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jc w:val="center"/>
        <w:rPr>
          <w:rFonts w:ascii="Arial" w:hAnsi="Arial" w:cs="Arial"/>
          <w:b/>
          <w:b/>
          <w:color w:val="800000"/>
          <w:sz w:val="36"/>
          <w:szCs w:val="36"/>
          <w:lang w:val="uk-UA"/>
        </w:rPr>
      </w:pPr>
      <w:r>
        <w:rPr>
          <w:rFonts w:cs="Arial" w:ascii="Arial" w:hAnsi="Arial"/>
          <w:b/>
          <w:color w:val="800000"/>
          <w:sz w:val="36"/>
          <w:szCs w:val="36"/>
        </w:rPr>
        <w:t>Бхакти Тиртха Свами</w:t>
      </w:r>
    </w:p>
    <w:p>
      <w:pPr>
        <w:pStyle w:val="Normal1"/>
        <w:shd w:fill="FFFFFF" w:val="clear"/>
        <w:jc w:val="center"/>
        <w:rPr>
          <w:rFonts w:ascii="Arial" w:hAnsi="Arial" w:cs="Arial"/>
          <w:b/>
          <w:b/>
          <w:color w:val="800000"/>
          <w:sz w:val="36"/>
          <w:szCs w:val="36"/>
          <w:lang w:val="uk-UA"/>
        </w:rPr>
      </w:pPr>
      <w:r>
        <w:rPr>
          <w:rFonts w:cs="Arial" w:ascii="Arial" w:hAnsi="Arial"/>
          <w:b/>
          <w:color w:val="800000"/>
          <w:sz w:val="36"/>
          <w:szCs w:val="36"/>
          <w:lang w:val="uk-UA"/>
        </w:rPr>
      </w:r>
    </w:p>
    <w:p>
      <w:pPr>
        <w:pStyle w:val="Normal1"/>
        <w:shd w:fill="FFFFFF" w:val="clear"/>
        <w:spacing w:lineRule="auto" w:line="360"/>
        <w:jc w:val="center"/>
        <w:rPr>
          <w:rFonts w:ascii="Arial" w:hAnsi="Arial" w:cs="Arial"/>
          <w:caps/>
          <w:color w:val="FF0000"/>
          <w:sz w:val="44"/>
          <w:szCs w:val="44"/>
        </w:rPr>
      </w:pPr>
      <w:r>
        <w:rPr>
          <w:rFonts w:cs="Arial" w:ascii="Arial" w:hAnsi="Arial"/>
          <w:b/>
          <w:caps/>
          <w:color w:val="FF0000"/>
          <w:sz w:val="44"/>
          <w:szCs w:val="44"/>
        </w:rPr>
        <w:t>Духовный воин - 5:</w:t>
      </w:r>
    </w:p>
    <w:p>
      <w:pPr>
        <w:pStyle w:val="Normal1"/>
        <w:shd w:fill="FFFFFF" w:val="clear"/>
        <w:jc w:val="center"/>
        <w:rPr>
          <w:rFonts w:ascii="Arial" w:hAnsi="Arial" w:cs="Arial"/>
          <w:b/>
          <w:b/>
          <w:i/>
          <w:i/>
          <w:caps/>
          <w:color w:val="FF0000"/>
          <w:sz w:val="36"/>
          <w:szCs w:val="36"/>
          <w:lang w:val="uk-UA"/>
        </w:rPr>
      </w:pPr>
      <w:r>
        <w:rPr>
          <w:rFonts w:cs="Arial" w:ascii="Arial" w:hAnsi="Arial"/>
          <w:b/>
          <w:i/>
          <w:caps/>
          <w:color w:val="FF0000"/>
          <w:sz w:val="36"/>
          <w:szCs w:val="36"/>
        </w:rPr>
        <w:t>Превращение ума в своего лучшего друга</w:t>
      </w:r>
    </w:p>
    <w:p>
      <w:pPr>
        <w:pStyle w:val="Normal1"/>
        <w:shd w:fill="FFFFFF" w:val="clear"/>
        <w:ind w:firstLine="720"/>
        <w:jc w:val="both"/>
        <w:rPr>
          <w:rFonts w:ascii="Arial" w:hAnsi="Arial" w:cs="Arial"/>
          <w:b/>
          <w:b/>
          <w:i/>
          <w:i/>
          <w:caps/>
          <w:color w:val="FF0000"/>
          <w:sz w:val="36"/>
          <w:szCs w:val="36"/>
          <w:lang w:val="uk-UA"/>
        </w:rPr>
      </w:pPr>
      <w:r>
        <w:rPr>
          <w:rFonts w:cs="Arial" w:ascii="Arial" w:hAnsi="Arial"/>
          <w:b/>
          <w:i/>
          <w:caps/>
          <w:color w:val="FF0000"/>
          <w:sz w:val="36"/>
          <w:szCs w:val="36"/>
          <w:lang w:val="uk-UA"/>
        </w:rPr>
      </w:r>
    </w:p>
    <w:p>
      <w:pPr>
        <w:pStyle w:val="Normal1"/>
        <w:shd w:fill="FFFFFF" w:val="clear"/>
        <w:ind w:firstLine="720"/>
        <w:jc w:val="both"/>
        <w:rPr>
          <w:rFonts w:ascii="Arial" w:hAnsi="Arial" w:cs="Arial"/>
          <w:lang w:val="uk-UA"/>
        </w:rPr>
      </w:pPr>
      <w:r>
        <w:rPr>
          <w:rFonts w:cs="Arial" w:ascii="Arial" w:hAnsi="Arial"/>
          <w:lang w:val="uk-UA"/>
        </w:rPr>
      </w:r>
    </w:p>
    <w:p>
      <w:pPr>
        <w:pStyle w:val="Normal1"/>
        <w:shd w:fill="FFFFFF" w:val="clear"/>
        <w:ind w:firstLine="720"/>
        <w:jc w:val="both"/>
        <w:rPr>
          <w:rFonts w:ascii="Arial" w:hAnsi="Arial" w:cs="Arial"/>
        </w:rPr>
      </w:pPr>
      <w:r>
        <w:rPr>
          <w:rFonts w:cs="Arial" w:ascii="Arial" w:hAnsi="Arial"/>
          <w:color w:val="000000"/>
        </w:rPr>
        <w:t>Если нам удастся усвоить и применить на практике хотя бы несколько из принципов, приведенных в этой книге, и объединить их с нашими знаниями из области биологии и психологии, мы не только преобразуем свои жизни, но и станем способными помочь другим, давая им силы изменить свои жиз</w:t>
        <w:softHyphen/>
        <w:t>ни, как это сделали мы. В конце концов, мы не можем поделиться с другими тем, чего не имеем сами. Сейчас вы перевернете эту страницу, и я прошу вас — раскройте свое сердце и ум, ибо книга, которую вы прочтете, изменит ва</w:t>
        <w:softHyphen/>
        <w:t>шу жизнь.</w:t>
      </w:r>
    </w:p>
    <w:p>
      <w:pPr>
        <w:pStyle w:val="Normal1"/>
        <w:shd w:fill="FFFFFF" w:val="clear"/>
        <w:ind w:firstLine="720"/>
        <w:jc w:val="right"/>
        <w:rPr>
          <w:rFonts w:ascii="Arial" w:hAnsi="Arial" w:cs="Arial"/>
        </w:rPr>
      </w:pPr>
      <w:r>
        <w:rPr>
          <w:rFonts w:cs="Arial" w:ascii="Arial" w:hAnsi="Arial"/>
          <w:b/>
          <w:i/>
          <w:color w:val="000000"/>
        </w:rPr>
        <w:t>Доктор Четна Канг, английский психиатр.</w:t>
      </w:r>
    </w:p>
    <w:p>
      <w:pPr>
        <w:pStyle w:val="Normal1"/>
        <w:shd w:fill="FFFFFF" w:val="clear"/>
        <w:ind w:firstLine="720"/>
        <w:jc w:val="both"/>
        <w:rPr>
          <w:rFonts w:ascii="Arial" w:hAnsi="Arial" w:cs="Arial"/>
          <w:b/>
          <w:b/>
          <w:color w:val="000000"/>
          <w:lang w:val="uk-UA"/>
        </w:rPr>
      </w:pPr>
      <w:r>
        <w:rPr>
          <w:rFonts w:cs="Arial" w:ascii="Arial" w:hAnsi="Arial"/>
          <w:b/>
          <w:color w:val="000000"/>
          <w:lang w:val="uk-UA"/>
        </w:rPr>
      </w:r>
    </w:p>
    <w:p>
      <w:pPr>
        <w:pStyle w:val="Normal1"/>
        <w:shd w:fill="FFFFFF" w:val="clear"/>
        <w:ind w:firstLine="720"/>
        <w:jc w:val="center"/>
        <w:rPr>
          <w:rFonts w:ascii="Arial" w:hAnsi="Arial" w:cs="Arial"/>
        </w:rPr>
      </w:pPr>
      <w:r>
        <w:rPr>
          <w:rFonts w:cs="Arial" w:ascii="Arial" w:hAnsi="Arial"/>
          <w:b/>
          <w:color w:val="000000"/>
        </w:rPr>
        <w:t>Посвящение</w:t>
      </w:r>
    </w:p>
    <w:p>
      <w:pPr>
        <w:pStyle w:val="Normal1"/>
        <w:shd w:fill="FFFFFF" w:val="clear"/>
        <w:ind w:firstLine="720"/>
        <w:jc w:val="both"/>
        <w:rPr>
          <w:rFonts w:ascii="Arial" w:hAnsi="Arial" w:cs="Arial"/>
          <w:color w:val="000000"/>
          <w:lang w:val="uk-UA"/>
        </w:rPr>
      </w:pPr>
      <w:r>
        <w:rPr>
          <w:rFonts w:cs="Arial" w:ascii="Arial" w:hAnsi="Arial"/>
          <w:color w:val="000000"/>
        </w:rPr>
        <w:t>Я посвящаю эту книгу моей тете Розе, которая поведала мне свой девиз: «Я благословлена лучшим и никогда не со</w:t>
        <w:softHyphen/>
        <w:t>глашусь на нечто худшее».</w:t>
      </w:r>
    </w:p>
    <w:p>
      <w:pPr>
        <w:pStyle w:val="Normal1"/>
        <w:shd w:fill="FFFFFF" w:val="clear"/>
        <w:ind w:firstLine="720"/>
        <w:jc w:val="both"/>
        <w:rPr>
          <w:rFonts w:ascii="Arial" w:hAnsi="Arial" w:cs="Arial"/>
          <w:color w:val="000000"/>
          <w:lang w:val="uk-UA"/>
        </w:rPr>
      </w:pPr>
      <w:r>
        <w:rPr>
          <w:rFonts w:cs="Arial" w:ascii="Arial" w:hAnsi="Arial"/>
          <w:color w:val="000000"/>
          <w:lang w:val="uk-UA"/>
        </w:rPr>
      </w:r>
    </w:p>
    <w:p>
      <w:pPr>
        <w:pStyle w:val="Normal1"/>
        <w:shd w:fill="FFFFFF" w:val="clear"/>
        <w:ind w:firstLine="720"/>
        <w:jc w:val="both"/>
        <w:rPr>
          <w:rFonts w:ascii="Arial" w:hAnsi="Arial" w:cs="Arial"/>
          <w:b/>
          <w:b/>
          <w:color w:val="000000"/>
          <w:lang w:val="uk-UA"/>
        </w:rPr>
      </w:pPr>
      <w:r>
        <w:rPr>
          <w:rFonts w:cs="Arial" w:ascii="Arial" w:hAnsi="Arial"/>
          <w:b/>
          <w:color w:val="000000"/>
          <w:lang w:val="uk-UA"/>
        </w:rPr>
      </w:r>
    </w:p>
    <w:p>
      <w:pPr>
        <w:pStyle w:val="Normal1"/>
        <w:shd w:fill="FFFFFF" w:val="clear"/>
        <w:ind w:firstLine="720"/>
        <w:jc w:val="center"/>
        <w:rPr>
          <w:rFonts w:ascii="Arial" w:hAnsi="Arial" w:cs="Arial"/>
        </w:rPr>
      </w:pPr>
      <w:r>
        <w:rPr>
          <w:rFonts w:cs="Arial" w:ascii="Arial" w:hAnsi="Arial"/>
          <w:b/>
          <w:color w:val="000000"/>
        </w:rPr>
        <w:t>Благодарность</w:t>
      </w:r>
    </w:p>
    <w:p>
      <w:pPr>
        <w:pStyle w:val="Normal1"/>
        <w:shd w:fill="FFFFFF" w:val="clear"/>
        <w:ind w:firstLine="720"/>
        <w:jc w:val="both"/>
        <w:rPr>
          <w:rFonts w:ascii="Arial" w:hAnsi="Arial" w:cs="Arial"/>
          <w:color w:val="000000"/>
        </w:rPr>
      </w:pPr>
      <w:r>
        <w:rPr>
          <w:rFonts w:cs="Arial" w:ascii="Arial" w:hAnsi="Arial"/>
          <w:color w:val="000000"/>
        </w:rPr>
        <w:t>Моя искренняя благодарность Лорену Коссису за первую редактуру этой книги. Я также благодарю Джамбавана даса за редактуру санскрита, а также Джэйсона Керика и Лизу Веб за корректуру. Спасибо всем моим ученикам, кто транскри</w:t>
        <w:softHyphen/>
        <w:t>бировал кассеты, а также Адаму Кении, Кристе Хельфер и Стюарту Кэннону за оформление, последнюю редактуру и за все, что они сделали, чтобы эта книга вышла в свет. Я также хотел бы поблагодарить следующих людей из Англии за их финансовую помощь в издании четвертой и пятой книг «Духовного воина»: Камлеша Гандхи, Дана Вильямса, Эдди Анобу и Чити-шакти даси. Все они — замечательные духовные воины, которые рады помочь другим победить врагов ума — с тем, чтобы ум стал нашим лучшим друго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center"/>
        <w:rPr>
          <w:rFonts w:ascii="Arial" w:hAnsi="Arial" w:cs="Arial"/>
          <w:b/>
          <w:b/>
          <w:color w:val="000000"/>
        </w:rPr>
      </w:pPr>
      <w:r>
        <w:rPr>
          <w:rFonts w:cs="Arial" w:ascii="Arial" w:hAnsi="Arial"/>
          <w:b/>
          <w:color w:val="000000"/>
        </w:rPr>
        <w:t>Содержание</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b/>
          <w:b/>
        </w:rPr>
      </w:pPr>
      <w:r>
        <w:rPr>
          <w:rFonts w:cs="Arial" w:ascii="Arial" w:hAnsi="Arial"/>
          <w:b/>
          <w:color w:val="000000"/>
        </w:rPr>
        <w:t>Посвящение..</w:t>
      </w:r>
    </w:p>
    <w:p>
      <w:pPr>
        <w:pStyle w:val="Normal1"/>
        <w:shd w:fill="FFFFFF" w:val="clear"/>
        <w:ind w:firstLine="720"/>
        <w:jc w:val="both"/>
        <w:rPr>
          <w:rFonts w:ascii="Arial" w:hAnsi="Arial" w:cs="Arial"/>
          <w:b/>
          <w:b/>
        </w:rPr>
      </w:pPr>
      <w:r>
        <w:rPr>
          <w:rFonts w:cs="Arial" w:ascii="Arial" w:hAnsi="Arial"/>
          <w:b/>
          <w:color w:val="000000"/>
        </w:rPr>
        <w:t>Благодарность.</w:t>
      </w:r>
    </w:p>
    <w:p>
      <w:pPr>
        <w:pStyle w:val="Normal1"/>
        <w:shd w:fill="FFFFFF" w:val="clear"/>
        <w:ind w:firstLine="720"/>
        <w:jc w:val="both"/>
        <w:rPr>
          <w:rFonts w:ascii="Arial" w:hAnsi="Arial" w:cs="Arial"/>
          <w:b/>
          <w:b/>
          <w:color w:val="000000"/>
        </w:rPr>
      </w:pPr>
      <w:r>
        <w:rPr>
          <w:rFonts w:cs="Arial" w:ascii="Arial" w:hAnsi="Arial"/>
          <w:b/>
          <w:color w:val="000000"/>
        </w:rPr>
        <w:t xml:space="preserve">Предисловие . </w:t>
      </w:r>
    </w:p>
    <w:p>
      <w:pPr>
        <w:pStyle w:val="Normal1"/>
        <w:shd w:fill="FFFFFF" w:val="clear"/>
        <w:ind w:firstLine="720"/>
        <w:jc w:val="both"/>
        <w:rPr>
          <w:rFonts w:ascii="Arial" w:hAnsi="Arial" w:cs="Arial"/>
          <w:b/>
          <w:b/>
          <w:color w:val="000000"/>
        </w:rPr>
      </w:pPr>
      <w:r>
        <w:rPr>
          <w:rFonts w:cs="Arial" w:ascii="Arial" w:hAnsi="Arial"/>
          <w:b/>
          <w:color w:val="000000"/>
        </w:rPr>
        <w:t>Вступительное слово редактора.</w:t>
      </w:r>
    </w:p>
    <w:p>
      <w:pPr>
        <w:pStyle w:val="Normal1"/>
        <w:shd w:fill="FFFFFF" w:val="clear"/>
        <w:ind w:firstLine="720"/>
        <w:jc w:val="both"/>
        <w:rPr>
          <w:rFonts w:ascii="Arial" w:hAnsi="Arial" w:cs="Arial"/>
          <w:b/>
          <w:b/>
        </w:rPr>
      </w:pPr>
      <w:r>
        <w:rPr>
          <w:rFonts w:cs="Arial" w:ascii="Arial" w:hAnsi="Arial"/>
          <w:b/>
          <w:color w:val="000000"/>
        </w:rPr>
        <w:t>Вступительное слово автора ..</w:t>
      </w:r>
    </w:p>
    <w:p>
      <w:pPr>
        <w:pStyle w:val="Normal1"/>
        <w:shd w:fill="FFFFFF" w:val="clear"/>
        <w:ind w:firstLine="720"/>
        <w:jc w:val="both"/>
        <w:rPr>
          <w:rFonts w:ascii="Arial" w:hAnsi="Arial" w:cs="Arial"/>
          <w:b/>
          <w:b/>
        </w:rPr>
      </w:pPr>
      <w:r>
        <w:rPr>
          <w:rFonts w:cs="Arial" w:ascii="Arial" w:hAnsi="Arial"/>
          <w:b/>
          <w:color w:val="000000"/>
        </w:rPr>
        <w:t>Вступление..</w:t>
      </w:r>
    </w:p>
    <w:p>
      <w:pPr>
        <w:pStyle w:val="Normal1"/>
        <w:shd w:fill="FFFFFF" w:val="clear"/>
        <w:ind w:firstLine="720"/>
        <w:jc w:val="both"/>
        <w:rPr>
          <w:rFonts w:ascii="Arial" w:hAnsi="Arial" w:cs="Arial"/>
          <w:b/>
          <w:b/>
        </w:rPr>
      </w:pPr>
      <w:r>
        <w:rPr>
          <w:rFonts w:cs="Arial" w:ascii="Arial" w:hAnsi="Arial"/>
          <w:b/>
          <w:color w:val="000000"/>
        </w:rPr>
        <w:t>ГЛАВА ПЕРВАЯ: ВНУТРЕННИЙ ДИАЛОГ   .</w:t>
      </w:r>
    </w:p>
    <w:p>
      <w:pPr>
        <w:pStyle w:val="Normal1"/>
        <w:numPr>
          <w:ilvl w:val="1"/>
          <w:numId w:val="1"/>
        </w:numPr>
        <w:shd w:fill="FFFFFF" w:val="clear"/>
        <w:jc w:val="both"/>
        <w:rPr>
          <w:rFonts w:ascii="Arial" w:hAnsi="Arial" w:cs="Arial"/>
        </w:rPr>
      </w:pPr>
      <w:r>
        <w:rPr>
          <w:rFonts w:cs="Arial" w:ascii="Arial" w:hAnsi="Arial"/>
          <w:color w:val="000000"/>
        </w:rPr>
        <w:t>Не обманывайтесь внешними проявлениями..</w:t>
      </w:r>
    </w:p>
    <w:p>
      <w:pPr>
        <w:pStyle w:val="Normal1"/>
        <w:numPr>
          <w:ilvl w:val="1"/>
          <w:numId w:val="1"/>
        </w:numPr>
        <w:shd w:fill="FFFFFF" w:val="clear"/>
        <w:jc w:val="both"/>
        <w:rPr>
          <w:rFonts w:ascii="Arial" w:hAnsi="Arial" w:cs="Arial"/>
        </w:rPr>
      </w:pPr>
      <w:r>
        <w:rPr>
          <w:rFonts w:cs="Arial" w:ascii="Arial" w:hAnsi="Arial"/>
          <w:color w:val="000000"/>
        </w:rPr>
        <w:t>Влияние кармы.</w:t>
      </w:r>
    </w:p>
    <w:p>
      <w:pPr>
        <w:pStyle w:val="Normal1"/>
        <w:numPr>
          <w:ilvl w:val="1"/>
          <w:numId w:val="1"/>
        </w:numPr>
        <w:shd w:fill="FFFFFF" w:val="clear"/>
        <w:jc w:val="both"/>
        <w:rPr>
          <w:rFonts w:ascii="Arial" w:hAnsi="Arial" w:cs="Arial"/>
        </w:rPr>
      </w:pPr>
      <w:r>
        <w:rPr>
          <w:rFonts w:cs="Arial" w:ascii="Arial" w:hAnsi="Arial"/>
          <w:color w:val="000000"/>
        </w:rPr>
        <w:t>Открытие подлинного «Я».</w:t>
      </w:r>
    </w:p>
    <w:p>
      <w:pPr>
        <w:pStyle w:val="Normal1"/>
        <w:numPr>
          <w:ilvl w:val="1"/>
          <w:numId w:val="1"/>
        </w:numPr>
        <w:shd w:fill="FFFFFF" w:val="clear"/>
        <w:jc w:val="both"/>
        <w:rPr>
          <w:rFonts w:ascii="Arial" w:hAnsi="Arial" w:cs="Arial"/>
        </w:rPr>
      </w:pPr>
      <w:r>
        <w:rPr>
          <w:rFonts w:cs="Arial" w:ascii="Arial" w:hAnsi="Arial"/>
          <w:color w:val="000000"/>
        </w:rPr>
        <w:t>Первые шаги к изменениям — взгляните проблеме прямо в глаза.</w:t>
      </w:r>
    </w:p>
    <w:p>
      <w:pPr>
        <w:pStyle w:val="Normal1"/>
        <w:numPr>
          <w:ilvl w:val="1"/>
          <w:numId w:val="1"/>
        </w:numPr>
        <w:shd w:fill="FFFFFF" w:val="clear"/>
        <w:jc w:val="both"/>
        <w:rPr>
          <w:rFonts w:ascii="Arial" w:hAnsi="Arial" w:cs="Arial"/>
        </w:rPr>
      </w:pPr>
      <w:r>
        <w:rPr>
          <w:rFonts w:cs="Arial" w:ascii="Arial" w:hAnsi="Arial"/>
          <w:color w:val="000000"/>
        </w:rPr>
        <w:t>Зрим в корень..</w:t>
      </w:r>
    </w:p>
    <w:p>
      <w:pPr>
        <w:pStyle w:val="Normal1"/>
        <w:numPr>
          <w:ilvl w:val="1"/>
          <w:numId w:val="1"/>
        </w:numPr>
        <w:shd w:fill="FFFFFF" w:val="clear"/>
        <w:jc w:val="both"/>
        <w:rPr>
          <w:rFonts w:ascii="Arial" w:hAnsi="Arial" w:cs="Arial"/>
        </w:rPr>
      </w:pPr>
      <w:r>
        <w:rPr>
          <w:rFonts w:cs="Arial" w:ascii="Arial" w:hAnsi="Arial"/>
          <w:color w:val="000000"/>
        </w:rPr>
        <w:t>Препятствия на пути преданности  .</w:t>
      </w:r>
    </w:p>
    <w:p>
      <w:pPr>
        <w:pStyle w:val="Normal1"/>
        <w:numPr>
          <w:ilvl w:val="1"/>
          <w:numId w:val="1"/>
        </w:numPr>
        <w:shd w:fill="FFFFFF" w:val="clear"/>
        <w:jc w:val="both"/>
        <w:rPr>
          <w:rFonts w:ascii="Arial" w:hAnsi="Arial" w:cs="Arial"/>
        </w:rPr>
      </w:pPr>
      <w:r>
        <w:rPr>
          <w:rFonts w:cs="Arial" w:ascii="Arial" w:hAnsi="Arial"/>
          <w:color w:val="000000"/>
        </w:rPr>
        <w:t>Крик о помощи.</w:t>
      </w:r>
    </w:p>
    <w:p>
      <w:pPr>
        <w:pStyle w:val="Normal1"/>
        <w:numPr>
          <w:ilvl w:val="1"/>
          <w:numId w:val="1"/>
        </w:numPr>
        <w:shd w:fill="FFFFFF" w:val="clear"/>
        <w:jc w:val="both"/>
        <w:rPr>
          <w:rFonts w:ascii="Arial" w:hAnsi="Arial" w:cs="Arial"/>
        </w:rPr>
      </w:pPr>
      <w:r>
        <w:rPr>
          <w:rFonts w:cs="Arial" w:ascii="Arial" w:hAnsi="Arial"/>
          <w:color w:val="000000"/>
        </w:rPr>
        <w:t>Поменяйте своего внутреннего собеседника .</w:t>
      </w:r>
    </w:p>
    <w:p>
      <w:pPr>
        <w:pStyle w:val="Normal1"/>
        <w:numPr>
          <w:ilvl w:val="1"/>
          <w:numId w:val="1"/>
        </w:numPr>
        <w:shd w:fill="FFFFFF" w:val="clear"/>
        <w:jc w:val="both"/>
        <w:rPr>
          <w:rFonts w:ascii="Arial" w:hAnsi="Arial" w:cs="Arial"/>
        </w:rPr>
      </w:pPr>
      <w:r>
        <w:rPr>
          <w:rFonts w:cs="Arial" w:ascii="Arial" w:hAnsi="Arial"/>
          <w:color w:val="000000"/>
        </w:rPr>
        <w:t>Найти причину.</w:t>
      </w:r>
    </w:p>
    <w:p>
      <w:pPr>
        <w:pStyle w:val="Normal1"/>
        <w:numPr>
          <w:ilvl w:val="1"/>
          <w:numId w:val="1"/>
        </w:numPr>
        <w:shd w:fill="FFFFFF" w:val="clear"/>
        <w:jc w:val="both"/>
        <w:rPr>
          <w:rFonts w:ascii="Arial" w:hAnsi="Arial" w:cs="Arial"/>
        </w:rPr>
      </w:pPr>
      <w:r>
        <w:rPr>
          <w:rFonts w:cs="Arial" w:ascii="Arial" w:hAnsi="Arial"/>
          <w:color w:val="000000"/>
        </w:rPr>
        <w:t>Вопросы и ответы   .</w:t>
      </w:r>
    </w:p>
    <w:p>
      <w:pPr>
        <w:pStyle w:val="Normal1"/>
        <w:shd w:fill="FFFFFF" w:val="clear"/>
        <w:ind w:firstLine="720"/>
        <w:jc w:val="both"/>
        <w:rPr>
          <w:rFonts w:ascii="Arial" w:hAnsi="Arial" w:cs="Arial"/>
          <w:b/>
          <w:b/>
        </w:rPr>
      </w:pPr>
      <w:r>
        <w:rPr>
          <w:rFonts w:cs="Arial" w:ascii="Arial" w:hAnsi="Arial"/>
          <w:b/>
          <w:color w:val="000000"/>
        </w:rPr>
        <w:t>ГЛАВА ВТОРАЯ: ВАЖНОСТЬ КРАТКОСРОЧНЫХ ЦЕЛЕЙ.</w:t>
      </w:r>
    </w:p>
    <w:p>
      <w:pPr>
        <w:pStyle w:val="Normal1"/>
        <w:numPr>
          <w:ilvl w:val="1"/>
          <w:numId w:val="5"/>
        </w:numPr>
        <w:shd w:fill="FFFFFF" w:val="clear"/>
        <w:jc w:val="both"/>
        <w:rPr>
          <w:rFonts w:ascii="Arial" w:hAnsi="Arial" w:cs="Arial"/>
        </w:rPr>
      </w:pPr>
      <w:r>
        <w:rPr>
          <w:rFonts w:cs="Arial" w:ascii="Arial" w:hAnsi="Arial"/>
          <w:color w:val="000000"/>
        </w:rPr>
        <w:t>Постепенное продвижение к цели.</w:t>
      </w:r>
    </w:p>
    <w:p>
      <w:pPr>
        <w:pStyle w:val="Normal1"/>
        <w:numPr>
          <w:ilvl w:val="1"/>
          <w:numId w:val="5"/>
        </w:numPr>
        <w:shd w:fill="FFFFFF" w:val="clear"/>
        <w:jc w:val="both"/>
        <w:rPr>
          <w:rFonts w:ascii="Arial" w:hAnsi="Arial" w:cs="Arial"/>
        </w:rPr>
      </w:pPr>
      <w:r>
        <w:rPr>
          <w:rFonts w:cs="Arial" w:ascii="Arial" w:hAnsi="Arial"/>
          <w:color w:val="000000"/>
        </w:rPr>
        <w:t>Совершенство приходит во время работы.</w:t>
      </w:r>
    </w:p>
    <w:p>
      <w:pPr>
        <w:pStyle w:val="Normal1"/>
        <w:numPr>
          <w:ilvl w:val="1"/>
          <w:numId w:val="5"/>
        </w:numPr>
        <w:shd w:fill="FFFFFF" w:val="clear"/>
        <w:jc w:val="both"/>
        <w:rPr>
          <w:rFonts w:ascii="Arial" w:hAnsi="Arial" w:cs="Arial"/>
        </w:rPr>
      </w:pPr>
      <w:r>
        <w:rPr>
          <w:rFonts w:cs="Arial" w:ascii="Arial" w:hAnsi="Arial"/>
          <w:color w:val="000000"/>
        </w:rPr>
        <w:t>Корабль без руля  ..</w:t>
      </w:r>
    </w:p>
    <w:p>
      <w:pPr>
        <w:pStyle w:val="Normal1"/>
        <w:numPr>
          <w:ilvl w:val="1"/>
          <w:numId w:val="5"/>
        </w:numPr>
        <w:shd w:fill="FFFFFF" w:val="clear"/>
        <w:jc w:val="both"/>
        <w:rPr>
          <w:rFonts w:ascii="Arial" w:hAnsi="Arial" w:cs="Arial"/>
        </w:rPr>
      </w:pPr>
      <w:r>
        <w:rPr>
          <w:rFonts w:cs="Arial" w:ascii="Arial" w:hAnsi="Arial"/>
          <w:color w:val="000000"/>
        </w:rPr>
        <w:t>Как пройти до конца..</w:t>
      </w:r>
    </w:p>
    <w:p>
      <w:pPr>
        <w:pStyle w:val="Normal1"/>
        <w:numPr>
          <w:ilvl w:val="1"/>
          <w:numId w:val="5"/>
        </w:numPr>
        <w:shd w:fill="FFFFFF" w:val="clear"/>
        <w:jc w:val="both"/>
        <w:rPr>
          <w:rFonts w:ascii="Arial" w:hAnsi="Arial" w:cs="Arial"/>
        </w:rPr>
      </w:pPr>
      <w:r>
        <w:rPr>
          <w:rFonts w:cs="Arial" w:ascii="Arial" w:hAnsi="Arial"/>
          <w:color w:val="000000"/>
        </w:rPr>
        <w:t>Наметить цель..</w:t>
      </w:r>
    </w:p>
    <w:p>
      <w:pPr>
        <w:pStyle w:val="Normal1"/>
        <w:numPr>
          <w:ilvl w:val="1"/>
          <w:numId w:val="5"/>
        </w:numPr>
        <w:shd w:fill="FFFFFF" w:val="clear"/>
        <w:jc w:val="both"/>
        <w:rPr>
          <w:rFonts w:ascii="Arial" w:hAnsi="Arial" w:cs="Arial"/>
        </w:rPr>
      </w:pPr>
      <w:r>
        <w:rPr>
          <w:rFonts w:cs="Arial" w:ascii="Arial" w:hAnsi="Arial"/>
          <w:color w:val="000000"/>
        </w:rPr>
        <w:t>Найти себе занятие   .</w:t>
      </w:r>
    </w:p>
    <w:p>
      <w:pPr>
        <w:pStyle w:val="Normal1"/>
        <w:numPr>
          <w:ilvl w:val="1"/>
          <w:numId w:val="5"/>
        </w:numPr>
        <w:shd w:fill="FFFFFF" w:val="clear"/>
        <w:jc w:val="both"/>
        <w:rPr>
          <w:rFonts w:ascii="Arial" w:hAnsi="Arial" w:cs="Arial"/>
        </w:rPr>
      </w:pPr>
      <w:r>
        <w:rPr>
          <w:rFonts w:cs="Arial" w:ascii="Arial" w:hAnsi="Arial"/>
          <w:color w:val="000000"/>
        </w:rPr>
        <w:t>Необходимое, но второстепенное — слово о правилах и предписаниях.</w:t>
      </w:r>
    </w:p>
    <w:p>
      <w:pPr>
        <w:pStyle w:val="Normal1"/>
        <w:numPr>
          <w:ilvl w:val="1"/>
          <w:numId w:val="5"/>
        </w:numPr>
        <w:shd w:fill="FFFFFF" w:val="clear"/>
        <w:jc w:val="both"/>
        <w:rPr>
          <w:rFonts w:ascii="Arial" w:hAnsi="Arial" w:cs="Arial"/>
        </w:rPr>
      </w:pPr>
      <w:r>
        <w:rPr>
          <w:rFonts w:cs="Arial" w:ascii="Arial" w:hAnsi="Arial"/>
          <w:color w:val="000000"/>
        </w:rPr>
        <w:t>Маленькие победы увеличивают энтузиазм.</w:t>
      </w:r>
    </w:p>
    <w:p>
      <w:pPr>
        <w:pStyle w:val="Normal1"/>
        <w:numPr>
          <w:ilvl w:val="1"/>
          <w:numId w:val="5"/>
        </w:numPr>
        <w:shd w:fill="FFFFFF" w:val="clear"/>
        <w:jc w:val="both"/>
        <w:rPr>
          <w:rFonts w:ascii="Arial" w:hAnsi="Arial" w:cs="Arial"/>
        </w:rPr>
      </w:pPr>
      <w:r>
        <w:rPr>
          <w:rFonts w:cs="Arial" w:ascii="Arial" w:hAnsi="Arial"/>
          <w:color w:val="000000"/>
        </w:rPr>
        <w:t>Непоколебимая решимость.</w:t>
      </w:r>
    </w:p>
    <w:p>
      <w:pPr>
        <w:pStyle w:val="Normal1"/>
        <w:numPr>
          <w:ilvl w:val="1"/>
          <w:numId w:val="5"/>
        </w:numPr>
        <w:shd w:fill="FFFFFF" w:val="clear"/>
        <w:jc w:val="both"/>
        <w:rPr>
          <w:rFonts w:ascii="Arial" w:hAnsi="Arial" w:cs="Arial"/>
        </w:rPr>
      </w:pPr>
      <w:r>
        <w:rPr>
          <w:rFonts w:cs="Arial" w:ascii="Arial" w:hAnsi="Arial"/>
          <w:color w:val="000000"/>
        </w:rPr>
        <w:t>Гуру и ученик ..</w:t>
      </w:r>
    </w:p>
    <w:p>
      <w:pPr>
        <w:pStyle w:val="Normal1"/>
        <w:numPr>
          <w:ilvl w:val="1"/>
          <w:numId w:val="5"/>
        </w:numPr>
        <w:shd w:fill="FFFFFF" w:val="clear"/>
        <w:jc w:val="both"/>
        <w:rPr>
          <w:rFonts w:ascii="Arial" w:hAnsi="Arial" w:cs="Arial"/>
        </w:rPr>
      </w:pPr>
      <w:r>
        <w:rPr>
          <w:rFonts w:cs="Arial" w:ascii="Arial" w:hAnsi="Arial"/>
          <w:color w:val="000000"/>
        </w:rPr>
        <w:t>Вопросы и ответы   .</w:t>
      </w:r>
    </w:p>
    <w:p>
      <w:pPr>
        <w:pStyle w:val="Normal1"/>
        <w:shd w:fill="FFFFFF" w:val="clear"/>
        <w:ind w:firstLine="720"/>
        <w:jc w:val="both"/>
        <w:rPr>
          <w:rFonts w:ascii="Arial" w:hAnsi="Arial" w:cs="Arial"/>
          <w:b/>
          <w:b/>
          <w:color w:val="000000"/>
        </w:rPr>
      </w:pPr>
      <w:r>
        <w:rPr>
          <w:rFonts w:cs="Arial" w:ascii="Arial" w:hAnsi="Arial"/>
          <w:b/>
          <w:color w:val="000000"/>
        </w:rPr>
        <w:t>ГЛАВА ТРЕТЬЯ: БЫТЬ БЛАГОДАРНЫМ  .</w:t>
      </w:r>
    </w:p>
    <w:p>
      <w:pPr>
        <w:pStyle w:val="Normal1"/>
        <w:numPr>
          <w:ilvl w:val="1"/>
          <w:numId w:val="4"/>
        </w:numPr>
        <w:shd w:fill="FFFFFF" w:val="clear"/>
        <w:jc w:val="both"/>
        <w:rPr>
          <w:rFonts w:ascii="Arial" w:hAnsi="Arial" w:cs="Arial"/>
        </w:rPr>
      </w:pPr>
      <w:r>
        <w:rPr>
          <w:rFonts w:cs="Arial" w:ascii="Arial" w:hAnsi="Arial"/>
          <w:color w:val="000000"/>
        </w:rPr>
        <w:t>Всё покоится на Господе..</w:t>
      </w:r>
    </w:p>
    <w:p>
      <w:pPr>
        <w:pStyle w:val="Normal1"/>
        <w:numPr>
          <w:ilvl w:val="1"/>
          <w:numId w:val="4"/>
        </w:numPr>
        <w:shd w:fill="FFFFFF" w:val="clear"/>
        <w:jc w:val="both"/>
        <w:rPr>
          <w:rFonts w:ascii="Arial" w:hAnsi="Arial" w:cs="Arial"/>
        </w:rPr>
      </w:pPr>
      <w:r>
        <w:rPr>
          <w:rFonts w:cs="Arial" w:ascii="Arial" w:hAnsi="Arial"/>
          <w:color w:val="000000"/>
        </w:rPr>
        <w:t>Что мешает развитию чувства благодарности..</w:t>
      </w:r>
    </w:p>
    <w:p>
      <w:pPr>
        <w:pStyle w:val="Normal1"/>
        <w:numPr>
          <w:ilvl w:val="1"/>
          <w:numId w:val="4"/>
        </w:numPr>
        <w:shd w:fill="FFFFFF" w:val="clear"/>
        <w:jc w:val="both"/>
        <w:rPr>
          <w:rFonts w:ascii="Arial" w:hAnsi="Arial" w:cs="Arial"/>
        </w:rPr>
      </w:pPr>
      <w:r>
        <w:rPr>
          <w:rFonts w:cs="Arial" w:ascii="Arial" w:hAnsi="Arial"/>
          <w:color w:val="000000"/>
        </w:rPr>
        <w:t>Как развить благодарность  .</w:t>
      </w:r>
    </w:p>
    <w:p>
      <w:pPr>
        <w:pStyle w:val="Normal1"/>
        <w:numPr>
          <w:ilvl w:val="1"/>
          <w:numId w:val="4"/>
        </w:numPr>
        <w:shd w:fill="FFFFFF" w:val="clear"/>
        <w:jc w:val="both"/>
        <w:rPr>
          <w:rFonts w:ascii="Arial" w:hAnsi="Arial" w:cs="Arial"/>
        </w:rPr>
      </w:pPr>
      <w:r>
        <w:rPr>
          <w:rFonts w:cs="Arial" w:ascii="Arial" w:hAnsi="Arial"/>
          <w:color w:val="000000"/>
        </w:rPr>
        <w:t>Настрой решает все.</w:t>
      </w:r>
    </w:p>
    <w:p>
      <w:pPr>
        <w:pStyle w:val="Normal1"/>
        <w:numPr>
          <w:ilvl w:val="1"/>
          <w:numId w:val="4"/>
        </w:numPr>
        <w:shd w:fill="FFFFFF" w:val="clear"/>
        <w:jc w:val="both"/>
        <w:rPr>
          <w:rFonts w:ascii="Arial" w:hAnsi="Arial" w:cs="Arial"/>
        </w:rPr>
      </w:pPr>
      <w:r>
        <w:rPr>
          <w:rFonts w:cs="Arial" w:ascii="Arial" w:hAnsi="Arial"/>
          <w:color w:val="000000"/>
        </w:rPr>
        <w:t>Благославленные лучшим .</w:t>
      </w:r>
    </w:p>
    <w:p>
      <w:pPr>
        <w:pStyle w:val="Normal1"/>
        <w:numPr>
          <w:ilvl w:val="1"/>
          <w:numId w:val="4"/>
        </w:numPr>
        <w:shd w:fill="FFFFFF" w:val="clear"/>
        <w:jc w:val="both"/>
        <w:rPr>
          <w:rFonts w:ascii="Arial" w:hAnsi="Arial" w:cs="Arial"/>
        </w:rPr>
      </w:pPr>
      <w:r>
        <w:rPr>
          <w:rFonts w:cs="Arial" w:ascii="Arial" w:hAnsi="Arial"/>
          <w:color w:val="000000"/>
        </w:rPr>
        <w:t>Извлекать урок из любой ситуации   .</w:t>
      </w:r>
    </w:p>
    <w:p>
      <w:pPr>
        <w:pStyle w:val="Normal1"/>
        <w:numPr>
          <w:ilvl w:val="1"/>
          <w:numId w:val="4"/>
        </w:numPr>
        <w:shd w:fill="FFFFFF" w:val="clear"/>
        <w:jc w:val="both"/>
        <w:rPr>
          <w:rFonts w:ascii="Arial" w:hAnsi="Arial" w:cs="Arial"/>
        </w:rPr>
      </w:pPr>
      <w:r>
        <w:rPr>
          <w:rFonts w:cs="Arial" w:ascii="Arial" w:hAnsi="Arial"/>
          <w:color w:val="000000"/>
        </w:rPr>
        <w:t>Истории из священных писаний.</w:t>
      </w:r>
    </w:p>
    <w:p>
      <w:pPr>
        <w:pStyle w:val="Normal1"/>
        <w:numPr>
          <w:ilvl w:val="1"/>
          <w:numId w:val="4"/>
        </w:numPr>
        <w:shd w:fill="FFFFFF" w:val="clear"/>
        <w:jc w:val="both"/>
        <w:rPr>
          <w:rFonts w:ascii="Arial" w:hAnsi="Arial" w:cs="Arial"/>
        </w:rPr>
      </w:pPr>
      <w:r>
        <w:rPr>
          <w:rFonts w:cs="Arial" w:ascii="Arial" w:hAnsi="Arial"/>
          <w:color w:val="000000"/>
        </w:rPr>
        <w:t>Как стать благодарным на практике .</w:t>
      </w:r>
    </w:p>
    <w:p>
      <w:pPr>
        <w:pStyle w:val="Normal1"/>
        <w:numPr>
          <w:ilvl w:val="1"/>
          <w:numId w:val="4"/>
        </w:numPr>
        <w:shd w:fill="FFFFFF" w:val="clear"/>
        <w:jc w:val="both"/>
        <w:rPr>
          <w:rFonts w:ascii="Arial" w:hAnsi="Arial" w:cs="Arial"/>
        </w:rPr>
      </w:pPr>
      <w:r>
        <w:rPr>
          <w:rFonts w:cs="Arial" w:ascii="Arial" w:hAnsi="Arial"/>
          <w:color w:val="000000"/>
        </w:rPr>
        <w:t>Вопросы и ответы   .</w:t>
      </w:r>
    </w:p>
    <w:p>
      <w:pPr>
        <w:pStyle w:val="Normal1"/>
        <w:shd w:fill="FFFFFF" w:val="clear"/>
        <w:ind w:firstLine="720"/>
        <w:jc w:val="both"/>
        <w:rPr>
          <w:rFonts w:ascii="Arial" w:hAnsi="Arial" w:cs="Arial"/>
          <w:b/>
          <w:b/>
        </w:rPr>
      </w:pPr>
      <w:r>
        <w:rPr>
          <w:rFonts w:cs="Arial" w:ascii="Arial" w:hAnsi="Arial"/>
          <w:b/>
          <w:color w:val="000000"/>
        </w:rPr>
        <w:t>ГЛАВА ЧЕТВЕРТАЯ: НЕОБХОДИМОСТЬ ЭНТУЗИАЗМА   .</w:t>
      </w:r>
    </w:p>
    <w:p>
      <w:pPr>
        <w:pStyle w:val="Normal1"/>
        <w:numPr>
          <w:ilvl w:val="1"/>
          <w:numId w:val="7"/>
        </w:numPr>
        <w:shd w:fill="FFFFFF" w:val="clear"/>
        <w:jc w:val="both"/>
        <w:rPr>
          <w:rFonts w:ascii="Arial" w:hAnsi="Arial" w:cs="Arial"/>
        </w:rPr>
      </w:pPr>
      <w:r>
        <w:rPr>
          <w:rFonts w:cs="Arial" w:ascii="Arial" w:hAnsi="Arial"/>
          <w:color w:val="000000"/>
        </w:rPr>
        <w:t>Энтузиазм приводит к успеху.</w:t>
      </w:r>
    </w:p>
    <w:p>
      <w:pPr>
        <w:pStyle w:val="Normal1"/>
        <w:numPr>
          <w:ilvl w:val="1"/>
          <w:numId w:val="7"/>
        </w:numPr>
        <w:shd w:fill="FFFFFF" w:val="clear"/>
        <w:jc w:val="both"/>
        <w:rPr/>
      </w:pPr>
      <w:r>
        <w:rPr>
          <w:rFonts w:cs="Arial" w:ascii="Arial" w:hAnsi="Arial"/>
          <w:color w:val="000000"/>
        </w:rPr>
        <w:t>Неверно направленный энтузиазм  .</w:t>
      </w:r>
    </w:p>
    <w:p>
      <w:pPr>
        <w:pStyle w:val="Normal1"/>
        <w:numPr>
          <w:ilvl w:val="1"/>
          <w:numId w:val="7"/>
        </w:numPr>
        <w:shd w:fill="FFFFFF" w:val="clear"/>
        <w:jc w:val="both"/>
        <w:rPr>
          <w:rFonts w:ascii="Arial" w:hAnsi="Arial" w:cs="Arial"/>
        </w:rPr>
      </w:pPr>
      <w:r>
        <w:rPr>
          <w:rFonts w:cs="Arial" w:ascii="Arial" w:hAnsi="Arial"/>
          <w:color w:val="000000"/>
        </w:rPr>
        <w:t>Оглянитесь назад .</w:t>
      </w:r>
    </w:p>
    <w:p>
      <w:pPr>
        <w:pStyle w:val="Normal1"/>
        <w:numPr>
          <w:ilvl w:val="1"/>
          <w:numId w:val="7"/>
        </w:numPr>
        <w:shd w:fill="FFFFFF" w:val="clear"/>
        <w:jc w:val="both"/>
        <w:rPr>
          <w:rFonts w:ascii="Arial" w:hAnsi="Arial" w:cs="Arial"/>
        </w:rPr>
      </w:pPr>
      <w:r>
        <w:rPr>
          <w:rFonts w:cs="Arial" w:ascii="Arial" w:hAnsi="Arial"/>
          <w:color w:val="000000"/>
        </w:rPr>
        <w:t>Сущность духовной жизни.</w:t>
      </w:r>
    </w:p>
    <w:p>
      <w:pPr>
        <w:pStyle w:val="Normal1"/>
        <w:numPr>
          <w:ilvl w:val="1"/>
          <w:numId w:val="7"/>
        </w:numPr>
        <w:shd w:fill="FFFFFF" w:val="clear"/>
        <w:jc w:val="both"/>
        <w:rPr>
          <w:rFonts w:ascii="Arial" w:hAnsi="Arial" w:cs="Arial"/>
        </w:rPr>
      </w:pPr>
      <w:r>
        <w:rPr>
          <w:rFonts w:cs="Arial" w:ascii="Arial" w:hAnsi="Arial"/>
          <w:color w:val="000000"/>
        </w:rPr>
        <w:t>Опасность равнодушия   .</w:t>
      </w:r>
    </w:p>
    <w:p>
      <w:pPr>
        <w:pStyle w:val="Normal1"/>
        <w:numPr>
          <w:ilvl w:val="1"/>
          <w:numId w:val="7"/>
        </w:numPr>
        <w:shd w:fill="FFFFFF" w:val="clear"/>
        <w:jc w:val="both"/>
        <w:rPr>
          <w:rFonts w:ascii="Arial" w:hAnsi="Arial" w:cs="Arial"/>
        </w:rPr>
      </w:pPr>
      <w:r>
        <w:rPr>
          <w:rFonts w:cs="Arial" w:ascii="Arial" w:hAnsi="Arial"/>
          <w:color w:val="000000"/>
        </w:rPr>
        <w:t>Причины застоя..</w:t>
      </w:r>
    </w:p>
    <w:p>
      <w:pPr>
        <w:pStyle w:val="Normal1"/>
        <w:numPr>
          <w:ilvl w:val="1"/>
          <w:numId w:val="7"/>
        </w:numPr>
        <w:shd w:fill="FFFFFF" w:val="clear"/>
        <w:jc w:val="both"/>
        <w:rPr>
          <w:rFonts w:ascii="Arial" w:hAnsi="Arial" w:cs="Arial"/>
        </w:rPr>
      </w:pPr>
      <w:r>
        <w:rPr>
          <w:rFonts w:cs="Arial" w:ascii="Arial" w:hAnsi="Arial"/>
          <w:color w:val="000000"/>
        </w:rPr>
        <w:t>Шесть видов деятельности, пагубных для преданного служения   .</w:t>
      </w:r>
    </w:p>
    <w:p>
      <w:pPr>
        <w:pStyle w:val="Normal1"/>
        <w:numPr>
          <w:ilvl w:val="1"/>
          <w:numId w:val="7"/>
        </w:numPr>
        <w:shd w:fill="FFFFFF" w:val="clear"/>
        <w:jc w:val="both"/>
        <w:rPr>
          <w:rFonts w:ascii="Arial" w:hAnsi="Arial" w:cs="Arial"/>
        </w:rPr>
      </w:pPr>
      <w:r>
        <w:rPr>
          <w:rFonts w:cs="Arial" w:ascii="Arial" w:hAnsi="Arial"/>
          <w:color w:val="000000"/>
        </w:rPr>
        <w:t>Что мешает проявлению энтузиазма  .</w:t>
      </w:r>
    </w:p>
    <w:p>
      <w:pPr>
        <w:pStyle w:val="Normal1"/>
        <w:numPr>
          <w:ilvl w:val="1"/>
          <w:numId w:val="7"/>
        </w:numPr>
        <w:shd w:fill="FFFFFF" w:val="clear"/>
        <w:jc w:val="both"/>
        <w:rPr>
          <w:rFonts w:ascii="Arial" w:hAnsi="Arial" w:cs="Arial"/>
        </w:rPr>
      </w:pPr>
      <w:r>
        <w:rPr>
          <w:rFonts w:cs="Arial" w:ascii="Arial" w:hAnsi="Arial"/>
          <w:color w:val="000000"/>
        </w:rPr>
        <w:t>Шесть принципов, соблюдение которых</w:t>
      </w:r>
    </w:p>
    <w:p>
      <w:pPr>
        <w:pStyle w:val="Normal1"/>
        <w:numPr>
          <w:ilvl w:val="1"/>
          <w:numId w:val="7"/>
        </w:numPr>
        <w:shd w:fill="FFFFFF" w:val="clear"/>
        <w:jc w:val="both"/>
        <w:rPr>
          <w:rFonts w:ascii="Arial" w:hAnsi="Arial" w:cs="Arial"/>
        </w:rPr>
      </w:pPr>
      <w:r>
        <w:rPr>
          <w:rFonts w:cs="Arial" w:ascii="Arial" w:hAnsi="Arial"/>
          <w:color w:val="000000"/>
        </w:rPr>
        <w:t>приводит к энтузиазму..</w:t>
      </w:r>
    </w:p>
    <w:p>
      <w:pPr>
        <w:pStyle w:val="Normal1"/>
        <w:numPr>
          <w:ilvl w:val="1"/>
          <w:numId w:val="7"/>
        </w:numPr>
        <w:shd w:fill="FFFFFF" w:val="clear"/>
        <w:jc w:val="both"/>
        <w:rPr>
          <w:rFonts w:ascii="Arial" w:hAnsi="Arial" w:cs="Arial"/>
        </w:rPr>
      </w:pPr>
      <w:r>
        <w:rPr>
          <w:rFonts w:cs="Arial" w:ascii="Arial" w:hAnsi="Arial"/>
          <w:color w:val="000000"/>
        </w:rPr>
        <w:t>Признаки успеха  .</w:t>
      </w:r>
    </w:p>
    <w:p>
      <w:pPr>
        <w:pStyle w:val="Normal1"/>
        <w:numPr>
          <w:ilvl w:val="1"/>
          <w:numId w:val="7"/>
        </w:numPr>
        <w:shd w:fill="FFFFFF" w:val="clear"/>
        <w:jc w:val="both"/>
        <w:rPr>
          <w:rFonts w:ascii="Arial" w:hAnsi="Arial" w:cs="Arial"/>
        </w:rPr>
      </w:pPr>
      <w:r>
        <w:rPr>
          <w:rFonts w:cs="Arial" w:ascii="Arial" w:hAnsi="Arial"/>
          <w:color w:val="000000"/>
        </w:rPr>
        <w:t>Истории из священных книг.</w:t>
      </w:r>
    </w:p>
    <w:p>
      <w:pPr>
        <w:pStyle w:val="Normal1"/>
        <w:numPr>
          <w:ilvl w:val="1"/>
          <w:numId w:val="7"/>
        </w:numPr>
        <w:shd w:fill="FFFFFF" w:val="clear"/>
        <w:jc w:val="both"/>
        <w:rPr>
          <w:rFonts w:ascii="Arial" w:hAnsi="Arial" w:cs="Arial"/>
        </w:rPr>
      </w:pPr>
      <w:r>
        <w:rPr>
          <w:rFonts w:cs="Arial" w:ascii="Arial" w:hAnsi="Arial"/>
          <w:color w:val="000000"/>
        </w:rPr>
        <w:t>С энтузиазмом броситься к двери.</w:t>
      </w:r>
    </w:p>
    <w:p>
      <w:pPr>
        <w:pStyle w:val="Normal1"/>
        <w:numPr>
          <w:ilvl w:val="1"/>
          <w:numId w:val="7"/>
        </w:numPr>
        <w:shd w:fill="FFFFFF" w:val="clear"/>
        <w:jc w:val="both"/>
        <w:rPr>
          <w:rFonts w:ascii="Arial" w:hAnsi="Arial" w:cs="Arial"/>
        </w:rPr>
      </w:pPr>
      <w:r>
        <w:rPr>
          <w:rFonts w:cs="Arial" w:ascii="Arial" w:hAnsi="Arial"/>
          <w:color w:val="000000"/>
        </w:rPr>
        <w:t>Вопросы и ответы  .</w:t>
      </w:r>
    </w:p>
    <w:p>
      <w:pPr>
        <w:pStyle w:val="Normal1"/>
        <w:shd w:fill="FFFFFF" w:val="clear"/>
        <w:ind w:firstLine="720"/>
        <w:jc w:val="both"/>
        <w:rPr>
          <w:rFonts w:ascii="Arial" w:hAnsi="Arial" w:cs="Arial"/>
          <w:b/>
          <w:b/>
        </w:rPr>
      </w:pPr>
      <w:r>
        <w:rPr>
          <w:rFonts w:cs="Arial" w:ascii="Arial" w:hAnsi="Arial"/>
          <w:b/>
          <w:color w:val="000000"/>
        </w:rPr>
        <w:t>ГЛАВА ПЯТАЯ: НЕ ТЕРЯТЬ ВНИМАТЕЛЬНОСТИ.</w:t>
      </w:r>
    </w:p>
    <w:p>
      <w:pPr>
        <w:pStyle w:val="Normal1"/>
        <w:numPr>
          <w:ilvl w:val="1"/>
          <w:numId w:val="3"/>
        </w:numPr>
        <w:shd w:fill="FFFFFF" w:val="clear"/>
        <w:jc w:val="both"/>
        <w:rPr>
          <w:rFonts w:ascii="Arial" w:hAnsi="Arial" w:cs="Arial"/>
        </w:rPr>
      </w:pPr>
      <w:r>
        <w:rPr>
          <w:rFonts w:cs="Arial" w:ascii="Arial" w:hAnsi="Arial"/>
          <w:color w:val="000000"/>
        </w:rPr>
        <w:t>В поисках сути   .</w:t>
      </w:r>
    </w:p>
    <w:p>
      <w:pPr>
        <w:pStyle w:val="Normal1"/>
        <w:numPr>
          <w:ilvl w:val="1"/>
          <w:numId w:val="3"/>
        </w:numPr>
        <w:shd w:fill="FFFFFF" w:val="clear"/>
        <w:jc w:val="both"/>
        <w:rPr>
          <w:rFonts w:ascii="Arial" w:hAnsi="Arial" w:cs="Arial"/>
        </w:rPr>
      </w:pPr>
      <w:r>
        <w:rPr>
          <w:rFonts w:cs="Arial" w:ascii="Arial" w:hAnsi="Arial"/>
          <w:color w:val="000000"/>
        </w:rPr>
        <w:t>Достояния Бога.</w:t>
      </w:r>
    </w:p>
    <w:p>
      <w:pPr>
        <w:pStyle w:val="Normal1"/>
        <w:numPr>
          <w:ilvl w:val="1"/>
          <w:numId w:val="3"/>
        </w:numPr>
        <w:shd w:fill="FFFFFF" w:val="clear"/>
        <w:jc w:val="both"/>
        <w:rPr>
          <w:rFonts w:ascii="Arial" w:hAnsi="Arial" w:cs="Arial"/>
        </w:rPr>
      </w:pPr>
      <w:r>
        <w:rPr>
          <w:rFonts w:cs="Arial" w:ascii="Arial" w:hAnsi="Arial"/>
          <w:color w:val="000000"/>
        </w:rPr>
        <w:t>«Хорошо, мой милый, хорошо».</w:t>
      </w:r>
    </w:p>
    <w:p>
      <w:pPr>
        <w:pStyle w:val="Normal1"/>
        <w:numPr>
          <w:ilvl w:val="1"/>
          <w:numId w:val="3"/>
        </w:numPr>
        <w:shd w:fill="FFFFFF" w:val="clear"/>
        <w:jc w:val="both"/>
        <w:rPr>
          <w:rFonts w:ascii="Arial" w:hAnsi="Arial" w:cs="Arial"/>
        </w:rPr>
      </w:pPr>
      <w:r>
        <w:rPr>
          <w:rFonts w:cs="Arial" w:ascii="Arial" w:hAnsi="Arial"/>
          <w:color w:val="000000"/>
        </w:rPr>
        <w:t>Узреть чудеса с помощью внимательности ..</w:t>
      </w:r>
    </w:p>
    <w:p>
      <w:pPr>
        <w:pStyle w:val="Normal1"/>
        <w:numPr>
          <w:ilvl w:val="1"/>
          <w:numId w:val="3"/>
        </w:numPr>
        <w:shd w:fill="FFFFFF" w:val="clear"/>
        <w:jc w:val="both"/>
        <w:rPr>
          <w:rFonts w:ascii="Arial" w:hAnsi="Arial" w:cs="Arial"/>
        </w:rPr>
      </w:pPr>
      <w:r>
        <w:rPr>
          <w:rFonts w:cs="Arial" w:ascii="Arial" w:hAnsi="Arial"/>
          <w:color w:val="000000"/>
        </w:rPr>
        <w:t>Вопросы и ответы  .</w:t>
      </w:r>
    </w:p>
    <w:p>
      <w:pPr>
        <w:pStyle w:val="Normal1"/>
        <w:shd w:fill="FFFFFF" w:val="clear"/>
        <w:ind w:firstLine="720"/>
        <w:jc w:val="both"/>
        <w:rPr>
          <w:rFonts w:ascii="Arial" w:hAnsi="Arial" w:cs="Arial"/>
          <w:b/>
          <w:b/>
        </w:rPr>
      </w:pPr>
      <w:r>
        <w:rPr>
          <w:rFonts w:cs="Arial" w:ascii="Arial" w:hAnsi="Arial"/>
          <w:b/>
          <w:color w:val="000000"/>
        </w:rPr>
        <w:t>ГЛАВА ШЕСТАЯ: ИДЕАЛЬНЫЙ ПОБЕГ.</w:t>
      </w:r>
    </w:p>
    <w:p>
      <w:pPr>
        <w:pStyle w:val="Normal1"/>
        <w:numPr>
          <w:ilvl w:val="1"/>
          <w:numId w:val="2"/>
        </w:numPr>
        <w:shd w:fill="FFFFFF" w:val="clear"/>
        <w:jc w:val="both"/>
        <w:rPr>
          <w:rFonts w:ascii="Arial" w:hAnsi="Arial" w:cs="Arial"/>
        </w:rPr>
      </w:pPr>
      <w:r>
        <w:rPr>
          <w:rFonts w:cs="Arial" w:ascii="Arial" w:hAnsi="Arial"/>
          <w:color w:val="000000"/>
        </w:rPr>
        <w:t>Побег из юдоли страданий   .</w:t>
      </w:r>
    </w:p>
    <w:p>
      <w:pPr>
        <w:pStyle w:val="Normal1"/>
        <w:numPr>
          <w:ilvl w:val="1"/>
          <w:numId w:val="2"/>
        </w:numPr>
        <w:shd w:fill="FFFFFF" w:val="clear"/>
        <w:jc w:val="both"/>
        <w:rPr>
          <w:rFonts w:ascii="Arial" w:hAnsi="Arial" w:cs="Arial"/>
        </w:rPr>
      </w:pPr>
      <w:r>
        <w:rPr>
          <w:rFonts w:cs="Arial" w:ascii="Arial" w:hAnsi="Arial"/>
          <w:color w:val="000000"/>
        </w:rPr>
        <w:t>Беспокойства или воодушевление? .</w:t>
      </w:r>
    </w:p>
    <w:p>
      <w:pPr>
        <w:pStyle w:val="Normal1"/>
        <w:numPr>
          <w:ilvl w:val="1"/>
          <w:numId w:val="2"/>
        </w:numPr>
        <w:shd w:fill="FFFFFF" w:val="clear"/>
        <w:jc w:val="both"/>
        <w:rPr>
          <w:rFonts w:ascii="Arial" w:hAnsi="Arial" w:cs="Arial"/>
        </w:rPr>
      </w:pPr>
      <w:r>
        <w:rPr>
          <w:rFonts w:cs="Arial" w:ascii="Arial" w:hAnsi="Arial"/>
          <w:color w:val="000000"/>
        </w:rPr>
        <w:t>Займемся самоанализом.</w:t>
      </w:r>
    </w:p>
    <w:p>
      <w:pPr>
        <w:pStyle w:val="Normal1"/>
        <w:numPr>
          <w:ilvl w:val="1"/>
          <w:numId w:val="2"/>
        </w:numPr>
        <w:shd w:fill="FFFFFF" w:val="clear"/>
        <w:jc w:val="both"/>
        <w:rPr>
          <w:rFonts w:ascii="Arial" w:hAnsi="Arial" w:cs="Arial"/>
        </w:rPr>
      </w:pPr>
      <w:r>
        <w:rPr>
          <w:rFonts w:cs="Arial" w:ascii="Arial" w:hAnsi="Arial"/>
          <w:color w:val="000000"/>
        </w:rPr>
        <w:t>Миссия и ясное видение цели.</w:t>
      </w:r>
    </w:p>
    <w:p>
      <w:pPr>
        <w:pStyle w:val="Normal1"/>
        <w:numPr>
          <w:ilvl w:val="1"/>
          <w:numId w:val="2"/>
        </w:numPr>
        <w:shd w:fill="FFFFFF" w:val="clear"/>
        <w:jc w:val="both"/>
        <w:rPr>
          <w:rFonts w:ascii="Arial" w:hAnsi="Arial" w:cs="Arial"/>
        </w:rPr>
      </w:pPr>
      <w:r>
        <w:rPr>
          <w:rFonts w:cs="Arial" w:ascii="Arial" w:hAnsi="Arial"/>
          <w:color w:val="000000"/>
        </w:rPr>
        <w:t>Найти окончательное избавление от страданий ..</w:t>
      </w:r>
    </w:p>
    <w:p>
      <w:pPr>
        <w:pStyle w:val="Normal1"/>
        <w:numPr>
          <w:ilvl w:val="1"/>
          <w:numId w:val="2"/>
        </w:numPr>
        <w:shd w:fill="FFFFFF" w:val="clear"/>
        <w:jc w:val="both"/>
        <w:rPr>
          <w:rFonts w:ascii="Arial" w:hAnsi="Arial" w:cs="Arial"/>
        </w:rPr>
      </w:pPr>
      <w:r>
        <w:rPr>
          <w:rFonts w:cs="Arial" w:ascii="Arial" w:hAnsi="Arial"/>
          <w:color w:val="000000"/>
        </w:rPr>
        <w:t>Следовать авторитетному пути к избавлению..</w:t>
      </w:r>
    </w:p>
    <w:p>
      <w:pPr>
        <w:pStyle w:val="Normal1"/>
        <w:numPr>
          <w:ilvl w:val="1"/>
          <w:numId w:val="2"/>
        </w:numPr>
        <w:shd w:fill="FFFFFF" w:val="clear"/>
        <w:jc w:val="both"/>
        <w:rPr>
          <w:rFonts w:ascii="Arial" w:hAnsi="Arial" w:cs="Arial"/>
        </w:rPr>
      </w:pPr>
      <w:r>
        <w:rPr>
          <w:rFonts w:cs="Arial" w:ascii="Arial" w:hAnsi="Arial"/>
          <w:color w:val="000000"/>
        </w:rPr>
        <w:t>Сознание подготавливает наш побег  .</w:t>
      </w:r>
    </w:p>
    <w:p>
      <w:pPr>
        <w:pStyle w:val="Normal1"/>
        <w:numPr>
          <w:ilvl w:val="1"/>
          <w:numId w:val="2"/>
        </w:numPr>
        <w:shd w:fill="FFFFFF" w:val="clear"/>
        <w:jc w:val="both"/>
        <w:rPr>
          <w:rFonts w:ascii="Arial" w:hAnsi="Arial" w:cs="Arial"/>
        </w:rPr>
      </w:pPr>
      <w:r>
        <w:rPr>
          <w:rFonts w:cs="Arial" w:ascii="Arial" w:hAnsi="Arial"/>
          <w:color w:val="000000"/>
        </w:rPr>
        <w:t>Необходимость наставничества .</w:t>
      </w:r>
    </w:p>
    <w:p>
      <w:pPr>
        <w:pStyle w:val="Normal1"/>
        <w:numPr>
          <w:ilvl w:val="1"/>
          <w:numId w:val="2"/>
        </w:numPr>
        <w:shd w:fill="FFFFFF" w:val="clear"/>
        <w:jc w:val="both"/>
        <w:rPr>
          <w:rFonts w:ascii="Arial" w:hAnsi="Arial" w:cs="Arial"/>
        </w:rPr>
      </w:pPr>
      <w:r>
        <w:rPr>
          <w:rFonts w:cs="Arial" w:ascii="Arial" w:hAnsi="Arial"/>
          <w:color w:val="000000"/>
        </w:rPr>
        <w:t>Когда до свободы — рукой подать   .,.</w:t>
      </w:r>
    </w:p>
    <w:p>
      <w:pPr>
        <w:pStyle w:val="Normal1"/>
        <w:shd w:fill="FFFFFF" w:val="clear"/>
        <w:ind w:firstLine="720"/>
        <w:jc w:val="both"/>
        <w:rPr>
          <w:rFonts w:ascii="Arial" w:hAnsi="Arial" w:cs="Arial"/>
        </w:rPr>
      </w:pPr>
      <w:r>
        <w:rPr>
          <w:rFonts w:cs="Arial" w:ascii="Arial" w:hAnsi="Arial"/>
          <w:color w:val="000000"/>
        </w:rPr>
        <w:t>Вопросы и ответы  .</w:t>
      </w:r>
    </w:p>
    <w:p>
      <w:pPr>
        <w:pStyle w:val="Normal1"/>
        <w:shd w:fill="FFFFFF" w:val="clear"/>
        <w:ind w:firstLine="720"/>
        <w:jc w:val="both"/>
        <w:rPr>
          <w:rFonts w:ascii="Arial" w:hAnsi="Arial" w:cs="Arial"/>
          <w:b/>
          <w:b/>
        </w:rPr>
      </w:pPr>
      <w:r>
        <w:rPr>
          <w:rFonts w:cs="Arial" w:ascii="Arial" w:hAnsi="Arial"/>
          <w:b/>
          <w:color w:val="000000"/>
        </w:rPr>
        <w:t>ГЛАВА СЕДЬМАЯ: ПРИТВОРСТВО КАК СПОСОБ ДУХОВНОГО РАЗВИТИЯ.</w:t>
      </w:r>
    </w:p>
    <w:p>
      <w:pPr>
        <w:pStyle w:val="Normal1"/>
        <w:numPr>
          <w:ilvl w:val="1"/>
          <w:numId w:val="6"/>
        </w:numPr>
        <w:shd w:fill="FFFFFF" w:val="clear"/>
        <w:jc w:val="both"/>
        <w:rPr>
          <w:rFonts w:ascii="Arial" w:hAnsi="Arial" w:cs="Arial"/>
        </w:rPr>
      </w:pPr>
      <w:r>
        <w:rPr>
          <w:rFonts w:cs="Arial" w:ascii="Arial" w:hAnsi="Arial"/>
          <w:color w:val="000000"/>
        </w:rPr>
        <w:t>Преданное служение немыслимо без духовного роста..</w:t>
      </w:r>
    </w:p>
    <w:p>
      <w:pPr>
        <w:pStyle w:val="Normal1"/>
        <w:numPr>
          <w:ilvl w:val="1"/>
          <w:numId w:val="6"/>
        </w:numPr>
        <w:shd w:fill="FFFFFF" w:val="clear"/>
        <w:jc w:val="both"/>
        <w:rPr>
          <w:rFonts w:ascii="Arial" w:hAnsi="Arial" w:cs="Arial"/>
        </w:rPr>
      </w:pPr>
      <w:r>
        <w:rPr>
          <w:rFonts w:cs="Arial" w:ascii="Arial" w:hAnsi="Arial"/>
          <w:color w:val="000000"/>
        </w:rPr>
        <w:t>Притворство ..</w:t>
      </w:r>
    </w:p>
    <w:p>
      <w:pPr>
        <w:pStyle w:val="Normal1"/>
        <w:numPr>
          <w:ilvl w:val="1"/>
          <w:numId w:val="6"/>
        </w:numPr>
        <w:shd w:fill="FFFFFF" w:val="clear"/>
        <w:jc w:val="both"/>
        <w:rPr>
          <w:rFonts w:ascii="Arial" w:hAnsi="Arial" w:cs="Arial"/>
        </w:rPr>
      </w:pPr>
      <w:r>
        <w:rPr>
          <w:rFonts w:cs="Arial" w:ascii="Arial" w:hAnsi="Arial"/>
          <w:color w:val="000000"/>
        </w:rPr>
        <w:t>Действовать в соответствии с реальностью .</w:t>
      </w:r>
    </w:p>
    <w:p>
      <w:pPr>
        <w:pStyle w:val="Normal1"/>
        <w:numPr>
          <w:ilvl w:val="1"/>
          <w:numId w:val="6"/>
        </w:numPr>
        <w:shd w:fill="FFFFFF" w:val="clear"/>
        <w:jc w:val="both"/>
        <w:rPr>
          <w:rFonts w:ascii="Arial" w:hAnsi="Arial" w:cs="Arial"/>
        </w:rPr>
      </w:pPr>
      <w:r>
        <w:rPr>
          <w:rFonts w:cs="Arial" w:ascii="Arial" w:hAnsi="Arial"/>
          <w:color w:val="000000"/>
        </w:rPr>
        <w:t>У нас есть силы, чтобы все изменить  .</w:t>
      </w:r>
    </w:p>
    <w:p>
      <w:pPr>
        <w:pStyle w:val="Normal1"/>
        <w:numPr>
          <w:ilvl w:val="1"/>
          <w:numId w:val="6"/>
        </w:numPr>
        <w:shd w:fill="FFFFFF" w:val="clear"/>
        <w:jc w:val="both"/>
        <w:rPr>
          <w:rFonts w:ascii="Arial" w:hAnsi="Arial" w:cs="Arial"/>
        </w:rPr>
      </w:pPr>
      <w:r>
        <w:rPr>
          <w:rFonts w:cs="Arial" w:ascii="Arial" w:hAnsi="Arial"/>
          <w:color w:val="000000"/>
        </w:rPr>
        <w:t>Усилия и милость.</w:t>
      </w:r>
    </w:p>
    <w:p>
      <w:pPr>
        <w:pStyle w:val="Normal1"/>
        <w:numPr>
          <w:ilvl w:val="1"/>
          <w:numId w:val="6"/>
        </w:numPr>
        <w:shd w:fill="FFFFFF" w:val="clear"/>
        <w:jc w:val="both"/>
        <w:rPr>
          <w:rFonts w:ascii="Arial" w:hAnsi="Arial" w:cs="Arial"/>
        </w:rPr>
      </w:pPr>
      <w:r>
        <w:rPr>
          <w:rFonts w:cs="Arial" w:ascii="Arial" w:hAnsi="Arial"/>
          <w:color w:val="000000"/>
        </w:rPr>
        <w:t>Желать и заслужить..</w:t>
      </w:r>
    </w:p>
    <w:p>
      <w:pPr>
        <w:pStyle w:val="Normal1"/>
        <w:numPr>
          <w:ilvl w:val="1"/>
          <w:numId w:val="6"/>
        </w:numPr>
        <w:shd w:fill="FFFFFF" w:val="clear"/>
        <w:jc w:val="both"/>
        <w:rPr>
          <w:rFonts w:ascii="Arial" w:hAnsi="Arial" w:cs="Arial"/>
        </w:rPr>
      </w:pPr>
      <w:r>
        <w:rPr>
          <w:rFonts w:cs="Arial" w:ascii="Arial" w:hAnsi="Arial"/>
          <w:color w:val="000000"/>
        </w:rPr>
        <w:t>Ограниченность материальной деятельности..</w:t>
      </w:r>
    </w:p>
    <w:p>
      <w:pPr>
        <w:pStyle w:val="Normal1"/>
        <w:numPr>
          <w:ilvl w:val="1"/>
          <w:numId w:val="6"/>
        </w:numPr>
        <w:shd w:fill="FFFFFF" w:val="clear"/>
        <w:jc w:val="both"/>
        <w:rPr>
          <w:rFonts w:ascii="Arial" w:hAnsi="Arial" w:cs="Arial"/>
        </w:rPr>
      </w:pPr>
      <w:r>
        <w:rPr>
          <w:rFonts w:cs="Arial" w:ascii="Arial" w:hAnsi="Arial"/>
          <w:color w:val="000000"/>
        </w:rPr>
        <w:t>Правильно притворяться — значит быть самим собой  .</w:t>
      </w:r>
    </w:p>
    <w:p>
      <w:pPr>
        <w:pStyle w:val="Normal1"/>
        <w:numPr>
          <w:ilvl w:val="1"/>
          <w:numId w:val="6"/>
        </w:numPr>
        <w:shd w:fill="FFFFFF" w:val="clear"/>
        <w:jc w:val="both"/>
        <w:rPr>
          <w:rFonts w:ascii="Arial" w:hAnsi="Arial" w:cs="Arial"/>
        </w:rPr>
      </w:pPr>
      <w:r>
        <w:rPr>
          <w:rFonts w:cs="Arial" w:ascii="Arial" w:hAnsi="Arial"/>
          <w:color w:val="000000"/>
        </w:rPr>
        <w:t>Важность искренности ..</w:t>
      </w:r>
    </w:p>
    <w:p>
      <w:pPr>
        <w:pStyle w:val="Normal1"/>
        <w:numPr>
          <w:ilvl w:val="1"/>
          <w:numId w:val="6"/>
        </w:numPr>
        <w:shd w:fill="FFFFFF" w:val="clear"/>
        <w:jc w:val="both"/>
        <w:rPr>
          <w:rFonts w:ascii="Arial" w:hAnsi="Arial" w:cs="Arial"/>
        </w:rPr>
      </w:pPr>
      <w:r>
        <w:rPr>
          <w:rFonts w:cs="Arial" w:ascii="Arial" w:hAnsi="Arial"/>
          <w:color w:val="000000"/>
        </w:rPr>
        <w:t>Если мы не возвышаемся, то падаем.</w:t>
      </w:r>
    </w:p>
    <w:p>
      <w:pPr>
        <w:pStyle w:val="Normal1"/>
        <w:numPr>
          <w:ilvl w:val="1"/>
          <w:numId w:val="6"/>
        </w:numPr>
        <w:shd w:fill="FFFFFF" w:val="clear"/>
        <w:jc w:val="both"/>
        <w:rPr>
          <w:rFonts w:ascii="Arial" w:hAnsi="Arial" w:cs="Arial"/>
        </w:rPr>
      </w:pPr>
      <w:r>
        <w:rPr>
          <w:rFonts w:cs="Arial" w:ascii="Arial" w:hAnsi="Arial"/>
          <w:color w:val="000000"/>
        </w:rPr>
        <w:t>Вопросы и ответы  .</w:t>
      </w:r>
    </w:p>
    <w:p>
      <w:pPr>
        <w:pStyle w:val="Normal1"/>
        <w:shd w:fill="FFFFFF" w:val="clear"/>
        <w:ind w:firstLine="720"/>
        <w:jc w:val="both"/>
        <w:rPr>
          <w:rFonts w:ascii="Arial" w:hAnsi="Arial" w:cs="Arial"/>
          <w:b/>
          <w:b/>
        </w:rPr>
      </w:pPr>
      <w:r>
        <w:rPr>
          <w:rFonts w:cs="Arial" w:ascii="Arial" w:hAnsi="Arial"/>
          <w:b/>
          <w:color w:val="000000"/>
        </w:rPr>
        <w:t>Эпилог  .</w:t>
      </w:r>
    </w:p>
    <w:p>
      <w:pPr>
        <w:pStyle w:val="Normal1"/>
        <w:shd w:fill="FFFFFF" w:val="clear"/>
        <w:ind w:firstLine="720"/>
        <w:jc w:val="both"/>
        <w:rPr>
          <w:rFonts w:ascii="Arial" w:hAnsi="Arial" w:cs="Arial"/>
        </w:rPr>
      </w:pPr>
      <w:r>
        <w:rPr>
          <w:rFonts w:cs="Arial" w:ascii="Arial" w:hAnsi="Arial"/>
          <w:color w:val="000000"/>
        </w:rPr>
        <w:t>Глоссарий..</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color w:val="000000"/>
          <w:lang w:val="uk-UA"/>
        </w:rPr>
      </w:pPr>
      <w:r>
        <w:rPr>
          <w:rFonts w:cs="Arial" w:ascii="Arial" w:hAnsi="Arial"/>
          <w:color w:val="000000"/>
          <w:lang w:val="uk-UA"/>
        </w:rPr>
      </w:r>
    </w:p>
    <w:p>
      <w:pPr>
        <w:pStyle w:val="Normal1"/>
        <w:shd w:fill="FFFFFF" w:val="clear"/>
        <w:ind w:firstLine="720"/>
        <w:jc w:val="center"/>
        <w:rPr>
          <w:rFonts w:ascii="Arial" w:hAnsi="Arial" w:cs="Arial"/>
          <w:b/>
          <w:b/>
          <w:color w:val="000000"/>
          <w:lang w:val="uk-UA"/>
        </w:rPr>
      </w:pPr>
      <w:r>
        <w:rPr>
          <w:rFonts w:cs="Arial" w:ascii="Arial" w:hAnsi="Arial"/>
          <w:b/>
          <w:color w:val="000000"/>
        </w:rPr>
        <w:t>Предисловие</w:t>
      </w:r>
    </w:p>
    <w:p>
      <w:pPr>
        <w:pStyle w:val="Normal1"/>
        <w:shd w:fill="FFFFFF" w:val="clear"/>
        <w:ind w:firstLine="720"/>
        <w:jc w:val="both"/>
        <w:rPr>
          <w:rFonts w:ascii="Arial" w:hAnsi="Arial" w:cs="Arial"/>
          <w:b/>
          <w:b/>
          <w:color w:val="000000"/>
          <w:lang w:val="uk-UA"/>
        </w:rPr>
      </w:pPr>
      <w:r>
        <w:rPr>
          <w:rFonts w:cs="Arial" w:ascii="Arial" w:hAnsi="Arial"/>
          <w:b/>
          <w:color w:val="000000"/>
          <w:lang w:val="uk-UA"/>
        </w:rPr>
      </w:r>
    </w:p>
    <w:p>
      <w:pPr>
        <w:pStyle w:val="Normal1"/>
        <w:shd w:fill="FFFFFF" w:val="clear"/>
        <w:ind w:firstLine="720"/>
        <w:jc w:val="both"/>
        <w:rPr>
          <w:rFonts w:ascii="Arial" w:hAnsi="Arial" w:cs="Arial"/>
        </w:rPr>
      </w:pPr>
      <w:r>
        <w:rPr>
          <w:rFonts w:cs="Arial" w:ascii="Arial" w:hAnsi="Arial"/>
          <w:color w:val="000000"/>
        </w:rPr>
        <w:t>Его Святейшество Бхакти Тиртха Свами призывает нас стать духовными воинами по примеру великого воина Арджуны, о котором мы читаем в «Бхагавад-гите». Вместе с тем в своей книге Его Святейшество делает метафоры и язык этого древнего писания доступными для современного че</w:t>
        <w:softHyphen/>
        <w:t>ловека. Это послание любви, веры и преданности, которые вдохновляют всегда; ощущение духовного подъема не поки</w:t>
        <w:softHyphen/>
        <w:t>дает читателя до самого конца.</w:t>
      </w:r>
    </w:p>
    <w:p>
      <w:pPr>
        <w:pStyle w:val="Normal1"/>
        <w:shd w:fill="FFFFFF" w:val="clear"/>
        <w:ind w:firstLine="720"/>
        <w:jc w:val="both"/>
        <w:rPr>
          <w:rFonts w:ascii="Arial" w:hAnsi="Arial" w:cs="Arial"/>
        </w:rPr>
      </w:pPr>
      <w:r>
        <w:rPr>
          <w:rFonts w:cs="Arial" w:ascii="Arial" w:hAnsi="Arial"/>
          <w:color w:val="000000"/>
        </w:rPr>
        <w:t>В начале автор сравнивает ум с полем, которое следует хо</w:t>
        <w:softHyphen/>
        <w:t>рошенько взрыхлить и разровнять, прежде чем туда упадут семена духовного роста. Надо приложить немало усилий, чтобы очистить ум от упаднических мыслей, предрассудков и ложных представлений о самом себе, которые ломают на</w:t>
        <w:softHyphen/>
        <w:t>шу жизнь. Путь излечения здесь сродни известной 12-сту-пенчатой реабилитационной программе. Большим подспо</w:t>
        <w:softHyphen/>
        <w:t>рьем для тех, кто сражается с собственными слабостями, могут стать два положения: во-первых, следует быть доста</w:t>
        <w:softHyphen/>
        <w:t>точно смиренным, чтобы предаться высшей воле, а во-вто</w:t>
        <w:softHyphen/>
        <w:t>рых, надо осознать, что в каждый момент времени мы мо</w:t>
        <w:softHyphen/>
        <w:t>жем делать только один шаг. На самом деле мы ищем Духовного опьянения, выражения восторга души и ничего больше. Однако в нашей повседневной схватке нам необхо</w:t>
        <w:softHyphen/>
        <w:t>димо стать искусными воинами. Закаляя свой ум и направ</w:t>
        <w:softHyphen/>
        <w:t>ляя свои желания на достижимые цели, которые имеют цен</w:t>
        <w:softHyphen/>
        <w:t>ность для нас самих, мы постепенно утвердимся на духовном</w:t>
      </w:r>
      <w:r>
        <w:rPr>
          <w:rFonts w:cs="Arial" w:ascii="Arial" w:hAnsi="Arial"/>
          <w:color w:val="000000"/>
          <w:lang w:val="uk-UA"/>
        </w:rPr>
        <w:t xml:space="preserve"> </w:t>
      </w:r>
      <w:r>
        <w:rPr>
          <w:rFonts w:cs="Arial" w:ascii="Arial" w:hAnsi="Arial"/>
          <w:color w:val="000000"/>
        </w:rPr>
        <w:t>пути. И вдохновение в этой борьбе мы черпаем из любви, ко</w:t>
        <w:softHyphen/>
        <w:t>торую питает к нам Бог.</w:t>
      </w:r>
    </w:p>
    <w:p>
      <w:pPr>
        <w:pStyle w:val="Normal1"/>
        <w:shd w:fill="FFFFFF" w:val="clear"/>
        <w:ind w:firstLine="720"/>
        <w:jc w:val="both"/>
        <w:rPr>
          <w:rFonts w:ascii="Arial" w:hAnsi="Arial" w:cs="Arial"/>
        </w:rPr>
      </w:pPr>
      <w:r>
        <w:rPr>
          <w:rFonts w:cs="Arial" w:ascii="Arial" w:hAnsi="Arial"/>
          <w:color w:val="000000"/>
        </w:rPr>
        <w:t>Его Святейшество затрагивает также одну из печальных проблем современности — неуемное стремление к богатст</w:t>
        <w:softHyphen/>
        <w:t>ву, чьим рабом стало большинство людей на нашей плане</w:t>
        <w:softHyphen/>
        <w:t>те. Это стремление, как верно замечает автор, влияет на на</w:t>
        <w:softHyphen/>
        <w:t>ше мировоззрение и чаяния. Материальный успех зачастую делает человека жадным, а неудача в делах приводит к само</w:t>
        <w:softHyphen/>
        <w:t>бичеванию. И то, и другое суть неверные представления о жизни, которые мешают нам искать новые пути и видеть богатства в себе самом. Что бы ни стряслось в нашей жизни, мы должны извлечь из неприятной ситуации ценный урок - вместо того, чтобы падать духом. Если мы ощущаем боль, но не видим ее источника, то само по себе ощущение послужит нам уроком. Преодолев боль в себе, мы преодоле</w:t>
        <w:softHyphen/>
        <w:t>ем страдания и двойственность.</w:t>
      </w:r>
    </w:p>
    <w:p>
      <w:pPr>
        <w:pStyle w:val="Normal1"/>
        <w:shd w:fill="FFFFFF" w:val="clear"/>
        <w:ind w:firstLine="720"/>
        <w:jc w:val="both"/>
        <w:rPr>
          <w:rFonts w:ascii="Arial" w:hAnsi="Arial" w:cs="Arial"/>
        </w:rPr>
      </w:pPr>
      <w:r>
        <w:rPr>
          <w:rFonts w:cs="Arial" w:ascii="Arial" w:hAnsi="Arial"/>
          <w:color w:val="000000"/>
        </w:rPr>
        <w:t>На мой взгляд, самым ценным в этой книге являются красивые по форме и содержанию медитации, в которых мы стараемся не упустить из виду ни одно наше дыхание, ни один шаг, ни одно сказанное или услышанное слово, ничего из того, что мы едим, читаем или видим во сне. Такие меди</w:t>
        <w:softHyphen/>
        <w:t>тативные упражнения просты и приятны, и вместе с тем они одаривают человека вдохновением, помогая преданному преодолеть негативный настрой ума и стать жизнерадост</w:t>
        <w:softHyphen/>
        <w:t>ным. Огромной силой обладает привычка обращаться к Кришне в повседневной деятельности, а также искусство «разумного притворства», которое подразумевает, что мы ведем себя так, будто уже стали духовными воинами: «пра</w:t>
        <w:softHyphen/>
        <w:t>вильные поступки ведут к правильному сознанию».</w:t>
      </w:r>
    </w:p>
    <w:p>
      <w:pPr>
        <w:pStyle w:val="Normal1"/>
        <w:shd w:fill="FFFFFF" w:val="clear"/>
        <w:ind w:firstLine="720"/>
        <w:jc w:val="both"/>
        <w:rPr>
          <w:rFonts w:ascii="Arial" w:hAnsi="Arial" w:cs="Arial"/>
        </w:rPr>
      </w:pPr>
      <w:r>
        <w:rPr>
          <w:rFonts w:cs="Arial" w:ascii="Arial" w:hAnsi="Arial"/>
          <w:color w:val="000000"/>
        </w:rPr>
        <w:t>В последней главе Его Святейшество дает блестящее объ</w:t>
        <w:softHyphen/>
        <w:t xml:space="preserve">яснение </w:t>
      </w:r>
      <w:r>
        <w:rPr>
          <w:rFonts w:cs="Arial" w:ascii="Arial" w:hAnsi="Arial"/>
          <w:i/>
          <w:color w:val="000000"/>
        </w:rPr>
        <w:t xml:space="preserve">кармы, </w:t>
      </w:r>
      <w:r>
        <w:rPr>
          <w:rFonts w:cs="Arial" w:ascii="Arial" w:hAnsi="Arial"/>
          <w:color w:val="000000"/>
        </w:rPr>
        <w:t>так что любой человек нашего времени мо</w:t>
        <w:softHyphen/>
        <w:t>жет понять это явление. Он открывает секрет, каким обра</w:t>
        <w:softHyphen/>
        <w:t>зом наш ум взаимодействует со вселенскими законами и как</w:t>
      </w:r>
      <w:r>
        <w:rPr>
          <w:rFonts w:cs="Arial" w:ascii="Arial" w:hAnsi="Arial"/>
          <w:color w:val="000000"/>
          <w:lang w:val="uk-UA"/>
        </w:rPr>
        <w:t xml:space="preserve"> </w:t>
      </w:r>
      <w:r>
        <w:rPr>
          <w:rFonts w:cs="Arial" w:ascii="Arial" w:hAnsi="Arial"/>
          <w:color w:val="000000"/>
        </w:rPr>
        <w:t xml:space="preserve">мы можем создать хорошую </w:t>
      </w:r>
      <w:r>
        <w:rPr>
          <w:rFonts w:cs="Arial" w:ascii="Arial" w:hAnsi="Arial"/>
          <w:i/>
          <w:color w:val="000000"/>
        </w:rPr>
        <w:t xml:space="preserve">карму </w:t>
      </w:r>
      <w:r>
        <w:rPr>
          <w:rFonts w:cs="Arial" w:ascii="Arial" w:hAnsi="Arial"/>
          <w:color w:val="000000"/>
        </w:rPr>
        <w:t xml:space="preserve">и обратить плохую </w:t>
      </w:r>
      <w:r>
        <w:rPr>
          <w:rFonts w:cs="Arial" w:ascii="Arial" w:hAnsi="Arial"/>
          <w:i/>
          <w:color w:val="000000"/>
        </w:rPr>
        <w:t>кар</w:t>
        <w:softHyphen/>
        <w:t xml:space="preserve">му себе </w:t>
      </w:r>
      <w:r>
        <w:rPr>
          <w:rFonts w:cs="Arial" w:ascii="Arial" w:hAnsi="Arial"/>
          <w:color w:val="000000"/>
        </w:rPr>
        <w:t>во благо. Он также предупреждает нас, что на духов</w:t>
        <w:softHyphen/>
        <w:t>ном пути мы можем идти либо вперед, либо назад; нам не удастся почивать на лаврах, ибо в этом случае мы неизбеж</w:t>
        <w:softHyphen/>
        <w:t>но скатимся вниз.</w:t>
      </w:r>
    </w:p>
    <w:p>
      <w:pPr>
        <w:pStyle w:val="Normal1"/>
        <w:shd w:fill="FFFFFF" w:val="clear"/>
        <w:ind w:firstLine="720"/>
        <w:jc w:val="both"/>
        <w:rPr>
          <w:rFonts w:ascii="Arial" w:hAnsi="Arial" w:cs="Arial"/>
        </w:rPr>
      </w:pPr>
      <w:r>
        <w:rPr>
          <w:rFonts w:cs="Arial" w:ascii="Arial" w:hAnsi="Arial"/>
          <w:color w:val="000000"/>
        </w:rPr>
        <w:t>По мере того, как я читал эту книгу, она все больше и больше завораживала меня. Я осознал жизненную важ</w:t>
        <w:softHyphen/>
        <w:t>ность веры, преданности и предания себя на духовном пути, а также тот факт, что если мы собираемся идти по этому пу</w:t>
        <w:softHyphen/>
        <w:t>ти, сделав его частью своей повседневной деятельности, и хотим достичь успеха, мы должны во что бы то ни стало об</w:t>
        <w:softHyphen/>
        <w:t>рести качества духовного воина.</w:t>
      </w:r>
    </w:p>
    <w:p>
      <w:pPr>
        <w:pStyle w:val="Normal1"/>
        <w:shd w:fill="FFFFFF" w:val="clear"/>
        <w:ind w:firstLine="720"/>
        <w:jc w:val="right"/>
        <w:rPr>
          <w:rFonts w:ascii="Arial" w:hAnsi="Arial" w:cs="Arial"/>
          <w:b/>
          <w:b/>
          <w:i/>
          <w:i/>
          <w:color w:val="000000"/>
          <w:lang w:val="uk-UA"/>
        </w:rPr>
      </w:pPr>
      <w:r>
        <w:rPr>
          <w:rFonts w:cs="Arial" w:ascii="Arial" w:hAnsi="Arial"/>
          <w:b/>
          <w:i/>
          <w:color w:val="000000"/>
        </w:rPr>
        <w:t xml:space="preserve">Нигель Хамилътон, психолог-консультант, </w:t>
      </w:r>
    </w:p>
    <w:p>
      <w:pPr>
        <w:pStyle w:val="Normal1"/>
        <w:shd w:fill="FFFFFF" w:val="clear"/>
        <w:ind w:firstLine="720"/>
        <w:jc w:val="right"/>
        <w:rPr>
          <w:rFonts w:ascii="Arial" w:hAnsi="Arial" w:cs="Arial"/>
          <w:b/>
          <w:b/>
          <w:i/>
          <w:i/>
          <w:color w:val="000000"/>
          <w:lang w:val="uk-UA"/>
        </w:rPr>
      </w:pPr>
      <w:r>
        <w:rPr>
          <w:rFonts w:cs="Arial" w:ascii="Arial" w:hAnsi="Arial"/>
          <w:b/>
          <w:i/>
          <w:color w:val="000000"/>
        </w:rPr>
        <w:t xml:space="preserve">специалист по клинической психиатрии и социальной психологии, </w:t>
      </w:r>
    </w:p>
    <w:p>
      <w:pPr>
        <w:pStyle w:val="Normal1"/>
        <w:shd w:fill="FFFFFF" w:val="clear"/>
        <w:ind w:firstLine="720"/>
        <w:jc w:val="right"/>
        <w:rPr>
          <w:rFonts w:ascii="Arial" w:hAnsi="Arial" w:cs="Arial"/>
          <w:b/>
          <w:b/>
          <w:i/>
          <w:i/>
          <w:color w:val="000000"/>
          <w:lang w:val="uk-UA"/>
        </w:rPr>
      </w:pPr>
      <w:r>
        <w:rPr>
          <w:rFonts w:cs="Arial" w:ascii="Arial" w:hAnsi="Arial"/>
          <w:b/>
          <w:i/>
          <w:color w:val="000000"/>
        </w:rPr>
        <w:t>дирек</w:t>
        <w:softHyphen/>
        <w:t xml:space="preserve">тор Центра Психологического Консультирования </w:t>
      </w:r>
    </w:p>
    <w:p>
      <w:pPr>
        <w:pStyle w:val="Normal1"/>
        <w:shd w:fill="FFFFFF" w:val="clear"/>
        <w:ind w:firstLine="720"/>
        <w:jc w:val="right"/>
        <w:rPr>
          <w:rFonts w:ascii="Arial" w:hAnsi="Arial" w:cs="Arial"/>
          <w:i/>
          <w:i/>
          <w:color w:val="000000"/>
          <w:lang w:val="uk-UA"/>
        </w:rPr>
      </w:pPr>
      <w:r>
        <w:rPr>
          <w:rFonts w:cs="Arial" w:ascii="Arial" w:hAnsi="Arial"/>
          <w:b/>
          <w:i/>
          <w:color w:val="000000"/>
        </w:rPr>
        <w:t>и Психоте</w:t>
        <w:softHyphen/>
        <w:t>рапевтического Образования, Лондон, Великобритания</w:t>
      </w:r>
      <w:r>
        <w:rPr>
          <w:rFonts w:cs="Arial" w:ascii="Arial" w:hAnsi="Arial"/>
          <w:i/>
          <w:color w:val="000000"/>
        </w:rPr>
        <w:t>.</w:t>
      </w:r>
    </w:p>
    <w:p>
      <w:pPr>
        <w:pStyle w:val="Normal1"/>
        <w:shd w:fill="FFFFFF" w:val="clear"/>
        <w:ind w:firstLine="720"/>
        <w:jc w:val="both"/>
        <w:rPr>
          <w:rFonts w:ascii="Arial" w:hAnsi="Arial" w:cs="Arial"/>
          <w:i/>
          <w:i/>
          <w:color w:val="000000"/>
          <w:lang w:val="uk-UA"/>
        </w:rPr>
      </w:pPr>
      <w:r>
        <w:rPr>
          <w:rFonts w:cs="Arial" w:ascii="Arial" w:hAnsi="Arial"/>
          <w:i/>
          <w:color w:val="000000"/>
          <w:lang w:val="uk-UA"/>
        </w:rPr>
      </w:r>
    </w:p>
    <w:p>
      <w:pPr>
        <w:pStyle w:val="Normal1"/>
        <w:shd w:fill="FFFFFF" w:val="clear"/>
        <w:ind w:firstLine="720"/>
        <w:jc w:val="both"/>
        <w:rPr>
          <w:rFonts w:ascii="Arial" w:hAnsi="Arial" w:cs="Arial"/>
          <w:lang w:val="uk-UA"/>
        </w:rPr>
      </w:pPr>
      <w:r>
        <w:rPr>
          <w:rFonts w:cs="Arial" w:ascii="Arial" w:hAnsi="Arial"/>
          <w:lang w:val="uk-UA"/>
        </w:rPr>
      </w:r>
    </w:p>
    <w:p>
      <w:pPr>
        <w:pStyle w:val="Normal1"/>
        <w:shd w:fill="FFFFFF" w:val="clear"/>
        <w:ind w:firstLine="720"/>
        <w:jc w:val="center"/>
        <w:rPr>
          <w:rFonts w:ascii="Arial" w:hAnsi="Arial" w:cs="Arial"/>
          <w:b/>
          <w:b/>
          <w:color w:val="000000"/>
          <w:lang w:val="uk-UA"/>
        </w:rPr>
      </w:pPr>
      <w:r>
        <w:rPr>
          <w:rFonts w:cs="Arial" w:ascii="Arial" w:hAnsi="Arial"/>
          <w:b/>
          <w:color w:val="000000"/>
        </w:rPr>
        <w:t>Вступительное слово редактора</w:t>
      </w:r>
    </w:p>
    <w:p>
      <w:pPr>
        <w:pStyle w:val="Normal1"/>
        <w:shd w:fill="FFFFFF" w:val="clear"/>
        <w:ind w:firstLine="720"/>
        <w:jc w:val="both"/>
        <w:rPr>
          <w:rFonts w:ascii="Arial" w:hAnsi="Arial" w:cs="Arial"/>
          <w:b/>
          <w:b/>
          <w:color w:val="000000"/>
          <w:lang w:val="uk-UA"/>
        </w:rPr>
      </w:pPr>
      <w:r>
        <w:rPr>
          <w:rFonts w:cs="Arial" w:ascii="Arial" w:hAnsi="Arial"/>
          <w:b/>
          <w:color w:val="000000"/>
          <w:lang w:val="uk-UA"/>
        </w:rPr>
      </w:r>
    </w:p>
    <w:p>
      <w:pPr>
        <w:pStyle w:val="Normal1"/>
        <w:shd w:fill="FFFFFF" w:val="clear"/>
        <w:ind w:firstLine="720"/>
        <w:jc w:val="both"/>
        <w:rPr>
          <w:rFonts w:ascii="Arial" w:hAnsi="Arial" w:cs="Arial"/>
        </w:rPr>
      </w:pPr>
      <w:r>
        <w:rPr>
          <w:rFonts w:cs="Arial" w:ascii="Arial" w:hAnsi="Arial"/>
          <w:color w:val="000000"/>
        </w:rPr>
        <w:t>Серия книг под общим названием «Духовный воин» со</w:t>
        <w:softHyphen/>
        <w:t>стоит из лекций, которые Его Святейшество Бхакти Тиртха Свами (другое его имя — Свами Кришнапада) читал на про</w:t>
        <w:softHyphen/>
        <w:t>тяжении последних лет на радио и телевидении во многих странах мира. Поскольку первоначально эти тексты были представлены в разговорной форме, их стиль соответство</w:t>
        <w:softHyphen/>
        <w:t>вал разговорной речи. Редактируя эти тексты, мы привели их в соответствие с книжными стандартами, но, тем не ме</w:t>
        <w:softHyphen/>
        <w:t>нее, постарались сохранить некоторые «вербальные нюан</w:t>
        <w:softHyphen/>
        <w:t>сы», которые дадут читателю возможность почувствовать атмосферу этих радио- и телепередач. Мы стремились к то</w:t>
        <w:softHyphen/>
        <w:t>му, чтобы вы стали частью аудитории и смогли бы оказать</w:t>
        <w:softHyphen/>
        <w:t>ся рядом с этим поразительным оратором и услышать от не</w:t>
        <w:softHyphen/>
        <w:t>го слова, которые явятся живительным нектаром для души.</w:t>
      </w:r>
    </w:p>
    <w:p>
      <w:pPr>
        <w:pStyle w:val="Normal1"/>
        <w:shd w:fill="FFFFFF" w:val="clear"/>
        <w:ind w:firstLine="720"/>
        <w:jc w:val="both"/>
        <w:rPr>
          <w:rFonts w:ascii="Arial" w:hAnsi="Arial" w:cs="Arial"/>
        </w:rPr>
      </w:pPr>
      <w:r>
        <w:rPr>
          <w:rFonts w:cs="Arial" w:ascii="Arial" w:hAnsi="Arial"/>
          <w:color w:val="000000"/>
        </w:rPr>
        <w:t>Мы хотим также обратить ваше внимание на некоторые другие стилистические особенности. Во время своих бесед Бхакти Тиртха Свами использовал различные духовные фи</w:t>
        <w:softHyphen/>
        <w:t>лософии, но поскольку его слушатели в основном были приверженцами христианского и ведического учений, он ссылался на эти писания. Иногда он обращался к термино</w:t>
        <w:softHyphen/>
        <w:t>логии Вед — собрания древних писаний, возникших на зем</w:t>
        <w:softHyphen/>
        <w:t>ле, которая сейчас известна как Индия. Мы постарались со</w:t>
        <w:softHyphen/>
        <w:t>хранить как можно больше этих терминов и вкраплять их объяснения в текст. Если вам попадется неизвестное слово, вы можете посмотреть его значение в прилагаемом глосса</w:t>
        <w:softHyphen/>
        <w:t>рии. Однако есть термины, которые необходимо разъяснить с самого начала:</w:t>
      </w:r>
    </w:p>
    <w:p>
      <w:pPr>
        <w:pStyle w:val="Normal1"/>
        <w:shd w:fill="FFFFFF" w:val="clear"/>
        <w:ind w:firstLine="720"/>
        <w:jc w:val="both"/>
        <w:rPr>
          <w:rFonts w:ascii="Arial" w:hAnsi="Arial" w:cs="Arial"/>
        </w:rPr>
      </w:pPr>
      <w:r>
        <w:rPr>
          <w:rFonts w:cs="Arial" w:ascii="Arial" w:hAnsi="Arial"/>
          <w:color w:val="000000"/>
        </w:rPr>
        <w:t>1.   Когда Его Святейшество говорит о едином Боге, о кото</w:t>
        <w:softHyphen/>
        <w:t>ром мы все слышали, он употребляет различные терми</w:t>
        <w:softHyphen/>
        <w:t>ны. Он называет Бога Верховным Господом, Верховной Личностью Бога, Божественными Родителями (Бог-мать и Бог-отец), а также Кришной.</w:t>
      </w:r>
    </w:p>
    <w:p>
      <w:pPr>
        <w:pStyle w:val="Normal1"/>
        <w:shd w:fill="FFFFFF" w:val="clear"/>
        <w:ind w:firstLine="720"/>
        <w:jc w:val="both"/>
        <w:rPr>
          <w:rFonts w:ascii="Arial" w:hAnsi="Arial" w:cs="Arial"/>
        </w:rPr>
      </w:pPr>
      <w:r>
        <w:rPr>
          <w:rFonts w:cs="Arial" w:ascii="Arial" w:hAnsi="Arial"/>
          <w:color w:val="000000"/>
        </w:rPr>
        <w:t>2.   Его Святейшество часто употребляет слово  «предан</w:t>
        <w:softHyphen/>
        <w:t>ный». Так он обращается к тем, кто следует по духовно</w:t>
        <w:softHyphen/>
        <w:t>му пути в рамках ведической традиции, или к тем, кто хочет встать на духовный путь.</w:t>
      </w:r>
    </w:p>
    <w:p>
      <w:pPr>
        <w:pStyle w:val="Normal1"/>
        <w:shd w:fill="FFFFFF" w:val="clear"/>
        <w:ind w:firstLine="720"/>
        <w:jc w:val="both"/>
        <w:rPr>
          <w:rFonts w:ascii="Arial" w:hAnsi="Arial" w:cs="Arial"/>
        </w:rPr>
      </w:pPr>
      <w:r>
        <w:rPr>
          <w:rFonts w:cs="Arial" w:ascii="Arial" w:hAnsi="Arial"/>
          <w:color w:val="000000"/>
        </w:rPr>
        <w:t>3.   Он также использует словосочетание «девятисложный процесс», что относится к разнообразной деятельности, которой занят человек, пытающийся преданно служить Богу. Сюда включены слушание о Боге, беседы о Нем, памятование о Нем, вознесение Ему молитв, служение Ему, предание всего себя Богу и т.д.</w:t>
      </w:r>
    </w:p>
    <w:p>
      <w:pPr>
        <w:pStyle w:val="Normal1"/>
        <w:shd w:fill="FFFFFF" w:val="clear"/>
        <w:ind w:firstLine="720"/>
        <w:jc w:val="both"/>
        <w:rPr>
          <w:rFonts w:ascii="Arial" w:hAnsi="Arial" w:cs="Arial"/>
        </w:rPr>
      </w:pPr>
      <w:r>
        <w:rPr>
          <w:rFonts w:cs="Arial" w:ascii="Arial" w:hAnsi="Arial"/>
          <w:color w:val="000000"/>
        </w:rPr>
        <w:t>В конце каждой главы помещены вопросы и ответы, ко</w:t>
        <w:softHyphen/>
        <w:t>торыми обменивались лектор и его слушатели. Мы надеем</w:t>
        <w:softHyphen/>
        <w:t>ся, что они развеят сомнения, которые могут появиться у читателя в ходе чтения этой книги. Этот обмен мнениями</w:t>
      </w:r>
      <w:r>
        <w:rPr>
          <w:rFonts w:cs="Arial" w:ascii="Arial" w:hAnsi="Arial"/>
          <w:color w:val="000000"/>
          <w:lang w:val="uk-UA"/>
        </w:rPr>
        <w:t xml:space="preserve"> </w:t>
      </w:r>
      <w:r>
        <w:rPr>
          <w:rFonts w:cs="Arial" w:ascii="Arial" w:hAnsi="Arial"/>
          <w:color w:val="000000"/>
        </w:rPr>
        <w:t>между Его Святейшеством и публикой также поможет чита</w:t>
        <w:softHyphen/>
        <w:t>телю взглянуть на обсуждаемые проблемы с разных точек зрения.</w:t>
      </w:r>
    </w:p>
    <w:p>
      <w:pPr>
        <w:pStyle w:val="Normal1"/>
        <w:shd w:fill="FFFFFF" w:val="clear"/>
        <w:ind w:firstLine="720"/>
        <w:jc w:val="both"/>
        <w:rPr>
          <w:rFonts w:ascii="Arial" w:hAnsi="Arial" w:cs="Arial"/>
          <w:color w:val="000000"/>
          <w:lang w:val="uk-UA"/>
        </w:rPr>
      </w:pPr>
      <w:r>
        <w:rPr>
          <w:rFonts w:cs="Arial" w:ascii="Arial" w:hAnsi="Arial"/>
          <w:color w:val="000000"/>
        </w:rPr>
        <w:t>Эта книга -- пятая по счету в серии «Духовный воин». Первые четыре тома («Книга первая: открытие духовных ис</w:t>
        <w:softHyphen/>
        <w:t>тин в психических явлениях», «Книга вторая: превращение вожделения в любовь», «Книга третья: утешение сердца в трудную минуту» и «Книга четвертая: победа над врагами ума»), наряду с другими работами Его Святейшества, уже вы</w:t>
        <w:softHyphen/>
        <w:t>шли в печать и переведены на многие языки мира. Сведений, содержащихся здесь, не найти ни в одной другой книге, и мы надеемся, что вы возьмете на вооружение все знание, которое содержится в этих книгах. Если вы отнесетесь к тому, о чем здесь говорится, серьезно, то сможете превратить вашу жизнь в удивительное, исполненное любви приключение.</w:t>
      </w:r>
    </w:p>
    <w:p>
      <w:pPr>
        <w:pStyle w:val="Normal1"/>
        <w:shd w:fill="FFFFFF" w:val="clear"/>
        <w:ind w:firstLine="720"/>
        <w:jc w:val="both"/>
        <w:rPr>
          <w:rFonts w:ascii="Arial" w:hAnsi="Arial" w:cs="Arial"/>
          <w:color w:val="000000"/>
          <w:lang w:val="uk-UA"/>
        </w:rPr>
      </w:pPr>
      <w:r>
        <w:rPr>
          <w:rFonts w:cs="Arial" w:ascii="Arial" w:hAnsi="Arial"/>
          <w:color w:val="000000"/>
          <w:lang w:val="uk-UA"/>
        </w:rPr>
      </w:r>
    </w:p>
    <w:p>
      <w:pPr>
        <w:pStyle w:val="Normal1"/>
        <w:shd w:fill="FFFFFF" w:val="clear"/>
        <w:ind w:firstLine="720"/>
        <w:jc w:val="center"/>
        <w:rPr>
          <w:rFonts w:ascii="Arial" w:hAnsi="Arial" w:cs="Arial"/>
          <w:b/>
          <w:b/>
          <w:color w:val="000000"/>
          <w:lang w:val="uk-UA"/>
        </w:rPr>
      </w:pPr>
      <w:r>
        <w:rPr>
          <w:rFonts w:cs="Arial" w:ascii="Arial" w:hAnsi="Arial"/>
          <w:b/>
          <w:color w:val="000000"/>
        </w:rPr>
        <w:t>Вступление</w:t>
      </w:r>
    </w:p>
    <w:p>
      <w:pPr>
        <w:pStyle w:val="Normal1"/>
        <w:shd w:fill="FFFFFF" w:val="clear"/>
        <w:ind w:firstLine="720"/>
        <w:jc w:val="both"/>
        <w:rPr>
          <w:rFonts w:ascii="Arial" w:hAnsi="Arial" w:cs="Arial"/>
          <w:b/>
          <w:b/>
          <w:color w:val="000000"/>
          <w:lang w:val="uk-UA"/>
        </w:rPr>
      </w:pPr>
      <w:r>
        <w:rPr>
          <w:rFonts w:cs="Arial" w:ascii="Arial" w:hAnsi="Arial"/>
          <w:b/>
          <w:color w:val="000000"/>
          <w:lang w:val="uk-UA"/>
        </w:rPr>
      </w:r>
    </w:p>
    <w:p>
      <w:pPr>
        <w:pStyle w:val="Normal1"/>
        <w:shd w:fill="FFFFFF" w:val="clear"/>
        <w:ind w:firstLine="720"/>
        <w:jc w:val="both"/>
        <w:rPr>
          <w:rFonts w:ascii="Arial" w:hAnsi="Arial" w:cs="Arial"/>
        </w:rPr>
      </w:pPr>
      <w:r>
        <w:rPr>
          <w:rFonts w:cs="Arial" w:ascii="Arial" w:hAnsi="Arial"/>
          <w:color w:val="000000"/>
        </w:rPr>
        <w:t>В большинстве стран и общин мира ментальному здоро</w:t>
        <w:softHyphen/>
        <w:t>вью не уделяется особого внимания. Причин тут может быть много: кто-то не понимает, что такое болезнь и здоро</w:t>
        <w:softHyphen/>
        <w:t>вье ума, другие стесняются об этом говорить, а третьи не</w:t>
        <w:softHyphen/>
        <w:t>четко представляют себе, какое влияние на личность и об</w:t>
        <w:softHyphen/>
        <w:t>щество в целом оказывает ослабленная психика. По материалам, опубликованным Всемирной Организацией Здравоохранения, «к 2020 году ожидается, что депрессии станут основной причиной нетрудоспособности и второй по счету болезнью, которая поразит основную часть челове</w:t>
        <w:softHyphen/>
        <w:t>чества». В этой статистике не учтены люди, которые подвер</w:t>
        <w:softHyphen/>
        <w:t>жены плохому настроению — слишком слабовыраженному недугу, чтобы относить его к разряду депрессий, но доста</w:t>
        <w:softHyphen/>
        <w:t>точно сильному, чтобы самым серьезным образом влиять на наши жизни. Как часто общество, в котором нам сужде</w:t>
        <w:softHyphen/>
        <w:t>но жить, учит нас «по-быстрому» решать ментальные про</w:t>
        <w:softHyphen/>
        <w:t>блемы, и мы пытаемся (если вообще пытаемся) решить их способами, которые лишь на время успокаивают нас! Впро</w:t>
        <w:softHyphen/>
        <w:t>чем, конфликт со своим умом, как и любой другой кон</w:t>
        <w:softHyphen/>
        <w:t>фликт, дает нам замечательную возможность для личност</w:t>
        <w:softHyphen/>
        <w:t>ного роста.</w:t>
      </w:r>
    </w:p>
    <w:p>
      <w:pPr>
        <w:pStyle w:val="Normal1"/>
        <w:shd w:fill="FFFFFF" w:val="clear"/>
        <w:ind w:firstLine="720"/>
        <w:jc w:val="both"/>
        <w:rPr>
          <w:rFonts w:ascii="Arial" w:hAnsi="Arial" w:cs="Arial"/>
        </w:rPr>
      </w:pPr>
      <w:r>
        <w:rPr>
          <w:rFonts w:cs="Arial" w:ascii="Arial" w:hAnsi="Arial"/>
          <w:color w:val="000000"/>
        </w:rPr>
        <w:t>Если мы рассмотрим спектр нашего восприятия, то уви</w:t>
        <w:softHyphen/>
        <w:t>дим, что наименее всего мы ощущаем реальность, когда спим, а проснувшись, ощущаем ее более четко. На более вы</w:t>
        <w:softHyphen/>
        <w:t>сокой стадии мы проникаем в бестелесные миры, но и это</w:t>
      </w:r>
      <w:r>
        <w:rPr>
          <w:rFonts w:cs="Arial" w:ascii="Arial" w:hAnsi="Arial"/>
          <w:color w:val="000000"/>
          <w:lang w:val="uk-UA"/>
        </w:rPr>
        <w:t xml:space="preserve"> </w:t>
      </w:r>
      <w:r>
        <w:rPr>
          <w:rFonts w:cs="Arial" w:ascii="Arial" w:hAnsi="Arial"/>
          <w:color w:val="000000"/>
        </w:rPr>
        <w:t>еще не предел; двигаясь дальше, мы достигаем самой выс</w:t>
        <w:softHyphen/>
        <w:t>шей точки сознания -- восприятия и познания духовного мира и наших взаимоотношений с Богом и мирозданием. Наш ум постоянно сопровождает нас в путешествиях по этим сферам бытия, куда бы мы ни отправились -- вверх или вниз. И ум может стать либо ключом, которым мы ото</w:t>
        <w:softHyphen/>
        <w:t>прем дверь в непознанное, либо засовом, который эту дверь запрет. Многие пытаются и будут пытаться достичь необыч</w:t>
        <w:softHyphen/>
        <w:t>ных состояний сознания с помощью искусственных мето</w:t>
        <w:softHyphen/>
        <w:t>дов, таких, как наркотики, но это приносит лишь временные изменения наряду с болезненными побочными эффектами.</w:t>
      </w:r>
    </w:p>
    <w:p>
      <w:pPr>
        <w:pStyle w:val="Normal1"/>
        <w:shd w:fill="FFFFFF" w:val="clear"/>
        <w:ind w:firstLine="720"/>
        <w:jc w:val="both"/>
        <w:rPr>
          <w:rFonts w:ascii="Arial" w:hAnsi="Arial" w:cs="Arial"/>
        </w:rPr>
      </w:pPr>
      <w:r>
        <w:rPr>
          <w:rFonts w:cs="Arial" w:ascii="Arial" w:hAnsi="Arial"/>
          <w:color w:val="000000"/>
        </w:rPr>
        <w:t>Когда мы бодрствуем и даже когда спим, провидение ода</w:t>
        <w:softHyphen/>
        <w:t>ривает нас бесконечными возможностями к изменению со</w:t>
        <w:softHyphen/>
        <w:t>знания и достижению нашей божественной, неоскверненной природы. Однако мы не замечаем эти дары, и виной тому на</w:t>
        <w:softHyphen/>
        <w:t>ши чувства и ум, которые постоянно отвлекают нас. Преоб</w:t>
        <w:softHyphen/>
        <w:t>разовать ум мы можем лишь путем укрепления разума с по</w:t>
        <w:softHyphen/>
        <w:t>мощью духовного знания и погружения наших чувств в духовную деятельность. Лишь тогда ум станет нашим дру</w:t>
        <w:softHyphen/>
        <w:t>гом, и, как следствие такой дружбы, мы увидим в каждой ссоре или перипетии судьбы возможность вырваться из уз</w:t>
        <w:softHyphen/>
        <w:t>ких физических, психических и надпсихических рамок и по-настоящему стать самим собой. К сожалению, наш ум и про</w:t>
        <w:softHyphen/>
        <w:t>блемы, им создаваемые, порой так увлекают и поглощают нас, что мы уже не способны рассуждать здраво, и в резуль</w:t>
        <w:softHyphen/>
        <w:t>тате у нас развиваются неизлечимые депрессии, страхи, пси</w:t>
        <w:softHyphen/>
        <w:t>хозы и наркотическая или алкогольная зависимость. Изле</w:t>
        <w:softHyphen/>
        <w:t>читься от этих болезней, когда они уже напали на нас, можно, но лучше всего — не допустить их появления.</w:t>
      </w:r>
    </w:p>
    <w:p>
      <w:pPr>
        <w:pStyle w:val="Normal1"/>
        <w:shd w:fill="FFFFFF" w:val="clear"/>
        <w:ind w:firstLine="720"/>
        <w:jc w:val="both"/>
        <w:rPr>
          <w:rFonts w:ascii="Arial" w:hAnsi="Arial" w:cs="Arial"/>
        </w:rPr>
      </w:pPr>
      <w:r>
        <w:rPr>
          <w:rFonts w:cs="Arial" w:ascii="Arial" w:hAnsi="Arial"/>
          <w:color w:val="000000"/>
        </w:rPr>
        <w:t>Современному человеку хорошо известно, какую роль в психических заболеваниях играют воспитание, отношения в семье, окружение, физическое здоровье и наследствен</w:t>
        <w:softHyphen/>
        <w:t>ность. И все-таки мало кто понимает, как развитие и проявление психических недугов влияет на духовную жизнь и как человек может воспользоваться духовным знанием, чтобы воспрепятствовать этим болезням и излечиться от них. Бхакти Тиртха Свами дает убедительные ответы на оба эти вопроса, как в своей предыдущей книге «Победа над врага</w:t>
        <w:softHyphen/>
        <w:t>ми ума», так и в этой книге, удачно названной «Превраще</w:t>
        <w:softHyphen/>
        <w:t>ние ума в своего лучшего друга». Бхакти Тиртха Свами дает нам изумительный набор навыков, с помощью которых мы можем превратить засов нашего ума в ключ, которым мы откроем дверь нашей жизни и наполним свое существова</w:t>
        <w:softHyphen/>
        <w:t>ние радостью и осмысленностью. В который раз Его Святей</w:t>
        <w:softHyphen/>
        <w:t>шество делится с нами секретами своего искусства решать материальные проблемы духовными средствами.</w:t>
      </w:r>
    </w:p>
    <w:p>
      <w:pPr>
        <w:pStyle w:val="Normal1"/>
        <w:shd w:fill="FFFFFF" w:val="clear"/>
        <w:ind w:firstLine="720"/>
        <w:jc w:val="both"/>
        <w:rPr>
          <w:rFonts w:ascii="Arial" w:hAnsi="Arial" w:cs="Arial"/>
        </w:rPr>
      </w:pPr>
      <w:r>
        <w:rPr>
          <w:rFonts w:cs="Arial" w:ascii="Arial" w:hAnsi="Arial"/>
          <w:color w:val="000000"/>
        </w:rPr>
        <w:t>Если нам удастся усвоить и применить на практике хотя бы несколько из принципов, приведенных в этой книге, и объединить их с нашими знаниями из области биологии и психологии, мы не только преобразуем свои жизни, но и станем способными помочь другим, давая им силы изме</w:t>
        <w:softHyphen/>
        <w:t>нить свои жизни, как это сделали мы. В конце концов, мы не можем поделиться с другими тем, чего не имеем сами. Сей</w:t>
        <w:softHyphen/>
        <w:t>час вы перевернете эту страницу, и я прошу вас — раскрой</w:t>
        <w:softHyphen/>
        <w:t>те свое сердце и ум, ибо книга, которую вы прочтете, изме</w:t>
        <w:softHyphen/>
        <w:t>нит вашу жизнь.</w:t>
      </w:r>
    </w:p>
    <w:p>
      <w:pPr>
        <w:pStyle w:val="Normal1"/>
        <w:shd w:fill="FFFFFF" w:val="clear"/>
        <w:ind w:firstLine="720"/>
        <w:jc w:val="right"/>
        <w:rPr>
          <w:rFonts w:ascii="Arial" w:hAnsi="Arial" w:cs="Arial"/>
          <w:b/>
          <w:b/>
          <w:i/>
          <w:i/>
          <w:color w:val="000000"/>
          <w:lang w:val="uk-UA"/>
        </w:rPr>
      </w:pPr>
      <w:r>
        <w:rPr>
          <w:rFonts w:cs="Arial" w:ascii="Arial" w:hAnsi="Arial"/>
          <w:b/>
          <w:i/>
          <w:color w:val="000000"/>
        </w:rPr>
        <w:t>Доктор Четна Канг, английский психиатр.</w:t>
      </w:r>
    </w:p>
    <w:p>
      <w:pPr>
        <w:pStyle w:val="Normal1"/>
        <w:shd w:fill="FFFFFF" w:val="clear"/>
        <w:ind w:firstLine="720"/>
        <w:jc w:val="both"/>
        <w:rPr>
          <w:rFonts w:ascii="Arial" w:hAnsi="Arial" w:cs="Arial"/>
          <w:b/>
          <w:b/>
          <w:i/>
          <w:i/>
          <w:color w:val="000000"/>
          <w:lang w:val="uk-UA"/>
        </w:rPr>
      </w:pPr>
      <w:r>
        <w:rPr>
          <w:rFonts w:cs="Arial" w:ascii="Arial" w:hAnsi="Arial"/>
          <w:b/>
          <w:i/>
          <w:color w:val="000000"/>
          <w:lang w:val="uk-UA"/>
        </w:rPr>
      </w:r>
    </w:p>
    <w:p>
      <w:pPr>
        <w:pStyle w:val="Normal1"/>
        <w:shd w:fill="FFFFFF" w:val="clear"/>
        <w:ind w:firstLine="720"/>
        <w:jc w:val="both"/>
        <w:rPr>
          <w:rFonts w:ascii="Arial" w:hAnsi="Arial" w:cs="Arial"/>
          <w:lang w:val="uk-UA"/>
        </w:rPr>
      </w:pPr>
      <w:r>
        <w:rPr>
          <w:rFonts w:cs="Arial" w:ascii="Arial" w:hAnsi="Arial"/>
          <w:lang w:val="uk-UA"/>
        </w:rPr>
      </w:r>
    </w:p>
    <w:p>
      <w:pPr>
        <w:pStyle w:val="Normal1"/>
        <w:shd w:fill="FFFFFF" w:val="clear"/>
        <w:ind w:firstLine="720"/>
        <w:jc w:val="center"/>
        <w:rPr>
          <w:rFonts w:ascii="Arial" w:hAnsi="Arial" w:cs="Arial"/>
          <w:b/>
          <w:b/>
          <w:color w:val="000000"/>
          <w:lang w:val="uk-UA"/>
        </w:rPr>
      </w:pPr>
      <w:r>
        <w:rPr>
          <w:rFonts w:cs="Arial" w:ascii="Arial" w:hAnsi="Arial"/>
          <w:b/>
          <w:color w:val="000000"/>
        </w:rPr>
        <w:t>Вступительное слово автора</w:t>
      </w:r>
    </w:p>
    <w:p>
      <w:pPr>
        <w:pStyle w:val="Normal1"/>
        <w:shd w:fill="FFFFFF" w:val="clear"/>
        <w:ind w:firstLine="720"/>
        <w:jc w:val="both"/>
        <w:rPr>
          <w:rFonts w:ascii="Arial" w:hAnsi="Arial" w:cs="Arial"/>
          <w:b/>
          <w:b/>
          <w:color w:val="000000"/>
          <w:lang w:val="uk-UA"/>
        </w:rPr>
      </w:pPr>
      <w:r>
        <w:rPr>
          <w:rFonts w:cs="Arial" w:ascii="Arial" w:hAnsi="Arial"/>
          <w:b/>
          <w:color w:val="000000"/>
          <w:lang w:val="uk-UA"/>
        </w:rPr>
      </w:r>
    </w:p>
    <w:p>
      <w:pPr>
        <w:pStyle w:val="Normal1"/>
        <w:shd w:fill="FFFFFF" w:val="clear"/>
        <w:ind w:firstLine="720"/>
        <w:jc w:val="both"/>
        <w:rPr>
          <w:rFonts w:ascii="Arial" w:hAnsi="Arial" w:cs="Arial"/>
        </w:rPr>
      </w:pPr>
      <w:r>
        <w:rPr>
          <w:rFonts w:cs="Arial" w:ascii="Arial" w:hAnsi="Arial"/>
          <w:color w:val="000000"/>
        </w:rPr>
        <w:t>Эти две книги («Духовный воин — часть четвертая: по</w:t>
        <w:softHyphen/>
        <w:t>беда над врагами ума» и «Духовный воин — часть пятая: превращение ума в своего лучшего друга») были написаны одновременно. Хотя и разные по содержанию, эти книги до</w:t>
        <w:softHyphen/>
        <w:t>полняют друг друга, как ни одна из книг этой серии, если читать их одну за другой.</w:t>
      </w:r>
    </w:p>
    <w:p>
      <w:pPr>
        <w:pStyle w:val="Normal1"/>
        <w:shd w:fill="FFFFFF" w:val="clear"/>
        <w:ind w:firstLine="720"/>
        <w:jc w:val="both"/>
        <w:rPr>
          <w:rFonts w:ascii="Arial" w:hAnsi="Arial" w:cs="Arial"/>
        </w:rPr>
      </w:pPr>
      <w:r>
        <w:rPr>
          <w:rFonts w:cs="Arial" w:ascii="Arial" w:hAnsi="Arial"/>
          <w:color w:val="000000"/>
        </w:rPr>
        <w:t xml:space="preserve">Имея духовный сан, я трачу 55 процентов времени на то, чтобы управлять общинами </w:t>
      </w:r>
      <w:r>
        <w:rPr>
          <w:rFonts w:cs="Arial" w:ascii="Arial" w:hAnsi="Arial"/>
          <w:i/>
          <w:color w:val="000000"/>
        </w:rPr>
        <w:t xml:space="preserve">вайшнавов </w:t>
      </w:r>
      <w:r>
        <w:rPr>
          <w:rFonts w:cs="Arial" w:ascii="Arial" w:hAnsi="Arial"/>
          <w:color w:val="000000"/>
        </w:rPr>
        <w:t>(так называют лю</w:t>
        <w:softHyphen/>
        <w:t>дей, которые поклоняются личностному Богу, исповедуя ре</w:t>
        <w:softHyphen/>
        <w:t>лигию, которую многие называют «индуистской верой») и вайшнавскими организациями по всему миру. Остальные 45 процентов моей работы и преподавания связаны с кон</w:t>
        <w:softHyphen/>
        <w:t>сультациями в сферах международного бизнеса и медицины, а также в области межрелигиозного диалога. Особый интерес Для меня представляет возможность помогать лидерам</w:t>
      </w:r>
      <w:r>
        <w:rPr>
          <w:rFonts w:cs="Arial" w:ascii="Arial" w:hAnsi="Arial"/>
          <w:color w:val="000000"/>
          <w:lang w:val="uk-UA"/>
        </w:rPr>
        <w:t xml:space="preserve"> </w:t>
      </w:r>
      <w:r>
        <w:rPr>
          <w:rFonts w:cs="Arial" w:ascii="Arial" w:hAnsi="Arial"/>
          <w:color w:val="000000"/>
        </w:rPr>
        <w:t>во всех этих сообществах стать более искренними, а также возможность помогать духовным людям — неважно, какой религии они придерживаются, — подняться над внутренней подавленностью и психологическими барьерами, которые мешают им по-настоящему помочь себе и своим общинам.</w:t>
      </w:r>
    </w:p>
    <w:p>
      <w:pPr>
        <w:pStyle w:val="Normal1"/>
        <w:shd w:fill="FFFFFF" w:val="clear"/>
        <w:ind w:firstLine="720"/>
        <w:jc w:val="both"/>
        <w:rPr>
          <w:rFonts w:ascii="Arial" w:hAnsi="Arial" w:cs="Arial"/>
        </w:rPr>
      </w:pPr>
      <w:r>
        <w:rPr>
          <w:rFonts w:cs="Arial" w:ascii="Arial" w:hAnsi="Arial"/>
          <w:color w:val="000000"/>
        </w:rPr>
        <w:t>Идея написания этих двух книг (части четвертой и пятой «Духовного воина») зародилась у меня после образователь</w:t>
        <w:softHyphen/>
        <w:t xml:space="preserve">ного тура по сорока странам мира, где я делился со своими слушателями многими мыслями, представленными здесь. Я хотел облечь эти мысли в простую литературную форму, чтобы те, кто борется со своими </w:t>
      </w:r>
      <w:r>
        <w:rPr>
          <w:rFonts w:cs="Arial" w:ascii="Arial" w:hAnsi="Arial"/>
          <w:i/>
          <w:color w:val="000000"/>
        </w:rPr>
        <w:t xml:space="preserve">анартхами </w:t>
      </w:r>
      <w:r>
        <w:rPr>
          <w:rFonts w:cs="Arial" w:ascii="Arial" w:hAnsi="Arial"/>
          <w:color w:val="000000"/>
        </w:rPr>
        <w:t>(препятствия</w:t>
        <w:softHyphen/>
        <w:t>ми, комплексами и депрессиями), получили подмогу. Во всех общинах, где мне довелось побывать, люди пребывали в постоянном психическом кризисе и терзались от внутрен</w:t>
        <w:softHyphen/>
        <w:t>ней неустроенности. Меня часто просили стать своего рода «посредником в изменении ситуации в мире» и помочь лю</w:t>
        <w:softHyphen/>
        <w:t>дям избавиться от страданий. Вот для чего и написаны эти книги.</w:t>
      </w:r>
    </w:p>
    <w:p>
      <w:pPr>
        <w:pStyle w:val="Normal1"/>
        <w:shd w:fill="FFFFFF" w:val="clear"/>
        <w:ind w:firstLine="720"/>
        <w:jc w:val="both"/>
        <w:rPr>
          <w:rFonts w:ascii="Arial" w:hAnsi="Arial" w:cs="Arial"/>
          <w:color w:val="000000"/>
          <w:lang w:val="uk-UA"/>
        </w:rPr>
      </w:pPr>
      <w:r>
        <w:rPr>
          <w:rFonts w:cs="Arial" w:ascii="Arial" w:hAnsi="Arial"/>
          <w:color w:val="000000"/>
        </w:rPr>
        <w:t xml:space="preserve">На санскрите враги ума зовутся </w:t>
      </w:r>
      <w:r>
        <w:rPr>
          <w:rFonts w:cs="Arial" w:ascii="Arial" w:hAnsi="Arial"/>
          <w:i/>
          <w:color w:val="000000"/>
        </w:rPr>
        <w:t xml:space="preserve">бхайя </w:t>
      </w:r>
      <w:r>
        <w:rPr>
          <w:rFonts w:cs="Arial" w:ascii="Arial" w:hAnsi="Arial"/>
          <w:color w:val="000000"/>
        </w:rPr>
        <w:t xml:space="preserve">(страх), </w:t>
      </w:r>
      <w:r>
        <w:rPr>
          <w:rFonts w:cs="Arial" w:ascii="Arial" w:hAnsi="Arial"/>
          <w:i/>
          <w:color w:val="000000"/>
        </w:rPr>
        <w:t xml:space="preserve">кама </w:t>
      </w:r>
      <w:r>
        <w:rPr>
          <w:rFonts w:cs="Arial" w:ascii="Arial" w:hAnsi="Arial"/>
          <w:color w:val="000000"/>
        </w:rPr>
        <w:t>(по</w:t>
        <w:softHyphen/>
        <w:t xml:space="preserve">хоть), </w:t>
      </w:r>
      <w:r>
        <w:rPr>
          <w:rFonts w:cs="Arial" w:ascii="Arial" w:hAnsi="Arial"/>
          <w:i/>
          <w:color w:val="000000"/>
        </w:rPr>
        <w:t xml:space="preserve">кродха </w:t>
      </w:r>
      <w:r>
        <w:rPr>
          <w:rFonts w:cs="Arial" w:ascii="Arial" w:hAnsi="Arial"/>
          <w:color w:val="000000"/>
        </w:rPr>
        <w:t xml:space="preserve">(гнев), </w:t>
      </w:r>
      <w:r>
        <w:rPr>
          <w:rFonts w:cs="Arial" w:ascii="Arial" w:hAnsi="Arial"/>
          <w:i/>
          <w:color w:val="000000"/>
        </w:rPr>
        <w:t xml:space="preserve">лобха </w:t>
      </w:r>
      <w:r>
        <w:rPr>
          <w:rFonts w:cs="Arial" w:ascii="Arial" w:hAnsi="Arial"/>
          <w:color w:val="000000"/>
        </w:rPr>
        <w:t xml:space="preserve">(алчность), </w:t>
      </w:r>
      <w:r>
        <w:rPr>
          <w:rFonts w:cs="Arial" w:ascii="Arial" w:hAnsi="Arial"/>
          <w:i/>
          <w:color w:val="000000"/>
        </w:rPr>
        <w:t xml:space="preserve">матсаръя </w:t>
      </w:r>
      <w:r>
        <w:rPr>
          <w:rFonts w:cs="Arial" w:ascii="Arial" w:hAnsi="Arial"/>
          <w:color w:val="000000"/>
        </w:rPr>
        <w:t xml:space="preserve">(зависть), </w:t>
      </w:r>
      <w:r>
        <w:rPr>
          <w:rFonts w:cs="Arial" w:ascii="Arial" w:hAnsi="Arial"/>
          <w:i/>
          <w:color w:val="000000"/>
        </w:rPr>
        <w:t xml:space="preserve">мада </w:t>
      </w:r>
      <w:r>
        <w:rPr>
          <w:rFonts w:cs="Arial" w:ascii="Arial" w:hAnsi="Arial"/>
          <w:color w:val="000000"/>
        </w:rPr>
        <w:t xml:space="preserve">(безумие) и </w:t>
      </w:r>
      <w:r>
        <w:rPr>
          <w:rFonts w:cs="Arial" w:ascii="Arial" w:hAnsi="Arial"/>
          <w:i/>
          <w:color w:val="000000"/>
        </w:rPr>
        <w:t xml:space="preserve">моха </w:t>
      </w:r>
      <w:r>
        <w:rPr>
          <w:rFonts w:cs="Arial" w:ascii="Arial" w:hAnsi="Arial"/>
          <w:color w:val="000000"/>
        </w:rPr>
        <w:t>(иллюзия). У них много сообщников, среди которых — скорбь, депрессия, постоянное беспокой</w:t>
        <w:softHyphen/>
        <w:t>ство, приступы страха, навязчивые идеи, посттравматичес</w:t>
        <w:softHyphen/>
        <w:t>кие стрессы и фобии. В четвертой и пятой частях «Духовно</w:t>
        <w:softHyphen/>
        <w:t>го воина» я поименно называю и разоблачаю этих врагов, а также говорю о способах победы над ними. Все эти враги порождены ложным эго, и самым лучшим будет обратить его в эго истинное. Как сделать это на практике — об этом читатель узнает из этих двух книг. Итак, духовный воин, вручаем тебе еще одно духовное оружие, которое поможет тебе в битве за мир и любовь.</w:t>
      </w:r>
    </w:p>
    <w:p>
      <w:pPr>
        <w:pStyle w:val="Normal1"/>
        <w:shd w:fill="FFFFFF" w:val="clear"/>
        <w:ind w:firstLine="720"/>
        <w:jc w:val="both"/>
        <w:rPr>
          <w:rFonts w:ascii="Arial" w:hAnsi="Arial" w:cs="Arial"/>
          <w:color w:val="000000"/>
          <w:lang w:val="uk-UA"/>
        </w:rPr>
      </w:pPr>
      <w:r>
        <w:rPr>
          <w:rFonts w:cs="Arial" w:ascii="Arial" w:hAnsi="Arial"/>
          <w:color w:val="000000"/>
          <w:lang w:val="uk-UA"/>
        </w:rPr>
      </w:r>
    </w:p>
    <w:p>
      <w:pPr>
        <w:pStyle w:val="Normal1"/>
        <w:shd w:fill="FFFFFF" w:val="clear"/>
        <w:ind w:firstLine="720"/>
        <w:jc w:val="both"/>
        <w:rPr>
          <w:rFonts w:ascii="Arial" w:hAnsi="Arial" w:cs="Arial"/>
          <w:lang w:val="uk-UA"/>
        </w:rPr>
      </w:pPr>
      <w:r>
        <w:rPr>
          <w:rFonts w:cs="Arial" w:ascii="Arial" w:hAnsi="Arial"/>
          <w:lang w:val="uk-UA"/>
        </w:rPr>
      </w:r>
    </w:p>
    <w:p>
      <w:pPr>
        <w:pStyle w:val="Normal1"/>
        <w:shd w:fill="FFFFFF" w:val="clear"/>
        <w:ind w:firstLine="720"/>
        <w:jc w:val="center"/>
        <w:rPr>
          <w:rFonts w:ascii="Arial" w:hAnsi="Arial" w:cs="Arial"/>
          <w:b/>
          <w:b/>
          <w:color w:val="000000"/>
          <w:sz w:val="36"/>
          <w:szCs w:val="36"/>
          <w:lang w:val="uk-UA"/>
        </w:rPr>
      </w:pPr>
      <w:r>
        <w:rPr>
          <w:rFonts w:cs="Arial" w:ascii="Arial" w:hAnsi="Arial"/>
          <w:b/>
          <w:color w:val="000000"/>
          <w:sz w:val="36"/>
          <w:szCs w:val="36"/>
        </w:rPr>
        <w:t>Глава первая</w:t>
      </w:r>
    </w:p>
    <w:p>
      <w:pPr>
        <w:pStyle w:val="Normal1"/>
        <w:shd w:fill="FFFFFF" w:val="clear"/>
        <w:ind w:firstLine="720"/>
        <w:jc w:val="both"/>
        <w:rPr>
          <w:rFonts w:ascii="Arial" w:hAnsi="Arial" w:cs="Arial"/>
          <w:b/>
          <w:b/>
          <w:color w:val="000000"/>
          <w:sz w:val="36"/>
          <w:szCs w:val="36"/>
          <w:lang w:val="uk-UA"/>
        </w:rPr>
      </w:pPr>
      <w:r>
        <w:rPr>
          <w:rFonts w:cs="Arial" w:ascii="Arial" w:hAnsi="Arial"/>
          <w:b/>
          <w:color w:val="000000"/>
          <w:sz w:val="36"/>
          <w:szCs w:val="36"/>
          <w:lang w:val="uk-UA"/>
        </w:rPr>
      </w:r>
    </w:p>
    <w:p>
      <w:pPr>
        <w:pStyle w:val="Normal1"/>
        <w:shd w:fill="FFFFFF" w:val="clear"/>
        <w:ind w:left="2880" w:firstLine="720"/>
        <w:jc w:val="both"/>
        <w:rPr>
          <w:rFonts w:ascii="Arial" w:hAnsi="Arial" w:cs="Arial"/>
        </w:rPr>
      </w:pPr>
      <w:r>
        <w:rPr>
          <w:rFonts w:cs="Arial" w:ascii="Arial" w:hAnsi="Arial"/>
          <w:i/>
          <w:color w:val="000000"/>
        </w:rPr>
        <w:t>тенасйа тадришам раджал</w:t>
      </w:r>
    </w:p>
    <w:p>
      <w:pPr>
        <w:pStyle w:val="Normal1"/>
        <w:shd w:fill="FFFFFF" w:val="clear"/>
        <w:ind w:left="2880" w:firstLine="720"/>
        <w:jc w:val="both"/>
        <w:rPr>
          <w:rFonts w:ascii="Arial" w:hAnsi="Arial" w:cs="Arial"/>
        </w:rPr>
      </w:pPr>
      <w:r>
        <w:rPr>
          <w:rFonts w:cs="Arial" w:ascii="Arial" w:hAnsi="Arial"/>
          <w:i/>
          <w:color w:val="000000"/>
        </w:rPr>
        <w:t>лингино деха-самбхавам</w:t>
      </w:r>
    </w:p>
    <w:p>
      <w:pPr>
        <w:pStyle w:val="Normal1"/>
        <w:shd w:fill="FFFFFF" w:val="clear"/>
        <w:ind w:left="2880" w:firstLine="720"/>
        <w:jc w:val="both"/>
        <w:rPr>
          <w:rFonts w:ascii="Arial" w:hAnsi="Arial" w:cs="Arial"/>
        </w:rPr>
      </w:pPr>
      <w:r>
        <w:rPr>
          <w:rFonts w:cs="Arial" w:ascii="Arial" w:hAnsi="Arial"/>
          <w:i/>
          <w:color w:val="000000"/>
        </w:rPr>
        <w:t>шраддхатсвананубхуто 'ртхо</w:t>
      </w:r>
    </w:p>
    <w:p>
      <w:pPr>
        <w:pStyle w:val="Normal1"/>
        <w:shd w:fill="FFFFFF" w:val="clear"/>
        <w:ind w:left="2880" w:firstLine="720"/>
        <w:jc w:val="both"/>
        <w:rPr>
          <w:rFonts w:ascii="Arial" w:hAnsi="Arial" w:cs="Arial"/>
          <w:i/>
          <w:i/>
          <w:color w:val="000000"/>
          <w:lang w:val="uk-UA"/>
        </w:rPr>
      </w:pPr>
      <w:r>
        <w:rPr>
          <w:rFonts w:cs="Arial" w:ascii="Arial" w:hAnsi="Arial"/>
          <w:i/>
          <w:color w:val="000000"/>
        </w:rPr>
        <w:t>на манах спраштум архати</w:t>
      </w:r>
    </w:p>
    <w:p>
      <w:pPr>
        <w:pStyle w:val="Normal1"/>
        <w:shd w:fill="FFFFFF" w:val="clear"/>
        <w:ind w:left="2880" w:firstLine="720"/>
        <w:jc w:val="both"/>
        <w:rPr>
          <w:rFonts w:ascii="Arial" w:hAnsi="Arial" w:cs="Arial"/>
          <w:i/>
          <w:i/>
          <w:color w:val="000000"/>
          <w:lang w:val="uk-UA"/>
        </w:rPr>
      </w:pPr>
      <w:r>
        <w:rPr>
          <w:rFonts w:cs="Arial" w:ascii="Arial" w:hAnsi="Arial"/>
          <w:i/>
          <w:color w:val="000000"/>
          <w:lang w:val="uk-UA"/>
        </w:rPr>
      </w:r>
    </w:p>
    <w:p>
      <w:pPr>
        <w:pStyle w:val="Normal1"/>
        <w:shd w:fill="FFFFFF" w:val="clear"/>
        <w:ind w:firstLine="720"/>
        <w:jc w:val="both"/>
        <w:rPr>
          <w:rFonts w:ascii="Arial" w:hAnsi="Arial" w:cs="Arial"/>
          <w:b/>
          <w:b/>
          <w:color w:val="000000"/>
          <w:lang w:val="uk-UA"/>
        </w:rPr>
      </w:pPr>
      <w:r>
        <w:rPr>
          <w:rFonts w:cs="Arial" w:ascii="Arial" w:hAnsi="Arial"/>
          <w:b/>
          <w:color w:val="000000"/>
        </w:rPr>
        <w:t>«Итак, дорогой царь, всевозможные мысли и об</w:t>
        <w:softHyphen/>
        <w:t>разы, которые возникают в уме живого существа, покрытого оболочкой тонкого тела, тянутся за ним из предыдущей жизни. Не сомневайся в ис</w:t>
        <w:softHyphen/>
        <w:t>тинности моих слов. В нашем уме не может воз</w:t>
        <w:softHyphen/>
        <w:t>никнуть того, с чем мы не сталкивались в про</w:t>
        <w:softHyphen/>
        <w:t xml:space="preserve">шлых жизнях» </w:t>
      </w:r>
    </w:p>
    <w:p>
      <w:pPr>
        <w:pStyle w:val="Normal1"/>
        <w:shd w:fill="FFFFFF" w:val="clear"/>
        <w:ind w:firstLine="720"/>
        <w:jc w:val="right"/>
        <w:rPr>
          <w:rFonts w:ascii="Arial" w:hAnsi="Arial" w:cs="Arial"/>
          <w:i/>
          <w:i/>
          <w:color w:val="000000"/>
          <w:lang w:val="uk-UA"/>
        </w:rPr>
      </w:pPr>
      <w:r>
        <w:rPr>
          <w:rFonts w:cs="Arial" w:ascii="Arial" w:hAnsi="Arial"/>
          <w:i/>
          <w:color w:val="000000"/>
        </w:rPr>
        <w:t>(«Шримад Бхагаватам», 4.29.65).</w:t>
      </w:r>
    </w:p>
    <w:p>
      <w:pPr>
        <w:pStyle w:val="Normal1"/>
        <w:shd w:fill="FFFFFF" w:val="clear"/>
        <w:ind w:firstLine="720"/>
        <w:jc w:val="both"/>
        <w:rPr>
          <w:rFonts w:ascii="Arial" w:hAnsi="Arial" w:cs="Arial"/>
          <w:i/>
          <w:i/>
          <w:color w:val="000000"/>
          <w:lang w:val="uk-UA"/>
        </w:rPr>
      </w:pPr>
      <w:r>
        <w:rPr>
          <w:rFonts w:cs="Arial" w:ascii="Arial" w:hAnsi="Arial"/>
          <w:i/>
          <w:color w:val="000000"/>
          <w:lang w:val="uk-UA"/>
        </w:rPr>
      </w:r>
    </w:p>
    <w:p>
      <w:pPr>
        <w:pStyle w:val="Normal1"/>
        <w:shd w:fill="FFFFFF" w:val="clear"/>
        <w:ind w:firstLine="720"/>
        <w:jc w:val="center"/>
        <w:rPr>
          <w:rFonts w:ascii="Arial" w:hAnsi="Arial" w:cs="Arial"/>
          <w:b/>
          <w:b/>
          <w:color w:val="0000FF"/>
          <w:sz w:val="36"/>
          <w:szCs w:val="36"/>
          <w:lang w:val="uk-UA"/>
        </w:rPr>
      </w:pPr>
      <w:r>
        <w:rPr>
          <w:rFonts w:cs="Arial" w:ascii="Arial" w:hAnsi="Arial"/>
          <w:b/>
          <w:color w:val="0000FF"/>
          <w:sz w:val="36"/>
          <w:szCs w:val="36"/>
        </w:rPr>
        <w:t>ВНУТРЕННИЙ ДИАЛОГ</w:t>
      </w:r>
    </w:p>
    <w:p>
      <w:pPr>
        <w:pStyle w:val="Normal1"/>
        <w:shd w:fill="FFFFFF" w:val="clear"/>
        <w:ind w:firstLine="720"/>
        <w:jc w:val="center"/>
        <w:rPr>
          <w:rFonts w:ascii="Arial" w:hAnsi="Arial" w:cs="Arial"/>
          <w:b/>
          <w:b/>
          <w:color w:val="0000FF"/>
          <w:sz w:val="36"/>
          <w:szCs w:val="36"/>
          <w:lang w:val="uk-UA"/>
        </w:rPr>
      </w:pPr>
      <w:r>
        <w:rPr>
          <w:rFonts w:cs="Arial" w:ascii="Arial" w:hAnsi="Arial"/>
          <w:b/>
          <w:color w:val="0000FF"/>
          <w:sz w:val="36"/>
          <w:szCs w:val="36"/>
          <w:lang w:val="uk-UA"/>
        </w:rPr>
      </w:r>
    </w:p>
    <w:p>
      <w:pPr>
        <w:pStyle w:val="Normal1"/>
        <w:shd w:fill="FFFFFF" w:val="clear"/>
        <w:ind w:firstLine="720"/>
        <w:rPr>
          <w:rFonts w:ascii="Arial" w:hAnsi="Arial" w:cs="Arial"/>
          <w:b/>
          <w:b/>
          <w:color w:val="000000"/>
          <w:sz w:val="28"/>
          <w:szCs w:val="28"/>
          <w:lang w:val="uk-UA"/>
        </w:rPr>
      </w:pPr>
      <w:r>
        <w:rPr>
          <w:rFonts w:cs="Arial" w:ascii="Arial" w:hAnsi="Arial"/>
          <w:b/>
          <w:color w:val="000000"/>
          <w:sz w:val="28"/>
          <w:szCs w:val="28"/>
        </w:rPr>
        <w:t>Не обманывайтесь внешними проявлениями</w:t>
      </w:r>
    </w:p>
    <w:p>
      <w:pPr>
        <w:pStyle w:val="Normal1"/>
        <w:shd w:fill="FFFFFF" w:val="clear"/>
        <w:ind w:firstLine="720"/>
        <w:jc w:val="both"/>
        <w:rPr>
          <w:rFonts w:ascii="Arial" w:hAnsi="Arial" w:cs="Arial"/>
          <w:b/>
          <w:b/>
          <w:color w:val="000000"/>
          <w:sz w:val="28"/>
          <w:szCs w:val="28"/>
          <w:lang w:val="uk-UA"/>
        </w:rPr>
      </w:pPr>
      <w:r>
        <w:rPr>
          <w:rFonts w:cs="Arial" w:ascii="Arial" w:hAnsi="Arial"/>
          <w:b/>
          <w:color w:val="000000"/>
          <w:sz w:val="28"/>
          <w:szCs w:val="28"/>
          <w:lang w:val="uk-UA"/>
        </w:rPr>
      </w:r>
    </w:p>
    <w:p>
      <w:pPr>
        <w:pStyle w:val="Normal1"/>
        <w:shd w:fill="FFFFFF" w:val="clear"/>
        <w:ind w:firstLine="720"/>
        <w:jc w:val="both"/>
        <w:rPr>
          <w:rFonts w:ascii="Arial" w:hAnsi="Arial" w:cs="Arial"/>
        </w:rPr>
      </w:pPr>
      <w:r>
        <w:rPr>
          <w:rFonts w:cs="Arial" w:ascii="Arial" w:hAnsi="Arial"/>
          <w:color w:val="000000"/>
        </w:rPr>
        <w:t>Все мы вовлечены в бесконечный внутренний диалог, который звучит у нас внутри. Источником его являются на</w:t>
        <w:softHyphen/>
        <w:t>ши жизненные впечатления вкупе с определенным образом мыслей, который мы развили. Люди, которых мы встречаем в жизни, дают нам те или иные обозначения, и мы с радос</w:t>
        <w:softHyphen/>
        <w:t>тью подхватываем их и даже не стесняемся выставить напо</w:t>
        <w:softHyphen/>
        <w:t>каз. В результате мы поддерживаем эти постоянные внут</w:t>
        <w:softHyphen/>
        <w:t>ренние разговоры, которые все время диктуют нам, что говорить в ответ и как себя вести. Этот внутренний диалог играет очень важную роль в нашей жизни, поскольку внеш</w:t>
        <w:softHyphen/>
        <w:t>нее поведение отражает лишь малую толику нашего истин</w:t>
        <w:softHyphen/>
        <w:t>ного «Я». Как мы знаем, во время большинства бесед сами по себе слова нашего собеседника лишь на 7 процентов до</w:t>
        <w:softHyphen/>
        <w:t>водят до нас его мысль. Большую роль (38 процентов) игра-Ют его голос, интенсивность произносимых слов, а также эмоциональная окраска и прочие звуки, и 55 процентов за</w:t>
        <w:softHyphen/>
        <w:t>нимает невербальная связь — мимика и телодвижения.</w:t>
      </w:r>
    </w:p>
    <w:p>
      <w:pPr>
        <w:pStyle w:val="Normal1"/>
        <w:shd w:fill="FFFFFF" w:val="clear"/>
        <w:ind w:firstLine="720"/>
        <w:jc w:val="both"/>
        <w:rPr>
          <w:rFonts w:ascii="Arial" w:hAnsi="Arial" w:cs="Arial"/>
          <w:color w:val="000000"/>
          <w:lang w:val="uk-UA"/>
        </w:rPr>
      </w:pPr>
      <w:r>
        <w:rPr>
          <w:rFonts w:cs="Arial" w:ascii="Arial" w:hAnsi="Arial"/>
          <w:color w:val="000000"/>
        </w:rPr>
        <w:t>Внутренний диалог, который проходит как в сердце го</w:t>
        <w:softHyphen/>
        <w:t>ворящего, так и в сердце слушающего, влияет на все сферы общения. Тем не менее, большинство людей уделяет внима</w:t>
        <w:softHyphen/>
        <w:t>ние лишь внешним проявлениям, которые порой сильно за</w:t>
        <w:softHyphen/>
        <w:t>трудняют общение и взаимодействие с окружающими. И са</w:t>
        <w:softHyphen/>
        <w:t>мое страшное здесь то, что, отождествляя себя с объектами физического мира, мы не замечаем более глубоких пластов нашей подлинной индивидуальности.</w:t>
      </w:r>
    </w:p>
    <w:p>
      <w:pPr>
        <w:pStyle w:val="Normal1"/>
        <w:shd w:fill="FFFFFF" w:val="clear"/>
        <w:ind w:firstLine="720"/>
        <w:jc w:val="both"/>
        <w:rPr>
          <w:rFonts w:ascii="Arial" w:hAnsi="Arial" w:cs="Arial"/>
          <w:color w:val="000000"/>
          <w:lang w:val="uk-UA"/>
        </w:rPr>
      </w:pPr>
      <w:r>
        <w:rPr>
          <w:rFonts w:cs="Arial" w:ascii="Arial" w:hAnsi="Arial"/>
          <w:color w:val="000000"/>
          <w:lang w:val="uk-UA"/>
        </w:rPr>
      </w:r>
    </w:p>
    <w:p>
      <w:pPr>
        <w:pStyle w:val="Normal1"/>
        <w:shd w:fill="FFFFFF" w:val="clear"/>
        <w:ind w:firstLine="720"/>
        <w:jc w:val="both"/>
        <w:rPr>
          <w:rFonts w:ascii="Arial" w:hAnsi="Arial" w:cs="Arial"/>
          <w:b/>
          <w:b/>
          <w:color w:val="000000"/>
          <w:sz w:val="24"/>
          <w:szCs w:val="24"/>
          <w:lang w:val="uk-UA"/>
        </w:rPr>
      </w:pPr>
      <w:r>
        <w:rPr>
          <w:rFonts w:cs="Arial" w:ascii="Arial" w:hAnsi="Arial"/>
          <w:b/>
          <w:color w:val="000000"/>
          <w:sz w:val="24"/>
          <w:szCs w:val="24"/>
        </w:rPr>
        <w:t>Влияние кармы</w:t>
      </w:r>
    </w:p>
    <w:p>
      <w:pPr>
        <w:pStyle w:val="Normal1"/>
        <w:shd w:fill="FFFFFF" w:val="clear"/>
        <w:ind w:firstLine="720"/>
        <w:jc w:val="both"/>
        <w:rPr>
          <w:rFonts w:ascii="Arial" w:hAnsi="Arial" w:cs="Arial"/>
          <w:b/>
          <w:b/>
          <w:color w:val="000000"/>
          <w:sz w:val="24"/>
          <w:szCs w:val="24"/>
          <w:lang w:val="uk-UA"/>
        </w:rPr>
      </w:pPr>
      <w:r>
        <w:rPr>
          <w:rFonts w:cs="Arial" w:ascii="Arial" w:hAnsi="Arial"/>
          <w:b/>
          <w:color w:val="000000"/>
          <w:sz w:val="24"/>
          <w:szCs w:val="24"/>
          <w:lang w:val="uk-UA"/>
        </w:rPr>
      </w:r>
    </w:p>
    <w:p>
      <w:pPr>
        <w:pStyle w:val="Normal1"/>
        <w:shd w:fill="FFFFFF" w:val="clear"/>
        <w:ind w:firstLine="720"/>
        <w:jc w:val="both"/>
        <w:rPr>
          <w:rFonts w:ascii="Arial" w:hAnsi="Arial" w:cs="Arial"/>
        </w:rPr>
      </w:pPr>
      <w:r>
        <w:rPr>
          <w:rFonts w:cs="Arial" w:ascii="Arial" w:hAnsi="Arial"/>
          <w:color w:val="000000"/>
        </w:rPr>
        <w:t>В современной психологии и социологии принято счи</w:t>
        <w:softHyphen/>
        <w:t xml:space="preserve">тать, что наше развитие обусловленно наследственностью и социальным окружением и что большое влияние на нас оказывают родительские гены. Конечно, все эти факторы влияют на нас, но большинство людей не понимает, что все они порождены </w:t>
      </w:r>
      <w:r>
        <w:rPr>
          <w:rFonts w:cs="Arial" w:ascii="Arial" w:hAnsi="Arial"/>
          <w:i/>
          <w:color w:val="000000"/>
        </w:rPr>
        <w:t xml:space="preserve">кармой </w:t>
      </w:r>
      <w:r>
        <w:rPr>
          <w:rFonts w:cs="Arial" w:ascii="Arial" w:hAnsi="Arial"/>
          <w:color w:val="000000"/>
        </w:rPr>
        <w:t>наших предыдущих жизней. Разу</w:t>
        <w:softHyphen/>
        <w:t>меется, и в этой жизни мы сталкивались с обстоятельства</w:t>
        <w:softHyphen/>
        <w:t>ми, которые непосредственно повлияли на наш образ мыс</w:t>
        <w:softHyphen/>
        <w:t>лей и на то, какое место в нашем бытии занимает то или иное явление. Однако наш пол, раса, родной язык и семья — все то, что определяет наше сознание в этой жизни, суть следствие нашего опыта и отношений в прошлых жизнях. Цепочка эта никогда не прерывается.</w:t>
      </w:r>
    </w:p>
    <w:p>
      <w:pPr>
        <w:pStyle w:val="Normal1"/>
        <w:shd w:fill="FFFFFF" w:val="clear"/>
        <w:ind w:firstLine="720"/>
        <w:jc w:val="both"/>
        <w:rPr>
          <w:rFonts w:ascii="Arial" w:hAnsi="Arial" w:cs="Arial"/>
        </w:rPr>
      </w:pPr>
      <w:r>
        <w:rPr>
          <w:rFonts w:cs="Arial" w:ascii="Arial" w:hAnsi="Arial"/>
          <w:color w:val="000000"/>
        </w:rPr>
        <w:t xml:space="preserve">Понять, как действует </w:t>
      </w:r>
      <w:r>
        <w:rPr>
          <w:rFonts w:cs="Arial" w:ascii="Arial" w:hAnsi="Arial"/>
          <w:i/>
          <w:color w:val="000000"/>
        </w:rPr>
        <w:t xml:space="preserve">карма, </w:t>
      </w:r>
      <w:r>
        <w:rPr>
          <w:rFonts w:cs="Arial" w:ascii="Arial" w:hAnsi="Arial"/>
          <w:color w:val="000000"/>
        </w:rPr>
        <w:t>мы можем, рассмотрев вза</w:t>
        <w:softHyphen/>
        <w:t>имодействие причин и следствий в рамках одной жизни. Возьмем, к примеру, студентов колледжа, которые изучают юриспруденцию. Поступить в колледж им позволила хоро</w:t>
        <w:softHyphen/>
        <w:t>шая успеваемость в начальной и средней школе, и та же школа сыграла важную роль в формировании их сегодняш</w:t>
        <w:softHyphen/>
        <w:t>него уровня интеллекта и способности к обучению. Так же и знание, полученное студентами в прошлом, повлияло на то, как они это знание используют или углубляют. Более</w:t>
      </w:r>
      <w:r>
        <w:rPr>
          <w:rFonts w:cs="Arial" w:ascii="Arial" w:hAnsi="Arial"/>
          <w:color w:val="000000"/>
          <w:lang w:val="uk-UA"/>
        </w:rPr>
        <w:t>г</w:t>
      </w:r>
      <w:r>
        <w:rPr>
          <w:rFonts w:cs="Arial" w:ascii="Arial" w:hAnsi="Arial"/>
          <w:color w:val="000000"/>
        </w:rPr>
        <w:t>о, есть множество других факторов, сыгравших в свое вре</w:t>
        <w:softHyphen/>
        <w:t>мя ключевую роль в их развитии. Они провели немало дней в стенах школы и долгое время общались со своими сверст</w:t>
        <w:softHyphen/>
        <w:t>никами, учителями и родителями. Все это выстроило их внутренний мир и наметило основные вехи их личностного развития в будущем. В нашем примере это определяет, ка</w:t>
        <w:softHyphen/>
        <w:t>ким юристом станет тот или иной студент.</w:t>
      </w:r>
    </w:p>
    <w:p>
      <w:pPr>
        <w:pStyle w:val="Normal1"/>
        <w:shd w:fill="FFFFFF" w:val="clear"/>
        <w:ind w:firstLine="720"/>
        <w:jc w:val="both"/>
        <w:rPr>
          <w:rFonts w:ascii="Arial" w:hAnsi="Arial" w:cs="Arial"/>
          <w:color w:val="000000"/>
        </w:rPr>
      </w:pPr>
      <w:r>
        <w:rPr>
          <w:rFonts w:cs="Arial" w:ascii="Arial" w:hAnsi="Arial"/>
          <w:color w:val="000000"/>
        </w:rPr>
        <w:t>Подобным же образом наш нынешний физический, пси</w:t>
        <w:softHyphen/>
        <w:t>хологический или духовный облик развился из предыду</w:t>
        <w:softHyphen/>
        <w:t>щих впечатлений и общения. Например, то, как мы обща</w:t>
        <w:softHyphen/>
        <w:t xml:space="preserve">емся с </w:t>
      </w:r>
      <w:r>
        <w:rPr>
          <w:rFonts w:cs="Arial" w:ascii="Arial" w:hAnsi="Arial"/>
          <w:i/>
          <w:color w:val="000000"/>
        </w:rPr>
        <w:t xml:space="preserve">садку </w:t>
      </w:r>
      <w:r>
        <w:rPr>
          <w:rFonts w:cs="Arial" w:ascii="Arial" w:hAnsi="Arial"/>
          <w:color w:val="000000"/>
        </w:rPr>
        <w:t>(святыми и преданными), в высшей степени повлияет на нашу духовную силу и чистоту нашей предан</w:t>
        <w:softHyphen/>
        <w:t>ности. Существует множество благоприятных факторов, ко</w:t>
        <w:softHyphen/>
        <w:t>торые влияют на качество нашего преданного служения, а также множество неблагоприятных влияний, которые ме</w:t>
        <w:softHyphen/>
        <w:t>шают нам вести благую жизнь.</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Открытие подлинного «Я»</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Приняв во внимание эти факторы, мы теперь можем про</w:t>
        <w:softHyphen/>
        <w:t>анализировать какой-нибудь период нашей жизни и вспомнить множество значимых событий и людей, которые оказали на нее самое большое влияние. Собрав воедино все эти впечатления, мы получим образ человека, в которого мы сейчас превратились. Поэтому, как подобает человеку, стре</w:t>
        <w:softHyphen/>
        <w:t>мящемуся к духовному, мы должны постоянно пытаться отыскать свое подлинное «Я». Наша мечта — осознать свою Духовную сущность и понять, что по своей природе мы веч</w:t>
        <w:softHyphen/>
        <w:t>ны. Тот, кого мы сейчас принимаем за себя, на деле таковым не является. Этот незнакомец — всего лишь часть грубых и тонких процессов, которые могут длиться без конца. Наша прошлая жизнь окончилась тем, что мы получили свое ны</w:t>
        <w:softHyphen/>
        <w:t>нешнее тело, и обе эти жизни — прошлая и настоящая — определили, каким образом мы будем думать, что делать и как реагировать на происходящее.</w:t>
      </w:r>
    </w:p>
    <w:p>
      <w:pPr>
        <w:pStyle w:val="Normal1"/>
        <w:shd w:fill="FFFFFF" w:val="clear"/>
        <w:ind w:firstLine="720"/>
        <w:jc w:val="both"/>
        <w:rPr>
          <w:rFonts w:ascii="Arial" w:hAnsi="Arial" w:cs="Arial"/>
          <w:color w:val="000000"/>
        </w:rPr>
      </w:pPr>
      <w:r>
        <w:rPr>
          <w:rFonts w:cs="Arial" w:ascii="Arial" w:hAnsi="Arial"/>
          <w:color w:val="000000"/>
        </w:rPr>
        <w:t>Положение, в котором мы очутились, можно сравнить с театральной постановкой. Представьте себе, что вы игра</w:t>
        <w:softHyphen/>
        <w:t>ете пьесу для одного актера. Вы должны постоянно менять костюмы и вещать различными голосами. Очень скоро публика забудет, кто вы есть на самом деле, да и вы, войдя в роль, можете забыть, как вас по-настоящему зовут. Может случиться и так, что вы забудете, какое платье надеть или на каком языке вы изначально разговаривали. Такая же беда случается с нами в материальном мире. Мы поменяли ог</w:t>
        <w:softHyphen/>
        <w:t>ромное количество тел и мест обитания, и чтобы выжить во враждебной обстановке, примеряли на себя различные оде</w:t>
        <w:softHyphen/>
        <w:t>яния. И со многими из этих костюмов и ролей мы срослись душой.</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Первые шаги к изменениям — взгляните проблеме прямо в глаза</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До тех пор, пока мы не будем достаточно честны перед самими собой, чтобы отдавать себе отчет в корнях пробле</w:t>
        <w:softHyphen/>
        <w:t>мы и взглянуть на нее более пристально, для нас будет практически невозможно преодолеть свои психологические барьеры. У многих людей, живущих и в миру, и в духовных общинах, есть множество проблем и обид, которые корнями уходят в то, с чем они себя сейчас отождествляют и в какой степени на них влияет негативный опыт прошлого общения и внутренних диалогов. Эта тема представляет для меня ин</w:t>
        <w:softHyphen/>
        <w:t>терес, поскольку я хочу помочь как можно большему числу людей изменить себя, больше радоваться, живя духовной жизнью, постигать все более сокровенные тайны бытия и общаться с другими без осложнений. Есть и другая причи</w:t>
        <w:softHyphen/>
        <w:t>на, почему я говорю об этом. Дело в том, что, будучи участником разнообразных международных проектов, я почти каждый день получаю по крайней мере одно письмо от че</w:t>
        <w:softHyphen/>
        <w:t>ловека, находящегося на грани психического срыва.</w:t>
      </w:r>
    </w:p>
    <w:p>
      <w:pPr>
        <w:pStyle w:val="Normal1"/>
        <w:shd w:fill="FFFFFF" w:val="clear"/>
        <w:ind w:firstLine="720"/>
        <w:jc w:val="both"/>
        <w:rPr>
          <w:rFonts w:ascii="Arial" w:hAnsi="Arial" w:cs="Arial"/>
        </w:rPr>
      </w:pPr>
      <w:r>
        <w:rPr>
          <w:rFonts w:cs="Arial" w:ascii="Arial" w:hAnsi="Arial"/>
          <w:color w:val="000000"/>
        </w:rPr>
        <w:t>При более близком знакомстве с людьми видно, что их духовная жизнь нарушается нездоровыми привычками, ко</w:t>
        <w:softHyphen/>
        <w:t>торые суть результат их нездорового самоотождествления в прошлом. Например, бывает так, что человеку трудно слу</w:t>
        <w:softHyphen/>
        <w:t>шаться кого бы то ни было. Причиной тому могут быть ду</w:t>
        <w:softHyphen/>
        <w:t>шевные раны, полученные в детстве. Может быть, у кого-то были родители-пьяницы или кто-то подвергался сексуаль</w:t>
        <w:softHyphen/>
        <w:t>ным или физическим истязаниям. Эта боль будет преследо</w:t>
        <w:softHyphen/>
        <w:t>вать нас до тех пор, пока мы досконально не проанализиру</w:t>
        <w:softHyphen/>
        <w:t>ем свое прошлое и не обретем способность прощать. Необходимо отвести своему прошлому определенное место, чтобы не носить его с собой и не позволять своим мыслям постоянно провоцировать нас поступать себе во вред. Мно</w:t>
        <w:softHyphen/>
        <w:t>гие люди, стремящиеся к духовности, так и не могут до кон</w:t>
        <w:softHyphen/>
        <w:t>ца проникнуться сознанием Кришны (или сознанием Бога) из-за неспособности подчиняться высшему авторитету, что может проявляться во множестве других взаимоотношений. Все беды происходят от этого психологического комплекса, который может мучить нас долгие годы и десятилетия, а в некоторых случаях его корни надо искать в тяжких не</w:t>
        <w:softHyphen/>
        <w:t>счастьях, обрушившихся на нас еще в прошлой жизни.</w:t>
      </w:r>
    </w:p>
    <w:p>
      <w:pPr>
        <w:pStyle w:val="Normal1"/>
        <w:shd w:fill="FFFFFF" w:val="clear"/>
        <w:ind w:firstLine="720"/>
        <w:jc w:val="both"/>
        <w:rPr>
          <w:rFonts w:ascii="Arial" w:hAnsi="Arial" w:cs="Arial"/>
          <w:color w:val="000000"/>
        </w:rPr>
      </w:pPr>
      <w:r>
        <w:rPr>
          <w:rFonts w:cs="Arial" w:ascii="Arial" w:hAnsi="Arial"/>
          <w:color w:val="000000"/>
        </w:rPr>
        <w:t>Еще одной причиной, по которой нам следует обсудить эту проблему, является защита детей. Мы хотим подарить им надежду. Недавно было обнаружено, что между успевае</w:t>
        <w:softHyphen/>
        <w:t>мостью в школе и уверенностью в себе существует прямая зависимость. Ученые исследовали группу учеников млад</w:t>
        <w:softHyphen/>
        <w:t>ших классов, чтобы выявить, какую роль играет окружаю</w:t>
        <w:softHyphen/>
        <w:t>щая среда в их развитии. Дети, которые были воспитаны примерно в одинаковых условиях и имели одинаковый уро</w:t>
        <w:softHyphen/>
        <w:t>вень интеллекта, были разделены на две группы. Одни и те же учителя, обучая детей в первой группе, постоянно твер</w:t>
        <w:softHyphen/>
        <w:t>дили им, что те делают успехи, а в разговорах с детьми из второй группы, наряду с похвалами, обращали внимание на изъяны в их работах. Разумеется, дети, которых хвалили на все лады, стали успевать лучше. Этот настрой не ограничил</w:t>
        <w:softHyphen/>
        <w:t>ся сроком их обучения, но остался вместе с ними на долгие годы. За что бы они ни взялись, всё у них ладилось. А дети, привыкшие думать, что им не под силу достичь успеха или справиться с трудностями, так и продолжали совершать ошибки в своих жизнях. Это исследование наглядно показа</w:t>
        <w:softHyphen/>
        <w:t>ло, что мы зачастую склонны становиться рабами своего ок</w:t>
        <w:softHyphen/>
        <w:t>ружения и идти у него на поводу.</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Зрим в корень</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Одним из наиважнейших аспектов духовной жизни яв</w:t>
        <w:softHyphen/>
        <w:t>ляется выявление многочисленных схем поведения, кото</w:t>
        <w:softHyphen/>
        <w:t>рые мы принимаем за наше истинное «Я», и начинать надо с выявления их источника. Чтобы яснее очертить свое про</w:t>
        <w:softHyphen/>
        <w:t>шлое, вы можете проделать следующее упражнение:</w:t>
      </w:r>
    </w:p>
    <w:p>
      <w:pPr>
        <w:pStyle w:val="Normal1"/>
        <w:shd w:fill="FFFFFF" w:val="clear"/>
        <w:ind w:firstLine="72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спомните трех людей в вашей жизни, которые произве</w:t>
        <w:softHyphen/>
        <w:t>ли на вас самое сильное впечатление.</w:t>
      </w:r>
    </w:p>
    <w:p>
      <w:pPr>
        <w:pStyle w:val="Normal1"/>
        <w:shd w:fill="FFFFFF" w:val="clear"/>
        <w:ind w:firstLine="72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спомните три ситуации, в которых вам надо было сде</w:t>
        <w:softHyphen/>
        <w:t>лать жизненно важный выбор.</w:t>
      </w:r>
    </w:p>
    <w:p>
      <w:pPr>
        <w:pStyle w:val="Normal1"/>
        <w:shd w:fill="FFFFFF" w:val="clear"/>
        <w:ind w:firstLine="72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спомните три события, которые круто изменили вашу судьбу.</w:t>
      </w:r>
    </w:p>
    <w:p>
      <w:pPr>
        <w:pStyle w:val="Normal1"/>
        <w:shd w:fill="FFFFFF" w:val="clear"/>
        <w:ind w:firstLine="720"/>
        <w:jc w:val="both"/>
        <w:rPr>
          <w:rFonts w:ascii="Arial" w:hAnsi="Arial" w:cs="Arial"/>
        </w:rPr>
      </w:pPr>
      <w:r>
        <w:rPr>
          <w:rFonts w:cs="Arial" w:ascii="Arial" w:hAnsi="Arial"/>
          <w:color w:val="000000"/>
        </w:rPr>
        <w:t>Это не обязательно должны быть положительные собы</w:t>
        <w:softHyphen/>
        <w:t>тия и люди. Порой значительные происшествия и былое об</w:t>
        <w:softHyphen/>
        <w:t>щение бывают весьма мрачными и откладывают болезнен</w:t>
        <w:softHyphen/>
        <w:t>ный отпечаток на наше сознание. Общение с определенным кругом лиц могло привести к тому, что сейчас у нас разви</w:t>
        <w:softHyphen/>
        <w:t>лись дурные привычки и мы склонны недооценивать себя. Порой такое общение развивает в нас внутренний диалог, который постоянно крутится в уме и уводит прочь от духов</w:t>
        <w:softHyphen/>
        <w:t>ной жизни. Как только вы выявили негативные влияния, сразу же уводите свое «Я» из-под них. С другой стороны, ес</w:t>
        <w:softHyphen/>
        <w:t>ли воздействие было благим, то выразите благодарность си</w:t>
        <w:softHyphen/>
        <w:t>туации или человеку за то, что вы от них получили.</w:t>
      </w:r>
    </w:p>
    <w:p>
      <w:pPr>
        <w:pStyle w:val="Normal1"/>
        <w:shd w:fill="FFFFFF" w:val="clear"/>
        <w:ind w:firstLine="720"/>
        <w:jc w:val="both"/>
        <w:rPr>
          <w:rFonts w:ascii="Arial" w:hAnsi="Arial" w:cs="Arial"/>
          <w:color w:val="000000"/>
        </w:rPr>
      </w:pPr>
      <w:r>
        <w:rPr>
          <w:rFonts w:cs="Arial" w:ascii="Arial" w:hAnsi="Arial"/>
          <w:color w:val="000000"/>
        </w:rPr>
        <w:t>А теперь закройте эту книгу на несколько часов или на день и запишите на бумаге все, что относится к этим трем категориям, или спокойно поразмышляйте над ними. Глу</w:t>
        <w:softHyphen/>
        <w:t>боко проанализировав их, продолжите чтение этой главы.</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Препятствия на пути преданности</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Как только мы занимаем чувства и ум духовной деятель</w:t>
        <w:softHyphen/>
        <w:t>ностью, начинается процесс очищения. Однако лечение бес</w:t>
        <w:softHyphen/>
        <w:t>полезно, если ослаблена иммунная система и нет обмена ве</w:t>
        <w:softHyphen/>
        <w:t>ществ; это значит, что мы должны принимать лекарство в строго назначенное время и правильным образом. Так, мы всегда должны избегать оскорблений, ибо лишь в этом слу</w:t>
        <w:softHyphen/>
        <w:t>чае мы получим благо от могущественного метода предан</w:t>
        <w:softHyphen/>
        <w:t>ного служения. Но поток любви не прорвется в наше сердце, если на его пути возведены преграды. Иногда люди приходят в храм и смотрят на Божества, но поскольку видят в Божест</w:t>
        <w:softHyphen/>
        <w:t xml:space="preserve">ве истукана, они вряд ли получат пользу от </w:t>
      </w:r>
      <w:r>
        <w:rPr>
          <w:rFonts w:cs="Arial" w:ascii="Arial" w:hAnsi="Arial"/>
          <w:i/>
          <w:color w:val="000000"/>
        </w:rPr>
        <w:t xml:space="preserve">даршана. </w:t>
      </w:r>
      <w:r>
        <w:rPr>
          <w:rFonts w:cs="Arial" w:ascii="Arial" w:hAnsi="Arial"/>
          <w:color w:val="000000"/>
        </w:rPr>
        <w:t>Лице</w:t>
        <w:softHyphen/>
        <w:t>зреть Божество согласно ведической культуре, — не то же са</w:t>
        <w:softHyphen/>
        <w:t>мое, что поклоняться идолам; это духовное таинство, с помощью которого мы всей душой и разумом приобщаем</w:t>
        <w:softHyphen/>
        <w:t>ся к Верховному Господу. У того, кто считает Божество идо</w:t>
        <w:softHyphen/>
        <w:t>лом, разовьется негативный внутренний диалог. Он не толь</w:t>
        <w:softHyphen/>
        <w:t xml:space="preserve">ко проявит неуважение к Божеству, но и не сможет должным образом почитать </w:t>
      </w:r>
      <w:r>
        <w:rPr>
          <w:rFonts w:cs="Arial" w:ascii="Arial" w:hAnsi="Arial"/>
          <w:i/>
          <w:color w:val="000000"/>
        </w:rPr>
        <w:t xml:space="preserve">прасад </w:t>
      </w:r>
      <w:r>
        <w:rPr>
          <w:rFonts w:cs="Arial" w:ascii="Arial" w:hAnsi="Arial"/>
          <w:color w:val="000000"/>
        </w:rPr>
        <w:t>(освященную вегетарианскую пищу), поскольку внутренний голос запретит ему делать это.</w:t>
      </w:r>
    </w:p>
    <w:p>
      <w:pPr>
        <w:pStyle w:val="Normal1"/>
        <w:shd w:fill="FFFFFF" w:val="clear"/>
        <w:ind w:firstLine="720"/>
        <w:jc w:val="both"/>
        <w:rPr>
          <w:rFonts w:ascii="Arial" w:hAnsi="Arial" w:cs="Arial"/>
        </w:rPr>
      </w:pPr>
      <w:r>
        <w:rPr>
          <w:rFonts w:cs="Arial" w:ascii="Arial" w:hAnsi="Arial"/>
          <w:color w:val="000000"/>
        </w:rPr>
        <w:t>Можно привести также пример людей с заниженной са</w:t>
        <w:softHyphen/>
        <w:t>мооценкой. Такие люди не способны принимать любовь, ибо считают себя недостойными ее получить. Они все время ругают себя и обвиняют в жестокосердии и поэтому не ве</w:t>
        <w:softHyphen/>
        <w:t>рят, что другие могут искренне заботиться о них. К несчас</w:t>
        <w:softHyphen/>
        <w:t>тью, множество людей так и не избавляются от подобных мыслей и привносят их в свою взрослую жизнь и в семью. Они могут даже внушить те же самые пессимистические на</w:t>
        <w:softHyphen/>
        <w:t>строения своим детям.</w:t>
      </w:r>
    </w:p>
    <w:p>
      <w:pPr>
        <w:pStyle w:val="Normal1"/>
        <w:shd w:fill="FFFFFF" w:val="clear"/>
        <w:ind w:firstLine="720"/>
        <w:jc w:val="both"/>
        <w:rPr>
          <w:rFonts w:ascii="Arial" w:hAnsi="Arial" w:cs="Arial"/>
        </w:rPr>
      </w:pPr>
      <w:r>
        <w:rPr>
          <w:rFonts w:cs="Arial" w:ascii="Arial" w:hAnsi="Arial"/>
          <w:color w:val="000000"/>
        </w:rPr>
        <w:t>Мы зачастую думаем, что должны просто петь и молить</w:t>
        <w:softHyphen/>
        <w:t>ся, чтобы достичь цели. Да, это так — мы должны воспевать святое имя и следовать девяти процессам преданного служе</w:t>
        <w:softHyphen/>
        <w:t xml:space="preserve">ния: </w:t>
      </w:r>
      <w:r>
        <w:rPr>
          <w:rFonts w:cs="Arial" w:ascii="Arial" w:hAnsi="Arial"/>
          <w:i/>
          <w:color w:val="000000"/>
        </w:rPr>
        <w:t xml:space="preserve">шраванам </w:t>
      </w:r>
      <w:r>
        <w:rPr>
          <w:rFonts w:cs="Arial" w:ascii="Arial" w:hAnsi="Arial"/>
          <w:color w:val="000000"/>
        </w:rPr>
        <w:t xml:space="preserve">(слушание), </w:t>
      </w:r>
      <w:r>
        <w:rPr>
          <w:rFonts w:cs="Arial" w:ascii="Arial" w:hAnsi="Arial"/>
          <w:i/>
          <w:color w:val="000000"/>
        </w:rPr>
        <w:t xml:space="preserve">киртанам </w:t>
      </w:r>
      <w:r>
        <w:rPr>
          <w:rFonts w:cs="Arial" w:ascii="Arial" w:hAnsi="Arial"/>
          <w:color w:val="000000"/>
        </w:rPr>
        <w:t xml:space="preserve">(воспевание), </w:t>
      </w:r>
      <w:r>
        <w:rPr>
          <w:rFonts w:cs="Arial" w:ascii="Arial" w:hAnsi="Arial"/>
          <w:i/>
          <w:color w:val="000000"/>
        </w:rPr>
        <w:t xml:space="preserve">смаранам </w:t>
      </w:r>
      <w:r>
        <w:rPr>
          <w:rFonts w:cs="Arial" w:ascii="Arial" w:hAnsi="Arial"/>
          <w:color w:val="000000"/>
        </w:rPr>
        <w:t xml:space="preserve">(помятование о Господе), </w:t>
      </w:r>
      <w:r>
        <w:rPr>
          <w:rFonts w:cs="Arial" w:ascii="Arial" w:hAnsi="Arial"/>
          <w:i/>
          <w:color w:val="000000"/>
        </w:rPr>
        <w:t xml:space="preserve">пада-севанам </w:t>
      </w:r>
      <w:r>
        <w:rPr>
          <w:rFonts w:cs="Arial" w:ascii="Arial" w:hAnsi="Arial"/>
          <w:color w:val="000000"/>
        </w:rPr>
        <w:t xml:space="preserve">(служение лотос-ным стопам Господа), </w:t>
      </w:r>
      <w:r>
        <w:rPr>
          <w:rFonts w:cs="Arial" w:ascii="Arial" w:hAnsi="Arial"/>
          <w:i/>
          <w:color w:val="000000"/>
        </w:rPr>
        <w:t xml:space="preserve">арчанам </w:t>
      </w:r>
      <w:r>
        <w:rPr>
          <w:rFonts w:cs="Arial" w:ascii="Arial" w:hAnsi="Arial"/>
          <w:color w:val="000000"/>
        </w:rPr>
        <w:t xml:space="preserve">(почтительное поклонение Господу), </w:t>
      </w:r>
      <w:r>
        <w:rPr>
          <w:rFonts w:cs="Arial" w:ascii="Arial" w:hAnsi="Arial"/>
          <w:i/>
          <w:color w:val="000000"/>
        </w:rPr>
        <w:t xml:space="preserve">ванданам </w:t>
      </w:r>
      <w:r>
        <w:rPr>
          <w:rFonts w:cs="Arial" w:ascii="Arial" w:hAnsi="Arial"/>
          <w:color w:val="000000"/>
        </w:rPr>
        <w:t xml:space="preserve">(вознесение Господу молитв), </w:t>
      </w:r>
      <w:r>
        <w:rPr>
          <w:rFonts w:cs="Arial" w:ascii="Arial" w:hAnsi="Arial"/>
          <w:i/>
          <w:color w:val="000000"/>
        </w:rPr>
        <w:t xml:space="preserve">дасъям </w:t>
      </w:r>
      <w:r>
        <w:rPr>
          <w:rFonts w:cs="Arial" w:ascii="Arial" w:hAnsi="Arial"/>
          <w:color w:val="000000"/>
        </w:rPr>
        <w:t xml:space="preserve">(отношение к Господу как к господину), </w:t>
      </w:r>
      <w:r>
        <w:rPr>
          <w:rFonts w:cs="Arial" w:ascii="Arial" w:hAnsi="Arial"/>
          <w:i/>
          <w:color w:val="000000"/>
        </w:rPr>
        <w:t xml:space="preserve">сакхъям </w:t>
      </w:r>
      <w:r>
        <w:rPr>
          <w:rFonts w:cs="Arial" w:ascii="Arial" w:hAnsi="Arial"/>
          <w:color w:val="000000"/>
        </w:rPr>
        <w:t>(отноше</w:t>
        <w:softHyphen/>
        <w:t xml:space="preserve">ние к Господу как к лучшему другу) и </w:t>
      </w:r>
      <w:r>
        <w:rPr>
          <w:rFonts w:cs="Arial" w:ascii="Arial" w:hAnsi="Arial"/>
          <w:i/>
          <w:color w:val="000000"/>
        </w:rPr>
        <w:t xml:space="preserve">атма-ниведанам </w:t>
      </w:r>
      <w:r>
        <w:rPr>
          <w:rFonts w:cs="Arial" w:ascii="Arial" w:hAnsi="Arial"/>
          <w:color w:val="000000"/>
        </w:rPr>
        <w:t>(сло</w:t>
        <w:softHyphen/>
        <w:t>жить все к Его стопам). В предыдущие эпохи преданные могли достичь совершенства с помощью лишь одного из этих процессов, но в Кали-югу, век раздоров и лицемерия, нам нужно следовать им всем, поскольку мы не способны следовать ни одному из них должным образом.</w:t>
      </w:r>
    </w:p>
    <w:p>
      <w:pPr>
        <w:pStyle w:val="Normal1"/>
        <w:shd w:fill="FFFFFF" w:val="clear"/>
        <w:ind w:firstLine="720"/>
        <w:jc w:val="both"/>
        <w:rPr>
          <w:rFonts w:ascii="Arial" w:hAnsi="Arial" w:cs="Arial"/>
        </w:rPr>
      </w:pPr>
      <w:r>
        <w:rPr>
          <w:rFonts w:cs="Arial" w:ascii="Arial" w:hAnsi="Arial"/>
          <w:color w:val="000000"/>
        </w:rPr>
        <w:t>Существуют и другие факторы, влияющие на преданное служение. Например, если у нас болит тело или возбужден ум, наше сознание будет поражено и духовная жизнь нару</w:t>
        <w:softHyphen/>
        <w:t>шена. Когда мы здоровы физически, нам подчас намного легче выполнять свои духовные обязанности. Подобным же образом, если наши страхи или обиды хотя бы на время по</w:t>
        <w:softHyphen/>
        <w:t>кидают нас, ум проясняется, и тогда тайны духовной науки быстрее раскрываются нам. Если у вас что-то болит, а вы пытаетесь слушать лекцию, то боль не даст вам понять ус</w:t>
        <w:softHyphen/>
        <w:t>лышанное. Страхи также сбивают нас с толку. Например, вы пытаетесь чутко внимать словам лектора, но за окном рез</w:t>
        <w:softHyphen/>
        <w:t>вится ваш малыш; естественно, то, что происходит на улице, будет отвлекать вас. Бывает и так, что вы приходите на лек</w:t>
        <w:softHyphen/>
        <w:t>цию после ссоры со своим супругом, и тогда вам вряд ли удастся полностью сосредоточиться на духовных темах.</w:t>
      </w:r>
    </w:p>
    <w:p>
      <w:pPr>
        <w:pStyle w:val="Normal1"/>
        <w:shd w:fill="FFFFFF" w:val="clear"/>
        <w:ind w:firstLine="720"/>
        <w:jc w:val="both"/>
        <w:rPr>
          <w:rFonts w:ascii="Arial" w:hAnsi="Arial" w:cs="Arial"/>
          <w:color w:val="000000"/>
        </w:rPr>
      </w:pPr>
      <w:r>
        <w:rPr>
          <w:rFonts w:cs="Arial" w:ascii="Arial" w:hAnsi="Arial"/>
          <w:color w:val="000000"/>
        </w:rPr>
        <w:t>А теперь представьте себе, сколько препятствий, мешаю</w:t>
        <w:softHyphen/>
        <w:t>щих нам находиться в постоянной связи с Богом и полно</w:t>
        <w:softHyphen/>
        <w:t>стью погрузить свое сознание в Него, накапливается за всю нашу жизнь.</w:t>
      </w:r>
    </w:p>
    <w:p>
      <w:pPr>
        <w:pStyle w:val="Normal1"/>
        <w:shd w:fill="FFFFFF" w:val="clear"/>
        <w:ind w:firstLine="720"/>
        <w:jc w:val="both"/>
        <w:rPr>
          <w:rFonts w:ascii="Arial" w:hAnsi="Arial" w:cs="Arial"/>
          <w:color w:val="0000FF"/>
        </w:rPr>
      </w:pPr>
      <w:r>
        <w:rPr>
          <w:rFonts w:eastAsia="Arial" w:cs="Arial" w:ascii="Arial" w:hAnsi="Arial"/>
          <w:color w:val="0000FF"/>
        </w:rPr>
        <w:t xml:space="preserve"> </w:t>
      </w:r>
      <w:r>
        <w:rPr>
          <w:rFonts w:cs="Arial" w:ascii="Arial" w:hAnsi="Arial"/>
          <w:color w:val="0000FF"/>
        </w:rPr>
        <w:t>Единственный выход — развить громкий вну</w:t>
        <w:softHyphen/>
        <w:t>тренний диалог, в котором мы будем всегда помнить о Гос</w:t>
        <w:softHyphen/>
        <w:t>поде и поклоняться Ему.</w:t>
      </w:r>
    </w:p>
    <w:p>
      <w:pPr>
        <w:pStyle w:val="Normal1"/>
        <w:shd w:fill="FFFFFF" w:val="clear"/>
        <w:ind w:firstLine="720"/>
        <w:jc w:val="both"/>
        <w:rPr>
          <w:rFonts w:ascii="Arial" w:hAnsi="Arial" w:cs="Arial"/>
          <w:color w:val="0000FF"/>
        </w:rPr>
      </w:pPr>
      <w:r>
        <w:rPr>
          <w:rFonts w:cs="Arial" w:ascii="Arial" w:hAnsi="Arial"/>
          <w:color w:val="0000FF"/>
        </w:rPr>
      </w:r>
    </w:p>
    <w:p>
      <w:pPr>
        <w:pStyle w:val="Normal1"/>
        <w:shd w:fill="FFFFFF" w:val="clear"/>
        <w:ind w:firstLine="720"/>
        <w:jc w:val="both"/>
        <w:rPr>
          <w:rFonts w:ascii="Arial" w:hAnsi="Arial" w:cs="Arial"/>
        </w:rPr>
      </w:pPr>
      <w:r>
        <w:rPr>
          <w:rFonts w:cs="Arial" w:ascii="Arial" w:hAnsi="Arial"/>
          <w:i/>
          <w:color w:val="000000"/>
        </w:rPr>
        <w:t>ман-мана бхава мад-бхакто</w:t>
      </w:r>
    </w:p>
    <w:p>
      <w:pPr>
        <w:pStyle w:val="Normal1"/>
        <w:shd w:fill="FFFFFF" w:val="clear"/>
        <w:ind w:firstLine="720"/>
        <w:jc w:val="both"/>
        <w:rPr>
          <w:rFonts w:ascii="Arial" w:hAnsi="Arial" w:cs="Arial"/>
        </w:rPr>
      </w:pPr>
      <w:r>
        <w:rPr>
          <w:rFonts w:cs="Arial" w:ascii="Arial" w:hAnsi="Arial"/>
          <w:i/>
          <w:color w:val="000000"/>
        </w:rPr>
        <w:t>мад-йаджи мам намаскуру мам эвайшйаси йуктвайвам</w:t>
      </w:r>
    </w:p>
    <w:p>
      <w:pPr>
        <w:pStyle w:val="Normal1"/>
        <w:shd w:fill="FFFFFF" w:val="clear"/>
        <w:ind w:firstLine="720"/>
        <w:jc w:val="both"/>
        <w:rPr>
          <w:rFonts w:ascii="Arial" w:hAnsi="Arial" w:cs="Arial"/>
          <w:i/>
          <w:i/>
          <w:color w:val="000000"/>
        </w:rPr>
      </w:pPr>
      <w:r>
        <w:rPr>
          <w:rFonts w:cs="Arial" w:ascii="Arial" w:hAnsi="Arial"/>
          <w:i/>
          <w:color w:val="000000"/>
        </w:rPr>
        <w:t>атманам мат-парайанах</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color w:val="000000"/>
        </w:rPr>
      </w:pPr>
      <w:r>
        <w:rPr>
          <w:rFonts w:cs="Arial" w:ascii="Arial" w:hAnsi="Arial"/>
          <w:color w:val="000000"/>
        </w:rPr>
        <w:t>«Всегда думай обо Мне, стань Моим преданным, падай передо Мной ниц и поклоняйся Мне. Пол</w:t>
        <w:softHyphen/>
        <w:t>ностью сосредоточившись на Мне, ты непремен</w:t>
        <w:softHyphen/>
        <w:t>но придешь ко Мне»</w:t>
      </w:r>
    </w:p>
    <w:p>
      <w:pPr>
        <w:pStyle w:val="Normal1"/>
        <w:shd w:fill="FFFFFF" w:val="clear"/>
        <w:ind w:firstLine="720"/>
        <w:jc w:val="right"/>
        <w:rPr>
          <w:rFonts w:ascii="Arial" w:hAnsi="Arial" w:cs="Arial"/>
        </w:rPr>
      </w:pPr>
      <w:r>
        <w:rPr>
          <w:rFonts w:eastAsia="Arial" w:cs="Arial" w:ascii="Arial" w:hAnsi="Arial"/>
          <w:color w:val="000000"/>
        </w:rPr>
        <w:t xml:space="preserve"> </w:t>
      </w:r>
      <w:r>
        <w:rPr>
          <w:rFonts w:cs="Arial" w:ascii="Arial" w:hAnsi="Arial"/>
          <w:i/>
          <w:color w:val="000000"/>
        </w:rPr>
        <w:t>(«Бхагавад-гита», 9.34).</w:t>
      </w:r>
    </w:p>
    <w:p>
      <w:pPr>
        <w:pStyle w:val="Normal1"/>
        <w:shd w:fill="FFFFFF" w:val="clear"/>
        <w:ind w:firstLine="720"/>
        <w:jc w:val="both"/>
        <w:rPr>
          <w:rFonts w:ascii="Arial" w:hAnsi="Arial" w:cs="Arial"/>
        </w:rPr>
      </w:pPr>
      <w:r>
        <w:rPr>
          <w:rFonts w:cs="Arial" w:ascii="Arial" w:hAnsi="Arial"/>
          <w:color w:val="000000"/>
        </w:rPr>
        <w:t>Мы хотим каждый миг своей жизни быть погруженны</w:t>
        <w:softHyphen/>
        <w:t>ми в размышления о Верховном Господе и считать Его нашим лучшим другом и защитником. Он — высшая цель всех наших стараний. У нас есть цель, и мы хотим ее до</w:t>
        <w:softHyphen/>
        <w:t>стичь, но на пути возникает так много препятствий. На борьбу с ними уходят все наши силы, и ум отклоняется от заданного пути.</w:t>
      </w:r>
    </w:p>
    <w:p>
      <w:pPr>
        <w:pStyle w:val="Normal1"/>
        <w:shd w:fill="FFFFFF" w:val="clear"/>
        <w:ind w:firstLine="720"/>
        <w:jc w:val="both"/>
        <w:rPr>
          <w:rFonts w:ascii="Arial" w:hAnsi="Arial" w:cs="Arial"/>
        </w:rPr>
      </w:pPr>
      <w:r>
        <w:rPr>
          <w:rFonts w:cs="Arial" w:ascii="Arial" w:hAnsi="Arial"/>
          <w:color w:val="000000"/>
        </w:rPr>
        <w:t>Нам повезло — мы имеем возможность услышать чудес</w:t>
        <w:softHyphen/>
        <w:t>ные наставления священных книг, принять их как свою пу</w:t>
        <w:softHyphen/>
        <w:t>теводную звезду и сделать своей жизнью и душой. Но про</w:t>
        <w:softHyphen/>
        <w:t>блемы уводят нас в сторону, а мы, вместо того, чтобы решать их, просто не обращаем на них внимания и думаем, что они испарятся сами по себе. Есть множество людей, ко</w:t>
        <w:softHyphen/>
        <w:t>торые страдают от этих препятствий даже спустя десять, пятнадцать или тридцать лет воспевания святых имен, ме</w:t>
        <w:softHyphen/>
        <w:t>дитации, молитв и занятий духовной деятельностью. Эти проблемы уйдут лишь тогда, когда мы позволим святому имени и медитации войти в самые потаенные уголки наше</w:t>
        <w:softHyphen/>
        <w:t>го сознания. Однако если препятствий слишком много, свя</w:t>
        <w:softHyphen/>
        <w:t>тое имя не сможет проникнуть глубоко в ум и всецело завла</w:t>
        <w:softHyphen/>
        <w:t>деть нашим бытием.</w:t>
      </w:r>
    </w:p>
    <w:p>
      <w:pPr>
        <w:pStyle w:val="Normal1"/>
        <w:shd w:fill="FFFFFF" w:val="clear"/>
        <w:ind w:firstLine="720"/>
        <w:jc w:val="both"/>
        <w:rPr>
          <w:rFonts w:ascii="Arial" w:hAnsi="Arial" w:cs="Arial"/>
        </w:rPr>
      </w:pPr>
      <w:r>
        <w:rPr>
          <w:rFonts w:cs="Arial" w:ascii="Arial" w:hAnsi="Arial"/>
          <w:color w:val="000000"/>
        </w:rPr>
        <w:t>Пожалуйста, еще раз остановитесь и поразмышляйте над следующим упражнением, которое потребует осмысле</w:t>
        <w:softHyphen/>
        <w:t>ния вашего внутреннего диалога. Как показывают некото</w:t>
        <w:softHyphen/>
        <w:t>рые исследования, такие диалоги более чем на 80 процентов состоят из негативных высказываний. Посвятите один день внимательному изучению различных видов внутренних ди</w:t>
        <w:softHyphen/>
        <w:t>алогов, которые звучат у вас в уме. Многие из нас постоян</w:t>
        <w:softHyphen/>
        <w:t>но унижают себя и других. Мы без устали твердим себе, что у нас ничего не получится или что мы недостойны делать что-то и еще много всякой мрачной чепухи. Также попро</w:t>
        <w:softHyphen/>
        <w:t>буйте поймать себя на том, насколько в разговоре с другими людьми ваш внутренний диалог разнится с тем, что вы го</w:t>
        <w:softHyphen/>
        <w:t xml:space="preserve">ворите вслух. К сожалению, наш внутренний диалог почти всегда негативный, и постепенно он превращается в своего рода навязчивую </w:t>
      </w:r>
      <w:r>
        <w:rPr>
          <w:rFonts w:cs="Arial" w:ascii="Arial" w:hAnsi="Arial"/>
          <w:i/>
          <w:color w:val="000000"/>
        </w:rPr>
        <w:t xml:space="preserve">мантру. </w:t>
      </w:r>
      <w:r>
        <w:rPr>
          <w:rFonts w:cs="Arial" w:ascii="Arial" w:hAnsi="Arial"/>
          <w:color w:val="000000"/>
          <w:u w:val="single"/>
        </w:rPr>
        <w:t>Это грозит тем, что события на</w:t>
        <w:softHyphen/>
        <w:t>шей жизни начнут вторить нашему внутреннему диалогу, даже если внешне мы будем противиться таким поворота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Крик о помощи</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Недавно одна преданная прислала мне письмо, которое как нельзя лучше иллюстрирует обсуждаемые нами темы. В этом письме отражено влияние внутренних диалогов, ко</w:t>
        <w:softHyphen/>
        <w:t>торые тормозят или останавливают духовное развитие всех, кто к нему стремится. В этом письме мы увидим различные виды психологических барьеров. Эта преданная старается очень серьезно относиться к своей духовной практике, однако ей не удается привести в порядок свои мысли. Она пишет:</w:t>
      </w:r>
    </w:p>
    <w:p>
      <w:pPr>
        <w:pStyle w:val="Normal1"/>
        <w:shd w:fill="FFFFFF" w:val="clear"/>
        <w:ind w:firstLine="720"/>
        <w:jc w:val="both"/>
        <w:rPr>
          <w:rFonts w:ascii="Arial" w:hAnsi="Arial" w:cs="Arial"/>
          <w:i/>
          <w:i/>
        </w:rPr>
      </w:pPr>
      <w:r>
        <w:rPr>
          <w:rFonts w:cs="Arial" w:ascii="Arial" w:hAnsi="Arial"/>
          <w:i/>
          <w:color w:val="000000"/>
        </w:rPr>
        <w:t>«Спасибо Вам за Вашу доброту. Я хочу поговорить с Вами о некоторых своих проблемах. Я страдаю из-за неувереннос</w:t>
        <w:softHyphen/>
        <w:t>ти в себе. В своей книге «Духовный воин: часть третья» Вы пишите, что здоровая атмосфера в семье повлияет на каж</w:t>
        <w:softHyphen/>
        <w:t>дый аспект жизни человека. В нашей семье мы никогда не открывали друг другу свое сердце. Мои родители, особенно отец, все время ругали меня, говоря, что ничего путного я не делаю. Недавно я обратилась к нескольким книгам по пси</w:t>
        <w:softHyphen/>
        <w:t>хологии, которые очень помогли мне, поскольку у меня бы</w:t>
        <w:softHyphen/>
        <w:t>ли проблемы с депрессиями. Сейчас я понимаю, что от моих родителей нельзя было ждать чего-то лучшего, поскольку они сами в своей жизни не видели ничего хорошего».</w:t>
      </w:r>
    </w:p>
    <w:p>
      <w:pPr>
        <w:pStyle w:val="Normal1"/>
        <w:shd w:fill="FFFFFF" w:val="clear"/>
        <w:ind w:firstLine="720"/>
        <w:jc w:val="both"/>
        <w:rPr>
          <w:rFonts w:ascii="Arial" w:hAnsi="Arial" w:cs="Arial"/>
        </w:rPr>
      </w:pPr>
      <w:r>
        <w:rPr>
          <w:rFonts w:cs="Arial" w:ascii="Arial" w:hAnsi="Arial"/>
          <w:color w:val="000000"/>
        </w:rPr>
        <w:t>Она увидела свою проблему и даже попыталась немного разобраться в ней, изучая книги по психологии. Из своих исследований она смогла понять, что ее родители старались, как могли, воспитывать ее, и у них не было желания созна</w:t>
        <w:softHyphen/>
        <w:t>тельно третировать своего ребенка. Тем не менее, она ощу</w:t>
        <w:softHyphen/>
        <w:t>щает себя жертвой, поскольку не получила необходимую любовь, нежность, заботу и общение. По крайней мере, она увидела, что у ее родителей тоже есть внутренние проблемы.</w:t>
      </w:r>
    </w:p>
    <w:p>
      <w:pPr>
        <w:pStyle w:val="Normal1"/>
        <w:shd w:fill="FFFFFF" w:val="clear"/>
        <w:ind w:firstLine="720"/>
        <w:jc w:val="both"/>
        <w:rPr>
          <w:rFonts w:ascii="Arial" w:hAnsi="Arial" w:cs="Arial"/>
          <w:i/>
          <w:i/>
        </w:rPr>
      </w:pPr>
      <w:r>
        <w:rPr>
          <w:rFonts w:cs="Arial" w:ascii="Arial" w:hAnsi="Arial"/>
          <w:i/>
          <w:color w:val="000000"/>
        </w:rPr>
        <w:t>«Я пишу об этом, поскольку у меня все еще остались пробле</w:t>
        <w:softHyphen/>
        <w:t>мы, и я не знаю, как помочь себе. Я что-то изменила в жиз</w:t>
        <w:softHyphen/>
        <w:t>ни, но мне нужна помощь. Я боюсь, что и у меня не будет здоровой семьи».</w:t>
      </w:r>
    </w:p>
    <w:p>
      <w:pPr>
        <w:pStyle w:val="Normal1"/>
        <w:shd w:fill="FFFFFF" w:val="clear"/>
        <w:ind w:firstLine="720"/>
        <w:jc w:val="both"/>
        <w:rPr>
          <w:rFonts w:ascii="Arial" w:hAnsi="Arial" w:cs="Arial"/>
        </w:rPr>
      </w:pPr>
      <w:r>
        <w:rPr>
          <w:rFonts w:cs="Arial" w:ascii="Arial" w:hAnsi="Arial"/>
          <w:color w:val="000000"/>
        </w:rPr>
        <w:t>Она боится, что перенесет некоторые из болезненных впечатлений своего детства на свое будущее замужество, что вполне может произойти, если вовремя не решить эту проблему.</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i/>
          <w:i/>
        </w:rPr>
      </w:pPr>
      <w:r>
        <w:rPr>
          <w:rFonts w:eastAsia="Arial" w:cs="Arial" w:ascii="Arial" w:hAnsi="Arial"/>
          <w:i/>
          <w:color w:val="000000"/>
        </w:rPr>
        <w:t xml:space="preserve"> </w:t>
      </w:r>
      <w:r>
        <w:rPr>
          <w:rFonts w:cs="Arial" w:ascii="Arial" w:hAnsi="Arial"/>
          <w:i/>
          <w:color w:val="000000"/>
        </w:rPr>
        <w:t>«Я также боюсь брать на себя ответственность, поскольку полагаю, что мне не достичь должного уровня. Перед глаза</w:t>
        <w:softHyphen/>
        <w:t>ми у меня так много печальных примеров. Одной из причин моего приезда в Индию была надежда обрести себя в более духовной обстановке. Я надеюсь, что мне удастся войти в этот образ жизни и в эту культуру. Я вижу, что люди здесь очень серьезно относятся к своему служению и обязаннос</w:t>
        <w:softHyphen/>
        <w:t>тям. Общество преданных Кришны спасает меня и помога</w:t>
        <w:softHyphen/>
        <w:t>ет мне укрепить веру, но у меня не получается обрести глу</w:t>
        <w:softHyphen/>
        <w:t>бокое чувство».</w:t>
      </w:r>
    </w:p>
    <w:p>
      <w:pPr>
        <w:pStyle w:val="Normal1"/>
        <w:shd w:fill="FFFFFF" w:val="clear"/>
        <w:ind w:firstLine="720"/>
        <w:jc w:val="both"/>
        <w:rPr>
          <w:rFonts w:ascii="Arial" w:hAnsi="Arial" w:cs="Arial"/>
        </w:rPr>
      </w:pPr>
      <w:r>
        <w:rPr>
          <w:rFonts w:cs="Arial" w:ascii="Arial" w:hAnsi="Arial"/>
          <w:color w:val="000000"/>
        </w:rPr>
        <w:t>Несмотря на то, что собственный психоанализ помог ей до какой-то степени избавиться от волнений и неприязни к родителям, она так и не смогла преодолеть в себе этот комплекс. В попытках помочь себе она меняет свое окруже</w:t>
        <w:softHyphen/>
        <w:t>ние и приезжает в Индию, чтобы начать жить в более про</w:t>
        <w:softHyphen/>
        <w:t>стой среде, в общине, которая, как она надеется, поможет ей сбросить эти оковы. В этом она видела, в первую очередь, способ избавиться от своего внутреннего диалога. Среда должна была помочь ей сосредоточить свои мысли на Боге и избавить от комплекса неполноценности. В заключении она пишет:</w:t>
      </w:r>
    </w:p>
    <w:p>
      <w:pPr>
        <w:pStyle w:val="Normal1"/>
        <w:shd w:fill="FFFFFF" w:val="clear"/>
        <w:ind w:firstLine="720"/>
        <w:jc w:val="both"/>
        <w:rPr>
          <w:rFonts w:ascii="Arial" w:hAnsi="Arial" w:cs="Arial"/>
          <w:i/>
          <w:i/>
        </w:rPr>
      </w:pPr>
      <w:r>
        <w:rPr>
          <w:rFonts w:cs="Arial" w:ascii="Arial" w:hAnsi="Arial"/>
          <w:i/>
          <w:color w:val="000000"/>
        </w:rPr>
        <w:t>«Я не способна на глубокие чувства. Я заметила, что, идя в храм и участвуя вместе с преданными в программах, я сле</w:t>
        <w:softHyphen/>
        <w:t>дую всему, но только потому, что так надо. В результате я не могу выражать свои чувства, что делает меня очень несчаст</w:t>
        <w:softHyphen/>
        <w:t>ной. Я не могу развить более глубокое чувство к своим друзь</w:t>
        <w:softHyphen/>
        <w:t>ям, родителям и к всемилостивому Господу».</w:t>
      </w:r>
    </w:p>
    <w:p>
      <w:pPr>
        <w:pStyle w:val="Normal1"/>
        <w:shd w:fill="FFFFFF" w:val="clear"/>
        <w:ind w:firstLine="720"/>
        <w:jc w:val="both"/>
        <w:rPr>
          <w:rFonts w:ascii="Arial" w:hAnsi="Arial" w:cs="Arial"/>
        </w:rPr>
      </w:pPr>
      <w:r>
        <w:rPr>
          <w:rFonts w:cs="Arial" w:ascii="Arial" w:hAnsi="Arial"/>
          <w:color w:val="000000"/>
        </w:rPr>
        <w:t>Из-за психологических установок, которыми ее награди</w:t>
        <w:softHyphen/>
        <w:t>ли родители, она привыкла к отсутствию чувств. Она ощу</w:t>
        <w:softHyphen/>
        <w:t>щает себя неудачником и ничтожеством. Она говорит, что этот психологический барьер стоит на пути развития глубо</w:t>
        <w:softHyphen/>
        <w:t>ких отношений с ее сверстниками и друзьями, а также мещает по-настоящему раскрыть свое сердце Кришне. Однако она умалчивает о том, что этот барьер мешает ей почувство</w:t>
        <w:softHyphen/>
        <w:t>вать любовь к своему духовному учителю.</w:t>
      </w:r>
    </w:p>
    <w:p>
      <w:pPr>
        <w:pStyle w:val="Normal1"/>
        <w:shd w:fill="FFFFFF" w:val="clear"/>
        <w:ind w:firstLine="720"/>
        <w:jc w:val="both"/>
        <w:rPr>
          <w:rFonts w:ascii="Arial" w:hAnsi="Arial" w:cs="Arial"/>
          <w:i/>
          <w:i/>
        </w:rPr>
      </w:pPr>
      <w:r>
        <w:rPr>
          <w:rFonts w:cs="Arial" w:ascii="Arial" w:hAnsi="Arial"/>
          <w:i/>
          <w:color w:val="000000"/>
        </w:rPr>
        <w:t>«Я не знаю, как любить всем сердцем и принимать любовь всем сердцем. Я уверена, что мои родители любят меня, но они никогда не показывали этого. Теперь у меня свои собст</w:t>
        <w:softHyphen/>
        <w:t>венные проблемы с проявлением чувств. Я хочу простить своих родителей, и в настоящее время у меня с ними хоро</w:t>
        <w:softHyphen/>
        <w:t>шие отношения, по крайней мере, внешне. Но я не прекра</w:t>
        <w:softHyphen/>
        <w:t>щаю корить себя и иногда думаю, что действительно прино</w:t>
        <w:softHyphen/>
        <w:t>сила им множество беспокойств. Думаю, что такие мысли влияют и на мои отношения с другими людьми. Как мне об</w:t>
        <w:softHyphen/>
        <w:t>рести веру и уважение к себе? Где мне найти подлинное со</w:t>
        <w:softHyphen/>
        <w:t>страдание и любовь к ближним?»</w:t>
      </w:r>
    </w:p>
    <w:p>
      <w:pPr>
        <w:pStyle w:val="Normal1"/>
        <w:shd w:fill="FFFFFF" w:val="clear"/>
        <w:ind w:firstLine="720"/>
        <w:jc w:val="both"/>
        <w:rPr>
          <w:rFonts w:ascii="Arial" w:hAnsi="Arial" w:cs="Arial"/>
        </w:rPr>
      </w:pPr>
      <w:r>
        <w:rPr>
          <w:rFonts w:cs="Arial" w:ascii="Arial" w:hAnsi="Arial"/>
          <w:color w:val="000000"/>
        </w:rPr>
        <w:t>Хотя она и отдает себе отчет, что носит внутри этот не</w:t>
        <w:softHyphen/>
        <w:t xml:space="preserve">здоровый внутренний диалог, ей сложно освободиться от него. Это проявляется в том, что преданным служением она занимается из-под палки. Она приходит в храм и участвует в </w:t>
      </w:r>
      <w:r>
        <w:rPr>
          <w:rFonts w:cs="Arial" w:ascii="Arial" w:hAnsi="Arial"/>
          <w:i/>
          <w:color w:val="000000"/>
        </w:rPr>
        <w:t xml:space="preserve">садхане, </w:t>
      </w:r>
      <w:r>
        <w:rPr>
          <w:rFonts w:cs="Arial" w:ascii="Arial" w:hAnsi="Arial"/>
          <w:color w:val="000000"/>
        </w:rPr>
        <w:t>духовной деятельности, но не вкладывает в этот процесс сердце и ум. Ей также тяжело общаться с преданны</w:t>
        <w:softHyphen/>
        <w:t>ми -- и здесь у нее множество внутренних противоречий и преград. Но на самом деле ей во многом повезло, посколь</w:t>
        <w:softHyphen/>
        <w:t>ку она смогла разглядеть источник некоторых из этих про</w:t>
        <w:softHyphen/>
        <w:t>блем и проникнуть взглядом в прошлое.</w:t>
      </w:r>
    </w:p>
    <w:p>
      <w:pPr>
        <w:pStyle w:val="Normal1"/>
        <w:shd w:fill="FFFFFF" w:val="clear"/>
        <w:ind w:firstLine="720"/>
        <w:jc w:val="both"/>
        <w:rPr>
          <w:rFonts w:ascii="Arial" w:hAnsi="Arial" w:cs="Arial"/>
        </w:rPr>
      </w:pPr>
      <w:r>
        <w:rPr>
          <w:rFonts w:cs="Arial" w:ascii="Arial" w:hAnsi="Arial"/>
          <w:color w:val="000000"/>
        </w:rPr>
        <w:t xml:space="preserve">В ответном письме я написал ей: </w:t>
      </w:r>
      <w:r>
        <w:rPr>
          <w:rFonts w:cs="Arial" w:ascii="Arial" w:hAnsi="Arial"/>
          <w:i/>
          <w:color w:val="000000"/>
        </w:rPr>
        <w:t>«Я вижу, что ты не при</w:t>
        <w:softHyphen/>
        <w:t>творяешься, когда пишешь о своих мыслях и чувствах. Это не случайные мысли, и их следует тщательно проанализи</w:t>
        <w:softHyphen/>
        <w:t>ровать. Тебе действительно нужна помощь</w:t>
      </w:r>
      <w:r>
        <w:rPr>
          <w:rFonts w:cs="Arial" w:ascii="Arial" w:hAnsi="Arial"/>
          <w:color w:val="000000"/>
        </w:rPr>
        <w:t>». Я также сказал, что она уже на 75 процентов разрешила свою проблему, по</w:t>
        <w:softHyphen/>
        <w:t>скольку пыталась разобраться в ней не кривя душой. Одна</w:t>
        <w:softHyphen/>
        <w:t>ко оставшиеся 25 процентов работы - - самые сложные, и я готов помочь ей. Также я поделился с ней некоторыми мыслями по поводу внутреннего диалога, о котором мы уже беседовали в этой главе.</w:t>
      </w:r>
    </w:p>
    <w:p>
      <w:pPr>
        <w:pStyle w:val="Normal1"/>
        <w:shd w:fill="FFFFFF" w:val="clear"/>
        <w:ind w:firstLine="720"/>
        <w:jc w:val="both"/>
        <w:rPr>
          <w:rFonts w:ascii="Arial" w:hAnsi="Arial" w:cs="Arial"/>
          <w:color w:val="000000"/>
        </w:rPr>
      </w:pPr>
      <w:r>
        <w:rPr>
          <w:rFonts w:cs="Arial" w:ascii="Arial" w:hAnsi="Arial"/>
          <w:color w:val="000000"/>
        </w:rPr>
        <w:t>В своем первом письме я предложил ей уделить особое внимание прощению своих родителей, поскольку по неко</w:t>
        <w:softHyphen/>
        <w:t>торым признакам можно было понять, что она еще не до конца простила их. В заключении своего письма она гово</w:t>
        <w:softHyphen/>
        <w:t>рит, что все еще не может хорошо к ним относиться. Это означает, что она носит с собой обозначения, которые по</w:t>
        <w:softHyphen/>
        <w:t>лучила от них, и позволяет своему внутреннему диалогу звучать снова и снова. Чтобы прервать эти внутренние го</w:t>
        <w:softHyphen/>
        <w:t>лоса, ей сейчас необходимо пристально взглянуть на эту проблему и найти мудрый способ, как стряхнуть с себя эти обозначения. Ключевое слово здесь -- «прощение», кото</w:t>
        <w:softHyphen/>
        <w:t>рое необходимо человеку, в первую очередь, по отноше</w:t>
        <w:softHyphen/>
        <w:t>нию к самому себе. Это не означает, что она считает их по</w:t>
        <w:softHyphen/>
        <w:t>ведение в прошлом правильным или начинает называть их идеальными родителями. Прощение также не подразуме</w:t>
        <w:softHyphen/>
        <w:t>вает, что она соглашается с теми обозначениями, которы</w:t>
        <w:softHyphen/>
        <w:t>ми ее наградили родственники, и продолжает считать себя никчемной. Нет. Это значит, что она прощается со своим прошлым, чтобы извлечь из него урок и устремить свой взгляд в будущее.</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Поменяйте своего внутреннего собеседника</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Диалог этот чрезвычайно важен, поскольку человек жи</w:t>
        <w:softHyphen/>
        <w:t>вет с собой каждую секунду своей жизни. С другими людь</w:t>
        <w:softHyphen/>
        <w:t>ми мы то рядом, то поодаль, но с самими собой — целые сутки. Представьте себе, каково вам будет все время общать</w:t>
        <w:softHyphen/>
        <w:t>ся с тем, кто без конца называет вас неудачником, недоте</w:t>
        <w:softHyphen/>
        <w:t>пой, глупцом и занудой. Этот человек будет постоянно на</w:t>
        <w:softHyphen/>
        <w:t>мекать, что просто от одного взгляда на вас его тошнит.</w:t>
      </w:r>
    </w:p>
    <w:p>
      <w:pPr>
        <w:pStyle w:val="Normal1"/>
        <w:shd w:fill="FFFFFF" w:val="clear"/>
        <w:ind w:firstLine="720"/>
        <w:jc w:val="both"/>
        <w:rPr>
          <w:rFonts w:ascii="Arial" w:hAnsi="Arial" w:cs="Arial"/>
        </w:rPr>
      </w:pPr>
      <w:r>
        <w:rPr>
          <w:rFonts w:cs="Arial" w:ascii="Arial" w:hAnsi="Arial"/>
          <w:color w:val="000000"/>
        </w:rPr>
        <w:t>Ладно, если кто-то когда-нибудь нам такое скажет — мы найдем способ больше не встречаться с ним. Но с нашим умом мы проводим все наше время! Самое неприятное здесь то, что мы вынуждены общаться с нашим умом даже тогда, когда прекращаем обращать внимание на то, о чем этот ум сейчас думает.</w:t>
      </w:r>
    </w:p>
    <w:p>
      <w:pPr>
        <w:pStyle w:val="Normal1"/>
        <w:shd w:fill="FFFFFF" w:val="clear"/>
        <w:ind w:firstLine="720"/>
        <w:jc w:val="both"/>
        <w:rPr>
          <w:rFonts w:ascii="Arial" w:hAnsi="Arial" w:cs="Arial"/>
        </w:rPr>
      </w:pPr>
      <w:r>
        <w:rPr>
          <w:rFonts w:cs="Arial" w:ascii="Arial" w:hAnsi="Arial"/>
          <w:color w:val="000000"/>
        </w:rPr>
        <w:t>Внутренний разговор так важен еще и потому, что мы становимся именно такими, какими себя называем. Занима</w:t>
        <w:softHyphen/>
        <w:t>ясь преданным служением — читая священные писания, слушая лекции и святое имя, — мы постепенно привносим в наш внутренний диалог все больше и больше трансцен</w:t>
        <w:softHyphen/>
        <w:t>дентности, и в этом — наша удача. Если мы не изменим вы</w:t>
        <w:softHyphen/>
        <w:t>бранному пути, через некоторое время наше тонкое, а также грубое физическое тело преобразуются в соответствии с уровнем нашей погруженности в преданное служение. Но если у нас нет духовного диалога, то, сколько бы лекций мы ни слушали, сколько бы книг ни читали, сколько бы ни об</w:t>
        <w:softHyphen/>
        <w:t xml:space="preserve">щались друг с другом и какую бы </w:t>
      </w:r>
      <w:r>
        <w:rPr>
          <w:rFonts w:cs="Arial" w:ascii="Arial" w:hAnsi="Arial"/>
          <w:i/>
          <w:color w:val="000000"/>
        </w:rPr>
        <w:t xml:space="preserve">пуджу </w:t>
      </w:r>
      <w:r>
        <w:rPr>
          <w:rFonts w:cs="Arial" w:ascii="Arial" w:hAnsi="Arial"/>
          <w:color w:val="000000"/>
        </w:rPr>
        <w:t>ни проводили, мы будем продолжать слышать в своих умах все ту же «заезжен</w:t>
        <w:softHyphen/>
        <w:t>ную пластинку». Благое воздействие всех этих составляю</w:t>
        <w:softHyphen/>
        <w:t>щих преданного служения не будет полным, если наша вну</w:t>
        <w:softHyphen/>
        <w:t>тренняя медитация отличается от того, что мы делаем внешне.</w:t>
      </w:r>
    </w:p>
    <w:p>
      <w:pPr>
        <w:pStyle w:val="Normal1"/>
        <w:shd w:fill="FFFFFF" w:val="clear"/>
        <w:ind w:firstLine="720"/>
        <w:jc w:val="both"/>
        <w:rPr>
          <w:rFonts w:ascii="Arial" w:hAnsi="Arial" w:cs="Arial"/>
        </w:rPr>
      </w:pPr>
      <w:r>
        <w:rPr>
          <w:rFonts w:cs="Arial" w:ascii="Arial" w:hAnsi="Arial"/>
          <w:color w:val="000000"/>
        </w:rPr>
        <w:t>Вот почему многие люди, добившиеся успеха в матери</w:t>
        <w:softHyphen/>
        <w:t>альном мире, страдают от комплекса неполноценности. Да</w:t>
        <w:softHyphen/>
        <w:t>же достигнув поставленных целей, они все еще прислушива</w:t>
        <w:softHyphen/>
        <w:t>ются к голосам прошлого, которые и не думают умолкать. Даже в нашем случае, когда девушка уехала в общину к преданным, читала священные книги, с утра до вечера слушала лекции и даже сама разобралась в своей проблеме, эти бла</w:t>
        <w:softHyphen/>
        <w:t>гие начинания лишь до некоторой степени помогли ей. До тех пор, пока не изменится ее внутренний диалог, она не может -рассчитывать на значительные перемены. Она может сколько угодно слышать, что «мы не есть тело», что Криш</w:t>
        <w:softHyphen/>
        <w:t>на — наш высший защитник, готовый дать нам прибежи</w:t>
        <w:softHyphen/>
        <w:t>ще, но пока ее ум продолжает напоминать ей о старых ос</w:t>
        <w:softHyphen/>
        <w:t>корблениях, она лишь частично сможет воспринять духовные истины.</w:t>
      </w:r>
    </w:p>
    <w:p>
      <w:pPr>
        <w:pStyle w:val="Normal1"/>
        <w:shd w:fill="FFFFFF" w:val="clear"/>
        <w:ind w:firstLine="720"/>
        <w:jc w:val="both"/>
        <w:rPr>
          <w:rFonts w:ascii="Arial" w:hAnsi="Arial" w:cs="Arial"/>
          <w:color w:val="000000"/>
        </w:rPr>
      </w:pPr>
      <w:r>
        <w:rPr>
          <w:rFonts w:cs="Arial" w:ascii="Arial" w:hAnsi="Arial"/>
          <w:color w:val="000000"/>
        </w:rPr>
        <w:t>Мы стали преданными, но принесли с собой очень мно</w:t>
        <w:softHyphen/>
        <w:t xml:space="preserve">го из своего прошлого. Наша </w:t>
      </w:r>
      <w:r>
        <w:rPr>
          <w:rFonts w:cs="Arial" w:ascii="Arial" w:hAnsi="Arial"/>
          <w:i/>
          <w:color w:val="000000"/>
        </w:rPr>
        <w:t xml:space="preserve">карма </w:t>
      </w:r>
      <w:r>
        <w:rPr>
          <w:rFonts w:cs="Arial" w:ascii="Arial" w:hAnsi="Arial"/>
          <w:color w:val="000000"/>
        </w:rPr>
        <w:t>успела причинить нам много страданий. Однако по милости Господа эти страда</w:t>
        <w:softHyphen/>
        <w:t>ния побудили нас со всей серьезностью вступить на духов</w:t>
        <w:softHyphen/>
        <w:t>ный путь, ибо мы не желали довольствоваться проторен</w:t>
        <w:softHyphen/>
        <w:t>ными дорожками традиционных ритуалов. Много людей повернулись к духовной жизни из-за страданий, которые они испытывали, а также из-за стремления к богатству или знания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чатур-видха бхаджанте мам</w:t>
      </w:r>
    </w:p>
    <w:p>
      <w:pPr>
        <w:pStyle w:val="Normal1"/>
        <w:shd w:fill="FFFFFF" w:val="clear"/>
        <w:ind w:firstLine="720"/>
        <w:jc w:val="both"/>
        <w:rPr>
          <w:rFonts w:ascii="Arial" w:hAnsi="Arial" w:cs="Arial"/>
        </w:rPr>
      </w:pPr>
      <w:r>
        <w:rPr>
          <w:rFonts w:cs="Arial" w:ascii="Arial" w:hAnsi="Arial"/>
          <w:i/>
          <w:color w:val="000000"/>
        </w:rPr>
        <w:t>джанах сукритино 'рджуна</w:t>
      </w:r>
    </w:p>
    <w:p>
      <w:pPr>
        <w:pStyle w:val="Normal1"/>
        <w:shd w:fill="FFFFFF" w:val="clear"/>
        <w:ind w:firstLine="720"/>
        <w:jc w:val="both"/>
        <w:rPr>
          <w:rFonts w:ascii="Arial" w:hAnsi="Arial" w:cs="Arial"/>
        </w:rPr>
      </w:pPr>
      <w:r>
        <w:rPr>
          <w:rFonts w:cs="Arial" w:ascii="Arial" w:hAnsi="Arial"/>
          <w:i/>
          <w:color w:val="000000"/>
        </w:rPr>
        <w:t>арто джиджнасур артхартхи</w:t>
      </w:r>
    </w:p>
    <w:p>
      <w:pPr>
        <w:pStyle w:val="Normal1"/>
        <w:shd w:fill="FFFFFF" w:val="clear"/>
        <w:ind w:firstLine="720"/>
        <w:jc w:val="both"/>
        <w:rPr>
          <w:rFonts w:ascii="Arial" w:hAnsi="Arial" w:cs="Arial"/>
        </w:rPr>
      </w:pPr>
      <w:r>
        <w:rPr>
          <w:rFonts w:cs="Arial" w:ascii="Arial" w:hAnsi="Arial"/>
          <w:i/>
          <w:color w:val="000000"/>
        </w:rPr>
        <w:t>джнани ча бхаратаршабха</w:t>
      </w:r>
    </w:p>
    <w:p>
      <w:pPr>
        <w:pStyle w:val="Normal1"/>
        <w:shd w:fill="FFFFFF" w:val="clear"/>
        <w:ind w:firstLine="720"/>
        <w:jc w:val="both"/>
        <w:rPr>
          <w:rFonts w:ascii="Arial" w:hAnsi="Arial" w:cs="Arial"/>
          <w:b/>
          <w:b/>
          <w:color w:val="000000"/>
        </w:rPr>
      </w:pPr>
      <w:r>
        <w:rPr>
          <w:rFonts w:cs="Arial" w:ascii="Arial" w:hAnsi="Arial"/>
          <w:b/>
          <w:color w:val="000000"/>
        </w:rPr>
        <w:t>«О лучший из Бхарат, четыре типа праведников встают на путь преданного служения Мне: страж</w:t>
        <w:softHyphen/>
        <w:t>дущие, ищущие богатства, любознательные и те, кто стремится постичь Абсолютную Истину»</w:t>
      </w:r>
    </w:p>
    <w:p>
      <w:pPr>
        <w:pStyle w:val="Normal1"/>
        <w:shd w:fill="FFFFFF" w:val="clear"/>
        <w:ind w:firstLine="720"/>
        <w:jc w:val="right"/>
        <w:rPr>
          <w:rFonts w:ascii="Arial" w:hAnsi="Arial" w:cs="Arial"/>
          <w:i/>
          <w:i/>
          <w:color w:val="000000"/>
        </w:rPr>
      </w:pPr>
      <w:r>
        <w:rPr>
          <w:rFonts w:cs="Arial" w:ascii="Arial" w:hAnsi="Arial"/>
          <w:i/>
          <w:color w:val="000000"/>
        </w:rPr>
        <w:t>(«Бхагавад-гита», 7.16).</w:t>
      </w:r>
    </w:p>
    <w:p>
      <w:pPr>
        <w:pStyle w:val="Normal1"/>
        <w:shd w:fill="FFFFFF" w:val="clear"/>
        <w:ind w:firstLine="720"/>
        <w:jc w:val="right"/>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В каждой из этих категорий есть люди, которые постра</w:t>
        <w:softHyphen/>
        <w:t>дали от общественного мнения, а также от ярлыков, кото</w:t>
        <w:softHyphen/>
        <w:t>рые они либо сами навешали на себя, либо позволили сде</w:t>
        <w:softHyphen/>
        <w:t>лать это другим.</w:t>
      </w:r>
    </w:p>
    <w:p>
      <w:pPr>
        <w:pStyle w:val="Normal1"/>
        <w:shd w:fill="FFFFFF" w:val="clear"/>
        <w:ind w:firstLine="720"/>
        <w:jc w:val="both"/>
        <w:rPr>
          <w:rFonts w:ascii="Arial" w:hAnsi="Arial" w:cs="Arial"/>
        </w:rPr>
      </w:pPr>
      <w:r>
        <w:rPr>
          <w:rFonts w:cs="Arial" w:ascii="Arial" w:hAnsi="Arial"/>
          <w:color w:val="000000"/>
        </w:rPr>
        <w:t>Обобщая вышесказанное, можно заметить, что мы лишь тогда начнем коренным образом меняться, когда изменим то, что говорим сами себе. Больше всего времени мы обща-</w:t>
      </w:r>
    </w:p>
    <w:p>
      <w:pPr>
        <w:pStyle w:val="Normal1"/>
        <w:shd w:fill="FFFFFF" w:val="clear"/>
        <w:ind w:firstLine="720"/>
        <w:jc w:val="both"/>
        <w:rPr>
          <w:rFonts w:ascii="Arial" w:hAnsi="Arial" w:cs="Arial"/>
        </w:rPr>
      </w:pPr>
      <w:r>
        <w:rPr>
          <w:rFonts w:cs="Arial" w:ascii="Arial" w:hAnsi="Arial"/>
          <w:color w:val="000000"/>
        </w:rPr>
        <w:t>емся с собой, а значит, мы'должны изменить характер этого общения. Это особенно важно в трудные времена, когда ря</w:t>
        <w:softHyphen/>
        <w:t>дом с нами нет достойного человека или когда нас преследу</w:t>
        <w:softHyphen/>
        <w:t>ют страхи, депрессии и тревоги — именно тогда ум стано</w:t>
        <w:softHyphen/>
        <w:t>вится особенно неуемным. Нам не удастся скрыться от собственного ума.</w:t>
      </w:r>
    </w:p>
    <w:p>
      <w:pPr>
        <w:pStyle w:val="Normal1"/>
        <w:shd w:fill="FFFFFF" w:val="clear"/>
        <w:ind w:firstLine="720"/>
        <w:jc w:val="both"/>
        <w:rPr>
          <w:rFonts w:ascii="Arial" w:hAnsi="Arial" w:cs="Arial"/>
          <w:color w:val="000000"/>
        </w:rPr>
      </w:pPr>
      <w:r>
        <w:rPr>
          <w:rFonts w:cs="Arial" w:ascii="Arial" w:hAnsi="Arial"/>
          <w:color w:val="000000"/>
        </w:rPr>
        <w:t>Например, те, кто пострадал в результате сексуального на</w:t>
        <w:softHyphen/>
        <w:t>силия, могут думать, что это их вина. Они корят себя и, есте</w:t>
        <w:softHyphen/>
        <w:t>ственно, страдают, что приводит к пьянству или наркотикам. Так они становятся алкоголиками или наркоманами. К несча</w:t>
        <w:softHyphen/>
        <w:t>стью, пытаясь забыть прошлое с помощью одурманивающих средств, они лишь усугубляют свою проблему. Теперь, если они захотят выбраться, им придется бороться одновременно и с болезнью, и с давней психологической травмой. Хотя им говорили, что наркотики разрушат их тело и поработят их, они не могут отказаться от своей привычки, поскольку не из</w:t>
        <w:softHyphen/>
        <w:t>менили в корне свое сознание, или внутренний диалог. Став трансценденталистами, мы отдаем себе отчет в том, насколько сильным и опасным может быть ум. Мы также понимаем, как наши прошлые жизни влияют на нас и фор</w:t>
        <w:softHyphen/>
        <w:t>мируют нашу теперешнюю жизнь. Мы хотим вычеркнуть это влияние из нашей прошлой и настоящей жизни, чтобы освободиться от кандалов. Лишь тогда мы сможем разо</w:t>
        <w:softHyphen/>
        <w:t>браться, что происходит с нам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Найти причину</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Я бы хотел привести еще один пример того, как люди пе</w:t>
        <w:softHyphen/>
        <w:t>реживают свои психологические травмы. Большинство из этих историй рассказывают женщины, поскольку они за</w:t>
        <w:softHyphen/>
        <w:t>частую более откровенны, чем мужчины. Мы, мужчины, на</w:t>
        <w:softHyphen/>
        <w:t>ходимся в менее завидном положении, поскольку держим свою боль внутри и боимся говорить о своих проблемах.</w:t>
      </w:r>
    </w:p>
    <w:p>
      <w:pPr>
        <w:pStyle w:val="Normal1"/>
        <w:shd w:fill="FFFFFF" w:val="clear"/>
        <w:ind w:firstLine="720"/>
        <w:jc w:val="both"/>
        <w:rPr>
          <w:rFonts w:ascii="Arial" w:hAnsi="Arial" w:cs="Arial"/>
        </w:rPr>
      </w:pPr>
      <w:r>
        <w:rPr>
          <w:rFonts w:cs="Arial" w:ascii="Arial" w:hAnsi="Arial"/>
          <w:color w:val="000000"/>
        </w:rPr>
        <w:t>Итак, речь идет об одной женщине, которая страдала от из</w:t>
        <w:softHyphen/>
        <w:t>быточного веса и постоянно сидела на диетах. Временами ей удавалось сдерживать себя в еде, но затем она вновь воз</w:t>
        <w:softHyphen/>
        <w:t>вращалась к старым привычкам. Причины на это были раз</w:t>
        <w:softHyphen/>
        <w:t>ными: иногда влияние на нее оказывал ее внутренний диа</w:t>
        <w:softHyphen/>
        <w:t>лог, а порой она чувствовала себя одинокой, и чтобы восполнить отсутствие глубоких взаимоотношений, нахо</w:t>
        <w:softHyphen/>
        <w:t>дила утешение в еде.</w:t>
      </w:r>
    </w:p>
    <w:p>
      <w:pPr>
        <w:pStyle w:val="Normal1"/>
        <w:shd w:fill="FFFFFF" w:val="clear"/>
        <w:ind w:firstLine="720"/>
        <w:jc w:val="both"/>
        <w:rPr>
          <w:rFonts w:ascii="Arial" w:hAnsi="Arial" w:cs="Arial"/>
        </w:rPr>
      </w:pPr>
      <w:r>
        <w:rPr>
          <w:rFonts w:cs="Arial" w:ascii="Arial" w:hAnsi="Arial"/>
          <w:color w:val="000000"/>
        </w:rPr>
        <w:t>Если посмотреть поглубже, мы заметим признаки того, что эта женщина пережила в детстве некую травму, может быть, сексуальное насилие. Когда, уже будучи взрослой, она стала худеть, мужчины стали заглядываться на нее, и она испугалась возможного насилия снова. Взгляды муж</w:t>
        <w:softHyphen/>
        <w:t>чин и смущение, которое она испытывала при этом, влия</w:t>
        <w:softHyphen/>
        <w:t>ли на ее сознание, заставляя вспоминать мрачный опыт из прошлого, которое она никогда досконально не анализиро</w:t>
        <w:softHyphen/>
        <w:t>вала. В этот момент она начинала снова есть все подряд, поскольку желала защитить себя непривлекательными формами тела, чтобы не попасть в ту же нежелательную ситуацию вновь. Так человек может менять диеты одну за другой, совершенно не отдавая себе отчет в истинных при</w:t>
        <w:softHyphen/>
        <w:t>чинах проблем. Внутренний диалог остается тем же самым, и, пребывая в страхе, человек ставит себя в такое положе</w:t>
        <w:softHyphen/>
        <w:t>ние, когда ему невозможно преодолеть тот или иной ком</w:t>
        <w:softHyphen/>
        <w:t>плекс — он просто-напросто не знает о том, что этот ком</w:t>
        <w:softHyphen/>
        <w:t>плекс у него есть.</w:t>
      </w:r>
    </w:p>
    <w:p>
      <w:pPr>
        <w:pStyle w:val="Normal1"/>
        <w:shd w:fill="FFFFFF" w:val="clear"/>
        <w:ind w:firstLine="720"/>
        <w:jc w:val="both"/>
        <w:rPr>
          <w:rFonts w:ascii="Arial" w:hAnsi="Arial" w:cs="Arial"/>
          <w:color w:val="000000"/>
        </w:rPr>
      </w:pPr>
      <w:r>
        <w:rPr>
          <w:rFonts w:cs="Arial" w:ascii="Arial" w:hAnsi="Arial"/>
          <w:color w:val="000000"/>
        </w:rPr>
        <w:t>Этот пример помогает нам поразмышлять на различны</w:t>
        <w:softHyphen/>
        <w:t>ми психологическими барьерами в нашем сознании, кото</w:t>
        <w:softHyphen/>
        <w:t>рые возникают перед нами снова и снова. Если так будет продолжаться, мы станем участниками вырождения плане</w:t>
        <w:softHyphen/>
        <w:t>ты, где люди постоянно уходят друг от друга, а дети броше</w:t>
        <w:softHyphen/>
        <w:t>ны на произвол судьбы, даже в духовных общинах. Все кон</w:t>
        <w:softHyphen/>
        <w:t>чится тем, что мы будем «вешать» на своих детей свои проблемы, поскольку в свое время не решили их. Так мы пе</w:t>
        <w:softHyphen/>
        <w:t>редадим потомкам свои слабости, а они, в свою очередь, в большинстве своем тоже не смогут преодолеть их, по</w:t>
        <w:softHyphen/>
        <w:t>скольку разовьют свой собственный внутренний диалог. Конечно, преданным вовсе не обязательно становиться пси</w:t>
        <w:softHyphen/>
        <w:t>хиатрами, психологами или социологами; и, тем не менее, нам жизненно необходимо яснее понимать, насколько могу</w:t>
        <w:softHyphen/>
        <w:t>ществен ум. Ум может быть как нашим лучшим другом, так и злейшим врагом. Темы, которые мы обсуждаем, призваны помочь нам понять, что до тех пор, пока мы не поймем принцип действия ума, он так и останется нашим врагом. Как только мы поймем, как он функционирует, мы сможем обратить его в нашего лучшего друг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cs="Arial" w:ascii="Arial" w:hAnsi="Arial"/>
          <w:b/>
          <w:color w:val="000000"/>
        </w:rPr>
        <w:t>Вопросы и ответы</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В свете того, что Вы говорили, как мы можем по</w:t>
        <w:softHyphen/>
        <w:t xml:space="preserve">нимать стих из ведической литературы: </w:t>
      </w:r>
      <w:r>
        <w:rPr>
          <w:rFonts w:cs="Arial" w:ascii="Arial" w:hAnsi="Arial"/>
          <w:i/>
          <w:color w:val="000000"/>
        </w:rPr>
        <w:t xml:space="preserve">харер нама харер на-ма харер намайва кевалам, калау части эва настй эва настй эва гатир анъятха </w:t>
      </w:r>
      <w:r>
        <w:rPr>
          <w:rFonts w:cs="Arial" w:ascii="Arial" w:hAnsi="Arial"/>
          <w:color w:val="000000"/>
        </w:rPr>
        <w:t>— «В этот век вражды и лицемерия един</w:t>
        <w:softHyphen/>
        <w:t>ственным путем к освобождению будет воспевание святого имени Господа. Нет другого пути. Нет другого пути. Нет другого пути»? Вы утверждаете, что человек, стоящий на пу</w:t>
        <w:softHyphen/>
        <w:t xml:space="preserve">ти </w:t>
      </w:r>
      <w:r>
        <w:rPr>
          <w:rFonts w:cs="Arial" w:ascii="Arial" w:hAnsi="Arial"/>
          <w:i/>
          <w:color w:val="000000"/>
        </w:rPr>
        <w:t xml:space="preserve">бхакти-йоги, </w:t>
      </w:r>
      <w:r>
        <w:rPr>
          <w:rFonts w:cs="Arial" w:ascii="Arial" w:hAnsi="Arial"/>
          <w:color w:val="000000"/>
        </w:rPr>
        <w:t>возможно, должен обратить внимание на свою расстроенную психику. Но кто-то, возможно, не захо</w:t>
        <w:softHyphen/>
        <w:t>чет копаться в себе, поскольку это приносит столько боли. Он будет просто воспевать святое имя, читать «Бхагавад-гиту» и следовать этому стиху из «Брихан-нарадия-пураны». Что вы можете на это ответить?</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Допустим, мы поняли, что воспевание святого име</w:t>
        <w:softHyphen/>
        <w:t xml:space="preserve">ни есть </w:t>
      </w:r>
      <w:r>
        <w:rPr>
          <w:rFonts w:cs="Arial" w:ascii="Arial" w:hAnsi="Arial"/>
          <w:i/>
          <w:color w:val="000000"/>
        </w:rPr>
        <w:t xml:space="preserve">юга-дхарма, </w:t>
      </w:r>
      <w:r>
        <w:rPr>
          <w:rFonts w:cs="Arial" w:ascii="Arial" w:hAnsi="Arial"/>
          <w:color w:val="000000"/>
        </w:rPr>
        <w:t xml:space="preserve">или самая эффективная деятельность, рекомендованная для этой эпохи. Но это отнюдь не означает, что мы отвергаем молитвы </w:t>
      </w:r>
      <w:r>
        <w:rPr>
          <w:rFonts w:cs="Arial" w:ascii="Arial" w:hAnsi="Arial"/>
          <w:i/>
          <w:color w:val="000000"/>
        </w:rPr>
        <w:t xml:space="preserve">(вандалам), </w:t>
      </w:r>
      <w:r>
        <w:rPr>
          <w:rFonts w:cs="Arial" w:ascii="Arial" w:hAnsi="Arial"/>
          <w:color w:val="000000"/>
        </w:rPr>
        <w:t xml:space="preserve">поклонение в храмах </w:t>
      </w:r>
      <w:r>
        <w:rPr>
          <w:rFonts w:cs="Arial" w:ascii="Arial" w:hAnsi="Arial"/>
          <w:i/>
          <w:color w:val="000000"/>
        </w:rPr>
        <w:t xml:space="preserve">(арчанам), </w:t>
      </w:r>
      <w:r>
        <w:rPr>
          <w:rFonts w:cs="Arial" w:ascii="Arial" w:hAnsi="Arial"/>
          <w:color w:val="000000"/>
        </w:rPr>
        <w:t xml:space="preserve">памятование </w:t>
      </w:r>
      <w:r>
        <w:rPr>
          <w:rFonts w:cs="Arial" w:ascii="Arial" w:hAnsi="Arial"/>
          <w:i/>
          <w:color w:val="000000"/>
        </w:rPr>
        <w:t xml:space="preserve">(смаранам) </w:t>
      </w:r>
      <w:r>
        <w:rPr>
          <w:rFonts w:cs="Arial" w:ascii="Arial" w:hAnsi="Arial"/>
          <w:color w:val="000000"/>
        </w:rPr>
        <w:t>и другие виды деятельности в рамках девятисложного процесса. Да, мы го</w:t>
        <w:softHyphen/>
        <w:t>ворим, что воспевание — это путь к успеху для живущих в Кали-югу, но истинный смысл в том, что святое имя име</w:t>
        <w:softHyphen/>
        <w:t>ет высший приоритет во всей остальной деятельности пре</w:t>
        <w:softHyphen/>
        <w:t>данного служения, которым мы заняты. Например, если на</w:t>
        <w:softHyphen/>
        <w:t>ше поклонение Божествам не подкреплено святым именем, то оно со временем превратится в идолопоклонство. Подоб</w:t>
        <w:softHyphen/>
        <w:t>ным же образом, мы не сможем воспринимать на слух и глу</w:t>
        <w:softHyphen/>
        <w:t>боко проникать в смысл священных писаний, если не имеем должной связи со святым именем. Чтобы правильно повто</w:t>
        <w:softHyphen/>
        <w:t xml:space="preserve">рять святое имя и обрести высшее благо от этого занятия, мы должны быть вовлечены во все составляющие науки </w:t>
      </w:r>
      <w:r>
        <w:rPr>
          <w:rFonts w:cs="Arial" w:ascii="Arial" w:hAnsi="Arial"/>
          <w:i/>
          <w:color w:val="000000"/>
        </w:rPr>
        <w:t xml:space="preserve">бхакти-йоги; </w:t>
      </w:r>
      <w:r>
        <w:rPr>
          <w:rFonts w:cs="Arial" w:ascii="Arial" w:hAnsi="Arial"/>
          <w:color w:val="000000"/>
        </w:rPr>
        <w:t>и особенно здесь важно избегать оскорблений или препятствий.</w:t>
      </w:r>
    </w:p>
    <w:p>
      <w:pPr>
        <w:pStyle w:val="Normal1"/>
        <w:shd w:fill="FFFFFF" w:val="clear"/>
        <w:ind w:firstLine="720"/>
        <w:jc w:val="both"/>
        <w:rPr>
          <w:rFonts w:ascii="Arial" w:hAnsi="Arial" w:cs="Arial"/>
        </w:rPr>
      </w:pPr>
      <w:r>
        <w:rPr>
          <w:rFonts w:cs="Arial" w:ascii="Arial" w:hAnsi="Arial"/>
          <w:color w:val="000000"/>
        </w:rPr>
        <w:t>Более того, Кришна ясно говорит:</w:t>
      </w:r>
    </w:p>
    <w:p>
      <w:pPr>
        <w:pStyle w:val="Normal1"/>
        <w:shd w:fill="FFFFFF" w:val="clear"/>
        <w:ind w:firstLine="720"/>
        <w:jc w:val="center"/>
        <w:rPr>
          <w:rFonts w:ascii="Arial" w:hAnsi="Arial" w:cs="Arial"/>
        </w:rPr>
      </w:pPr>
      <w:r>
        <w:rPr>
          <w:rFonts w:cs="Arial" w:ascii="Arial" w:hAnsi="Arial"/>
          <w:i/>
          <w:color w:val="000000"/>
        </w:rPr>
        <w:t>тешам сатата-юктанам</w:t>
      </w:r>
    </w:p>
    <w:p>
      <w:pPr>
        <w:pStyle w:val="Normal1"/>
        <w:shd w:fill="FFFFFF" w:val="clear"/>
        <w:ind w:firstLine="720"/>
        <w:jc w:val="center"/>
        <w:rPr>
          <w:rFonts w:ascii="Arial" w:hAnsi="Arial" w:cs="Arial"/>
        </w:rPr>
      </w:pPr>
      <w:r>
        <w:rPr>
          <w:rFonts w:cs="Arial" w:ascii="Arial" w:hAnsi="Arial"/>
          <w:i/>
          <w:color w:val="000000"/>
        </w:rPr>
        <w:t>бхаджатам прити-пурвакам</w:t>
      </w:r>
    </w:p>
    <w:p>
      <w:pPr>
        <w:pStyle w:val="Normal1"/>
        <w:shd w:fill="FFFFFF" w:val="clear"/>
        <w:ind w:firstLine="720"/>
        <w:jc w:val="center"/>
        <w:rPr>
          <w:rFonts w:ascii="Arial" w:hAnsi="Arial" w:cs="Arial"/>
        </w:rPr>
      </w:pPr>
      <w:r>
        <w:rPr>
          <w:rFonts w:cs="Arial" w:ascii="Arial" w:hAnsi="Arial"/>
          <w:i/>
          <w:color w:val="000000"/>
        </w:rPr>
        <w:t>дадами буддхи-йогам там</w:t>
      </w:r>
    </w:p>
    <w:p>
      <w:pPr>
        <w:pStyle w:val="Normal1"/>
        <w:shd w:fill="FFFFFF" w:val="clear"/>
        <w:ind w:firstLine="720"/>
        <w:jc w:val="center"/>
        <w:rPr>
          <w:rFonts w:ascii="Arial" w:hAnsi="Arial" w:cs="Arial"/>
        </w:rPr>
      </w:pPr>
      <w:r>
        <w:rPr>
          <w:rFonts w:cs="Arial" w:ascii="Arial" w:hAnsi="Arial"/>
          <w:i/>
          <w:color w:val="000000"/>
        </w:rPr>
        <w:t>йена мам упаяанти те</w:t>
      </w:r>
    </w:p>
    <w:p>
      <w:pPr>
        <w:pStyle w:val="Normal1"/>
        <w:shd w:fill="FFFFFF" w:val="clear"/>
        <w:ind w:firstLine="720"/>
        <w:jc w:val="both"/>
        <w:rPr>
          <w:rFonts w:ascii="Arial" w:hAnsi="Arial" w:cs="Arial"/>
          <w:b/>
          <w:b/>
          <w:color w:val="000000"/>
        </w:rPr>
      </w:pPr>
      <w:r>
        <w:rPr>
          <w:rFonts w:cs="Arial" w:ascii="Arial" w:hAnsi="Arial"/>
          <w:b/>
          <w:color w:val="000000"/>
        </w:rPr>
        <w:t>«Тех, кто постоянно служит Мне с любовью и пре</w:t>
        <w:softHyphen/>
        <w:t>данностью, Я наделяю разумом, который помога</w:t>
        <w:softHyphen/>
        <w:t xml:space="preserve">ет им прийти ко Мне» </w:t>
      </w:r>
    </w:p>
    <w:p>
      <w:pPr>
        <w:pStyle w:val="Normal1"/>
        <w:shd w:fill="FFFFFF" w:val="clear"/>
        <w:ind w:firstLine="720"/>
        <w:jc w:val="right"/>
        <w:rPr>
          <w:rFonts w:ascii="Arial" w:hAnsi="Arial" w:cs="Arial"/>
        </w:rPr>
      </w:pPr>
      <w:r>
        <w:rPr>
          <w:rFonts w:cs="Arial" w:ascii="Arial" w:hAnsi="Arial"/>
          <w:i/>
          <w:color w:val="000000"/>
        </w:rPr>
        <w:t>(«Бхагавад-гита», 10.10).</w:t>
      </w:r>
    </w:p>
    <w:p>
      <w:pPr>
        <w:pStyle w:val="Normal1"/>
        <w:shd w:fill="FFFFFF" w:val="clear"/>
        <w:ind w:firstLine="720"/>
        <w:jc w:val="both"/>
        <w:rPr>
          <w:rFonts w:ascii="Arial" w:hAnsi="Arial" w:cs="Arial"/>
          <w:color w:val="000000"/>
        </w:rPr>
      </w:pPr>
      <w:r>
        <w:rPr>
          <w:rFonts w:cs="Arial" w:ascii="Arial" w:hAnsi="Arial"/>
          <w:color w:val="000000"/>
        </w:rPr>
        <w:t>Господь говорит, что насколько мы предаемся Ему, на</w:t>
        <w:softHyphen/>
        <w:t>столько Он и вознаграждает нас. Однако мы должны обра</w:t>
        <w:softHyphen/>
        <w:t>тить внимание на преграды, которые мешают нам предать</w:t>
        <w:softHyphen/>
        <w:t>ся полностью и уменьшают нашу способность видеть в Боге вселюбящую личность. Если мой внутренний диалог уверя</w:t>
        <w:softHyphen/>
        <w:t>ет меня, что никакой любви не существует или что я недо</w:t>
        <w:softHyphen/>
        <w:t>стоин ее получить, я не смогу до конца согласиться с этими словами, изошедшими из уст Самого Бога. В этом случае я не позволю Его словам полностью проникнуть в мое со</w:t>
        <w:softHyphen/>
        <w:t>знание. Мы видим, что Кришна дает нам живительный не</w:t>
        <w:softHyphen/>
        <w:t>ктар, но вопрос в том, каким образом мы возьмем его и вы</w:t>
        <w:softHyphen/>
        <w:t>пьем до конца. Определенные препятствия могут помешать нам воспользоваться теми дарами, что Он нам дает, или за</w:t>
        <w:softHyphen/>
        <w:t>медлить продвижение к цел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Есть ли другие способы изменить свое восприя</w:t>
        <w:softHyphen/>
        <w:t>тие? Похоже, что, изменив свое искаженное восприятие, мы сможем понять, что не одиноки и что Господь действитель</w:t>
        <w:softHyphen/>
        <w:t>но любит нас.</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Что касается изменения восприятия, то тут одну из главных ролей играет прощение, ибо недовольство кем-ли</w:t>
        <w:softHyphen/>
        <w:t>бо подготавливает плодородную почву для депрессии. По</w:t>
        <w:softHyphen/>
        <w:t>этому в своих недавних поездках по разным странам мира, в том числе по Хорватии, Малайзии, России, Англии, я час</w:t>
        <w:softHyphen/>
        <w:t xml:space="preserve">то давал семинары на тему прощения. Я приводил примеры </w:t>
      </w:r>
      <w:r>
        <w:rPr>
          <w:rFonts w:cs="Arial" w:ascii="Arial" w:hAnsi="Arial"/>
          <w:i/>
          <w:color w:val="000000"/>
        </w:rPr>
        <w:t xml:space="preserve">ачаръев </w:t>
      </w:r>
      <w:r>
        <w:rPr>
          <w:rFonts w:cs="Arial" w:ascii="Arial" w:hAnsi="Arial"/>
          <w:color w:val="000000"/>
        </w:rPr>
        <w:t xml:space="preserve">и </w:t>
      </w:r>
      <w:r>
        <w:rPr>
          <w:rFonts w:cs="Arial" w:ascii="Arial" w:hAnsi="Arial"/>
          <w:i/>
          <w:color w:val="000000"/>
        </w:rPr>
        <w:t xml:space="preserve">садху, </w:t>
      </w:r>
      <w:r>
        <w:rPr>
          <w:rFonts w:cs="Arial" w:ascii="Arial" w:hAnsi="Arial"/>
          <w:color w:val="000000"/>
        </w:rPr>
        <w:t xml:space="preserve">которых обижали или унижали, но которые в ответ возносили обидчика. Порой несчастья происходили с ними вследствие их </w:t>
      </w:r>
      <w:r>
        <w:rPr>
          <w:rFonts w:cs="Arial" w:ascii="Arial" w:hAnsi="Arial"/>
          <w:i/>
          <w:color w:val="000000"/>
        </w:rPr>
        <w:t xml:space="preserve">кармы, </w:t>
      </w:r>
      <w:r>
        <w:rPr>
          <w:rFonts w:cs="Arial" w:ascii="Arial" w:hAnsi="Arial"/>
          <w:color w:val="000000"/>
        </w:rPr>
        <w:t>и мы наблюдали, как они ис</w:t>
        <w:softHyphen/>
        <w:t>пользовали перипетии своей жизни для того, чтобы глубже взглянуть на ситуацию.</w:t>
      </w:r>
    </w:p>
    <w:p>
      <w:pPr>
        <w:pStyle w:val="Normal1"/>
        <w:shd w:fill="FFFFFF" w:val="clear"/>
        <w:ind w:firstLine="720"/>
        <w:jc w:val="both"/>
        <w:rPr>
          <w:rFonts w:ascii="Arial" w:hAnsi="Arial" w:cs="Arial"/>
        </w:rPr>
      </w:pPr>
      <w:r>
        <w:rPr>
          <w:rFonts w:cs="Arial" w:ascii="Arial" w:hAnsi="Arial"/>
          <w:color w:val="000000"/>
        </w:rPr>
        <w:t>Наряду с прощением, мы должны также развить состра</w:t>
        <w:softHyphen/>
        <w:t>дание — как к самим себе, так и к другим. Например, чей-то отец может вести сам с собой нездоровый диалог, причина которого — нежелательное событие в прошлом. Если он хо</w:t>
        <w:softHyphen/>
        <w:t>чет с большей любовью относиться к своим детям, ему сле</w:t>
        <w:softHyphen/>
        <w:t>дует разобраться в своих собственных проблемах. Поступая так, он попытается достичь взаимопонимания со своими сыновьями или дочерьми. Это подразумевает, что мы Должны находить способы, как нам стать лучше сегодня, — это поможет нам делиться и сохранять больше заботы и любви к окружающим. Это поможет нам развить прощение и сострадание, как по отношению к нашим ближним, так и к нам самим. Тот, кто страдает от депрессий или страхов, будет постоянно ограничивать свою способность помогать и делиться любовью с теми, кто находится рядом. Он не сможет достойно выйти ни из одной переделки. Если он во</w:t>
        <w:softHyphen/>
        <w:t>время не побеспокоится об этом, то его поступки повлияют на сознание его детей, и те, в свою очередь, разовьют тот же самый внутренний диалог.</w:t>
      </w:r>
    </w:p>
    <w:p>
      <w:pPr>
        <w:pStyle w:val="Normal1"/>
        <w:shd w:fill="FFFFFF" w:val="clear"/>
        <w:ind w:firstLine="720"/>
        <w:jc w:val="both"/>
        <w:rPr>
          <w:rFonts w:ascii="Arial" w:hAnsi="Arial" w:cs="Arial"/>
        </w:rPr>
      </w:pPr>
      <w:r>
        <w:rPr>
          <w:rFonts w:cs="Arial" w:ascii="Arial" w:hAnsi="Arial"/>
          <w:color w:val="000000"/>
        </w:rPr>
        <w:t>Другой путь изменить восприятие включает в себя из</w:t>
        <w:softHyphen/>
        <w:t>менение нашей реакции на проблему. После того, как мы осознали проблему, мы должны подумать, как реагировать на нее, чтобы не было болезненных последствий. В некото</w:t>
        <w:softHyphen/>
        <w:t>рых случаях решение будет не совсем привычным, как, например, разговор с матерью, которая знала о том, что творит отец, но не остановила его. Некоторым людям дей</w:t>
        <w:softHyphen/>
        <w:t>ствительно необходимо разобраться в том, что происходи</w:t>
        <w:softHyphen/>
        <w:t>ло, чтобы стряхнуть с себя свое прошлое, расстаться с ним. Мы сейчас не будем вдаваться в подробности, поскольку наряду с общими положениями каждый случай надо рас</w:t>
        <w:softHyphen/>
        <w:t>сматривать в частном порядке. Но в основном решение проблем требует прощения, сострадания и правильного по</w:t>
        <w:softHyphen/>
        <w:t>ведения.</w:t>
      </w:r>
    </w:p>
    <w:p>
      <w:pPr>
        <w:pStyle w:val="Normal1"/>
        <w:shd w:fill="FFFFFF" w:val="clear"/>
        <w:ind w:firstLine="720"/>
        <w:jc w:val="both"/>
        <w:rPr>
          <w:rFonts w:ascii="Arial" w:hAnsi="Arial" w:cs="Arial"/>
          <w:color w:val="000000"/>
        </w:rPr>
      </w:pPr>
      <w:r>
        <w:rPr>
          <w:rFonts w:cs="Arial" w:ascii="Arial" w:hAnsi="Arial"/>
          <w:color w:val="000000"/>
        </w:rPr>
        <w:t>Самым важным фактором является смена приоритетов. До тех пор, пока мы не заменим негативную энергию энер</w:t>
        <w:softHyphen/>
        <w:t>гией позитивной (благой деятельностью, которая займет наш ум, тело и чувства), будет сохраняться опасность воз</w:t>
        <w:softHyphen/>
        <w:t>врата внутреннего диалога, даже после того, как мы проана</w:t>
        <w:softHyphen/>
        <w:t>лизировали ситуацию и попытались простить.</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вишайа винивартанте</w:t>
      </w:r>
    </w:p>
    <w:p>
      <w:pPr>
        <w:pStyle w:val="Normal1"/>
        <w:shd w:fill="FFFFFF" w:val="clear"/>
        <w:ind w:firstLine="720"/>
        <w:jc w:val="both"/>
        <w:rPr>
          <w:rFonts w:ascii="Arial" w:hAnsi="Arial" w:cs="Arial"/>
        </w:rPr>
      </w:pPr>
      <w:r>
        <w:rPr>
          <w:rFonts w:cs="Arial" w:ascii="Arial" w:hAnsi="Arial"/>
          <w:i/>
          <w:color w:val="000000"/>
        </w:rPr>
        <w:t>нирахарасйа дехинах</w:t>
      </w:r>
    </w:p>
    <w:p>
      <w:pPr>
        <w:pStyle w:val="Normal1"/>
        <w:shd w:fill="FFFFFF" w:val="clear"/>
        <w:ind w:firstLine="720"/>
        <w:jc w:val="both"/>
        <w:rPr>
          <w:rFonts w:ascii="Arial" w:hAnsi="Arial" w:cs="Arial"/>
        </w:rPr>
      </w:pPr>
      <w:r>
        <w:rPr>
          <w:rFonts w:cs="Arial" w:ascii="Arial" w:hAnsi="Arial"/>
          <w:i/>
          <w:color w:val="000000"/>
        </w:rPr>
        <w:t>раса-варджам раса 'пи асйа</w:t>
      </w:r>
    </w:p>
    <w:p>
      <w:pPr>
        <w:pStyle w:val="Normal1"/>
        <w:shd w:fill="FFFFFF" w:val="clear"/>
        <w:ind w:firstLine="720"/>
        <w:jc w:val="both"/>
        <w:rPr>
          <w:rFonts w:ascii="Arial" w:hAnsi="Arial" w:cs="Arial"/>
        </w:rPr>
      </w:pPr>
      <w:r>
        <w:rPr>
          <w:rFonts w:cs="Arial" w:ascii="Arial" w:hAnsi="Arial"/>
          <w:i/>
          <w:color w:val="000000"/>
        </w:rPr>
        <w:t>парам дриштва нивартате</w:t>
      </w:r>
    </w:p>
    <w:p>
      <w:pPr>
        <w:pStyle w:val="Normal1"/>
        <w:shd w:fill="FFFFFF" w:val="clear"/>
        <w:ind w:firstLine="720"/>
        <w:jc w:val="both"/>
        <w:rPr>
          <w:rFonts w:ascii="Arial" w:hAnsi="Arial" w:cs="Arial"/>
        </w:rPr>
      </w:pPr>
      <w:r>
        <w:rPr>
          <w:rFonts w:cs="Arial" w:ascii="Arial" w:hAnsi="Arial"/>
        </w:rPr>
      </w:r>
    </w:p>
    <w:p>
      <w:pPr>
        <w:pStyle w:val="Normal1"/>
        <w:shd w:fill="FFFFFF" w:val="clear"/>
        <w:ind w:firstLine="720"/>
        <w:jc w:val="both"/>
        <w:rPr/>
      </w:pPr>
      <w:r>
        <w:rPr>
          <w:rFonts w:eastAsia="Arial" w:cs="Arial" w:ascii="Arial" w:hAnsi="Arial"/>
          <w:color w:val="000000"/>
        </w:rPr>
        <w:t xml:space="preserve"> </w:t>
      </w:r>
      <w:r>
        <w:rPr>
          <w:rFonts w:cs="Arial" w:ascii="Arial" w:hAnsi="Arial"/>
          <w:b/>
          <w:color w:val="000000"/>
        </w:rPr>
        <w:t>«Даже воздерживаясь от чувственных удовольст</w:t>
        <w:softHyphen/>
        <w:t>вий, воплощенная в теле душа по-прежнему сохраняет вкус к ним. Но познав более возвышен</w:t>
        <w:softHyphen/>
        <w:t>ный вкус, она утрачивает интерес к объектам чувств, доставляющим наслаждение, и утвержда</w:t>
        <w:softHyphen/>
        <w:t xml:space="preserve">ется в духовном сознании» </w:t>
      </w:r>
    </w:p>
    <w:p>
      <w:pPr>
        <w:pStyle w:val="Normal1"/>
        <w:shd w:fill="FFFFFF" w:val="clear"/>
        <w:ind w:firstLine="720"/>
        <w:jc w:val="right"/>
        <w:rPr>
          <w:rFonts w:ascii="Arial" w:hAnsi="Arial" w:cs="Arial"/>
          <w:color w:val="000000"/>
        </w:rPr>
      </w:pPr>
      <w:r>
        <w:rPr>
          <w:rFonts w:cs="Arial" w:ascii="Arial" w:hAnsi="Arial"/>
          <w:i/>
          <w:color w:val="000000"/>
        </w:rPr>
        <w:t xml:space="preserve">(«Бхагавад-гита», </w:t>
      </w:r>
      <w:r>
        <w:rPr>
          <w:rFonts w:cs="Arial" w:ascii="Arial" w:hAnsi="Arial"/>
          <w:color w:val="000000"/>
        </w:rPr>
        <w:t>2.59).</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color w:val="000000"/>
        </w:rPr>
        <w:t>Погружение в позитивную деятельность уменьшит ве</w:t>
        <w:softHyphen/>
        <w:t>роятность возвращения к старым моделям поведения, по</w:t>
        <w:softHyphen/>
        <w:t>скольку, даже отстранившись от былых привычек, мы все еще носим в себе семена греха. Мы вырвали сорняки, но те</w:t>
        <w:softHyphen/>
        <w:t>перь нам следует копнуть глубже и уничтожить их корни, чтобы они вновь не проросли. Алкоголики, которые годами воздерживались от спиртного, вдруг возвращаются к старо</w:t>
        <w:softHyphen/>
        <w:t>му, когда в жизни у них случается что-то печальное или не</w:t>
        <w:softHyphen/>
        <w:t>поправимое. Их влечет к давно знакомому ощущению, ко</w:t>
        <w:softHyphen/>
        <w:t>торое когда-то одаривало их чувством защищенности, осмысленности и радости. Но как только они возвращаются к алкоголю, слово берет все тот же внутренний диалог.</w:t>
      </w:r>
    </w:p>
    <w:p>
      <w:pPr>
        <w:pStyle w:val="Normal1"/>
        <w:shd w:fill="FFFFFF" w:val="clear"/>
        <w:ind w:firstLine="720"/>
        <w:jc w:val="both"/>
        <w:rPr>
          <w:rFonts w:ascii="Arial" w:hAnsi="Arial" w:cs="Arial"/>
          <w:color w:val="000000"/>
        </w:rPr>
      </w:pPr>
      <w:r>
        <w:rPr>
          <w:rFonts w:cs="Arial" w:ascii="Arial" w:hAnsi="Arial"/>
          <w:color w:val="000000"/>
        </w:rPr>
        <w:t>С этими проблемами приходится иметь дело большин</w:t>
        <w:softHyphen/>
        <w:t>ству людей в мире, и по мере того, как Кали-юга будет нара</w:t>
        <w:softHyphen/>
        <w:t>щивать свою мощь, мы увидим, что от этой проблемы на земле будет некуда деться. Люди не смогут избежать мен</w:t>
        <w:softHyphen/>
        <w:t>тальных болезней, поскольку они насилуют Мать Бхуми (Землю), истощая и неправильно используя природные ре</w:t>
        <w:softHyphen/>
        <w:t>сурсы, что влечет за собой все большее ментальное загряз</w:t>
        <w:softHyphen/>
        <w:t>нение. Чем больше у людей будет ментальных болезней, тем глубже эти проблемы будут проникать в окружающую сре</w:t>
        <w:softHyphen/>
        <w:t>ду и в ответ губить все больше и больше людей. Даже если нам повезет, и у нас не будет всех этих несчастий, мы все равно должны быть бдительными, поскольку окружающая среда будет неблагоприятной. Это подобно тому, как вы попадаете в толпу людей, болеющих гриппом. Вы можете радоваться тому, что вы здоровы, но вам все равно надо быть осторожным, поскольку вирус витает в воздухе. Разобраться в прошлых опасных привычках — лишь полдела; мы еще должны найти пути защитить себя, чтобы не стать жертвами других разрушительных моделей поведения в будуще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Если у кого-либо в нашем окружении есть про</w:t>
        <w:softHyphen/>
        <w:t>блемы, то насколько они будут влиять на нас и других лю</w:t>
        <w:softHyphen/>
        <w:t>дей, живущих рядом?</w:t>
      </w:r>
    </w:p>
    <w:p>
      <w:pPr>
        <w:pStyle w:val="Normal1"/>
        <w:shd w:fill="FFFFFF" w:val="clear"/>
        <w:ind w:firstLine="720"/>
        <w:jc w:val="both"/>
        <w:rPr>
          <w:rFonts w:ascii="Arial" w:hAnsi="Arial" w:cs="Arial"/>
          <w:color w:val="000000"/>
        </w:rPr>
      </w:pPr>
      <w:r>
        <w:rPr>
          <w:rFonts w:cs="Arial" w:ascii="Arial" w:hAnsi="Arial"/>
          <w:b/>
          <w:color w:val="000000"/>
        </w:rPr>
        <w:t>ОТВЕТ</w:t>
      </w:r>
      <w:r>
        <w:rPr>
          <w:rFonts w:cs="Arial" w:ascii="Arial" w:hAnsi="Arial"/>
          <w:color w:val="000000"/>
        </w:rPr>
        <w:t xml:space="preserve">: Спросите об этом любого домохозяина или даже </w:t>
      </w:r>
      <w:r>
        <w:rPr>
          <w:rFonts w:cs="Arial" w:ascii="Arial" w:hAnsi="Arial"/>
          <w:i/>
          <w:color w:val="000000"/>
        </w:rPr>
        <w:t xml:space="preserve">брахмачари </w:t>
      </w:r>
      <w:r>
        <w:rPr>
          <w:rFonts w:cs="Arial" w:ascii="Arial" w:hAnsi="Arial"/>
          <w:color w:val="000000"/>
        </w:rPr>
        <w:t>(того, кто живет в отречении). Если ваш сожи</w:t>
        <w:softHyphen/>
        <w:t>тель гневлив, неряшлив или бродит всю ночь, пока вы пы</w:t>
        <w:softHyphen/>
        <w:t>таетесь заснуть, это, несомненно, повлияет на вас. Подоб</w:t>
        <w:softHyphen/>
        <w:t xml:space="preserve">ным же образом, когда мужчина и женщина живут вместе, тревоги, страхи, печаль или радость одного всегда будут в определенной степени оказывать влияние на другого. Будь вы </w:t>
      </w:r>
      <w:r>
        <w:rPr>
          <w:rFonts w:cs="Arial" w:ascii="Arial" w:hAnsi="Arial"/>
          <w:i/>
          <w:color w:val="000000"/>
        </w:rPr>
        <w:t xml:space="preserve">брахмачари </w:t>
      </w:r>
      <w:r>
        <w:rPr>
          <w:rFonts w:cs="Arial" w:ascii="Arial" w:hAnsi="Arial"/>
          <w:color w:val="000000"/>
        </w:rPr>
        <w:t>или домохозяин, состояние человека, о кото</w:t>
        <w:softHyphen/>
        <w:t>ром вы заботитесь, оказывает на вас прямое воздействие. Любое движение его ума, например, гнев или радость, по</w:t>
        <w:softHyphen/>
        <w:t>влияет на вас, поскольку вы живете в одном физическом, психологическом и духовном пространстве. Вы, может быть, относитесь к своей духовной жизни очень серьезно, но если ваш супруг выпивает или не хочет читать и повто</w:t>
        <w:softHyphen/>
        <w:t xml:space="preserve">рять </w:t>
      </w:r>
      <w:r>
        <w:rPr>
          <w:rFonts w:cs="Arial" w:ascii="Arial" w:hAnsi="Arial"/>
          <w:i/>
          <w:color w:val="000000"/>
        </w:rPr>
        <w:t xml:space="preserve">мантру, </w:t>
      </w:r>
      <w:r>
        <w:rPr>
          <w:rFonts w:cs="Arial" w:ascii="Arial" w:hAnsi="Arial"/>
          <w:color w:val="000000"/>
        </w:rPr>
        <w:t xml:space="preserve">ваша </w:t>
      </w:r>
      <w:r>
        <w:rPr>
          <w:rFonts w:cs="Arial" w:ascii="Arial" w:hAnsi="Arial"/>
          <w:i/>
          <w:color w:val="000000"/>
        </w:rPr>
        <w:t xml:space="preserve">садхана </w:t>
      </w:r>
      <w:r>
        <w:rPr>
          <w:rFonts w:cs="Arial" w:ascii="Arial" w:hAnsi="Arial"/>
          <w:color w:val="000000"/>
        </w:rPr>
        <w:t>пострадает. С другой стороны, если вы оба жаждете внимать священным писаниям, то, придя с работы домой, вы можете вместе поужинать и затем вместе читать, что позволит вам обоим ускорить свое про</w:t>
        <w:softHyphen/>
        <w:t>движение в духовной жизн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Некоторые побоятся разгребать свои многочис</w:t>
        <w:softHyphen/>
        <w:t>ленные эмоциональные страхи, которые носят с собой не одну жизнь. Что бы Вы порекомендовали людям с такого рода страхами?</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Прежде всего, мы отнюдь не собираемся загляды</w:t>
        <w:softHyphen/>
        <w:t>вать в наши предыдущие жизни. Мы должны просто осо</w:t>
        <w:softHyphen/>
        <w:t>знать, что прошлые жизни оказывают влияние на наш сего</w:t>
        <w:softHyphen/>
        <w:t>дняшний день. Студент университета не должен снова идти в первый класс, но он понимает, что его предыдущая успе</w:t>
        <w:softHyphen/>
        <w:t>ваемость повлияла на его сегодняшнюю учебу. Для боль</w:t>
        <w:softHyphen/>
        <w:t>шинства из нас трудно вспомнить подробности даже своего детства, что уж говорить о предыдущих жизнях. Тем не ме</w:t>
        <w:softHyphen/>
        <w:t>нее, мы вынуждены иметь дело со многими препятствиями, которые мешают нам сегодня, и по возможности мы долж</w:t>
        <w:softHyphen/>
        <w:t>ны вспомнить яркие события этой жизни, которые опреде</w:t>
        <w:softHyphen/>
        <w:t>лили нашу судьбу. После того, как мы выявим их, мы мо</w:t>
        <w:softHyphen/>
        <w:t>жем понять, что с нами происходит.</w:t>
      </w:r>
    </w:p>
    <w:p>
      <w:pPr>
        <w:pStyle w:val="Normal1"/>
        <w:shd w:fill="FFFFFF" w:val="clear"/>
        <w:ind w:firstLine="720"/>
        <w:jc w:val="both"/>
        <w:rPr>
          <w:rFonts w:ascii="Arial" w:hAnsi="Arial" w:cs="Arial"/>
        </w:rPr>
      </w:pPr>
      <w:r>
        <w:rPr>
          <w:rFonts w:cs="Arial" w:ascii="Arial" w:hAnsi="Arial"/>
          <w:color w:val="000000"/>
        </w:rPr>
        <w:t>Например, мы можем задаваться вопросом, как прогрес</w:t>
        <w:softHyphen/>
        <w:t>сировать, если мы вынуждены постоянно думать о шестиде</w:t>
        <w:softHyphen/>
        <w:t>сяти четырех оскорблениях, которые Шрила Рупа Госвами приводит в «Бхакти-расамрита-синдху». Мы можем совер</w:t>
        <w:softHyphen/>
        <w:t xml:space="preserve">шить столько различных видов </w:t>
      </w:r>
      <w:r>
        <w:rPr>
          <w:rFonts w:cs="Arial" w:ascii="Arial" w:hAnsi="Arial"/>
          <w:i/>
          <w:color w:val="000000"/>
        </w:rPr>
        <w:t xml:space="preserve">апарадх </w:t>
      </w:r>
      <w:r>
        <w:rPr>
          <w:rFonts w:cs="Arial" w:ascii="Arial" w:hAnsi="Arial"/>
          <w:color w:val="000000"/>
        </w:rPr>
        <w:t>(оскорблений) — ос</w:t>
        <w:softHyphen/>
        <w:t xml:space="preserve">корбления </w:t>
      </w:r>
      <w:r>
        <w:rPr>
          <w:rFonts w:cs="Arial" w:ascii="Arial" w:hAnsi="Arial"/>
          <w:i/>
          <w:color w:val="000000"/>
        </w:rPr>
        <w:t xml:space="preserve">гуру, </w:t>
      </w:r>
      <w:r>
        <w:rPr>
          <w:rFonts w:cs="Arial" w:ascii="Arial" w:hAnsi="Arial"/>
          <w:color w:val="000000"/>
        </w:rPr>
        <w:t>оскорбления мест паломничества, предан</w:t>
        <w:softHyphen/>
        <w:t>ных, святого имени, оскорбления во время практического служения. Даже при всем желании мы не способны прокон</w:t>
        <w:softHyphen/>
        <w:t>тролировать все до мелочей. Однако в наши обязанности не входит вникать в такие мелкие детали и предписания. У нас есть общие принципы, и, раскрыв свое сердце, мы обретем благо, следуя им. Здесь вмешивается Бог.  Он находится в сердце и дает знание, память и забвение. Но несмотря на то, что Верховный Господь дает нам знание, мы должны продол</w:t>
        <w:softHyphen/>
        <w:t>жать действовать. Кришна дал Арджуне необходимые на</w:t>
        <w:softHyphen/>
        <w:t>ставления, но Арджуне все же пришлось самому выбирать, следовать им или нет. Кришна дает нам много наставлений, касающихся опасностей, исходящих от ума, и проявлений вожделения в теле. Он советует нам всегда размышлять о Нем, но от нас также ожидаются определенные шаги.</w:t>
      </w:r>
    </w:p>
    <w:p>
      <w:pPr>
        <w:pStyle w:val="Normal1"/>
        <w:shd w:fill="FFFFFF" w:val="clear"/>
        <w:ind w:firstLine="720"/>
        <w:jc w:val="both"/>
        <w:rPr>
          <w:rFonts w:ascii="Arial" w:hAnsi="Arial" w:cs="Arial"/>
        </w:rPr>
      </w:pPr>
      <w:r>
        <w:rPr>
          <w:rFonts w:cs="Arial" w:ascii="Arial" w:hAnsi="Arial"/>
          <w:color w:val="000000"/>
        </w:rPr>
        <w:t>Мы не должны тешить себя мыслью, что достигнем ус</w:t>
        <w:softHyphen/>
        <w:t>пеха просто с помощью веры, пренебрегая деятельностью или усилиями. Милость приходит лишь вкупе с усилиями. Это, конечно, легче сказать, чем сделать. Поэтому мы должны смиренно молить: «Дорогой Кришна, эта задача мне не по плечу. Пожалуйста, помоги мне и сделай меня более совершенным слугой». Материалисты, которые по</w:t>
        <w:softHyphen/>
        <w:t>лагаются на свои аналитические способности и силу своих рук, в конце концов оказываются у разбитого корыта, по</w:t>
        <w:softHyphen/>
        <w:t>скольку в определенный момент времени одних их усилий уже недостаточно. Мы, разумеется, не собираемся пола</w:t>
        <w:softHyphen/>
        <w:t xml:space="preserve">гаться на свои ограниченные способности, но мы также не хотим сидеть сложа руки и ждать, пока милость свалится на нас с неба. Вот почему </w:t>
      </w:r>
      <w:r>
        <w:rPr>
          <w:rFonts w:cs="Arial" w:ascii="Arial" w:hAnsi="Arial"/>
          <w:i/>
          <w:color w:val="000000"/>
        </w:rPr>
        <w:t xml:space="preserve">ачаръи </w:t>
      </w:r>
      <w:r>
        <w:rPr>
          <w:rFonts w:cs="Arial" w:ascii="Arial" w:hAnsi="Arial"/>
          <w:color w:val="000000"/>
        </w:rPr>
        <w:t>снабжают нас столь по</w:t>
        <w:softHyphen/>
        <w:t>дробными наставлениями. Они учат нас, по каким призна</w:t>
        <w:softHyphen/>
        <w:t xml:space="preserve">кам отличить </w:t>
      </w:r>
      <w:r>
        <w:rPr>
          <w:rFonts w:cs="Arial" w:ascii="Arial" w:hAnsi="Arial"/>
          <w:i/>
          <w:color w:val="000000"/>
        </w:rPr>
        <w:t xml:space="preserve">садху, </w:t>
      </w:r>
      <w:r>
        <w:rPr>
          <w:rFonts w:cs="Arial" w:ascii="Arial" w:hAnsi="Arial"/>
          <w:color w:val="000000"/>
        </w:rPr>
        <w:t>чтобы и мы смогли принять у них при</w:t>
        <w:softHyphen/>
        <w:t xml:space="preserve">бежище и стать </w:t>
      </w:r>
      <w:r>
        <w:rPr>
          <w:rFonts w:cs="Arial" w:ascii="Arial" w:hAnsi="Arial"/>
          <w:i/>
          <w:color w:val="000000"/>
        </w:rPr>
        <w:t xml:space="preserve">садху. </w:t>
      </w:r>
      <w:r>
        <w:rPr>
          <w:rFonts w:cs="Arial" w:ascii="Arial" w:hAnsi="Arial"/>
          <w:color w:val="000000"/>
        </w:rPr>
        <w:t>Священные писания изобилуют наставлениями, чтобы мы могли узнать, на каком уровне мы находимся.</w:t>
      </w:r>
    </w:p>
    <w:p>
      <w:pPr>
        <w:pStyle w:val="Normal1"/>
        <w:shd w:fill="FFFFFF" w:val="clear"/>
        <w:ind w:firstLine="720"/>
        <w:jc w:val="both"/>
        <w:rPr>
          <w:rFonts w:ascii="Arial" w:hAnsi="Arial" w:cs="Arial"/>
          <w:color w:val="000000"/>
        </w:rPr>
      </w:pPr>
      <w:r>
        <w:rPr>
          <w:rFonts w:cs="Arial" w:ascii="Arial" w:hAnsi="Arial"/>
          <w:color w:val="000000"/>
        </w:rPr>
        <w:t>Главное — развить глубокое чувство смирения. Когда в нас развивается все больше и больше смирения, эти пре</w:t>
        <w:softHyphen/>
        <w:t>пятствия уже не кажутся нам такими непреодолимыми, по</w:t>
        <w:softHyphen/>
        <w:t>скольку мы искренне хотим действовать правильно и ищем способы, как превратиться в более искусного слугу. В этом случае Господь станет направлять нас и окажет помощь в ре</w:t>
        <w:softHyphen/>
        <w:t>шении наших проблем. Может случиться и так, что Господь направит нас к какому-то человеку, который поможет нам, и мы должны смотреть на такую помощь как на Его указую</w:t>
        <w:softHyphen/>
        <w:t>щий перст.</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 xml:space="preserve">ВОПРОС: </w:t>
      </w:r>
      <w:r>
        <w:rPr>
          <w:rFonts w:cs="Arial" w:ascii="Arial" w:hAnsi="Arial"/>
          <w:color w:val="000000"/>
        </w:rPr>
        <w:t>Спасибо Вам за обсуждение вопросов, над кото</w:t>
        <w:softHyphen/>
        <w:t>рыми нам так необходимо задуматься и постараться их ре</w:t>
        <w:softHyphen/>
        <w:t>шить. На мой взгляд, прощение важно потому, что оно является частью нашего сердца, его качеством, с помощью ко</w:t>
        <w:softHyphen/>
        <w:t>торого мы понимаем, что такое любовь. Мы должны вести жизнь, исполненную высшей любви, но если мы недооце</w:t>
        <w:softHyphen/>
        <w:t>ниваем или не понимаем, что такое прощение, мы застря</w:t>
        <w:softHyphen/>
        <w:t>нем в цикле бесконечных кармических последствий. Поняв, какое благо несет с собой прощение, мы сможем по-настоя</w:t>
        <w:softHyphen/>
        <w:t>щему увидеть свои проблемы, которые, как нам кажется, тормозят нас, и смириться с предательством и болью, кото</w:t>
        <w:softHyphen/>
        <w:t>рые случаются в нашей жизни. Мы родились в материаль</w:t>
        <w:softHyphen/>
        <w:t>ном мире, и уже потому все эти беды и боль гарантированы нам; но когда они приходят, мы должны суметь применить прощение в той или иной ситуации и справиться с преда</w:t>
        <w:softHyphen/>
        <w:t>тельством.</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xml:space="preserve">: Жить в материальном мире - - значит совершать ошибки </w:t>
      </w:r>
      <w:r>
        <w:rPr>
          <w:rFonts w:cs="Arial" w:ascii="Arial" w:hAnsi="Arial"/>
          <w:i/>
          <w:color w:val="000000"/>
        </w:rPr>
        <w:t xml:space="preserve">(бхрама), </w:t>
      </w:r>
      <w:r>
        <w:rPr>
          <w:rFonts w:cs="Arial" w:ascii="Arial" w:hAnsi="Arial"/>
          <w:color w:val="000000"/>
        </w:rPr>
        <w:t xml:space="preserve">впадать в забытье </w:t>
      </w:r>
      <w:r>
        <w:rPr>
          <w:rFonts w:cs="Arial" w:ascii="Arial" w:hAnsi="Arial"/>
          <w:i/>
          <w:color w:val="000000"/>
        </w:rPr>
        <w:t xml:space="preserve">(прамада), </w:t>
      </w:r>
      <w:r>
        <w:rPr>
          <w:rFonts w:cs="Arial" w:ascii="Arial" w:hAnsi="Arial"/>
          <w:color w:val="000000"/>
        </w:rPr>
        <w:t xml:space="preserve">обманывать других </w:t>
      </w:r>
      <w:r>
        <w:rPr>
          <w:rFonts w:cs="Arial" w:ascii="Arial" w:hAnsi="Arial"/>
          <w:i/>
          <w:color w:val="000000"/>
        </w:rPr>
        <w:t xml:space="preserve">(випралипша) </w:t>
      </w:r>
      <w:r>
        <w:rPr>
          <w:rFonts w:cs="Arial" w:ascii="Arial" w:hAnsi="Arial"/>
          <w:color w:val="000000"/>
        </w:rPr>
        <w:t xml:space="preserve">и довольствоваться несовершенными чувствами </w:t>
      </w:r>
      <w:r>
        <w:rPr>
          <w:rFonts w:cs="Arial" w:ascii="Arial" w:hAnsi="Arial"/>
          <w:i/>
          <w:color w:val="000000"/>
        </w:rPr>
        <w:t xml:space="preserve">(каранапатава). </w:t>
      </w:r>
      <w:r>
        <w:rPr>
          <w:rFonts w:cs="Arial" w:ascii="Arial" w:hAnsi="Arial"/>
          <w:color w:val="000000"/>
        </w:rPr>
        <w:t>Иногда мы оказываемся в числе тех, кого обманывают, вводят в заблуждение или предают. Нам не удастся полностью избежать этого. Все люди когда-нибудь испытают на себе эти несчастья в различных их про</w:t>
        <w:softHyphen/>
        <w:t>явлениях. И все-таки следует спросить себя, как долго еще мы будем страшиться предательства.</w:t>
      </w:r>
    </w:p>
    <w:p>
      <w:pPr>
        <w:pStyle w:val="Normal1"/>
        <w:shd w:fill="FFFFFF" w:val="clear"/>
        <w:ind w:firstLine="720"/>
        <w:jc w:val="both"/>
        <w:rPr>
          <w:rFonts w:ascii="Arial" w:hAnsi="Arial" w:cs="Arial"/>
        </w:rPr>
      </w:pPr>
      <w:r>
        <w:rPr>
          <w:rFonts w:cs="Arial" w:ascii="Arial" w:hAnsi="Arial"/>
          <w:color w:val="000000"/>
        </w:rPr>
        <w:t>Прежде всего, если мы не прощаем и носим обиду в себе, мы тем самым позволяем обидевшему нас человеку причи</w:t>
        <w:softHyphen/>
        <w:t>нять нам боль снова и снова. Во-вторых, мы не можем боль</w:t>
        <w:softHyphen/>
        <w:t>ше жить в настоящем или планировать будущее. В-третьих, мы держимся за двойственность, что мешает нам подняться над проблемой. И, наконец, если гнев и переживания запо</w:t>
        <w:softHyphen/>
        <w:t>лонили наше сердце, мы не способны сами любить и не да</w:t>
        <w:softHyphen/>
        <w:t>ем Кришне действовать более активно в наших сердцах. По</w:t>
        <w:softHyphen/>
        <w:t>рой мы даже хотим, чтобы наш обидчик прошел через такое Же предательство или испытал боль. Если такие мысли</w:t>
      </w:r>
      <w:r>
        <w:rPr>
          <w:rFonts w:cs="Arial" w:ascii="Arial" w:hAnsi="Arial"/>
        </w:rPr>
        <w:t xml:space="preserve"> </w:t>
      </w:r>
      <w:r>
        <w:rPr>
          <w:rFonts w:cs="Arial" w:ascii="Arial" w:hAnsi="Arial"/>
          <w:color w:val="000000"/>
        </w:rPr>
        <w:t>приходят на ум, нужно спросить себя, до какой степени че</w:t>
        <w:softHyphen/>
        <w:t xml:space="preserve">ловек должен пострадать, чтобы мы сжалились над ним. Мы можем обратиться к житиям различных </w:t>
      </w:r>
      <w:r>
        <w:rPr>
          <w:rFonts w:cs="Arial" w:ascii="Arial" w:hAnsi="Arial"/>
          <w:i/>
          <w:color w:val="000000"/>
        </w:rPr>
        <w:t xml:space="preserve">ачаръев </w:t>
      </w:r>
      <w:r>
        <w:rPr>
          <w:rFonts w:cs="Arial" w:ascii="Arial" w:hAnsi="Arial"/>
          <w:color w:val="000000"/>
        </w:rPr>
        <w:t>в нашей традиции — многие из них также были обмануты, броше</w:t>
        <w:softHyphen/>
        <w:t>ны, избиты или превратно поняты. Однако никто из них не питал враждебных чувств к своим обидчикам и не опускал</w:t>
        <w:softHyphen/>
        <w:t>ся до мести.</w:t>
      </w:r>
    </w:p>
    <w:p>
      <w:pPr>
        <w:pStyle w:val="Normal1"/>
        <w:shd w:fill="FFFFFF" w:val="clear"/>
        <w:ind w:firstLine="720"/>
        <w:jc w:val="both"/>
        <w:rPr>
          <w:rFonts w:ascii="Arial" w:hAnsi="Arial" w:cs="Arial"/>
        </w:rPr>
      </w:pPr>
      <w:r>
        <w:rPr>
          <w:rFonts w:cs="Arial" w:ascii="Arial" w:hAnsi="Arial"/>
          <w:color w:val="000000"/>
        </w:rPr>
        <w:t>Мы хотим простить других, ибо сами хотим быть про</w:t>
        <w:softHyphen/>
        <w:t>щены. Подобно тому, как мы встречались с теми, кто преда</w:t>
        <w:softHyphen/>
        <w:t>вал или разочаровывал нас, кому-то также не повезло, и он встретился с человеком, который обманул или расстроил его, и этим человеком были мы сами. Мы тоже причиняли боль, наносили раны и доводили до слез людей; поэтому, коль мы хотим быть прощены, нужно прощать других. И, конечно, мы должны наконец простить и себя. Некото</w:t>
        <w:softHyphen/>
        <w:t>рые люди по-прежнему ведут эти болезненные внутренние диалоги, поскольку так и не простили себя за неверный вы</w:t>
        <w:softHyphen/>
        <w:t>бор или за неприятные события в прошлом.</w:t>
      </w:r>
    </w:p>
    <w:p>
      <w:pPr>
        <w:pStyle w:val="Normal1"/>
        <w:shd w:fill="FFFFFF" w:val="clear"/>
        <w:ind w:firstLine="720"/>
        <w:jc w:val="both"/>
        <w:rPr/>
      </w:pPr>
      <w:r>
        <w:rPr>
          <w:rFonts w:cs="Arial" w:ascii="Arial" w:hAnsi="Arial"/>
          <w:color w:val="000000"/>
        </w:rPr>
        <w:t>С духовной точки зрения это еще один способ поиграть в Бога. Мы можем имитировать Бога в умиленном настрое</w:t>
        <w:softHyphen/>
        <w:t>нии, думая, что мы такие же чудесные, как Сам Бог. Но мы также можем играть роль Бога, истязая себя жалостью к себе и горестными вздохами, что приводит к тому, что наше про</w:t>
        <w:softHyphen/>
        <w:t>шлое и наши раны занимают главенствующее место в на</w:t>
        <w:softHyphen/>
        <w:t>шей жизни. Некоторые люди превращают свои раны и ошибки в повелевающее божество их ума и сердец. Но ес</w:t>
        <w:softHyphen/>
        <w:t>ли на алтаре нашего сердца красуются эти ошибки, как мы сможем позволить войти туда Богу? Как только мы свергнем этих бесполезных истуканов, которые были подделкой на</w:t>
        <w:softHyphen/>
        <w:t>шей подлинной связи с божественным, мы освободим мес</w:t>
        <w:softHyphen/>
        <w:t>то для истинного, достойного поклонения Божества — на</w:t>
        <w:softHyphen/>
        <w:t>шего Господа. Всегда помните, что самое возвышенное служение не ограничивается лишь внешними действиями; напротив, глубокая духовность достигается именно внут</w:t>
        <w:softHyphen/>
        <w:t xml:space="preserve">ренней работой. Поэтому </w:t>
      </w:r>
      <w:r>
        <w:rPr>
          <w:rFonts w:cs="Arial" w:ascii="Arial" w:hAnsi="Arial"/>
          <w:b/>
          <w:color w:val="000080"/>
        </w:rPr>
        <w:t xml:space="preserve">здоровый </w:t>
      </w:r>
      <w:r>
        <w:rPr>
          <w:rFonts w:cs="Arial" w:ascii="Arial" w:hAnsi="Arial"/>
          <w:color w:val="000080"/>
        </w:rPr>
        <w:t>внутренний диалог - это не блажь, не бесплатное приложение к духовной практи</w:t>
        <w:softHyphen/>
        <w:t>ке; такой диалог просто необходим для полноценной духов</w:t>
        <w:softHyphen/>
        <w:t>ной жизни.</w:t>
      </w:r>
    </w:p>
    <w:p>
      <w:pPr>
        <w:pStyle w:val="Normal"/>
        <w:rPr>
          <w:rFonts w:ascii="Arial" w:hAnsi="Arial" w:cs="Arial"/>
          <w:color w:val="000080"/>
          <w:lang w:val="ru-RU"/>
        </w:rPr>
      </w:pPr>
      <w:r>
        <w:rPr>
          <w:rFonts w:cs="Arial" w:ascii="Arial" w:hAnsi="Arial"/>
          <w:color w:val="000080"/>
          <w:lang w:val="ru-RU"/>
        </w:rPr>
      </w:r>
    </w:p>
    <w:p>
      <w:pPr>
        <w:pStyle w:val="Normal1"/>
        <w:shd w:fill="FFFFFF" w:val="clear"/>
        <w:ind w:firstLine="720"/>
        <w:jc w:val="both"/>
        <w:rPr>
          <w:rFonts w:ascii="Arial" w:hAnsi="Arial" w:cs="Arial"/>
          <w:color w:val="000000"/>
          <w:lang w:val="ru-RU"/>
        </w:rPr>
      </w:pPr>
      <w:r>
        <w:rPr>
          <w:rFonts w:cs="Arial" w:ascii="Arial" w:hAnsi="Arial"/>
          <w:color w:val="000000"/>
          <w:lang w:val="ru-RU"/>
        </w:rPr>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center"/>
        <w:rPr>
          <w:rFonts w:ascii="Arial" w:hAnsi="Arial" w:cs="Arial"/>
          <w:b/>
          <w:b/>
          <w:color w:val="000000"/>
          <w:sz w:val="36"/>
          <w:szCs w:val="36"/>
        </w:rPr>
      </w:pPr>
      <w:r>
        <w:rPr>
          <w:rFonts w:cs="Arial" w:ascii="Arial" w:hAnsi="Arial"/>
          <w:b/>
          <w:color w:val="000000"/>
          <w:sz w:val="36"/>
          <w:szCs w:val="36"/>
        </w:rPr>
        <w:t>Глава вторая</w:t>
      </w:r>
    </w:p>
    <w:p>
      <w:pPr>
        <w:pStyle w:val="Normal1"/>
        <w:shd w:fill="FFFFFF" w:val="clear"/>
        <w:ind w:firstLine="720"/>
        <w:jc w:val="both"/>
        <w:rPr>
          <w:rFonts w:ascii="Arial" w:hAnsi="Arial" w:cs="Arial"/>
          <w:b/>
          <w:b/>
          <w:color w:val="000000"/>
          <w:sz w:val="36"/>
          <w:szCs w:val="36"/>
        </w:rPr>
      </w:pPr>
      <w:r>
        <w:rPr>
          <w:rFonts w:cs="Arial" w:ascii="Arial" w:hAnsi="Arial"/>
          <w:b/>
          <w:color w:val="000000"/>
          <w:sz w:val="36"/>
          <w:szCs w:val="36"/>
        </w:rPr>
      </w:r>
    </w:p>
    <w:p>
      <w:pPr>
        <w:pStyle w:val="Normal1"/>
        <w:shd w:fill="FFFFFF" w:val="clear"/>
        <w:ind w:left="3119" w:firstLine="720"/>
        <w:jc w:val="both"/>
        <w:rPr>
          <w:rFonts w:ascii="Arial" w:hAnsi="Arial" w:cs="Arial"/>
        </w:rPr>
      </w:pPr>
      <w:r>
        <w:rPr>
          <w:rFonts w:cs="Arial" w:ascii="Arial" w:hAnsi="Arial"/>
          <w:i/>
          <w:color w:val="000000"/>
        </w:rPr>
        <w:t>ударах сарва эвайте</w:t>
      </w:r>
    </w:p>
    <w:p>
      <w:pPr>
        <w:pStyle w:val="Normal1"/>
        <w:shd w:fill="FFFFFF" w:val="clear"/>
        <w:ind w:left="3119" w:firstLine="720"/>
        <w:jc w:val="both"/>
        <w:rPr>
          <w:rFonts w:ascii="Arial" w:hAnsi="Arial" w:cs="Arial"/>
        </w:rPr>
      </w:pPr>
      <w:r>
        <w:rPr>
          <w:rFonts w:cs="Arial" w:ascii="Arial" w:hAnsi="Arial"/>
          <w:i/>
          <w:color w:val="000000"/>
        </w:rPr>
        <w:t>джнани тв атмайва ме матам</w:t>
      </w:r>
    </w:p>
    <w:p>
      <w:pPr>
        <w:pStyle w:val="Normal1"/>
        <w:shd w:fill="FFFFFF" w:val="clear"/>
        <w:ind w:left="3119" w:firstLine="720"/>
        <w:jc w:val="both"/>
        <w:rPr>
          <w:rFonts w:ascii="Arial" w:hAnsi="Arial" w:cs="Arial"/>
        </w:rPr>
      </w:pPr>
      <w:r>
        <w:rPr>
          <w:rFonts w:cs="Arial" w:ascii="Arial" w:hAnsi="Arial"/>
          <w:i/>
          <w:color w:val="000000"/>
        </w:rPr>
        <w:t>астхитах са хи юктатма</w:t>
      </w:r>
    </w:p>
    <w:p>
      <w:pPr>
        <w:pStyle w:val="Normal1"/>
        <w:shd w:fill="FFFFFF" w:val="clear"/>
        <w:ind w:left="3119" w:firstLine="720"/>
        <w:jc w:val="both"/>
        <w:rPr>
          <w:rFonts w:ascii="Arial" w:hAnsi="Arial" w:cs="Arial"/>
          <w:i/>
          <w:i/>
          <w:color w:val="000000"/>
        </w:rPr>
      </w:pPr>
      <w:r>
        <w:rPr>
          <w:rFonts w:cs="Arial" w:ascii="Arial" w:hAnsi="Arial"/>
          <w:i/>
          <w:color w:val="000000"/>
        </w:rPr>
        <w:t>мам эвануттамам гатим</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color w:val="000000"/>
        </w:rPr>
      </w:pPr>
      <w:r>
        <w:rPr>
          <w:rFonts w:cs="Arial" w:ascii="Arial" w:hAnsi="Arial"/>
          <w:b/>
          <w:color w:val="000000"/>
        </w:rPr>
        <w:t>«Все эти преданные, без сомнения, возвышенные ду</w:t>
        <w:softHyphen/>
        <w:t xml:space="preserve">ши, но того из них, кто постиг Меня, Я считаю во всем подобным Себе. Служа Мне с трансцендентной любовью, он непременно придет ко Мне, высшей и самой заветной цели» </w:t>
      </w:r>
    </w:p>
    <w:p>
      <w:pPr>
        <w:pStyle w:val="Normal1"/>
        <w:shd w:fill="FFFFFF" w:val="clear"/>
        <w:ind w:firstLine="720"/>
        <w:jc w:val="right"/>
        <w:rPr>
          <w:rFonts w:ascii="Arial" w:hAnsi="Arial" w:cs="Arial"/>
          <w:i/>
          <w:i/>
          <w:color w:val="000000"/>
        </w:rPr>
      </w:pPr>
      <w:r>
        <w:rPr>
          <w:rFonts w:cs="Arial" w:ascii="Arial" w:hAnsi="Arial"/>
          <w:i/>
          <w:color w:val="000000"/>
        </w:rPr>
        <w:t>«Бхагавад-гита», 7.18.</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center"/>
        <w:rPr>
          <w:rFonts w:ascii="Arial" w:hAnsi="Arial" w:cs="Arial"/>
          <w:b/>
          <w:b/>
          <w:color w:val="0000FF"/>
          <w:sz w:val="36"/>
          <w:szCs w:val="36"/>
        </w:rPr>
      </w:pPr>
      <w:r>
        <w:rPr>
          <w:rFonts w:cs="Arial" w:ascii="Arial" w:hAnsi="Arial"/>
          <w:b/>
          <w:color w:val="0000FF"/>
          <w:sz w:val="36"/>
          <w:szCs w:val="36"/>
        </w:rPr>
        <w:t>ВАЖНОСТЬ КРАТКОСРОЧНЫХ ЦЕЛЕЙ</w:t>
      </w:r>
    </w:p>
    <w:p>
      <w:pPr>
        <w:pStyle w:val="Normal1"/>
        <w:shd w:fill="FFFFFF" w:val="clear"/>
        <w:ind w:firstLine="720"/>
        <w:jc w:val="both"/>
        <w:rPr>
          <w:rFonts w:ascii="Arial" w:hAnsi="Arial" w:cs="Arial"/>
          <w:b/>
          <w:b/>
          <w:color w:val="0000FF"/>
          <w:sz w:val="36"/>
          <w:szCs w:val="36"/>
        </w:rPr>
      </w:pPr>
      <w:r>
        <w:rPr>
          <w:rFonts w:cs="Arial" w:ascii="Arial" w:hAnsi="Arial"/>
          <w:b/>
          <w:color w:val="0000FF"/>
          <w:sz w:val="36"/>
          <w:szCs w:val="36"/>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Постепенное продвижение к цели</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color w:val="000000"/>
        </w:rPr>
      </w:pPr>
      <w:r>
        <w:rPr>
          <w:rFonts w:cs="Arial" w:ascii="Arial" w:hAnsi="Arial"/>
          <w:color w:val="000000"/>
        </w:rPr>
        <w:t>Хотя мы понимаем, что заветная мечта каждого предан</w:t>
        <w:softHyphen/>
        <w:t>ного - вернуться в духовный мир, став чистым слугой Кришны (Бога), мы должны также обратить свое внимание на важность краткосрочных целей, которые мы ставим на пути постепенного продвижения к высшей цели. В «Бхагавад-гите» (10.34) Верховный Господь называет нам эту выс</w:t>
        <w:softHyphen/>
        <w:t>шую цель, которая включает в себя постоянное помятование о Не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ман-мана бхава мад-бхакто</w:t>
      </w:r>
    </w:p>
    <w:p>
      <w:pPr>
        <w:pStyle w:val="Normal1"/>
        <w:shd w:fill="FFFFFF" w:val="clear"/>
        <w:ind w:firstLine="720"/>
        <w:jc w:val="both"/>
        <w:rPr>
          <w:rFonts w:ascii="Arial" w:hAnsi="Arial" w:cs="Arial"/>
        </w:rPr>
      </w:pPr>
      <w:r>
        <w:rPr>
          <w:rFonts w:cs="Arial" w:ascii="Arial" w:hAnsi="Arial"/>
          <w:i/>
          <w:color w:val="000000"/>
        </w:rPr>
        <w:t>мад-йаджи мам намаскуру мам эвайшйаси йуктвайвам</w:t>
      </w:r>
    </w:p>
    <w:p>
      <w:pPr>
        <w:pStyle w:val="Normal1"/>
        <w:shd w:fill="FFFFFF" w:val="clear"/>
        <w:ind w:firstLine="720"/>
        <w:jc w:val="both"/>
        <w:rPr>
          <w:rFonts w:ascii="Arial" w:hAnsi="Arial" w:cs="Arial"/>
          <w:i/>
          <w:i/>
          <w:color w:val="000000"/>
        </w:rPr>
      </w:pPr>
      <w:r>
        <w:rPr>
          <w:rFonts w:cs="Arial" w:ascii="Arial" w:hAnsi="Arial"/>
          <w:i/>
          <w:color w:val="000000"/>
        </w:rPr>
        <w:t>атманам мат-парайанах</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color w:val="000000"/>
        </w:rPr>
      </w:pPr>
      <w:r>
        <w:rPr>
          <w:rFonts w:cs="Arial" w:ascii="Arial" w:hAnsi="Arial"/>
          <w:b/>
          <w:color w:val="000000"/>
        </w:rPr>
        <w:t>«Всегда думай обо Мне, стань Моим преданным, падай передо Мной ниц и поклоняйся Мне. Полностью сосредото</w:t>
        <w:softHyphen/>
        <w:t>чившись на Мне, ты непременно придешь ко Мне».</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color w:val="000000"/>
        </w:rPr>
        <w:t>Господь ясно называет нам высшую цель нашего бытия. Он хочет, чтобы мы всегда думали о Нем, никогда не забыва</w:t>
        <w:softHyphen/>
        <w:t xml:space="preserve">ли Его и действовали на радость Ему. На этом возвышенном уровне обитают </w:t>
      </w:r>
      <w:r>
        <w:rPr>
          <w:rFonts w:cs="Arial" w:ascii="Arial" w:hAnsi="Arial"/>
          <w:i/>
          <w:color w:val="000000"/>
        </w:rPr>
        <w:t xml:space="preserve">нитъя-сиддхи, </w:t>
      </w:r>
      <w:r>
        <w:rPr>
          <w:rFonts w:cs="Arial" w:ascii="Arial" w:hAnsi="Arial"/>
          <w:color w:val="000000"/>
        </w:rPr>
        <w:t>вечно освобожденные суще</w:t>
        <w:softHyphen/>
        <w:t>ства, чьи мысли всегда находятся в совершенной гармонии с Богом.</w:t>
      </w:r>
    </w:p>
    <w:p>
      <w:pPr>
        <w:pStyle w:val="Normal1"/>
        <w:shd w:fill="FFFFFF" w:val="clear"/>
        <w:ind w:firstLine="720"/>
        <w:jc w:val="both"/>
        <w:rPr>
          <w:rFonts w:ascii="Arial" w:hAnsi="Arial" w:cs="Arial"/>
          <w:color w:val="000000"/>
        </w:rPr>
      </w:pPr>
      <w:r>
        <w:rPr>
          <w:rFonts w:cs="Arial" w:ascii="Arial" w:hAnsi="Arial"/>
          <w:color w:val="000000"/>
        </w:rPr>
        <w:t>Хотя большинство людей не находится на этом редко до</w:t>
        <w:softHyphen/>
        <w:t>стижимом уровне, Верховный Господь не отвергает их и не счи</w:t>
        <w:softHyphen/>
        <w:t>тает безнадежными неудачниками. Напротив, в двенадцатой главе «Бхагавад-гиты» Господь предлагает различные альтер</w:t>
        <w:softHyphen/>
        <w:t>нативы для преданных, которые не способны постоянно ду</w:t>
        <w:softHyphen/>
        <w:t xml:space="preserve">мать о Нем. Вначале Он рекомендует процесс </w:t>
      </w:r>
      <w:r>
        <w:rPr>
          <w:rFonts w:cs="Arial" w:ascii="Arial" w:hAnsi="Arial"/>
          <w:i/>
          <w:color w:val="000000"/>
        </w:rPr>
        <w:t xml:space="preserve">садхана-бхакти </w:t>
      </w:r>
      <w:r>
        <w:rPr>
          <w:rFonts w:cs="Arial" w:ascii="Arial" w:hAnsi="Arial"/>
          <w:color w:val="000000"/>
        </w:rPr>
        <w:t>(практического преданного служения). От нас ожидается, что мы заняты деятельностью, которая заставит наш ум и чувства погрузиться в размышления о Верховной Личности Бога; этим целям служит девятисложный процесс преданного служения:</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шраванам киртанам вишнох</w:t>
      </w:r>
    </w:p>
    <w:p>
      <w:pPr>
        <w:pStyle w:val="Normal1"/>
        <w:shd w:fill="FFFFFF" w:val="clear"/>
        <w:ind w:firstLine="720"/>
        <w:jc w:val="both"/>
        <w:rPr>
          <w:rFonts w:ascii="Arial" w:hAnsi="Arial" w:cs="Arial"/>
          <w:i/>
          <w:i/>
          <w:color w:val="000000"/>
        </w:rPr>
      </w:pPr>
      <w:r>
        <w:rPr>
          <w:rFonts w:cs="Arial" w:ascii="Arial" w:hAnsi="Arial"/>
          <w:i/>
          <w:color w:val="000000"/>
        </w:rPr>
        <w:t>смаранам пада-севанам арчанам вандашм дасйам сакхйам атма-ниведанам</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color w:val="000000"/>
        </w:rPr>
      </w:pPr>
      <w:r>
        <w:rPr>
          <w:rFonts w:cs="Arial" w:ascii="Arial" w:hAnsi="Arial"/>
          <w:b/>
          <w:color w:val="000000"/>
        </w:rPr>
        <w:t>«Слушать трансцендентное святое имя Господа Вишну и описания Его облика, качеств, окруже</w:t>
        <w:softHyphen/>
        <w:t>ния и деяний, рассказывать и помнить о них, слу</w:t>
        <w:softHyphen/>
        <w:t>жить лотосным стопам Господа, поклоняться Ему, используя атрибуты шестнадцати видов, возно</w:t>
        <w:softHyphen/>
        <w:t>сить Господу молитвы, быть Его слугой, считать Его своим лучшим другом и всего себя отдавать Господу (то есть служить Ему телом, умом и речью) — таковы девять методов чистого предан</w:t>
        <w:softHyphen/>
        <w:t xml:space="preserve">ного служения» </w:t>
      </w:r>
    </w:p>
    <w:p>
      <w:pPr>
        <w:pStyle w:val="Normal1"/>
        <w:shd w:fill="FFFFFF" w:val="clear"/>
        <w:ind w:firstLine="720"/>
        <w:jc w:val="right"/>
        <w:rPr>
          <w:rFonts w:ascii="Arial" w:hAnsi="Arial" w:cs="Arial"/>
          <w:i/>
          <w:i/>
          <w:color w:val="000000"/>
        </w:rPr>
      </w:pPr>
      <w:r>
        <w:rPr>
          <w:rFonts w:cs="Arial" w:ascii="Arial" w:hAnsi="Arial"/>
          <w:i/>
          <w:color w:val="000000"/>
        </w:rPr>
        <w:t>(«Шримад Бхагаватам», 7.5.23).</w:t>
      </w:r>
    </w:p>
    <w:p>
      <w:pPr>
        <w:pStyle w:val="Normal1"/>
        <w:shd w:fill="FFFFFF" w:val="clear"/>
        <w:ind w:firstLine="720"/>
        <w:jc w:val="right"/>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Бог, впрочем, знает, что для многих будет сложно следо</w:t>
        <w:softHyphen/>
        <w:t xml:space="preserve">вать даже этим принципам </w:t>
      </w:r>
      <w:r>
        <w:rPr>
          <w:rFonts w:cs="Arial" w:ascii="Arial" w:hAnsi="Arial"/>
          <w:i/>
          <w:color w:val="000000"/>
        </w:rPr>
        <w:t xml:space="preserve">бхакти </w:t>
      </w:r>
      <w:r>
        <w:rPr>
          <w:rFonts w:cs="Arial" w:ascii="Arial" w:hAnsi="Arial"/>
          <w:color w:val="000000"/>
        </w:rPr>
        <w:t xml:space="preserve">вот почему Он просит нас работать для Него или помогать тем, кто строго следует процессу </w:t>
      </w:r>
      <w:r>
        <w:rPr>
          <w:rFonts w:cs="Arial" w:ascii="Arial" w:hAnsi="Arial"/>
          <w:i/>
          <w:color w:val="000000"/>
        </w:rPr>
        <w:t xml:space="preserve">садхана-бхакти. </w:t>
      </w:r>
      <w:r>
        <w:rPr>
          <w:rFonts w:cs="Arial" w:ascii="Arial" w:hAnsi="Arial"/>
          <w:color w:val="000000"/>
        </w:rPr>
        <w:t xml:space="preserve">Если мы не можем постоянно думать о Господе или следовать пути </w:t>
      </w:r>
      <w:r>
        <w:rPr>
          <w:rFonts w:cs="Arial" w:ascii="Arial" w:hAnsi="Arial"/>
          <w:i/>
          <w:color w:val="000000"/>
        </w:rPr>
        <w:t xml:space="preserve">садхана-бхакти, </w:t>
      </w:r>
      <w:r>
        <w:rPr>
          <w:rFonts w:cs="Arial" w:ascii="Arial" w:hAnsi="Arial"/>
          <w:color w:val="000000"/>
        </w:rPr>
        <w:t>то должны поддерживать тех, кто способен следовать этому процес</w:t>
        <w:softHyphen/>
        <w:t>су, и работать для Господа, подобно игроку в команде.</w:t>
      </w:r>
    </w:p>
    <w:p>
      <w:pPr>
        <w:pStyle w:val="Normal1"/>
        <w:shd w:fill="FFFFFF" w:val="clear"/>
        <w:ind w:firstLine="720"/>
        <w:jc w:val="both"/>
        <w:rPr>
          <w:rFonts w:ascii="Arial" w:hAnsi="Arial" w:cs="Arial"/>
        </w:rPr>
      </w:pPr>
      <w:r>
        <w:rPr>
          <w:rFonts w:cs="Arial" w:ascii="Arial" w:hAnsi="Arial"/>
          <w:color w:val="000000"/>
        </w:rPr>
        <w:t>Но даже если мы не способны работать для Бога или по</w:t>
        <w:softHyphen/>
        <w:t>могать серьезным преданным, Он все равно не отвергает нас и не теряет надежду на нас. Наоборот, Он поощряет наш труд, каким бы он ни был, и просит нас оставаться непривя</w:t>
        <w:softHyphen/>
        <w:t>занными к плодам нашей работы. Но для многих людей да</w:t>
        <w:softHyphen/>
        <w:t>же последняя просьба остается сложной, а может быть, их страсти так сильны, что они просто не хотят прислушивать</w:t>
        <w:softHyphen/>
        <w:t>ся к Его словам. В этом случае Кришна просит нас накапли</w:t>
        <w:softHyphen/>
        <w:t>вать знания. Бог лично предлагает нам выбор. Хотя Он хо</w:t>
        <w:softHyphen/>
        <w:t>чет, чтобы мы всегда думали о Нем, Он понимает, что мы еще не готовы полностью сосредоточить ум на Нем.</w:t>
      </w:r>
    </w:p>
    <w:p>
      <w:pPr>
        <w:pStyle w:val="Normal1"/>
        <w:shd w:fill="FFFFFF" w:val="clear"/>
        <w:ind w:firstLine="720"/>
        <w:jc w:val="both"/>
        <w:rPr>
          <w:rFonts w:ascii="Arial" w:hAnsi="Arial" w:cs="Arial"/>
          <w:color w:val="000000"/>
        </w:rPr>
      </w:pPr>
      <w:r>
        <w:rPr>
          <w:rFonts w:cs="Arial" w:ascii="Arial" w:hAnsi="Arial"/>
          <w:color w:val="000000"/>
        </w:rPr>
        <w:t>Постоянная медитация на Господа подразумевает, что мы поклоняемся Ему с глубокой сосредоточенностью и поз</w:t>
        <w:softHyphen/>
        <w:t>воляем Ему действовать через нас. На этом уровне мы будем очень тесно связаны с Господом, поскольку у нас уже не бу</w:t>
        <w:softHyphen/>
        <w:t>дет ложного эго, которое проявляется в виде страха, гнева, зависти, похоти, жадности, опьянения, безумия и т. п. Враги ума больше не станут нападать на нас, поскольку мы всегда будем увлечены медитацией на Бога. Все вышеперечислен</w:t>
        <w:softHyphen/>
        <w:t>ные качества уводят наш ум прочь от Господа, направляют его в другую сторону. Поэтому, если мы не способны пол</w:t>
        <w:softHyphen/>
        <w:t>ностью вручить свои умы Господу и получить в ответ Его целиком, Он указывает нам пути, чтобы мы постепенно приблизились к Нему и оставались под Его опекой, которая распространяется на всех без исключения.</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йе йатха мам прападйанте</w:t>
      </w:r>
    </w:p>
    <w:p>
      <w:pPr>
        <w:pStyle w:val="Normal1"/>
        <w:shd w:fill="FFFFFF" w:val="clear"/>
        <w:ind w:firstLine="720"/>
        <w:jc w:val="both"/>
        <w:rPr>
          <w:rFonts w:ascii="Arial" w:hAnsi="Arial" w:cs="Arial"/>
        </w:rPr>
      </w:pPr>
      <w:r>
        <w:rPr>
          <w:rFonts w:cs="Arial" w:ascii="Arial" w:hAnsi="Arial"/>
          <w:i/>
          <w:color w:val="000000"/>
        </w:rPr>
        <w:t>тамс татхайва бхаджамй ахам</w:t>
      </w:r>
    </w:p>
    <w:p>
      <w:pPr>
        <w:pStyle w:val="Normal1"/>
        <w:shd w:fill="FFFFFF" w:val="clear"/>
        <w:ind w:firstLine="720"/>
        <w:jc w:val="both"/>
        <w:rPr>
          <w:rFonts w:ascii="Arial" w:hAnsi="Arial" w:cs="Arial"/>
        </w:rPr>
      </w:pPr>
      <w:r>
        <w:rPr>
          <w:rFonts w:cs="Arial" w:ascii="Arial" w:hAnsi="Arial"/>
          <w:i/>
          <w:color w:val="000000"/>
        </w:rPr>
        <w:t>мама вартманувартанте</w:t>
      </w:r>
    </w:p>
    <w:p>
      <w:pPr>
        <w:pStyle w:val="Normal1"/>
        <w:shd w:fill="FFFFFF" w:val="clear"/>
        <w:ind w:firstLine="720"/>
        <w:jc w:val="both"/>
        <w:rPr>
          <w:rFonts w:ascii="Arial" w:hAnsi="Arial" w:cs="Arial"/>
        </w:rPr>
      </w:pPr>
      <w:r>
        <w:rPr>
          <w:rFonts w:cs="Arial" w:ascii="Arial" w:hAnsi="Arial"/>
          <w:i/>
          <w:color w:val="000000"/>
        </w:rPr>
        <w:t>манушйах партха сарвашах</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Как человек предается Мне, так Я и вознаграж</w:t>
        <w:softHyphen/>
        <w:t>даю его. Каждый во всем следует Моим путем, о сын Притаи»</w:t>
      </w:r>
    </w:p>
    <w:p>
      <w:pPr>
        <w:pStyle w:val="Normal1"/>
        <w:shd w:fill="FFFFFF" w:val="clear"/>
        <w:ind w:firstLine="720"/>
        <w:jc w:val="right"/>
        <w:rPr>
          <w:rFonts w:ascii="Arial" w:hAnsi="Arial" w:cs="Arial"/>
          <w:i/>
          <w:i/>
          <w:color w:val="000000"/>
        </w:rPr>
      </w:pPr>
      <w:r>
        <w:rPr>
          <w:rFonts w:eastAsia="Arial" w:cs="Arial" w:ascii="Arial" w:hAnsi="Arial"/>
          <w:color w:val="000000"/>
        </w:rPr>
        <w:t xml:space="preserve"> </w:t>
      </w:r>
      <w:r>
        <w:rPr>
          <w:rFonts w:cs="Arial" w:ascii="Arial" w:hAnsi="Arial"/>
          <w:i/>
          <w:color w:val="000000"/>
        </w:rPr>
        <w:t>(«Бхагавад-гита», 4.11).</w:t>
      </w:r>
    </w:p>
    <w:p>
      <w:pPr>
        <w:pStyle w:val="Normal1"/>
        <w:shd w:fill="FFFFFF" w:val="clear"/>
        <w:ind w:firstLine="720"/>
        <w:jc w:val="right"/>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color w:val="000000"/>
        </w:rPr>
      </w:pPr>
      <w:r>
        <w:rPr>
          <w:rFonts w:cs="Arial" w:ascii="Arial" w:hAnsi="Arial"/>
          <w:color w:val="000000"/>
        </w:rPr>
        <w:t>Погружены ли мы полностью в мысли о Господе, следу</w:t>
        <w:softHyphen/>
        <w:t>ем ли другим процессам или просто исповедуем атеизм или имперсонализм, мы все равно остаемся на пути к Нему, и Он взаимодействует с нами в зависимости от наших мыс</w:t>
        <w:softHyphen/>
        <w:t>лей и поступков. Мы не собираемся поспешно называть че</w:t>
        <w:softHyphen/>
        <w:t>ловека никчемным только потому, что он не может пока трудиться исключительно для Бог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Совершенство приходит во время работы</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Если мы вспомним атлетов, которые участвуют в Олимпийских играх, то поймем, что многие из них шли к своим целям на протяжении долгих лет. Кто-то начинал свой спортивный путь еще в младенчестве и так добился успеха. Вряд ли кто просыпался в одно прекрасное утро и ни с того, ни с сего становился мастером спорта и чемпи</w:t>
        <w:softHyphen/>
        <w:t>оном, минуя каждодневные тренировки. Как правило, они должны быть полны решимости достичь цели и трениро</w:t>
        <w:softHyphen/>
        <w:t>ваться до седьмого пота. Порой этим атлетам приходится тренироваться десятки часов каждый день. Вся их жизнь построена вокруг того вида спорта, которым они занима</w:t>
        <w:softHyphen/>
        <w:t>ются. Несмотря на то, что у них есть еще какие-то дела, спорт постоянно остается их приоритетом, и они даже вы</w:t>
        <w:softHyphen/>
        <w:t>бирают диету, друзей и способ зарабатывания денег с уче</w:t>
        <w:softHyphen/>
        <w:t>том своего вида спорта. Мечтая когда-нибудь завоевать зо</w:t>
        <w:softHyphen/>
        <w:t>лотую медаль на Олимпиаде, эти атлеты постоянно ставят перед собой краткосрочные цели, которые ведут их к пье</w:t>
        <w:softHyphen/>
        <w:t>десталу победы.</w:t>
      </w:r>
    </w:p>
    <w:p>
      <w:pPr>
        <w:pStyle w:val="Normal1"/>
        <w:shd w:fill="FFFFFF" w:val="clear"/>
        <w:ind w:firstLine="720"/>
        <w:jc w:val="both"/>
        <w:rPr>
          <w:rFonts w:ascii="Arial" w:hAnsi="Arial" w:cs="Arial"/>
          <w:color w:val="000000"/>
        </w:rPr>
      </w:pPr>
      <w:r>
        <w:rPr>
          <w:rFonts w:cs="Arial" w:ascii="Arial" w:hAnsi="Arial"/>
          <w:color w:val="000000"/>
        </w:rPr>
        <w:t>Постарайтесь это понять. Если у нас будут просто выс</w:t>
        <w:softHyphen/>
        <w:t>шие цели и не будет никакой стратегии или краткосрочных целей, в большинстве случаев высшая цель так и останется лишь  словами. Мы нуждаемся в  глубокой  медитации и стратегиях, которые могут помочь нам продвигаться от одного успеха к другому, пока мы в конце концов не до</w:t>
        <w:softHyphen/>
        <w:t xml:space="preserve">стигнем высшей ступени развития. Вспомним историю из «Махабхараты», когда Арджуна попал стрелой в глаз рыбы. Почему он смог сделать это? Многие могучие </w:t>
      </w:r>
      <w:r>
        <w:rPr>
          <w:rFonts w:cs="Arial" w:ascii="Arial" w:hAnsi="Arial"/>
          <w:i/>
          <w:color w:val="000000"/>
        </w:rPr>
        <w:t xml:space="preserve">кшатрии </w:t>
      </w:r>
      <w:r>
        <w:rPr>
          <w:rFonts w:cs="Arial" w:ascii="Arial" w:hAnsi="Arial"/>
          <w:color w:val="000000"/>
        </w:rPr>
        <w:t>(во</w:t>
        <w:softHyphen/>
        <w:t>ины) пытались поразить эту мишень, чтобы завоевать Дра-упади, но лишь Арджуне удалось с блеском выдержать ис</w:t>
        <w:softHyphen/>
        <w:t>пытание. Он без труда выполнил задание лишь потому, что до этого упорно упражнялся в стрельбе и тренировал свою способность  сосредоточиваться.  Непрерывная практика и постепенное продвижение через определенные кратко</w:t>
        <w:softHyphen/>
        <w:t>срочные цели помогли ему достичь таких высот военного мастерства.</w:t>
      </w:r>
    </w:p>
    <w:p>
      <w:pPr>
        <w:pStyle w:val="Normal1"/>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Корабль без руля</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Несмотря на то, что мы считаем себя слугами Бога и, в конечном итоге, желаем стать полностью сознающими Бо</w:t>
        <w:softHyphen/>
        <w:t xml:space="preserve">га, наш ум остается очень сильным. Если мы не составляем подробных планов, то </w:t>
      </w:r>
      <w:r>
        <w:rPr>
          <w:rFonts w:cs="Arial" w:ascii="Arial" w:hAnsi="Arial"/>
          <w:i/>
          <w:color w:val="000000"/>
        </w:rPr>
        <w:t xml:space="preserve">майя, </w:t>
      </w:r>
      <w:r>
        <w:rPr>
          <w:rFonts w:cs="Arial" w:ascii="Arial" w:hAnsi="Arial"/>
          <w:color w:val="000000"/>
        </w:rPr>
        <w:t>или дьявол, или искуситель -называйте это как угодно, — будут планировать за нас. Если мы каждый день не ставим перед собой краткосрочных це</w:t>
        <w:softHyphen/>
        <w:t>лей, нам будет очень тяжело продвигаться к высшей цели. В Африке есть поговорка: «Если ты не знаешь, куда держишь путь, то дорога решит это за тебя». Даже родители старают</w:t>
        <w:softHyphen/>
        <w:t>ся дать своим детям некую цель, которая будет вести их по жизни. К несчастью, из-за все увеличивающихся трудностей в воспитании детей в наше время некоторые родители про</w:t>
        <w:softHyphen/>
        <w:t>сто позволяют детям вести себя, как им вздумается.</w:t>
      </w:r>
    </w:p>
    <w:p>
      <w:pPr>
        <w:pStyle w:val="Normal1"/>
        <w:shd w:fill="FFFFFF" w:val="clear"/>
        <w:ind w:firstLine="720"/>
        <w:jc w:val="both"/>
        <w:rPr>
          <w:rFonts w:ascii="Arial" w:hAnsi="Arial" w:cs="Arial"/>
        </w:rPr>
      </w:pPr>
      <w:r>
        <w:rPr>
          <w:rFonts w:cs="Arial" w:ascii="Arial" w:hAnsi="Arial"/>
          <w:color w:val="000000"/>
        </w:rPr>
        <w:t>Современная система образования тоже тяготеет к такому типу обучения, когда детям позволяется учить то, что им по душе. Однако, посылая своих детей в мир без какой-либо стратегии или основополагающих принципов, мы уподоб</w:t>
        <w:softHyphen/>
        <w:t>ляемся тем, кто спускает на воду корабль, не прикрепив к нему руль. Не объяснив им ничего, мы просто гоним их прочь, наивно надеясь, что они как-то найдут некую точку опоры. Если мы вводим их во взрослую жизнь без каких-либо навыков, жизнь легко раздавит их.</w:t>
      </w:r>
    </w:p>
    <w:p>
      <w:pPr>
        <w:pStyle w:val="Normal1"/>
        <w:shd w:fill="FFFFFF" w:val="clear"/>
        <w:ind w:firstLine="720"/>
        <w:jc w:val="both"/>
        <w:rPr>
          <w:rFonts w:ascii="Arial" w:hAnsi="Arial" w:cs="Arial"/>
          <w:color w:val="000000"/>
        </w:rPr>
      </w:pPr>
      <w:r>
        <w:rPr>
          <w:rFonts w:cs="Arial" w:ascii="Arial" w:hAnsi="Arial"/>
          <w:color w:val="000000"/>
        </w:rPr>
        <w:t>Разумеется, родители должны учитывать индивидуаль</w:t>
        <w:softHyphen/>
        <w:t>ность своего ребенка и стараться вдохновлять его в соответ</w:t>
        <w:softHyphen/>
        <w:t>ствии с его природными склонностями. В противном случае ребенок просто взбунтуется, если родители будут каждую секунду одергивать его, заставляя его думать, ходить или го</w:t>
        <w:softHyphen/>
        <w:t>ворить в той или иной манере. Но если мы посылаем своих детей в мир и позволяем им действовать так, как подсказы</w:t>
        <w:softHyphen/>
        <w:t>вают им их чувства, то они не просто собьются с пути, как корабль без руля, но и превратятся в негодяев, которые бу</w:t>
        <w:softHyphen/>
        <w:t>дут ненавидеть своих родителей за то, что те дали им эту, с позволения сказать, свободу. Позднее они охарактеризуют вашу снисходительность как отсутствие любви и заботы, ибо вы как родитель не использовали свои возможности, чтобы спланировать их будущее.</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Как пройти до конца</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Подростки и молодые члены духовных общин год за го</w:t>
        <w:softHyphen/>
        <w:t>дом слышат, что нашей высшей целью является чистая пре</w:t>
        <w:softHyphen/>
        <w:t>данность Господу. В то же время вокруг себя они видят столько отклонений, столько чувственных наслаждений, что эта пресловутая высшая цель набивает у них оскомину и кажется очень далекой и неоднозначной. Но если у них по</w:t>
        <w:softHyphen/>
        <w:t>являются краткосрочные цели, способные задействовать их энергию, они чувствуют себя намного лучше, чем тогда, когда они год за годом жили жизнью преданных и пытались «допрыгнуть» до высшей цели. Они нуждаются в счастье, приключениях и успехах, которые не дадут им пойти на дно жизни.</w:t>
      </w:r>
    </w:p>
    <w:p>
      <w:pPr>
        <w:pStyle w:val="Normal1"/>
        <w:shd w:fill="FFFFFF" w:val="clear"/>
        <w:ind w:firstLine="720"/>
        <w:jc w:val="both"/>
        <w:rPr>
          <w:rFonts w:ascii="Arial" w:hAnsi="Arial" w:cs="Arial"/>
        </w:rPr>
      </w:pPr>
      <w:r>
        <w:rPr>
          <w:rFonts w:cs="Arial" w:ascii="Arial" w:hAnsi="Arial"/>
          <w:color w:val="000000"/>
        </w:rPr>
        <w:t>Я так взволнованно говорю об этом, поскольку вижу, что происходит во многих общинах и что происходило со мной. Оглядываясь на прожитые годы, я вижу, как милость моего духовного наставника питала мой энтузиазм в служе</w:t>
        <w:softHyphen/>
        <w:t>нии на протяжении этих лет. Но я также вижу, какую важ</w:t>
        <w:softHyphen/>
        <w:t xml:space="preserve">ную роль сыграли мои краткосрочные цели. Мы постоянно слышим слово «предаться», но ведь предание себя -- это процесс. Иногда люди говорят нам: «Просто исполняй свои обязанности». Однако </w:t>
      </w:r>
      <w:r>
        <w:rPr>
          <w:rFonts w:cs="Arial" w:ascii="Arial" w:hAnsi="Arial"/>
          <w:i/>
          <w:color w:val="000000"/>
        </w:rPr>
        <w:t xml:space="preserve">дхарма, </w:t>
      </w:r>
      <w:r>
        <w:rPr>
          <w:rFonts w:cs="Arial" w:ascii="Arial" w:hAnsi="Arial"/>
          <w:color w:val="000000"/>
        </w:rPr>
        <w:t xml:space="preserve">или религиозный долг, также зиждется на способностях, или </w:t>
      </w:r>
      <w:r>
        <w:rPr>
          <w:rFonts w:cs="Arial" w:ascii="Arial" w:hAnsi="Arial"/>
          <w:i/>
          <w:color w:val="000000"/>
        </w:rPr>
        <w:t xml:space="preserve">адхикаре. </w:t>
      </w:r>
      <w:r>
        <w:rPr>
          <w:rFonts w:cs="Arial" w:ascii="Arial" w:hAnsi="Arial"/>
          <w:color w:val="000000"/>
        </w:rPr>
        <w:t>Мы не можем на</w:t>
        <w:softHyphen/>
        <w:t xml:space="preserve">вязать </w:t>
      </w:r>
      <w:r>
        <w:rPr>
          <w:rFonts w:cs="Arial" w:ascii="Arial" w:hAnsi="Arial"/>
          <w:i/>
          <w:color w:val="000000"/>
        </w:rPr>
        <w:t xml:space="preserve">дхарму </w:t>
      </w:r>
      <w:r>
        <w:rPr>
          <w:rFonts w:cs="Arial" w:ascii="Arial" w:hAnsi="Arial"/>
          <w:color w:val="000000"/>
        </w:rPr>
        <w:t>людям, а должны вдохновлять их жить по за</w:t>
        <w:softHyphen/>
        <w:t xml:space="preserve">поведям </w:t>
      </w:r>
      <w:r>
        <w:rPr>
          <w:rFonts w:cs="Arial" w:ascii="Arial" w:hAnsi="Arial"/>
          <w:i/>
          <w:color w:val="000000"/>
        </w:rPr>
        <w:t xml:space="preserve">дхармы. </w:t>
      </w:r>
      <w:r>
        <w:rPr>
          <w:rFonts w:cs="Arial" w:ascii="Arial" w:hAnsi="Arial"/>
          <w:color w:val="000000"/>
        </w:rPr>
        <w:t xml:space="preserve">Почитая </w:t>
      </w:r>
      <w:r>
        <w:rPr>
          <w:rFonts w:cs="Arial" w:ascii="Arial" w:hAnsi="Arial"/>
          <w:i/>
          <w:color w:val="000000"/>
        </w:rPr>
        <w:t xml:space="preserve">дхарму, </w:t>
      </w:r>
      <w:r>
        <w:rPr>
          <w:rFonts w:cs="Arial" w:ascii="Arial" w:hAnsi="Arial"/>
          <w:color w:val="000000"/>
        </w:rPr>
        <w:t>мы со временем естест</w:t>
        <w:softHyphen/>
        <w:t xml:space="preserve">венным образом подойдем к </w:t>
      </w:r>
      <w:r>
        <w:rPr>
          <w:rFonts w:cs="Arial" w:ascii="Arial" w:hAnsi="Arial"/>
          <w:i/>
          <w:color w:val="000000"/>
        </w:rPr>
        <w:t xml:space="preserve">санатана-дхарме, </w:t>
      </w:r>
      <w:r>
        <w:rPr>
          <w:rFonts w:cs="Arial" w:ascii="Arial" w:hAnsi="Arial"/>
          <w:color w:val="000000"/>
        </w:rPr>
        <w:t>нашим вечным обязанностям. Если вы служите исключительно из чувства долга, не испытывая никакой радости, постепенно ваша жизнь превратится в пытку, и вы также станете счи</w:t>
        <w:softHyphen/>
        <w:t>тать себя источником мучений для тех, кто больше других заботится о вас. Вас постоянно будут одолевать всяческие беспокойства, что попросту объясняется нехваткой радости в вашей жизни.</w:t>
      </w:r>
    </w:p>
    <w:p>
      <w:pPr>
        <w:pStyle w:val="Normal1"/>
        <w:shd w:fill="FFFFFF" w:val="clear"/>
        <w:ind w:firstLine="720"/>
        <w:jc w:val="both"/>
        <w:rPr>
          <w:rFonts w:ascii="Arial" w:hAnsi="Arial" w:cs="Arial"/>
        </w:rPr>
      </w:pPr>
      <w:r>
        <w:rPr>
          <w:rFonts w:cs="Arial" w:ascii="Arial" w:hAnsi="Arial"/>
          <w:color w:val="000000"/>
        </w:rPr>
        <w:t>Так или иначе, мы всегда одержимы безумием. Либо мы сходим с ума и опьяняемся любовью к Богу, либо теряем рассудок в погоне за каким-нибудь чувственным удовольст</w:t>
        <w:softHyphen/>
        <w:t>вием. Все дело в том, куда мы направляем наше безумие. Когда нас охватит неуемное стремление к достижению це</w:t>
        <w:softHyphen/>
        <w:t>лей, которые соответствуют нашим склонностям, мы нач</w:t>
        <w:softHyphen/>
        <w:t>нем заражать друг друга тем, чем живем и дышим. И наоборот, если мы выполняем свои обязанности, как манекены,</w:t>
      </w:r>
      <w:r>
        <w:rPr>
          <w:rFonts w:cs="Arial" w:ascii="Arial" w:hAnsi="Arial"/>
        </w:rPr>
        <w:t xml:space="preserve"> </w:t>
      </w:r>
      <w:r>
        <w:rPr>
          <w:rFonts w:cs="Arial" w:ascii="Arial" w:hAnsi="Arial"/>
          <w:color w:val="000000"/>
        </w:rPr>
        <w:t>или, хуже того, из-под палки, просто отсчитывая дни, мы тоже влияем на окружающих, делая их слабыми, поскольку наша апатия проникнет в сознание каждого и ослабит их желание достичь определенной цели.</w:t>
      </w:r>
    </w:p>
    <w:p>
      <w:pPr>
        <w:pStyle w:val="Normal1"/>
        <w:shd w:fill="FFFFFF" w:val="clear"/>
        <w:ind w:firstLine="720"/>
        <w:jc w:val="both"/>
        <w:rPr>
          <w:rFonts w:ascii="Arial" w:hAnsi="Arial" w:cs="Arial"/>
        </w:rPr>
      </w:pPr>
      <w:r>
        <w:rPr>
          <w:rFonts w:cs="Arial" w:ascii="Arial" w:hAnsi="Arial"/>
          <w:color w:val="000000"/>
        </w:rPr>
        <w:t>Вот почему иногда на Олимпийских играх все медали в одном виде спорта — золотую, серебряную и бронзовую — завоевывают спортсмены из одной и той же страны. По</w:t>
        <w:softHyphen/>
        <w:t>скольку золотой медалист тренировался с таким рвением, его энтузиазм сказался на достижениях всей команды. В ре</w:t>
        <w:softHyphen/>
        <w:t>зультате у них образовалась целая плеяда выдающихся спортсменов, и все благодаря одному человеку, который смог на своем примере вдохновить других на достижение высшей ступени мастерства.</w:t>
      </w:r>
    </w:p>
    <w:p>
      <w:pPr>
        <w:pStyle w:val="Normal1"/>
        <w:shd w:fill="FFFFFF" w:val="clear"/>
        <w:ind w:firstLine="720"/>
        <w:jc w:val="both"/>
        <w:rPr>
          <w:rFonts w:ascii="Arial" w:hAnsi="Arial" w:cs="Arial"/>
        </w:rPr>
      </w:pPr>
      <w:r>
        <w:rPr>
          <w:rFonts w:cs="Arial" w:ascii="Arial" w:hAnsi="Arial"/>
          <w:color w:val="000000"/>
        </w:rPr>
        <w:t>Если мы только слышим о высшей цели, но не имеем ни малейшего представления, как ее достичь, мы непременно скатимся на уровень секты. Поскольку нам не удастся взой</w:t>
        <w:softHyphen/>
        <w:t>ти на более высокую ступень, мы будем чувствовать себя об</w:t>
        <w:softHyphen/>
        <w:t>манутыми, но при этом начнем притворяться, что уже всего достигли. Вследствие этого мы превратимся в людей, кото</w:t>
        <w:softHyphen/>
        <w:t xml:space="preserve">рые хотят действовать и служить как им заблагорассудится, отвергая краткосрочные цели, поскольку не хотят выглядеть слишком независимыми. Нам скажут: «Да ты просто в </w:t>
      </w:r>
      <w:r>
        <w:rPr>
          <w:rFonts w:cs="Arial" w:ascii="Arial" w:hAnsi="Arial"/>
          <w:i/>
          <w:color w:val="000000"/>
        </w:rPr>
        <w:t xml:space="preserve">майе, </w:t>
      </w:r>
      <w:r>
        <w:rPr>
          <w:rFonts w:cs="Arial" w:ascii="Arial" w:hAnsi="Arial"/>
          <w:color w:val="000000"/>
        </w:rPr>
        <w:t>в иллюзии. Не пытайся стать независимым. Просто рабо</w:t>
        <w:softHyphen/>
        <w:t>тай». Но так уж случилось, что у нас есть определенные спо</w:t>
        <w:softHyphen/>
        <w:t xml:space="preserve">собности и интересы, которые мы можем использовать в служении </w:t>
      </w:r>
      <w:r>
        <w:rPr>
          <w:rFonts w:cs="Arial" w:ascii="Arial" w:hAnsi="Arial"/>
          <w:i/>
          <w:color w:val="000000"/>
        </w:rPr>
        <w:t xml:space="preserve">гуру, </w:t>
      </w:r>
      <w:r>
        <w:rPr>
          <w:rFonts w:cs="Arial" w:ascii="Arial" w:hAnsi="Arial"/>
          <w:color w:val="000000"/>
        </w:rPr>
        <w:t>Богу и общине.</w:t>
      </w:r>
    </w:p>
    <w:p>
      <w:pPr>
        <w:pStyle w:val="Normal1"/>
        <w:shd w:fill="FFFFFF" w:val="clear"/>
        <w:ind w:firstLine="720"/>
        <w:jc w:val="both"/>
        <w:rPr>
          <w:rFonts w:ascii="Arial" w:hAnsi="Arial" w:cs="Arial"/>
          <w:color w:val="000000"/>
        </w:rPr>
      </w:pPr>
      <w:r>
        <w:rPr>
          <w:rFonts w:cs="Arial" w:ascii="Arial" w:hAnsi="Arial"/>
          <w:color w:val="000000"/>
        </w:rPr>
        <w:t>Мы должны по возможности быть занятыми в деятель</w:t>
        <w:softHyphen/>
        <w:t xml:space="preserve">ности, которая лучше всего подходит для нашего характера (если это не </w:t>
      </w:r>
      <w:r>
        <w:rPr>
          <w:rFonts w:cs="Arial" w:ascii="Arial" w:hAnsi="Arial"/>
          <w:i/>
          <w:color w:val="000000"/>
        </w:rPr>
        <w:t xml:space="preserve">майя), </w:t>
      </w:r>
      <w:r>
        <w:rPr>
          <w:rFonts w:cs="Arial" w:ascii="Arial" w:hAnsi="Arial"/>
          <w:color w:val="000000"/>
        </w:rPr>
        <w:t>особенно если следуем девятисложному процессу. Сам Господь дарует нам альтернативные пути, чтобы мы прогрессировали тогда, когда не способны все время думать о Нем. Он дает нам авторитетные краткосроч</w:t>
        <w:softHyphen/>
        <w:t>ные задачи. Мы не собираемся приобщаться к ложным целям, будь то краткосрочные или конечные цели, но мы так</w:t>
        <w:softHyphen/>
        <w:t>же не собираемся принижать живую природу сознания Кришны. Бог всегда живой, и если мы найдем способ, как обуздать свой ум, и определим для себя, каким видом служе</w:t>
        <w:softHyphen/>
        <w:t>ния заниматься, наша любовь к Господу усилится.</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Наметить цель</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Чтобы избежать ложных целей или не прийти туда, куда мы приходить не хотим, нужно первым делом четко пред</w:t>
        <w:softHyphen/>
        <w:t>ставить себе цель, которую мы хотим достичь в своей жиз</w:t>
        <w:softHyphen/>
        <w:t>ни, а затем подробно уяснить метод, с помощью которого мы эту цель достигнем. Если мы хотим быстро оценить ту или иную философию или учение, мы должны задать про</w:t>
        <w:softHyphen/>
        <w:t xml:space="preserve">стой, но важный вопрос: </w:t>
      </w:r>
      <w:r>
        <w:rPr>
          <w:rFonts w:cs="Arial" w:ascii="Arial" w:hAnsi="Arial"/>
          <w:color w:val="000000"/>
          <w:u w:val="single"/>
        </w:rPr>
        <w:t>что представляет собой высшая цель, которую достигает человек, верно следующий этому учению?</w:t>
      </w:r>
      <w:r>
        <w:rPr>
          <w:rFonts w:cs="Arial" w:ascii="Arial" w:hAnsi="Arial"/>
          <w:color w:val="000000"/>
        </w:rPr>
        <w:t xml:space="preserve"> Любая теология, философия или религия предлага</w:t>
        <w:softHyphen/>
        <w:t>ет свою цель, до которой доходят те, кто достиг высот этих учений. Неважно, желает ли человек сотворить рай на зем</w:t>
        <w:softHyphen/>
        <w:t xml:space="preserve">ле, познать энергии Господа, развить определенную </w:t>
      </w:r>
      <w:r>
        <w:rPr>
          <w:rFonts w:cs="Arial" w:ascii="Arial" w:hAnsi="Arial"/>
          <w:i/>
          <w:color w:val="000000"/>
        </w:rPr>
        <w:t xml:space="preserve">шакти </w:t>
      </w:r>
      <w:r>
        <w:rPr>
          <w:rFonts w:cs="Arial" w:ascii="Arial" w:hAnsi="Arial"/>
          <w:color w:val="000000"/>
        </w:rPr>
        <w:t>или мистическую силу, достичь небес или прийти во Вриндаван, в духовный мир, — каждый путь предполагает вы</w:t>
        <w:softHyphen/>
        <w:t>полнение особых требований. Но что еще более важно — тот, кто идет по одному из этих путей, должен развить соот</w:t>
        <w:softHyphen/>
        <w:t>ветствующий тип сознания, связанный с заветной целью, если хочет пройти путь до конца.</w:t>
      </w:r>
    </w:p>
    <w:p>
      <w:pPr>
        <w:pStyle w:val="Normal1"/>
        <w:shd w:fill="FFFFFF" w:val="clear"/>
        <w:ind w:firstLine="720"/>
        <w:jc w:val="both"/>
        <w:rPr>
          <w:rFonts w:ascii="Arial" w:hAnsi="Arial" w:cs="Arial"/>
        </w:rPr>
      </w:pPr>
      <w:r>
        <w:rPr>
          <w:rFonts w:cs="Arial" w:ascii="Arial" w:hAnsi="Arial"/>
          <w:color w:val="000000"/>
        </w:rPr>
        <w:t>Порой люди спрашивают: «Разве все теологии и филосо</w:t>
        <w:softHyphen/>
        <w:t>фии не ведут к одной же цели?» Если мы пристально взгля</w:t>
        <w:softHyphen/>
        <w:t>нем на цели различных учений, то обнаружим, что их цели и направления действительно разнятся. Разве студент, уча</w:t>
        <w:softHyphen/>
        <w:t>щийся на одном факультете университета, получает диплом Другого факультета? Если человек добивается успеха в опре</w:t>
        <w:softHyphen/>
        <w:t>деленной сфере и прилежно посещает занятия, он получит докторскую или иную степень именно в той дисциплине, которую изучал. Поэтому, прежде чем браться за изучение того или иного предмета, человек должен спросить: «Какую квалификацию я приобрету, когда изучу всё, что касается этой области знания?» Мы задаем такие вопросы при по</w:t>
        <w:softHyphen/>
        <w:t>ступлении в академию и в других сферах материальной жизни, и мы должны задавать эти важные вопросы, вступая в жизнь духовную.</w:t>
      </w:r>
    </w:p>
    <w:p>
      <w:pPr>
        <w:pStyle w:val="Normal1"/>
        <w:shd w:fill="FFFFFF" w:val="clear"/>
        <w:ind w:firstLine="720"/>
        <w:jc w:val="both"/>
        <w:rPr>
          <w:rFonts w:ascii="Arial" w:hAnsi="Arial" w:cs="Arial"/>
        </w:rPr>
      </w:pPr>
      <w:r>
        <w:rPr>
          <w:rFonts w:cs="Arial" w:ascii="Arial" w:hAnsi="Arial"/>
          <w:color w:val="000000"/>
        </w:rPr>
        <w:t>Некоторые люди пугаются и даже ужасаются, узнав на</w:t>
        <w:softHyphen/>
        <w:t xml:space="preserve">конец о цели учения, которому следуют. Однако если цель подходит нам, мы должны задаться вторым вопросом: </w:t>
      </w:r>
      <w:r>
        <w:rPr>
          <w:rFonts w:cs="Arial" w:ascii="Arial" w:hAnsi="Arial"/>
          <w:color w:val="000000"/>
          <w:u w:val="single"/>
        </w:rPr>
        <w:t>что мне следует делать, чтобы достичь этой пели?</w:t>
      </w:r>
      <w:r>
        <w:rPr>
          <w:rFonts w:cs="Arial" w:ascii="Arial" w:hAnsi="Arial"/>
          <w:color w:val="000000"/>
        </w:rPr>
        <w:t xml:space="preserve"> Даже если кто-то не готов пока полностью следовать правилам и пред</w:t>
        <w:softHyphen/>
        <w:t>писаниям, одного лишь согласия с необходимостью таких правил и предписаний будет достаточно, чтобы он смог продвигаться в верном направлении. По крайней мере, та</w:t>
        <w:softHyphen/>
        <w:t>кой человек не отступит от конечной цели, хотя пока не мо</w:t>
        <w:softHyphen/>
        <w:t>жет придерживаться всех правил. В таком случае человек может делать то, на что ему хватает сил, стараясь прибли</w:t>
        <w:softHyphen/>
        <w:t>зиться к заветной цели насколько можно ближе. Но если мы не согласны с самой целью, нам надо заняться чем-то дру</w:t>
        <w:softHyphen/>
        <w:t>гим — тем, что поможет нам достичь тех целей, к которым мы действительно стремимся.</w:t>
      </w:r>
    </w:p>
    <w:p>
      <w:pPr>
        <w:pStyle w:val="Normal1"/>
        <w:shd w:fill="FFFFFF" w:val="clear"/>
        <w:ind w:firstLine="720"/>
        <w:jc w:val="both"/>
        <w:rPr>
          <w:rFonts w:ascii="Arial" w:hAnsi="Arial" w:cs="Arial"/>
        </w:rPr>
      </w:pPr>
      <w:r>
        <w:rPr>
          <w:rFonts w:cs="Arial" w:ascii="Arial" w:hAnsi="Arial"/>
          <w:color w:val="000000"/>
        </w:rPr>
        <w:t>Если человек на самом деле стремится к цели и до неко</w:t>
        <w:softHyphen/>
        <w:t xml:space="preserve">торой степени способен следовать методу, он должен задать третий вопрос: </w:t>
      </w:r>
      <w:r>
        <w:rPr>
          <w:rFonts w:cs="Arial" w:ascii="Arial" w:hAnsi="Arial"/>
          <w:color w:val="000000"/>
          <w:u w:val="single"/>
        </w:rPr>
        <w:t xml:space="preserve">достиг ли кто-нибудь из тех, кто серьезно следовал этому методу, заветной пели, и если да, то что они </w:t>
      </w:r>
      <w:r>
        <w:rPr>
          <w:rFonts w:cs="Arial" w:ascii="Arial" w:hAnsi="Arial"/>
          <w:color w:val="000000"/>
        </w:rPr>
        <w:t>обрели? Мы должны изучить жизнь тех, кто уже пришел к цели, ибо в конечном итоге нам также предстоит испытать те же ощущения и обрести те же качества, когда наша завет</w:t>
        <w:softHyphen/>
        <w:t>ная мечта исполнится.</w:t>
      </w:r>
    </w:p>
    <w:p>
      <w:pPr>
        <w:pStyle w:val="Normal1"/>
        <w:shd w:fill="FFFFFF" w:val="clear"/>
        <w:ind w:firstLine="720"/>
        <w:jc w:val="both"/>
        <w:rPr>
          <w:rFonts w:ascii="Arial" w:hAnsi="Arial" w:cs="Arial"/>
          <w:color w:val="000000"/>
        </w:rPr>
      </w:pPr>
      <w:r>
        <w:rPr>
          <w:rFonts w:cs="Arial" w:ascii="Arial" w:hAnsi="Arial"/>
          <w:color w:val="000000"/>
        </w:rPr>
        <w:t>При этом следует понять, что если мы нашли цель, ко</w:t>
        <w:softHyphen/>
        <w:t>торая подходит нам, но мы не обладаем квалификацией, чтобы следовать методу, то она так и останется недостижи</w:t>
        <w:softHyphen/>
        <w:t>мой, пока мы не найдем в себе силы действовать должным образом. Если мы по-настоящему хотим достичь цели, то со временем заставим себя следовать всем необходимым ус</w:t>
        <w:softHyphen/>
        <w:t>ловиям. С другой стороны, если мы не хотим действовать соответствующим образом, нам следует честно спросить себя, а хотим ли мы на самом деле достичь этой цели? Бы</w:t>
        <w:softHyphen/>
        <w:t>вает и так, что нам не по душе какая-то цель, и тогда нам нужно отбросить лицемерие и найти другой путь с соответ</w:t>
        <w:softHyphen/>
        <w:t>ствующими методами. Правда, может случиться, что мы никогда не захотим предпринять необходимые шаги к до</w:t>
        <w:softHyphen/>
        <w:t>стижению той или иной цели, и в этом случае надо найти метод, которому мы согласны следовать, и искренне идти в заданном направлени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Найти себе занятие</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После того, как мы четко представили себе цели, кото</w:t>
        <w:softHyphen/>
        <w:t>рых нам хотелось бы достичь, мы должны наметить основ</w:t>
        <w:softHyphen/>
        <w:t>ные вехи развития и найти способы, как поддерживать свой энтузиазм. Если мы проанализируем свою жизнь, то обна</w:t>
        <w:softHyphen/>
        <w:t>ружим, что самые счастливые минуты нашего духовного путешествия мы переживали, когда наш ум был полностью погружен в какое-либо начинание или замыслы, и мы при этом не ожидали ничего взамен. Мы можем служить разно</w:t>
        <w:softHyphen/>
        <w:t>образными способами, но как только мы начнем действо</w:t>
        <w:softHyphen/>
        <w:t>вать бескорыстно, не забывая при этом, что являемся преданными, мы обретем силу, чтобы обуздать свой ум. По своему опыту я знаю, что, если не направляю свой ум на определенную цель, мой ум становится невменяемым или начинает метаться. Такие нескончаемые колебания могут привести к тому, что человек чувствует себя ничтожеством, гневается или ощущает себя одиноким, и у него ухудшается настроение, ибо все это — свойства самого ума. Но в мину</w:t>
        <w:softHyphen/>
        <w:t>ты, когда у вас есть план или цель, которые приводят вас в восторг, вы наполняетесь такой энергией, что способны сделать намного больше, чем рассчитывали.</w:t>
      </w:r>
    </w:p>
    <w:p>
      <w:pPr>
        <w:pStyle w:val="Normal1"/>
        <w:shd w:fill="FFFFFF" w:val="clear"/>
        <w:ind w:firstLine="720"/>
        <w:jc w:val="both"/>
        <w:rPr>
          <w:rFonts w:ascii="Arial" w:hAnsi="Arial" w:cs="Arial"/>
        </w:rPr>
      </w:pPr>
      <w:r>
        <w:rPr>
          <w:rFonts w:cs="Arial" w:ascii="Arial" w:hAnsi="Arial"/>
          <w:color w:val="000000"/>
        </w:rPr>
        <w:t>Для каждого человека подходит свое занятие. Напри</w:t>
        <w:softHyphen/>
        <w:t>мер, преданный, живущий в храме или среди людей отре</w:t>
        <w:softHyphen/>
        <w:t>ченных, может спросить: «Какую же цель ставить тому, кто просто занят монашеской деятельностью, живет в храме и у кого нет ни жены, ни детей?» В этом случае цель не обя</w:t>
        <w:softHyphen/>
        <w:t>зательно должна быть связана с материальной энергией; средоточием ее может стать каждодневное служение. На</w:t>
        <w:softHyphen/>
        <w:t>пример, преданный может дать обет прочесть за шесть ме</w:t>
        <w:softHyphen/>
        <w:t>сяцев определенное количество книг или подумать, как со</w:t>
        <w:softHyphen/>
        <w:t>здать лучшие условия для себя и для всего монастыря в целом и приурочить это к какой-нибудь дате, скажем, к концу года. Цель, которую мы выбираем, должна задей</w:t>
        <w:softHyphen/>
        <w:t>ствовать всю нашу энергию. Если это произойдет, мы бу</w:t>
        <w:softHyphen/>
        <w:t>дем с большей радостью продолжать свое духовное путе</w:t>
        <w:softHyphen/>
        <w:t>шествие, поскольку рутинная деятельность превратится для нас в средство достижения заветной мечты. Очень опасно давать уму волю. Поскольку наш ум и окружающая среда постоянно нападают на нас и причиняют беспокой</w:t>
        <w:softHyphen/>
        <w:t>ства, мы должны быть настороже и развивать больше вну</w:t>
        <w:softHyphen/>
        <w:t>тренней силы, если хотим получить возможность достичь высшей цели.</w:t>
      </w:r>
    </w:p>
    <w:p>
      <w:pPr>
        <w:pStyle w:val="Normal1"/>
        <w:shd w:fill="FFFFFF" w:val="clear"/>
        <w:ind w:firstLine="720"/>
        <w:jc w:val="both"/>
        <w:rPr>
          <w:rFonts w:ascii="Arial" w:hAnsi="Arial" w:cs="Arial"/>
        </w:rPr>
      </w:pPr>
      <w:r>
        <w:rPr>
          <w:rFonts w:cs="Arial" w:ascii="Arial" w:hAnsi="Arial"/>
          <w:color w:val="000000"/>
        </w:rPr>
        <w:t>Нам следует более тщательно изучить свою жизнь. Ког</w:t>
        <w:softHyphen/>
        <w:t>да вы планируете какое-то мероприятие или строительство, жизнь становится более яркой. Но понаблюдайте за своим умом, когда вы просто чахнете от своих ежедневных «риту</w:t>
        <w:softHyphen/>
        <w:t>алов». Где бы вы ни жили, куда бы вы ни ходили — будь то храм, монастырь, церковь, мечеть или синагога, вы не стане</w:t>
        <w:softHyphen/>
        <w:t>те счастливым, пока не найдете себе применение в том или ином деле, завершение которого станет важной вехой в вашей жизни. Учитывая силу ума, мы иногда вынуждены об</w:t>
        <w:softHyphen/>
        <w:t>манывать его, чтобы ум был погружен в культуру преданно</w:t>
        <w:softHyphen/>
        <w:t>сти. Если мы не займем его — он займет нас.</w:t>
      </w:r>
    </w:p>
    <w:p>
      <w:pPr>
        <w:pStyle w:val="Normal1"/>
        <w:shd w:fill="FFFFFF" w:val="clear"/>
        <w:ind w:firstLine="720"/>
        <w:jc w:val="both"/>
        <w:rPr>
          <w:rFonts w:ascii="Arial" w:hAnsi="Arial" w:cs="Arial"/>
        </w:rPr>
      </w:pPr>
      <w:r>
        <w:rPr>
          <w:rFonts w:cs="Arial" w:ascii="Arial" w:hAnsi="Arial"/>
          <w:color w:val="000000"/>
        </w:rPr>
        <w:t>Помню, когда я участвовал в специальной программе по распространению книг нашего духовного учителя по музе</w:t>
        <w:softHyphen/>
        <w:t>ям, библиотекам, университетам и среди профессоров. Все, кто был в этой группе, пришли к нашему духовному настав</w:t>
        <w:softHyphen/>
        <w:t>нику, вооружившись ручками и карандашами, чтобы полу</w:t>
        <w:softHyphen/>
        <w:t>чить от него особые наставления, как распространять его книги. Мы надеялись получить секретные, подробные на</w:t>
        <w:softHyphen/>
        <w:t>ставления, которые помогли бы нам достичь наших целей. Однако наш духовный наставник просто сказал: «Не жалей</w:t>
        <w:softHyphen/>
        <w:t>те сил, и Кришна поможет вам». Когда мы получаем настав</w:t>
        <w:softHyphen/>
        <w:t>ления общего характера, на нас возлагается ответственность за то, как мы это наставление усвоим и как мы применим его в том или ином деле, которое нам надо завершить. По</w:t>
        <w:softHyphen/>
        <w:t>рой наставления могут показаться незамысловатыми или расплывчатыми, но если они наделены силой и мы чутко внимаем им, нам обеспечен полный успех. Наша группа тогда поверила в это простое наставление, и позже мы до</w:t>
        <w:softHyphen/>
        <w:t>стигли такого успеха, о котором даже мечтать не смели. В нашей группе было несколько нестандартно мыслящих, умных юношей, и они ставили перед нами краткосрочные задачи и разрабатывали краткосрочные стратегии, которые помогали нам осуществить долгосрочные планы.</w:t>
      </w:r>
    </w:p>
    <w:p>
      <w:pPr>
        <w:pStyle w:val="Normal1"/>
        <w:shd w:fill="FFFFFF" w:val="clear"/>
        <w:ind w:firstLine="720"/>
        <w:jc w:val="both"/>
        <w:rPr>
          <w:rFonts w:ascii="Arial" w:hAnsi="Arial" w:cs="Arial"/>
        </w:rPr>
      </w:pPr>
      <w:r>
        <w:rPr>
          <w:rFonts w:cs="Arial" w:ascii="Arial" w:hAnsi="Arial"/>
          <w:color w:val="000000"/>
        </w:rPr>
        <w:t>Выделите время для того, чтобы оценить свои способно</w:t>
        <w:softHyphen/>
        <w:t>сти и найти деятельность, которая будет вдохновлять вас. Ка</w:t>
        <w:softHyphen/>
        <w:t>кой вид духовной деятельности оживляет и волнует вас как преданного? Направьте себя по этим путям ради достижения Целей, которые дороги вам, и вы станете более счастливым. Теперь снова отложите на день эту книгу и запишите на бу</w:t>
        <w:softHyphen/>
        <w:t>маге несколько краткосрочных целей, которые имеют для вас значение, и наметьте план по их осуществлению.</w:t>
      </w:r>
    </w:p>
    <w:p>
      <w:pPr>
        <w:pStyle w:val="Normal1"/>
        <w:shd w:fill="FFFFFF" w:val="clear"/>
        <w:ind w:firstLine="720"/>
        <w:jc w:val="both"/>
        <w:rPr>
          <w:rFonts w:ascii="Arial" w:hAnsi="Arial" w:cs="Arial"/>
        </w:rPr>
      </w:pPr>
      <w:r>
        <w:rPr>
          <w:rFonts w:cs="Arial" w:ascii="Arial" w:hAnsi="Arial"/>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 xml:space="preserve">Необходимое, но второстепенное — </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слово о правилах и предписаниях</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 xml:space="preserve">Находясь в системе </w:t>
      </w:r>
      <w:r>
        <w:rPr>
          <w:rFonts w:cs="Arial" w:ascii="Arial" w:hAnsi="Arial"/>
          <w:i/>
          <w:color w:val="000000"/>
        </w:rPr>
        <w:t xml:space="preserve">варнашрама-дхармы </w:t>
      </w:r>
      <w:r>
        <w:rPr>
          <w:rFonts w:cs="Arial" w:ascii="Arial" w:hAnsi="Arial"/>
          <w:color w:val="000000"/>
        </w:rPr>
        <w:t>(ведической со</w:t>
        <w:softHyphen/>
        <w:t>циальной системе, предназначенной для того, чтобы помочь людям возвысить свое коллективное и индивиду</w:t>
        <w:softHyphen/>
        <w:t>альное сознание), разные люди будут иметь разные спо</w:t>
        <w:softHyphen/>
        <w:t>собности и особые, лишь им присущие склонности, однако каждого человека можно вдохновить на служение в соот</w:t>
        <w:softHyphen/>
        <w:t xml:space="preserve">ветствии с его интересами. Несмотря на то, что мы можем делать подношение Верховному Господу в соответствии с типом нашей деятельности </w:t>
      </w:r>
      <w:r>
        <w:rPr>
          <w:rFonts w:cs="Arial" w:ascii="Arial" w:hAnsi="Arial"/>
          <w:i/>
          <w:color w:val="000000"/>
        </w:rPr>
        <w:t xml:space="preserve">(варной) </w:t>
      </w:r>
      <w:r>
        <w:rPr>
          <w:rFonts w:cs="Arial" w:ascii="Arial" w:hAnsi="Arial"/>
          <w:color w:val="000000"/>
        </w:rPr>
        <w:t>и с духовным укла</w:t>
        <w:softHyphen/>
        <w:t xml:space="preserve">дом жизни </w:t>
      </w:r>
      <w:r>
        <w:rPr>
          <w:rFonts w:cs="Arial" w:ascii="Arial" w:hAnsi="Arial"/>
          <w:i/>
          <w:color w:val="000000"/>
        </w:rPr>
        <w:t xml:space="preserve">(ашрамом), </w:t>
      </w:r>
      <w:r>
        <w:rPr>
          <w:rFonts w:cs="Arial" w:ascii="Arial" w:hAnsi="Arial"/>
          <w:color w:val="000000"/>
        </w:rPr>
        <w:t xml:space="preserve">мы в конечном счете понимаем, что все </w:t>
      </w:r>
      <w:r>
        <w:rPr>
          <w:rFonts w:cs="Arial" w:ascii="Arial" w:hAnsi="Arial"/>
          <w:i/>
          <w:color w:val="000000"/>
        </w:rPr>
        <w:t xml:space="preserve">Варны </w:t>
      </w:r>
      <w:r>
        <w:rPr>
          <w:rFonts w:cs="Arial" w:ascii="Arial" w:hAnsi="Arial"/>
          <w:color w:val="000000"/>
        </w:rPr>
        <w:t xml:space="preserve">и </w:t>
      </w:r>
      <w:r>
        <w:rPr>
          <w:rFonts w:cs="Arial" w:ascii="Arial" w:hAnsi="Arial"/>
          <w:i/>
          <w:color w:val="000000"/>
        </w:rPr>
        <w:t xml:space="preserve">ашрамы </w:t>
      </w:r>
      <w:r>
        <w:rPr>
          <w:rFonts w:cs="Arial" w:ascii="Arial" w:hAnsi="Arial"/>
          <w:color w:val="000000"/>
        </w:rPr>
        <w:t>играют второстепенную роль и явля</w:t>
        <w:softHyphen/>
        <w:t>ются всего лишь инструментом для достижения более вы</w:t>
        <w:softHyphen/>
        <w:t>сокой ступени.</w:t>
      </w:r>
    </w:p>
    <w:p>
      <w:pPr>
        <w:pStyle w:val="Normal1"/>
        <w:shd w:fill="FFFFFF" w:val="clear"/>
        <w:ind w:firstLine="720"/>
        <w:jc w:val="both"/>
        <w:rPr>
          <w:rFonts w:ascii="Arial" w:hAnsi="Arial" w:cs="Arial"/>
        </w:rPr>
      </w:pPr>
      <w:r>
        <w:rPr>
          <w:rFonts w:cs="Arial" w:ascii="Arial" w:hAnsi="Arial"/>
          <w:color w:val="000000"/>
        </w:rPr>
        <w:t xml:space="preserve">Тем не менее, культура </w:t>
      </w:r>
      <w:r>
        <w:rPr>
          <w:rFonts w:cs="Arial" w:ascii="Arial" w:hAnsi="Arial"/>
          <w:i/>
          <w:color w:val="000000"/>
        </w:rPr>
        <w:t xml:space="preserve">варнашрама-дхармы </w:t>
      </w:r>
      <w:r>
        <w:rPr>
          <w:rFonts w:cs="Arial" w:ascii="Arial" w:hAnsi="Arial"/>
          <w:color w:val="000000"/>
        </w:rPr>
        <w:t>по-прежне</w:t>
        <w:softHyphen/>
        <w:t xml:space="preserve">му актуальна; она является частью поля деятельности, на котором человек имеет возможность сделать что-то для Бога. Великие мудрецы в конечном итоге учат нас: </w:t>
      </w:r>
      <w:r>
        <w:rPr>
          <w:rFonts w:cs="Arial" w:ascii="Arial" w:hAnsi="Arial"/>
          <w:i/>
          <w:color w:val="000000"/>
        </w:rPr>
        <w:t xml:space="preserve">ахам брахмасми </w:t>
      </w:r>
      <w:r>
        <w:rPr>
          <w:rFonts w:cs="Arial" w:ascii="Arial" w:hAnsi="Arial"/>
          <w:color w:val="000000"/>
        </w:rPr>
        <w:t>(«я — душа»), подчеркивая таким образом, что наша истинная сущность намного выше телесной оболоч</w:t>
        <w:softHyphen/>
        <w:t>ки. Любовь не ограничена никаким внешним обозначени</w:t>
        <w:softHyphen/>
        <w:t xml:space="preserve">ем, поскольку ее природа не связана с этими категориями. И тем не менее разделение (на социальные уклады и т.п.) может стать подспорьем в нашем развитии и сыграть роль краткосрочной цели. Скажем, если кто-то находится в </w:t>
      </w:r>
      <w:r>
        <w:rPr>
          <w:rFonts w:cs="Arial" w:ascii="Arial" w:hAnsi="Arial"/>
          <w:i/>
          <w:color w:val="000000"/>
        </w:rPr>
        <w:t xml:space="preserve">гуне </w:t>
      </w:r>
      <w:r>
        <w:rPr>
          <w:rFonts w:cs="Arial" w:ascii="Arial" w:hAnsi="Arial"/>
          <w:color w:val="000000"/>
        </w:rPr>
        <w:t>невежества, но искренне пытается служить Господу, он по</w:t>
        <w:softHyphen/>
        <w:t xml:space="preserve">степенно возвысится до </w:t>
      </w:r>
      <w:r>
        <w:rPr>
          <w:rFonts w:cs="Arial" w:ascii="Arial" w:hAnsi="Arial"/>
          <w:i/>
          <w:color w:val="000000"/>
        </w:rPr>
        <w:t xml:space="preserve">гуны </w:t>
      </w:r>
      <w:r>
        <w:rPr>
          <w:rFonts w:cs="Arial" w:ascii="Arial" w:hAnsi="Arial"/>
          <w:color w:val="000000"/>
        </w:rPr>
        <w:t xml:space="preserve">страсти, а оттуда поднимется до </w:t>
      </w:r>
      <w:r>
        <w:rPr>
          <w:rFonts w:cs="Arial" w:ascii="Arial" w:hAnsi="Arial"/>
          <w:i/>
          <w:color w:val="000000"/>
        </w:rPr>
        <w:t xml:space="preserve">гуны </w:t>
      </w:r>
      <w:r>
        <w:rPr>
          <w:rFonts w:cs="Arial" w:ascii="Arial" w:hAnsi="Arial"/>
          <w:color w:val="000000"/>
        </w:rPr>
        <w:t xml:space="preserve">благости. Порой мы действуем под влиянием то одной </w:t>
      </w:r>
      <w:r>
        <w:rPr>
          <w:rFonts w:cs="Arial" w:ascii="Arial" w:hAnsi="Arial"/>
          <w:i/>
          <w:color w:val="000000"/>
        </w:rPr>
        <w:t xml:space="preserve">гуны, </w:t>
      </w:r>
      <w:r>
        <w:rPr>
          <w:rFonts w:cs="Arial" w:ascii="Arial" w:hAnsi="Arial"/>
          <w:color w:val="000000"/>
        </w:rPr>
        <w:t>то другой, но если мы решительно не прекра</w:t>
        <w:softHyphen/>
        <w:t>щаем попыток, то естественным образом достигнем духов</w:t>
        <w:softHyphen/>
        <w:t>ных высот.</w:t>
      </w:r>
    </w:p>
    <w:p>
      <w:pPr>
        <w:pStyle w:val="Normal1"/>
        <w:shd w:fill="FFFFFF" w:val="clear"/>
        <w:ind w:firstLine="720"/>
        <w:jc w:val="both"/>
        <w:rPr>
          <w:rFonts w:ascii="Arial" w:hAnsi="Arial" w:cs="Arial"/>
          <w:color w:val="000000"/>
        </w:rPr>
      </w:pPr>
      <w:r>
        <w:rPr>
          <w:rFonts w:cs="Arial" w:ascii="Arial" w:hAnsi="Arial"/>
          <w:color w:val="000000"/>
        </w:rPr>
        <w:t>Верховный Господь говорит нам, что все мы идем Его пу</w:t>
        <w:softHyphen/>
        <w:t>тем, а также просит нас просто служить Ему — неважно, ка</w:t>
        <w:softHyphen/>
        <w:t>кие у нас могут быть желания.</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i/>
          <w:i/>
          <w:color w:val="000000"/>
        </w:rPr>
      </w:pPr>
      <w:r>
        <w:rPr>
          <w:rFonts w:cs="Arial" w:ascii="Arial" w:hAnsi="Arial"/>
          <w:i/>
          <w:color w:val="000000"/>
        </w:rPr>
        <w:t xml:space="preserve">акамах сарва-камо ва </w:t>
      </w:r>
    </w:p>
    <w:p>
      <w:pPr>
        <w:pStyle w:val="Normal1"/>
        <w:shd w:fill="FFFFFF" w:val="clear"/>
        <w:ind w:firstLine="720"/>
        <w:jc w:val="both"/>
        <w:rPr>
          <w:rFonts w:ascii="Arial" w:hAnsi="Arial" w:cs="Arial"/>
          <w:i/>
          <w:i/>
          <w:color w:val="000000"/>
        </w:rPr>
      </w:pPr>
      <w:r>
        <w:rPr>
          <w:rFonts w:cs="Arial" w:ascii="Arial" w:hAnsi="Arial"/>
          <w:i/>
          <w:color w:val="000000"/>
        </w:rPr>
        <w:t xml:space="preserve">мокша-кома удара-дхих </w:t>
      </w:r>
    </w:p>
    <w:p>
      <w:pPr>
        <w:pStyle w:val="Normal1"/>
        <w:shd w:fill="FFFFFF" w:val="clear"/>
        <w:ind w:firstLine="720"/>
        <w:jc w:val="both"/>
        <w:rPr>
          <w:rFonts w:ascii="Arial" w:hAnsi="Arial" w:cs="Arial"/>
          <w:i/>
          <w:i/>
          <w:color w:val="000000"/>
        </w:rPr>
      </w:pPr>
      <w:r>
        <w:rPr>
          <w:rFonts w:cs="Arial" w:ascii="Arial" w:hAnsi="Arial"/>
          <w:i/>
          <w:color w:val="000000"/>
        </w:rPr>
        <w:t>тиврена бхакти-йогена</w:t>
      </w:r>
    </w:p>
    <w:p>
      <w:pPr>
        <w:pStyle w:val="Normal1"/>
        <w:shd w:fill="FFFFFF" w:val="clear"/>
        <w:ind w:firstLine="720"/>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йаджета пурушам парам</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color w:val="000000"/>
        </w:rPr>
      </w:pPr>
      <w:r>
        <w:rPr>
          <w:rFonts w:cs="Arial" w:ascii="Arial" w:hAnsi="Arial"/>
          <w:b/>
          <w:color w:val="000000"/>
        </w:rPr>
        <w:t>«Свободен ли человек от желаний (уровень пре</w:t>
        <w:softHyphen/>
        <w:t>данных), исполнен ли материальных устремле</w:t>
        <w:softHyphen/>
        <w:t>ний или мечтает об освобождении — все равно он должен во что бы то ни стало поклоняться Верхов</w:t>
        <w:softHyphen/>
        <w:t xml:space="preserve">ной Личности Бога и так достичь совершенства, апогеем которого является сознание Кришны» </w:t>
      </w:r>
    </w:p>
    <w:p>
      <w:pPr>
        <w:pStyle w:val="Normal1"/>
        <w:shd w:fill="FFFFFF" w:val="clear"/>
        <w:ind w:firstLine="720"/>
        <w:jc w:val="right"/>
        <w:rPr>
          <w:rFonts w:ascii="Arial" w:hAnsi="Arial" w:cs="Arial"/>
          <w:b/>
          <w:b/>
          <w:i/>
          <w:i/>
          <w:color w:val="000000"/>
        </w:rPr>
      </w:pPr>
      <w:r>
        <w:rPr>
          <w:rFonts w:cs="Arial" w:ascii="Arial" w:hAnsi="Arial"/>
          <w:b/>
          <w:i/>
          <w:color w:val="000000"/>
        </w:rPr>
        <w:t>(«Шримад-Бхагаватам», 2.3.10).</w:t>
      </w:r>
    </w:p>
    <w:p>
      <w:pPr>
        <w:pStyle w:val="Normal1"/>
        <w:shd w:fill="FFFFFF" w:val="clear"/>
        <w:ind w:firstLine="720"/>
        <w:jc w:val="both"/>
        <w:rPr>
          <w:rFonts w:ascii="Arial" w:hAnsi="Arial" w:cs="Arial"/>
          <w:b/>
          <w:b/>
          <w:i/>
          <w:i/>
          <w:color w:val="000000"/>
        </w:rPr>
      </w:pPr>
      <w:r>
        <w:rPr>
          <w:rFonts w:cs="Arial" w:ascii="Arial" w:hAnsi="Arial"/>
          <w:b/>
          <w:i/>
          <w:color w:val="000000"/>
        </w:rPr>
      </w:r>
    </w:p>
    <w:p>
      <w:pPr>
        <w:pStyle w:val="Normal1"/>
        <w:shd w:fill="FFFFFF" w:val="clear"/>
        <w:ind w:firstLine="720"/>
        <w:jc w:val="both"/>
        <w:rPr>
          <w:rFonts w:ascii="Arial" w:hAnsi="Arial" w:cs="Arial"/>
        </w:rPr>
      </w:pPr>
      <w:r>
        <w:rPr>
          <w:rFonts w:cs="Arial" w:ascii="Arial" w:hAnsi="Arial"/>
          <w:color w:val="000000"/>
        </w:rPr>
        <w:t>Даже если нас раздирают бесчисленные желания или мы просто мечтаем об освобождении, «Бхагаватам» все равно велит нам идти к Господу. Конечно, Бог вначале просит нас обращаться к Нему в определенной манере, но затем Он предлагает различные пути, чтобы мы могли духовно разви</w:t>
        <w:softHyphen/>
        <w:t>ваться. Например, если учительница дает ученику какой-то материал, который ученик не может понять, она объяснит его на других примерах, более близких ученику. При этом она не должна забывать о своей первоочередной задаче — ведь она хочет, чтобы ученик сдал экзамены. Подобным же образом, мы должны всегда видеть перед собой высшую Цель; иначе, работая для Господа или накапливая знания, мы начнем думать, что сама по себе работа или знания — это и есть высшая цель.</w:t>
      </w:r>
    </w:p>
    <w:p>
      <w:pPr>
        <w:pStyle w:val="Normal1"/>
        <w:shd w:fill="FFFFFF" w:val="clear"/>
        <w:ind w:firstLine="720"/>
        <w:jc w:val="both"/>
        <w:rPr>
          <w:rFonts w:ascii="Arial" w:hAnsi="Arial" w:cs="Arial"/>
        </w:rPr>
      </w:pPr>
      <w:r>
        <w:rPr>
          <w:rFonts w:cs="Arial" w:ascii="Arial" w:hAnsi="Arial"/>
          <w:color w:val="000000"/>
        </w:rPr>
        <w:t>Нет сомнений в том, что для Верховного Господа наша внешняя деятельность не имеет решающего значения, одна</w:t>
        <w:softHyphen/>
        <w:t>ко Он дает нам альтернативные пути, и это не случайно.</w:t>
      </w:r>
    </w:p>
    <w:p>
      <w:pPr>
        <w:pStyle w:val="Normal1"/>
        <w:shd w:fill="FFFFFF" w:val="clear"/>
        <w:ind w:firstLine="720"/>
        <w:jc w:val="both"/>
        <w:rPr>
          <w:rFonts w:ascii="Arial" w:hAnsi="Arial" w:cs="Arial"/>
          <w:color w:val="000000"/>
        </w:rPr>
      </w:pPr>
      <w:r>
        <w:rPr>
          <w:rFonts w:cs="Arial" w:ascii="Arial" w:hAnsi="Arial"/>
          <w:color w:val="000000"/>
        </w:rPr>
        <w:t>Если мы полагаем, что Господу нужны лишь эти правила и предписания, то мы будем служить, подобно куклам. Либо наше сердце огрубеет, и мы забудем, что Кришна в действи</w:t>
        <w:softHyphen/>
        <w:t>тельности хочет, чтобы мы постоянно думали о Нем. Мы участвуем в этой деятельности, чтобы иметь возможность с любовью думать о Нем и в конечном итоге развить чис</w:t>
        <w:softHyphen/>
        <w:t>тую, беспримесную преданность. Второй стих из «Нектара наставлений» предупреждает, что слишком большая привя</w:t>
        <w:softHyphen/>
        <w:t>занность к правилам и предписаниям может повлечь за со</w:t>
        <w:softHyphen/>
        <w:t>бой падение:</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атйахарак прайасаш ча</w:t>
      </w:r>
    </w:p>
    <w:p>
      <w:pPr>
        <w:pStyle w:val="Normal1"/>
        <w:shd w:fill="FFFFFF" w:val="clear"/>
        <w:ind w:firstLine="720"/>
        <w:jc w:val="both"/>
        <w:rPr>
          <w:rFonts w:ascii="Arial" w:hAnsi="Arial" w:cs="Arial"/>
        </w:rPr>
      </w:pPr>
      <w:r>
        <w:rPr>
          <w:rFonts w:cs="Arial" w:ascii="Arial" w:hAnsi="Arial"/>
          <w:i/>
          <w:color w:val="000000"/>
        </w:rPr>
        <w:t>праджалпо нийамаграхах</w:t>
      </w:r>
    </w:p>
    <w:p>
      <w:pPr>
        <w:pStyle w:val="Normal1"/>
        <w:shd w:fill="FFFFFF" w:val="clear"/>
        <w:ind w:firstLine="720"/>
        <w:jc w:val="both"/>
        <w:rPr>
          <w:rFonts w:ascii="Arial" w:hAnsi="Arial" w:cs="Arial"/>
        </w:rPr>
      </w:pPr>
      <w:r>
        <w:rPr>
          <w:rFonts w:cs="Arial" w:ascii="Arial" w:hAnsi="Arial"/>
          <w:i/>
          <w:color w:val="000000"/>
        </w:rPr>
        <w:t>джана-сангаш ча лаулйам ча</w:t>
      </w:r>
    </w:p>
    <w:p>
      <w:pPr>
        <w:pStyle w:val="Normal1"/>
        <w:shd w:fill="FFFFFF" w:val="clear"/>
        <w:ind w:firstLine="720"/>
        <w:jc w:val="both"/>
        <w:rPr>
          <w:rFonts w:ascii="Arial" w:hAnsi="Arial" w:cs="Arial"/>
          <w:i/>
          <w:i/>
          <w:color w:val="000000"/>
        </w:rPr>
      </w:pPr>
      <w:r>
        <w:rPr>
          <w:rFonts w:cs="Arial" w:ascii="Arial" w:hAnsi="Arial"/>
          <w:i/>
          <w:color w:val="000000"/>
        </w:rPr>
        <w:t>шадбхир бхактир винашйати</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color w:val="000000"/>
        </w:rPr>
      </w:pPr>
      <w:r>
        <w:rPr>
          <w:rFonts w:cs="Arial" w:ascii="Arial" w:hAnsi="Arial"/>
          <w:color w:val="000000"/>
        </w:rPr>
        <w:t>«Шесть видов деятельности пагубно отражаются на преданном служении. Преданное служение страда</w:t>
        <w:softHyphen/>
        <w:t xml:space="preserve">ет, если человек: </w:t>
      </w:r>
    </w:p>
    <w:p>
      <w:pPr>
        <w:pStyle w:val="Normal1"/>
        <w:shd w:fill="FFFFFF" w:val="clear"/>
        <w:ind w:firstLine="720"/>
        <w:jc w:val="both"/>
        <w:rPr>
          <w:rFonts w:ascii="Arial" w:hAnsi="Arial" w:cs="Arial"/>
          <w:color w:val="000000"/>
        </w:rPr>
      </w:pPr>
      <w:r>
        <w:rPr>
          <w:rFonts w:cs="Arial" w:ascii="Arial" w:hAnsi="Arial"/>
          <w:color w:val="000000"/>
        </w:rPr>
        <w:t>1) ест слишком много и накаплива</w:t>
        <w:softHyphen/>
        <w:t xml:space="preserve">ет больше, чем необходимо, вещей и денег; </w:t>
      </w:r>
    </w:p>
    <w:p>
      <w:pPr>
        <w:pStyle w:val="Normal1"/>
        <w:shd w:fill="FFFFFF" w:val="clear"/>
        <w:ind w:firstLine="720"/>
        <w:jc w:val="both"/>
        <w:rPr>
          <w:rFonts w:ascii="Arial" w:hAnsi="Arial" w:cs="Arial"/>
          <w:color w:val="000000"/>
        </w:rPr>
      </w:pPr>
      <w:r>
        <w:rPr>
          <w:rFonts w:cs="Arial" w:ascii="Arial" w:hAnsi="Arial"/>
          <w:color w:val="000000"/>
        </w:rPr>
        <w:t>2) прила</w:t>
        <w:softHyphen/>
        <w:t xml:space="preserve">гает чрезмерные усилия ради осуществления труднодостижимых мирских целей; </w:t>
      </w:r>
    </w:p>
    <w:p>
      <w:pPr>
        <w:pStyle w:val="Normal1"/>
        <w:shd w:fill="FFFFFF" w:val="clear"/>
        <w:ind w:firstLine="720"/>
        <w:jc w:val="both"/>
        <w:rPr>
          <w:rFonts w:ascii="Arial" w:hAnsi="Arial" w:cs="Arial"/>
          <w:color w:val="000000"/>
        </w:rPr>
      </w:pPr>
      <w:r>
        <w:rPr>
          <w:rFonts w:cs="Arial" w:ascii="Arial" w:hAnsi="Arial"/>
          <w:color w:val="000000"/>
        </w:rPr>
        <w:t xml:space="preserve">3) ведет пустые разговоры на мирские темы; </w:t>
      </w:r>
    </w:p>
    <w:p>
      <w:pPr>
        <w:pStyle w:val="Normal1"/>
        <w:shd w:fill="FFFFFF" w:val="clear"/>
        <w:ind w:firstLine="720"/>
        <w:jc w:val="both"/>
        <w:rPr>
          <w:rFonts w:ascii="Arial" w:hAnsi="Arial" w:cs="Arial"/>
          <w:color w:val="000000"/>
        </w:rPr>
      </w:pPr>
      <w:r>
        <w:rPr>
          <w:rFonts w:cs="Arial" w:ascii="Arial" w:hAnsi="Arial"/>
          <w:color w:val="000000"/>
        </w:rPr>
        <w:t>4) выполняет правила и предписания шастр только ради следования им, а не во имя духовного прогресса, или не выполняет никаких правил и предписаний и действует, не при</w:t>
        <w:softHyphen/>
        <w:t xml:space="preserve">знавая авторитетов, как ему заблагорассудится; </w:t>
      </w:r>
    </w:p>
    <w:p>
      <w:pPr>
        <w:pStyle w:val="Normal1"/>
        <w:shd w:fill="FFFFFF" w:val="clear"/>
        <w:ind w:firstLine="720"/>
        <w:jc w:val="both"/>
        <w:rPr>
          <w:rFonts w:ascii="Arial" w:hAnsi="Arial" w:cs="Arial"/>
          <w:color w:val="000000"/>
        </w:rPr>
      </w:pPr>
      <w:r>
        <w:rPr>
          <w:rFonts w:cs="Arial" w:ascii="Arial" w:hAnsi="Arial"/>
          <w:color w:val="000000"/>
        </w:rPr>
        <w:t xml:space="preserve">5) общается с людьми мирского склада, далекими от сознания Кришны; </w:t>
      </w:r>
    </w:p>
    <w:p>
      <w:pPr>
        <w:pStyle w:val="Normal1"/>
        <w:shd w:fill="FFFFFF" w:val="clear"/>
        <w:ind w:firstLine="720"/>
        <w:jc w:val="both"/>
        <w:rPr>
          <w:rFonts w:ascii="Arial" w:hAnsi="Arial" w:cs="Arial"/>
        </w:rPr>
      </w:pPr>
      <w:r>
        <w:rPr>
          <w:rFonts w:cs="Arial" w:ascii="Arial" w:hAnsi="Arial"/>
          <w:color w:val="000000"/>
        </w:rPr>
        <w:t>6) жаждет мирских успехов.</w:t>
      </w:r>
    </w:p>
    <w:p>
      <w:pPr>
        <w:pStyle w:val="Normal1"/>
        <w:shd w:fill="FFFFFF" w:val="clear"/>
        <w:ind w:firstLine="720"/>
        <w:jc w:val="both"/>
        <w:rPr>
          <w:rFonts w:ascii="Arial" w:hAnsi="Arial" w:cs="Arial"/>
          <w:color w:val="000000"/>
        </w:rPr>
      </w:pPr>
      <w:r>
        <w:rPr>
          <w:rFonts w:cs="Arial" w:ascii="Arial" w:hAnsi="Arial"/>
          <w:color w:val="000000"/>
        </w:rPr>
        <w:t>Обратите внимание на четвертый вид препятствий. Не следует считать, что Кришне нужно только следование каким-то правилам, и также не следует принижать значение этих правил. Напротив, мы должны относиться к ним с ува</w:t>
        <w:softHyphen/>
        <w:t>жением, считая их необходимым предварительным условием для занятий преданным служением, но одновременно с этим заботиться о развитии своего внутреннего мир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Маленькие победы увеличивают энтузиазм</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Нам необходимо задуматься над тем, насколько плачев</w:t>
        <w:softHyphen/>
        <w:t>но наше положение в этом материальном теле и материаль</w:t>
        <w:softHyphen/>
        <w:t xml:space="preserve">ном мире. Мы живем в лагере </w:t>
      </w:r>
      <w:r>
        <w:rPr>
          <w:rFonts w:cs="Arial" w:ascii="Arial" w:hAnsi="Arial"/>
          <w:i/>
          <w:color w:val="000000"/>
        </w:rPr>
        <w:t xml:space="preserve">майи, </w:t>
      </w:r>
      <w:r>
        <w:rPr>
          <w:rFonts w:cs="Arial" w:ascii="Arial" w:hAnsi="Arial"/>
          <w:color w:val="000000"/>
        </w:rPr>
        <w:t>и привычный образ мыслей не позволит нам вырваться из тисков материальной энергии, пока мы не придумаем верных способов, как обуз</w:t>
        <w:softHyphen/>
        <w:t>дать свой ум. По этой причине Бхактивинода Тхакур, вели</w:t>
        <w:softHyphen/>
        <w:t>кий вайшнавский святой, объясняет, что до тех пор, пока че</w:t>
        <w:softHyphen/>
        <w:t xml:space="preserve">ловек не станет </w:t>
      </w:r>
      <w:r>
        <w:rPr>
          <w:rFonts w:cs="Arial" w:ascii="Arial" w:hAnsi="Arial"/>
          <w:i/>
          <w:color w:val="000000"/>
        </w:rPr>
        <w:t xml:space="preserve">парамахамсой </w:t>
      </w:r>
      <w:r>
        <w:rPr>
          <w:rFonts w:cs="Arial" w:ascii="Arial" w:hAnsi="Arial"/>
          <w:color w:val="000000"/>
        </w:rPr>
        <w:t xml:space="preserve">(святым), уму следует давать определенное количество эмоционального удовлетворения. Мы должны так занять свой ум, чтобы наше служение, наше окружение, деятельность и мы сами </w:t>
      </w:r>
      <w:r>
        <w:rPr>
          <w:rFonts w:cs="Arial" w:ascii="Arial" w:hAnsi="Arial"/>
          <w:i/>
          <w:color w:val="000000"/>
        </w:rPr>
        <w:t xml:space="preserve">были </w:t>
      </w:r>
      <w:r>
        <w:rPr>
          <w:rFonts w:cs="Arial" w:ascii="Arial" w:hAnsi="Arial"/>
          <w:color w:val="000000"/>
        </w:rPr>
        <w:t xml:space="preserve">нам в радость. Мы не можем просто работать, как проклятые, без всякого </w:t>
      </w:r>
      <w:r>
        <w:rPr>
          <w:rFonts w:cs="Arial" w:ascii="Arial" w:hAnsi="Arial"/>
          <w:i/>
          <w:color w:val="000000"/>
        </w:rPr>
        <w:t xml:space="preserve">ручи, </w:t>
      </w:r>
      <w:r>
        <w:rPr>
          <w:rFonts w:cs="Arial" w:ascii="Arial" w:hAnsi="Arial"/>
          <w:color w:val="000000"/>
        </w:rPr>
        <w:t>или вкуса. Присоединившись к религиозной организации или духовной общине, мы какое-то время можем подчи</w:t>
        <w:softHyphen/>
        <w:t>няться указаниям авторитетов, однако если мы не найдем способ развить вкус или не получим возможность достигать собственных целей на пути к цели высшей, то нас ожидает множество неприятностей.</w:t>
      </w:r>
    </w:p>
    <w:p>
      <w:pPr>
        <w:pStyle w:val="Normal1"/>
        <w:shd w:fill="FFFFFF" w:val="clear"/>
        <w:ind w:firstLine="720"/>
        <w:jc w:val="both"/>
        <w:rPr>
          <w:rFonts w:ascii="Arial" w:hAnsi="Arial" w:cs="Arial"/>
        </w:rPr>
      </w:pPr>
      <w:r>
        <w:rPr>
          <w:rFonts w:cs="Arial" w:ascii="Arial" w:hAnsi="Arial"/>
          <w:color w:val="000000"/>
        </w:rPr>
        <w:t>Мы отнюдь не призываем всех делать что придет в го</w:t>
        <w:softHyphen/>
        <w:t>лову и считать анархию равнозначной духовной жизни, тем более, что такой подход уже однажды причинил урон высшей духовной культуре и заставил людей поверхност</w:t>
        <w:softHyphen/>
        <w:t>но относиться к религии. Кришна просит нас всегда думать о Нем, и если мы не способны постоянно медитировать на Него, Он предлагает нам альтернативы. При этом Он не отменяет высшую цель и не оставляет нас один на один с Допускающими двоякое толкование краткосрочными задачами. Он ясно говорит в «Бхагавад-гите», что мы долж</w:t>
        <w:softHyphen/>
        <w:t>ны все время думать о Нем, и если мы не можем постоянно находиться в состоянии такой редко достижимой медита</w:t>
        <w:softHyphen/>
        <w:t xml:space="preserve">ции, Он просит нас заниматься преданным служением. Если у нас не получается заниматься даже </w:t>
      </w:r>
      <w:r>
        <w:rPr>
          <w:rFonts w:cs="Arial" w:ascii="Arial" w:hAnsi="Arial"/>
          <w:i/>
          <w:color w:val="000000"/>
        </w:rPr>
        <w:t xml:space="preserve">садхана-бхакти, </w:t>
      </w:r>
      <w:r>
        <w:rPr>
          <w:rFonts w:cs="Arial" w:ascii="Arial" w:hAnsi="Arial"/>
          <w:color w:val="000000"/>
        </w:rPr>
        <w:t>Он предлагает нам работать для Него или поощрять тех, кто ра</w:t>
        <w:softHyphen/>
        <w:t>ботает для Него. Следующие варианты включают в себя ме</w:t>
        <w:softHyphen/>
        <w:t>дитацию или накопление знаний. Он дает нам все эти крат</w:t>
        <w:softHyphen/>
        <w:t>косрочные задачи, чтобы помочь в нашем продвижении к высшей цели.</w:t>
      </w:r>
    </w:p>
    <w:p>
      <w:pPr>
        <w:pStyle w:val="Normal1"/>
        <w:shd w:fill="FFFFFF" w:val="clear"/>
        <w:ind w:firstLine="720"/>
        <w:jc w:val="both"/>
        <w:rPr>
          <w:rFonts w:ascii="Arial" w:hAnsi="Arial" w:cs="Arial"/>
        </w:rPr>
      </w:pPr>
      <w:r>
        <w:rPr>
          <w:rFonts w:cs="Arial" w:ascii="Arial" w:hAnsi="Arial"/>
          <w:color w:val="000000"/>
        </w:rPr>
        <w:t>Зачастую, когда преданные занимаются преданным слу</w:t>
        <w:softHyphen/>
        <w:t>жением, не понимая, каким образом пройти весь путь до конца, они в конце концов превращаются в бродячих зомби или думают, что духовный путь непроходим либо бесполе</w:t>
        <w:softHyphen/>
        <w:t>зен. Достигая же краткосрочных целей, мы вдохновляемся на достижение следующей цели, постепенно подходя к глав</w:t>
        <w:softHyphen/>
        <w:t>ной. Постепенное развитие от одной краткосрочной цели к другой вдохновило множество олимпийских атлетов не сдаваться и идти прямо к золотой медали. В конечном итоге они начинают мыслить так: «Я хочу стать самым лучшим в мире, и я верю, что благодаря стараниям и тренировкам смогу достичь этой цели». Даже если они не выигрывают зо</w:t>
        <w:softHyphen/>
        <w:t>лотую медаль, а получают серебряную, это еще сильнее во</w:t>
        <w:softHyphen/>
        <w:t>одушевляет их, и на следующих состязаниях они стараются еще больше. Как только они видят, что на горизонте показа</w:t>
        <w:softHyphen/>
        <w:t>лась цель, они, чтобы не потерять ее из виду, выкладывают</w:t>
        <w:softHyphen/>
        <w:t>ся до конца.</w:t>
      </w:r>
    </w:p>
    <w:p>
      <w:pPr>
        <w:pStyle w:val="Normal1"/>
        <w:shd w:fill="FFFFFF" w:val="clear"/>
        <w:ind w:firstLine="720"/>
        <w:jc w:val="both"/>
        <w:rPr>
          <w:rFonts w:ascii="Arial" w:hAnsi="Arial" w:cs="Arial"/>
        </w:rPr>
      </w:pPr>
      <w:r>
        <w:rPr>
          <w:rFonts w:cs="Arial" w:ascii="Arial" w:hAnsi="Arial"/>
          <w:color w:val="000000"/>
        </w:rPr>
        <w:t>Подобным же образом достижение краткосрочных целей поможет занять наш ум и сконцентрировать нашу энергию. Наши свершения даже укрепят веру и позволят ощутить удовлетворение, в зависимости от наших склонностей или интересов. Этот энтузиазм поможет нам в попытках посто</w:t>
        <w:softHyphen/>
        <w:t xml:space="preserve">янно думать о Верховном Отце и Матери и отдавать Им все, что у нас есть. Мы никогда не посмеем пренебречь любовью к Богу или </w:t>
      </w:r>
      <w:r>
        <w:rPr>
          <w:rFonts w:cs="Arial" w:ascii="Arial" w:hAnsi="Arial"/>
          <w:i/>
          <w:color w:val="000000"/>
        </w:rPr>
        <w:t xml:space="preserve">шаранагати, </w:t>
      </w:r>
      <w:r>
        <w:rPr>
          <w:rFonts w:cs="Arial" w:ascii="Arial" w:hAnsi="Arial"/>
          <w:color w:val="000000"/>
        </w:rPr>
        <w:t>полному преданию себя, — ведь это наша высшая цель. Хотя принижать значение или отвергать высшую цель опасно, но не менее опасно пренебрегать и краткосрочными целями, ибо без них мы падем в пучину безысходности. Если высшая цель кажется недостижимой, мы потерпим поражение еще на старте. Мы начнем оправ</w:t>
        <w:softHyphen/>
        <w:t>дывать свои отклонения и довольствоваться чем-то сред</w:t>
        <w:softHyphen/>
        <w:t>ним, ставя под сомнение весь процесс. С другой стороны, ес</w:t>
        <w:softHyphen/>
        <w:t>ли мы не добиваемся успеха в своих краткосрочных задачах или не можем по доброй воле обуздать свой ум и чувства, они станут очень активными. Если у нас нет энтузиазма ни для одного вида деятельности в преданности, мы разовьем энтузиазм к чувственным удовольствиям.</w:t>
      </w:r>
    </w:p>
    <w:p>
      <w:pPr>
        <w:pStyle w:val="Normal1"/>
        <w:shd w:fill="FFFFFF" w:val="clear"/>
        <w:ind w:firstLine="720"/>
        <w:jc w:val="both"/>
        <w:rPr>
          <w:rFonts w:ascii="Arial" w:hAnsi="Arial" w:cs="Arial"/>
        </w:rPr>
      </w:pPr>
      <w:r>
        <w:rPr>
          <w:rFonts w:cs="Arial" w:ascii="Arial" w:hAnsi="Arial"/>
          <w:color w:val="000000"/>
        </w:rPr>
        <w:t>Почему Шрила Рупа Госвами, великий знаток Вед и от</w:t>
        <w:softHyphen/>
        <w:t xml:space="preserve">шельник, уделял такое внимание </w:t>
      </w:r>
      <w:r>
        <w:rPr>
          <w:rFonts w:cs="Arial" w:ascii="Arial" w:hAnsi="Arial"/>
          <w:i/>
          <w:color w:val="000000"/>
        </w:rPr>
        <w:t xml:space="preserve">утсахе, </w:t>
      </w:r>
      <w:r>
        <w:rPr>
          <w:rFonts w:cs="Arial" w:ascii="Arial" w:hAnsi="Arial"/>
          <w:color w:val="000000"/>
        </w:rPr>
        <w:t>энтузиазму? Пото</w:t>
        <w:softHyphen/>
        <w:t>му что, если у нас не хватает энтузиазма, мы начнем оседать на дно своего сознания, где хранятся впечатления от множе</w:t>
        <w:softHyphen/>
        <w:t>ства предыдущих жизней, когда мы были целиком порабо</w:t>
        <w:softHyphen/>
        <w:t xml:space="preserve">щены своими чувствами и окружением. Но еще важнее осознать, что в попытках вырваться за пределы </w:t>
      </w:r>
      <w:r>
        <w:rPr>
          <w:rFonts w:cs="Arial" w:ascii="Arial" w:hAnsi="Arial"/>
          <w:i/>
          <w:color w:val="000000"/>
        </w:rPr>
        <w:t xml:space="preserve">гун </w:t>
      </w:r>
      <w:r>
        <w:rPr>
          <w:rFonts w:cs="Arial" w:ascii="Arial" w:hAnsi="Arial"/>
          <w:color w:val="000000"/>
        </w:rPr>
        <w:t>матери</w:t>
        <w:softHyphen/>
        <w:t xml:space="preserve">альной природы первостепенную роль играет </w:t>
      </w:r>
      <w:r>
        <w:rPr>
          <w:rFonts w:cs="Arial" w:ascii="Arial" w:hAnsi="Arial"/>
          <w:i/>
          <w:color w:val="000000"/>
        </w:rPr>
        <w:t xml:space="preserve">шраддха, </w:t>
      </w:r>
      <w:r>
        <w:rPr>
          <w:rFonts w:cs="Arial" w:ascii="Arial" w:hAnsi="Arial"/>
          <w:color w:val="000000"/>
        </w:rPr>
        <w:t>или вера. Эта задача требует предельного сосредоточения, чего не добиться за один день. Если все же у кого-то это происходит довольно быстро, следует понимать, что этот человек родил</w:t>
        <w:softHyphen/>
        <w:t xml:space="preserve">ся с очень высоким уровнем </w:t>
      </w:r>
      <w:r>
        <w:rPr>
          <w:rFonts w:cs="Arial" w:ascii="Arial" w:hAnsi="Arial"/>
          <w:i/>
          <w:color w:val="000000"/>
        </w:rPr>
        <w:t xml:space="preserve">адхикара, </w:t>
      </w:r>
      <w:r>
        <w:rPr>
          <w:rFonts w:cs="Arial" w:ascii="Arial" w:hAnsi="Arial"/>
          <w:color w:val="000000"/>
        </w:rPr>
        <w:t>или заслуг в предан</w:t>
        <w:softHyphen/>
        <w:t>ном служении, которые он накопил в предыдущих жизнях. Это значит, что прежде чем достичь этого уровня, он прошел через множество видов духовной деятельности.</w:t>
      </w:r>
    </w:p>
    <w:p>
      <w:pPr>
        <w:pStyle w:val="Normal1"/>
        <w:shd w:fill="FFFFFF" w:val="clear"/>
        <w:ind w:firstLine="720"/>
        <w:jc w:val="both"/>
        <w:rPr>
          <w:rFonts w:ascii="Arial" w:hAnsi="Arial" w:cs="Arial"/>
          <w:color w:val="000000"/>
        </w:rPr>
      </w:pPr>
      <w:r>
        <w:rPr>
          <w:rFonts w:cs="Arial" w:ascii="Arial" w:hAnsi="Arial"/>
          <w:color w:val="000000"/>
        </w:rPr>
        <w:t>Храня в уме высшую цель, которая заключается в совер</w:t>
        <w:softHyphen/>
        <w:t xml:space="preserve">шенном сознании Бога, мы должны вдохновлять друг друга На то, чтобы взглянуть более пристально на свои жизни и перепроверить те или иные цели, которых мы добиваемся, учитывая свои </w:t>
      </w:r>
      <w:r>
        <w:rPr>
          <w:rFonts w:cs="Arial" w:ascii="Arial" w:hAnsi="Arial"/>
          <w:i/>
          <w:color w:val="000000"/>
        </w:rPr>
        <w:t xml:space="preserve">варны, ашрамы </w:t>
      </w:r>
      <w:r>
        <w:rPr>
          <w:rFonts w:cs="Arial" w:ascii="Arial" w:hAnsi="Arial"/>
          <w:color w:val="000000"/>
        </w:rPr>
        <w:t>и характерные наклонности. Мы должны стремиться к достижениям, которые рады бу</w:t>
        <w:softHyphen/>
        <w:t xml:space="preserve">дем предложить общине, миссии, нашим семьям и самому себе. Такие усилия преградят путь </w:t>
      </w:r>
      <w:r>
        <w:rPr>
          <w:rFonts w:cs="Arial" w:ascii="Arial" w:hAnsi="Arial"/>
          <w:i/>
          <w:color w:val="000000"/>
        </w:rPr>
        <w:t xml:space="preserve">майе </w:t>
      </w:r>
      <w:r>
        <w:rPr>
          <w:rFonts w:cs="Arial" w:ascii="Arial" w:hAnsi="Arial"/>
          <w:color w:val="000000"/>
        </w:rPr>
        <w:t>и ослабят ее напад</w:t>
        <w:softHyphen/>
        <w:t>ки, несколько наши духовные заслуги займут наш ум и вдохновят нас. Каждый из нас должен понять свою приро</w:t>
        <w:softHyphen/>
        <w:t>ду, чтобы распознать свои способности, наряду с деятельно</w:t>
        <w:softHyphen/>
        <w:t>стью, которая вдохновляет или воодушевляет нас. Таким образом, мы сможем заниматься преданным служением, стремясь достичь своей заветной цел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Непоколебимая решимость</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color w:val="000000"/>
        </w:rPr>
      </w:pPr>
      <w:r>
        <w:rPr>
          <w:rFonts w:cs="Arial" w:ascii="Arial" w:hAnsi="Arial"/>
          <w:color w:val="000000"/>
        </w:rPr>
        <w:t xml:space="preserve">Ведические писания в основном говорят о высшей цели, поскольку мы должны всегда хранить конечную цель в уме. Однако следует понять, что Господь дает нам культуру </w:t>
      </w:r>
      <w:r>
        <w:rPr>
          <w:rFonts w:cs="Arial" w:ascii="Arial" w:hAnsi="Arial"/>
          <w:i/>
          <w:color w:val="000000"/>
        </w:rPr>
        <w:t xml:space="preserve">вар-нашрама-дхармы, </w:t>
      </w:r>
      <w:r>
        <w:rPr>
          <w:rFonts w:cs="Arial" w:ascii="Arial" w:hAnsi="Arial"/>
          <w:color w:val="000000"/>
        </w:rPr>
        <w:t>а также методы, с помощью которых мы можем продолжать свой духовный путь, даже не будучи способными постоянно размышлять о Нем. Нам нужно по</w:t>
        <w:softHyphen/>
        <w:t>стоянно напоминать себе о высшей цели и никогда не пре</w:t>
        <w:softHyphen/>
        <w:t>уменьшать необходимости ее достижения. Мы действитель</w:t>
        <w:softHyphen/>
        <w:t>но можем достичь этой цели благодаря собственным успехам и достижениям, которые приблизят нас к достиже</w:t>
        <w:softHyphen/>
        <w:t>ниям высшим. Кришна говорит в «Бхагавад-гите» (2.41):</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вйавасайатмика буддхир</w:t>
      </w:r>
    </w:p>
    <w:p>
      <w:pPr>
        <w:pStyle w:val="Normal1"/>
        <w:shd w:fill="FFFFFF" w:val="clear"/>
        <w:ind w:firstLine="720"/>
        <w:jc w:val="both"/>
        <w:rPr>
          <w:rFonts w:ascii="Arial" w:hAnsi="Arial" w:cs="Arial"/>
        </w:rPr>
      </w:pPr>
      <w:r>
        <w:rPr>
          <w:rFonts w:cs="Arial" w:ascii="Arial" w:hAnsi="Arial"/>
          <w:i/>
          <w:color w:val="000000"/>
        </w:rPr>
        <w:t>экеха куру-нандана</w:t>
      </w:r>
    </w:p>
    <w:p>
      <w:pPr>
        <w:pStyle w:val="Normal1"/>
        <w:shd w:fill="FFFFFF" w:val="clear"/>
        <w:ind w:firstLine="720"/>
        <w:jc w:val="both"/>
        <w:rPr>
          <w:rFonts w:ascii="Arial" w:hAnsi="Arial" w:cs="Arial"/>
        </w:rPr>
      </w:pPr>
      <w:r>
        <w:rPr>
          <w:rFonts w:cs="Arial" w:ascii="Arial" w:hAnsi="Arial"/>
          <w:i/>
          <w:color w:val="000000"/>
        </w:rPr>
        <w:t>баху-шакха хй ананташ ча</w:t>
      </w:r>
    </w:p>
    <w:p>
      <w:pPr>
        <w:pStyle w:val="Normal1"/>
        <w:shd w:fill="FFFFFF" w:val="clear"/>
        <w:ind w:firstLine="720"/>
        <w:jc w:val="both"/>
        <w:rPr>
          <w:rFonts w:ascii="Arial" w:hAnsi="Arial" w:cs="Arial"/>
          <w:i/>
          <w:i/>
          <w:color w:val="000000"/>
        </w:rPr>
      </w:pPr>
      <w:r>
        <w:rPr>
          <w:rFonts w:cs="Arial" w:ascii="Arial" w:hAnsi="Arial"/>
          <w:i/>
          <w:color w:val="000000"/>
        </w:rPr>
        <w:t>буддхайо вйавасайинам</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color w:val="000000"/>
        </w:rPr>
      </w:pPr>
      <w:r>
        <w:rPr>
          <w:rFonts w:cs="Arial" w:ascii="Arial" w:hAnsi="Arial"/>
          <w:b/>
          <w:color w:val="000000"/>
        </w:rPr>
        <w:t>«Идущие этим путем решительны и целеустрем</w:t>
        <w:softHyphen/>
        <w:t>ленны, и у них одна цель. О потомок Куру, много</w:t>
        <w:softHyphen/>
        <w:t>ветвист разум тех, кто нерешителен».</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color w:val="000000"/>
        </w:rPr>
        <w:t>У тех, кто идет этим путем, есть только одна высшая цель — развить чистую любовь к Богу и вернуться в духов</w:t>
        <w:softHyphen/>
        <w:t>ное царство. С другой стороны, если у человека нерешитель</w:t>
        <w:softHyphen/>
        <w:t xml:space="preserve">ный разум, то окружение и </w:t>
      </w:r>
      <w:r>
        <w:rPr>
          <w:rFonts w:cs="Arial" w:ascii="Arial" w:hAnsi="Arial"/>
          <w:i/>
          <w:color w:val="000000"/>
        </w:rPr>
        <w:t xml:space="preserve">майя </w:t>
      </w:r>
      <w:r>
        <w:rPr>
          <w:rFonts w:cs="Arial" w:ascii="Arial" w:hAnsi="Arial"/>
          <w:color w:val="000000"/>
        </w:rPr>
        <w:t>быстро поработят его и ста</w:t>
        <w:softHyphen/>
        <w:t>щат вниз. Но если у нас есть намеченный путь, ум не падет жертвой искушений. В комментарии к этому стиху из «Бхагавад-гиты» говорится:</w:t>
      </w:r>
    </w:p>
    <w:p>
      <w:pPr>
        <w:pStyle w:val="Normal1"/>
        <w:shd w:fill="FFFFFF" w:val="clear"/>
        <w:ind w:firstLine="720"/>
        <w:jc w:val="both"/>
        <w:rPr>
          <w:rFonts w:ascii="Arial" w:hAnsi="Arial" w:cs="Arial"/>
          <w:i/>
          <w:i/>
          <w:color w:val="000000"/>
        </w:rPr>
      </w:pPr>
      <w:r>
        <w:rPr>
          <w:rFonts w:cs="Arial" w:ascii="Arial" w:hAnsi="Arial"/>
          <w:color w:val="000000"/>
        </w:rPr>
        <w:t>«Разум человека, твердо верящего в то, что, действуя в со</w:t>
        <w:softHyphen/>
        <w:t>знании Кришны, он достигнет высшего совершенства, назы</w:t>
        <w:softHyphen/>
        <w:t xml:space="preserve">вается </w:t>
      </w:r>
      <w:r>
        <w:rPr>
          <w:rFonts w:cs="Arial" w:ascii="Arial" w:hAnsi="Arial"/>
          <w:i/>
          <w:color w:val="000000"/>
        </w:rPr>
        <w:t xml:space="preserve">вьявасаятмика. </w:t>
      </w:r>
    </w:p>
    <w:p>
      <w:pPr>
        <w:pStyle w:val="Normal1"/>
        <w:shd w:fill="FFFFFF" w:val="clear"/>
        <w:ind w:firstLine="720"/>
        <w:jc w:val="both"/>
        <w:rPr>
          <w:rFonts w:ascii="Arial" w:hAnsi="Arial" w:cs="Arial"/>
        </w:rPr>
      </w:pPr>
      <w:r>
        <w:rPr>
          <w:rFonts w:cs="Arial" w:ascii="Arial" w:hAnsi="Arial"/>
          <w:color w:val="000000"/>
        </w:rPr>
        <w:t>В «Чайтанья-чаритамрите» (Мадхья, 22.62) сказано:</w:t>
      </w:r>
    </w:p>
    <w:p>
      <w:pPr>
        <w:pStyle w:val="Normal1"/>
        <w:shd w:fill="FFFFFF" w:val="clear"/>
        <w:ind w:firstLine="720"/>
        <w:jc w:val="both"/>
        <w:rPr>
          <w:rFonts w:ascii="Arial" w:hAnsi="Arial" w:cs="Arial"/>
          <w:i/>
          <w:i/>
          <w:color w:val="000000"/>
        </w:rPr>
      </w:pPr>
      <w:r>
        <w:rPr>
          <w:rFonts w:cs="Arial" w:ascii="Arial" w:hAnsi="Arial"/>
          <w:i/>
          <w:color w:val="000000"/>
        </w:rPr>
        <w:t xml:space="preserve">шраддха-шабде </w:t>
      </w:r>
      <w:r>
        <w:rPr>
          <w:rFonts w:cs="Arial" w:ascii="Arial" w:hAnsi="Arial"/>
          <w:color w:val="000000"/>
        </w:rPr>
        <w:t xml:space="preserve">— </w:t>
      </w:r>
      <w:r>
        <w:rPr>
          <w:rFonts w:cs="Arial" w:ascii="Arial" w:hAnsi="Arial"/>
          <w:i/>
          <w:color w:val="000000"/>
        </w:rPr>
        <w:t xml:space="preserve">вишваса кахе судридха нишчайа </w:t>
      </w:r>
    </w:p>
    <w:p>
      <w:pPr>
        <w:pStyle w:val="Normal1"/>
        <w:shd w:fill="FFFFFF" w:val="clear"/>
        <w:ind w:firstLine="720"/>
        <w:jc w:val="both"/>
        <w:rPr>
          <w:rFonts w:ascii="Arial" w:hAnsi="Arial" w:cs="Arial"/>
          <w:i/>
          <w:i/>
          <w:color w:val="000000"/>
        </w:rPr>
      </w:pPr>
      <w:r>
        <w:rPr>
          <w:rFonts w:cs="Arial" w:ascii="Arial" w:hAnsi="Arial"/>
          <w:i/>
          <w:color w:val="000000"/>
        </w:rPr>
        <w:t>кришне бхакти кайле сарва-карма Крита хайа</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b/>
          <w:color w:val="000000"/>
        </w:rPr>
        <w:t>Верой называют твердую убежденность в существова</w:t>
        <w:softHyphen/>
        <w:t>нии высшего начала</w:t>
      </w:r>
      <w:r>
        <w:rPr>
          <w:rFonts w:cs="Arial" w:ascii="Arial" w:hAnsi="Arial"/>
          <w:color w:val="000000"/>
        </w:rPr>
        <w:t>. Тому, кто посвятил себя деятельности в сознании Кришны, нет нужды заниматься какой-либо мирской деятельностью и выполнять обязанности перед се</w:t>
        <w:softHyphen/>
        <w:t>мьей, страной или человечеством. Результаты деятельности человека зависят от хороших или дурных поступков, кото</w:t>
        <w:softHyphen/>
        <w:t>рые он совершил в прошлом. Однако тому, в ком просну</w:t>
        <w:softHyphen/>
        <w:t>лось сознание Кришны, больше не нужно стремиться к по</w:t>
        <w:softHyphen/>
        <w:t>ложительным результатам в своей деятельности. Все действия человека, обладающего сознанием Кришны, ста</w:t>
        <w:softHyphen/>
        <w:t>новятся абсолютными, иначе говоря, к ним больше непри-ложимы такие понятия, как «хорошее» и «плохое». Высшей ступенью практики сознания Кришны является отказ от ма</w:t>
        <w:softHyphen/>
        <w:t>териальных представлений о жизни, и тот, кто развивает в себе сознание Кришны, рано или поздно обязательно до</w:t>
        <w:softHyphen/>
        <w:t>стигнет этого уровня».</w:t>
      </w:r>
    </w:p>
    <w:p>
      <w:pPr>
        <w:pStyle w:val="Normal1"/>
        <w:shd w:fill="FFFFFF" w:val="clear"/>
        <w:ind w:firstLine="720"/>
        <w:jc w:val="both"/>
        <w:rPr>
          <w:rFonts w:ascii="Arial" w:hAnsi="Arial" w:cs="Arial"/>
          <w:color w:val="000000"/>
          <w:u w:val="single"/>
        </w:rPr>
      </w:pPr>
      <w:r>
        <w:rPr>
          <w:rFonts w:cs="Arial" w:ascii="Arial" w:hAnsi="Arial"/>
          <w:color w:val="000000"/>
        </w:rPr>
        <w:t>У нас есть цель, но мы приближаемся к ней благодаря не</w:t>
        <w:softHyphen/>
        <w:t>большим достижениям и успехам, которые усиливают нашу веру, решимость и энтузиазм. Мы не хотим никого вводить в заблуждение этими словами, ибо мы никоим образом не пропагандируем релятивизм. У нас, несомненно, есть выс</w:t>
        <w:softHyphen/>
        <w:t xml:space="preserve">шая </w:t>
      </w:r>
      <w:r>
        <w:rPr>
          <w:rFonts w:cs="Arial" w:ascii="Arial" w:hAnsi="Arial"/>
          <w:i/>
          <w:color w:val="000000"/>
        </w:rPr>
        <w:t xml:space="preserve">сиддханта, </w:t>
      </w:r>
      <w:r>
        <w:rPr>
          <w:rFonts w:cs="Arial" w:ascii="Arial" w:hAnsi="Arial"/>
          <w:color w:val="000000"/>
        </w:rPr>
        <w:t>или цель. Однако дорога к этой цели выло</w:t>
        <w:softHyphen/>
        <w:t>жена из небольших достижений, и мы хотим использовать творческие способности ума, чтобы находить способы отда</w:t>
        <w:softHyphen/>
        <w:t>вать все больше и больше сил каждый день в служении Гос</w:t>
        <w:softHyphen/>
        <w:t xml:space="preserve">поду. </w:t>
      </w:r>
      <w:r>
        <w:rPr>
          <w:rFonts w:cs="Arial" w:ascii="Arial" w:hAnsi="Arial"/>
          <w:color w:val="000000"/>
          <w:u w:val="single"/>
        </w:rPr>
        <w:t>Успех в краткосрочных задачах будет поддерживать наш энтузиазм и не даст нам сойти с пути к заветной цели.</w:t>
      </w:r>
    </w:p>
    <w:p>
      <w:pPr>
        <w:pStyle w:val="Normal1"/>
        <w:shd w:fill="FFFFFF" w:val="clear"/>
        <w:ind w:firstLine="720"/>
        <w:jc w:val="both"/>
        <w:rPr>
          <w:rFonts w:ascii="Arial" w:hAnsi="Arial" w:cs="Arial"/>
          <w:color w:val="000000"/>
          <w:u w:val="single"/>
        </w:rPr>
      </w:pPr>
      <w:r>
        <w:rPr>
          <w:rFonts w:cs="Arial" w:ascii="Arial" w:hAnsi="Arial"/>
          <w:color w:val="000000"/>
          <w:u w:val="single"/>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Гуру и ученик</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Многие из вас, наверное, уже слышали историю про уче</w:t>
        <w:softHyphen/>
        <w:t>ника, который очень хотел достичь самоосознания. Этот юноша искренне старался быть примерным учеником, но по каким-то причинам ему не удавалось достичь просветле</w:t>
        <w:softHyphen/>
        <w:t xml:space="preserve">ния. Время от времени от вел со своим </w:t>
      </w:r>
      <w:r>
        <w:rPr>
          <w:rFonts w:cs="Arial" w:ascii="Arial" w:hAnsi="Arial"/>
          <w:i/>
          <w:color w:val="000000"/>
        </w:rPr>
        <w:t xml:space="preserve">гуру </w:t>
      </w:r>
      <w:r>
        <w:rPr>
          <w:rFonts w:cs="Arial" w:ascii="Arial" w:hAnsi="Arial"/>
          <w:color w:val="000000"/>
        </w:rPr>
        <w:t>серьезные бесе</w:t>
        <w:softHyphen/>
        <w:t>ды и жаловался на свои неудачи. Он хотел узнать, когда ему удастся достичь самоосознания и как ему приблизиться к этой цели. Но духовный учитель, казалось, не замечал его проблем. Он даже почти ничего не говорил в ответ.</w:t>
      </w:r>
    </w:p>
    <w:p>
      <w:pPr>
        <w:pStyle w:val="Normal1"/>
        <w:shd w:fill="FFFFFF" w:val="clear"/>
        <w:ind w:firstLine="720"/>
        <w:jc w:val="both"/>
        <w:rPr>
          <w:rFonts w:ascii="Arial" w:hAnsi="Arial" w:cs="Arial"/>
        </w:rPr>
      </w:pPr>
      <w:r>
        <w:rPr>
          <w:rFonts w:cs="Arial" w:ascii="Arial" w:hAnsi="Arial"/>
          <w:color w:val="000000"/>
        </w:rPr>
        <w:t xml:space="preserve">Однажды этот ученик шел рядом с </w:t>
      </w:r>
      <w:r>
        <w:rPr>
          <w:rFonts w:cs="Arial" w:ascii="Arial" w:hAnsi="Arial"/>
          <w:i/>
          <w:color w:val="000000"/>
        </w:rPr>
        <w:t xml:space="preserve">гуру </w:t>
      </w:r>
      <w:r>
        <w:rPr>
          <w:rFonts w:cs="Arial" w:ascii="Arial" w:hAnsi="Arial"/>
          <w:color w:val="000000"/>
        </w:rPr>
        <w:t>по берегу реки. Духовный наставник завел ученика в реку и вдруг со всей силы опустил его голову под воду, как будто желая утопить своего подопечного. Ученик не знал, что и думать, посколь</w:t>
        <w:softHyphen/>
        <w:t xml:space="preserve">ку </w:t>
      </w:r>
      <w:r>
        <w:rPr>
          <w:rFonts w:cs="Arial" w:ascii="Arial" w:hAnsi="Arial"/>
          <w:i/>
          <w:color w:val="000000"/>
        </w:rPr>
        <w:t xml:space="preserve">гуру </w:t>
      </w:r>
      <w:r>
        <w:rPr>
          <w:rFonts w:cs="Arial" w:ascii="Arial" w:hAnsi="Arial"/>
          <w:color w:val="000000"/>
        </w:rPr>
        <w:t xml:space="preserve">по определению должен быть источником утешения и любви для ученика. Но </w:t>
      </w:r>
      <w:r>
        <w:rPr>
          <w:rFonts w:cs="Arial" w:ascii="Arial" w:hAnsi="Arial"/>
          <w:i/>
          <w:color w:val="000000"/>
        </w:rPr>
        <w:t xml:space="preserve">гуру </w:t>
      </w:r>
      <w:r>
        <w:rPr>
          <w:rFonts w:cs="Arial" w:ascii="Arial" w:hAnsi="Arial"/>
          <w:color w:val="000000"/>
        </w:rPr>
        <w:t>как будто хотел, чтобы тот за</w:t>
        <w:softHyphen/>
        <w:t>хлебнулся. Когда ученик начал задыхаться, он не мог думать ни о чем, кроме одного — как вынырнуть и сделать вдох.</w:t>
      </w:r>
    </w:p>
    <w:p>
      <w:pPr>
        <w:pStyle w:val="Normal1"/>
        <w:shd w:fill="FFFFFF" w:val="clear"/>
        <w:ind w:firstLine="720"/>
        <w:jc w:val="both"/>
        <w:rPr>
          <w:rFonts w:ascii="Arial" w:hAnsi="Arial" w:cs="Arial"/>
          <w:color w:val="000000"/>
        </w:rPr>
      </w:pPr>
      <w:r>
        <w:rPr>
          <w:rFonts w:cs="Arial" w:ascii="Arial" w:hAnsi="Arial"/>
          <w:color w:val="000000"/>
        </w:rPr>
        <w:t>Ученик уже было совсем задохнулся, когда учитель нако</w:t>
        <w:softHyphen/>
        <w:t xml:space="preserve">нец-то отпустил его. </w:t>
      </w:r>
      <w:r>
        <w:rPr>
          <w:rFonts w:cs="Arial" w:ascii="Arial" w:hAnsi="Arial"/>
          <w:i/>
          <w:color w:val="000000"/>
        </w:rPr>
        <w:t xml:space="preserve">Гуру </w:t>
      </w:r>
      <w:r>
        <w:rPr>
          <w:rFonts w:cs="Arial" w:ascii="Arial" w:hAnsi="Arial"/>
          <w:color w:val="000000"/>
        </w:rPr>
        <w:t>строго, но с заботой заговорил: «Когда я держал твою голову под водой, ты мог думать лишь о глотке воздуха. Все твое сознание сосредоточилось на этой единственной цели, и каждой клеточкой своего тела ты стремился к жизни или освобождению. Вот когда ты об</w:t>
        <w:softHyphen/>
        <w:t>ретешь такое же жгучее желание развить любовь к Богу, не обращая внимания на соблазны этого мира, тогда ты до</w:t>
        <w:softHyphen/>
        <w:t>стигнешь самоосознания. Когда ты будешь буквально схо</w:t>
        <w:softHyphen/>
        <w:t>дить с ума по Богу и желать Его любви и милости, лишь тог</w:t>
        <w:softHyphen/>
        <w:t>да ты придешь к этой заветной цел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cs="Arial" w:ascii="Arial" w:hAnsi="Arial"/>
          <w:b/>
          <w:color w:val="000000"/>
        </w:rPr>
        <w:t>Вопросы и ответы</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Недавно я осознала, что мне жизненно необходи</w:t>
        <w:softHyphen/>
        <w:t>мо найти какое-нибудь дело, которое вдохновляло бы меня. В прошлый понедельник я была на одном семинаре, и там мужчина рассказывал случай на своей работе. У его сослу</w:t>
        <w:softHyphen/>
        <w:t>живца были какие-то проблемы, и этот человек спросил его: «Что по-настоящему делает тебя счастливым? Что вдохнов</w:t>
        <w:softHyphen/>
        <w:t>ляет тебя?» Когда он спросил об этом, его коллега вдруг за</w:t>
        <w:softHyphen/>
        <w:t>плакал, потому что никто никогда до этого не задавал ему таких вопросов. Я хотела привести этот пример, поскольку вижу, что то же самое происходит с некоторыми из нас. Мы порой так погрязаем в своей рутинной деятельности, что нам даже на ум не приходят такие вопросы. «Что должно случиться, чтобы я в радости встречал каждый новый день, а не просто механически выполнял свои обязанности?» Я очень хочу понять это и применить к своей жизни, потому что мне нравится делиться хорошим с другими. Я полагаю, что в конечном итоге каждый из нас хочет отдать всего себя Кришне, но не сможет по-настоящему сделать это, пока не почувствует неподдельную радость от своего служения.</w:t>
      </w:r>
    </w:p>
    <w:p>
      <w:pPr>
        <w:pStyle w:val="Normal1"/>
        <w:shd w:fill="FFFFFF" w:val="clear"/>
        <w:ind w:firstLine="720"/>
        <w:jc w:val="both"/>
        <w:rPr>
          <w:rFonts w:ascii="Arial" w:hAnsi="Arial" w:cs="Arial"/>
        </w:rPr>
      </w:pPr>
      <w:r>
        <w:rPr>
          <w:rFonts w:cs="Arial" w:ascii="Arial" w:hAnsi="Arial"/>
          <w:color w:val="000000"/>
        </w:rPr>
        <w:t>То же самое я замечала на примере с детьми. Чтобы вы</w:t>
        <w:softHyphen/>
        <w:t>явить самое лучшее в наших детях, особенно в рамках обра</w:t>
        <w:softHyphen/>
        <w:t>зования, необходимо, чтобы они интересовались тем или иным предметом. Нужно, чтобы они хотели учиться или заниматься определенной деятельностью. В этом случае нам даже не надо отчитывать их или кричать на них, потому что они будут делать всё по доброй воле. Поскольку я никогда не задумывалась над этими вопросами, теперь я хочу не</w:t>
        <w:softHyphen/>
        <w:t>много поразмышлять, что есть и что было. Я хочу спросить себя, что же в действительности вдохновляет меня в моей духовной жизни. Спасибо Вам за то, что Вы говорите об этом. Ваши слова всегда касаются сути предмета, они понят</w:t>
        <w:softHyphen/>
        <w:t>ны всем, трогают сердце, исполнены заботы и духовной любви.</w:t>
      </w:r>
    </w:p>
    <w:p>
      <w:pPr>
        <w:pStyle w:val="Normal1"/>
        <w:shd w:fill="FFFFFF" w:val="clear"/>
        <w:ind w:firstLine="720"/>
        <w:jc w:val="both"/>
        <w:rPr>
          <w:rFonts w:ascii="Arial" w:hAnsi="Arial" w:cs="Arial"/>
        </w:rPr>
      </w:pPr>
      <w:r>
        <w:rPr>
          <w:rFonts w:cs="Arial" w:ascii="Arial" w:hAnsi="Arial"/>
          <w:b/>
          <w:color w:val="000000"/>
        </w:rPr>
        <w:t xml:space="preserve">ОТВЕТ: </w:t>
      </w:r>
      <w:r>
        <w:rPr>
          <w:rFonts w:cs="Arial" w:ascii="Arial" w:hAnsi="Arial"/>
          <w:color w:val="000000"/>
        </w:rPr>
        <w:t>Спасибо Вам за добрые слова. Я — человек малень</w:t>
        <w:softHyphen/>
        <w:t>кий, но стараюсь относиться к другим людям, особенно к тем, кто посвятил себя познанию трансцендентого, как к самому важному в своей жизни. Вы затронули интересный момент. Если мы просто работаем не покладая рук и не при</w:t>
        <w:softHyphen/>
        <w:t xml:space="preserve">слушиваемся к тому, что происходит у нас в уме и сознании, мы в конечном итоге столкнемся с проблемами. Пока мы не разовьем </w:t>
      </w:r>
      <w:r>
        <w:rPr>
          <w:rFonts w:cs="Arial" w:ascii="Arial" w:hAnsi="Arial"/>
          <w:i/>
          <w:color w:val="000000"/>
        </w:rPr>
        <w:t xml:space="preserve">ручи, </w:t>
      </w:r>
      <w:r>
        <w:rPr>
          <w:rFonts w:cs="Arial" w:ascii="Arial" w:hAnsi="Arial"/>
          <w:color w:val="000000"/>
        </w:rPr>
        <w:t>или духовный вкус, мы будем развивать вкус к занятиям, никак не связанным с сознанием Кришны. На</w:t>
        <w:softHyphen/>
        <w:t>пример, для некоторых из нас сложно сосредоточиться на чтении книг; но если вам предстоит читать лекцию по «Шримад-Бхагаватам» или «Бхагавад-гите», вы начнете со всем усердием штудировать их. Вы увидите глубокие мысли в этих книгах, поскольку вам нужно будет делиться своим пониманием прочитанного со слушателями. Поскольку у вас есть цель — прочесть лекцию, ваш ум окажется в ситу</w:t>
        <w:softHyphen/>
        <w:t>ации, в которой он укротится и станет более внимательным и управляемым. Если вы просто читаете книги и вам не гро</w:t>
        <w:softHyphen/>
        <w:t>зит предстоящая лекция, вы, возможно, не сможете усвоить столько же материала.</w:t>
      </w:r>
    </w:p>
    <w:p>
      <w:pPr>
        <w:pStyle w:val="Normal1"/>
        <w:shd w:fill="FFFFFF" w:val="clear"/>
        <w:ind w:firstLine="720"/>
        <w:jc w:val="both"/>
        <w:rPr>
          <w:rFonts w:ascii="Arial" w:hAnsi="Arial" w:cs="Arial"/>
          <w:color w:val="000000"/>
        </w:rPr>
      </w:pPr>
      <w:r>
        <w:rPr>
          <w:rFonts w:cs="Arial" w:ascii="Arial" w:hAnsi="Arial"/>
          <w:color w:val="000000"/>
        </w:rPr>
        <w:t>Дети — еще один хороший пример. Вспомним свое соб</w:t>
        <w:softHyphen/>
        <w:t>ственное детство и те времена, когда нам нравилось ходить в школу и учить уроки. Кто-то из вас, может быть, любил рисовать, и когда звенел звонок на урок рисования, вас охва</w:t>
        <w:softHyphen/>
        <w:t>тывали радость и энтузиазм. Вы затаив дыхание внимали учителю, потому что были счастливы. Но когда приходила очередь уроков по математике или истории, это станови</w:t>
        <w:softHyphen/>
        <w:t>лось смертельной пыткой. Вам казалось, что вы будете си</w:t>
        <w:softHyphen/>
        <w:t>деть в комнате и слушать монотонный голос учителя целую вечность. Позже вам, может быть, и удавалось сдать экзаме</w:t>
        <w:softHyphen/>
        <w:t>ны, но вынесли вы из стен школы немного. Вы просто силой заставляли себя запомнить какие-то цифры и факты. Нам всем хорошо известно, что мы уходим с головой лишь в ту деятельность, которая интересна нам, и в результате прино</w:t>
        <w:softHyphen/>
        <w:t>сим больше пользы общине и самому себе.</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 xml:space="preserve">ВОПРОС: </w:t>
      </w:r>
      <w:r>
        <w:rPr>
          <w:rFonts w:cs="Arial" w:ascii="Arial" w:hAnsi="Arial"/>
          <w:color w:val="000000"/>
        </w:rPr>
        <w:t>У меня вопрос по поводу Вашего примера с деть</w:t>
        <w:softHyphen/>
        <w:t>ми. Мы можем и не любить историю, но, тем не менее, нам нужно будет сдавать экзамены. Каким образом развить эн</w:t>
        <w:softHyphen/>
        <w:t>тузиазм к предметам, которые нам нужно будет сдавать?</w:t>
      </w:r>
    </w:p>
    <w:p>
      <w:pPr>
        <w:pStyle w:val="Normal1"/>
        <w:shd w:fill="FFFFFF" w:val="clear"/>
        <w:ind w:firstLine="720"/>
        <w:jc w:val="both"/>
        <w:rPr>
          <w:rFonts w:ascii="Arial" w:hAnsi="Arial" w:cs="Arial"/>
          <w:color w:val="000000"/>
        </w:rPr>
      </w:pPr>
      <w:r>
        <w:rPr>
          <w:rFonts w:cs="Arial" w:ascii="Arial" w:hAnsi="Arial"/>
          <w:b/>
          <w:color w:val="000000"/>
        </w:rPr>
        <w:t xml:space="preserve">ОТВЕТ: </w:t>
      </w:r>
      <w:r>
        <w:rPr>
          <w:rFonts w:cs="Arial" w:ascii="Arial" w:hAnsi="Arial"/>
          <w:color w:val="000000"/>
        </w:rPr>
        <w:t>Мы можем использовать тот же самый пример, что</w:t>
        <w:softHyphen/>
        <w:t>бы ответить на Ваш вопрос. Некоторые подростки бросают школу, потому что им было скучно учиться, но другие оста</w:t>
        <w:softHyphen/>
        <w:t>ются в школе, хотя им так же скучно. У них есть интерес к определенным областям знания, и они прилагают усилия в этом направлении. Они продолжают учебу и сдают экза</w:t>
        <w:softHyphen/>
        <w:t>мены, поскольку некоторые из предметов и внеклассной де</w:t>
        <w:softHyphen/>
        <w:t>ятельности интересуют их. Никто не ожидает, что человеку будет нравиться всё без исключения из того, что он должен учить и делать. Но мы должны найти те сферы деятельнос</w:t>
        <w:softHyphen/>
        <w:t xml:space="preserve">ти, которые вдохновляют нас, иначе проблем не избежать. </w:t>
      </w:r>
      <w:r>
        <w:rPr>
          <w:rFonts w:cs="Arial" w:ascii="Arial" w:hAnsi="Arial"/>
          <w:i/>
          <w:color w:val="000000"/>
        </w:rPr>
        <w:t xml:space="preserve">Брахману, или </w:t>
      </w:r>
      <w:r>
        <w:rPr>
          <w:rFonts w:cs="Arial" w:ascii="Arial" w:hAnsi="Arial"/>
          <w:color w:val="000000"/>
        </w:rPr>
        <w:t>ученому священнику, не всегда легко сми</w:t>
        <w:softHyphen/>
        <w:t xml:space="preserve">риться с уборкой улиц или мытьем котлов, но поскольку у Него есть цели, которых он хочет достичь, он будет хорошо мыть котлы, чтобы потом его никто не отвлекал от деятельности, которая ему по душе. Если этот </w:t>
      </w:r>
      <w:r>
        <w:rPr>
          <w:rFonts w:cs="Arial" w:ascii="Arial" w:hAnsi="Arial"/>
          <w:i/>
          <w:color w:val="000000"/>
        </w:rPr>
        <w:t xml:space="preserve">брахман </w:t>
      </w:r>
      <w:r>
        <w:rPr>
          <w:rFonts w:cs="Arial" w:ascii="Arial" w:hAnsi="Arial"/>
          <w:color w:val="000000"/>
        </w:rPr>
        <w:t>помыл и вы</w:t>
        <w:softHyphen/>
        <w:t xml:space="preserve">чистил кастрюли, он может с чистой совестью идти в свою комнату читать, и изучать </w:t>
      </w:r>
      <w:r>
        <w:rPr>
          <w:rFonts w:cs="Arial" w:ascii="Arial" w:hAnsi="Arial"/>
          <w:i/>
          <w:color w:val="000000"/>
        </w:rPr>
        <w:t xml:space="preserve">мантры </w:t>
      </w:r>
      <w:r>
        <w:rPr>
          <w:rFonts w:cs="Arial" w:ascii="Arial" w:hAnsi="Arial"/>
          <w:color w:val="000000"/>
        </w:rPr>
        <w:t>и молитвы хоть четыре часа подряд. Опасность возникает, когда у человека вообще нет интереса ни к одному из видов деятельности, потому что в этом случае он пойдет на дискотеку, начнет выпивать или пристрастится еще к какому-нибудь виду чувственных удовольствий.</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 xml:space="preserve">ВОПРОС: </w:t>
      </w:r>
      <w:r>
        <w:rPr>
          <w:rFonts w:cs="Arial" w:ascii="Arial" w:hAnsi="Arial"/>
          <w:color w:val="000000"/>
        </w:rPr>
        <w:t>Мне понравился Ваш пример с атлетами, которые должны ставить перед собой небольшие задачи, чтобы до</w:t>
        <w:softHyphen/>
        <w:t>стичь великих целей. Я же интересуюсь по большей части лишь грандиозными проектами, что требует столько энер</w:t>
        <w:softHyphen/>
        <w:t>гии, что я просто отмахиваюсь от небольших достижений. Я исполняю свои обязанности, но не испытываю приятных ощущений при этом. Когда мне не удается воплотить свои грандиозные замыслы, я могу даже заболеть. Спасибо Вам за эту лекцию; я надеюсь, что она вернет меня с неба на землю, и я смогу ставить перед собой посильные задачи и так посте</w:t>
        <w:softHyphen/>
        <w:t>пенно воплощать в жизнь более широкие замыслы.</w:t>
      </w:r>
    </w:p>
    <w:p>
      <w:pPr>
        <w:pStyle w:val="Normal1"/>
        <w:shd w:fill="FFFFFF" w:val="clear"/>
        <w:ind w:firstLine="720"/>
        <w:jc w:val="both"/>
        <w:rPr>
          <w:rFonts w:ascii="Arial" w:hAnsi="Arial" w:cs="Arial"/>
        </w:rPr>
      </w:pPr>
      <w:r>
        <w:rPr>
          <w:rFonts w:cs="Arial" w:ascii="Arial" w:hAnsi="Arial"/>
          <w:b/>
          <w:color w:val="000000"/>
        </w:rPr>
        <w:t xml:space="preserve">ОТВЕТ: </w:t>
      </w:r>
      <w:r>
        <w:rPr>
          <w:rFonts w:cs="Arial" w:ascii="Arial" w:hAnsi="Arial"/>
          <w:color w:val="000000"/>
        </w:rPr>
        <w:t>Это очень хороший пример. Иногда у нас такие грандиозные планы, что когда нам не удается их осущест</w:t>
        <w:softHyphen/>
        <w:t>вить, мы можем ощутить себя неудачниками. Высшая цель может оказаться такой далекой, что мы потеряем доверие к самим себе или впадем в депрессию, тревогу и уныние. Мы, может быть, даже смогли бы достичь этой цели, но та</w:t>
        <w:softHyphen/>
        <w:t>кие мысли всё рушат и вносят столько беспокойств по пово</w:t>
        <w:softHyphen/>
        <w:t>ду достижения этой цели, что мы в конце концов прекраща</w:t>
        <w:softHyphen/>
        <w:t>ем сражаться. Постепенно мы потеряем саму надежду на то, что способны достичь этой цели. Здесь снова мы видим важность краткосрочных задач. Не будет ошибкой сказать, что по воле Господа каждый может сотворить какое угодно чудо и совершить нечеловеческие подвиги, но мы имеем склонность останавливать себя на пути к таким высотам, и причину этого следует искать в наших страхах, неправиль</w:t>
        <w:softHyphen/>
        <w:t>ном общении, утрате веры и отсутствии планирования. Но даже наши небольшие достижения и победы (несмотря на их незначительность) откроют перед нами поистине вели</w:t>
        <w:softHyphen/>
        <w:t>кие возможности.</w:t>
      </w:r>
    </w:p>
    <w:p>
      <w:pPr>
        <w:pStyle w:val="Normal1"/>
        <w:shd w:fill="FFFFFF" w:val="clear"/>
        <w:ind w:firstLine="720"/>
        <w:jc w:val="both"/>
        <w:rPr>
          <w:rFonts w:ascii="Arial" w:hAnsi="Arial" w:cs="Arial"/>
        </w:rPr>
      </w:pPr>
      <w:r>
        <w:rPr>
          <w:rFonts w:cs="Arial" w:ascii="Arial" w:hAnsi="Arial"/>
          <w:color w:val="000000"/>
        </w:rPr>
        <w:t>В наши дни среди спортсменов зародилось целое движе</w:t>
        <w:softHyphen/>
        <w:t>ние, состоящее из тех, кто хочет побить все прошлые рекор</w:t>
        <w:softHyphen/>
        <w:t>ды и совершить сверхчеловеческие подвиги, которые еще десять-двадцать лет назад казались немыслимыми. Несмот</w:t>
        <w:softHyphen/>
        <w:t>ря на то, что способности тела имеют свои пределы, каждый год ставится новый спортивный рекорд. Главы команд сей</w:t>
        <w:softHyphen/>
        <w:t>час платят миллионы долларов психологам и тренерам за обучение спортсменов определенным образом настраивать свой ум, что включает в себя искусство визуализации (мыс</w:t>
        <w:softHyphen/>
        <w:t>ленного представления того или иного события в будущем) и методы, с помощью которых спортсмены проникаются духом успеха. Как только человек обретает такой настрой, он переносит его от одной победы к другой. Тренеры хотят, чтобы спортсмены гордились своими результатами и в бу</w:t>
        <w:softHyphen/>
        <w:t>дущем были бы способны на большее. Многие из тех, кто побеждает в соревнованиях, просто более позитивно наст</w:t>
        <w:softHyphen/>
        <w:t>роены, чем их противники. Зачастую их физические данные одинаковы, и потому секрет успеха надо искать в более раз</w:t>
        <w:softHyphen/>
        <w:t>витой силе духа.</w:t>
      </w:r>
    </w:p>
    <w:p>
      <w:pPr>
        <w:pStyle w:val="Normal1"/>
        <w:shd w:fill="FFFFFF" w:val="clear"/>
        <w:ind w:firstLine="720"/>
        <w:jc w:val="both"/>
        <w:rPr>
          <w:rFonts w:ascii="Arial" w:hAnsi="Arial" w:cs="Arial"/>
          <w:color w:val="000000"/>
        </w:rPr>
      </w:pPr>
      <w:r>
        <w:rPr>
          <w:rFonts w:cs="Arial" w:ascii="Arial" w:hAnsi="Arial"/>
          <w:color w:val="000000"/>
        </w:rPr>
        <w:t xml:space="preserve">Подобным же образом, в нашей </w:t>
      </w:r>
      <w:r>
        <w:rPr>
          <w:rFonts w:cs="Arial" w:ascii="Arial" w:hAnsi="Arial"/>
          <w:i/>
          <w:color w:val="000000"/>
        </w:rPr>
        <w:t xml:space="preserve">мана-севе, </w:t>
      </w:r>
      <w:r>
        <w:rPr>
          <w:rFonts w:cs="Arial" w:ascii="Arial" w:hAnsi="Arial"/>
          <w:color w:val="000000"/>
        </w:rPr>
        <w:t>или внутрен</w:t>
        <w:softHyphen/>
        <w:t>нем служении, мысленные потоки окажут заметное влияние на нашу судьбу. Именно поэтому на определенном уровне нашего преданного служения и духовной зрелости мы полу</w:t>
        <w:softHyphen/>
        <w:t>чаем способность видеть, каковы наши вечные занятия в ду</w:t>
        <w:softHyphen/>
        <w:t>ховном мире, даже находясь еще в физическом теле. Разуме</w:t>
        <w:softHyphen/>
        <w:t>ется, преданным необходим опытный проводник в этих сферах. Достигнув определенного уровня совершенства, преданный может получить благословение и узнать, кем он изначально является в духовном мире. Тогда он сможет вза</w:t>
        <w:softHyphen/>
        <w:t>имодействовать с духовной средой и размышлять о ней, и такие действия и мысли станут все больше и больше увле</w:t>
        <w:softHyphen/>
        <w:t>кать его. Со временем он целиком погрузится в них. Такова сила ума, когда он становится нашим другом, и такова опас</w:t>
        <w:softHyphen/>
        <w:t>ность, исходящая от него, когда он превращается в нашего враг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На мой взгляд, наша цель менее осязаема на мате</w:t>
        <w:softHyphen/>
        <w:t>риальном уровне, чем золотая медаль на Олимпиаде. Напри</w:t>
        <w:softHyphen/>
        <w:t>мер, я недавно прочел, что мы должны медитировать на тре</w:t>
        <w:softHyphen/>
        <w:t xml:space="preserve">тью </w:t>
      </w:r>
      <w:r>
        <w:rPr>
          <w:rFonts w:cs="Arial" w:ascii="Arial" w:hAnsi="Arial"/>
          <w:i/>
          <w:color w:val="000000"/>
        </w:rPr>
        <w:t xml:space="preserve">шлоку </w:t>
      </w:r>
      <w:r>
        <w:rPr>
          <w:rFonts w:cs="Arial" w:ascii="Arial" w:hAnsi="Arial"/>
          <w:color w:val="000000"/>
        </w:rPr>
        <w:t>из «Шикшаштаки», где говорится, что человек должен быть смиреннее травы на дороге и терпеливее дере</w:t>
        <w:softHyphen/>
        <w:t>ва. Он должен выражать почтение другим и не ждать ника</w:t>
        <w:softHyphen/>
        <w:t>кого почтения взамен. Такого умонастроения сложно до</w:t>
        <w:softHyphen/>
        <w:t>стичь, и в определенном смысле я боюсь достичь здесь успеха, потому что это может вскружить мне голову. Я ви</w:t>
        <w:softHyphen/>
        <w:t>дел, как это случалось с людьми на духовном пути. Не могли бы Вы назвать несколько краткосрочных задач, которые по</w:t>
        <w:softHyphen/>
        <w:t>могут в достижении нашей высшей, нематериальной цели?</w:t>
      </w:r>
    </w:p>
    <w:p>
      <w:pPr>
        <w:pStyle w:val="Normal1"/>
        <w:shd w:fill="FFFFFF" w:val="clear"/>
        <w:ind w:firstLine="720"/>
        <w:jc w:val="both"/>
        <w:rPr>
          <w:rFonts w:ascii="Arial" w:hAnsi="Arial" w:cs="Arial"/>
          <w:color w:val="000000"/>
        </w:rPr>
      </w:pPr>
      <w:r>
        <w:rPr>
          <w:rFonts w:cs="Arial" w:ascii="Arial" w:hAnsi="Arial"/>
          <w:b/>
          <w:color w:val="000000"/>
        </w:rPr>
        <w:t>ОТВЕТ</w:t>
      </w:r>
      <w:r>
        <w:rPr>
          <w:rFonts w:cs="Arial" w:ascii="Arial" w:hAnsi="Arial"/>
          <w:color w:val="000000"/>
        </w:rPr>
        <w:t xml:space="preserve">: Вспомните последнюю </w:t>
      </w:r>
      <w:r>
        <w:rPr>
          <w:rFonts w:cs="Arial" w:ascii="Arial" w:hAnsi="Arial"/>
          <w:i/>
          <w:color w:val="000000"/>
        </w:rPr>
        <w:t xml:space="preserve">шлоку </w:t>
      </w:r>
      <w:r>
        <w:rPr>
          <w:rFonts w:cs="Arial" w:ascii="Arial" w:hAnsi="Arial"/>
          <w:color w:val="000000"/>
        </w:rPr>
        <w:t>из «Шикшаштак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ашлишйа ва пада-ратам пинаштумам</w:t>
      </w:r>
    </w:p>
    <w:p>
      <w:pPr>
        <w:pStyle w:val="Normal1"/>
        <w:shd w:fill="FFFFFF" w:val="clear"/>
        <w:ind w:firstLine="720"/>
        <w:jc w:val="both"/>
        <w:rPr>
          <w:rFonts w:ascii="Arial" w:hAnsi="Arial" w:cs="Arial"/>
        </w:rPr>
      </w:pPr>
      <w:r>
        <w:rPr>
          <w:rFonts w:cs="Arial" w:ascii="Arial" w:hAnsi="Arial"/>
          <w:i/>
          <w:color w:val="000000"/>
        </w:rPr>
        <w:t>адаршанан марма-хатам кароту ва</w:t>
      </w:r>
    </w:p>
    <w:p>
      <w:pPr>
        <w:pStyle w:val="Normal1"/>
        <w:shd w:fill="FFFFFF" w:val="clear"/>
        <w:ind w:firstLine="720"/>
        <w:jc w:val="both"/>
        <w:rPr>
          <w:rFonts w:ascii="Arial" w:hAnsi="Arial" w:cs="Arial"/>
        </w:rPr>
      </w:pPr>
      <w:r>
        <w:rPr>
          <w:rFonts w:cs="Arial" w:ascii="Arial" w:hAnsi="Arial"/>
          <w:i/>
          <w:color w:val="000000"/>
        </w:rPr>
        <w:t>йатха татха ва видадхату лампато</w:t>
      </w:r>
    </w:p>
    <w:p>
      <w:pPr>
        <w:pStyle w:val="Normal1"/>
        <w:shd w:fill="FFFFFF" w:val="clear"/>
        <w:ind w:firstLine="720"/>
        <w:jc w:val="both"/>
        <w:rPr>
          <w:rFonts w:ascii="Arial" w:hAnsi="Arial" w:cs="Arial"/>
          <w:i/>
          <w:i/>
          <w:color w:val="000000"/>
        </w:rPr>
      </w:pPr>
      <w:r>
        <w:rPr>
          <w:rFonts w:cs="Arial" w:ascii="Arial" w:hAnsi="Arial"/>
          <w:i/>
          <w:color w:val="000000"/>
        </w:rPr>
        <w:t>мат-прана-натхас ту са эва напарах</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color w:val="000000"/>
        </w:rPr>
      </w:pPr>
      <w:r>
        <w:rPr>
          <w:rFonts w:cs="Arial" w:ascii="Arial" w:hAnsi="Arial"/>
          <w:b/>
          <w:color w:val="000000"/>
        </w:rPr>
        <w:t>«Нет для меня иного Господа, кроме Кришны, и я не изменю Ему, даже если Он грубо обнимет меня или разобьет мне сердце, не показываясь мне на глаза. Он волен делать все, что пожелает, ибо Он — мой Господь на все времена — неважно, что со мной будет».</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color w:val="000000"/>
        </w:rPr>
        <w:t>Какая красота и сила в этих словах! Это — цель, но мы отдаем себе отчет, что ее не достичь в одночасье.</w:t>
      </w:r>
    </w:p>
    <w:p>
      <w:pPr>
        <w:pStyle w:val="Normal1"/>
        <w:shd w:fill="FFFFFF" w:val="clear"/>
        <w:ind w:firstLine="720"/>
        <w:jc w:val="both"/>
        <w:rPr>
          <w:rFonts w:ascii="Arial" w:hAnsi="Arial" w:cs="Arial"/>
        </w:rPr>
      </w:pPr>
      <w:r>
        <w:rPr>
          <w:rFonts w:cs="Arial" w:ascii="Arial" w:hAnsi="Arial"/>
          <w:color w:val="000000"/>
        </w:rPr>
        <w:t>Ваше сомнение справедливо, поскольку люди боятся не только неудач — они страшатся и успеха. Подсознание мо</w:t>
        <w:softHyphen/>
        <w:t>гущественнее осознанных мыслей. Если подсознание скажет «нет», то сколько бы мы ни вели разговоров и ни прилагали усилий, у нас ничего не получится. Мы уже говорили об этом в лекциях, посвященных внутреннему диалогу. Среди мирских людей и даже среди преданных немало таких, кто перестает действовать или убегает от цели, поскольку боит</w:t>
        <w:softHyphen/>
        <w:t>ся успеха или последствий такого успеха. Но если в наших мыслях наряду с долгосрочными планами находится место и для краткосрочных задач, страх не одолеет нас, поскольку увлеченность успехом сделает нас счастливыми. Таким об</w:t>
        <w:softHyphen/>
        <w:t>разом, мы не поддадимся малодушным мыслям о том, какие побочные эффекты принесут с собой наши успехи; наобо</w:t>
        <w:softHyphen/>
        <w:t>рот, мы сможем делать дальнейшие шаги и постепенно об</w:t>
        <w:softHyphen/>
        <w:t>ретать необходимые качества для осуществления своей за</w:t>
        <w:softHyphen/>
        <w:t>ветной мечты.</w:t>
      </w:r>
    </w:p>
    <w:p>
      <w:pPr>
        <w:pStyle w:val="Normal1"/>
        <w:shd w:fill="FFFFFF" w:val="clear"/>
        <w:ind w:firstLine="720"/>
        <w:jc w:val="both"/>
        <w:rPr>
          <w:rFonts w:ascii="Arial" w:hAnsi="Arial" w:cs="Arial"/>
        </w:rPr>
      </w:pPr>
      <w:r>
        <w:rPr>
          <w:rFonts w:cs="Arial" w:ascii="Arial" w:hAnsi="Arial"/>
          <w:color w:val="000000"/>
        </w:rPr>
        <w:t>Несмотря на то, что на этом пути нас поджидают всевоз</w:t>
        <w:softHyphen/>
        <w:t>можные сложности, мы должны четко уяснить, что путь этот на самом деле очень прост. Продвижение по нему зави</w:t>
        <w:softHyphen/>
        <w:t>сит от наших мыслей. Мы хотим постепенно превратить наш ум в нежно любящее существо, которое не будет боять</w:t>
        <w:softHyphen/>
        <w:t>ся искушений или глубокого чувства любви. Таков долг ду</w:t>
        <w:softHyphen/>
        <w:t>ховного воина. Богатые мы или бедные, здоровые или боль</w:t>
        <w:softHyphen/>
        <w:t>ные, руководим большим проектом или занимаемся простым служением, всё, чего мы хотим, — чтобы Бог с лю</w:t>
        <w:softHyphen/>
        <w:t>бовью обнял нас. Что бы ни стряслось в нашей жизни, мы Должны напомнить себе, что Кришна приютил нас после множества жизней в материальном мире, чтобы подвести к этому моменту уже в этой жизни. Если мы просто разо</w:t>
        <w:softHyphen/>
        <w:t>вьем ментальную культуру, последние препятствия падут, и Кришна, постоянно ждущий нас, будет счастлив прибли</w:t>
        <w:softHyphen/>
        <w:t>зить нас к Себе. Он надеется, что на этот раз мы не потеря</w:t>
        <w:softHyphen/>
        <w:t>ем нашего шанса.</w:t>
      </w:r>
    </w:p>
    <w:p>
      <w:pPr>
        <w:pStyle w:val="Normal1"/>
        <w:shd w:fill="FFFFFF" w:val="clear"/>
        <w:ind w:firstLine="720"/>
        <w:jc w:val="both"/>
        <w:rPr>
          <w:rFonts w:ascii="Arial" w:hAnsi="Arial" w:cs="Arial"/>
        </w:rPr>
      </w:pPr>
      <w:r>
        <w:rPr>
          <w:rFonts w:cs="Arial" w:ascii="Arial" w:hAnsi="Arial"/>
          <w:color w:val="000000"/>
        </w:rPr>
        <w:t>У нас может быть много обязанностей, но мы не должны добавлять лишние сложности к уже имеющимся. Следует понять, что сознание Кришны — это нечто большее, чем просто строительство огромных зданий, заучивание наи</w:t>
        <w:softHyphen/>
        <w:t>зусть стихов или проведение больших программ, фестива</w:t>
        <w:softHyphen/>
        <w:t>лей и т.п. Сами по себе эти действия не дадут нам чистой любви к Богу. На самом деле мы уже имеем связь с Госпо</w:t>
        <w:softHyphen/>
        <w:t>дом, но чтобы осознать этот факт, нам нужно сбросить по</w:t>
        <w:softHyphen/>
        <w:t>кров иллюзии. Когда мы начнем приходить в себя с помо</w:t>
        <w:softHyphen/>
        <w:t>щью краткосрочных задач, мы наконец поймем, что наша высшая цель всегда была рядом с нами, и от нас требуется только отыскать ее вновь.</w:t>
      </w:r>
    </w:p>
    <w:p>
      <w:pPr>
        <w:pStyle w:val="Normal1"/>
        <w:shd w:fill="FFFFFF" w:val="clear"/>
        <w:ind w:firstLine="720"/>
        <w:jc w:val="both"/>
        <w:rPr>
          <w:rFonts w:ascii="Arial" w:hAnsi="Arial" w:cs="Arial"/>
          <w:color w:val="000000"/>
        </w:rPr>
      </w:pPr>
      <w:r>
        <w:rPr>
          <w:rFonts w:cs="Arial" w:ascii="Arial" w:hAnsi="Arial"/>
          <w:color w:val="000000"/>
        </w:rPr>
        <w:t>Это обсуждение призвано помочь нам выстоять в посто</w:t>
        <w:softHyphen/>
        <w:t>янно ухудшающейся обстановке в мире. В наше время зем</w:t>
        <w:softHyphen/>
        <w:t>лю заполонили горе и страх. Правительства меняются, эко</w:t>
        <w:softHyphen/>
        <w:t>номическая ситуация ухудшается, и как следствие людей все больше и больше охватывают страх и неуверенность в завт</w:t>
        <w:softHyphen/>
        <w:t xml:space="preserve">рашнем дне, что позволяет </w:t>
      </w:r>
      <w:r>
        <w:rPr>
          <w:rFonts w:cs="Arial" w:ascii="Arial" w:hAnsi="Arial"/>
          <w:i/>
          <w:color w:val="000000"/>
        </w:rPr>
        <w:t xml:space="preserve">майе </w:t>
      </w:r>
      <w:r>
        <w:rPr>
          <w:rFonts w:cs="Arial" w:ascii="Arial" w:hAnsi="Arial"/>
          <w:color w:val="000000"/>
        </w:rPr>
        <w:t>проникать в каждый уголок нашей планеты. Чтобы уничтожить страх и заблуждения и противостоять этим врагам, нужно развить в себе глубо</w:t>
        <w:softHyphen/>
        <w:t>кое чувство любви. В каком-то смысле в природе существу</w:t>
        <w:softHyphen/>
        <w:t>ют лишь любовь и страх. Как только мы по-настоящему обуздаем свой ум, мы сможем проявить больше любви, ибо нам будет отрадно осознавать, кто мы есть сейчас и кем ста</w:t>
        <w:softHyphen/>
        <w:t>нем в будущем. Мы поймем, какое это великое счастье и ка</w:t>
        <w:softHyphen/>
        <w:t>кое небывалое приключение - - полностью осознать Бога. Однако если наш ум не успокоится до конца, у нас внутри зазвучат «пыльные записи» и темы наших предыдущих жизней (а может быть, и этой жизни), и остановить их будет невозможно. Если наше подсознание осквернено этими «скрипучими голосами», мы будем оглушены и истощены ими, чем бы мы при этом ни занимались.</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color w:val="0000FF"/>
        </w:rPr>
      </w:pPr>
      <w:r>
        <w:rPr>
          <w:rFonts w:cs="Arial" w:ascii="Arial" w:hAnsi="Arial"/>
          <w:color w:val="0000FF"/>
        </w:rPr>
        <w:t>В тот день, когда мы вернемся в духовный мир, мы огля</w:t>
        <w:softHyphen/>
        <w:t>немся на наши жизни и поймем, что борьба не была напрас</w:t>
        <w:softHyphen/>
        <w:t>ной. Несмотря на то, что борьба и страдания, которые она влечет за собой, кажутся нам такими трудными (если не смертельными), в один прекрасный день мы узрим их про</w:t>
        <w:softHyphen/>
        <w:t>стоту. Все, что от нас требуется сейчас, — это правильно се</w:t>
        <w:softHyphen/>
        <w:t>бя вести, чтобы получить поддержку, которой никто не обде</w:t>
        <w:softHyphen/>
        <w:t>лен. Время, проведенное в материальном мире, может показаться очень долгим, но в сравнении с миром духовным это всего лишь мгновение. Нам станет ясно, что мы покида</w:t>
        <w:softHyphen/>
        <w:t>ли наш вечный дом лишь на несколько дней. Мы думали, что время бесконечно, а задачи наши неосуществимы, но когда всё закончится, мы будем вспоминать это, как страшный сон. На пути к встрече с Верховным Господом в духовном мире каждая краткосрочная задача, которую мы решим, бу</w:t>
        <w:softHyphen/>
        <w:t>дет реально продвигать нас к высшей цели. Маленькие побе</w:t>
        <w:softHyphen/>
        <w:t>ды приведут к окончательной победе. Вперед и только впе</w:t>
        <w:softHyphen/>
        <w:t>ред, духовный воин, ибо вечный триумф уже не за горами!</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center"/>
        <w:rPr>
          <w:rFonts w:ascii="Arial" w:hAnsi="Arial" w:cs="Arial"/>
          <w:b/>
          <w:b/>
          <w:sz w:val="36"/>
          <w:szCs w:val="36"/>
        </w:rPr>
      </w:pPr>
      <w:r>
        <w:rPr>
          <w:rFonts w:cs="Arial" w:ascii="Arial" w:hAnsi="Arial"/>
          <w:b/>
          <w:color w:val="000000"/>
          <w:sz w:val="36"/>
          <w:szCs w:val="36"/>
        </w:rPr>
        <w:t>Глава третья</w:t>
      </w:r>
    </w:p>
    <w:p>
      <w:pPr>
        <w:pStyle w:val="Normal1"/>
        <w:shd w:fill="FFFFFF" w:val="clear"/>
        <w:ind w:firstLine="720"/>
        <w:jc w:val="both"/>
        <w:rPr>
          <w:rFonts w:ascii="Arial" w:hAnsi="Arial" w:cs="Arial"/>
          <w:b/>
          <w:b/>
          <w:color w:val="0000FF"/>
          <w:sz w:val="36"/>
          <w:szCs w:val="36"/>
        </w:rPr>
      </w:pPr>
      <w:r>
        <w:rPr>
          <w:rFonts w:cs="Arial" w:ascii="Arial" w:hAnsi="Arial"/>
          <w:b/>
          <w:color w:val="0000FF"/>
          <w:sz w:val="36"/>
          <w:szCs w:val="36"/>
        </w:rPr>
      </w:r>
    </w:p>
    <w:p>
      <w:pPr>
        <w:pStyle w:val="Normal1"/>
        <w:shd w:fill="FFFFFF" w:val="clear"/>
        <w:ind w:left="3119" w:firstLine="720"/>
        <w:jc w:val="both"/>
        <w:rPr>
          <w:rFonts w:ascii="Arial" w:hAnsi="Arial" w:cs="Arial"/>
        </w:rPr>
      </w:pPr>
      <w:r>
        <w:rPr>
          <w:rFonts w:cs="Arial" w:ascii="Arial" w:hAnsi="Arial"/>
          <w:i/>
          <w:color w:val="000000"/>
        </w:rPr>
        <w:t>там сукхарадхйам риджубхир</w:t>
      </w:r>
    </w:p>
    <w:p>
      <w:pPr>
        <w:pStyle w:val="Normal1"/>
        <w:shd w:fill="FFFFFF" w:val="clear"/>
        <w:ind w:left="3119" w:firstLine="720"/>
        <w:jc w:val="both"/>
        <w:rPr>
          <w:rFonts w:ascii="Arial" w:hAnsi="Arial" w:cs="Arial"/>
        </w:rPr>
      </w:pPr>
      <w:r>
        <w:rPr>
          <w:rFonts w:cs="Arial" w:ascii="Arial" w:hAnsi="Arial"/>
          <w:i/>
          <w:color w:val="000000"/>
        </w:rPr>
        <w:t>ананйа-шаранайр нрибхих</w:t>
      </w:r>
    </w:p>
    <w:p>
      <w:pPr>
        <w:pStyle w:val="Normal1"/>
        <w:shd w:fill="FFFFFF" w:val="clear"/>
        <w:ind w:left="3119" w:firstLine="720"/>
        <w:jc w:val="both"/>
        <w:rPr>
          <w:rFonts w:ascii="Arial" w:hAnsi="Arial" w:cs="Arial"/>
        </w:rPr>
      </w:pPr>
      <w:r>
        <w:rPr>
          <w:rFonts w:cs="Arial" w:ascii="Arial" w:hAnsi="Arial"/>
          <w:i/>
          <w:color w:val="000000"/>
        </w:rPr>
        <w:t>критаджнах ко на севета</w:t>
      </w:r>
    </w:p>
    <w:p>
      <w:pPr>
        <w:pStyle w:val="Normal1"/>
        <w:shd w:fill="FFFFFF" w:val="clear"/>
        <w:ind w:left="3119" w:firstLine="720"/>
        <w:jc w:val="both"/>
        <w:rPr>
          <w:rFonts w:ascii="Arial" w:hAnsi="Arial" w:cs="Arial"/>
          <w:i/>
          <w:i/>
          <w:color w:val="000000"/>
        </w:rPr>
      </w:pPr>
      <w:r>
        <w:rPr>
          <w:rFonts w:cs="Arial" w:ascii="Arial" w:hAnsi="Arial"/>
          <w:i/>
          <w:color w:val="000000"/>
        </w:rPr>
        <w:t>дурарадхйам асадхубхих</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color w:val="000000"/>
        </w:rPr>
      </w:pPr>
      <w:r>
        <w:rPr>
          <w:rFonts w:cs="Arial" w:ascii="Arial" w:hAnsi="Arial"/>
          <w:b/>
          <w:color w:val="000000"/>
        </w:rPr>
        <w:t>«Какая благодарная душа откажется с любовью и преданностью служить такому великому госпо</w:t>
        <w:softHyphen/>
        <w:t>дину, как Личность Бога? Чистым преданным, ко</w:t>
        <w:softHyphen/>
        <w:t>торые ищут только Его покровительства, нетруд</w:t>
        <w:softHyphen/>
        <w:t xml:space="preserve">но угодить Господу, но грешникам практически невозможно заслужить Его благосклонность» </w:t>
      </w:r>
    </w:p>
    <w:p>
      <w:pPr>
        <w:pStyle w:val="Normal1"/>
        <w:shd w:fill="FFFFFF" w:val="clear"/>
        <w:ind w:firstLine="720"/>
        <w:jc w:val="right"/>
        <w:rPr>
          <w:rFonts w:ascii="Arial" w:hAnsi="Arial" w:cs="Arial"/>
          <w:i/>
          <w:i/>
          <w:color w:val="000000"/>
        </w:rPr>
      </w:pPr>
      <w:r>
        <w:rPr>
          <w:rFonts w:cs="Arial" w:ascii="Arial" w:hAnsi="Arial"/>
          <w:i/>
          <w:color w:val="000000"/>
        </w:rPr>
        <w:t>(«Шримад-Бхагаватам», 3.19.36).</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center"/>
        <w:rPr>
          <w:rFonts w:ascii="Arial" w:hAnsi="Arial" w:cs="Arial"/>
          <w:b/>
          <w:b/>
          <w:color w:val="0000FF"/>
          <w:sz w:val="36"/>
          <w:szCs w:val="36"/>
        </w:rPr>
      </w:pPr>
      <w:r>
        <w:rPr>
          <w:rFonts w:cs="Arial" w:ascii="Arial" w:hAnsi="Arial"/>
          <w:b/>
          <w:color w:val="0000FF"/>
          <w:sz w:val="36"/>
          <w:szCs w:val="36"/>
        </w:rPr>
        <w:t>БЫТЬ БЛАГОДАРНЫМ</w:t>
      </w:r>
    </w:p>
    <w:p>
      <w:pPr>
        <w:pStyle w:val="Normal1"/>
        <w:shd w:fill="FFFFFF" w:val="clear"/>
        <w:ind w:firstLine="720"/>
        <w:jc w:val="center"/>
        <w:rPr>
          <w:rFonts w:ascii="Arial" w:hAnsi="Arial" w:cs="Arial"/>
          <w:b/>
          <w:b/>
          <w:color w:val="0000FF"/>
          <w:sz w:val="36"/>
          <w:szCs w:val="36"/>
        </w:rPr>
      </w:pPr>
      <w:r>
        <w:rPr>
          <w:rFonts w:cs="Arial" w:ascii="Arial" w:hAnsi="Arial"/>
          <w:b/>
          <w:color w:val="0000FF"/>
          <w:sz w:val="36"/>
          <w:szCs w:val="36"/>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Всё покоится на Господе</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color w:val="000000"/>
        </w:rPr>
      </w:pPr>
      <w:r>
        <w:rPr>
          <w:rFonts w:cs="Arial" w:ascii="Arial" w:hAnsi="Arial"/>
          <w:color w:val="000000"/>
        </w:rPr>
        <w:t>Когда нас охватывает уныние и страх, когда мы забыва</w:t>
        <w:softHyphen/>
        <w:t>ем, что Верховный Господь прямо или косвенно имеет от</w:t>
        <w:softHyphen/>
        <w:t>ношение ко всему происходящему, мы теряем способность к духовному росту, а также слабеем физически и умствен</w:t>
        <w:softHyphen/>
        <w:t>но. Такое нездоровое состояние ума может сделать нас не</w:t>
        <w:softHyphen/>
        <w:t>удачником и превратить нашу жизнь в сплошную череду несчастий. Поэтому мы хотим рассказать вам об искусстве быть благодарным — это поможет вам противостоять по</w:t>
        <w:softHyphen/>
        <w:t>добным разрушительным умонастроениям. Чувство благо</w:t>
        <w:softHyphen/>
        <w:t>дарности развивается вместе с пониманием, что все покоит</w:t>
        <w:softHyphen/>
        <w:t>ся на Господе.</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маттах паратарам нанйат</w:t>
      </w:r>
    </w:p>
    <w:p>
      <w:pPr>
        <w:pStyle w:val="Normal1"/>
        <w:shd w:fill="FFFFFF" w:val="clear"/>
        <w:ind w:firstLine="720"/>
        <w:jc w:val="both"/>
        <w:rPr>
          <w:rFonts w:ascii="Arial" w:hAnsi="Arial" w:cs="Arial"/>
        </w:rPr>
      </w:pPr>
      <w:r>
        <w:rPr>
          <w:rFonts w:cs="Arial" w:ascii="Arial" w:hAnsi="Arial"/>
          <w:i/>
          <w:color w:val="000000"/>
        </w:rPr>
        <w:t>кинчид асти дхананджайа</w:t>
      </w:r>
    </w:p>
    <w:p>
      <w:pPr>
        <w:pStyle w:val="Normal1"/>
        <w:shd w:fill="FFFFFF" w:val="clear"/>
        <w:ind w:firstLine="720"/>
        <w:jc w:val="both"/>
        <w:rPr>
          <w:rFonts w:ascii="Arial" w:hAnsi="Arial" w:cs="Arial"/>
        </w:rPr>
      </w:pPr>
      <w:r>
        <w:rPr>
          <w:rFonts w:cs="Arial" w:ascii="Arial" w:hAnsi="Arial"/>
          <w:i/>
          <w:color w:val="000000"/>
        </w:rPr>
        <w:t>майи сарвам идам проктам</w:t>
      </w:r>
    </w:p>
    <w:p>
      <w:pPr>
        <w:pStyle w:val="Normal1"/>
        <w:shd w:fill="FFFFFF" w:val="clear"/>
        <w:ind w:firstLine="720"/>
        <w:jc w:val="both"/>
        <w:rPr>
          <w:rFonts w:ascii="Arial" w:hAnsi="Arial" w:cs="Arial"/>
          <w:i/>
          <w:i/>
          <w:color w:val="000000"/>
        </w:rPr>
      </w:pPr>
      <w:r>
        <w:rPr>
          <w:rFonts w:cs="Arial" w:ascii="Arial" w:hAnsi="Arial"/>
          <w:i/>
          <w:color w:val="000000"/>
        </w:rPr>
        <w:t>сутре мани-гана ива</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color w:val="000000"/>
        </w:rPr>
      </w:pPr>
      <w:r>
        <w:rPr>
          <w:rFonts w:cs="Arial" w:ascii="Arial" w:hAnsi="Arial"/>
          <w:b/>
          <w:color w:val="000000"/>
        </w:rPr>
        <w:t>«О завоеватель богатств, нет истины выше Меня. Все сущее покоится на Мне, подобно жемчужи</w:t>
        <w:softHyphen/>
        <w:t xml:space="preserve">нам, нанизанным на нить» </w:t>
      </w:r>
    </w:p>
    <w:p>
      <w:pPr>
        <w:pStyle w:val="Normal1"/>
        <w:shd w:fill="FFFFFF" w:val="clear"/>
        <w:ind w:firstLine="720"/>
        <w:jc w:val="right"/>
        <w:rPr>
          <w:rFonts w:ascii="Arial" w:hAnsi="Arial" w:cs="Arial"/>
        </w:rPr>
      </w:pPr>
      <w:r>
        <w:rPr>
          <w:rFonts w:cs="Arial" w:ascii="Arial" w:hAnsi="Arial"/>
          <w:i/>
          <w:color w:val="000000"/>
        </w:rPr>
        <w:t xml:space="preserve">(«Бхагавад-гита», </w:t>
      </w:r>
      <w:r>
        <w:rPr>
          <w:rFonts w:cs="Arial" w:ascii="Arial" w:hAnsi="Arial"/>
          <w:color w:val="000000"/>
        </w:rPr>
        <w:t>7.7).</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color w:val="000000"/>
        </w:rPr>
      </w:pPr>
      <w:r>
        <w:rPr>
          <w:rFonts w:cs="Arial" w:ascii="Arial" w:hAnsi="Arial"/>
          <w:color w:val="000000"/>
        </w:rPr>
        <w:t>Если мы действительно поймем, что все покоится на Нем (т.е. зависит от Верховной Личности Бога), то любое обсто</w:t>
        <w:softHyphen/>
        <w:t>ятельство своей жизни мы станем использовать для духов</w:t>
        <w:softHyphen/>
        <w:t>ного роста. Мы попытаемся узреть в любой ситуации урок или испытание, которое нам необходимо пройти. Так нам будет легче улучшать свое служение или глубже понимать других людей, окружение и самого себя. Также это поможет нам по достоинству оценить силу и милость Господа и уви</w:t>
        <w:softHyphen/>
        <w:t xml:space="preserve">деть, каким образом </w:t>
      </w:r>
      <w:r>
        <w:rPr>
          <w:rFonts w:cs="Arial" w:ascii="Arial" w:hAnsi="Arial"/>
          <w:i/>
          <w:color w:val="000000"/>
        </w:rPr>
        <w:t xml:space="preserve">майя </w:t>
      </w:r>
      <w:r>
        <w:rPr>
          <w:rFonts w:cs="Arial" w:ascii="Arial" w:hAnsi="Arial"/>
          <w:color w:val="000000"/>
        </w:rPr>
        <w:t>влияет на нас, и что нужно сде</w:t>
        <w:softHyphen/>
        <w:t>лать, чтобы преодолеть эти препятствия. Чувство благодар</w:t>
        <w:softHyphen/>
        <w:t>ности - - драгоценное лекарство, излечивающее наши физические, ментальные и духовные недуг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Что мешает развитию чувства благодарности</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b/>
          <w:b/>
          <w:color w:val="000000"/>
        </w:rPr>
      </w:pPr>
      <w:r>
        <w:rPr>
          <w:rFonts w:cs="Arial" w:ascii="Arial" w:hAnsi="Arial"/>
          <w:b/>
          <w:color w:val="000000"/>
        </w:rPr>
        <w:t>ВРАГИ УМА</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color w:val="000000"/>
        </w:rPr>
        <w:t>Враги ума, такие, как страх, тревога, гнев, жадность, де</w:t>
        <w:softHyphen/>
        <w:t>прессия, иллюзия, зависть и ревность будут сами по себе ме</w:t>
        <w:softHyphen/>
        <w:t>шать развитию чувства благодарности, поскольку заставят нас думать только о наших проблемах и капризах. Страх указывает на то, что мы не ценим свое настоящее и прошлое и слишком беспокоимся о будущем. А если мы позволяем иллюзии поработить себя, то не увидим и не ощутим боже</w:t>
        <w:softHyphen/>
        <w:t>ственного присутствия вокруг нас. Ложное эго, в свою оче</w:t>
        <w:softHyphen/>
        <w:t>редь, зачастую обращает наши помыслы на нас самих, и раз</w:t>
        <w:softHyphen/>
        <w:t>витие такой мании величия не позволяет человеку согласиться с тем, что Бог есть самая великая личность. С другой стороны, наша неуверенность или комплекс не</w:t>
        <w:softHyphen/>
        <w:t>полноценности также могут помешать нам ощущать благо</w:t>
        <w:softHyphen/>
        <w:t>дарность. Мы видели столько добра от других и от Бога, но нам и в голову не придет благодарить их, потому что низкая самооценка не позволит нам поверить, что все это могло быть сделано для нас. Другими словами, мы перестанем за</w:t>
        <w:softHyphen/>
        <w:t>мечать мир вокруг нас и в результате не будем способны на признательность.</w:t>
      </w:r>
    </w:p>
    <w:p>
      <w:pPr>
        <w:pStyle w:val="Normal1"/>
        <w:shd w:fill="FFFFFF" w:val="clear"/>
        <w:ind w:firstLine="720"/>
        <w:jc w:val="both"/>
        <w:rPr>
          <w:rFonts w:ascii="Arial" w:hAnsi="Arial" w:cs="Arial"/>
          <w:color w:val="000000"/>
        </w:rPr>
      </w:pPr>
      <w:r>
        <w:rPr>
          <w:rFonts w:cs="Arial" w:ascii="Arial" w:hAnsi="Arial"/>
          <w:color w:val="000000"/>
        </w:rPr>
        <w:t>Бывает так, что те, кому вы служите или помогаете, ни</w:t>
        <w:softHyphen/>
        <w:t>когда не скажут вам и слова благодарности. В наши дни лю</w:t>
        <w:softHyphen/>
        <w:t>ди не говорят даже «спасибо». Они думают, что заслужили то, что получили, чли даже считают, что получили мало, — поэтому из их уст вы никогда не услышите слова «спасибо». Есть и такие, кто не выражает свою благодарность, посколь</w:t>
        <w:softHyphen/>
        <w:t>ку не замечают ваших стараний и стараний других людей. Они не могут быть признательными и почитать то, что по</w:t>
        <w:softHyphen/>
        <w:t>лучили, поскольку их низкая самооценка не позволяет им допустить мысль, что кто-то может относиться к ним по-до</w:t>
        <w:softHyphen/>
        <w:t>брому.</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cs="Arial" w:ascii="Arial" w:hAnsi="Arial"/>
          <w:b/>
          <w:color w:val="000000"/>
        </w:rPr>
        <w:t>НЕДОВОЛЬСТВО</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color w:val="000000"/>
        </w:rPr>
        <w:t>Мы зовемся духовными людьми и потому должны все</w:t>
        <w:softHyphen/>
        <w:t>гда быть довольными. В общении с другими мы должны всегда вслух и про себя произносить это слово — «спасибо». «Спасибо тебе за то, что помогаешь мне увидеть свой зави</w:t>
        <w:softHyphen/>
        <w:t>стливый характер. Спасибо, что помогаешь мне приглядеть</w:t>
        <w:softHyphen/>
        <w:t>ся к своему эго. Спасибо, что помогаешь мне узреть свой эгоизм. Спасибо, что помогаешь мне стать хорошим отцом или матерью. Спасибо, что напоминаешь мне о необходи</w:t>
        <w:softHyphen/>
        <w:t>мости стать примерным учеником. Спасибо, что помогаешь мне увидеть в каждой ситуации возможность для служения Господу и прославления Его Светлости. Спасибо за твой чу</w:t>
        <w:softHyphen/>
        <w:t>десный пример».</w:t>
      </w:r>
    </w:p>
    <w:p>
      <w:pPr>
        <w:pStyle w:val="Normal1"/>
        <w:shd w:fill="FFFFFF" w:val="clear"/>
        <w:ind w:firstLine="720"/>
        <w:jc w:val="both"/>
        <w:rPr>
          <w:rFonts w:ascii="Arial" w:hAnsi="Arial" w:cs="Arial"/>
        </w:rPr>
      </w:pPr>
      <w:r>
        <w:rPr>
          <w:rFonts w:cs="Arial" w:ascii="Arial" w:hAnsi="Arial"/>
          <w:color w:val="000000"/>
        </w:rPr>
        <w:t>Если мы не научимся искренне говорить «спасибо», то наше недовольство окажет свое влияние на наш духовный рост. Порой мы просто вынуждены стать благодарными и сказать: «Спасибо Тебе, Господь, что позволил мне серьезно заболеть. Теперь у меня больше времени для чтения. Теперь у меня больше возможности для размышлений над своей жизнью. Теперь я понимаю, насколько важно здоровье. Те</w:t>
        <w:softHyphen/>
        <w:t>перь я буду использовать его с большей отдачей, когда по</w:t>
        <w:softHyphen/>
        <w:t>правлюсь. И за все это — огромное спасибо Тебе».</w:t>
      </w:r>
    </w:p>
    <w:p>
      <w:pPr>
        <w:pStyle w:val="Normal1"/>
        <w:shd w:fill="FFFFFF" w:val="clear"/>
        <w:ind w:firstLine="720"/>
        <w:jc w:val="both"/>
        <w:rPr>
          <w:rFonts w:ascii="Arial" w:hAnsi="Arial" w:cs="Arial"/>
          <w:color w:val="000000"/>
        </w:rPr>
      </w:pPr>
      <w:r>
        <w:rPr>
          <w:rFonts w:cs="Arial" w:ascii="Arial" w:hAnsi="Arial"/>
          <w:color w:val="000000"/>
        </w:rPr>
        <w:t>Когда мы слышим критику в свой адрес — мы благода</w:t>
        <w:softHyphen/>
        <w:t>рим человека за то, что он помогает нам разобраться в себе. Когда кто-то славословит нас — мы благодарим Господа за то, что Он показывает нам истинные размеры нашего разду</w:t>
        <w:softHyphen/>
        <w:t>того эго, и еще раз благодарим Его за то, что увидели необ</w:t>
        <w:softHyphen/>
        <w:t>ходимость это эго «сдуть». Когда мы сталкиваемся с клеве</w:t>
        <w:softHyphen/>
        <w:t xml:space="preserve">той — мы благодарим Господа за возможность оставаться смиренным и не полагаться лишь на свои силы. Спасибо Господу, спасибо Его представителям и всем-всем-всем, кто живет рядом с нами. Спасибо даже тем, кто ушел в </w:t>
      </w:r>
      <w:r>
        <w:rPr>
          <w:rFonts w:cs="Arial" w:ascii="Arial" w:hAnsi="Arial"/>
          <w:i/>
          <w:color w:val="000000"/>
        </w:rPr>
        <w:t xml:space="preserve">майю, </w:t>
      </w:r>
      <w:r>
        <w:rPr>
          <w:rFonts w:cs="Arial" w:ascii="Arial" w:hAnsi="Arial"/>
          <w:color w:val="000000"/>
        </w:rPr>
        <w:t>по</w:t>
        <w:softHyphen/>
        <w:t>скольку они ясно показали нам, чего мы должны избегать.</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cs="Arial" w:ascii="Arial" w:hAnsi="Arial"/>
          <w:b/>
          <w:color w:val="000000"/>
        </w:rPr>
        <w:t>НЕПОМЕРНОЕ ЛОЖНОЕ ЭГО</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color w:val="000000"/>
        </w:rPr>
        <w:t>Если у нас слишком раздутое ложного эго, мы никогда не сможем оценить возвышенные качества других. В результа</w:t>
        <w:softHyphen/>
        <w:t>те, как только кто-нибудь укажет нам на наши недостатки, мы начнем избегать этого человека или отчаянно защи</w:t>
        <w:softHyphen/>
        <w:t>щаться. И напротив, по мере того, как мы развиваемся ду</w:t>
        <w:softHyphen/>
        <w:t>ховно, с нами начнут происходить события, которые помо</w:t>
        <w:softHyphen/>
        <w:t>гут нам увидеть свой рост и научат чувству благодарности. Подлинное духовное продвижение обязательно повлечет за собой смирение, потому что мы увидим, что такого продви</w:t>
        <w:softHyphen/>
        <w:t>жения не достичь своими силами. Великий экстаз, который охватит нас при этом, только добавит нам смирения. И хотя подобные состояния вызывают у нас ощущение, что мы их не достойны, мы будем жаждать их повторения. Когда мы позволим Господу действовать через нас, с нами произойдут перемены в лучшую сторону, и мы будем постоянно предвкушать очередное откровение или приключение.</w:t>
      </w:r>
    </w:p>
    <w:p>
      <w:pPr>
        <w:pStyle w:val="Normal1"/>
        <w:shd w:fill="FFFFFF" w:val="clear"/>
        <w:ind w:firstLine="720"/>
        <w:jc w:val="both"/>
        <w:rPr>
          <w:rFonts w:ascii="Arial" w:hAnsi="Arial" w:cs="Arial"/>
          <w:color w:val="000000"/>
        </w:rPr>
      </w:pPr>
      <w:r>
        <w:rPr>
          <w:rFonts w:cs="Arial" w:ascii="Arial" w:hAnsi="Arial"/>
          <w:color w:val="000000"/>
        </w:rPr>
        <w:t>Те, кто постоянно скорбит, находится в депрессии, ощу</w:t>
        <w:softHyphen/>
        <w:t>щает тревогу и беспокойства, очень редко развивают под</w:t>
        <w:softHyphen/>
        <w:t>линное чувство благодарности, даже живя в духовных об</w:t>
        <w:softHyphen/>
        <w:t>щинах. Некоторые люди замечают лишь негативные стороны того или иного события, и причиной тому их низ</w:t>
        <w:softHyphen/>
        <w:t>кая самооценка, ложное эго, цинизм или склонность искать недостатки. Так они проходят мимо прекрасной реальности, лежащей в основе всего. Часто люди специально ищут недо</w:t>
        <w:softHyphen/>
        <w:t>статки, уподобляясь крысам, которых интересуют лишь зловонные и грязные места. В таком умонастроении они охотятся за негативными фактами и, найдя, намертво вцеп</w:t>
        <w:softHyphen/>
        <w:t>ляются в них. Потом такие люди недоумевают, почему, жи</w:t>
        <w:softHyphen/>
        <w:t>вя вместе с другими, они ощущают себя ненужными и не</w:t>
        <w:softHyphen/>
        <w:t>счастными. И даже вопреки чувству опустошенности они, получая поддержку других людей, продолжают считаться лишь со своими планами, идеями или мирскими удовольст</w:t>
        <w:softHyphen/>
        <w:t>виями. Даже у тех, кто уже встал на духовный путь, порой развивается такое умонастроение, и единственным объек</w:t>
        <w:softHyphen/>
        <w:t>том их медитации становятся их собственные корыстные желания и нужды. Духовный воин, достигший зрелости, так не поступает, поскольку настоящие трансценденталисты никогда не думают лишь о себе.</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Как развить благодарность</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b/>
          <w:b/>
          <w:color w:val="000000"/>
        </w:rPr>
      </w:pPr>
      <w:r>
        <w:rPr>
          <w:rFonts w:cs="Arial" w:ascii="Arial" w:hAnsi="Arial"/>
          <w:b/>
          <w:color w:val="000000"/>
        </w:rPr>
        <w:t>БЕСКОРЫСТИЕ</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color w:val="000000"/>
        </w:rPr>
        <w:t>Мысли исключительно о самом себе считаются в высшей Духовной реальности смертью для любовных отношений. Любовь не может основываться на желаниях, нуждах или фантазиях лишь одного индивидуума. Напротив, каждый ищет возможности услужить объекту своей любви и будет постоянно спрашивать, как лучше это сделать. Мы не про</w:t>
        <w:softHyphen/>
        <w:t>сто попытаемся сделать что-то приятное для другого, но бу</w:t>
        <w:softHyphen/>
        <w:t>дем чуткими и постараемся понять, действительно ли это служение радует моего любимого. Если нет — мы тут же ис</w:t>
        <w:softHyphen/>
        <w:t>правимся, чтобы доставить удовольствие объекту своей любви. Однако некоторые люди лишены чувства любви. Они не любят себя и не любят других; поэтому их мысли ог</w:t>
        <w:softHyphen/>
        <w:t>раничены лишь тем, что они могут с этого иметь и как вы</w:t>
        <w:softHyphen/>
        <w:t>годно они могут использовать других в своих целях. Зачас</w:t>
        <w:softHyphen/>
        <w:t>тую они просто впадают в гнев, поскольку им не нравится, когда вмешиваются в их планы. В материальном мире люди вступают в партии, клубы, группы, альянсы или даже в брак лишь с одной мыслью: как другие люди или общины помо</w:t>
        <w:softHyphen/>
        <w:t>гут им воплотить в жизнь их собственные замыслы. Вслед</w:t>
        <w:softHyphen/>
        <w:t>ствие этого люди продолжают влачить жалкое существова</w:t>
        <w:softHyphen/>
        <w:t>ние, ибо корысть не может породить любовь; напротив, она встает на пути любви. Более подробно об этом можно про</w:t>
        <w:softHyphen/>
        <w:t>честь во второй книге серии «Духовный воин», которая на</w:t>
        <w:softHyphen/>
        <w:t>зывается «Обращая вожделение в любовь».</w:t>
      </w:r>
    </w:p>
    <w:p>
      <w:pPr>
        <w:pStyle w:val="Normal1"/>
        <w:shd w:fill="FFFFFF" w:val="clear"/>
        <w:ind w:firstLine="720"/>
        <w:jc w:val="both"/>
        <w:rPr>
          <w:rFonts w:ascii="Arial" w:hAnsi="Arial" w:cs="Arial"/>
          <w:color w:val="000000"/>
        </w:rPr>
      </w:pPr>
      <w:r>
        <w:rPr>
          <w:rFonts w:cs="Arial" w:ascii="Arial" w:hAnsi="Arial"/>
          <w:color w:val="000000"/>
        </w:rPr>
        <w:t>Чувство благодарности непременно проявится у того, кто искренне прославляет Господа — за все, что тот для не</w:t>
        <w:softHyphen/>
        <w:t>го сделал. Благодарность также подразумевает признатель</w:t>
        <w:softHyphen/>
        <w:t>ность другим за все, что они для нас сделали. Культивируя такие мысли, мы будем становиться все счастливее и счаст</w:t>
        <w:softHyphen/>
        <w:t>ливее. Чувство благодарности не придет, пока мы не отбро</w:t>
        <w:softHyphen/>
        <w:t>сим треволнения прошлого, которыми склонны заполнять свое настоящее и будущее. На самом деле чувство благодар</w:t>
        <w:softHyphen/>
        <w:t>ности зависит от того, насколько мы сумели извлечь уроки из прошлого опыта, невзирая на трудности, и от нашей спо</w:t>
        <w:softHyphen/>
        <w:t>собности смотреть в будущее, выбирая пути для духовного роста. Следует как можно чаще думать о Господе и славить Его вместе с преданными. Когда мы слишком много думаем о себе, мы мучаем своих близких и сталкиваемся с эмоциональными, психологическими или физиологическими про</w:t>
        <w:softHyphen/>
        <w:t>блемами, которые затруднят наше духовное восхождение. Чем больше преданный проникнется благодарностью к жизни, которая проявляется во множестве видов, чем больше он будет стараться увидеть руку Кришны (Бога) во всем, что происходит вокруг, тем быстрее он возвысится и обретет подлинное ощущение духовной зрелости. Одним из признаков продвижения является то, что преданный пере</w:t>
        <w:softHyphen/>
        <w:t>стает поддаваться воздействию двойственност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cs="Arial" w:ascii="Arial" w:hAnsi="Arial"/>
          <w:b/>
          <w:color w:val="000000"/>
        </w:rPr>
        <w:t>УВИДЕТЬ В ЖИЗНИ СМЫСЛ</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color w:val="000000"/>
        </w:rPr>
        <w:t>В психологии есть раздел, который называется логотерапия, где на проблемы, связанные с телом и умом, смотрят с довольно необычной точки зрения. Эта наука не оценива</w:t>
        <w:softHyphen/>
        <w:t>ет личность как противостояние эго с ид или супер-эго. Она гласит, что человеческое бытие имеет высшее предназначе</w:t>
        <w:softHyphen/>
        <w:t>ние. Предметом ее изучения является наличие или отсутст</w:t>
        <w:softHyphen/>
        <w:t>вие у людей жизненных целей. Тот, кто изучает эту науку, в конечном итоге понимает, что жизнь немыслима без от</w:t>
        <w:softHyphen/>
        <w:t>крытия в себе подлинной человечности и умения служить тем, кого мы любим. Логотерапия отрицает взгляд на жизнь как на механистическую игру, в которой человек любой це</w:t>
        <w:softHyphen/>
        <w:t>ной старается накопить больше вещей и испытать больше острых ощущений. Она побуждает к осмыслению своей жизни, что, несомненно, подводит к духовным поискам. Эта философия появилась в результате исследований разного рода идей, повлекших за собой геноцид и многочисленные жертвы.  Случаи такого геноцида мы можем проследить в мировой истории на примерах торговли рабами в Африке, истребления коренных жителей Америки и повсеместном уничтожении еврейских диаспор.</w:t>
      </w:r>
    </w:p>
    <w:p>
      <w:pPr>
        <w:pStyle w:val="Normal1"/>
        <w:shd w:fill="FFFFFF" w:val="clear"/>
        <w:ind w:firstLine="720"/>
        <w:jc w:val="both"/>
        <w:rPr>
          <w:rFonts w:ascii="Arial" w:hAnsi="Arial" w:cs="Arial"/>
        </w:rPr>
      </w:pPr>
      <w:r>
        <w:rPr>
          <w:rFonts w:cs="Arial" w:ascii="Arial" w:hAnsi="Arial"/>
          <w:color w:val="000000"/>
        </w:rPr>
        <w:t>Основоположником этой науки стал доктор Виктор Франкл, психиатр высочайшего класса, который оказался в застенках еврейского концлагеря во время второй миро</w:t>
        <w:softHyphen/>
        <w:t>вой войны. Он говорил, что мог почти безошибочно на</w:t>
        <w:softHyphen/>
        <w:t>звать черту, за которой человек теряет желание жить. Такие люди мочились и испражнялись прямо у себя на нарах и от</w:t>
        <w:softHyphen/>
        <w:t>казывались от еды. Их товарищи по несчастью уже за не</w:t>
        <w:softHyphen/>
        <w:t>сколько дней знали, что такому человеку недолго осталось жить. Франкл видел, что, несмотря на равные условия и ко</w:t>
        <w:softHyphen/>
        <w:t>личество побоев и издевательств, некоторые умирали быст</w:t>
        <w:softHyphen/>
        <w:t>ро, другие — медленно, а третьи будто вовсе не собирались умирать.</w:t>
      </w:r>
    </w:p>
    <w:p>
      <w:pPr>
        <w:pStyle w:val="Normal1"/>
        <w:shd w:fill="FFFFFF" w:val="clear"/>
        <w:ind w:firstLine="720"/>
        <w:jc w:val="both"/>
        <w:rPr>
          <w:rFonts w:ascii="Arial" w:hAnsi="Arial" w:cs="Arial"/>
        </w:rPr>
      </w:pPr>
      <w:r>
        <w:rPr>
          <w:rFonts w:cs="Arial" w:ascii="Arial" w:hAnsi="Arial"/>
          <w:color w:val="000000"/>
        </w:rPr>
        <w:t>Он стал больше общаться с теми, кто прошел через такие же испытания, что и их сокамерники, но выстоял, не сло</w:t>
        <w:softHyphen/>
        <w:t>мался под гнетом страданий. Он заметил, что те, чья жизнь была осмысленна и у кого было то, ради чего стоило жить, умирали не так быстро, ибо их мысли давали опору созна</w:t>
        <w:softHyphen/>
        <w:t>нию, а оно, в свою очередь, влияло на физическое тело. Не</w:t>
        <w:softHyphen/>
        <w:t>которые держались до тех пор, пока не узнавали, что их су</w:t>
        <w:softHyphen/>
        <w:t>пруги или дети умерли; после этого они теряли всякий интерес к жизни и через несколько дней умирали. Другие не сдавались, поскольку глубоко верили в Бога. Третьи полно</w:t>
        <w:softHyphen/>
        <w:t>стью разочаровались в Боге, потому что не могли смирить</w:t>
        <w:softHyphen/>
        <w:t>ся с тем, что Бог посмел создать такие ужасные условия; та</w:t>
        <w:softHyphen/>
        <w:t>кие люди умирали очень быстро.</w:t>
      </w:r>
    </w:p>
    <w:p>
      <w:pPr>
        <w:pStyle w:val="Normal1"/>
        <w:shd w:fill="FFFFFF" w:val="clear"/>
        <w:ind w:firstLine="720"/>
        <w:jc w:val="both"/>
        <w:rPr>
          <w:rFonts w:ascii="Arial" w:hAnsi="Arial" w:cs="Arial"/>
          <w:color w:val="000000"/>
        </w:rPr>
      </w:pPr>
      <w:r>
        <w:rPr>
          <w:rFonts w:cs="Arial" w:ascii="Arial" w:hAnsi="Arial"/>
          <w:color w:val="000000"/>
        </w:rPr>
        <w:t>Осмысленность — очень важное понятие, и, не развив чувства благодарности, мы не сможем обрести достаточной осмысленности в своих жизнях. Нам будет казаться, что мы не заслужили тех бед, что обрушились на нас. Так мы нач</w:t>
        <w:softHyphen/>
        <w:t>нем гневаться и возмущаться. Мы начнем спрашивать, как же это Бог позволил такому случиться и почему для этого Он выбрал именно меня, а не кого-либо еще. Если у нас от</w:t>
        <w:softHyphen/>
        <w:t>сутствует правильное понимание смысла своей жизни, мы можем в буквальном смысле этого слова умереть. Это также грозит духовной смертью, поскольку человек не может быть зрелым трансценденталистом, или духовным воином, и од</w:t>
        <w:softHyphen/>
        <w:t>новременно с этим не иметь веры. Конечно, это не значит, что мы должны довольствоваться слепой верой. Просто мы должны видеть и чтить божественное вмешательство и за</w:t>
        <w:softHyphen/>
        <w:t>мыслы Бога. Иметь веру — значит смотреть на мир глазами писаний и действовать в соответствии с ними, а также изу</w:t>
        <w:softHyphen/>
        <w:t>чать жизни великих святых и следовать их примеру. Во мно</w:t>
        <w:softHyphen/>
        <w:t>гих писаниях содержатся биографии этих прославленных святых, и, оценивая то или иное событие нашей жизни, мы можем равняться на эти истории, вместо того, чтобы пола</w:t>
        <w:softHyphen/>
        <w:t>гаться целиком на собственный интеллект и мыслительные способност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cs="Arial" w:ascii="Arial" w:hAnsi="Arial"/>
          <w:b/>
          <w:color w:val="000000"/>
        </w:rPr>
        <w:t>УБРАТЬ СЕБЯ ИЗ ЦЕНТРА</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color w:val="000000"/>
        </w:rPr>
        <w:t>Что еще более важно — мы не должны ставить себя в центр, анализируя свою или чужую жизнь. Сделав себя ме</w:t>
        <w:softHyphen/>
        <w:t>рилом всех и вся, мы, несомненно, столкнемся с проблема</w:t>
        <w:softHyphen/>
        <w:t>ми. Наша жизнь окончится духовной катастрофой, ибо, чем чаще мы ставим в центр себя, тем реже в этом центре ока</w:t>
        <w:softHyphen/>
        <w:t>жутся те, кто истинно достоин там находиться, — Бог-Отец и Бог-Мать. Верно и обратное: чем больше мы становимся слугой слуги, тем больше мы отходим от центра и обретаем подлинные духовные качества. А чем больше у нас подлин</w:t>
        <w:softHyphen/>
        <w:t>ных духовных качеств, тем больше мы отказываемся от про</w:t>
        <w:softHyphen/>
        <w:t>тивоестественного положения главенствующей фигуры.</w:t>
      </w:r>
    </w:p>
    <w:p>
      <w:pPr>
        <w:pStyle w:val="Normal1"/>
        <w:shd w:fill="FFFFFF" w:val="clear"/>
        <w:ind w:firstLine="720"/>
        <w:jc w:val="both"/>
        <w:rPr>
          <w:rFonts w:ascii="Arial" w:hAnsi="Arial" w:cs="Arial"/>
        </w:rPr>
      </w:pPr>
      <w:r>
        <w:rPr>
          <w:rFonts w:cs="Arial" w:ascii="Arial" w:hAnsi="Arial"/>
          <w:color w:val="000000"/>
        </w:rPr>
        <w:t>Кажется невероятным, но чем дальше преданный про</w:t>
        <w:softHyphen/>
        <w:t>двигается по духовному пути, тем больше Господь будет подталкивать его в центр внимания и прославлять его.</w:t>
      </w:r>
    </w:p>
    <w:p>
      <w:pPr>
        <w:pStyle w:val="Normal1"/>
        <w:shd w:fill="FFFFFF" w:val="clear"/>
        <w:ind w:firstLine="720"/>
        <w:jc w:val="both"/>
        <w:rPr>
          <w:rFonts w:ascii="Arial" w:hAnsi="Arial" w:cs="Arial"/>
          <w:color w:val="000000"/>
        </w:rPr>
      </w:pPr>
      <w:r>
        <w:rPr>
          <w:rFonts w:cs="Arial" w:ascii="Arial" w:hAnsi="Arial"/>
          <w:color w:val="000000"/>
        </w:rPr>
        <w:t>И тем не менее, в своем сознании преданный должен продолжать выходить из центра. У такого преданного развива</w:t>
        <w:softHyphen/>
        <w:t>ется чувство благодарности и почтения к присутствию Бога, и потому с ним и вокруг него начинают происходить удиви</w:t>
        <w:softHyphen/>
        <w:t>тельные вещи. Он до такой степени чтит присутствие Бога, что становится практически Его марионеткой. Достигнув высшего уровня, обусловленная душа становится способ</w:t>
        <w:softHyphen/>
        <w:t xml:space="preserve">ной действовать как </w:t>
      </w:r>
      <w:r>
        <w:rPr>
          <w:rFonts w:cs="Arial" w:ascii="Arial" w:hAnsi="Arial"/>
          <w:i/>
          <w:color w:val="000000"/>
        </w:rPr>
        <w:t xml:space="preserve">шактъявеша-аватара, </w:t>
      </w:r>
      <w:r>
        <w:rPr>
          <w:rFonts w:cs="Arial" w:ascii="Arial" w:hAnsi="Arial"/>
          <w:color w:val="000000"/>
        </w:rPr>
        <w:t>наделенное пол</w:t>
        <w:softHyphen/>
        <w:t>номочиями живое существо, которое служит в роли вопло</w:t>
        <w:softHyphen/>
        <w:t>щения Господа. Подобные души так далеко отодвинули себя от центра, что истинный центр, Бог, вошел в них как пове</w:t>
        <w:softHyphen/>
        <w:t>левающее начало и сделал их своими инструментами. С этой минуты все, что бы они ни сказали, сделали или по</w:t>
        <w:softHyphen/>
        <w:t>думали, — все направляется рукой Бога. Но, повторим, это зависит от того, в какой степени человек наделен способно</w:t>
        <w:softHyphen/>
        <w:t>стью чувствовать благодарность, а также насколько он вни</w:t>
        <w:softHyphen/>
        <w:t>мателен. Без достаточной внимательности и сильного пози</w:t>
        <w:softHyphen/>
        <w:t>тивного внутреннего диалога нам сложно стать благодарным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cs="Arial" w:ascii="Arial" w:hAnsi="Arial"/>
          <w:b/>
          <w:color w:val="000000"/>
        </w:rPr>
        <w:t>ВАЖНОСТЬ ПРОЩЕНИЯ</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color w:val="000000"/>
        </w:rPr>
        <w:t>Порой нам сложно быть благодарными, потому что мы не умеем прощать. Мы настолько привыкли считать себя центром мироздания, что не можем отделаться от мыслей, кто и как нас оскорбил или обидел, и потому вынуждены ис</w:t>
        <w:softHyphen/>
        <w:t>пытывать ту же боль снова и снова. Однако тот, кто с глубо</w:t>
        <w:softHyphen/>
        <w:t>ким уважением относится к чужой жизни, не просто проща</w:t>
        <w:softHyphen/>
        <w:t>ет, но еще и берет ответственность за размолвку на себя. Такой человек понимает, что причиной недоброжелатель</w:t>
        <w:softHyphen/>
        <w:t>ного отношения к нему стали его собственные поступки в прошлом. Поэтому он приносит извинения оппоненту за собственное неразумие. Он не только не таит злобы на обид</w:t>
        <w:softHyphen/>
        <w:t>чика, но считает виноватым себя и концентрирует свое вни</w:t>
        <w:softHyphen/>
        <w:t>мание на самосовершенствовании.</w:t>
      </w:r>
    </w:p>
    <w:p>
      <w:pPr>
        <w:pStyle w:val="Normal1"/>
        <w:shd w:fill="FFFFFF" w:val="clear"/>
        <w:ind w:firstLine="720"/>
        <w:jc w:val="both"/>
        <w:rPr>
          <w:rFonts w:ascii="Arial" w:hAnsi="Arial" w:cs="Arial"/>
        </w:rPr>
      </w:pPr>
      <w:r>
        <w:rPr>
          <w:rFonts w:cs="Arial" w:ascii="Arial" w:hAnsi="Arial"/>
          <w:color w:val="000000"/>
        </w:rPr>
        <w:t>Так мыслят возвышенные преданные. Они очень далеко перенесли себя из центра и поместили туда Господа, поэто</w:t>
        <w:softHyphen/>
        <w:t>му, когда наступают трудные времена, они используют со</w:t>
        <w:softHyphen/>
        <w:t>здавшееся положение для духовного роста. Они даже берут вину на себя, понимая, что их действия в прошлых жизнях могли повлечь за собой нынешние негативные ситуации. Например, одно время Шрилу Прабхупаду, моего духовно</w:t>
        <w:softHyphen/>
        <w:t>го наставника, каждый день на прогулках сопровождал по</w:t>
        <w:softHyphen/>
        <w:t>путчик, индийский джентельмен, который в разговоре по</w:t>
        <w:softHyphen/>
        <w:t xml:space="preserve">стоянно позволял себе грубости. Но Шрила Прабхупада сказал, что, должно быть, он как-то досадил этому человеку </w:t>
      </w:r>
      <w:r>
        <w:rPr>
          <w:rFonts w:cs="Arial" w:ascii="Arial" w:hAnsi="Arial"/>
          <w:i/>
          <w:color w:val="000000"/>
        </w:rPr>
        <w:t xml:space="preserve">в </w:t>
      </w:r>
      <w:r>
        <w:rPr>
          <w:rFonts w:cs="Arial" w:ascii="Arial" w:hAnsi="Arial"/>
          <w:color w:val="000000"/>
        </w:rPr>
        <w:t>прошлой жизни, и показал своим смирением, что не сле</w:t>
        <w:softHyphen/>
        <w:t>дует слишком серьезно относиться к двойственности.</w:t>
      </w:r>
    </w:p>
    <w:p>
      <w:pPr>
        <w:pStyle w:val="Normal1"/>
        <w:shd w:fill="FFFFFF" w:val="clear"/>
        <w:ind w:firstLine="720"/>
        <w:jc w:val="both"/>
        <w:rPr>
          <w:rFonts w:ascii="Arial" w:hAnsi="Arial" w:cs="Arial"/>
        </w:rPr>
      </w:pPr>
      <w:r>
        <w:rPr>
          <w:rFonts w:cs="Arial" w:ascii="Arial" w:hAnsi="Arial"/>
          <w:color w:val="000000"/>
        </w:rPr>
        <w:t xml:space="preserve">В «Бхагавад-гите» сказано, что </w:t>
      </w:r>
      <w:r>
        <w:rPr>
          <w:rFonts w:cs="Arial" w:ascii="Arial" w:hAnsi="Arial"/>
          <w:i/>
          <w:color w:val="000000"/>
        </w:rPr>
        <w:t xml:space="preserve">садху, </w:t>
      </w:r>
      <w:r>
        <w:rPr>
          <w:rFonts w:cs="Arial" w:ascii="Arial" w:hAnsi="Arial"/>
          <w:color w:val="000000"/>
        </w:rPr>
        <w:t>святой, не становит</w:t>
        <w:softHyphen/>
        <w:t>ся врагом своего врага. Это значит, что, вопреки враждеб</w:t>
        <w:softHyphen/>
        <w:t xml:space="preserve">ным действиям со стороны других, </w:t>
      </w:r>
      <w:r>
        <w:rPr>
          <w:rFonts w:cs="Arial" w:ascii="Arial" w:hAnsi="Arial"/>
          <w:i/>
          <w:color w:val="000000"/>
        </w:rPr>
        <w:t xml:space="preserve">садху </w:t>
      </w:r>
      <w:r>
        <w:rPr>
          <w:rFonts w:cs="Arial" w:ascii="Arial" w:hAnsi="Arial"/>
          <w:color w:val="000000"/>
        </w:rPr>
        <w:t>не уподобляется им. Комментарий к стихам 22-25 из четырнадцатой главы «Бхагавад-гиты» гласит: «В каждом человеке он [тот, кто на</w:t>
        <w:softHyphen/>
        <w:t>ходится в транцендентном положении видит своего друга, который помогает ему выполнять обязанности в сознании Кришны, и не испытывает ни малейшей неприязни к своим так называемым врагам. Он одинаково отстраненно отно</w:t>
        <w:softHyphen/>
        <w:t>сится ко всему, что его окружает, ибо прекрасно знает, что сам он не имеет никакого отношения к материальной дейст</w:t>
        <w:softHyphen/>
        <w:t>вительности».</w:t>
      </w:r>
    </w:p>
    <w:p>
      <w:pPr>
        <w:pStyle w:val="Normal1"/>
        <w:shd w:fill="FFFFFF" w:val="clear"/>
        <w:ind w:firstLine="720"/>
        <w:jc w:val="both"/>
        <w:rPr>
          <w:rFonts w:ascii="Arial" w:hAnsi="Arial" w:cs="Arial"/>
          <w:color w:val="000000"/>
        </w:rPr>
      </w:pPr>
      <w:r>
        <w:rPr>
          <w:rFonts w:cs="Arial" w:ascii="Arial" w:hAnsi="Arial"/>
          <w:color w:val="000000"/>
        </w:rPr>
        <w:t>Как только мы видим в ком-то своего врага, нам тут же приходится строить планы, как погубить его. Постепенно мы станем такими же, как они. Но если мы помним о при</w:t>
        <w:softHyphen/>
        <w:t>сутствии Господа и убираем себя из центра, у нас не возник</w:t>
        <w:softHyphen/>
        <w:t>нет чувства обиды и нам не надо будет обижать в ответ дру</w:t>
        <w:softHyphen/>
        <w:t>гих. Лучше всего — погрузиться в любовь и преданность, прославляя Господа, и не становиться рабом недоразуме</w:t>
        <w:softHyphen/>
        <w:t>ний. Внимательность, сильный позитивный внутренний Диалог, благодарность, способность прощать и умение от</w:t>
        <w:softHyphen/>
        <w:t>слеживать и уничтожать врагов ума — вот качества, без ко</w:t>
        <w:softHyphen/>
        <w:t>торых человек не сможет оставаться в душевном равнове</w:t>
        <w:softHyphen/>
        <w:t>сии. Без этих качеств ум станет нашим злейшим враго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cs="Arial" w:ascii="Arial" w:hAnsi="Arial"/>
          <w:b/>
          <w:color w:val="000000"/>
        </w:rPr>
        <w:t>УВИДЕТЬ НЕОБЫЧНОЕ В ОБЫДЕННОМ</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color w:val="000000"/>
        </w:rPr>
        <w:t>Порой бывает трудно развить чувство благодарности, когда наши действия превращаются в рутину, и на смену яр</w:t>
        <w:softHyphen/>
        <w:t>ким впечатлениям приходит обыденность. Но если мы пой</w:t>
        <w:softHyphen/>
        <w:t>мем ход мыслей жителей духовного мира и проникнем в тайны их бытия, то сможем постепенно развить те же каче</w:t>
        <w:softHyphen/>
        <w:t>ства, приобщившись к их природе. В духовном мире любая встреча или беседа обладают новизной. Если мы будем раз</w:t>
        <w:softHyphen/>
        <w:t>говаривать с другими, словно в первый раз, служить дру</w:t>
        <w:softHyphen/>
        <w:t>гим, как в первый раз, восхищаться другими, словно встре</w:t>
        <w:softHyphen/>
        <w:t>тившись с ними впервые, или здороваться с другими, как будто это наша первая беседа, нам будет легче привнести в общение чувство благодарности. Поддерживая такое умо</w:t>
        <w:softHyphen/>
        <w:t>настроение, мы не станем считать друг друга, а также различ</w:t>
        <w:softHyphen/>
        <w:t>ные аспекты духовной культуры скучными. Видя в каждой встрече новизну и свежесть, мы поднимемся на вершину экс</w:t>
        <w:softHyphen/>
        <w:t xml:space="preserve">таза, и нашим духовным отношениям не будет конца. Когда мы вместе идем на </w:t>
      </w:r>
      <w:r>
        <w:rPr>
          <w:rFonts w:cs="Arial" w:ascii="Arial" w:hAnsi="Arial"/>
          <w:i/>
          <w:color w:val="000000"/>
        </w:rPr>
        <w:t xml:space="preserve">даршан, </w:t>
      </w:r>
      <w:r>
        <w:rPr>
          <w:rFonts w:cs="Arial" w:ascii="Arial" w:hAnsi="Arial"/>
          <w:color w:val="000000"/>
        </w:rPr>
        <w:t xml:space="preserve">вместе читаем книги, поем </w:t>
      </w:r>
      <w:r>
        <w:rPr>
          <w:rFonts w:cs="Arial" w:ascii="Arial" w:hAnsi="Arial"/>
          <w:i/>
          <w:color w:val="000000"/>
        </w:rPr>
        <w:t xml:space="preserve">бхад-жан </w:t>
      </w:r>
      <w:r>
        <w:rPr>
          <w:rFonts w:cs="Arial" w:ascii="Arial" w:hAnsi="Arial"/>
          <w:color w:val="000000"/>
        </w:rPr>
        <w:t xml:space="preserve">или </w:t>
      </w:r>
      <w:r>
        <w:rPr>
          <w:rFonts w:cs="Arial" w:ascii="Arial" w:hAnsi="Arial"/>
          <w:i/>
          <w:color w:val="000000"/>
        </w:rPr>
        <w:t xml:space="preserve">киртан, </w:t>
      </w:r>
      <w:r>
        <w:rPr>
          <w:rFonts w:cs="Arial" w:ascii="Arial" w:hAnsi="Arial"/>
          <w:color w:val="000000"/>
        </w:rPr>
        <w:t>радости от общения будет больше, если по</w:t>
        <w:softHyphen/>
        <w:t>смотреть на эти виды деятельности как на что-то новое и не</w:t>
        <w:softHyphen/>
        <w:t>изведанное. Наша цель - не поразить других или произвести хорошее впечатление при первой встрече; мы хо</w:t>
        <w:softHyphen/>
        <w:t>тим вечно общаться друг с другом в настроении, исполнен</w:t>
        <w:softHyphen/>
        <w:t>ном радости, сострадания и непреходящей свежести.</w:t>
      </w:r>
    </w:p>
    <w:p>
      <w:pPr>
        <w:pStyle w:val="Normal1"/>
        <w:shd w:fill="FFFFFF" w:val="clear"/>
        <w:ind w:firstLine="720"/>
        <w:jc w:val="both"/>
        <w:rPr>
          <w:rFonts w:ascii="Arial" w:hAnsi="Arial" w:cs="Arial"/>
        </w:rPr>
      </w:pPr>
      <w:r>
        <w:rPr>
          <w:rFonts w:cs="Arial" w:ascii="Arial" w:hAnsi="Arial"/>
          <w:color w:val="000000"/>
        </w:rPr>
        <w:t xml:space="preserve">Но стоит нам свести свою жизнь к неким шаблонам, как все станет казаться обыденным. Будь то </w:t>
      </w:r>
      <w:r>
        <w:rPr>
          <w:rFonts w:cs="Arial" w:ascii="Arial" w:hAnsi="Arial"/>
          <w:i/>
          <w:color w:val="000000"/>
        </w:rPr>
        <w:t xml:space="preserve">арати, </w:t>
      </w:r>
      <w:r>
        <w:rPr>
          <w:rFonts w:cs="Arial" w:ascii="Arial" w:hAnsi="Arial"/>
          <w:color w:val="000000"/>
        </w:rPr>
        <w:t xml:space="preserve">храмовая служба, лекция по «Бхагавад-гите» или </w:t>
      </w:r>
      <w:r>
        <w:rPr>
          <w:rFonts w:cs="Arial" w:ascii="Arial" w:hAnsi="Arial"/>
          <w:i/>
          <w:color w:val="000000"/>
        </w:rPr>
        <w:t xml:space="preserve">киртан </w:t>
      </w:r>
      <w:r>
        <w:rPr>
          <w:rFonts w:cs="Arial" w:ascii="Arial" w:hAnsi="Arial"/>
          <w:color w:val="000000"/>
        </w:rPr>
        <w:t>— все станет не лучше любой другой мирской деятельности, а наши близкие получат каждый свой ярлык — это моя жена, мой сын, мой муж, моя дочь, мой духовный ментор, мой духов</w:t>
        <w:softHyphen/>
        <w:t>ный брат. За этими обозначениями мы не увидим их под</w:t>
        <w:softHyphen/>
        <w:t>линное «Я», забудем, что они — вечные духовные существа, связанные с Верховным Господом. Если вы начали мыслить такими категориями, знайте: вам не хватает чувства благо</w:t>
        <w:softHyphen/>
        <w:t>дарности. Если мы не избавимся от таких мыслей, то станем циниками и критиканами, подрубая сук, на котором сидим (т.е. насмехаясь над тем, что способно излечить наши неду</w:t>
        <w:softHyphen/>
        <w:t>ги). Дав волю такому цинизму, мы обедним себя и не позво</w:t>
        <w:softHyphen/>
        <w:t>лим могущественному методу преданного служения и ду</w:t>
        <w:softHyphen/>
        <w:t>ховного общения влиять на нас.</w:t>
      </w:r>
    </w:p>
    <w:p>
      <w:pPr>
        <w:pStyle w:val="Normal1"/>
        <w:shd w:fill="FFFFFF" w:val="clear"/>
        <w:ind w:firstLine="720"/>
        <w:jc w:val="both"/>
        <w:rPr>
          <w:rFonts w:ascii="Arial" w:hAnsi="Arial" w:cs="Arial"/>
        </w:rPr>
      </w:pPr>
      <w:r>
        <w:rPr>
          <w:rFonts w:cs="Arial" w:ascii="Arial" w:hAnsi="Arial"/>
          <w:color w:val="000000"/>
        </w:rPr>
        <w:t>Трансцендентные занятия, несомненно, приносят чело</w:t>
        <w:softHyphen/>
        <w:t>веку благо. Однако степень этого блага зависит от уровня нашего знания, осмысления и смирения. Одни и те же пере</w:t>
        <w:softHyphen/>
        <w:t>живания или деятельность оказывают на разных людей раз</w:t>
        <w:softHyphen/>
        <w:t>ное влияние. Кто-то может что-то почувствовать, но если у него не хватает знаний или смиренного отношения, он не получит всего, что мог бы получить. Когда яркие открове</w:t>
        <w:softHyphen/>
        <w:t>ния поддерживаются пониманием их смысла, они могут оказать сильное влияние на нашу судьбу и сознание. Если у нас нет должного понимания и восприимчивости, такой опыт тоже будет полезен для нас, но всего блага мы от этого не получим.</w:t>
      </w:r>
    </w:p>
    <w:p>
      <w:pPr>
        <w:pStyle w:val="Normal1"/>
        <w:shd w:fill="FFFFFF" w:val="clear"/>
        <w:ind w:firstLine="720"/>
        <w:jc w:val="both"/>
        <w:rPr>
          <w:rFonts w:ascii="Arial" w:hAnsi="Arial" w:cs="Arial"/>
        </w:rPr>
      </w:pPr>
      <w:r>
        <w:rPr>
          <w:rFonts w:cs="Arial" w:ascii="Arial" w:hAnsi="Arial"/>
          <w:color w:val="000000"/>
        </w:rPr>
        <w:t>Культивируя настроение признательности и преданности, мы сможем действовать более эффективно. Чем более осо</w:t>
        <w:softHyphen/>
        <w:t>знанно мы молимся, медитируем или воспеваем, тем боль</w:t>
        <w:softHyphen/>
        <w:t>ший эффект возымеют эти действия. Взывая к именам Бога, мы можем вспомнить, что имена Господа неотличны от Него самого. Святое имя — это наша связующая нить с духовным царством; это способ общения с вечными духовными суще</w:t>
        <w:softHyphen/>
        <w:t xml:space="preserve">ствами. Даже </w:t>
      </w:r>
      <w:r>
        <w:rPr>
          <w:rFonts w:cs="Arial" w:ascii="Arial" w:hAnsi="Arial"/>
          <w:i/>
          <w:color w:val="000000"/>
        </w:rPr>
        <w:t xml:space="preserve">чаранамрита </w:t>
      </w:r>
      <w:r>
        <w:rPr>
          <w:rFonts w:cs="Arial" w:ascii="Arial" w:hAnsi="Arial"/>
          <w:color w:val="000000"/>
        </w:rPr>
        <w:t xml:space="preserve">(святая вода) и </w:t>
      </w:r>
      <w:r>
        <w:rPr>
          <w:rFonts w:cs="Arial" w:ascii="Arial" w:hAnsi="Arial"/>
          <w:i/>
          <w:color w:val="000000"/>
        </w:rPr>
        <w:t xml:space="preserve">прасад </w:t>
      </w:r>
      <w:r>
        <w:rPr>
          <w:rFonts w:cs="Arial" w:ascii="Arial" w:hAnsi="Arial"/>
          <w:color w:val="000000"/>
        </w:rPr>
        <w:t>влияют на разных людей по-разному. Секрет — в сознании, в глубине почтительности к освященной воде и пище и в правильной оценке этих духовных предметов. Именно попытка поднять</w:t>
        <w:softHyphen/>
        <w:t xml:space="preserve">ся над нездоровой двойственностью трех </w:t>
      </w:r>
      <w:r>
        <w:rPr>
          <w:rFonts w:cs="Arial" w:ascii="Arial" w:hAnsi="Arial"/>
          <w:i/>
          <w:color w:val="000000"/>
        </w:rPr>
        <w:t xml:space="preserve">гун </w:t>
      </w:r>
      <w:r>
        <w:rPr>
          <w:rFonts w:cs="Arial" w:ascii="Arial" w:hAnsi="Arial"/>
          <w:color w:val="000000"/>
        </w:rPr>
        <w:t>материальной Природы сплачивает нас, духовных воинов, в единую семью.</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pPr>
      <w:r>
        <w:rPr>
          <w:rFonts w:cs="Arial" w:ascii="Arial" w:hAnsi="Arial"/>
          <w:b/>
          <w:color w:val="000000"/>
          <w:sz w:val="24"/>
          <w:szCs w:val="24"/>
        </w:rPr>
        <w:t>Настрой решает все</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Мы обсуждаем эту тему, чтобы привлечь ваше внимание к важности настроя или внутренний позиции. Нашу духов</w:t>
        <w:softHyphen/>
        <w:t>ную жизнь определяют служение и взаимоотношения, но настрой даже более важен, чем внешнее служение, которым мы занимаемся. Мы делаем что-то руками только для того, чтобы развить внутренний настрой служения. Если у нас нет правильного настроя, то результат будет ничтожным. Мы можем сделать очень многое, накопить множество зна</w:t>
        <w:softHyphen/>
        <w:t xml:space="preserve">ний, организовать что-то, но Господа интересует, с каким отношением мы все это делали. Выйти за пределы </w:t>
      </w:r>
      <w:r>
        <w:rPr>
          <w:rFonts w:cs="Arial" w:ascii="Arial" w:hAnsi="Arial"/>
          <w:i/>
          <w:color w:val="000000"/>
        </w:rPr>
        <w:t xml:space="preserve">гун </w:t>
      </w:r>
      <w:r>
        <w:rPr>
          <w:rFonts w:cs="Arial" w:ascii="Arial" w:hAnsi="Arial"/>
          <w:color w:val="000000"/>
        </w:rPr>
        <w:t>мате</w:t>
        <w:softHyphen/>
        <w:t>риальной природы и мирской двойственности можно толь</w:t>
        <w:softHyphen/>
        <w:t>ко с помощью осознанной преданности.</w:t>
      </w:r>
    </w:p>
    <w:p>
      <w:pPr>
        <w:pStyle w:val="Normal1"/>
        <w:shd w:fill="FFFFFF" w:val="clear"/>
        <w:ind w:firstLine="720"/>
        <w:jc w:val="both"/>
        <w:rPr>
          <w:rFonts w:ascii="Arial" w:hAnsi="Arial" w:cs="Arial"/>
        </w:rPr>
      </w:pPr>
      <w:r>
        <w:rPr>
          <w:rFonts w:cs="Arial" w:ascii="Arial" w:hAnsi="Arial"/>
          <w:color w:val="000000"/>
        </w:rPr>
        <w:t>Без должного умонастроения мы можем выполнять что-то механически жизнь за жизнью, но так ничего и не обрес</w:t>
        <w:softHyphen/>
        <w:t>ти. Мы даже можем воспевать и молиться множество жиз</w:t>
        <w:softHyphen/>
        <w:t xml:space="preserve">ней, но если наше воспевание отягощено оскорблениями, нам не достичь результата — уровня </w:t>
      </w:r>
      <w:r>
        <w:rPr>
          <w:rFonts w:cs="Arial" w:ascii="Arial" w:hAnsi="Arial"/>
          <w:i/>
          <w:color w:val="000000"/>
        </w:rPr>
        <w:t xml:space="preserve">васудевы, </w:t>
      </w:r>
      <w:r>
        <w:rPr>
          <w:rFonts w:cs="Arial" w:ascii="Arial" w:hAnsi="Arial"/>
          <w:color w:val="000000"/>
        </w:rPr>
        <w:t>или встречи с Господом. Столько жертвоприношений и ритуалов уже чис</w:t>
        <w:softHyphen/>
        <w:t xml:space="preserve">лится на нашем счету, но духовной чистоты как не было, так и нет. Причина в том, что все эти действия мы выполняли с желанием получить что-то от Бога. Нашим уделом будут пути </w:t>
      </w:r>
      <w:r>
        <w:rPr>
          <w:rFonts w:cs="Arial" w:ascii="Arial" w:hAnsi="Arial"/>
          <w:i/>
          <w:color w:val="000000"/>
        </w:rPr>
        <w:t xml:space="preserve">карма-мишра-бхакти, йога-мишра-бхакти </w:t>
      </w:r>
      <w:r>
        <w:rPr>
          <w:rFonts w:cs="Arial" w:ascii="Arial" w:hAnsi="Arial"/>
          <w:color w:val="000000"/>
        </w:rPr>
        <w:t xml:space="preserve">и </w:t>
      </w:r>
      <w:r>
        <w:rPr>
          <w:rFonts w:cs="Arial" w:ascii="Arial" w:hAnsi="Arial"/>
          <w:i/>
          <w:color w:val="000000"/>
        </w:rPr>
        <w:t xml:space="preserve">гъяна-ми-шра-бхакти. </w:t>
      </w:r>
      <w:r>
        <w:rPr>
          <w:rFonts w:cs="Arial" w:ascii="Arial" w:hAnsi="Arial"/>
          <w:color w:val="000000"/>
        </w:rPr>
        <w:t xml:space="preserve">Да, в этих устремлениях есть черты </w:t>
      </w:r>
      <w:r>
        <w:rPr>
          <w:rFonts w:cs="Arial" w:ascii="Arial" w:hAnsi="Arial"/>
          <w:i/>
          <w:color w:val="000000"/>
        </w:rPr>
        <w:t xml:space="preserve">бхакти, </w:t>
      </w:r>
      <w:r>
        <w:rPr>
          <w:rFonts w:cs="Arial" w:ascii="Arial" w:hAnsi="Arial"/>
          <w:color w:val="000000"/>
        </w:rPr>
        <w:t xml:space="preserve">преданности, но они смешаны с </w:t>
      </w:r>
      <w:r>
        <w:rPr>
          <w:rFonts w:cs="Arial" w:ascii="Arial" w:hAnsi="Arial"/>
          <w:i/>
          <w:color w:val="000000"/>
        </w:rPr>
        <w:t xml:space="preserve">гъяной </w:t>
      </w:r>
      <w:r>
        <w:rPr>
          <w:rFonts w:cs="Arial" w:ascii="Arial" w:hAnsi="Arial"/>
          <w:color w:val="000000"/>
        </w:rPr>
        <w:t>(интересом к позна</w:t>
        <w:softHyphen/>
        <w:t xml:space="preserve">нию), </w:t>
      </w:r>
      <w:r>
        <w:rPr>
          <w:rFonts w:cs="Arial" w:ascii="Arial" w:hAnsi="Arial"/>
          <w:i/>
          <w:color w:val="000000"/>
        </w:rPr>
        <w:t xml:space="preserve">йогой </w:t>
      </w:r>
      <w:r>
        <w:rPr>
          <w:rFonts w:cs="Arial" w:ascii="Arial" w:hAnsi="Arial"/>
          <w:color w:val="000000"/>
        </w:rPr>
        <w:t xml:space="preserve">(стремлением к мистическим </w:t>
      </w:r>
      <w:r>
        <w:rPr>
          <w:rFonts w:cs="Arial" w:ascii="Arial" w:hAnsi="Arial"/>
          <w:i/>
          <w:color w:val="000000"/>
        </w:rPr>
        <w:t xml:space="preserve">сиддхам) </w:t>
      </w:r>
      <w:r>
        <w:rPr>
          <w:rFonts w:cs="Arial" w:ascii="Arial" w:hAnsi="Arial"/>
          <w:color w:val="000000"/>
        </w:rPr>
        <w:t xml:space="preserve">и </w:t>
      </w:r>
      <w:r>
        <w:rPr>
          <w:rFonts w:cs="Arial" w:ascii="Arial" w:hAnsi="Arial"/>
          <w:i/>
          <w:color w:val="000000"/>
        </w:rPr>
        <w:t xml:space="preserve">кармой </w:t>
      </w:r>
      <w:r>
        <w:rPr>
          <w:rFonts w:cs="Arial" w:ascii="Arial" w:hAnsi="Arial"/>
          <w:color w:val="000000"/>
        </w:rPr>
        <w:t>(желанием материальных результатов). В конце концов че</w:t>
        <w:softHyphen/>
        <w:t xml:space="preserve">ловек, идущий этими путями, будет заботиться только об исполнении своих желаний. Таких людей больше волнует, что они получат от Господа и какими </w:t>
      </w:r>
      <w:r>
        <w:rPr>
          <w:rFonts w:cs="Arial" w:ascii="Arial" w:hAnsi="Arial"/>
          <w:i/>
          <w:color w:val="000000"/>
        </w:rPr>
        <w:t xml:space="preserve">шакти </w:t>
      </w:r>
      <w:r>
        <w:rPr>
          <w:rFonts w:cs="Arial" w:ascii="Arial" w:hAnsi="Arial"/>
          <w:color w:val="000000"/>
        </w:rPr>
        <w:t xml:space="preserve">(энергиями) они насладятся, а не то, что они предложат </w:t>
      </w:r>
      <w:r>
        <w:rPr>
          <w:rFonts w:cs="Arial" w:ascii="Arial" w:hAnsi="Arial"/>
          <w:i/>
          <w:color w:val="000000"/>
        </w:rPr>
        <w:t xml:space="preserve">шактиману, </w:t>
      </w:r>
      <w:r>
        <w:rPr>
          <w:rFonts w:cs="Arial" w:ascii="Arial" w:hAnsi="Arial"/>
          <w:color w:val="000000"/>
        </w:rPr>
        <w:t>Вла</w:t>
        <w:softHyphen/>
        <w:t>дыке энергии. Такие люди будут даже общаться с другими исключительно ради того, чтобы воплотить в жизнь свои замыслы.</w:t>
      </w:r>
    </w:p>
    <w:p>
      <w:pPr>
        <w:pStyle w:val="Normal1"/>
        <w:shd w:fill="FFFFFF" w:val="clear"/>
        <w:ind w:firstLine="720"/>
        <w:jc w:val="both"/>
        <w:rPr>
          <w:rFonts w:ascii="Arial" w:hAnsi="Arial" w:cs="Arial"/>
          <w:color w:val="000000"/>
        </w:rPr>
      </w:pPr>
      <w:r>
        <w:rPr>
          <w:rFonts w:cs="Arial" w:ascii="Arial" w:hAnsi="Arial"/>
          <w:color w:val="000000"/>
        </w:rPr>
        <w:t>К сожалению, когда нас обуревают такого рода желания, Господь вынужден преподать нам серьезный урок, чтобы помочь нам. И Он знает, как указать нам на наши недостат</w:t>
        <w:softHyphen/>
        <w:t>ки; при этом Он надеется, что мы изменимся. Однако мно</w:t>
        <w:softHyphen/>
        <w:t>гие закрывают глаза на свои слабости, и потому процесс из</w:t>
        <w:softHyphen/>
        <w:t>менений для них может тянуться очень долго. Нагруженные комплексом неполноценности или своим раздутым эго, та</w:t>
        <w:softHyphen/>
        <w:t>кие люди не могут с пониманием отнестись к помощи Гос</w:t>
        <w:softHyphen/>
        <w:t>пода, который хочет, чтобы человек обрел истинное виде</w:t>
        <w:softHyphen/>
        <w:t>ние и разум. Пока они поймут, что это была помощь, пройдет много лет. Порой для пробуждения бывает необхо</w:t>
        <w:softHyphen/>
        <w:t>димо, чтобы человек прошел через жестокие беды и всевоз</w:t>
        <w:softHyphen/>
        <w:t>можные несчастья. У некоторых людей скачок веры проис</w:t>
        <w:softHyphen/>
        <w:t>ходит лишь вместе со скачками судьбы; такие удары необходимы им, чтобы стряхнуть с себя покров иллюзии. Лишь тогда они начинают задумываться над своей жизнью и развивать больше благодарности. Печально, что это долж</w:t>
        <w:softHyphen/>
        <w:t>но происходить таким образом — ведь человек теряет дра</w:t>
        <w:softHyphen/>
        <w:t>гоценное время и сталкивается с большим количеством бо</w:t>
        <w:softHyphen/>
        <w:t>ли, прежде чем откроет глаза на истину.</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Благославленные лучшим</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color w:val="000000"/>
        </w:rPr>
      </w:pPr>
      <w:r>
        <w:rPr>
          <w:rFonts w:cs="Arial" w:ascii="Arial" w:hAnsi="Arial"/>
          <w:color w:val="000000"/>
        </w:rPr>
        <w:t>Как-то раз, много лет назад, ко мне в Институт Приклад</w:t>
        <w:softHyphen/>
        <w:t>ных Духовных Технологий в Вашингтоне приходили мои ныне покойные мама и тетя. У моей тети был потрясающий ответ на приветствие. Жизнь ее не баловала — на ее плечи легла ответственность за множество детей и внуков, муж ее умер, и семейные дела доставляли ей массу хлопот. Однако если вы окликали ее или спрашивали: «Как дела?», она неиз</w:t>
        <w:softHyphen/>
        <w:t xml:space="preserve">менно отвечала своего рода </w:t>
      </w:r>
      <w:r>
        <w:rPr>
          <w:rFonts w:cs="Arial" w:ascii="Arial" w:hAnsi="Arial"/>
          <w:i/>
          <w:color w:val="000000"/>
        </w:rPr>
        <w:t xml:space="preserve">мантрой: </w:t>
      </w:r>
      <w:r>
        <w:rPr>
          <w:rFonts w:cs="Arial" w:ascii="Arial" w:hAnsi="Arial"/>
          <w:color w:val="000000"/>
        </w:rPr>
        <w:t>«Я благославлена лучшим». Невзирая на все материальные, социальные и се</w:t>
        <w:softHyphen/>
        <w:t>мейные трудности, она постоянно благодарила Господа и была олицетворением своего девиз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color w:val="000000"/>
          <w:u w:val="single"/>
        </w:rPr>
        <w:t>Воистину, единственное препятствие — это наш наст</w:t>
      </w:r>
      <w:r>
        <w:rPr>
          <w:rFonts w:cs="Arial" w:ascii="Arial" w:hAnsi="Arial"/>
          <w:color w:val="000000"/>
        </w:rPr>
        <w:t>рой. Терапевты иногда внушают эту сентенцию инвалидам, поскольку физические увечья никак не влияют на способ</w:t>
        <w:softHyphen/>
        <w:t>ность человека любить, служить и благодарить Бога. К сожа</w:t>
        <w:softHyphen/>
        <w:t>лению, некоторые из таких людей продолжают смотреть на будущее в черном свете и остаются угрюмыми. Они упуска</w:t>
        <w:softHyphen/>
        <w:t>ют возможность возвыситься и отринуть свой злой рок, а порой и просто ждут, пока другие сделают то, что они должны были сделать для себя сами. Так год за годом разо</w:t>
        <w:softHyphen/>
        <w:t>чарование и депрессии не покидают их. Этим людям не хва</w:t>
        <w:softHyphen/>
        <w:t>тает духовной глубины, поскольку истинно духовный чело</w:t>
        <w:softHyphen/>
        <w:t xml:space="preserve">век, понимая, как </w:t>
      </w:r>
      <w:r>
        <w:rPr>
          <w:rFonts w:cs="Arial" w:ascii="Arial" w:hAnsi="Arial"/>
          <w:i/>
          <w:color w:val="000000"/>
        </w:rPr>
        <w:t xml:space="preserve">карма </w:t>
      </w:r>
      <w:r>
        <w:rPr>
          <w:rFonts w:cs="Arial" w:ascii="Arial" w:hAnsi="Arial"/>
          <w:color w:val="000000"/>
        </w:rPr>
        <w:t>влияет на его жизнь, всегда находит повод почитать Господа и быть признательным другим.</w:t>
      </w:r>
    </w:p>
    <w:p>
      <w:pPr>
        <w:pStyle w:val="Normal1"/>
        <w:shd w:fill="FFFFFF" w:val="clear"/>
        <w:ind w:firstLine="720"/>
        <w:jc w:val="both"/>
        <w:rPr>
          <w:rFonts w:ascii="Arial" w:hAnsi="Arial" w:cs="Arial"/>
        </w:rPr>
      </w:pPr>
      <w:r>
        <w:rPr>
          <w:rFonts w:cs="Arial" w:ascii="Arial" w:hAnsi="Arial"/>
          <w:color w:val="000000"/>
        </w:rPr>
        <w:t>Итак, для Бога оскорбительны две вещи — большое ложное эго и недостаток самоуважения. Как мы уже говори</w:t>
        <w:softHyphen/>
        <w:t>ли, заниженная самооценка — это еще один способ поиг</w:t>
        <w:softHyphen/>
        <w:t>рать в Бога. Игра заключается в том, что мы так сосредото</w:t>
        <w:softHyphen/>
        <w:t>чиваемся на себе, что в конечном итоге не можем думать ни о чем другом. Мы будем думать о деньгах, которых нам не хватает, об отношениях, которых у нас нет, о любви, кото</w:t>
        <w:softHyphen/>
        <w:t>рой мы обделены, и о здоровье, которое мы подорвали. Все наши мысли будут вертеться вокруг нашего тела, наших за</w:t>
        <w:softHyphen/>
        <w:t>бот, нужд и досады, и мы начнем гневаться, когда наши по</w:t>
        <w:softHyphen/>
        <w:t>требности не удовлетворяются. Надо просто признать, что мы лишены чувства благодарности. Но при этом следует понять, что единственным препятствием является наш на</w:t>
        <w:softHyphen/>
        <w:t>строй, поскольку то, что с нами происходит в материальной или духовной жизни, во многом зависит от него.</w:t>
      </w:r>
    </w:p>
    <w:p>
      <w:pPr>
        <w:pStyle w:val="Normal1"/>
        <w:shd w:fill="FFFFFF" w:val="clear"/>
        <w:ind w:firstLine="720"/>
        <w:jc w:val="both"/>
        <w:rPr>
          <w:rFonts w:ascii="Arial" w:hAnsi="Arial" w:cs="Arial"/>
          <w:color w:val="000000"/>
        </w:rPr>
      </w:pPr>
      <w:r>
        <w:rPr>
          <w:rFonts w:cs="Arial" w:ascii="Arial" w:hAnsi="Arial"/>
          <w:color w:val="000000"/>
        </w:rPr>
        <w:t>Господь отвечает нам в зависимости от нашей преданно</w:t>
        <w:softHyphen/>
        <w:t>сти, и если мы посмотрим глубже, то увидим, что процесс предания происходит в основном в нашем сознании. Наша преданность лишь отчасти зависит от второстепенных фак</w:t>
        <w:softHyphen/>
        <w:t>торов, таких, как наши жертвы или воздержание; оно Б большей степени зависит от сознания, с которым мы это делаем. Любые аспекты духовной культуры, такие, как риту</w:t>
        <w:softHyphen/>
        <w:t>алы, священные писания, общение и атрибутика, — пред</w:t>
        <w:softHyphen/>
        <w:t>назначены для того, чтобы воспитать наше внутреннее со</w:t>
        <w:softHyphen/>
        <w:t>знание. Если они остаются лишь внешними украшениями, то мы просто обманываем самих себя и пренебрегаем мило</w:t>
        <w:softHyphen/>
        <w:t>стью, которую постоянно даруют нам Господь и Его великие слуги. Духовная наука никогда не давалась и не будет да</w:t>
        <w:softHyphen/>
        <w:t>ваться тому, кто ставит себя в центр или увлекается внешни</w:t>
        <w:softHyphen/>
        <w:t>ми ритуалам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Извлекать урок из любой ситуации</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Вспоминая некоторые из уникальных проектов, в кото</w:t>
        <w:softHyphen/>
        <w:t>рых я участвовал, и дни своей просветительской деятельно</w:t>
        <w:softHyphen/>
        <w:t>сти, я проникаюсь благодарностью Господу за Его доброту, поскольку множество чудес, которые там случались, проис</w:t>
        <w:softHyphen/>
        <w:t>ходили без моего вмешательства. Я проникаюсь благодар</w:t>
        <w:softHyphen/>
        <w:t>ностью, когда вижу, как мужают духовные воины, предан</w:t>
        <w:softHyphen/>
        <w:t>ные и ученики по всему миру, но я также вижу, что некоторые преданные, поддавшись своему уму, топчутся на месте. Вместе с тем, такой тип заторможенности тоже имеет свои положительные стороны, ибо любая ситуация — это урок для нас. Иногда мы учимся на простых вещах, а ино</w:t>
        <w:softHyphen/>
        <w:t>гда — набивая шишки и проходя через всевозможные испы</w:t>
        <w:softHyphen/>
        <w:t>тания. Как бы то ни было, обучение при этом происходит. До тех пор, пока мы не бросаем наши занятия, пока у нас есть благословения нынешних и ушедших учителей и пока мы избегаем оскорблений, все перипетии нашей судьбы будут частью нашего взросления.</w:t>
      </w:r>
    </w:p>
    <w:p>
      <w:pPr>
        <w:pStyle w:val="Normal1"/>
        <w:shd w:fill="FFFFFF" w:val="clear"/>
        <w:ind w:firstLine="720"/>
        <w:jc w:val="both"/>
        <w:rPr>
          <w:rFonts w:ascii="Arial" w:hAnsi="Arial" w:cs="Arial"/>
        </w:rPr>
      </w:pPr>
      <w:r>
        <w:rPr>
          <w:rFonts w:cs="Arial" w:ascii="Arial" w:hAnsi="Arial"/>
          <w:color w:val="000000"/>
        </w:rPr>
        <w:t xml:space="preserve">Основной причиной, по которой мы начинаем двигаться вспять, является </w:t>
      </w:r>
      <w:r>
        <w:rPr>
          <w:rFonts w:cs="Arial" w:ascii="Arial" w:hAnsi="Arial"/>
          <w:color w:val="000000"/>
          <w:u w:val="single"/>
        </w:rPr>
        <w:t>вайшнава-апарадха,</w:t>
      </w:r>
      <w:r>
        <w:rPr>
          <w:rFonts w:cs="Arial" w:ascii="Arial" w:hAnsi="Arial"/>
          <w:color w:val="000000"/>
        </w:rPr>
        <w:t xml:space="preserve"> оскорбление предан</w:t>
        <w:softHyphen/>
        <w:t xml:space="preserve">ного Господа. </w:t>
      </w:r>
      <w:r>
        <w:rPr>
          <w:rFonts w:cs="Arial" w:ascii="Arial" w:hAnsi="Arial"/>
          <w:i/>
          <w:color w:val="000000"/>
        </w:rPr>
        <w:t xml:space="preserve">Вайшнава-апарадха </w:t>
      </w:r>
      <w:r>
        <w:rPr>
          <w:rFonts w:cs="Arial" w:ascii="Arial" w:hAnsi="Arial"/>
          <w:color w:val="000000"/>
        </w:rPr>
        <w:t xml:space="preserve">влечет за собой </w:t>
      </w:r>
      <w:r>
        <w:rPr>
          <w:rFonts w:cs="Arial" w:ascii="Arial" w:hAnsi="Arial"/>
          <w:i/>
          <w:color w:val="000000"/>
        </w:rPr>
        <w:t xml:space="preserve">гуру-апа-радху, а </w:t>
      </w:r>
      <w:r>
        <w:rPr>
          <w:rFonts w:cs="Arial" w:ascii="Arial" w:hAnsi="Arial"/>
          <w:color w:val="000000"/>
        </w:rPr>
        <w:t>за ней до богохульства — рукой подать. Это может и будет происходить, поскольку ум, отягощенный неразбе</w:t>
        <w:softHyphen/>
        <w:t>рихой греховной культуры, пойдет по тому или иному пу</w:t>
        <w:softHyphen/>
        <w:t>ти. У нас есть два выхода — либо мы развиваем в себе спо</w:t>
        <w:softHyphen/>
        <w:t>собность к росту, наряду с глубоким чувством духовной благодарности, либо начинаем сосредоточиваться на самом себе и думать о том, чего нам не хватает в жизни. Естествен</w:t>
        <w:softHyphen/>
        <w:t>но, если человек сосредоточивается на негативном, он усугу</w:t>
        <w:softHyphen/>
        <w:t>бит свой застой — вместо того, чтобы расти.</w:t>
      </w:r>
    </w:p>
    <w:p>
      <w:pPr>
        <w:pStyle w:val="Normal1"/>
        <w:shd w:fill="FFFFFF" w:val="clear"/>
        <w:ind w:firstLine="720"/>
        <w:jc w:val="both"/>
        <w:rPr>
          <w:rFonts w:ascii="Arial" w:hAnsi="Arial" w:cs="Arial"/>
        </w:rPr>
      </w:pPr>
      <w:r>
        <w:rPr>
          <w:rFonts w:cs="Arial" w:ascii="Arial" w:hAnsi="Arial"/>
          <w:color w:val="000000"/>
        </w:rPr>
        <w:t>Можно сказать, что, развивая чувство благодарности, мы увеличиваем свою способность замечать прекрасное и уде</w:t>
        <w:softHyphen/>
        <w:t xml:space="preserve">ляем меньше внимания якобы нежелательным событиям. Чувство благодарности возникает из веры в то, что Господь всегда желает нам добра, а также из почитания Его ипостаси </w:t>
      </w:r>
      <w:r>
        <w:rPr>
          <w:rFonts w:cs="Arial" w:ascii="Arial" w:hAnsi="Arial"/>
          <w:i/>
          <w:color w:val="000000"/>
        </w:rPr>
        <w:t xml:space="preserve">параматмы, </w:t>
      </w:r>
      <w:r>
        <w:rPr>
          <w:rFonts w:cs="Arial" w:ascii="Arial" w:hAnsi="Arial"/>
          <w:color w:val="000000"/>
        </w:rPr>
        <w:t>в которой Господь пронизывает все творение. Мы уважаем присутствие Бога в каждом человеке:</w:t>
      </w:r>
    </w:p>
    <w:p>
      <w:pPr>
        <w:pStyle w:val="Normal1"/>
        <w:shd w:fill="FFFFFF" w:val="clear"/>
        <w:ind w:firstLine="720"/>
        <w:jc w:val="both"/>
        <w:rPr>
          <w:rFonts w:ascii="Arial" w:hAnsi="Arial" w:cs="Arial"/>
          <w:i/>
          <w:i/>
          <w:color w:val="000000"/>
        </w:rPr>
      </w:pPr>
      <w:r>
        <w:rPr>
          <w:rFonts w:cs="Arial" w:ascii="Arial" w:hAnsi="Arial"/>
          <w:i/>
          <w:color w:val="000000"/>
        </w:rPr>
        <w:t>сарвасйа чахам хриди саннивишто маттах смритир джнанам апоханам ча</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color w:val="000000"/>
        </w:rPr>
      </w:pPr>
      <w:r>
        <w:rPr>
          <w:rFonts w:cs="Arial" w:ascii="Arial" w:hAnsi="Arial"/>
          <w:b/>
          <w:color w:val="000000"/>
        </w:rPr>
        <w:t xml:space="preserve">«Я пребываю в сердце каждого, и из Меня исходит память, знание и забвение» </w:t>
      </w:r>
    </w:p>
    <w:p>
      <w:pPr>
        <w:pStyle w:val="Normal1"/>
        <w:shd w:fill="FFFFFF" w:val="clear"/>
        <w:ind w:firstLine="720"/>
        <w:jc w:val="right"/>
        <w:rPr>
          <w:rFonts w:ascii="Arial" w:hAnsi="Arial" w:cs="Arial"/>
          <w:i/>
          <w:i/>
          <w:color w:val="000000"/>
        </w:rPr>
      </w:pPr>
      <w:r>
        <w:rPr>
          <w:rFonts w:cs="Arial" w:ascii="Arial" w:hAnsi="Arial"/>
          <w:i/>
          <w:color w:val="000000"/>
        </w:rPr>
        <w:t>(«Бхагавад-гита», 15.15).</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Если мы действительно видим присутствие Бога повсю</w:t>
        <w:softHyphen/>
        <w:t>ду, то как мы можем оставаться неблагодарными? Как мы можем оставаться неблагодарными, если понимаем, что ми</w:t>
        <w:softHyphen/>
        <w:t>лость Господа сильнее Его законов? Как мы можем оставать</w:t>
        <w:softHyphen/>
        <w:t>ся неблагодарными, если воспринимаем каждый миг своей жизни как возможность еще сильней полюбить Господа и других людей и улучшить свое служение? Как мы можем оставаться неблагодарными после того, как поняли, что са</w:t>
        <w:softHyphen/>
        <w:t>мо наше тело в этой жизни дает нам возможность освобо</w:t>
        <w:softHyphen/>
        <w:t>диться раз и навсегда от рождений, старения, болезней и смерти? Как мы можем оставаться неблагодарными, если напоминаем себе, что Господь — всегда близко, что Он пре</w:t>
        <w:softHyphen/>
        <w:t>бывает в наших сердцах, смотрит на нас и ждет, когда же мы отыщем Его, а Он в ответ одарит нас экстазом любви?</w:t>
      </w:r>
    </w:p>
    <w:p>
      <w:pPr>
        <w:pStyle w:val="Normal1"/>
        <w:shd w:fill="FFFFFF" w:val="clear"/>
        <w:ind w:firstLine="720"/>
        <w:jc w:val="both"/>
        <w:rPr>
          <w:rFonts w:ascii="Arial" w:hAnsi="Arial" w:cs="Arial"/>
          <w:color w:val="000000"/>
        </w:rPr>
      </w:pPr>
      <w:r>
        <w:rPr>
          <w:rFonts w:cs="Arial" w:ascii="Arial" w:hAnsi="Arial"/>
          <w:color w:val="000000"/>
        </w:rPr>
        <w:t>Уже в этой жизни нам предоставляется возможность ве</w:t>
        <w:softHyphen/>
        <w:t>сти себя так, чтобы больше никогда не иметь дела с любым видом двойственности и страданий. Если мы поразмышля</w:t>
        <w:softHyphen/>
        <w:t>ем над этими глубокими истинами, то не сможем не развить подлинного чувства благодарности. Однако следует понять, что у нас серьезные проблемы, если мы думаем лишь о себе, потому что в этом случае нас будут продолжать терзать по</w:t>
        <w:softHyphen/>
        <w:t>хоть и эгоизм. Мы станем со временем заботиться лишь о своих фантазиях и их претворении в жизнь, проявляя не</w:t>
        <w:softHyphen/>
        <w:t xml:space="preserve">уважение к </w:t>
      </w:r>
      <w:r>
        <w:rPr>
          <w:rFonts w:cs="Arial" w:ascii="Arial" w:hAnsi="Arial"/>
          <w:i/>
          <w:color w:val="000000"/>
        </w:rPr>
        <w:t xml:space="preserve">садху, шастрам </w:t>
      </w:r>
      <w:r>
        <w:rPr>
          <w:rFonts w:cs="Arial" w:ascii="Arial" w:hAnsi="Arial"/>
          <w:color w:val="000000"/>
        </w:rPr>
        <w:t xml:space="preserve">и </w:t>
      </w:r>
      <w:r>
        <w:rPr>
          <w:rFonts w:cs="Arial" w:ascii="Arial" w:hAnsi="Arial"/>
          <w:i/>
          <w:color w:val="000000"/>
        </w:rPr>
        <w:t xml:space="preserve">гуру </w:t>
      </w:r>
      <w:r>
        <w:rPr>
          <w:rFonts w:cs="Arial" w:ascii="Arial" w:hAnsi="Arial"/>
          <w:color w:val="000000"/>
        </w:rPr>
        <w:t>(святым людям, священ</w:t>
        <w:softHyphen/>
        <w:t>ным писаниям и духовным наставникам). Без чувства бла</w:t>
        <w:softHyphen/>
        <w:t>годарности мы просто впадем в спячку и будем недовольны даже тем, как сбываются наши материальные мечты. По</w:t>
        <w:softHyphen/>
        <w:t>пробуйте отвечать так же, как моя тетя, или (почему бы и нет) сделайте это своим постоянным приветствием. Это поможет вам и другим не забывать о милости Господ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Истории из священных писаний</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 xml:space="preserve">В вайшнавской литературе и священных книгах других традиций есть немало историй, связанных с важностью правильного настроя, который дарует человеку счастье и духовные откровения. Приведем пример из «Чайтаньи-бхагаваты» (Мадхья-кханда, глава 23). Там описываются Удивительные </w:t>
      </w:r>
      <w:r>
        <w:rPr>
          <w:rFonts w:cs="Arial" w:ascii="Arial" w:hAnsi="Arial"/>
          <w:i/>
          <w:color w:val="000000"/>
        </w:rPr>
        <w:t xml:space="preserve">киртаны, </w:t>
      </w:r>
      <w:r>
        <w:rPr>
          <w:rFonts w:cs="Arial" w:ascii="Arial" w:hAnsi="Arial"/>
          <w:color w:val="000000"/>
        </w:rPr>
        <w:t xml:space="preserve">которые проходили в доме Шриваса Тхакура. Туда приходил Господь Чайтанья со Своими необыкновенными спутниками, чтобы всю ночь петь </w:t>
      </w:r>
      <w:r>
        <w:rPr>
          <w:rFonts w:cs="Arial" w:ascii="Arial" w:hAnsi="Arial"/>
          <w:i/>
          <w:color w:val="000000"/>
        </w:rPr>
        <w:t xml:space="preserve">киртаны </w:t>
      </w:r>
      <w:r>
        <w:rPr>
          <w:rFonts w:cs="Arial" w:ascii="Arial" w:hAnsi="Arial"/>
          <w:color w:val="000000"/>
        </w:rPr>
        <w:t>и общаться с единомышленниками. Все эти предан</w:t>
        <w:softHyphen/>
        <w:t>ные были полностью предавшимися душами, они самозаб</w:t>
        <w:softHyphen/>
        <w:t>венно любили Кришну и никогда не забывали о Его верховном положении повелителя всего сущего. Поскольку они знали о высшей роли Господа, то понимали, что в жиз</w:t>
        <w:softHyphen/>
        <w:t>ни не бывает случайностей. Поэтому они в высшей степени обладали чувством благодарности и могли должным обра</w:t>
        <w:softHyphen/>
        <w:t>зом прославлять Господа, общаясь с другими.</w:t>
      </w:r>
    </w:p>
    <w:p>
      <w:pPr>
        <w:pStyle w:val="Normal1"/>
        <w:shd w:fill="FFFFFF" w:val="clear"/>
        <w:ind w:firstLine="720"/>
        <w:jc w:val="both"/>
        <w:rPr>
          <w:rFonts w:ascii="Arial" w:hAnsi="Arial" w:cs="Arial"/>
        </w:rPr>
      </w:pPr>
      <w:r>
        <w:rPr>
          <w:rFonts w:cs="Arial" w:ascii="Arial" w:hAnsi="Arial"/>
          <w:color w:val="000000"/>
        </w:rPr>
        <w:t xml:space="preserve">Один юный </w:t>
      </w:r>
      <w:r>
        <w:rPr>
          <w:rFonts w:cs="Arial" w:ascii="Arial" w:hAnsi="Arial"/>
          <w:i/>
          <w:color w:val="000000"/>
        </w:rPr>
        <w:t xml:space="preserve">брахмачари </w:t>
      </w:r>
      <w:r>
        <w:rPr>
          <w:rFonts w:cs="Arial" w:ascii="Arial" w:hAnsi="Arial"/>
          <w:color w:val="000000"/>
        </w:rPr>
        <w:t xml:space="preserve">(ученик, который соблюдает обет безбрачия) мечтал попасть на эти </w:t>
      </w:r>
      <w:r>
        <w:rPr>
          <w:rFonts w:cs="Arial" w:ascii="Arial" w:hAnsi="Arial"/>
          <w:i/>
          <w:color w:val="000000"/>
        </w:rPr>
        <w:t xml:space="preserve">киртаны </w:t>
      </w:r>
      <w:r>
        <w:rPr>
          <w:rFonts w:cs="Arial" w:ascii="Arial" w:hAnsi="Arial"/>
          <w:color w:val="000000"/>
        </w:rPr>
        <w:t>и обратил</w:t>
        <w:softHyphen/>
        <w:t xml:space="preserve">ся за помощью к Шривасу Тхакуру. Этот </w:t>
      </w:r>
      <w:r>
        <w:rPr>
          <w:rFonts w:cs="Arial" w:ascii="Arial" w:hAnsi="Arial"/>
          <w:i/>
          <w:color w:val="000000"/>
        </w:rPr>
        <w:t xml:space="preserve">брахмачари </w:t>
      </w:r>
      <w:r>
        <w:rPr>
          <w:rFonts w:cs="Arial" w:ascii="Arial" w:hAnsi="Arial"/>
          <w:color w:val="000000"/>
        </w:rPr>
        <w:t>вел очень аскетичную жизнь и обладал обширными познания</w:t>
        <w:softHyphen/>
        <w:t xml:space="preserve">ми. Он принял на себя строгий обет </w:t>
      </w:r>
      <w:r>
        <w:rPr>
          <w:rFonts w:cs="Arial" w:ascii="Arial" w:hAnsi="Arial"/>
          <w:i/>
          <w:color w:val="000000"/>
        </w:rPr>
        <w:t xml:space="preserve">(брату): </w:t>
      </w:r>
      <w:r>
        <w:rPr>
          <w:rFonts w:cs="Arial" w:ascii="Arial" w:hAnsi="Arial"/>
          <w:color w:val="000000"/>
        </w:rPr>
        <w:t>не есть и не пить ничего, кроме молока, оставаясь отстраненным от ма</w:t>
        <w:softHyphen/>
        <w:t>териального тела и материального мира, ибо жаждал полу</w:t>
        <w:softHyphen/>
        <w:t>чить милость Господа. Существуют аскезы, которые бук</w:t>
        <w:softHyphen/>
        <w:t>вально «умерщвляют плоть» и «пробуждают вечность», или дух. Другими словами, отстраняясь от насущных потребно</w:t>
        <w:softHyphen/>
        <w:t>стей, человек порой может продвинуться достаточно далеко в своих попытках преодолеть двойственность. Это означает, что он отдает себя целиком на волю Господа. Именно из та</w:t>
        <w:softHyphen/>
        <w:t>ких побуждений люди подвергают себя суровым аскезам. Они думают: «Я полностью вручаю себя Тебе, мой Господь. Делай со мной все, что пожелаешь. Я готов настолько дале</w:t>
        <w:softHyphen/>
        <w:t>ко уйти из центра, что более не пекусь о еде, доме, славе, по</w:t>
        <w:softHyphen/>
        <w:t>чете или награде. Я вывожу себя из центра, чтобы почитать Тебя и поклоняться Тебе всей душой».</w:t>
      </w:r>
    </w:p>
    <w:p>
      <w:pPr>
        <w:pStyle w:val="Normal1"/>
        <w:shd w:fill="FFFFFF" w:val="clear"/>
        <w:ind w:firstLine="720"/>
        <w:jc w:val="both"/>
        <w:rPr>
          <w:rFonts w:ascii="Arial" w:hAnsi="Arial" w:cs="Arial"/>
        </w:rPr>
      </w:pPr>
      <w:r>
        <w:rPr>
          <w:rFonts w:cs="Arial" w:ascii="Arial" w:hAnsi="Arial"/>
          <w:color w:val="000000"/>
        </w:rPr>
        <w:t xml:space="preserve">У этого </w:t>
      </w:r>
      <w:r>
        <w:rPr>
          <w:rFonts w:cs="Arial" w:ascii="Arial" w:hAnsi="Arial"/>
          <w:i/>
          <w:color w:val="000000"/>
        </w:rPr>
        <w:t xml:space="preserve">брахмачари </w:t>
      </w:r>
      <w:r>
        <w:rPr>
          <w:rFonts w:cs="Arial" w:ascii="Arial" w:hAnsi="Arial"/>
          <w:color w:val="000000"/>
        </w:rPr>
        <w:t>были подобные мысли; он не желал терять время на то, что так дорого обычным людям. Вот по</w:t>
        <w:softHyphen/>
        <w:t>чему Шривас Тхакур подумал, что этот юноша был достой</w:t>
        <w:softHyphen/>
        <w:t xml:space="preserve">ной личностью, и с радостью пригласил его присоединиться к ним. Но во время </w:t>
      </w:r>
      <w:r>
        <w:rPr>
          <w:rFonts w:cs="Arial" w:ascii="Arial" w:hAnsi="Arial"/>
          <w:i/>
          <w:color w:val="000000"/>
        </w:rPr>
        <w:t xml:space="preserve">киртана </w:t>
      </w:r>
      <w:r>
        <w:rPr>
          <w:rFonts w:cs="Arial" w:ascii="Arial" w:hAnsi="Arial"/>
          <w:color w:val="000000"/>
        </w:rPr>
        <w:t>Господь Чайтанья вдруг почувствовал, что настроение и экстаз Его уже не те, что были раньше, ибо любая наша мысль проникает в окружающую среду. Он понял, что в комнате находится посторонний. Он громко спросил об этом, и Шривас поведал ему, что пригла</w:t>
        <w:softHyphen/>
        <w:t xml:space="preserve">сил </w:t>
      </w:r>
      <w:r>
        <w:rPr>
          <w:rFonts w:cs="Arial" w:ascii="Arial" w:hAnsi="Arial"/>
          <w:i/>
          <w:color w:val="000000"/>
        </w:rPr>
        <w:t xml:space="preserve">брахмачари. </w:t>
      </w:r>
      <w:r>
        <w:rPr>
          <w:rFonts w:cs="Arial" w:ascii="Arial" w:hAnsi="Arial"/>
          <w:color w:val="000000"/>
        </w:rPr>
        <w:t>Шривас Тхакур рассказал о его аскезах и других подвигах, но эти славословия не произвели на Гос</w:t>
        <w:softHyphen/>
        <w:t>пода Чайтанью впечатления. Шри Чайтанья Махапрабху сказал, что Его милость не заслужить одними аскезами, да</w:t>
        <w:softHyphen/>
        <w:t>же самыми суровыми лишениями. Несмотря на то, что зна</w:t>
        <w:softHyphen/>
        <w:t xml:space="preserve">ния, ритуалы и аскезы играют свою роль на первых порах, их недостаточно, чтобы приблизиться к Господу. Кришна с легкостью дает </w:t>
      </w:r>
      <w:r>
        <w:rPr>
          <w:rFonts w:cs="Arial" w:ascii="Arial" w:hAnsi="Arial"/>
          <w:i/>
          <w:color w:val="000000"/>
        </w:rPr>
        <w:t xml:space="preserve">мукти </w:t>
      </w:r>
      <w:r>
        <w:rPr>
          <w:rFonts w:cs="Arial" w:ascii="Arial" w:hAnsi="Arial"/>
          <w:color w:val="000000"/>
        </w:rPr>
        <w:t xml:space="preserve">(освобождение), </w:t>
      </w:r>
      <w:r>
        <w:rPr>
          <w:rFonts w:cs="Arial" w:ascii="Arial" w:hAnsi="Arial"/>
          <w:i/>
          <w:color w:val="000000"/>
        </w:rPr>
        <w:t xml:space="preserve">бхукти </w:t>
      </w:r>
      <w:r>
        <w:rPr>
          <w:rFonts w:cs="Arial" w:ascii="Arial" w:hAnsi="Arial"/>
          <w:color w:val="000000"/>
        </w:rPr>
        <w:t>(материаль</w:t>
        <w:softHyphen/>
        <w:t xml:space="preserve">ные удовольствия) и </w:t>
      </w:r>
      <w:r>
        <w:rPr>
          <w:rFonts w:cs="Arial" w:ascii="Arial" w:hAnsi="Arial"/>
          <w:i/>
          <w:color w:val="000000"/>
        </w:rPr>
        <w:t xml:space="preserve">сиддхи </w:t>
      </w:r>
      <w:r>
        <w:rPr>
          <w:rFonts w:cs="Arial" w:ascii="Arial" w:hAnsi="Arial"/>
          <w:color w:val="000000"/>
        </w:rPr>
        <w:t xml:space="preserve">(мистические совершенства). Однако </w:t>
      </w:r>
      <w:r>
        <w:rPr>
          <w:rFonts w:cs="Arial" w:ascii="Arial" w:hAnsi="Arial"/>
          <w:i/>
          <w:color w:val="000000"/>
        </w:rPr>
        <w:t xml:space="preserve">бхакти </w:t>
      </w:r>
      <w:r>
        <w:rPr>
          <w:rFonts w:cs="Arial" w:ascii="Arial" w:hAnsi="Arial"/>
          <w:color w:val="000000"/>
        </w:rPr>
        <w:t xml:space="preserve">Он не дает так легко. Сначала надо стать </w:t>
      </w:r>
      <w:r>
        <w:rPr>
          <w:rFonts w:cs="Arial" w:ascii="Arial" w:hAnsi="Arial"/>
          <w:i/>
          <w:color w:val="000000"/>
        </w:rPr>
        <w:t xml:space="preserve">бхактой </w:t>
      </w:r>
      <w:r>
        <w:rPr>
          <w:rFonts w:cs="Arial" w:ascii="Arial" w:hAnsi="Arial"/>
          <w:color w:val="000000"/>
        </w:rPr>
        <w:t>и полностью вручить себя Господу, чтобы Господь в ответ дал нам Себя.</w:t>
      </w:r>
    </w:p>
    <w:p>
      <w:pPr>
        <w:pStyle w:val="Normal1"/>
        <w:shd w:fill="FFFFFF" w:val="clear"/>
        <w:ind w:firstLine="720"/>
        <w:jc w:val="both"/>
        <w:rPr>
          <w:rFonts w:ascii="Arial" w:hAnsi="Arial" w:cs="Arial"/>
        </w:rPr>
      </w:pPr>
      <w:r>
        <w:rPr>
          <w:rFonts w:cs="Arial" w:ascii="Arial" w:hAnsi="Arial"/>
          <w:color w:val="000000"/>
        </w:rPr>
        <w:t xml:space="preserve">Господь Чайтанья отругал Шриваса и велел прогнать </w:t>
      </w:r>
      <w:r>
        <w:rPr>
          <w:rFonts w:cs="Arial" w:ascii="Arial" w:hAnsi="Arial"/>
          <w:i/>
          <w:color w:val="000000"/>
        </w:rPr>
        <w:t xml:space="preserve">брахмачари. </w:t>
      </w:r>
      <w:r>
        <w:rPr>
          <w:rFonts w:cs="Arial" w:ascii="Arial" w:hAnsi="Arial"/>
          <w:color w:val="000000"/>
        </w:rPr>
        <w:t>Но в ту минуту, когда надо было оставить дом Шриваса, юноша проникся такой сильной благодарностью к самой возможности хоть на несколько минут погрузиться в эту несравненную атмосферу, что вышел, не произнося про себя ничего, кроме слов признательности. Господь Чай</w:t>
        <w:softHyphen/>
        <w:t>танья уловил его мысли. Хотя юноша не произвел на него впечатления своими аскезами, он привлек внимание Госпо</w:t>
        <w:softHyphen/>
        <w:t>да Чайтаньи своей благодарностью. Господь Чайтанья велел позвать его обратно и позволил ему постоянно общаться с преданными.</w:t>
      </w:r>
    </w:p>
    <w:p>
      <w:pPr>
        <w:pStyle w:val="Normal1"/>
        <w:shd w:fill="FFFFFF" w:val="clear"/>
        <w:ind w:firstLine="720"/>
        <w:jc w:val="both"/>
        <w:rPr>
          <w:rFonts w:ascii="Arial" w:hAnsi="Arial" w:cs="Arial"/>
        </w:rPr>
      </w:pPr>
      <w:r>
        <w:rPr>
          <w:rFonts w:cs="Arial" w:ascii="Arial" w:hAnsi="Arial"/>
          <w:color w:val="000000"/>
        </w:rPr>
        <w:t>Еще одним примером такого отношения стал Кхолавеча Шридхар, живший в то же самое время. В «Чайтанья-чаритамрите» описывается, как он бедствовал: чтобы добыть се</w:t>
        <w:softHyphen/>
        <w:t>бе на пропитание, он продавал чашки и тарелки из банано</w:t>
        <w:softHyphen/>
        <w:t xml:space="preserve">вых листьев. Несмотря на внешне незавидное положение, Кхолавеча Шридхар оставался веселым, жизнерадостным и благодарным. Он тратил половину своей жалкой выручки на служение и </w:t>
      </w:r>
      <w:r>
        <w:rPr>
          <w:rFonts w:cs="Arial" w:ascii="Arial" w:hAnsi="Arial"/>
          <w:i/>
          <w:color w:val="000000"/>
        </w:rPr>
        <w:t xml:space="preserve">пуджу, </w:t>
      </w:r>
      <w:r>
        <w:rPr>
          <w:rFonts w:cs="Arial" w:ascii="Arial" w:hAnsi="Arial"/>
          <w:color w:val="000000"/>
        </w:rPr>
        <w:t>хотя еле сводил концы с концами. Не</w:t>
        <w:softHyphen/>
        <w:t>взирая ни на что, он выражал благодарность за саму воз</w:t>
        <w:softHyphen/>
        <w:t>можность использовать свои гроши в служении Богу. Сам Господь Чайтанья приходил каждый день к нему и даже по</w:t>
        <w:softHyphen/>
        <w:t>купал его чашки и тарелки. Однажды во время беседы Чай</w:t>
        <w:softHyphen/>
        <w:t>танья Махапрабху обнял Кхолавечу, и тот ощутил прилив небывалого экстаза любви; так Господь ответил на его отно</w:t>
        <w:softHyphen/>
        <w:t>шение к служению. Кхолавеча не мучался от бедности и не завидовал богатству других; он просто радовался тому, что приходило к нему само собой и отдавал все обратно Богу.</w:t>
      </w:r>
    </w:p>
    <w:p>
      <w:pPr>
        <w:pStyle w:val="Normal1"/>
        <w:shd w:fill="FFFFFF" w:val="clear"/>
        <w:ind w:firstLine="720"/>
        <w:jc w:val="both"/>
        <w:rPr>
          <w:rFonts w:ascii="Arial" w:hAnsi="Arial" w:cs="Arial"/>
        </w:rPr>
      </w:pPr>
      <w:r>
        <w:rPr>
          <w:rFonts w:cs="Arial" w:ascii="Arial" w:hAnsi="Arial"/>
          <w:color w:val="000000"/>
        </w:rPr>
        <w:t>В «Нектаре преданности» описывается принцип под на</w:t>
        <w:softHyphen/>
        <w:t xml:space="preserve">званием </w:t>
      </w:r>
      <w:r>
        <w:rPr>
          <w:rFonts w:cs="Arial" w:ascii="Arial" w:hAnsi="Arial"/>
          <w:i/>
          <w:color w:val="000000"/>
        </w:rPr>
        <w:t xml:space="preserve">дайя-бхак, </w:t>
      </w:r>
      <w:r>
        <w:rPr>
          <w:rFonts w:cs="Arial" w:ascii="Arial" w:hAnsi="Arial"/>
          <w:color w:val="000000"/>
        </w:rPr>
        <w:t>смысл которого в том, что преданный должен стойко продолжать служить Господу, невзирая на возможные сложности. Об этом говорит следующий стих из «Шримад-Бхагаватам» (10.14.8): «Мой дорогой Господь, че</w:t>
        <w:softHyphen/>
        <w:t>ловек, который терпеливо ждет, когда же Ты одаришь его Своей милостью, продолжая тем временем смиренно сно</w:t>
        <w:softHyphen/>
        <w:t>сить последствия своих дурных поступков в прошлом и по</w:t>
        <w:softHyphen/>
        <w:t>клоняться Тебе всем сердцем, словами и делом, воистину до</w:t>
        <w:softHyphen/>
        <w:t>стоин освобождения, ибо оно становится его законным правом».</w:t>
      </w:r>
    </w:p>
    <w:p>
      <w:pPr>
        <w:pStyle w:val="Normal1"/>
        <w:shd w:fill="FFFFFF" w:val="clear"/>
        <w:ind w:firstLine="720"/>
        <w:jc w:val="both"/>
        <w:rPr>
          <w:rFonts w:ascii="Arial" w:hAnsi="Arial" w:cs="Arial"/>
        </w:rPr>
      </w:pPr>
      <w:r>
        <w:rPr>
          <w:rFonts w:cs="Arial" w:ascii="Arial" w:hAnsi="Arial"/>
          <w:color w:val="000000"/>
        </w:rPr>
        <w:t>Несмотря на то, что мы могли совершить множество грехов и теперь вынуждены считаться с их последствиями, мы должны поддерживать свое сознание на должном уров</w:t>
        <w:softHyphen/>
        <w:t>не и взращивать чувство благодарности, поскольку со вре</w:t>
        <w:softHyphen/>
        <w:t>менем возвращение в царство Бога станет нашим законным правом. В комментарии к этому стиху из «Шримад-Бхагава</w:t>
        <w:softHyphen/>
        <w:t>там» сказано: «Шрила Шридхара Свами объясняет в ком</w:t>
        <w:softHyphen/>
        <w:t>ментарии, что подобно тому, как законнорожденный сын должен просто оставаться в живых, чтобы принять от отца наследство, так и преданный должен просто оставаться в со</w:t>
        <w:softHyphen/>
        <w:t xml:space="preserve">знании Кришны, следуя регулирующим принципам </w:t>
      </w:r>
      <w:r>
        <w:rPr>
          <w:rFonts w:cs="Arial" w:ascii="Arial" w:hAnsi="Arial"/>
          <w:i/>
          <w:color w:val="000000"/>
        </w:rPr>
        <w:t xml:space="preserve">бхакти-йоги, </w:t>
      </w:r>
      <w:r>
        <w:rPr>
          <w:rFonts w:cs="Arial" w:ascii="Arial" w:hAnsi="Arial"/>
          <w:color w:val="000000"/>
        </w:rPr>
        <w:t>и так без лишних усилий удостоиться милости Верховного Господа. Другими словами, такой преданный будет вознесен в царство Бога».</w:t>
      </w:r>
    </w:p>
    <w:p>
      <w:pPr>
        <w:pStyle w:val="Normal1"/>
        <w:shd w:fill="FFFFFF" w:val="clear"/>
        <w:ind w:firstLine="720"/>
        <w:jc w:val="both"/>
        <w:rPr>
          <w:rFonts w:ascii="Arial" w:hAnsi="Arial" w:cs="Arial"/>
          <w:color w:val="000000"/>
        </w:rPr>
      </w:pPr>
      <w:r>
        <w:rPr>
          <w:rFonts w:cs="Arial" w:ascii="Arial" w:hAnsi="Arial"/>
          <w:color w:val="000000"/>
        </w:rPr>
        <w:t>Мы должны внимательно поддерживать свою духовную жизнь с помощью благодарности, овладев этой наукой пра</w:t>
        <w:softHyphen/>
        <w:t>вильным образом. Если мы растеряем свой энтузиазм, а за</w:t>
        <w:softHyphen/>
        <w:t>одно и всю свою духовную жизнь, то не получим в наслед</w:t>
        <w:softHyphen/>
        <w:t>ство этих богатств. Мы позволим препятствиям, которые могли стать замечательными средствами для роста, выво</w:t>
        <w:softHyphen/>
        <w:t>дить нас из душевного равновесия. Если мы служим, не вкладывая в свою деятельность сердце, или позволяем свое</w:t>
        <w:softHyphen/>
        <w:t>му эго взять над нами верх, то погубим свою духовную жизнь. Что бы ни случилось, мы не должны сходить с дис</w:t>
        <w:softHyphen/>
        <w:t>танции — так мы обретем те удивительные дары, о которых сказано в «Шримад-Бхагавата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Как стать благодарным на практике</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Мы призываем вас стать благодарными на практике. Вы можете начать с того, чтобы думать больше о других, неже</w:t>
        <w:softHyphen/>
        <w:t>ли о себе. Также вы можете развить благодарность, призна</w:t>
        <w:softHyphen/>
        <w:t>вая ценность прошлых событий и планируя будущее. Когда вы гневаетесь или позволяете врагам ума повышать голос, вы можете тут же переключить ум на положительные мо</w:t>
        <w:softHyphen/>
        <w:t>менты в своей жизни. Так вы притянете к себе больше мило</w:t>
        <w:softHyphen/>
        <w:t>сти Бога-Отца и Бога-Матери, поскольку переведете свой настрой в правильный режим.</w:t>
      </w:r>
    </w:p>
    <w:p>
      <w:pPr>
        <w:pStyle w:val="Normal1"/>
        <w:shd w:fill="FFFFFF" w:val="clear"/>
        <w:ind w:firstLine="720"/>
        <w:jc w:val="both"/>
        <w:rPr>
          <w:rFonts w:ascii="Arial" w:hAnsi="Arial" w:cs="Arial"/>
          <w:color w:val="000000"/>
        </w:rPr>
      </w:pPr>
      <w:r>
        <w:rPr>
          <w:rFonts w:cs="Arial" w:ascii="Arial" w:hAnsi="Arial"/>
          <w:color w:val="000000"/>
        </w:rPr>
        <w:t>Давайте подробней обсудим этот вопрос, чтобы вы смогли Достичь большего в духовной жизни. Духовная жизнь — не</w:t>
        <w:softHyphen/>
        <w:t>сложная наука, но именно благодаря своей простоте она по</w:t>
        <w:softHyphen/>
        <w:t>рой выглядит замысловатой. Овладение ею не зависит от того, сколько книг вы прочли, сколько жертвоприношений прове</w:t>
        <w:softHyphen/>
        <w:t xml:space="preserve">ли или сколько лет вы повторяли </w:t>
      </w:r>
      <w:r>
        <w:rPr>
          <w:rFonts w:cs="Arial" w:ascii="Arial" w:hAnsi="Arial"/>
          <w:i/>
          <w:color w:val="000000"/>
        </w:rPr>
        <w:t xml:space="preserve">мантру, </w:t>
      </w:r>
      <w:r>
        <w:rPr>
          <w:rFonts w:cs="Arial" w:ascii="Arial" w:hAnsi="Arial"/>
          <w:color w:val="000000"/>
        </w:rPr>
        <w:t>медитировали или молились. Это не зависит от того, куда вы направляе</w:t>
        <w:softHyphen/>
        <w:t>тесь, во что одеваетесь или что делаете. Успех в этой науке в большей степени зависит от того, как вы мыслите. Физи</w:t>
        <w:softHyphen/>
        <w:t>ческое тело временно, что означает, что наше сознание на</w:t>
        <w:softHyphen/>
        <w:t>много теснее связано с нашей истинной сущностью. В ми</w:t>
        <w:softHyphen/>
        <w:t>нуту смерти именно сознание определяет, куда направится душа. Судьба души нисколько не зависит от количества де</w:t>
        <w:softHyphen/>
        <w:t>нег на нашем банковском счету, от дизайна нашего дома, от количества обрядов, проведенных нами, или от наших близ</w:t>
        <w:softHyphen/>
        <w:t>ких; она зависит от нашего сознания и настроя. Необходимо превратить ум из злейшего врага в лучшего друга. Вставай</w:t>
        <w:softHyphen/>
        <w:t>те, духовные воины, ибо это — задача нашей жизн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cs="Arial" w:ascii="Arial" w:hAnsi="Arial"/>
          <w:b/>
          <w:color w:val="000000"/>
        </w:rPr>
        <w:t>Вопросы и ответы</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xml:space="preserve">: Как нам лучше воспринимать духовного учителя на тонком уровне? Нам легче воспринимать </w:t>
      </w:r>
      <w:r>
        <w:rPr>
          <w:rFonts w:cs="Arial" w:ascii="Arial" w:hAnsi="Arial"/>
          <w:i/>
          <w:color w:val="000000"/>
        </w:rPr>
        <w:t xml:space="preserve">гуру, </w:t>
      </w:r>
      <w:r>
        <w:rPr>
          <w:rFonts w:cs="Arial" w:ascii="Arial" w:hAnsi="Arial"/>
          <w:color w:val="000000"/>
        </w:rPr>
        <w:t>когда он лично просит нас сделать что-то или лично наставляет нас. Однако когда мы молимся духовному учителю в его отсут</w:t>
        <w:softHyphen/>
        <w:t>ствие, мы понимаем, что у нас есть некая связь и что он да</w:t>
        <w:softHyphen/>
        <w:t>ет нам благословения. Например, перед началом своего слу</w:t>
        <w:softHyphen/>
        <w:t>жения мы можем молить духовного учителя о милости, чтобы должным образом выполнять свою работу, но из-за того, что многие из нас привыкли мыслить рационально, мы способны понять вещи, только увидев их собственными глазами. Что происходит, когда мы молимся о силе и вдох</w:t>
        <w:softHyphen/>
        <w:t>новенной деятельности в отсутствие духовного учителя?</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Повторим, это просто, но одновременно и сложно. Секрет кроется в понимании Бога. Множество живых су</w:t>
        <w:softHyphen/>
        <w:t>ществ отвернулось от Бога, но кто-то желает повернуться к Нему лицом. Как только мы делаем шаг навстречу Богу, Он начинает общаться с нами. Одним из аспектов такого об</w:t>
        <w:softHyphen/>
        <w:t>щения будет духовное наставничество. Духовный наставник - это своего рода тренер, который напоминает нам, что Бог - это личность и что нас ожидают сокровища, стоит нам лишь вывести себя из центра внимания. Кришна находится в сердце и обращается к каждому. Он ведет нас обратно к Своей любви, но мы сопротивляемся, строим препятст</w:t>
        <w:softHyphen/>
        <w:t xml:space="preserve">вия. Эти препятствия появляются, когда мы неуважительно относимся к </w:t>
      </w:r>
      <w:r>
        <w:rPr>
          <w:rFonts w:cs="Arial" w:ascii="Arial" w:hAnsi="Arial"/>
          <w:i/>
          <w:color w:val="000000"/>
        </w:rPr>
        <w:t xml:space="preserve">садку, шастрам </w:t>
      </w:r>
      <w:r>
        <w:rPr>
          <w:rFonts w:cs="Arial" w:ascii="Arial" w:hAnsi="Arial"/>
          <w:color w:val="000000"/>
        </w:rPr>
        <w:t xml:space="preserve">и </w:t>
      </w:r>
      <w:r>
        <w:rPr>
          <w:rFonts w:cs="Arial" w:ascii="Arial" w:hAnsi="Arial"/>
          <w:i/>
          <w:color w:val="000000"/>
        </w:rPr>
        <w:t xml:space="preserve">гуру </w:t>
      </w:r>
      <w:r>
        <w:rPr>
          <w:rFonts w:cs="Arial" w:ascii="Arial" w:hAnsi="Arial"/>
          <w:color w:val="000000"/>
        </w:rPr>
        <w:t xml:space="preserve">или когда не получаем должных разъяснений </w:t>
      </w:r>
      <w:r>
        <w:rPr>
          <w:rFonts w:cs="Arial" w:ascii="Arial" w:hAnsi="Arial"/>
          <w:i/>
          <w:color w:val="000000"/>
        </w:rPr>
        <w:t xml:space="preserve">шастр, </w:t>
      </w:r>
      <w:r>
        <w:rPr>
          <w:rFonts w:cs="Arial" w:ascii="Arial" w:hAnsi="Arial"/>
          <w:color w:val="000000"/>
        </w:rPr>
        <w:t xml:space="preserve">должного одобрения от </w:t>
      </w:r>
      <w:r>
        <w:rPr>
          <w:rFonts w:cs="Arial" w:ascii="Arial" w:hAnsi="Arial"/>
          <w:i/>
          <w:color w:val="000000"/>
        </w:rPr>
        <w:t xml:space="preserve">садху </w:t>
      </w:r>
      <w:r>
        <w:rPr>
          <w:rFonts w:cs="Arial" w:ascii="Arial" w:hAnsi="Arial"/>
          <w:color w:val="000000"/>
        </w:rPr>
        <w:t xml:space="preserve">или должной помощи и руководства от </w:t>
      </w:r>
      <w:r>
        <w:rPr>
          <w:rFonts w:cs="Arial" w:ascii="Arial" w:hAnsi="Arial"/>
          <w:i/>
          <w:color w:val="000000"/>
        </w:rPr>
        <w:t>гуру.</w:t>
      </w:r>
    </w:p>
    <w:p>
      <w:pPr>
        <w:pStyle w:val="Normal1"/>
        <w:shd w:fill="FFFFFF" w:val="clear"/>
        <w:ind w:firstLine="720"/>
        <w:jc w:val="both"/>
        <w:rPr>
          <w:rFonts w:ascii="Arial" w:hAnsi="Arial" w:cs="Arial"/>
          <w:color w:val="000000"/>
        </w:rPr>
      </w:pPr>
      <w:r>
        <w:rPr>
          <w:rFonts w:cs="Arial" w:ascii="Arial" w:hAnsi="Arial"/>
          <w:color w:val="000000"/>
        </w:rPr>
        <w:t>Как только мы начнем меньше думать о себе и больше думать о Верховной Личности Бога и других людях, мы без лишних усилий будем связываться со всеми на более высо</w:t>
        <w:softHyphen/>
        <w:t xml:space="preserve">ком уровне. И, несомненно, мы будем более тесно связаны с </w:t>
      </w:r>
      <w:r>
        <w:rPr>
          <w:rFonts w:cs="Arial" w:ascii="Arial" w:hAnsi="Arial"/>
          <w:i/>
          <w:color w:val="000000"/>
        </w:rPr>
        <w:t xml:space="preserve">гуру, </w:t>
      </w:r>
      <w:r>
        <w:rPr>
          <w:rFonts w:cs="Arial" w:ascii="Arial" w:hAnsi="Arial"/>
          <w:color w:val="000000"/>
        </w:rPr>
        <w:t>поскольку он — проводник энергии Бога. Если мы постараемся обратиться к Богу более искренне, в правиль</w:t>
        <w:softHyphen/>
        <w:t>ном сознании, то не просто увидим, как духовный учитель становится более различимой частью нашего сознания и старается помогать нам; мы начнем понимать, что истин</w:t>
        <w:softHyphen/>
        <w:t xml:space="preserve">ный </w:t>
      </w:r>
      <w:r>
        <w:rPr>
          <w:rFonts w:cs="Arial" w:ascii="Arial" w:hAnsi="Arial"/>
          <w:i/>
          <w:color w:val="000000"/>
        </w:rPr>
        <w:t xml:space="preserve">гуру </w:t>
      </w:r>
      <w:r>
        <w:rPr>
          <w:rFonts w:cs="Arial" w:ascii="Arial" w:hAnsi="Arial"/>
          <w:color w:val="000000"/>
        </w:rPr>
        <w:t>— больше, чем обычный человек, что он принад</w:t>
        <w:softHyphen/>
        <w:t>лежит к особому роду слуг Господа и является Его посланни</w:t>
        <w:softHyphen/>
        <w:t>ком. Однако если мы останемся взаперти своих мыслей, то будем оценивать мир «со своей колокольни» и классифици</w:t>
        <w:softHyphen/>
        <w:t>ровать всех соответственно.</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Ваше Святейшество, не могли бы Вы подробней рассказать, как наша низкая самооценка становится врагом нашего духовного прогресса?</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У некоторых людей выработался такой комплекс неполноценности, что они не замечают очевидных вещей. Вы можете ласково разговаривать с ними или что-то пода</w:t>
        <w:softHyphen/>
        <w:t>рить им, но они останутся безучастными, потому что чувст</w:t>
        <w:softHyphen/>
        <w:t>вуют себя недостойными этого. Они не могут радоваться то</w:t>
        <w:softHyphen/>
        <w:t>му, что получают, и не могут поверить, что кто-то искренне относится к ним с уважением, поскольку думают, что недо</w:t>
        <w:softHyphen/>
        <w:t>стойны уважения или восхищения. С другой стороны, бы</w:t>
        <w:softHyphen/>
        <w:t>вает так, что у человека непомерное ложное эго, и он прохо</w:t>
        <w:softHyphen/>
        <w:t>дит мимо благословений, поскольку эго заволакивает его сознание множеством других образов. Успех в духовной жизни больше зависит от того, что мы оставляем, нежели от того, что мы приобретаем, поскольку в нашем изначальном положении мы полностью чисты. Сейчас из-за налета по</w:t>
        <w:softHyphen/>
        <w:t>сторонних мыслей и привычек, которые скрывают эту чис</w:t>
        <w:softHyphen/>
        <w:t>тоту, мы вынуждены лечиться с помощью духовной дея</w:t>
        <w:softHyphen/>
        <w:t>тельности, чтобы освободить себя от этих заграждений. Как только мы освободимся от них, проявится наше природное, живое, духовное «Я».</w:t>
      </w:r>
    </w:p>
    <w:p>
      <w:pPr>
        <w:pStyle w:val="Normal1"/>
        <w:shd w:fill="FFFFFF" w:val="clear"/>
        <w:ind w:firstLine="720"/>
        <w:jc w:val="both"/>
        <w:rPr>
          <w:rFonts w:ascii="Arial" w:hAnsi="Arial" w:cs="Arial"/>
        </w:rPr>
      </w:pPr>
      <w:r>
        <w:rPr>
          <w:rFonts w:cs="Arial" w:ascii="Arial" w:hAnsi="Arial"/>
          <w:color w:val="000000"/>
        </w:rPr>
        <w:t xml:space="preserve">Великие </w:t>
      </w:r>
      <w:r>
        <w:rPr>
          <w:rFonts w:cs="Arial" w:ascii="Arial" w:hAnsi="Arial"/>
          <w:i/>
          <w:color w:val="000000"/>
        </w:rPr>
        <w:t xml:space="preserve">садху, </w:t>
      </w:r>
      <w:r>
        <w:rPr>
          <w:rFonts w:cs="Arial" w:ascii="Arial" w:hAnsi="Arial"/>
          <w:color w:val="000000"/>
        </w:rPr>
        <w:t>оставаясь смиренными, тем не менее, не страдают от комплекса неполноценности или низкой само</w:t>
        <w:softHyphen/>
        <w:t>оценки; просто они в высшей степени ценят Кришну и дру</w:t>
        <w:softHyphen/>
        <w:t>гих. Это не одно и то же. Современные психологи незамедли</w:t>
        <w:softHyphen/>
        <w:t>тельно отнесут смирение к разряду низкой самооценки. Но смирение в духовной жизни и низкая самооценка — разные вещи. Тот, кто идет духовным путем, высоко ценит Бога и всех, кто связан с Ним, и выражает им свою самую искрен</w:t>
        <w:softHyphen/>
        <w:t>нюю благодарность. Чем более чистым становится предан</w:t>
        <w:softHyphen/>
        <w:t>ный, тем меньше он мешает замыслам Бога. Это та простота, о которой мы говорили. Став проницательными и благодар</w:t>
        <w:softHyphen/>
        <w:t>ными, мы увидим, что Господь уже все устроил для нас. Если вы по-настоящему любите кого-то, вы сделаете все возмож</w:t>
        <w:softHyphen/>
        <w:t>ное, чтобы угодить ему. Вы станете готовить для него или служить ему, и в конечном итоге он, если хочет принять ва</w:t>
        <w:softHyphen/>
        <w:t>ши дары, должен как-то откликнуться на ваше служение.</w:t>
      </w:r>
    </w:p>
    <w:p>
      <w:pPr>
        <w:pStyle w:val="Normal1"/>
        <w:shd w:fill="FFFFFF" w:val="clear"/>
        <w:ind w:firstLine="720"/>
        <w:jc w:val="both"/>
        <w:rPr>
          <w:rFonts w:ascii="Arial" w:hAnsi="Arial" w:cs="Arial"/>
          <w:color w:val="000000"/>
        </w:rPr>
      </w:pPr>
      <w:r>
        <w:rPr>
          <w:rFonts w:cs="Arial" w:ascii="Arial" w:hAnsi="Arial"/>
          <w:color w:val="000000"/>
        </w:rPr>
        <w:t>Подобно этому, Кришна (Бог) уже все сделал в соответ</w:t>
        <w:softHyphen/>
        <w:t>ствии с желаниями каждого живого существа. Кому-то хо</w:t>
        <w:softHyphen/>
        <w:t>чется любить Господа в образе прекрасного ребенка, поэто</w:t>
        <w:softHyphen/>
        <w:t>му Кришна устраивает так, что эта душа может целиком погрузиться в такие любовные отношения с Ним. Другой захочет крепкой дружбы, и Кришна устроит так, что он ис</w:t>
        <w:softHyphen/>
        <w:t>пытает такую удивительную дружбу, о которой только мож</w:t>
        <w:softHyphen/>
        <w:t>но мечтать. А если человек захочет общаться с Господом в настроении слуги, Кришна создаст ситуацию, в которой от</w:t>
        <w:softHyphen/>
        <w:t>ношения господина и слуги проявятся в совершенном виде. Он не только построит совершенные отношения в зави</w:t>
        <w:softHyphen/>
        <w:t>симости от желаний живых существ, но и создаст подобаю</w:t>
        <w:softHyphen/>
        <w:t>щее этим отношениям внешнее окружение. Если кто-то хо</w:t>
        <w:softHyphen/>
        <w:t>чет относиться к Господу как к своему возлюбленному, Он создаст подходящую атмосферу, в которой возлюбленные могут наслаждаться обществом друг друга в самой изыскан</w:t>
        <w:softHyphen/>
        <w:t>ной обстановке. Подобно тому, как в материальном мире любящие красиво наряжаются, слушают приятную музыку и гуляют в живописных местах, так и Господь устраивает все это, но намного лучше, чем самый искусный архитектор или дизайнер. От нас требуется лишь принять Его старания. И хотя этот материальный мир наводнен живыми существа</w:t>
        <w:softHyphen/>
        <w:t>ми, которые на время отвернулись от чудесных творений Господа, Он постепенно находит способы, как вернуть их в Свою обитель, исполненную жизни и чудес. Наша низкая самооценка заставляет нас поверить, что мы недостойны та</w:t>
        <w:softHyphen/>
        <w:t>ких подарков от Бога, недостойны Его заботы и любви. Та</w:t>
        <w:softHyphen/>
        <w:t>кие внутренние диалоги возводят преграды между нами и Господом и лишают нас Его милост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Иногда мы замечаем, что возвышенные духовные личности расходятся во мнениях. Из-за этого у простых лю</w:t>
        <w:softHyphen/>
        <w:t xml:space="preserve">дей могут даже появиться сомнения. Например, многие </w:t>
      </w:r>
      <w:r>
        <w:rPr>
          <w:rFonts w:cs="Arial" w:ascii="Arial" w:hAnsi="Arial"/>
          <w:i/>
          <w:color w:val="000000"/>
        </w:rPr>
        <w:t xml:space="preserve">ачарьи </w:t>
      </w:r>
      <w:r>
        <w:rPr>
          <w:rFonts w:cs="Arial" w:ascii="Arial" w:hAnsi="Arial"/>
          <w:color w:val="000000"/>
        </w:rPr>
        <w:t>были очень революционны по духу, но те, кто не мог по</w:t>
        <w:softHyphen/>
        <w:t>нять их поступки и видение, считали их поведение предосудительным. Как нам относиться с уважением к раз</w:t>
        <w:softHyphen/>
        <w:t>личным аспектам философии, представленным тем или иным учителем, которые на первый взгляд противоречат мнению другого человека, особенно если последний при</w:t>
        <w:softHyphen/>
        <w:t>держивается более консервативных взглядов?</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Возвышенные личности действуют, как послушное орудие в руках Господа. Это значит, что они сделают все, что доставляет удовольствие Всевышнему. Если Бог захочет ис</w:t>
        <w:softHyphen/>
        <w:t xml:space="preserve">пользовать их для того, чтобы распространить </w:t>
      </w:r>
      <w:r>
        <w:rPr>
          <w:rFonts w:cs="Arial" w:ascii="Arial" w:hAnsi="Arial"/>
          <w:i/>
          <w:color w:val="000000"/>
        </w:rPr>
        <w:t xml:space="preserve">юга-дхарму, </w:t>
      </w:r>
      <w:r>
        <w:rPr>
          <w:rFonts w:cs="Arial" w:ascii="Arial" w:hAnsi="Arial"/>
          <w:color w:val="000000"/>
        </w:rPr>
        <w:t>они не станут противиться, как не станут они противиться, если Бог захочет с их помощью утвердить религиозное уче</w:t>
        <w:softHyphen/>
        <w:t>ние, подходящее для определенного времени в какой-то от</w:t>
        <w:softHyphen/>
        <w:t>дельно взятой части мира. Если Он хочет, чтобы Его послан</w:t>
        <w:softHyphen/>
        <w:t xml:space="preserve">ник проповедовал определенному классу людей, тот будет действовать в соответствии с этим пожеланием. Поскольку каждый великий </w:t>
      </w:r>
      <w:r>
        <w:rPr>
          <w:rFonts w:cs="Arial" w:ascii="Arial" w:hAnsi="Arial"/>
          <w:i/>
          <w:color w:val="000000"/>
        </w:rPr>
        <w:t xml:space="preserve">ачаръя </w:t>
      </w:r>
      <w:r>
        <w:rPr>
          <w:rFonts w:cs="Arial" w:ascii="Arial" w:hAnsi="Arial"/>
          <w:color w:val="000000"/>
        </w:rPr>
        <w:t>полностью посвятил себя служению Господу, у всех них есть свои особенности. Следует понять, что их схожесть только в одном — безоговорочном преда</w:t>
        <w:softHyphen/>
        <w:t>нии себя Богу. Они одинаковы в том, что не интересуются чувственными наслаждениями и используют каждый миг своей жизни и каждую ситуацию для того, чтобы просла</w:t>
        <w:softHyphen/>
        <w:t>вить Господа.</w:t>
      </w:r>
    </w:p>
    <w:p>
      <w:pPr>
        <w:pStyle w:val="Normal1"/>
        <w:shd w:fill="FFFFFF" w:val="clear"/>
        <w:ind w:firstLine="720"/>
        <w:jc w:val="both"/>
        <w:rPr>
          <w:rFonts w:ascii="Arial" w:hAnsi="Arial" w:cs="Arial"/>
        </w:rPr>
      </w:pPr>
      <w:r>
        <w:rPr>
          <w:rFonts w:cs="Arial" w:ascii="Arial" w:hAnsi="Arial"/>
          <w:color w:val="000000"/>
        </w:rPr>
        <w:t>В материальной жизни мы оцениваем уровень человека по его внешним обозначениям, таким, как зарплата, район, в котором он проживает, автомобиль, но если мы вздумаем привносить такие шаблоны в духовную жизнь, то падем жертвой тех же самых материальных категорий. Как следст</w:t>
        <w:softHyphen/>
        <w:t>вие, мы рискуем слишком много внимания уделять внеш</w:t>
        <w:softHyphen/>
        <w:t>ним факторам, которые по своей сути материальны. Более тщательно изучив биографии великих личностей, мы уви</w:t>
        <w:softHyphen/>
        <w:t>дим, наряду с различиями, огромное сходство между ними и поймем, какие указания были даны для конкретного слу</w:t>
        <w:softHyphen/>
        <w:t>чая, а какие являются незыблемыми. Нам следует ясно пред</w:t>
        <w:softHyphen/>
        <w:t>ставлять себе разницу между мелочами и сутью. Мы увидим, что эти великие личности давали свои наставления, чтобы донести до нас суть, ибо они были без ума от любви к Богу и действовали по Его непосредственному указанию. Все дело в сознании, сосредоточенном на безкорыстной любви и служении.</w:t>
      </w:r>
    </w:p>
    <w:p>
      <w:pPr>
        <w:pStyle w:val="Normal1"/>
        <w:shd w:fill="FFFFFF" w:val="clear"/>
        <w:ind w:firstLine="720"/>
        <w:jc w:val="both"/>
        <w:rPr>
          <w:rFonts w:ascii="Arial" w:hAnsi="Arial" w:cs="Arial"/>
          <w:color w:val="000000"/>
        </w:rPr>
      </w:pPr>
      <w:r>
        <w:rPr>
          <w:rFonts w:cs="Arial" w:ascii="Arial" w:hAnsi="Arial"/>
          <w:color w:val="000000"/>
        </w:rPr>
        <w:t>Еще одной причиной отличий между очень возвышен</w:t>
        <w:softHyphen/>
        <w:t>ными личностями может стать разница в их вечных отно</w:t>
        <w:softHyphen/>
        <w:t>шениях с Богом. Каждый из них несет свое, особое служение Господу, и благодаря этому они порой подчеркивают тот или иной аспект духовной науки, что для материалиста или неофита остается тайной за семью печатями. Более того, иногда у возвышенных личностей есть своя особая миссия, что, собственно говоря, и является отличительным призна</w:t>
        <w:softHyphen/>
        <w:t xml:space="preserve">ком </w:t>
      </w:r>
      <w:r>
        <w:rPr>
          <w:rFonts w:cs="Arial" w:ascii="Arial" w:hAnsi="Arial"/>
          <w:i/>
          <w:color w:val="000000"/>
        </w:rPr>
        <w:t xml:space="preserve">ачаръи. </w:t>
      </w:r>
      <w:r>
        <w:rPr>
          <w:rFonts w:cs="Arial" w:ascii="Arial" w:hAnsi="Arial"/>
          <w:color w:val="000000"/>
        </w:rPr>
        <w:t>В соответствии со своей миссией, им выделяют</w:t>
        <w:softHyphen/>
        <w:t>ся определенные полномочия, превысить которые они не вправе. Духовная жизнь — это не скучное времяпрепровож</w:t>
        <w:softHyphen/>
        <w:t>дение, а радостное путешествие. Она полна восторга и не ог</w:t>
        <w:softHyphen/>
        <w:t>раничивается ритуалами и церемониями; это — приключе</w:t>
        <w:softHyphen/>
        <w:t>ние любящей души. Все остальные соображения стоят в стороне; они суть декорации, на фоне которых разворачи</w:t>
        <w:softHyphen/>
        <w:t>вается невыдуманная игра духовного единения и согласия.</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Не могли бы Вы подробней рассказать о главных препятствиях, которые мешают нам развить должный наст</w:t>
        <w:softHyphen/>
        <w:t>рой?</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Препятствия возникают, когда мы не принимаем Верховного Господа как своего благожелателя. Следователь</w:t>
        <w:softHyphen/>
        <w:t>но, мы не сможем воспринимать события нашей жизни с чув</w:t>
        <w:softHyphen/>
        <w:t>ством благодарности. У нас два выбора: либо мы замечаем, чего у нас нет, либо мы замечаем, что у нас есть. Как только мы сможем проникнуться большей благодарностью, Все</w:t>
        <w:softHyphen/>
        <w:t>вышний сделает нам очередной подарок. Нам следует все вре</w:t>
        <w:softHyphen/>
        <w:t>мя задавать себе один вопрос: «Как я могу служить Господу?»</w:t>
      </w:r>
    </w:p>
    <w:p>
      <w:pPr>
        <w:pStyle w:val="Normal1"/>
        <w:shd w:fill="FFFFFF" w:val="clear"/>
        <w:ind w:firstLine="720"/>
        <w:jc w:val="both"/>
        <w:rPr>
          <w:rFonts w:ascii="Arial" w:hAnsi="Arial" w:cs="Arial"/>
        </w:rPr>
      </w:pPr>
      <w:r>
        <w:rPr>
          <w:rFonts w:cs="Arial" w:ascii="Arial" w:hAnsi="Arial"/>
          <w:color w:val="000000"/>
        </w:rPr>
        <w:t>Мы хотим всегда помнить о Боге и никогда не забывать Его, а также принимать благоприятное для преданного служения и отвергать неблагоприятное. Теперь нам осталось выяс</w:t>
        <w:softHyphen/>
        <w:t>нить, что же является неблагоприятным. Давайте спросим себя: если я сделаю то или другое, поможет ли мне это отно</w:t>
        <w:softHyphen/>
        <w:t xml:space="preserve">ситься к </w:t>
      </w:r>
      <w:r>
        <w:rPr>
          <w:rFonts w:cs="Arial" w:ascii="Arial" w:hAnsi="Arial"/>
          <w:i/>
          <w:color w:val="000000"/>
        </w:rPr>
        <w:t xml:space="preserve">садху с </w:t>
      </w:r>
      <w:r>
        <w:rPr>
          <w:rFonts w:cs="Arial" w:ascii="Arial" w:hAnsi="Arial"/>
          <w:color w:val="000000"/>
        </w:rPr>
        <w:t xml:space="preserve">большим почтением? Поможет ли мне это приблизиться к милости, которая исходит от указаний </w:t>
      </w:r>
      <w:r>
        <w:rPr>
          <w:rFonts w:cs="Arial" w:ascii="Arial" w:hAnsi="Arial"/>
          <w:i/>
          <w:color w:val="000000"/>
        </w:rPr>
        <w:t xml:space="preserve">гуру </w:t>
      </w:r>
      <w:r>
        <w:rPr>
          <w:rFonts w:cs="Arial" w:ascii="Arial" w:hAnsi="Arial"/>
          <w:color w:val="000000"/>
        </w:rPr>
        <w:t>и служения ему? Поможет ли мне это меньше думать о себе и больше о других? Поможет ли мне это стать лучшим слу</w:t>
        <w:softHyphen/>
        <w:t>гой? С другой стороны, нам придется спросить себя: разве благодаря этому я не начинаю думать, что заслужил или нуждаюсь в большем?</w:t>
      </w:r>
    </w:p>
    <w:p>
      <w:pPr>
        <w:pStyle w:val="Normal1"/>
        <w:shd w:fill="FFFFFF" w:val="clear"/>
        <w:ind w:firstLine="720"/>
        <w:jc w:val="both"/>
        <w:rPr>
          <w:rFonts w:ascii="Arial" w:hAnsi="Arial" w:cs="Arial"/>
        </w:rPr>
      </w:pPr>
      <w:r>
        <w:rPr>
          <w:rFonts w:cs="Arial" w:ascii="Arial" w:hAnsi="Arial"/>
          <w:color w:val="000000"/>
        </w:rPr>
        <w:t>Мы все видели инвалидов, которые не желают мириться со своей немощью. Несмотря на то, что им трудно выпол</w:t>
        <w:softHyphen/>
        <w:t>нять даже элементарную деятельность, они хотят делать все сами и никогда не жалуются в разговоре. Они радуются жиз</w:t>
        <w:softHyphen/>
        <w:t>ни и с удовольствием общаются с другими. Но есть и другие инвалиды, от которых хочется скрыться подальше, потому что они превращают жизнь рядом с ними в пытку. Бывает, что убежать хочется и от здоровых людей, у которых не раз</w:t>
        <w:softHyphen/>
        <w:t>вито чувство благодарности. Они, к примеру, мечтают об автомобиле последней марки, хотя ездят на почти новой ма</w:t>
        <w:softHyphen/>
        <w:t>шине, или желают купить дом за десять миллионов долла</w:t>
        <w:softHyphen/>
        <w:t>ров, хотя живут в доме стоимостью в три миллиона. Сереб</w:t>
        <w:softHyphen/>
        <w:t>ряный призер может разгневаться, что ему не удалось завоевать золотую медаль, и чувствовать себя прескверно. Еще кто-то хотел собрать определенный пакет акций, но конкуренты получили кредиты раньше него. Гнев настолько охватывает этого человека, что он уже готов покончить с жизнью.</w:t>
      </w:r>
    </w:p>
    <w:p>
      <w:pPr>
        <w:pStyle w:val="Normal1"/>
        <w:shd w:fill="FFFFFF" w:val="clear"/>
        <w:ind w:firstLine="720"/>
        <w:jc w:val="both"/>
        <w:rPr>
          <w:rFonts w:ascii="Arial" w:hAnsi="Arial" w:cs="Arial"/>
        </w:rPr>
      </w:pPr>
      <w:r>
        <w:rPr>
          <w:rFonts w:cs="Arial" w:ascii="Arial" w:hAnsi="Arial"/>
          <w:color w:val="000000"/>
        </w:rPr>
        <w:t>Полезно посетить места, где люди поколение за поколе</w:t>
        <w:softHyphen/>
        <w:t>нием вели простую жизнь. Вы будете поражены, увидев, ка</w:t>
        <w:softHyphen/>
        <w:t>кие это счастливые люди. Они используют то, что у них есть, и работают в духе сотрудничества. Каждый готов по</w:t>
        <w:softHyphen/>
        <w:t>рочь другому, что делает отношения между ними добрыми. Хотя у них мало что есть, они не ощущают себя нищими. Однако как только те же самые люди начинают обращать внимание на то, чего у них нет, они тут же теряют спокойст</w:t>
        <w:softHyphen/>
        <w:t>вие. Когда чужеродные влияния или «прогресс» начинают вторгаться в их образ жизни, люди зачастую становятся жадными и постепенно теряют свою природную простоту и признательность.</w:t>
      </w:r>
    </w:p>
    <w:p>
      <w:pPr>
        <w:pStyle w:val="Normal1"/>
        <w:shd w:fill="FFFFFF" w:val="clear"/>
        <w:ind w:firstLine="720"/>
        <w:jc w:val="both"/>
        <w:rPr>
          <w:rFonts w:ascii="Arial" w:hAnsi="Arial" w:cs="Arial"/>
        </w:rPr>
      </w:pPr>
      <w:r>
        <w:rPr>
          <w:rFonts w:cs="Arial" w:ascii="Arial" w:hAnsi="Arial"/>
          <w:color w:val="000000"/>
        </w:rPr>
        <w:t>Мы можем проводить все виды обрядов, но если наш ум не настроен на служение и мы не ощущаем постоянное при</w:t>
        <w:softHyphen/>
        <w:t xml:space="preserve">сутствие </w:t>
      </w:r>
      <w:r>
        <w:rPr>
          <w:rFonts w:cs="Arial" w:ascii="Arial" w:hAnsi="Arial"/>
          <w:i/>
          <w:color w:val="000000"/>
        </w:rPr>
        <w:t xml:space="preserve">гуру </w:t>
      </w:r>
      <w:r>
        <w:rPr>
          <w:rFonts w:cs="Arial" w:ascii="Arial" w:hAnsi="Arial"/>
          <w:color w:val="000000"/>
        </w:rPr>
        <w:t>и Кришны, от наших занятий будет мало про</w:t>
        <w:softHyphen/>
        <w:t>ку. Едва мы начнем общаться с другими, как различные со</w:t>
        <w:softHyphen/>
        <w:t>блазны начнут возбуждать и мучить нас. Но если мы считаем себя частью миссии Господа, эти соблазны не будут так сильно влиять на нас. Если мы думаем о себе как о само</w:t>
        <w:softHyphen/>
        <w:t>стоятельных экспериментаторах, это желание поработит нас, и стремление к собственным удовольствиям станет на</w:t>
        <w:softHyphen/>
        <w:t>шей единственной целью. И наоборот, в той мере, в какой мы ставим себя в положение марионеток Всевышнего, в той же мере влияние материальных чар будет ослабевать.</w:t>
      </w:r>
    </w:p>
    <w:p>
      <w:pPr>
        <w:pStyle w:val="Normal1"/>
        <w:shd w:fill="FFFFFF" w:val="clear"/>
        <w:ind w:firstLine="720"/>
        <w:jc w:val="both"/>
        <w:rPr>
          <w:rFonts w:ascii="Arial" w:hAnsi="Arial" w:cs="Arial"/>
        </w:rPr>
      </w:pPr>
      <w:r>
        <w:rPr>
          <w:rFonts w:cs="Arial" w:ascii="Arial" w:hAnsi="Arial"/>
          <w:color w:val="000000"/>
        </w:rPr>
        <w:t>Как только у нас появляется стремление к независимым наслаждениям или возведению своих ощущений, мыслей и чувств в ранг абсолюта, тут же начинаются проблемы. У нас уже есть определенное влечение к тому или иному объ</w:t>
        <w:softHyphen/>
        <w:t>екту, поскольку так уж устроены тело и ум. Для юноши есте</w:t>
        <w:softHyphen/>
        <w:t>ственно иметь влечение к девушке, а для девушки — к юноше. Для ума естественно прельщаться утонченными удовольствиями. Более того, пока мы отождествляем себя с нашим физическим телом и телами других людей, до той же степени мы будем продолжать оставаться жертвами соблаз</w:t>
        <w:softHyphen/>
        <w:t xml:space="preserve">нов. Удалив себя из центра и рассматривая свое служение как часть миссии </w:t>
      </w:r>
      <w:r>
        <w:rPr>
          <w:rFonts w:cs="Arial" w:ascii="Arial" w:hAnsi="Arial"/>
          <w:i/>
          <w:color w:val="000000"/>
        </w:rPr>
        <w:t xml:space="preserve">гуру </w:t>
      </w:r>
      <w:r>
        <w:rPr>
          <w:rFonts w:cs="Arial" w:ascii="Arial" w:hAnsi="Arial"/>
          <w:color w:val="000000"/>
        </w:rPr>
        <w:t>и Господа, мы сможем продолжать свой путь в духе отречения. И тогда, если что-то прельщающее предстанет перед нами и предложит нам вкусить чувствен</w:t>
        <w:softHyphen/>
        <w:t>ных утех, мы не смутимся, поскольку служим не для своего удовольствия. Мы пришли сюда не для того, чтобы потешить себя; мы здесь для того, чтобы стать орудием Господа.</w:t>
      </w:r>
    </w:p>
    <w:p>
      <w:pPr>
        <w:pStyle w:val="Normal1"/>
        <w:shd w:fill="FFFFFF" w:val="clear"/>
        <w:ind w:firstLine="720"/>
        <w:jc w:val="both"/>
        <w:rPr>
          <w:rFonts w:ascii="Arial" w:hAnsi="Arial" w:cs="Arial"/>
        </w:rPr>
      </w:pPr>
      <w:r>
        <w:rPr>
          <w:rFonts w:cs="Arial" w:ascii="Arial" w:hAnsi="Arial"/>
          <w:color w:val="000000"/>
        </w:rPr>
        <w:t>Это простые, но очень глубокие идеи. От нас требуется лишь более серьезно отнестись к этой науке и убрать с доро</w:t>
        <w:softHyphen/>
        <w:t>ги самих себя. Чем больше мы путаемся под ногами, тем ча</w:t>
        <w:softHyphen/>
        <w:t>ще нам придется сталкиваться с препятствиями, основанны</w:t>
        <w:softHyphen/>
        <w:t xml:space="preserve">ми на нашем характере и желаниях. Ярким примером нам послужит Харидас Тхакур, необычайно чистый святой в вайшнавской традиции. Продажная женщина попыталась отвлечь его от </w:t>
      </w:r>
      <w:r>
        <w:rPr>
          <w:rFonts w:cs="Arial" w:ascii="Arial" w:hAnsi="Arial"/>
          <w:i/>
          <w:color w:val="000000"/>
        </w:rPr>
        <w:t xml:space="preserve">бхаджана, </w:t>
      </w:r>
      <w:r>
        <w:rPr>
          <w:rFonts w:cs="Arial" w:ascii="Arial" w:hAnsi="Arial"/>
          <w:color w:val="000000"/>
        </w:rPr>
        <w:t>священной медитации, но он не поддался на искушение, поскольку не мыслил в категориях тела. С другой стороны, он не подумал, что эта женщина ме</w:t>
        <w:softHyphen/>
        <w:t>шает ему, и не прогнал ее бранными словами. Он не думал: «Я святой! Как посмела она приставать ко мне?» Нет. Он просто считал себя слугой Бога, и о ней подумал так же. Он узрел в ней служанку Господа, которая забыла о своем поло</w:t>
        <w:softHyphen/>
        <w:t xml:space="preserve">жении, и понимал, что оба они принадлежат Всевышнему. Благодаря такому видению он обрел силу отразить нападки </w:t>
      </w:r>
      <w:r>
        <w:rPr>
          <w:rFonts w:cs="Arial" w:ascii="Arial" w:hAnsi="Arial"/>
          <w:i/>
          <w:color w:val="000000"/>
        </w:rPr>
        <w:t xml:space="preserve">майи </w:t>
      </w:r>
      <w:r>
        <w:rPr>
          <w:rFonts w:cs="Arial" w:ascii="Arial" w:hAnsi="Arial"/>
          <w:color w:val="000000"/>
        </w:rPr>
        <w:t xml:space="preserve">и взамен преобразил </w:t>
      </w:r>
      <w:r>
        <w:rPr>
          <w:rFonts w:cs="Arial" w:ascii="Arial" w:hAnsi="Arial"/>
          <w:i/>
          <w:color w:val="000000"/>
        </w:rPr>
        <w:t xml:space="preserve">майю, </w:t>
      </w:r>
      <w:r>
        <w:rPr>
          <w:rFonts w:cs="Arial" w:ascii="Arial" w:hAnsi="Arial"/>
          <w:color w:val="000000"/>
        </w:rPr>
        <w:t>очистив эту женщину и возвысив ее сознание.</w:t>
      </w:r>
    </w:p>
    <w:p>
      <w:pPr>
        <w:pStyle w:val="Normal1"/>
        <w:shd w:fill="FFFFFF" w:val="clear"/>
        <w:ind w:firstLine="720"/>
        <w:jc w:val="both"/>
        <w:rPr>
          <w:rFonts w:ascii="Arial" w:hAnsi="Arial" w:cs="Arial"/>
        </w:rPr>
      </w:pPr>
      <w:r>
        <w:rPr>
          <w:rFonts w:cs="Arial" w:ascii="Arial" w:hAnsi="Arial"/>
          <w:color w:val="000000"/>
        </w:rPr>
        <w:t>На самом деле для того, чтобы вкусить чувственных на</w:t>
        <w:softHyphen/>
        <w:t>слаждений и стать их добычей, надо затратить немалое ко</w:t>
        <w:softHyphen/>
        <w:t>личество энергии. Чтобы сражаться с нападками искуше</w:t>
        <w:softHyphen/>
        <w:t>ний, тоже требуется энергия. Однако если мы все время рвемся в бой, то можем попасть как раз в ту ситуацию, которой пытаемся избежать; это происходит из-за нашей постоянной медитации на то или иное искушение. Мы не желаем попасть в ловушку излишней борьбы или самоис</w:t>
        <w:softHyphen/>
        <w:t>тязаний. Мы уважаем искушение, но наше уважение — высшего порядка. Нет ничего противоестественного в том, что мы чувствуем влечение к тем вещам, которые наша культура называет красивыми или возвышенными. Такие понятия могут варьироваться в зависимости от людей, культуры, наследственности и окружающей среды, и когда такие образы находятся рядом с нами и входят в наш ум, мы хотим насладиться ими. Тело и ум будут сами собой ус</w:t>
        <w:softHyphen/>
        <w:t>тремляться к чувственному наслаждению, но мы можем по</w:t>
        <w:softHyphen/>
        <w:t>пытаться уважительно отнестись к таким раздражителям, считая их прекрасными потому, что они являются аспекта</w:t>
        <w:softHyphen/>
        <w:t>ми энергии Бога.</w:t>
      </w:r>
    </w:p>
    <w:p>
      <w:pPr>
        <w:pStyle w:val="Normal1"/>
        <w:shd w:fill="FFFFFF" w:val="clear"/>
        <w:ind w:firstLine="720"/>
        <w:jc w:val="both"/>
        <w:rPr>
          <w:rFonts w:ascii="Arial" w:hAnsi="Arial" w:cs="Arial"/>
        </w:rPr>
      </w:pPr>
      <w:r>
        <w:rPr>
          <w:rFonts w:cs="Arial" w:ascii="Arial" w:hAnsi="Arial"/>
          <w:color w:val="000000"/>
        </w:rPr>
        <w:t>Много лет назад в Ирландии, где я проводил учебный цикл, в последний день обучения программу завершила од</w:t>
        <w:softHyphen/>
        <w:t xml:space="preserve">на очень красивая женщина танцем в древнем стиле </w:t>
      </w:r>
      <w:r>
        <w:rPr>
          <w:rFonts w:cs="Arial" w:ascii="Arial" w:hAnsi="Arial"/>
          <w:i/>
          <w:color w:val="000000"/>
        </w:rPr>
        <w:t xml:space="preserve">бхарат-натъям. </w:t>
      </w:r>
      <w:r>
        <w:rPr>
          <w:rFonts w:cs="Arial" w:ascii="Arial" w:hAnsi="Arial"/>
          <w:color w:val="000000"/>
        </w:rPr>
        <w:t>Конечно, зрители смотрят на этот танец с разными мыслями, но мы можем воспринимать это зрелище как уди</w:t>
        <w:softHyphen/>
        <w:t>вительное выражение культуры и преданности, считая каж</w:t>
        <w:softHyphen/>
        <w:t>дый жест танцовщицы подношением Богу. Обычно такие танцовщицы должны пройти специальное обучение, чтобы у них получился настоящий духовный танец. В Индии, на</w:t>
        <w:softHyphen/>
        <w:t>пример, некоторые актеры учатся с самого детства, чтобы танцевать для Господа Джаганнатхи. Лишь избранным се</w:t>
        <w:softHyphen/>
        <w:t>мьям и личностям позволяется облекать в танец игры, кото</w:t>
        <w:softHyphen/>
        <w:t>рые разворачиваются во Вриндаване, поскольку тем, кто иг</w:t>
        <w:softHyphen/>
        <w:t>рает эти роли, необходим должный уровень чистоты. Они показывают духовные отношения, и потому зритель не дол</w:t>
        <w:softHyphen/>
        <w:t>жен питать мирской привязанности к таким актерам.</w:t>
      </w:r>
    </w:p>
    <w:p>
      <w:pPr>
        <w:pStyle w:val="Normal1"/>
        <w:shd w:fill="FFFFFF" w:val="clear"/>
        <w:ind w:firstLine="720"/>
        <w:jc w:val="both"/>
        <w:rPr>
          <w:rFonts w:ascii="Arial" w:hAnsi="Arial" w:cs="Arial"/>
        </w:rPr>
      </w:pPr>
      <w:r>
        <w:rPr>
          <w:rFonts w:cs="Arial" w:ascii="Arial" w:hAnsi="Arial"/>
          <w:color w:val="000000"/>
        </w:rPr>
        <w:t>Разумеется, восприятие может варьироваться. С одной стороны, ум может сказать: «Как красиво она танцует. Она Должна стать моей. Ее игра предназначена только для меня». Но также ум может сказать: «Какое чудесное выражение со</w:t>
        <w:softHyphen/>
        <w:t>знания Кришны». Несмотря на то, что все созерцают одно и то же действо, каждый будет воспринимать его по-своему, в зависимости от уровня своего сознания. Но если человек наблюдает за происходящим исключительно с мирской точ</w:t>
        <w:softHyphen/>
        <w:t>ки зрения, чувства будет сложно удержать.</w:t>
      </w:r>
    </w:p>
    <w:p>
      <w:pPr>
        <w:pStyle w:val="Normal1"/>
        <w:shd w:fill="FFFFFF" w:val="clear"/>
        <w:ind w:firstLine="720"/>
        <w:jc w:val="both"/>
        <w:rPr>
          <w:rFonts w:ascii="Arial" w:hAnsi="Arial" w:cs="Arial"/>
        </w:rPr>
      </w:pPr>
      <w:r>
        <w:rPr>
          <w:rFonts w:cs="Arial" w:ascii="Arial" w:hAnsi="Arial"/>
          <w:color w:val="000000"/>
        </w:rPr>
        <w:t>Нам следует искренне восторгаться этим танцем, посколь</w:t>
        <w:softHyphen/>
        <w:t>ку в духовном мире таланты постоянно проявляют себя. Когда духовное существо в духовном мире танцует, его танец являет собой картину, которую мы даже представить себе не можем. Когда там поют, их песни слаще, чем все симфонии этого ми</w:t>
        <w:softHyphen/>
        <w:t>ра. Даже их кушанья или одежда превосходят любые мирские догадки. В духовном мире мы найдем множество невообрази</w:t>
        <w:softHyphen/>
        <w:t>мых богатств, поскольку все там являет собой высшую степень совершенства. Разница между духовным и материальным ми</w:t>
        <w:softHyphen/>
        <w:t>ром заключается в том, что здесь люди не достигают того же совершенства в своей деятельности, что и там, и даже если им удается достичь неких вершин, все это омрачается страдания</w:t>
        <w:softHyphen/>
        <w:t>ми. Духовный мир полон деятельности, но вся деятельность, которой заняты чистые преданные, посвящена Кришне.</w:t>
      </w:r>
    </w:p>
    <w:p>
      <w:pPr>
        <w:pStyle w:val="Normal1"/>
        <w:shd w:fill="FFFFFF" w:val="clear"/>
        <w:ind w:firstLine="720"/>
        <w:jc w:val="both"/>
        <w:rPr>
          <w:rFonts w:ascii="Arial" w:hAnsi="Arial" w:cs="Arial"/>
        </w:rPr>
      </w:pPr>
      <w:r>
        <w:rPr>
          <w:rFonts w:cs="Arial" w:ascii="Arial" w:hAnsi="Arial"/>
          <w:color w:val="000000"/>
        </w:rPr>
        <w:t xml:space="preserve">Один </w:t>
      </w:r>
      <w:r>
        <w:rPr>
          <w:rFonts w:cs="Arial" w:ascii="Arial" w:hAnsi="Arial"/>
          <w:i/>
          <w:color w:val="000000"/>
        </w:rPr>
        <w:t xml:space="preserve">свами </w:t>
      </w:r>
      <w:r>
        <w:rPr>
          <w:rFonts w:cs="Arial" w:ascii="Arial" w:hAnsi="Arial"/>
          <w:color w:val="000000"/>
        </w:rPr>
        <w:t>однажды затронул эту тему, когда давал лек</w:t>
        <w:softHyphen/>
        <w:t>цию людям, неравнодушным к богатствам. Он сказал, что духовный мир исполнен богатств. Вайкунтха очень богата, но Кришналока богата в ином смысле. Там все прекрасно и совершенно. Но несмотря на эти богатства, жители того мира не хотят использовать их ради себя. Все проблемы на</w:t>
        <w:softHyphen/>
        <w:t>чинаются тогда, когда мы пытаемся использовать богатства Кришны для собственного удовольствия. В духовном мире все не так: там чем больше вы отдаете, тем больше, к удив</w:t>
        <w:softHyphen/>
        <w:t>лению, Бог отдает вам, пока не отдаст все — в зависимости от ваших отношений с Ним, и Он подарит вам все необхо</w:t>
        <w:softHyphen/>
        <w:t>димое для того, чтобы сделать эти отношения сладкими.</w:t>
      </w:r>
    </w:p>
    <w:p>
      <w:pPr>
        <w:pStyle w:val="Normal1"/>
        <w:shd w:fill="FFFFFF" w:val="clear"/>
        <w:ind w:firstLine="720"/>
        <w:jc w:val="both"/>
        <w:rPr>
          <w:rFonts w:ascii="Arial" w:hAnsi="Arial" w:cs="Arial"/>
          <w:color w:val="000000"/>
        </w:rPr>
      </w:pPr>
      <w:r>
        <w:rPr>
          <w:rFonts w:cs="Arial" w:ascii="Arial" w:hAnsi="Arial"/>
          <w:color w:val="000000"/>
        </w:rPr>
        <w:t>У нас есть выбор. Будем ли мы продолжать погоню за вре</w:t>
        <w:softHyphen/>
        <w:t>менными отношениями и общением или заплатим в этой жизни определенную цену за вечные отношения и духовный опыт? Мы сами ответим на этот вопрос. Мы можем попытать</w:t>
        <w:softHyphen/>
        <w:t>ся, не слушая никого, снова наслаждаться в материальном теле (что, вообще говоря, заранее обречено на провал) или все же постараемся предлагать все Богу, чтобы однажды вновь об</w:t>
        <w:softHyphen/>
        <w:t>рести общение с Ним. Каждый из нас делает свой выбор.</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Как мы можем применить это знание в отноше</w:t>
        <w:softHyphen/>
        <w:t>нии к детям? У них то одна, то другая компания, и они испы</w:t>
        <w:softHyphen/>
        <w:t>тывают естественные желания; как нам, родителям, помо</w:t>
        <w:softHyphen/>
        <w:t>гать детям в этом случае?</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Первым делом нам надо вспомнить свое собствен</w:t>
        <w:softHyphen/>
        <w:t>ное детство. Оценив свои желания, которые были у нас тог</w:t>
        <w:softHyphen/>
        <w:t>да, свои секреты, то, что делало нас счастливыми, или то, что воспринималось нами в штыки, мы сможем донять, какой груз ложится на плечи ребенка. Затем мы должны собрать воедино все воспоминания и возвести их в третью, четвер</w:t>
        <w:softHyphen/>
        <w:t>тую или пятую степень, чтобы понять, с чем нашим детям приходится сталкиваться сегодня. Мы выросли в эпоху, ког</w:t>
        <w:softHyphen/>
        <w:t>да у людей оставалась хоть капля правдивости и веры. Сего</w:t>
        <w:softHyphen/>
        <w:t>дня, идет ли речь об организациях, лидерах и даже главах го</w:t>
        <w:softHyphen/>
        <w:t>сударств, - - повсюду царит беззастенчивая ложь. Она проявляется в заговорах против Джона Кеннеди и доктора Мартина Лютера Кинга младшего; в превышении полномо</w:t>
        <w:softHyphen/>
        <w:t>чий ФБР и ЦРУ; в незаконном хранении токсичных отходов; в отношении атомного, биологического и химического ору</w:t>
        <w:softHyphen/>
        <w:t>жия и утаивании информации о представителях внеземных цивилизаций. Не успев опомниться от этой лжи, наши дети должны еще внимать виртуальной реальности, поскольку в наши дни возможности фотографии, компьютеров и печат</w:t>
        <w:softHyphen/>
        <w:t>ного дела позволяют любую выдумку представить как реаль</w:t>
        <w:softHyphen/>
        <w:t>ность, вдохновляя людей на новые идеи и даже идеологию.</w:t>
      </w:r>
    </w:p>
    <w:p>
      <w:pPr>
        <w:pStyle w:val="Normal1"/>
        <w:shd w:fill="FFFFFF" w:val="clear"/>
        <w:ind w:firstLine="720"/>
        <w:jc w:val="both"/>
        <w:rPr>
          <w:rFonts w:ascii="Arial" w:hAnsi="Arial" w:cs="Arial"/>
          <w:color w:val="000000"/>
        </w:rPr>
      </w:pPr>
      <w:r>
        <w:rPr>
          <w:rFonts w:cs="Arial" w:ascii="Arial" w:hAnsi="Arial"/>
          <w:color w:val="000000"/>
        </w:rPr>
        <w:t>Современное образование, отдых и общественная жизнь стали поверхностными и относительными, поэтому не мудрено, что дети уже не понимают, куда идти и чему ве</w:t>
        <w:softHyphen/>
        <w:t>рить. Наслаждение — относительно, и даже пол становится относительным понятием. На уроках им дают все новые и новые объяснения философии, этики и науки; таким уро</w:t>
        <w:softHyphen/>
        <w:t>кам вторят телевидение, литература и другие источники ин</w:t>
        <w:softHyphen/>
        <w:t>формации. Вдобавок ко всему спиритуалисты пытаются на</w:t>
        <w:softHyphen/>
        <w:t>вязать им свои догматические и расплывчатые учения. При наличии всех этих факторов растить ребенка становится тяжким трудом. Более того, зачастую мнение сверстников будет перевешивать родительское слово, пока ваши дети не увидят, что и другие взрослые поддерживают вас. Вам оста</w:t>
        <w:softHyphen/>
        <w:t>ется лишь делать все от вас зависящее и молиться.</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Недавно ко мне приезжал брат; у него новая ма</w:t>
        <w:softHyphen/>
        <w:t>шина и еще полным-полно дорогих вещей. Переступив по</w:t>
        <w:softHyphen/>
        <w:t>рог моей крохотной квартиры, он пришел в неописуемый ужас и спросил, отчего я свечусь счастьем. У него есть все, что он пожелает, а у меня нет, но тем не менее я очень счаст</w:t>
        <w:softHyphen/>
        <w:t>лив благодаря своей духовности.</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Понять это чувство можно, обратившись к своей собственной жизни. Вспомнив времена, когда мы были на вершине счастья, мы поймем, что это не всегда зависело от окружающих нас вещей; напротив, это зависело от нашего сознания. В некоторых западных странах, особенно в Аме</w:t>
        <w:softHyphen/>
        <w:t>рике, это легко понять. В других странах у людей нет такого количества материальных благ, и для них эта концепция мо</w:t>
        <w:softHyphen/>
        <w:t>жет быть непонятной, потому что они видят столько бо</w:t>
        <w:softHyphen/>
        <w:t>гатств у других и мечтают иметь столько же. Когда у людей нет машины или дома, и они вынуждены жить в одной квартире с пятнадцатью соседями, все их мысли будут сво</w:t>
        <w:softHyphen/>
        <w:t>диться к одному — иметь свой собственный дом.</w:t>
      </w:r>
    </w:p>
    <w:p>
      <w:pPr>
        <w:pStyle w:val="Normal1"/>
        <w:shd w:fill="FFFFFF" w:val="clear"/>
        <w:ind w:firstLine="720"/>
        <w:jc w:val="both"/>
        <w:rPr>
          <w:rFonts w:ascii="Arial" w:hAnsi="Arial" w:cs="Arial"/>
        </w:rPr>
      </w:pPr>
      <w:r>
        <w:rPr>
          <w:rFonts w:cs="Arial" w:ascii="Arial" w:hAnsi="Arial"/>
          <w:color w:val="000000"/>
        </w:rPr>
        <w:t>Мы живем в Америке, той части мира, где все насущные потребности человека удовлетворены. Даже рядовой жи</w:t>
        <w:softHyphen/>
        <w:t>тель, который в глазах других порой выглядит бедным, все же обладает вещами, необходимыми для жизни. В других частях света такой человек считался бы высшей прослойкой среднего класса. В некоторых странах человек, который ку</w:t>
        <w:softHyphen/>
        <w:t>пил машину, сразу же считается человеком высшего средне</w:t>
        <w:softHyphen/>
        <w:t>го класса. Здесь, в Америке, человек, работающий за гроши или получающий социальную помощь, может иметь одну-две машины и жить припеваючи.</w:t>
      </w:r>
    </w:p>
    <w:p>
      <w:pPr>
        <w:pStyle w:val="Normal1"/>
        <w:shd w:fill="FFFFFF" w:val="clear"/>
        <w:ind w:firstLine="720"/>
        <w:jc w:val="both"/>
        <w:rPr>
          <w:rFonts w:ascii="Arial" w:hAnsi="Arial" w:cs="Arial"/>
        </w:rPr>
      </w:pPr>
      <w:r>
        <w:rPr>
          <w:rFonts w:cs="Arial" w:ascii="Arial" w:hAnsi="Arial"/>
          <w:color w:val="000000"/>
        </w:rPr>
        <w:t>Определенный тип сознания превращает человека в серий</w:t>
        <w:softHyphen/>
        <w:t>ного убийцу или насильника детей. Определенный тип созна</w:t>
        <w:softHyphen/>
        <w:t>ния ведет к расизму, фанатизму, убийствам и самоубийствам. Все начинается с сознания и в него же упирается. Определен</w:t>
        <w:softHyphen/>
        <w:t>ный тип сознания позволяет человеку радоваться жизни даже в адских условиях. И наоборот, человек может достичь рай</w:t>
        <w:softHyphen/>
        <w:t>ских кущ, но внутри ощущать себя словно в аду. В действи</w:t>
        <w:softHyphen/>
        <w:t>тельности самым счастливым человеком в духовной жизни является тот, кто оставил все личные надежды на счастье и просто пытается действовать как бескорыстный, чистый слуга. Человек, который вывел себя из центра внимания, по</w:t>
        <w:softHyphen/>
        <w:t>знает высшие откровения и станет в высшей степени счастли</w:t>
        <w:softHyphen/>
        <w:t>вым. С другой стороны, тот, кто не желает расстаться с поло</w:t>
        <w:softHyphen/>
        <w:t>жением контролирующего, будет продвигаться медленно и познает больше, чем другие, двойственности и разочарова</w:t>
        <w:softHyphen/>
        <w:t>ния. Такого человека будут постоянно побеждать враги ума.</w:t>
      </w:r>
    </w:p>
    <w:p>
      <w:pPr>
        <w:pStyle w:val="Normal1"/>
        <w:shd w:fill="FFFFFF" w:val="clear"/>
        <w:ind w:firstLine="720"/>
        <w:jc w:val="both"/>
        <w:rPr>
          <w:rFonts w:ascii="Arial" w:hAnsi="Arial" w:cs="Arial"/>
        </w:rPr>
      </w:pPr>
      <w:r>
        <w:rPr>
          <w:rFonts w:cs="Arial" w:ascii="Arial" w:hAnsi="Arial"/>
          <w:color w:val="000000"/>
        </w:rPr>
        <w:t xml:space="preserve">Мы не можем одновременно идти по духовному пути и заигрывать с </w:t>
      </w:r>
      <w:r>
        <w:rPr>
          <w:rFonts w:cs="Arial" w:ascii="Arial" w:hAnsi="Arial"/>
          <w:i/>
          <w:color w:val="000000"/>
        </w:rPr>
        <w:t xml:space="preserve">майей, </w:t>
      </w:r>
      <w:r>
        <w:rPr>
          <w:rFonts w:cs="Arial" w:ascii="Arial" w:hAnsi="Arial"/>
          <w:color w:val="000000"/>
        </w:rPr>
        <w:t>каким-то образом надеясь развить со</w:t>
        <w:softHyphen/>
        <w:t xml:space="preserve">знание Кришны. Каждый раз, когда мы говорим «да» </w:t>
      </w:r>
      <w:r>
        <w:rPr>
          <w:rFonts w:cs="Arial" w:ascii="Arial" w:hAnsi="Arial"/>
          <w:i/>
          <w:color w:val="000000"/>
        </w:rPr>
        <w:t xml:space="preserve">майе, </w:t>
      </w:r>
      <w:r>
        <w:rPr>
          <w:rFonts w:cs="Arial" w:ascii="Arial" w:hAnsi="Arial"/>
          <w:color w:val="000000"/>
        </w:rPr>
        <w:t xml:space="preserve">мы отворачиваемся от Кришны. Каждый раз, когда мы говорим </w:t>
      </w:r>
      <w:r>
        <w:rPr>
          <w:rFonts w:cs="Arial" w:ascii="Arial" w:hAnsi="Arial"/>
          <w:i/>
          <w:color w:val="000000"/>
        </w:rPr>
        <w:t xml:space="preserve">майе </w:t>
      </w:r>
      <w:r>
        <w:rPr>
          <w:rFonts w:cs="Arial" w:ascii="Arial" w:hAnsi="Arial"/>
          <w:color w:val="000000"/>
        </w:rPr>
        <w:t>«нет», мы идем в нежные объятия Кришны. Жить — зна</w:t>
        <w:softHyphen/>
        <w:t>чит расти. Подобно тому, как мы становимся старше по воз</w:t>
        <w:softHyphen/>
        <w:t>расту, мы должны взрослеть в мудрости и увеличивать свою жажду духовной жизни вопреки всем проблемам. Такой на</w:t>
        <w:softHyphen/>
        <w:t xml:space="preserve">строй немыслим без </w:t>
      </w:r>
      <w:r>
        <w:rPr>
          <w:rFonts w:cs="Arial" w:ascii="Arial" w:hAnsi="Arial"/>
          <w:color w:val="000000"/>
          <w:u w:val="single"/>
        </w:rPr>
        <w:t xml:space="preserve">правильного чувства благодарности. </w:t>
      </w:r>
      <w:r>
        <w:rPr>
          <w:rFonts w:cs="Arial" w:ascii="Arial" w:hAnsi="Arial"/>
          <w:color w:val="000000"/>
        </w:rPr>
        <w:t xml:space="preserve">Постоянно напоминайте себе и другим, что вы </w:t>
      </w:r>
      <w:r>
        <w:rPr>
          <w:rFonts w:cs="Arial" w:ascii="Arial" w:hAnsi="Arial"/>
          <w:color w:val="000000"/>
          <w:u w:val="single"/>
        </w:rPr>
        <w:t>благословле</w:t>
        <w:softHyphen/>
        <w:t>ны лучшим и никогда не согласитесь на что-то худшее!</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center"/>
        <w:rPr>
          <w:rFonts w:ascii="Arial" w:hAnsi="Arial" w:cs="Arial"/>
          <w:b/>
          <w:b/>
          <w:sz w:val="36"/>
          <w:szCs w:val="36"/>
        </w:rPr>
      </w:pPr>
      <w:r>
        <w:rPr>
          <w:rFonts w:cs="Arial" w:ascii="Arial" w:hAnsi="Arial"/>
          <w:b/>
          <w:color w:val="000000"/>
          <w:sz w:val="36"/>
          <w:szCs w:val="36"/>
        </w:rPr>
        <w:t>Глава четвертая</w:t>
      </w:r>
    </w:p>
    <w:p>
      <w:pPr>
        <w:pStyle w:val="Normal1"/>
        <w:shd w:fill="FFFFFF" w:val="clear"/>
        <w:ind w:firstLine="720"/>
        <w:jc w:val="both"/>
        <w:rPr>
          <w:rFonts w:ascii="Arial" w:hAnsi="Arial" w:cs="Arial"/>
          <w:b/>
          <w:b/>
          <w:color w:val="000000"/>
          <w:sz w:val="36"/>
          <w:szCs w:val="36"/>
        </w:rPr>
      </w:pPr>
      <w:r>
        <w:rPr>
          <w:rFonts w:cs="Arial" w:ascii="Arial" w:hAnsi="Arial"/>
          <w:b/>
          <w:color w:val="000000"/>
          <w:sz w:val="36"/>
          <w:szCs w:val="36"/>
        </w:rPr>
      </w:r>
    </w:p>
    <w:p>
      <w:pPr>
        <w:pStyle w:val="Normal1"/>
        <w:shd w:fill="FFFFFF" w:val="clear"/>
        <w:ind w:left="2880" w:firstLine="720"/>
        <w:jc w:val="both"/>
        <w:rPr>
          <w:rFonts w:ascii="Arial" w:hAnsi="Arial" w:cs="Arial"/>
        </w:rPr>
      </w:pPr>
      <w:r>
        <w:rPr>
          <w:rFonts w:cs="Arial" w:ascii="Arial" w:hAnsi="Arial"/>
          <w:i/>
          <w:color w:val="000000"/>
        </w:rPr>
        <w:t>вирактас чендрийа-ратау</w:t>
      </w:r>
    </w:p>
    <w:p>
      <w:pPr>
        <w:pStyle w:val="Normal1"/>
        <w:shd w:fill="FFFFFF" w:val="clear"/>
        <w:ind w:left="2880" w:firstLine="720"/>
        <w:jc w:val="both"/>
        <w:rPr>
          <w:rFonts w:ascii="Arial" w:hAnsi="Arial" w:cs="Arial"/>
        </w:rPr>
      </w:pPr>
      <w:r>
        <w:rPr>
          <w:rFonts w:cs="Arial" w:ascii="Arial" w:hAnsi="Arial"/>
          <w:i/>
          <w:color w:val="000000"/>
        </w:rPr>
        <w:t>бхакти-йогена бхуйаса</w:t>
      </w:r>
    </w:p>
    <w:p>
      <w:pPr>
        <w:pStyle w:val="Normal1"/>
        <w:shd w:fill="FFFFFF" w:val="clear"/>
        <w:ind w:left="2880" w:firstLine="720"/>
        <w:jc w:val="both"/>
        <w:rPr>
          <w:rFonts w:ascii="Arial" w:hAnsi="Arial" w:cs="Arial"/>
        </w:rPr>
      </w:pPr>
      <w:r>
        <w:rPr>
          <w:rFonts w:cs="Arial" w:ascii="Arial" w:hAnsi="Arial"/>
          <w:i/>
          <w:color w:val="000000"/>
        </w:rPr>
        <w:t>там нирантара-бхавена</w:t>
      </w:r>
    </w:p>
    <w:p>
      <w:pPr>
        <w:pStyle w:val="Normal1"/>
        <w:shd w:fill="FFFFFF" w:val="clear"/>
        <w:ind w:left="2880" w:firstLine="720"/>
        <w:jc w:val="both"/>
        <w:rPr>
          <w:rFonts w:ascii="Arial" w:hAnsi="Arial" w:cs="Arial"/>
          <w:i/>
          <w:i/>
          <w:color w:val="000000"/>
        </w:rPr>
      </w:pPr>
      <w:r>
        <w:rPr>
          <w:rFonts w:cs="Arial" w:ascii="Arial" w:hAnsi="Arial"/>
          <w:i/>
          <w:color w:val="000000"/>
        </w:rPr>
        <w:t>бхаджетаддха вимуктайе</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color w:val="000000"/>
        </w:rPr>
      </w:pPr>
      <w:r>
        <w:rPr>
          <w:rFonts w:cs="Arial" w:ascii="Arial" w:hAnsi="Arial"/>
          <w:b/>
          <w:color w:val="000000"/>
        </w:rPr>
        <w:t>«Если человек искренне стремится к освобожде</w:t>
        <w:softHyphen/>
        <w:t>нию, он должен посвятить себя трансцендентно</w:t>
        <w:softHyphen/>
        <w:t>му любовному служению и, достигнув высшей стадии экстаза, постоянно пребывать в этом со</w:t>
        <w:softHyphen/>
        <w:t>стоянии. Само собой разумеется, что он должен воздерживаться от любых чувственных наслажде</w:t>
        <w:softHyphen/>
        <w:t xml:space="preserve">ний» </w:t>
      </w:r>
    </w:p>
    <w:p>
      <w:pPr>
        <w:pStyle w:val="Normal1"/>
        <w:shd w:fill="FFFFFF" w:val="clear"/>
        <w:ind w:firstLine="720"/>
        <w:jc w:val="right"/>
        <w:rPr>
          <w:rFonts w:ascii="Arial" w:hAnsi="Arial" w:cs="Arial"/>
          <w:i/>
          <w:i/>
          <w:color w:val="000000"/>
        </w:rPr>
      </w:pPr>
      <w:r>
        <w:rPr>
          <w:rFonts w:cs="Arial" w:ascii="Arial" w:hAnsi="Arial"/>
          <w:i/>
          <w:color w:val="000000"/>
        </w:rPr>
        <w:t>(«Шримад-Бхагаватам», 4.8.61).</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center"/>
        <w:rPr>
          <w:rFonts w:ascii="Arial" w:hAnsi="Arial" w:cs="Arial"/>
          <w:b/>
          <w:b/>
          <w:color w:val="0000FF"/>
          <w:sz w:val="36"/>
          <w:szCs w:val="36"/>
        </w:rPr>
      </w:pPr>
      <w:r>
        <w:rPr>
          <w:rFonts w:cs="Arial" w:ascii="Arial" w:hAnsi="Arial"/>
          <w:b/>
          <w:color w:val="0000FF"/>
          <w:sz w:val="36"/>
          <w:szCs w:val="36"/>
        </w:rPr>
        <w:t>НЕОБХОДИМОСТЬ ЭНТУЗИАЗМА</w:t>
      </w:r>
    </w:p>
    <w:p>
      <w:pPr>
        <w:pStyle w:val="Normal1"/>
        <w:shd w:fill="FFFFFF" w:val="clear"/>
        <w:ind w:firstLine="720"/>
        <w:jc w:val="both"/>
        <w:rPr>
          <w:rFonts w:ascii="Arial" w:hAnsi="Arial" w:cs="Arial"/>
          <w:b/>
          <w:b/>
          <w:color w:val="0000FF"/>
          <w:sz w:val="36"/>
          <w:szCs w:val="36"/>
        </w:rPr>
      </w:pPr>
      <w:r>
        <w:rPr>
          <w:rFonts w:cs="Arial" w:ascii="Arial" w:hAnsi="Arial"/>
          <w:b/>
          <w:color w:val="0000FF"/>
          <w:sz w:val="36"/>
          <w:szCs w:val="36"/>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Энтузиазм приводит к успеху</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Изучая врагов ума, мы должны определить, каким обра</w:t>
        <w:softHyphen/>
        <w:t>зом они нападают и как нам уберечься от их атак. Еще важ</w:t>
        <w:softHyphen/>
        <w:t>нее определить, как пресечь атаку, когда она еще не нача</w:t>
        <w:softHyphen/>
        <w:t xml:space="preserve">лась. </w:t>
      </w:r>
      <w:r>
        <w:rPr>
          <w:rFonts w:cs="Arial" w:ascii="Arial" w:hAnsi="Arial"/>
          <w:i/>
          <w:color w:val="000000"/>
        </w:rPr>
        <w:t xml:space="preserve">Утсаха, </w:t>
      </w:r>
      <w:r>
        <w:rPr>
          <w:rFonts w:cs="Arial" w:ascii="Arial" w:hAnsi="Arial"/>
          <w:color w:val="000000"/>
        </w:rPr>
        <w:t>энтузиазм, играет важную роль в нашей защите и освобождении от препятствий, которые вредят на</w:t>
        <w:softHyphen/>
        <w:t>шему уму в процессе преданного служения. Рассмотрим эту тему со всех точек зрения, чтобы понять, что пробуждает энтузиазм, что препятствует его развитию, что происходит, когда он есть, и что происходит, когда его нет.</w:t>
      </w:r>
    </w:p>
    <w:p>
      <w:pPr>
        <w:pStyle w:val="Normal1"/>
        <w:shd w:fill="FFFFFF" w:val="clear"/>
        <w:ind w:firstLine="720"/>
        <w:jc w:val="both"/>
        <w:rPr>
          <w:rFonts w:ascii="Arial" w:hAnsi="Arial" w:cs="Arial"/>
        </w:rPr>
      </w:pPr>
      <w:r>
        <w:rPr>
          <w:rFonts w:cs="Arial" w:ascii="Arial" w:hAnsi="Arial"/>
          <w:color w:val="000000"/>
        </w:rPr>
        <w:t>Какой бы успех мы ни взяли, будь то духовный или мирской, мы увидим определенную связь между энтузиаз</w:t>
        <w:softHyphen/>
        <w:t>мом, терпением, убежденностью и решимостью. Все эти ка</w:t>
        <w:softHyphen/>
        <w:t>чества, безусловно, духовны по природе. И наоборот, если мы рассмотрим духовную или мирскую неудачу, то заме</w:t>
        <w:softHyphen/>
        <w:t>тим там постоянное отсутствие энтузиазма. Великие святые и преданные, такие, как Шрила Рупа Госвами, называют эн</w:t>
        <w:softHyphen/>
        <w:t>тузиазм одним из первых принципов, которые помогут нам предаться Господу. Почему энтузиазм играет столь важную роль? Ответ напрашивается сам собой, ибо всем нам известно, что происходит, когда нет энтузиазма. Чувст</w:t>
        <w:softHyphen/>
        <w:t xml:space="preserve">ва начинают требовать большего, и враги ума, такие, как </w:t>
      </w:r>
      <w:r>
        <w:rPr>
          <w:rFonts w:cs="Arial" w:ascii="Arial" w:hAnsi="Arial"/>
          <w:i/>
          <w:color w:val="000000"/>
        </w:rPr>
        <w:t xml:space="preserve">ка-ма </w:t>
      </w:r>
      <w:r>
        <w:rPr>
          <w:rFonts w:cs="Arial" w:ascii="Arial" w:hAnsi="Arial"/>
          <w:color w:val="000000"/>
        </w:rPr>
        <w:t xml:space="preserve">(похоть), </w:t>
      </w:r>
      <w:r>
        <w:rPr>
          <w:rFonts w:cs="Arial" w:ascii="Arial" w:hAnsi="Arial"/>
          <w:i/>
          <w:color w:val="000000"/>
        </w:rPr>
        <w:t xml:space="preserve">кродха </w:t>
      </w:r>
      <w:r>
        <w:rPr>
          <w:rFonts w:cs="Arial" w:ascii="Arial" w:hAnsi="Arial"/>
          <w:color w:val="000000"/>
        </w:rPr>
        <w:t xml:space="preserve">(гнев), </w:t>
      </w:r>
      <w:r>
        <w:rPr>
          <w:rFonts w:cs="Arial" w:ascii="Arial" w:hAnsi="Arial"/>
          <w:i/>
          <w:color w:val="000000"/>
        </w:rPr>
        <w:t xml:space="preserve">лобка </w:t>
      </w:r>
      <w:r>
        <w:rPr>
          <w:rFonts w:cs="Arial" w:ascii="Arial" w:hAnsi="Arial"/>
          <w:color w:val="000000"/>
        </w:rPr>
        <w:t xml:space="preserve">(жадность), </w:t>
      </w:r>
      <w:r>
        <w:rPr>
          <w:rFonts w:cs="Arial" w:ascii="Arial" w:hAnsi="Arial"/>
          <w:i/>
          <w:color w:val="000000"/>
        </w:rPr>
        <w:t xml:space="preserve">моха </w:t>
      </w:r>
      <w:r>
        <w:rPr>
          <w:rFonts w:cs="Arial" w:ascii="Arial" w:hAnsi="Arial"/>
          <w:color w:val="000000"/>
        </w:rPr>
        <w:t>(иллю</w:t>
        <w:softHyphen/>
        <w:t xml:space="preserve">зия), </w:t>
      </w:r>
      <w:r>
        <w:rPr>
          <w:rFonts w:cs="Arial" w:ascii="Arial" w:hAnsi="Arial"/>
          <w:i/>
          <w:color w:val="000000"/>
        </w:rPr>
        <w:t xml:space="preserve">матсаръя </w:t>
      </w:r>
      <w:r>
        <w:rPr>
          <w:rFonts w:cs="Arial" w:ascii="Arial" w:hAnsi="Arial"/>
          <w:color w:val="000000"/>
        </w:rPr>
        <w:t xml:space="preserve">(зависть) и </w:t>
      </w:r>
      <w:r>
        <w:rPr>
          <w:rFonts w:cs="Arial" w:ascii="Arial" w:hAnsi="Arial"/>
          <w:i/>
          <w:color w:val="000000"/>
        </w:rPr>
        <w:t xml:space="preserve">мада </w:t>
      </w:r>
      <w:r>
        <w:rPr>
          <w:rFonts w:cs="Arial" w:ascii="Arial" w:hAnsi="Arial"/>
          <w:color w:val="000000"/>
        </w:rPr>
        <w:t xml:space="preserve">(безумие), начинают нападать на нас. Но не только эти шесть врагов разрушают нас — их близкие «товарищи» приходят им на помощь: </w:t>
      </w:r>
      <w:r>
        <w:rPr>
          <w:rFonts w:cs="Arial" w:ascii="Arial" w:hAnsi="Arial"/>
          <w:i/>
          <w:color w:val="000000"/>
        </w:rPr>
        <w:t xml:space="preserve">мана </w:t>
      </w:r>
      <w:r>
        <w:rPr>
          <w:rFonts w:cs="Arial" w:ascii="Arial" w:hAnsi="Arial"/>
          <w:color w:val="000000"/>
        </w:rPr>
        <w:t xml:space="preserve">(гордыня), </w:t>
      </w:r>
      <w:r>
        <w:rPr>
          <w:rFonts w:cs="Arial" w:ascii="Arial" w:hAnsi="Arial"/>
          <w:i/>
          <w:color w:val="000000"/>
        </w:rPr>
        <w:t xml:space="preserve">бхайя </w:t>
      </w:r>
      <w:r>
        <w:rPr>
          <w:rFonts w:cs="Arial" w:ascii="Arial" w:hAnsi="Arial"/>
          <w:color w:val="000000"/>
        </w:rPr>
        <w:t xml:space="preserve">(страх), </w:t>
      </w:r>
      <w:r>
        <w:rPr>
          <w:rFonts w:cs="Arial" w:ascii="Arial" w:hAnsi="Arial"/>
          <w:i/>
          <w:color w:val="000000"/>
        </w:rPr>
        <w:t xml:space="preserve">шока </w:t>
      </w:r>
      <w:r>
        <w:rPr>
          <w:rFonts w:cs="Arial" w:ascii="Arial" w:hAnsi="Arial"/>
          <w:color w:val="000000"/>
        </w:rPr>
        <w:t xml:space="preserve">(сетования) и </w:t>
      </w:r>
      <w:r>
        <w:rPr>
          <w:rFonts w:cs="Arial" w:ascii="Arial" w:hAnsi="Arial"/>
          <w:i/>
          <w:color w:val="000000"/>
        </w:rPr>
        <w:t xml:space="preserve">вишада </w:t>
      </w:r>
      <w:r>
        <w:rPr>
          <w:rFonts w:cs="Arial" w:ascii="Arial" w:hAnsi="Arial"/>
          <w:color w:val="000000"/>
        </w:rPr>
        <w:t>(де</w:t>
        <w:softHyphen/>
        <w:t>прессии). Каждый из этих врагов может проникнуть в наш ум и захватить наше сознание, особенно когда у нас не хва</w:t>
        <w:softHyphen/>
        <w:t>тает энтузиазма. Энтузиазм укрепляет нашу «духовную им</w:t>
        <w:softHyphen/>
        <w:t>мунную систему» и дает единственную в своем роде защиту. Когда мы горим от воодушевления, нам легче быть внима</w:t>
        <w:softHyphen/>
        <w:t>тельными и благодарными; у нас появляется больше крат</w:t>
        <w:softHyphen/>
        <w:t>косрочных и долгосрочных задач, и, что самое важное, у нас развивается мощный внутренний диалог. Когда же энтузи</w:t>
        <w:softHyphen/>
        <w:t>азм угасает, нарушается наш душевный покой, и у нас уже не хватает сил противостоять этим атакам.</w:t>
      </w:r>
    </w:p>
    <w:p>
      <w:pPr>
        <w:pStyle w:val="Normal1"/>
        <w:shd w:fill="FFFFFF" w:val="clear"/>
        <w:ind w:firstLine="720"/>
        <w:jc w:val="both"/>
        <w:rPr>
          <w:rFonts w:ascii="Arial" w:hAnsi="Arial" w:cs="Arial"/>
          <w:color w:val="000000"/>
        </w:rPr>
      </w:pPr>
      <w:r>
        <w:rPr>
          <w:rFonts w:cs="Arial" w:ascii="Arial" w:hAnsi="Arial"/>
          <w:color w:val="000000"/>
        </w:rPr>
        <w:t>Степень нашего энтузиазма будет варьироваться в зави</w:t>
        <w:softHyphen/>
        <w:t>симости от того, что мы ожидаем от будущего. Если нам скажут, что на следующей неделе мы получим миллион дол</w:t>
        <w:softHyphen/>
        <w:t>ларов, мы загоримся небывалым энтузиазмом, поскольку будем с радостью предвкушать это событие. Мы наверняка начнем строить планы, как потратить деньги, еще не успев их получить. А теперь представьте, с каким энтузиазмом вы встретите новость, что через неделю владелец участка вмес</w:t>
        <w:softHyphen/>
        <w:t>те с банком намереваются конфисковать у вас дом за то, что вы не внесли ипотечный кредит? Они забирают не только дом, но и машину, а вас самих отправляют за решетку, по</w:t>
        <w:softHyphen/>
        <w:t>скольку вы нарушили закон. Куда денется ваш энтузиазм тогда? Итак, наши ожидания в огромной степени влияют на наше сознание. Большинство людей ведет мирской образ жизни, поэтому им сложно представить в своем будущем что-то хорошее, ведь их просто изгонят из тела и заставят расстаться с накопленным имуществом. В момент смерти никто не может заявлять права на собственность. Энтузиазм людей угасает, стоит им только подумать о таких мрачных перспективах.</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Неверно направленный энтузиазм</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Миллиарды людей во всем мире имеют неверно направ</w:t>
        <w:softHyphen/>
        <w:t>ленный энтузиазм, но у миллионов людей вообще нет ни</w:t>
        <w:softHyphen/>
        <w:t>какого энтузиазма. Кто находится в более незавидном по</w:t>
        <w:softHyphen/>
        <w:t>ложении — те, у кого есть неверно направленный энтузиазм, или те, у кого его нет вовсе? Кто больше страда</w:t>
        <w:softHyphen/>
        <w:t>ет? У последних нет ни радости, ни вкуса к жизни — ни ма</w:t>
        <w:softHyphen/>
        <w:t>териальной, ни духовной. У шестнадцати миллионов лю</w:t>
        <w:softHyphen/>
        <w:t>дей в Америке и ста миллионов людей по всему свету депрессии достигают такой стадии, что им требуется амбу</w:t>
        <w:softHyphen/>
        <w:t>латорная помощь. Но это еще не все — депрессии обходят</w:t>
        <w:softHyphen/>
        <w:t>ся работодателю в сумму, перед которой блекнут все ос</w:t>
        <w:softHyphen/>
        <w:t>тальные расходы на сотрудников - - до 43,7 миллиарда долларов в год. В эту сумму включены потери времени из-за пропусков, недостаточная производительность труда, са</w:t>
        <w:softHyphen/>
        <w:t>моубийства, связанные с депрессиями, и медицинское об</w:t>
        <w:softHyphen/>
        <w:t>служивание. Некоторые люди страдают такими тяжкими формами депрессии, что не могут ни есть, ни мыться, ни да</w:t>
        <w:softHyphen/>
        <w:t>же встать с постели. У них пропадают все увлечения, жела</w:t>
        <w:softHyphen/>
        <w:t>ние что-либо делать, вкус к жизни и даже вкус к греху. Опу</w:t>
        <w:softHyphen/>
        <w:t>стившись до такого состояния, человек вряд ли станет заниматься духовной деятельностью.</w:t>
      </w:r>
    </w:p>
    <w:p>
      <w:pPr>
        <w:pStyle w:val="Normal1"/>
        <w:shd w:fill="FFFFFF" w:val="clear"/>
        <w:ind w:firstLine="720"/>
        <w:jc w:val="both"/>
        <w:rPr>
          <w:rFonts w:ascii="Arial" w:hAnsi="Arial" w:cs="Arial"/>
        </w:rPr>
      </w:pPr>
      <w:r>
        <w:rPr>
          <w:rFonts w:cs="Arial" w:ascii="Arial" w:hAnsi="Arial"/>
          <w:color w:val="000000"/>
        </w:rPr>
        <w:t xml:space="preserve">В конечном итоге все хотят ощутить </w:t>
      </w:r>
      <w:r>
        <w:rPr>
          <w:rFonts w:cs="Arial" w:ascii="Arial" w:hAnsi="Arial"/>
          <w:i/>
          <w:color w:val="000000"/>
        </w:rPr>
        <w:t xml:space="preserve">ручи, </w:t>
      </w:r>
      <w:r>
        <w:rPr>
          <w:rFonts w:cs="Arial" w:ascii="Arial" w:hAnsi="Arial"/>
          <w:color w:val="000000"/>
        </w:rPr>
        <w:t>вкус, несмот</w:t>
        <w:softHyphen/>
        <w:t xml:space="preserve">ря на то, что большинство людей просто гоняется за </w:t>
      </w:r>
      <w:r>
        <w:rPr>
          <w:rFonts w:cs="Arial" w:ascii="Arial" w:hAnsi="Arial"/>
          <w:i/>
          <w:color w:val="000000"/>
        </w:rPr>
        <w:t xml:space="preserve">чапала-сукхой - - </w:t>
      </w:r>
      <w:r>
        <w:rPr>
          <w:rFonts w:cs="Arial" w:ascii="Arial" w:hAnsi="Arial"/>
          <w:color w:val="000000"/>
        </w:rPr>
        <w:t>миражными, временными наслаждениями чувств. К сожалению, такого рода удовольствия оборачива</w:t>
        <w:softHyphen/>
        <w:t>ются продолжительными негативными и неблагоприятны</w:t>
        <w:softHyphen/>
        <w:t>ми последствиями. Несмотря на то, что они дают момен</w:t>
        <w:softHyphen/>
        <w:t>тальное возбуждение, они по сути уносят нашу энергию, сознание и деятельность в неверном направлении. Как час</w:t>
        <w:softHyphen/>
        <w:t>то мы загораемся энтузиазмом, стоит лишь чувственному наслаждению забрезжить перед нами, и пытаемся выжать из него максимум чувственных удовольствий! Но как толь</w:t>
        <w:softHyphen/>
        <w:t>ко дело доходит до преданного служения, мы не знаем, где взять силы на него.</w:t>
      </w:r>
    </w:p>
    <w:p>
      <w:pPr>
        <w:pStyle w:val="Normal1"/>
        <w:shd w:fill="FFFFFF" w:val="clear"/>
        <w:ind w:firstLine="720"/>
        <w:jc w:val="both"/>
        <w:rPr>
          <w:rFonts w:ascii="Arial" w:hAnsi="Arial" w:cs="Arial"/>
          <w:color w:val="000000"/>
        </w:rPr>
      </w:pPr>
      <w:r>
        <w:rPr>
          <w:rFonts w:cs="Arial" w:ascii="Arial" w:hAnsi="Arial"/>
          <w:color w:val="000000"/>
        </w:rPr>
        <w:t>Чтобы прогрессировать на духовном пути, мы должны выяснить, куда направить свой энтузиазм. Мы не хотим тратить свой энтузиазм на грубые и тонкие наслаждения, но и не хотим вообще лишиться энтузиазма. У некоторых лю</w:t>
        <w:softHyphen/>
        <w:t>дей энтузиазм угасает не только для духовной жизни, но и для социальных, политических или финансовых достиже</w:t>
        <w:softHyphen/>
        <w:t>ний. У них нет энтузиазма, чтобы попытаться познать Бога, и нет энтузиазма, чтобы совершить грех, избежав таким об</w:t>
        <w:softHyphen/>
        <w:t xml:space="preserve">разом служения Господу. Нам нужен энтузиазм, </w:t>
      </w:r>
      <w:r>
        <w:rPr>
          <w:rFonts w:cs="Arial" w:ascii="Arial" w:hAnsi="Arial"/>
          <w:i/>
          <w:color w:val="000000"/>
        </w:rPr>
        <w:t xml:space="preserve">утсаха, </w:t>
      </w:r>
      <w:r>
        <w:rPr>
          <w:rFonts w:cs="Arial" w:ascii="Arial" w:hAnsi="Arial"/>
          <w:color w:val="000000"/>
        </w:rPr>
        <w:t>но мы хотим направить его в правильное русло. Причем мы хотим беспрерывного энтузиазма, поскольку лишь такой энтузиазм наполняет наше бытие смыслом и помогает нам согласиться на лечение, способствующее окончательному освобождению и высшему служению. Такой энтузиазм по</w:t>
        <w:softHyphen/>
        <w:t>может нам остановить врагов, которые постоянно атакуют нас через ум и влияют на всю нашу жизнь.</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Оглянитесь назад</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color w:val="000000"/>
        </w:rPr>
      </w:pPr>
      <w:r>
        <w:rPr>
          <w:rFonts w:cs="Arial" w:ascii="Arial" w:hAnsi="Arial"/>
          <w:color w:val="000000"/>
        </w:rPr>
        <w:t>Остановитесь на минуту и вспомните времена своего ду</w:t>
        <w:softHyphen/>
        <w:t>ховного пути, когда у вас было больше всего энтузиазма или воодушевления. Постарайтесь в деталях вспомнить то вре</w:t>
        <w:softHyphen/>
        <w:t>мя, когда вы сильнее всего ощущали присутствие Бога и вас переполняло небывалое до этого чувство преданности. Так</w:t>
        <w:softHyphen/>
        <w:t>же вспомните время, когда вы теряли энтузиазм, и снова внимательно изучите свои ощущения. Следующие вопросы могут стать отправными точками ваших размышлений.</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i/>
          <w:i/>
          <w:color w:val="000000"/>
        </w:rPr>
      </w:pPr>
      <w:r>
        <w:rPr>
          <w:rFonts w:cs="Arial" w:ascii="Arial" w:hAnsi="Arial"/>
          <w:b/>
          <w:i/>
          <w:color w:val="000000"/>
        </w:rPr>
        <w:t>Воодушевляет ли вас роль слуги Господа?</w:t>
      </w:r>
    </w:p>
    <w:p>
      <w:pPr>
        <w:pStyle w:val="Normal1"/>
        <w:shd w:fill="FFFFFF" w:val="clear"/>
        <w:ind w:firstLine="720"/>
        <w:jc w:val="both"/>
        <w:rPr>
          <w:rFonts w:ascii="Arial" w:hAnsi="Arial" w:cs="Arial"/>
          <w:b/>
          <w:b/>
          <w:i/>
          <w:i/>
          <w:color w:val="000000"/>
        </w:rPr>
      </w:pPr>
      <w:r>
        <w:rPr>
          <w:rFonts w:cs="Arial" w:ascii="Arial" w:hAnsi="Arial"/>
          <w:b/>
          <w:i/>
          <w:color w:val="000000"/>
        </w:rPr>
      </w:r>
    </w:p>
    <w:p>
      <w:pPr>
        <w:pStyle w:val="Normal1"/>
        <w:shd w:fill="FFFFFF" w:val="clear"/>
        <w:ind w:firstLine="720"/>
        <w:jc w:val="both"/>
        <w:rPr>
          <w:rFonts w:ascii="Arial" w:hAnsi="Arial" w:cs="Arial"/>
          <w:b/>
          <w:b/>
          <w:i/>
          <w:i/>
          <w:color w:val="000000"/>
        </w:rPr>
      </w:pPr>
      <w:r>
        <w:rPr>
          <w:rFonts w:cs="Arial" w:ascii="Arial" w:hAnsi="Arial"/>
          <w:b/>
          <w:i/>
          <w:color w:val="000000"/>
        </w:rPr>
        <w:t>Чувствуете ли вы энтузиазм в следовании основным принципам, которые помогут вам возвысить свое сознание?</w:t>
      </w:r>
    </w:p>
    <w:p>
      <w:pPr>
        <w:pStyle w:val="Normal1"/>
        <w:shd w:fill="FFFFFF" w:val="clear"/>
        <w:ind w:firstLine="720"/>
        <w:jc w:val="both"/>
        <w:rPr>
          <w:rFonts w:ascii="Arial" w:hAnsi="Arial" w:cs="Arial"/>
          <w:b/>
          <w:b/>
          <w:i/>
          <w:i/>
          <w:color w:val="000000"/>
        </w:rPr>
      </w:pPr>
      <w:r>
        <w:rPr>
          <w:rFonts w:cs="Arial" w:ascii="Arial" w:hAnsi="Arial"/>
          <w:b/>
          <w:i/>
          <w:color w:val="000000"/>
        </w:rPr>
      </w:r>
    </w:p>
    <w:p>
      <w:pPr>
        <w:pStyle w:val="Normal1"/>
        <w:shd w:fill="FFFFFF" w:val="clear"/>
        <w:ind w:firstLine="720"/>
        <w:jc w:val="both"/>
        <w:rPr>
          <w:rFonts w:ascii="Arial" w:hAnsi="Arial" w:cs="Arial"/>
          <w:b/>
          <w:b/>
          <w:i/>
          <w:i/>
          <w:color w:val="000000"/>
        </w:rPr>
      </w:pPr>
      <w:r>
        <w:rPr>
          <w:rFonts w:cs="Arial" w:ascii="Arial" w:hAnsi="Arial"/>
          <w:b/>
          <w:i/>
          <w:color w:val="000000"/>
        </w:rPr>
        <w:t>Вдохновляет ли вас общение со святыми людьми?</w:t>
      </w:r>
    </w:p>
    <w:p>
      <w:pPr>
        <w:pStyle w:val="Normal1"/>
        <w:shd w:fill="FFFFFF" w:val="clear"/>
        <w:ind w:firstLine="720"/>
        <w:jc w:val="both"/>
        <w:rPr>
          <w:rFonts w:ascii="Arial" w:hAnsi="Arial" w:cs="Arial"/>
          <w:b/>
          <w:b/>
          <w:i/>
          <w:i/>
          <w:color w:val="000000"/>
        </w:rPr>
      </w:pPr>
      <w:r>
        <w:rPr>
          <w:rFonts w:cs="Arial" w:ascii="Arial" w:hAnsi="Arial"/>
          <w:b/>
          <w:i/>
          <w:color w:val="000000"/>
        </w:rPr>
      </w:r>
    </w:p>
    <w:p>
      <w:pPr>
        <w:pStyle w:val="Normal1"/>
        <w:shd w:fill="FFFFFF" w:val="clear"/>
        <w:ind w:firstLine="720"/>
        <w:jc w:val="both"/>
        <w:rPr>
          <w:rFonts w:ascii="Arial" w:hAnsi="Arial" w:cs="Arial"/>
          <w:b/>
          <w:b/>
          <w:i/>
          <w:i/>
        </w:rPr>
      </w:pPr>
      <w:r>
        <w:rPr>
          <w:rFonts w:cs="Arial" w:ascii="Arial" w:hAnsi="Arial"/>
          <w:b/>
          <w:i/>
          <w:color w:val="000000"/>
        </w:rPr>
        <w:t>Чувствуете ли вы воодушевление, когда размышляете о том, что вас ждет в конце духовного пути?</w:t>
      </w:r>
    </w:p>
    <w:p>
      <w:pPr>
        <w:pStyle w:val="Normal1"/>
        <w:shd w:fill="FFFFFF" w:val="clear"/>
        <w:ind w:firstLine="720"/>
        <w:jc w:val="both"/>
        <w:rPr>
          <w:rFonts w:ascii="Arial" w:hAnsi="Arial" w:cs="Arial"/>
          <w:color w:val="000080"/>
        </w:rPr>
      </w:pPr>
      <w:r>
        <w:rPr>
          <w:rFonts w:cs="Arial" w:ascii="Arial" w:hAnsi="Arial"/>
          <w:color w:val="000080"/>
        </w:rPr>
        <w:t>Мы должны проследить ход нашей духовной жизни за последние несколько дней, недель и даже лет. Это поможет нам понять, как различные поступки и мысли влияют на нас. Посмотрите, как события нашей жизни зависят от глу</w:t>
        <w:softHyphen/>
        <w:t xml:space="preserve">бины нашей погруженности в процесс </w:t>
      </w:r>
      <w:r>
        <w:rPr>
          <w:rFonts w:cs="Arial" w:ascii="Arial" w:hAnsi="Arial"/>
          <w:i/>
          <w:color w:val="000080"/>
        </w:rPr>
        <w:t>бхакти.</w:t>
      </w:r>
    </w:p>
    <w:p>
      <w:pPr>
        <w:pStyle w:val="Normal1"/>
        <w:shd w:fill="FFFFFF" w:val="clear"/>
        <w:ind w:firstLine="720"/>
        <w:jc w:val="both"/>
        <w:rPr>
          <w:rFonts w:ascii="Arial" w:hAnsi="Arial" w:cs="Arial"/>
        </w:rPr>
      </w:pPr>
      <w:r>
        <w:rPr>
          <w:rFonts w:cs="Arial" w:ascii="Arial" w:hAnsi="Arial"/>
          <w:color w:val="000000"/>
        </w:rPr>
        <w:t>Проводя такой анализ, кто-то увидит, как ограничения, накладываемые духовной практикой, помогали ему поддер</w:t>
        <w:softHyphen/>
        <w:t>живать энтузиазм, поскольку духовная деятельность на</w:t>
        <w:softHyphen/>
        <w:t>правляет сознание по благому пути. Другие отметят, что они чувствовали себя лучше, когда кто-то уважал или хва</w:t>
        <w:softHyphen/>
        <w:t>лил их. Большинство из нас знают, что правильная заня</w:t>
        <w:softHyphen/>
        <w:t>тость в служении помогает нам укрепиться в сознании Бога, а чрезмерная праздность приводит к вялости. Многие зна</w:t>
        <w:softHyphen/>
        <w:t xml:space="preserve">ют, как общение с теми, у кого есть энтузиазм, заражает нас самих таким же энтузиазмом. Когда мы повторяем </w:t>
      </w:r>
      <w:r>
        <w:rPr>
          <w:rFonts w:cs="Arial" w:ascii="Arial" w:hAnsi="Arial"/>
          <w:i/>
          <w:color w:val="000000"/>
        </w:rPr>
        <w:t xml:space="preserve">мантру, </w:t>
      </w:r>
      <w:r>
        <w:rPr>
          <w:rFonts w:cs="Arial" w:ascii="Arial" w:hAnsi="Arial"/>
          <w:color w:val="000000"/>
        </w:rPr>
        <w:t>медитируем или молимся рядом с теми, у кого есть вкус к святому имени, такое общение обязательно окажет на нас благое влияние. Некоторые отметят связь между принятием пищи и желанием служить. А переедание может превратить человека в нерадивого лентяя.</w:t>
      </w:r>
    </w:p>
    <w:p>
      <w:pPr>
        <w:pStyle w:val="Normal1"/>
        <w:shd w:fill="FFFFFF" w:val="clear"/>
        <w:ind w:firstLine="720"/>
        <w:jc w:val="both"/>
        <w:rPr>
          <w:rFonts w:ascii="Arial" w:hAnsi="Arial" w:cs="Arial"/>
        </w:rPr>
      </w:pPr>
      <w:r>
        <w:rPr>
          <w:rFonts w:cs="Arial" w:ascii="Arial" w:hAnsi="Arial"/>
          <w:color w:val="000000"/>
        </w:rPr>
        <w:t xml:space="preserve">Также мы можем вспомнить время, когда у нас пропадал Душевный покой и одолевали сомнения и страхи. Кто-то обнаружит себя в постоянной </w:t>
      </w:r>
      <w:r>
        <w:rPr>
          <w:rFonts w:cs="Arial" w:ascii="Arial" w:hAnsi="Arial"/>
          <w:i/>
          <w:color w:val="000000"/>
        </w:rPr>
        <w:t xml:space="preserve">бхога-тъяге - - </w:t>
      </w:r>
      <w:r>
        <w:rPr>
          <w:rFonts w:cs="Arial" w:ascii="Arial" w:hAnsi="Arial"/>
          <w:color w:val="000000"/>
        </w:rPr>
        <w:t>ситуации, в которой человек то и дело мечется между чувственными наслаждениями и отречением. Один день он думает, что па</w:t>
        <w:softHyphen/>
        <w:t xml:space="preserve">дений больше не будет, а уже на следующий отдается во власть чувств. Такие нескончаемые колебания не позволяют нам стать серьезными </w:t>
      </w:r>
      <w:r>
        <w:rPr>
          <w:rFonts w:cs="Arial" w:ascii="Arial" w:hAnsi="Arial"/>
          <w:i/>
          <w:color w:val="000000"/>
        </w:rPr>
        <w:t xml:space="preserve">шуддха-бхактами </w:t>
      </w:r>
      <w:r>
        <w:rPr>
          <w:rFonts w:cs="Arial" w:ascii="Arial" w:hAnsi="Arial"/>
          <w:color w:val="000000"/>
        </w:rPr>
        <w:t xml:space="preserve">(чистыми </w:t>
      </w:r>
      <w:r>
        <w:rPr>
          <w:rFonts w:cs="Arial" w:ascii="Arial" w:hAnsi="Arial"/>
          <w:i/>
          <w:color w:val="000000"/>
        </w:rPr>
        <w:t xml:space="preserve">вайшнавами). </w:t>
      </w:r>
      <w:r>
        <w:rPr>
          <w:rFonts w:cs="Arial" w:ascii="Arial" w:hAnsi="Arial"/>
          <w:color w:val="000000"/>
        </w:rPr>
        <w:t>Мы должны понять, что помогает нам поддерживать энтузиазм и не гоняться за сиюминутными ощущениями, зыбкой основой которых являются чувства.</w:t>
      </w:r>
    </w:p>
    <w:p>
      <w:pPr>
        <w:pStyle w:val="Normal1"/>
        <w:shd w:fill="FFFFFF" w:val="clear"/>
        <w:ind w:firstLine="720"/>
        <w:jc w:val="both"/>
        <w:rPr>
          <w:rFonts w:ascii="Arial" w:hAnsi="Arial" w:cs="Arial"/>
          <w:color w:val="000000"/>
        </w:rPr>
      </w:pPr>
      <w:r>
        <w:rPr>
          <w:rFonts w:cs="Arial" w:ascii="Arial" w:hAnsi="Arial"/>
          <w:color w:val="000000"/>
        </w:rPr>
        <w:t>Таковы лишь некоторые из идей, которые могут сти</w:t>
        <w:softHyphen/>
        <w:t>мулировать ваши размышления. Мы хотим, чтобы вы тщательно разобрались в своей жизни и увидели, что при</w:t>
        <w:softHyphen/>
        <w:t>емлемо для вас, а что нет. Затем привнесите в свои жизни больше позитивной деятельности. Нам надо закрепить за собой власть над своим духовным продвижением. Про</w:t>
        <w:softHyphen/>
        <w:t>анализировав досконально события своей жизни, мы смо</w:t>
        <w:softHyphen/>
        <w:t>жем понять, как защищать и взращивать лиану нашего преданного служения. Вот почему нужно заглянуть в свое прошлое и настоящее. Мы хотим делать то, что поможет углубить нашу духовную жизнь. Надеемся, что у каждого из вас есть знакомые, которые большую часть времени или даже все время не теряют энтузиазм. К сожалению, нам также встречаются люди, которых, похоже, ничто не радует в жизн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Сущность духовной жизни</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 xml:space="preserve">В чем суть всех правил и запретов </w:t>
      </w:r>
      <w:r>
        <w:rPr>
          <w:rFonts w:cs="Arial" w:ascii="Arial" w:hAnsi="Arial"/>
          <w:i/>
          <w:color w:val="000000"/>
        </w:rPr>
        <w:t xml:space="preserve">(видхи-нишедха), </w:t>
      </w:r>
      <w:r>
        <w:rPr>
          <w:rFonts w:cs="Arial" w:ascii="Arial" w:hAnsi="Arial"/>
          <w:color w:val="000000"/>
        </w:rPr>
        <w:t>упо</w:t>
        <w:softHyphen/>
        <w:t>мянутых в священных писаниях? Суть всех разрешающих указаний в том, чтобы всегда помнить о Боге. Если мы спо</w:t>
        <w:softHyphen/>
        <w:t>собны всегда размышлять о Господе, то сможем в конце кон</w:t>
        <w:softHyphen/>
        <w:t>цов признать Его своим доброжелателем, самым надежным кормильцем и защитником, который великодушно призы</w:t>
        <w:softHyphen/>
        <w:t>вает все живые существа вернуться в их изначальный дом в духовном царстве. Поэтому наш энтузиазм и деятельность должны помогать нам в наших попытках всегда размыш</w:t>
        <w:softHyphen/>
        <w:t>лять о Кришне с ощущением радости и счастья. Сколько бы обязанностей и служения на нас ни лежало, все они должны погружать нас в мысли о Господе. И, разумеется, главным запретом является указание никогда не забывать о Господе. Помните, что Господь нисходит ради нашего блага, и Его деяния помогают нам постоянно размышлять о Нем. Криш</w:t>
        <w:softHyphen/>
        <w:t xml:space="preserve">на и Его </w:t>
      </w:r>
      <w:r>
        <w:rPr>
          <w:rFonts w:cs="Arial" w:ascii="Arial" w:hAnsi="Arial"/>
          <w:i/>
          <w:color w:val="000000"/>
        </w:rPr>
        <w:t xml:space="preserve">шактьявеша-аватары, </w:t>
      </w:r>
      <w:r>
        <w:rPr>
          <w:rFonts w:cs="Arial" w:ascii="Arial" w:hAnsi="Arial"/>
          <w:color w:val="000000"/>
        </w:rPr>
        <w:t>наделенные особым могу</w:t>
        <w:softHyphen/>
        <w:t>ществом воплощения, своими деяниями пробуждают в нас энтузиазм, поскольку позволяют нам четче представить се</w:t>
        <w:softHyphen/>
        <w:t>бе, что ожидает нас в конце пути. Господь сметает с этого пу</w:t>
        <w:softHyphen/>
        <w:t xml:space="preserve">ти все, что крадет наш энтузиазм; для этого Он уничтожает негодяев и восстанавливает истинную религию. Вкратце суть ведической </w:t>
      </w:r>
      <w:r>
        <w:rPr>
          <w:rFonts w:cs="Arial" w:ascii="Arial" w:hAnsi="Arial"/>
          <w:i/>
          <w:color w:val="000000"/>
        </w:rPr>
        <w:t xml:space="preserve">дхармы </w:t>
      </w:r>
      <w:r>
        <w:rPr>
          <w:rFonts w:cs="Arial" w:ascii="Arial" w:hAnsi="Arial"/>
          <w:color w:val="000000"/>
        </w:rPr>
        <w:t>можно выразить в двух принципах: думать о Господе и никогда не забывать Его. Когда предан</w:t>
        <w:softHyphen/>
        <w:t>ный размышляет об основных аспектах прихода Кришны, он переполняется энтузиазмом и ощущает блаженство.</w:t>
      </w:r>
    </w:p>
    <w:p>
      <w:pPr>
        <w:pStyle w:val="Normal1"/>
        <w:shd w:fill="FFFFFF" w:val="clear"/>
        <w:ind w:firstLine="720"/>
        <w:jc w:val="both"/>
        <w:rPr>
          <w:rFonts w:ascii="Arial" w:hAnsi="Arial" w:cs="Arial"/>
        </w:rPr>
      </w:pPr>
      <w:r>
        <w:rPr>
          <w:rFonts w:cs="Arial" w:ascii="Arial" w:hAnsi="Arial"/>
          <w:i/>
          <w:color w:val="000000"/>
        </w:rPr>
        <w:t xml:space="preserve">Брахманы, </w:t>
      </w:r>
      <w:r>
        <w:rPr>
          <w:rFonts w:cs="Arial" w:ascii="Arial" w:hAnsi="Arial"/>
          <w:color w:val="000000"/>
        </w:rPr>
        <w:t xml:space="preserve">которые дали обет повторять молитвы </w:t>
      </w:r>
      <w:r>
        <w:rPr>
          <w:rFonts w:cs="Arial" w:ascii="Arial" w:hAnsi="Arial"/>
          <w:i/>
          <w:color w:val="000000"/>
        </w:rPr>
        <w:t xml:space="preserve">гаятри, </w:t>
      </w:r>
      <w:r>
        <w:rPr>
          <w:rFonts w:cs="Arial" w:ascii="Arial" w:hAnsi="Arial"/>
          <w:color w:val="000000"/>
        </w:rPr>
        <w:t>каждый день почитают духовного учителя, Господа Чайтанью и Кришну, видя, как они вдохновляют их возродить свой дремлющий разум и приобщиться к вечной любви. Эти молитвы напоминают им, что нельзя довольствоваться низшим вкусом и опускаться до низших утех, которые не длятся долго и заканчиваются разочарованием. Духовная жизнь исполнена радости; без радости немыслимо духовное путешествие. Все авторитетные писания и прославленные учителя говорят об этом. Духовная жизнь полна приключе</w:t>
        <w:softHyphen/>
        <w:t>ний, игр и разнообразия. Она открыта для всех. Те прослав</w:t>
        <w:softHyphen/>
        <w:t>ленные личности, о которых мы упомянули, хотели, чтобы Мы воочию увидели эту реальность, и потому вдохновляли Нас. Они хотели, чтобы мы, находясь в состоянии энтузиаз</w:t>
        <w:softHyphen/>
        <w:t>ма, испытали те же самые ощущения, что и они.</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Опасность равнодушия</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Мы никогда не должны забывать, что по достижении выс</w:t>
        <w:softHyphen/>
        <w:t>шей цели нас ожидает бесконечное наслаждение, а также не должны недооценивать опасность потери энтузиазма. Как только мы чувствуем себя лишенными энтузиазма, сразу в на</w:t>
        <w:softHyphen/>
        <w:t>шем сознании должна включиться своего рода «сирена», сигна</w:t>
        <w:softHyphen/>
        <w:t xml:space="preserve">лизирующая о том, что дверь, через которую проникает </w:t>
      </w:r>
      <w:r>
        <w:rPr>
          <w:rFonts w:cs="Arial" w:ascii="Arial" w:hAnsi="Arial"/>
          <w:i/>
          <w:color w:val="000000"/>
        </w:rPr>
        <w:t xml:space="preserve">майя, </w:t>
      </w:r>
      <w:r>
        <w:rPr>
          <w:rFonts w:cs="Arial" w:ascii="Arial" w:hAnsi="Arial"/>
          <w:color w:val="000000"/>
        </w:rPr>
        <w:t>открыта нараспашку. Мы должны понять, что, как только поте</w:t>
        <w:softHyphen/>
        <w:t xml:space="preserve">ряем энтузиазм, </w:t>
      </w:r>
      <w:r>
        <w:rPr>
          <w:rFonts w:cs="Arial" w:ascii="Arial" w:hAnsi="Arial"/>
          <w:i/>
          <w:color w:val="000000"/>
        </w:rPr>
        <w:t xml:space="preserve">майя </w:t>
      </w:r>
      <w:r>
        <w:rPr>
          <w:rFonts w:cs="Arial" w:ascii="Arial" w:hAnsi="Arial"/>
          <w:color w:val="000000"/>
        </w:rPr>
        <w:t>беспрепятственно войдет и погубит нас. Как только мы обнаружили, что у нас не хватает энтузиазма, нам следует не мешкая выяснить, как и с какой стороны нас атаковали враги ума. Если бы эти враги не напали на нас, мы бы чувствовали большой прилив энтузиазма. Может ли кто-либо гореть энтузиазмом, когда его тянут за волосы и бьют? Страх, похоть, гнев, зависть, гордыня, безумие и остальные враги пытаются убить нас, порой нападая одновременно.</w:t>
      </w:r>
    </w:p>
    <w:p>
      <w:pPr>
        <w:pStyle w:val="Normal1"/>
        <w:shd w:fill="FFFFFF" w:val="clear"/>
        <w:ind w:firstLine="720"/>
        <w:jc w:val="both"/>
        <w:rPr>
          <w:rFonts w:ascii="Arial" w:hAnsi="Arial" w:cs="Arial"/>
        </w:rPr>
      </w:pPr>
      <w:r>
        <w:rPr>
          <w:rFonts w:cs="Arial" w:ascii="Arial" w:hAnsi="Arial"/>
          <w:color w:val="000000"/>
        </w:rPr>
        <w:t>Степень отсутствия у нас энтузиазма может говорить о се</w:t>
        <w:softHyphen/>
        <w:t>рьезности атаки. Это напоминает диагноз у больного раком или гриппом, который доктор ставит на основании прояв</w:t>
        <w:softHyphen/>
        <w:t>ленных стадий болезни и ее симптомов. Если мы знаем при</w:t>
        <w:softHyphen/>
        <w:t xml:space="preserve">знаки здорового человека, то можем распознать и признаки болезни. Священные книги и великие </w:t>
      </w:r>
      <w:r>
        <w:rPr>
          <w:rFonts w:cs="Arial" w:ascii="Arial" w:hAnsi="Arial"/>
          <w:i/>
          <w:color w:val="000000"/>
        </w:rPr>
        <w:t xml:space="preserve">ачаръи </w:t>
      </w:r>
      <w:r>
        <w:rPr>
          <w:rFonts w:cs="Arial" w:ascii="Arial" w:hAnsi="Arial"/>
          <w:color w:val="000000"/>
        </w:rPr>
        <w:t>(учителя) помо</w:t>
        <w:softHyphen/>
        <w:t>гают нам разглядеть, что есть признаки духовного здоровья. Первым делом надо спросить, как долго нам удается сосредо</w:t>
        <w:softHyphen/>
        <w:t>точивать свои мысли на Господе. Можем ли мы оставаться равнодушными, если постоянно помним о ком-то, кто любит и защищает нас? Можем ли мы действительно оставаться равнодушными, если знаем, что тот, кто нас любит, является самым красивым, самым умным, самым богатым, самым от</w:t>
        <w:softHyphen/>
        <w:t>реченным, самым славным и самым могущественным? Если мы глубоко поверим в эти священные истины, то враги ума не смогут подобраться к нам и отнять у нас энтузиазм.</w:t>
      </w:r>
    </w:p>
    <w:p>
      <w:pPr>
        <w:pStyle w:val="Normal1"/>
        <w:shd w:fill="FFFFFF" w:val="clear"/>
        <w:ind w:firstLine="720"/>
        <w:jc w:val="both"/>
        <w:rPr>
          <w:rFonts w:ascii="Arial" w:hAnsi="Arial" w:cs="Arial"/>
        </w:rPr>
      </w:pPr>
      <w:r>
        <w:rPr>
          <w:rFonts w:cs="Arial" w:ascii="Arial" w:hAnsi="Arial"/>
          <w:color w:val="000000"/>
        </w:rPr>
        <w:t>Еще одной причиной, по которой мы хотим избежать атак, крадущих у нас энтузиазм, является опасность полу</w:t>
        <w:softHyphen/>
        <w:t>чить очередное материальное тело. Отсутствие энтузиазма означает, что нам не нравится процесс или мы недостаточно рьяно стремимся к тем высотам, на которые нам надо взо</w:t>
        <w:softHyphen/>
        <w:t>браться. В духовном мире нет равнодушных. Там просто не существует такого понятия. Поэтому, если мы хотим вер</w:t>
        <w:softHyphen/>
        <w:t>нуться в духовный мир, нам надо стать такими же, как его обитатели. Мы не можем продвигаться в духовной жизни, если ощущаем скуку, теряем веру или поддаемся депресси</w:t>
        <w:softHyphen/>
        <w:t>ям. Нам не ощутить высшего вкуса, если нас охватывает тревога, страхи, плохое настроение и скорбь, которые неко</w:t>
        <w:softHyphen/>
        <w:t>торых доводят до самоубийства. Если мы слишком погру</w:t>
        <w:softHyphen/>
        <w:t>жаемся в свои беды и тревоги, наша энергия и сознание от</w:t>
        <w:softHyphen/>
        <w:t xml:space="preserve">влекутся от </w:t>
      </w:r>
      <w:r>
        <w:rPr>
          <w:rFonts w:cs="Arial" w:ascii="Arial" w:hAnsi="Arial"/>
          <w:i/>
          <w:color w:val="000000"/>
        </w:rPr>
        <w:t xml:space="preserve">бхавы </w:t>
      </w:r>
      <w:r>
        <w:rPr>
          <w:rFonts w:cs="Arial" w:ascii="Arial" w:hAnsi="Arial"/>
          <w:color w:val="000000"/>
        </w:rPr>
        <w:t xml:space="preserve">(экстаза) и </w:t>
      </w:r>
      <w:r>
        <w:rPr>
          <w:rFonts w:cs="Arial" w:ascii="Arial" w:hAnsi="Arial"/>
          <w:i/>
          <w:color w:val="000000"/>
        </w:rPr>
        <w:t>премы.</w:t>
      </w:r>
    </w:p>
    <w:p>
      <w:pPr>
        <w:pStyle w:val="Normal1"/>
        <w:shd w:fill="FFFFFF" w:val="clear"/>
        <w:ind w:firstLine="720"/>
        <w:jc w:val="both"/>
        <w:rPr>
          <w:rFonts w:ascii="Arial" w:hAnsi="Arial" w:cs="Arial"/>
          <w:color w:val="000000"/>
        </w:rPr>
      </w:pPr>
      <w:r>
        <w:rPr>
          <w:rFonts w:cs="Arial" w:ascii="Arial" w:hAnsi="Arial"/>
          <w:color w:val="000000"/>
        </w:rPr>
        <w:t>Чувства и ум всегда чем-то заняты. Они не могут оста</w:t>
        <w:softHyphen/>
        <w:t>ваться без дела. Если мы не направим их на духовные пред</w:t>
        <w:softHyphen/>
        <w:t>меты, они увлекутся неблагоприятной деятельностью. Как известно, нельзя вершить грех и молитву одновременно. В Библии есть подобное предостережение: «Никто не может служить двум господам; либо будешь ненавидеть одного и любить другого, либо будешь предан первому и презре-ешь другого. Нельзя служить Богу и мамоне» (Ев. от Матфея 6:24). Так не бывает. Никому не удастся никого обмануть, особенно если принять во внимание, что Кришна — в серд</w:t>
        <w:softHyphen/>
        <w:t>це и видит все. Зачем Кришне звать нас обратно и заботить</w:t>
        <w:softHyphen/>
        <w:t xml:space="preserve">ся о нашем возвращении, если Он видит, что мы отнюдь не намерены возвращаться домой? Он дал нам свободу воли. Когда Он замечает, что мы капризно и вяло занимаемся </w:t>
      </w:r>
      <w:r>
        <w:rPr>
          <w:rFonts w:cs="Arial" w:ascii="Arial" w:hAnsi="Arial"/>
          <w:i/>
          <w:color w:val="000000"/>
        </w:rPr>
        <w:t xml:space="preserve">сад-хана-бхакти, </w:t>
      </w:r>
      <w:r>
        <w:rPr>
          <w:rFonts w:cs="Arial" w:ascii="Arial" w:hAnsi="Arial"/>
          <w:color w:val="000000"/>
        </w:rPr>
        <w:t>Он и Его слуги заключают, что мы не хотим возвращаться в духовное царство. С другой стороны, если мы с радостью хватаемся за любую возможность стать слу</w:t>
        <w:softHyphen/>
        <w:t>гой Господа, Он естественным образом ответит нам с еще большим воодушевлением. Ведь если вы пытаетесь сделать что-то для человека, который даже не обращает внимания на ваши старания, вам не захочется продолжать.</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Причины застоя</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color w:val="000000"/>
        </w:rPr>
      </w:pPr>
      <w:r>
        <w:rPr>
          <w:rFonts w:cs="Arial" w:ascii="Arial" w:hAnsi="Arial"/>
          <w:color w:val="000000"/>
        </w:rPr>
        <w:t>К застою приводят определенные поступки и образ мыс</w:t>
        <w:softHyphen/>
        <w:t xml:space="preserve">лей. Духовная жизнь зиждется на девяти столпах: это </w:t>
      </w:r>
      <w:r>
        <w:rPr>
          <w:rFonts w:cs="Arial" w:ascii="Arial" w:hAnsi="Arial"/>
          <w:i/>
          <w:color w:val="000000"/>
        </w:rPr>
        <w:t xml:space="preserve">шраванам </w:t>
      </w:r>
      <w:r>
        <w:rPr>
          <w:rFonts w:cs="Arial" w:ascii="Arial" w:hAnsi="Arial"/>
          <w:color w:val="000000"/>
        </w:rPr>
        <w:t xml:space="preserve">(слушание), </w:t>
      </w:r>
      <w:r>
        <w:rPr>
          <w:rFonts w:cs="Arial" w:ascii="Arial" w:hAnsi="Arial"/>
          <w:i/>
          <w:color w:val="000000"/>
        </w:rPr>
        <w:t xml:space="preserve">киртанам </w:t>
      </w:r>
      <w:r>
        <w:rPr>
          <w:rFonts w:cs="Arial" w:ascii="Arial" w:hAnsi="Arial"/>
          <w:color w:val="000000"/>
        </w:rPr>
        <w:t xml:space="preserve">(воспевание), </w:t>
      </w:r>
      <w:r>
        <w:rPr>
          <w:rFonts w:cs="Arial" w:ascii="Arial" w:hAnsi="Arial"/>
          <w:i/>
          <w:color w:val="000000"/>
        </w:rPr>
        <w:t xml:space="preserve">смаранам </w:t>
      </w:r>
      <w:r>
        <w:rPr>
          <w:rFonts w:cs="Arial" w:ascii="Arial" w:hAnsi="Arial"/>
          <w:color w:val="000000"/>
        </w:rPr>
        <w:t xml:space="preserve">(помято-вание о Господе), </w:t>
      </w:r>
      <w:r>
        <w:rPr>
          <w:rFonts w:cs="Arial" w:ascii="Arial" w:hAnsi="Arial"/>
          <w:i/>
          <w:color w:val="000000"/>
        </w:rPr>
        <w:t xml:space="preserve">падасеванам </w:t>
      </w:r>
      <w:r>
        <w:rPr>
          <w:rFonts w:cs="Arial" w:ascii="Arial" w:hAnsi="Arial"/>
          <w:color w:val="000000"/>
        </w:rPr>
        <w:t xml:space="preserve">(служение лотосным стопам Господа), </w:t>
      </w:r>
      <w:r>
        <w:rPr>
          <w:rFonts w:cs="Arial" w:ascii="Arial" w:hAnsi="Arial"/>
          <w:i/>
          <w:color w:val="000000"/>
        </w:rPr>
        <w:t xml:space="preserve">арчанам </w:t>
      </w:r>
      <w:r>
        <w:rPr>
          <w:rFonts w:cs="Arial" w:ascii="Arial" w:hAnsi="Arial"/>
          <w:color w:val="000000"/>
        </w:rPr>
        <w:t xml:space="preserve">(поклонение Господу), </w:t>
      </w:r>
      <w:r>
        <w:rPr>
          <w:rFonts w:cs="Arial" w:ascii="Arial" w:hAnsi="Arial"/>
          <w:i/>
          <w:color w:val="000000"/>
        </w:rPr>
        <w:t xml:space="preserve">ванданам </w:t>
      </w:r>
      <w:r>
        <w:rPr>
          <w:rFonts w:cs="Arial" w:ascii="Arial" w:hAnsi="Arial"/>
          <w:color w:val="000000"/>
        </w:rPr>
        <w:t>(возноше</w:t>
        <w:softHyphen/>
        <w:t xml:space="preserve">ние молитв Господу), </w:t>
      </w:r>
      <w:r>
        <w:rPr>
          <w:rFonts w:cs="Arial" w:ascii="Arial" w:hAnsi="Arial"/>
          <w:i/>
          <w:color w:val="000000"/>
        </w:rPr>
        <w:t xml:space="preserve">дасъям </w:t>
      </w:r>
      <w:r>
        <w:rPr>
          <w:rFonts w:cs="Arial" w:ascii="Arial" w:hAnsi="Arial"/>
          <w:color w:val="000000"/>
        </w:rPr>
        <w:t xml:space="preserve">(желание стать Его слугой), </w:t>
      </w:r>
      <w:r>
        <w:rPr>
          <w:rFonts w:cs="Arial" w:ascii="Arial" w:hAnsi="Arial"/>
          <w:i/>
          <w:color w:val="000000"/>
        </w:rPr>
        <w:t xml:space="preserve">сакхъям </w:t>
      </w:r>
      <w:r>
        <w:rPr>
          <w:rFonts w:cs="Arial" w:ascii="Arial" w:hAnsi="Arial"/>
          <w:color w:val="000000"/>
        </w:rPr>
        <w:t xml:space="preserve">(стремление подружиться с Господом) и </w:t>
      </w:r>
      <w:r>
        <w:rPr>
          <w:rFonts w:cs="Arial" w:ascii="Arial" w:hAnsi="Arial"/>
          <w:i/>
          <w:color w:val="000000"/>
        </w:rPr>
        <w:t xml:space="preserve">атма-ниведанам </w:t>
      </w:r>
      <w:r>
        <w:rPr>
          <w:rFonts w:cs="Arial" w:ascii="Arial" w:hAnsi="Arial"/>
          <w:color w:val="000000"/>
        </w:rPr>
        <w:t>(принесение всего, что у нас есть, к Его стопам). Невоз</w:t>
        <w:softHyphen/>
        <w:t>можно заниматься ни одним из этих видов деятельности, не настроив должным образом свое сознание на преданность. Можете не сомневаться — каждый из вышеупомянутых ме</w:t>
        <w:softHyphen/>
        <w:t xml:space="preserve">тодов превратится в трудоемкую задачу. Нет и разговора об </w:t>
      </w:r>
      <w:r>
        <w:rPr>
          <w:rFonts w:cs="Arial" w:ascii="Arial" w:hAnsi="Arial"/>
          <w:i/>
          <w:color w:val="000000"/>
        </w:rPr>
        <w:t xml:space="preserve">атманиведане, </w:t>
      </w:r>
      <w:r>
        <w:rPr>
          <w:rFonts w:cs="Arial" w:ascii="Arial" w:hAnsi="Arial"/>
          <w:color w:val="000000"/>
        </w:rPr>
        <w:t>полном предании себя, если мы потеряли эн</w:t>
        <w:softHyphen/>
        <w:t xml:space="preserve">тузиазм или позволяем себе небрежность в своем служении. Чтобы пробиться сквозь три </w:t>
      </w:r>
      <w:r>
        <w:rPr>
          <w:rFonts w:cs="Arial" w:ascii="Arial" w:hAnsi="Arial"/>
          <w:i/>
          <w:color w:val="000000"/>
        </w:rPr>
        <w:t xml:space="preserve">гуны </w:t>
      </w:r>
      <w:r>
        <w:rPr>
          <w:rFonts w:cs="Arial" w:ascii="Arial" w:hAnsi="Arial"/>
          <w:color w:val="000000"/>
        </w:rPr>
        <w:t xml:space="preserve">материальной природы, мы должны двигаться с большой интенсивностью. Чтобы усилить вкус, нам потребуется </w:t>
      </w:r>
      <w:r>
        <w:rPr>
          <w:rFonts w:cs="Arial" w:ascii="Arial" w:hAnsi="Arial"/>
          <w:i/>
          <w:color w:val="000000"/>
        </w:rPr>
        <w:t xml:space="preserve">дридха-врата </w:t>
      </w:r>
      <w:r>
        <w:rPr>
          <w:rFonts w:cs="Arial" w:ascii="Arial" w:hAnsi="Arial"/>
          <w:color w:val="000000"/>
        </w:rPr>
        <w:t xml:space="preserve">(сильная вера) и </w:t>
      </w:r>
      <w:r>
        <w:rPr>
          <w:rFonts w:cs="Arial" w:ascii="Arial" w:hAnsi="Arial"/>
          <w:i/>
          <w:color w:val="000000"/>
        </w:rPr>
        <w:t xml:space="preserve">лаулъя </w:t>
      </w:r>
      <w:r>
        <w:rPr>
          <w:rFonts w:cs="Arial" w:ascii="Arial" w:hAnsi="Arial"/>
          <w:color w:val="000000"/>
        </w:rPr>
        <w:t>(духовная жажда). Вкус увеличится после того, как мы попробуем хотя бы одну каплю, и мы захотим еще. Если у нас недостаточно вкуса, то не станем желать большего. Мы можем даже начать сомневаться, а достижимо ли это вообще.</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Шесть видов деятельности, пагубных для преданного служения</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color w:val="000000"/>
        </w:rPr>
      </w:pPr>
      <w:r>
        <w:rPr>
          <w:rFonts w:cs="Arial" w:ascii="Arial" w:hAnsi="Arial"/>
          <w:color w:val="000000"/>
        </w:rPr>
        <w:t>К застою в духовной жизни ведут многочисленные пре</w:t>
        <w:softHyphen/>
        <w:t xml:space="preserve">пятствия, такие, как </w:t>
      </w:r>
      <w:r>
        <w:rPr>
          <w:rFonts w:cs="Arial" w:ascii="Arial" w:hAnsi="Arial"/>
          <w:i/>
          <w:color w:val="000000"/>
        </w:rPr>
        <w:t xml:space="preserve">анартхи </w:t>
      </w:r>
      <w:r>
        <w:rPr>
          <w:rFonts w:cs="Arial" w:ascii="Arial" w:hAnsi="Arial"/>
          <w:color w:val="000000"/>
        </w:rPr>
        <w:t>(нежелательные качества) и враги ума. Шрила Рупа Госвами объясняет (книга «Нектар на</w:t>
        <w:softHyphen/>
        <w:t>ставлений», текст 2):</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атъяхарах прайасаш ча</w:t>
      </w:r>
    </w:p>
    <w:p>
      <w:pPr>
        <w:pStyle w:val="Normal1"/>
        <w:shd w:fill="FFFFFF" w:val="clear"/>
        <w:ind w:firstLine="720"/>
        <w:jc w:val="both"/>
        <w:rPr>
          <w:rFonts w:ascii="Arial" w:hAnsi="Arial" w:cs="Arial"/>
        </w:rPr>
      </w:pPr>
      <w:r>
        <w:rPr>
          <w:rFonts w:cs="Arial" w:ascii="Arial" w:hAnsi="Arial"/>
          <w:i/>
          <w:color w:val="000000"/>
        </w:rPr>
        <w:t>праджалпо нийамаграхах</w:t>
      </w:r>
    </w:p>
    <w:p>
      <w:pPr>
        <w:pStyle w:val="Normal1"/>
        <w:shd w:fill="FFFFFF" w:val="clear"/>
        <w:ind w:firstLine="720"/>
        <w:jc w:val="both"/>
        <w:rPr>
          <w:rFonts w:ascii="Arial" w:hAnsi="Arial" w:cs="Arial"/>
        </w:rPr>
      </w:pPr>
      <w:r>
        <w:rPr>
          <w:rFonts w:cs="Arial" w:ascii="Arial" w:hAnsi="Arial"/>
          <w:i/>
          <w:color w:val="000000"/>
        </w:rPr>
        <w:t>джана-саташ чалаулйам ча</w:t>
      </w:r>
    </w:p>
    <w:p>
      <w:pPr>
        <w:pStyle w:val="Normal1"/>
        <w:shd w:fill="FFFFFF" w:val="clear"/>
        <w:ind w:firstLine="720"/>
        <w:jc w:val="both"/>
        <w:rPr>
          <w:rFonts w:ascii="Arial" w:hAnsi="Arial" w:cs="Arial"/>
          <w:i/>
          <w:i/>
          <w:color w:val="000000"/>
        </w:rPr>
      </w:pPr>
      <w:r>
        <w:rPr>
          <w:rFonts w:cs="Arial" w:ascii="Arial" w:hAnsi="Arial"/>
          <w:i/>
          <w:color w:val="000000"/>
        </w:rPr>
        <w:t>шадбхир бхактир винашйати</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color w:val="000000"/>
        </w:rPr>
      </w:pPr>
      <w:r>
        <w:rPr>
          <w:rFonts w:cs="Arial" w:ascii="Arial" w:hAnsi="Arial"/>
          <w:color w:val="000000"/>
        </w:rPr>
        <w:t>«Шесть видов деятельности пагубно отражаются на преданном служении. Преданное служение страда</w:t>
        <w:softHyphen/>
        <w:t xml:space="preserve">ет, если человек: </w:t>
      </w:r>
    </w:p>
    <w:p>
      <w:pPr>
        <w:pStyle w:val="Normal1"/>
        <w:shd w:fill="FFFFFF" w:val="clear"/>
        <w:ind w:firstLine="720"/>
        <w:jc w:val="both"/>
        <w:rPr>
          <w:rFonts w:ascii="Arial" w:hAnsi="Arial" w:cs="Arial"/>
          <w:color w:val="000000"/>
        </w:rPr>
      </w:pPr>
      <w:r>
        <w:rPr>
          <w:rFonts w:cs="Arial" w:ascii="Arial" w:hAnsi="Arial"/>
          <w:color w:val="000000"/>
        </w:rPr>
        <w:t>1) ест слишком много и накапли</w:t>
        <w:softHyphen/>
        <w:t xml:space="preserve">вает больше, чем необходимо, вещей и денег; </w:t>
      </w:r>
    </w:p>
    <w:p>
      <w:pPr>
        <w:pStyle w:val="Normal1"/>
        <w:shd w:fill="FFFFFF" w:val="clear"/>
        <w:ind w:firstLine="720"/>
        <w:jc w:val="both"/>
        <w:rPr>
          <w:rFonts w:ascii="Arial" w:hAnsi="Arial" w:cs="Arial"/>
          <w:color w:val="000000"/>
        </w:rPr>
      </w:pPr>
      <w:r>
        <w:rPr>
          <w:rFonts w:cs="Arial" w:ascii="Arial" w:hAnsi="Arial"/>
          <w:color w:val="000000"/>
        </w:rPr>
        <w:t>2) прилагает чрезмерные усилия ради осуществле</w:t>
        <w:softHyphen/>
        <w:t xml:space="preserve">ния труднодостижимых мирских целей; </w:t>
      </w:r>
    </w:p>
    <w:p>
      <w:pPr>
        <w:pStyle w:val="Normal1"/>
        <w:shd w:fill="FFFFFF" w:val="clear"/>
        <w:ind w:firstLine="720"/>
        <w:jc w:val="both"/>
        <w:rPr>
          <w:rFonts w:ascii="Arial" w:hAnsi="Arial" w:cs="Arial"/>
          <w:color w:val="000000"/>
        </w:rPr>
      </w:pPr>
      <w:r>
        <w:rPr>
          <w:rFonts w:cs="Arial" w:ascii="Arial" w:hAnsi="Arial"/>
          <w:color w:val="000000"/>
        </w:rPr>
        <w:t xml:space="preserve">3) ведет пустые разговоры на мирские темы; </w:t>
      </w:r>
    </w:p>
    <w:p>
      <w:pPr>
        <w:pStyle w:val="Normal1"/>
        <w:shd w:fill="FFFFFF" w:val="clear"/>
        <w:ind w:firstLine="720"/>
        <w:jc w:val="both"/>
        <w:rPr>
          <w:rFonts w:ascii="Arial" w:hAnsi="Arial" w:cs="Arial"/>
          <w:color w:val="000000"/>
        </w:rPr>
      </w:pPr>
      <w:r>
        <w:rPr>
          <w:rFonts w:cs="Arial" w:ascii="Arial" w:hAnsi="Arial"/>
          <w:color w:val="000000"/>
        </w:rPr>
        <w:t>4) выполняет правила и предписания шастр только ради следова</w:t>
        <w:softHyphen/>
        <w:t>ния им, а не во имя духовного прогресса, или не вы</w:t>
        <w:softHyphen/>
        <w:t xml:space="preserve">полняет никаких правил и предписаний, действует, как ему заблагорассудится; </w:t>
      </w:r>
    </w:p>
    <w:p>
      <w:pPr>
        <w:pStyle w:val="Normal1"/>
        <w:shd w:fill="FFFFFF" w:val="clear"/>
        <w:ind w:firstLine="720"/>
        <w:jc w:val="both"/>
        <w:rPr>
          <w:rFonts w:ascii="Arial" w:hAnsi="Arial" w:cs="Arial"/>
          <w:color w:val="000000"/>
        </w:rPr>
      </w:pPr>
      <w:r>
        <w:rPr>
          <w:rFonts w:cs="Arial" w:ascii="Arial" w:hAnsi="Arial"/>
          <w:color w:val="000000"/>
        </w:rPr>
        <w:t>5) общается с людьми мирского склада, не проявляющими интереса к со</w:t>
        <w:softHyphen/>
        <w:t xml:space="preserve">знанию Кришны; </w:t>
      </w:r>
    </w:p>
    <w:p>
      <w:pPr>
        <w:pStyle w:val="Normal1"/>
        <w:shd w:fill="FFFFFF" w:val="clear"/>
        <w:ind w:firstLine="720"/>
        <w:jc w:val="both"/>
        <w:rPr>
          <w:rFonts w:ascii="Arial" w:hAnsi="Arial" w:cs="Arial"/>
          <w:color w:val="000000"/>
        </w:rPr>
      </w:pPr>
      <w:r>
        <w:rPr>
          <w:rFonts w:cs="Arial" w:ascii="Arial" w:hAnsi="Arial"/>
          <w:color w:val="000000"/>
        </w:rPr>
        <w:t>6) жаждет мирских успехов».</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color w:val="000000"/>
        </w:rPr>
        <w:t xml:space="preserve">Итак, определенные поступки приводят к </w:t>
      </w:r>
      <w:r>
        <w:rPr>
          <w:rFonts w:cs="Arial" w:ascii="Arial" w:hAnsi="Arial"/>
          <w:i/>
          <w:color w:val="000000"/>
        </w:rPr>
        <w:t xml:space="preserve">винашъяти, </w:t>
      </w:r>
      <w:r>
        <w:rPr>
          <w:rFonts w:cs="Arial" w:ascii="Arial" w:hAnsi="Arial"/>
          <w:color w:val="000000"/>
        </w:rPr>
        <w:t xml:space="preserve">падению, и все эти виды деятельности имеют ту или иную связь с врагами ума. Возьмем, к примеру, </w:t>
      </w:r>
      <w:r>
        <w:rPr>
          <w:rFonts w:cs="Arial" w:ascii="Arial" w:hAnsi="Arial"/>
          <w:i/>
          <w:color w:val="000000"/>
        </w:rPr>
        <w:t xml:space="preserve">атъяхару, </w:t>
      </w:r>
      <w:r>
        <w:rPr>
          <w:rFonts w:cs="Arial" w:ascii="Arial" w:hAnsi="Arial"/>
          <w:color w:val="000000"/>
        </w:rPr>
        <w:t>т.е. «пе</w:t>
        <w:softHyphen/>
        <w:t>реедание» или «накопление лишнего». Человек накапливает больше, чем ему нужно, из зависти к богатству своих сослу</w:t>
        <w:softHyphen/>
        <w:t>живцев. Он злится и думает, что заслужил больше, наивно полагая, что материальные вещи полностью удовлетворят его. Такие страсти приводят к тому, что человек покупает больше, чем ему необходимо, и в конце концов сходит с ума, поскольку чем больше он покупает, тем больше разочаро</w:t>
        <w:softHyphen/>
        <w:t>вывается сам и разочаровывает других. Никто еще не стал счастливым, окружая себя предметами, которым суждено кануть в лету. Остальные пять видов пагубной деятельности также основаны на шести врагах. Каждый может сам про</w:t>
        <w:softHyphen/>
        <w:t>анализировать их и понять, каким образом враги ума по</w:t>
        <w:softHyphen/>
        <w:t>рождают и поддерживают эти виды деятельности.</w:t>
      </w:r>
    </w:p>
    <w:p>
      <w:pPr>
        <w:pStyle w:val="Normal1"/>
        <w:shd w:fill="FFFFFF" w:val="clear"/>
        <w:ind w:firstLine="720"/>
        <w:jc w:val="both"/>
        <w:rPr>
          <w:rFonts w:ascii="Arial" w:hAnsi="Arial" w:cs="Arial"/>
          <w:color w:val="000000"/>
        </w:rPr>
      </w:pPr>
      <w:r>
        <w:rPr>
          <w:rFonts w:cs="Arial" w:ascii="Arial" w:hAnsi="Arial"/>
          <w:color w:val="000000"/>
        </w:rPr>
        <w:t>Прервите свое чтение минут на двадцать и поразмыш</w:t>
        <w:softHyphen/>
        <w:t>ляйте над тем, как это происходит. Изучите одного врага за другим, взяв в качестве примера сначала себя самого, а по</w:t>
        <w:softHyphen/>
        <w:t>том своих знакомых.</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Что мешает проявлению энтузиазма</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Шрила Вишванатха Чакраварти Тхакур в своей книге «Мадхурья-кадамбини» тоже приводит шесть причин, по которым энтузиазм не развивается должным образом. Он описывает стадии неустойчивого преданного служения. Мы хотим применить это знание на практике, чтобы обрести стабильность и энтузиазм в духовной жизни.</w:t>
      </w:r>
    </w:p>
    <w:p>
      <w:pPr>
        <w:pStyle w:val="Normal1"/>
        <w:shd w:fill="FFFFFF" w:val="clear"/>
        <w:ind w:firstLine="720"/>
        <w:jc w:val="both"/>
        <w:rPr>
          <w:rFonts w:ascii="Arial" w:hAnsi="Arial" w:cs="Arial"/>
        </w:rPr>
      </w:pPr>
      <w:r>
        <w:rPr>
          <w:rFonts w:cs="Arial" w:ascii="Arial" w:hAnsi="Arial"/>
          <w:b/>
          <w:color w:val="000000"/>
        </w:rPr>
        <w:t>1.</w:t>
      </w:r>
      <w:r>
        <w:rPr>
          <w:rFonts w:cs="Arial" w:ascii="Arial" w:hAnsi="Arial"/>
          <w:color w:val="000000"/>
        </w:rPr>
        <w:t xml:space="preserve">    </w:t>
      </w:r>
      <w:r>
        <w:rPr>
          <w:rFonts w:cs="Arial" w:ascii="Arial" w:hAnsi="Arial"/>
          <w:b/>
          <w:i/>
          <w:color w:val="000000"/>
        </w:rPr>
        <w:t xml:space="preserve">Утсаха-майи, </w:t>
      </w:r>
      <w:r>
        <w:rPr>
          <w:rFonts w:cs="Arial" w:ascii="Arial" w:hAnsi="Arial"/>
          <w:color w:val="000000"/>
        </w:rPr>
        <w:t>«внезапный энтузиазм». Такое происхо</w:t>
        <w:softHyphen/>
        <w:t>дит с новичками в духовной жизни, когда новизна ду</w:t>
        <w:softHyphen/>
        <w:t>ховного пути окрыляет их. Поскольку преданные стано</w:t>
        <w:softHyphen/>
        <w:t xml:space="preserve">вятся частью нового процесса, они начинают считать себя особенными и раздуваются от гордости. Но надолго такого энтузиазма не хватает. Когда мы встаем на путь </w:t>
      </w:r>
      <w:r>
        <w:rPr>
          <w:rFonts w:cs="Arial" w:ascii="Arial" w:hAnsi="Arial"/>
          <w:i/>
          <w:color w:val="000000"/>
        </w:rPr>
        <w:t xml:space="preserve">бхакти, </w:t>
      </w:r>
      <w:r>
        <w:rPr>
          <w:rFonts w:cs="Arial" w:ascii="Arial" w:hAnsi="Arial"/>
          <w:color w:val="000000"/>
        </w:rPr>
        <w:t>т.е.  отправляемся в духовное путешествие, Кришна дает испытать особые ощущения и вкусы, что</w:t>
        <w:softHyphen/>
        <w:t xml:space="preserve">бы у нас появился энтузиазм, но он неустойчив. Шрила Вишванатха Чакраварти объясняет причину </w:t>
      </w:r>
      <w:r>
        <w:rPr>
          <w:rFonts w:cs="Arial" w:ascii="Arial" w:hAnsi="Arial"/>
          <w:i/>
          <w:color w:val="000000"/>
        </w:rPr>
        <w:t xml:space="preserve">утсаха-майи, </w:t>
      </w:r>
      <w:r>
        <w:rPr>
          <w:rFonts w:cs="Arial" w:ascii="Arial" w:hAnsi="Arial"/>
          <w:color w:val="000000"/>
        </w:rPr>
        <w:t>чтобы мы могли упорно добиваться энтузиазма и поддерживать его, пройдя эту начальную стадию. Мы должны сделать энтузиазм неотъемлемой частью нашего бытия, а не оставлять его в качестве кратковременной эмоции, основанной на гордыне или самовлюбленности.</w:t>
      </w:r>
    </w:p>
    <w:p>
      <w:pPr>
        <w:pStyle w:val="Normal1"/>
        <w:shd w:fill="FFFFFF" w:val="clear"/>
        <w:ind w:firstLine="720"/>
        <w:jc w:val="both"/>
        <w:rPr>
          <w:rFonts w:ascii="Arial" w:hAnsi="Arial" w:cs="Arial"/>
        </w:rPr>
      </w:pPr>
      <w:r>
        <w:rPr>
          <w:rFonts w:cs="Arial" w:ascii="Arial" w:hAnsi="Arial"/>
          <w:b/>
          <w:color w:val="000000"/>
        </w:rPr>
        <w:t>2.</w:t>
      </w:r>
      <w:r>
        <w:rPr>
          <w:rFonts w:cs="Arial" w:ascii="Arial" w:hAnsi="Arial"/>
          <w:color w:val="000000"/>
        </w:rPr>
        <w:t xml:space="preserve">   </w:t>
      </w:r>
      <w:r>
        <w:rPr>
          <w:rFonts w:cs="Arial" w:ascii="Arial" w:hAnsi="Arial"/>
          <w:b/>
          <w:i/>
          <w:color w:val="000000"/>
        </w:rPr>
        <w:t xml:space="preserve">Гхана-тарала. </w:t>
      </w:r>
      <w:r>
        <w:rPr>
          <w:rFonts w:cs="Arial" w:ascii="Arial" w:hAnsi="Arial"/>
          <w:color w:val="000000"/>
        </w:rPr>
        <w:t>Это значит, что человек то чувствует приливы энтузиазма, то погружается в «спячку». Качество нашего служения (слушания, воспевания, памятова</w:t>
        <w:softHyphen/>
        <w:t>ния и т.д.) зависит от того, в каком состоянии мы сейчас пребываем. Когда нас охватит энтузиазм, мы почувству</w:t>
        <w:softHyphen/>
        <w:t xml:space="preserve">ем, как сильна наша вера, и будем совершать меньше </w:t>
      </w:r>
      <w:r>
        <w:rPr>
          <w:rFonts w:cs="Arial" w:ascii="Arial" w:hAnsi="Arial"/>
          <w:i/>
          <w:color w:val="000000"/>
        </w:rPr>
        <w:t xml:space="preserve">апарадх </w:t>
      </w:r>
      <w:r>
        <w:rPr>
          <w:rFonts w:cs="Arial" w:ascii="Arial" w:hAnsi="Arial"/>
          <w:color w:val="000000"/>
        </w:rPr>
        <w:t>(оскорблений); соответственно, враги ума не бу</w:t>
        <w:softHyphen/>
        <w:t>дут так докучать нам. Но стоит нам поддаться сонливос</w:t>
        <w:softHyphen/>
        <w:t>ти, как враги ума безжалостно поработят нас.</w:t>
      </w:r>
    </w:p>
    <w:p>
      <w:pPr>
        <w:pStyle w:val="Normal1"/>
        <w:shd w:fill="FFFFFF" w:val="clear"/>
        <w:ind w:firstLine="720"/>
        <w:jc w:val="both"/>
        <w:rPr>
          <w:rFonts w:ascii="Arial" w:hAnsi="Arial" w:cs="Arial"/>
        </w:rPr>
      </w:pPr>
      <w:r>
        <w:rPr>
          <w:rFonts w:cs="Arial" w:ascii="Arial" w:hAnsi="Arial"/>
          <w:b/>
          <w:color w:val="000000"/>
        </w:rPr>
        <w:t>3.</w:t>
      </w:r>
      <w:r>
        <w:rPr>
          <w:rFonts w:cs="Arial" w:ascii="Arial" w:hAnsi="Arial"/>
          <w:color w:val="000000"/>
        </w:rPr>
        <w:t xml:space="preserve">   </w:t>
      </w:r>
      <w:r>
        <w:rPr>
          <w:rFonts w:cs="Arial" w:ascii="Arial" w:hAnsi="Arial"/>
          <w:b/>
          <w:i/>
          <w:color w:val="000000"/>
        </w:rPr>
        <w:t xml:space="preserve">Вьюдха-викалпа. </w:t>
      </w:r>
      <w:r>
        <w:rPr>
          <w:rFonts w:cs="Arial" w:ascii="Arial" w:hAnsi="Arial"/>
          <w:color w:val="000000"/>
        </w:rPr>
        <w:t>Стадия, на которой сомнения лишают нас сил. Несмотря на то, что человек может до какой-то степени верить в то или иное философское положение, сомнения в основном оказываются сильней его убежден</w:t>
        <w:softHyphen/>
        <w:t>ности. Преданный может давать какие-то обязательства или принимать определенные решения, но в последнюю секунду побоится сделать решающий шаг из-за тяжких сомнений, одолевающих его. Человек ставит под вопрос все свои решения и постепенно утрачивает способность приходить к какому бы то ни было выводу. У него появ</w:t>
        <w:softHyphen/>
        <w:t>ляются такие вопросы: «Могу ли я действительно пове</w:t>
        <w:softHyphen/>
        <w:t>рить, что Кришна желает мне добра?», «А что, если Бога вообще нет?», «А вдруг этот процесс не работает?» Такие вопросы порождают сомнения, а не веру.</w:t>
      </w:r>
    </w:p>
    <w:p>
      <w:pPr>
        <w:pStyle w:val="Normal1"/>
        <w:shd w:fill="FFFFFF" w:val="clear"/>
        <w:ind w:firstLine="720"/>
        <w:jc w:val="both"/>
        <w:rPr>
          <w:rFonts w:ascii="Arial" w:hAnsi="Arial" w:cs="Arial"/>
        </w:rPr>
      </w:pPr>
      <w:r>
        <w:rPr>
          <w:rFonts w:cs="Arial" w:ascii="Arial" w:hAnsi="Arial"/>
          <w:b/>
          <w:color w:val="000000"/>
        </w:rPr>
        <w:t>4.</w:t>
      </w:r>
      <w:r>
        <w:rPr>
          <w:rFonts w:cs="Arial" w:ascii="Arial" w:hAnsi="Arial"/>
          <w:color w:val="000000"/>
        </w:rPr>
        <w:t xml:space="preserve">   </w:t>
      </w:r>
      <w:r>
        <w:rPr>
          <w:rFonts w:cs="Arial" w:ascii="Arial" w:hAnsi="Arial"/>
          <w:b/>
          <w:i/>
          <w:color w:val="000000"/>
        </w:rPr>
        <w:t xml:space="preserve">Вишайя-сангара. </w:t>
      </w:r>
      <w:r>
        <w:rPr>
          <w:rFonts w:cs="Arial" w:ascii="Arial" w:hAnsi="Arial"/>
          <w:color w:val="000000"/>
        </w:rPr>
        <w:t>Стадия, на которой преданный выхо</w:t>
        <w:softHyphen/>
        <w:t>дит на «тропу войны» против материальных чувствен</w:t>
        <w:softHyphen/>
        <w:t>ных удовольствий. Вера уже победила сомнения, но че</w:t>
        <w:softHyphen/>
        <w:t xml:space="preserve">ловек   все   еще   попадает   в   «жернова»   </w:t>
      </w:r>
      <w:r>
        <w:rPr>
          <w:rFonts w:cs="Arial" w:ascii="Arial" w:hAnsi="Arial"/>
          <w:i/>
          <w:color w:val="000000"/>
        </w:rPr>
        <w:t xml:space="preserve">бхога-тьяги, </w:t>
      </w:r>
      <w:r>
        <w:rPr>
          <w:rFonts w:cs="Arial" w:ascii="Arial" w:hAnsi="Arial"/>
          <w:color w:val="000000"/>
        </w:rPr>
        <w:t>постоянного выбора между наслаждением и отречением. Привязанность к наслаждению чувств по-прежнему сильна. На предыдущих стадиях привязанность также существовала, но она не причиняла особых беспокойств, потому что сомнения заполняли все наше бытие. Теперь он изучил и осмыслил большую часть философии, но чувства и греховные желания все еще берут над ним верх. Несмотря на то, что преданный на этой стадии спо</w:t>
        <w:softHyphen/>
        <w:t>собен отличить хорошее от плохого, страсти толкают его к запретным поступкам.</w:t>
      </w:r>
    </w:p>
    <w:p>
      <w:pPr>
        <w:pStyle w:val="Normal1"/>
        <w:shd w:fill="FFFFFF" w:val="clear"/>
        <w:ind w:firstLine="720"/>
        <w:jc w:val="both"/>
        <w:rPr>
          <w:rFonts w:ascii="Arial" w:hAnsi="Arial" w:cs="Arial"/>
        </w:rPr>
      </w:pPr>
      <w:r>
        <w:rPr>
          <w:rFonts w:cs="Arial" w:ascii="Arial" w:hAnsi="Arial"/>
          <w:color w:val="000000"/>
        </w:rPr>
        <w:t xml:space="preserve">5.   </w:t>
      </w:r>
      <w:r>
        <w:rPr>
          <w:rFonts w:cs="Arial" w:ascii="Arial" w:hAnsi="Arial"/>
          <w:b/>
          <w:i/>
          <w:color w:val="000000"/>
        </w:rPr>
        <w:t>Нияма-кшама.</w:t>
      </w:r>
      <w:r>
        <w:rPr>
          <w:rFonts w:cs="Arial" w:ascii="Arial" w:hAnsi="Arial"/>
          <w:i/>
          <w:color w:val="000000"/>
        </w:rPr>
        <w:t xml:space="preserve"> </w:t>
      </w:r>
      <w:r>
        <w:rPr>
          <w:rFonts w:cs="Arial" w:ascii="Arial" w:hAnsi="Arial"/>
          <w:color w:val="000000"/>
        </w:rPr>
        <w:t xml:space="preserve">Это стадия незрелой </w:t>
      </w:r>
      <w:r>
        <w:rPr>
          <w:rFonts w:cs="Arial" w:ascii="Arial" w:hAnsi="Arial"/>
          <w:i/>
          <w:color w:val="000000"/>
        </w:rPr>
        <w:t xml:space="preserve">бхакти. </w:t>
      </w:r>
      <w:r>
        <w:rPr>
          <w:rFonts w:cs="Arial" w:ascii="Arial" w:hAnsi="Arial"/>
          <w:color w:val="000000"/>
        </w:rPr>
        <w:t>Сомнения и привязанности почти исчезли, однако у человека не хватает воли, чтобы усилить и улучшить свое преданное служение. Ради совершенствования он дает обеты и при</w:t>
        <w:softHyphen/>
        <w:t>нимает на себя обязательства, но в последний момент ему не хватает сил, чтобы довести начатое до конца, т.е. не хватает зрелой преданности.</w:t>
      </w:r>
    </w:p>
    <w:p>
      <w:pPr>
        <w:pStyle w:val="Normal1"/>
        <w:shd w:fill="FFFFFF" w:val="clear"/>
        <w:ind w:firstLine="720"/>
        <w:jc w:val="both"/>
        <w:rPr>
          <w:rFonts w:ascii="Arial" w:hAnsi="Arial" w:cs="Arial"/>
          <w:color w:val="000000"/>
        </w:rPr>
      </w:pPr>
      <w:r>
        <w:rPr>
          <w:rFonts w:cs="Arial" w:ascii="Arial" w:hAnsi="Arial"/>
          <w:color w:val="000000"/>
        </w:rPr>
        <w:t>6.   Последняя стадия неустойчивой преданности называет</w:t>
        <w:softHyphen/>
        <w:t xml:space="preserve">ся </w:t>
      </w:r>
      <w:r>
        <w:rPr>
          <w:rFonts w:cs="Arial" w:ascii="Arial" w:hAnsi="Arial"/>
          <w:b/>
          <w:i/>
          <w:color w:val="000000"/>
        </w:rPr>
        <w:t>таранга-рангини</w:t>
      </w:r>
      <w:r>
        <w:rPr>
          <w:rFonts w:cs="Arial" w:ascii="Arial" w:hAnsi="Arial"/>
          <w:i/>
          <w:color w:val="000000"/>
        </w:rPr>
        <w:t xml:space="preserve">, </w:t>
      </w:r>
      <w:r>
        <w:rPr>
          <w:rFonts w:cs="Arial" w:ascii="Arial" w:hAnsi="Arial"/>
          <w:color w:val="000000"/>
        </w:rPr>
        <w:t>на которой у преданного еще со</w:t>
        <w:softHyphen/>
        <w:t>храняется привязанность к богатству, почету и призна</w:t>
        <w:softHyphen/>
        <w:t>нию. Выйдя на этот уровень, человек уже почти подошел к цели. Он уже не находится на уровне неофита; он оста</w:t>
        <w:softHyphen/>
        <w:t xml:space="preserve">вил </w:t>
      </w:r>
      <w:r>
        <w:rPr>
          <w:rFonts w:cs="Arial" w:ascii="Arial" w:hAnsi="Arial"/>
          <w:i/>
          <w:color w:val="000000"/>
        </w:rPr>
        <w:t xml:space="preserve">бхога-тпъягу, </w:t>
      </w:r>
      <w:r>
        <w:rPr>
          <w:rFonts w:cs="Arial" w:ascii="Arial" w:hAnsi="Arial"/>
          <w:color w:val="000000"/>
        </w:rPr>
        <w:t>почти не подвержен сомнениям и под</w:t>
        <w:softHyphen/>
        <w:t>нялся над незрелой преданностью. Такие люди обладают всеми возвышенными качествами, однако часто стано</w:t>
        <w:softHyphen/>
        <w:t xml:space="preserve">вятся добычей </w:t>
      </w:r>
      <w:r>
        <w:rPr>
          <w:rFonts w:cs="Arial" w:ascii="Arial" w:hAnsi="Arial"/>
          <w:i/>
          <w:color w:val="000000"/>
        </w:rPr>
        <w:t xml:space="preserve">пратиштхи, </w:t>
      </w:r>
      <w:r>
        <w:rPr>
          <w:rFonts w:cs="Arial" w:ascii="Arial" w:hAnsi="Arial"/>
          <w:color w:val="000000"/>
        </w:rPr>
        <w:t>гордыни. Благодаря их воз</w:t>
        <w:softHyphen/>
        <w:t>вышенным качествам и высокому уровню преданности к ним сами собой приходят деньги, слава и высокое по</w:t>
        <w:softHyphen/>
        <w:t>ложение в обществе. К несчастью, такие побочные про</w:t>
        <w:softHyphen/>
        <w:t>дукты служения мешают им испытать высшие проявле</w:t>
        <w:softHyphen/>
        <w:t>ния энтузиазма и любви к Богу.</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Шесть принципов, соблюдение которых приводит к энтузиазму</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 xml:space="preserve">Рупа Госвами дает нам шесть принципов, соблюдение которых приведет нас к зрелому </w:t>
      </w:r>
      <w:r>
        <w:rPr>
          <w:rFonts w:cs="Arial" w:ascii="Arial" w:hAnsi="Arial"/>
          <w:i/>
          <w:color w:val="000000"/>
        </w:rPr>
        <w:t xml:space="preserve">бхакти </w:t>
      </w:r>
      <w:r>
        <w:rPr>
          <w:rFonts w:cs="Arial" w:ascii="Arial" w:hAnsi="Arial"/>
          <w:color w:val="000000"/>
        </w:rPr>
        <w:t>и непременно на</w:t>
        <w:softHyphen/>
        <w:t>градит высшим энтузиазмом. В списке этих принципов пер</w:t>
        <w:softHyphen/>
        <w:t xml:space="preserve">вой стоит </w:t>
      </w:r>
      <w:r>
        <w:rPr>
          <w:rFonts w:cs="Arial" w:ascii="Arial" w:hAnsi="Arial"/>
          <w:i/>
          <w:color w:val="000000"/>
        </w:rPr>
        <w:t>утсаха:</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i/>
          <w:color w:val="000000"/>
        </w:rPr>
        <w:t>утсахан нишчайад дхаирйат тат-тат-карма-правартанат</w:t>
      </w:r>
    </w:p>
    <w:p>
      <w:pPr>
        <w:pStyle w:val="Normal1"/>
        <w:shd w:fill="FFFFFF" w:val="clear"/>
        <w:ind w:firstLine="720"/>
        <w:jc w:val="both"/>
        <w:rPr>
          <w:rFonts w:ascii="Arial" w:hAnsi="Arial" w:cs="Arial"/>
          <w:i/>
          <w:i/>
          <w:color w:val="000000"/>
        </w:rPr>
      </w:pPr>
      <w:r>
        <w:rPr>
          <w:rFonts w:cs="Arial" w:ascii="Arial" w:hAnsi="Arial"/>
          <w:i/>
          <w:color w:val="000000"/>
        </w:rPr>
        <w:t>санга-тйагат сато вриттех шадбхир бхактих прасидхйати</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color w:val="000000"/>
        </w:rPr>
      </w:pPr>
      <w:r>
        <w:rPr>
          <w:rFonts w:cs="Arial" w:ascii="Arial" w:hAnsi="Arial"/>
          <w:color w:val="000000"/>
        </w:rPr>
        <w:t>«Существует шесть принципов, следование кото</w:t>
        <w:softHyphen/>
        <w:t xml:space="preserve">рым способствует прогрессу в чистом преданном служении. Человек должен: </w:t>
      </w:r>
    </w:p>
    <w:p>
      <w:pPr>
        <w:pStyle w:val="Normal1"/>
        <w:shd w:fill="FFFFFF" w:val="clear"/>
        <w:ind w:firstLine="720"/>
        <w:jc w:val="both"/>
        <w:rPr>
          <w:rFonts w:ascii="Arial" w:hAnsi="Arial" w:cs="Arial"/>
          <w:color w:val="000000"/>
        </w:rPr>
      </w:pPr>
      <w:r>
        <w:rPr>
          <w:rFonts w:cs="Arial" w:ascii="Arial" w:hAnsi="Arial"/>
          <w:color w:val="000000"/>
        </w:rPr>
        <w:t>1) действовать с энту</w:t>
        <w:softHyphen/>
        <w:t xml:space="preserve">зиазмом, </w:t>
      </w:r>
    </w:p>
    <w:p>
      <w:pPr>
        <w:pStyle w:val="Normal1"/>
        <w:shd w:fill="FFFFFF" w:val="clear"/>
        <w:ind w:firstLine="720"/>
        <w:jc w:val="both"/>
        <w:rPr>
          <w:rFonts w:ascii="Arial" w:hAnsi="Arial" w:cs="Arial"/>
          <w:color w:val="000000"/>
        </w:rPr>
      </w:pPr>
      <w:r>
        <w:rPr>
          <w:rFonts w:cs="Arial" w:ascii="Arial" w:hAnsi="Arial"/>
          <w:color w:val="000000"/>
        </w:rPr>
        <w:t xml:space="preserve">2) быть уверенным в своих действиях, </w:t>
      </w:r>
    </w:p>
    <w:p>
      <w:pPr>
        <w:pStyle w:val="Normal1"/>
        <w:shd w:fill="FFFFFF" w:val="clear"/>
        <w:ind w:firstLine="720"/>
        <w:jc w:val="both"/>
        <w:rPr>
          <w:rFonts w:ascii="Arial" w:hAnsi="Arial" w:cs="Arial"/>
          <w:color w:val="000000"/>
        </w:rPr>
      </w:pPr>
      <w:r>
        <w:rPr>
          <w:rFonts w:cs="Arial" w:ascii="Arial" w:hAnsi="Arial"/>
          <w:color w:val="000000"/>
        </w:rPr>
        <w:t xml:space="preserve">3) проявлять терпение, </w:t>
      </w:r>
    </w:p>
    <w:p>
      <w:pPr>
        <w:pStyle w:val="Normal1"/>
        <w:shd w:fill="FFFFFF" w:val="clear"/>
        <w:ind w:firstLine="720"/>
        <w:jc w:val="both"/>
        <w:rPr>
          <w:rFonts w:ascii="Arial" w:hAnsi="Arial" w:cs="Arial"/>
          <w:color w:val="000000"/>
        </w:rPr>
      </w:pPr>
      <w:r>
        <w:rPr>
          <w:rFonts w:cs="Arial" w:ascii="Arial" w:hAnsi="Arial"/>
          <w:color w:val="000000"/>
        </w:rPr>
        <w:t>4) следовать регулирую</w:t>
        <w:softHyphen/>
        <w:t xml:space="preserve">щим принципам (таким, как </w:t>
      </w:r>
      <w:r>
        <w:rPr>
          <w:rFonts w:cs="Arial" w:ascii="Arial" w:hAnsi="Arial"/>
          <w:i/>
          <w:color w:val="000000"/>
        </w:rPr>
        <w:t xml:space="preserve">шраванам киртанам вишнох смаранам </w:t>
      </w:r>
      <w:r>
        <w:rPr>
          <w:rFonts w:cs="Arial" w:ascii="Arial" w:hAnsi="Arial"/>
          <w:color w:val="000000"/>
        </w:rPr>
        <w:t xml:space="preserve">— слушание повествований о Кришне, воспевание Его и памятование о Нем), </w:t>
      </w:r>
    </w:p>
    <w:p>
      <w:pPr>
        <w:pStyle w:val="Normal1"/>
        <w:shd w:fill="FFFFFF" w:val="clear"/>
        <w:ind w:firstLine="720"/>
        <w:jc w:val="both"/>
        <w:rPr>
          <w:rFonts w:ascii="Arial" w:hAnsi="Arial" w:cs="Arial"/>
          <w:color w:val="000000"/>
        </w:rPr>
      </w:pPr>
      <w:r>
        <w:rPr>
          <w:rFonts w:cs="Arial" w:ascii="Arial" w:hAnsi="Arial"/>
          <w:color w:val="000000"/>
        </w:rPr>
        <w:t xml:space="preserve">5) отказаться от общения с непреданными, </w:t>
      </w:r>
    </w:p>
    <w:p>
      <w:pPr>
        <w:pStyle w:val="Normal1"/>
        <w:shd w:fill="FFFFFF" w:val="clear"/>
        <w:ind w:firstLine="720"/>
        <w:jc w:val="both"/>
        <w:rPr>
          <w:rFonts w:ascii="Arial" w:hAnsi="Arial" w:cs="Arial"/>
          <w:color w:val="000000"/>
        </w:rPr>
      </w:pPr>
      <w:r>
        <w:rPr>
          <w:rFonts w:cs="Arial" w:ascii="Arial" w:hAnsi="Arial"/>
          <w:color w:val="000000"/>
        </w:rPr>
        <w:t xml:space="preserve">6) идти по стопам великих ачарьев прошлого. </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i/>
          <w:i/>
          <w:color w:val="000000"/>
        </w:rPr>
      </w:pPr>
      <w:r>
        <w:rPr>
          <w:rFonts w:cs="Arial" w:ascii="Arial" w:hAnsi="Arial"/>
          <w:color w:val="000000"/>
        </w:rPr>
        <w:t>Придержи</w:t>
        <w:softHyphen/>
        <w:t>ваясь этих шести принципов, человек, несомнен</w:t>
        <w:softHyphen/>
        <w:t>но, добьется успеха в чистом преданном служе</w:t>
        <w:softHyphen/>
        <w:t xml:space="preserve">нии» </w:t>
      </w:r>
      <w:r>
        <w:rPr>
          <w:rFonts w:cs="Arial" w:ascii="Arial" w:hAnsi="Arial"/>
          <w:i/>
          <w:color w:val="000000"/>
        </w:rPr>
        <w:t>(«Нектар наставлений», текст 3).</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 xml:space="preserve">1.   </w:t>
      </w:r>
      <w:r>
        <w:rPr>
          <w:rFonts w:cs="Arial" w:ascii="Arial" w:hAnsi="Arial"/>
          <w:b/>
          <w:color w:val="000000"/>
        </w:rPr>
        <w:t>Действовать с энтузиазмом</w:t>
      </w:r>
      <w:r>
        <w:rPr>
          <w:rFonts w:cs="Arial" w:ascii="Arial" w:hAnsi="Arial"/>
          <w:color w:val="000000"/>
        </w:rPr>
        <w:t>. Если мы не проявляем рве</w:t>
        <w:softHyphen/>
        <w:t>ния в своей деятельности, то можем готовиться к еще од</w:t>
        <w:softHyphen/>
        <w:t>ному материальному телу, поскольку недостаток рвения указывает на порабощение нас врагом. Вопрос состоит в следующем: позволим ли мы ему полностью уничто</w:t>
        <w:softHyphen/>
        <w:t>жить нас или сделаем все необходимое, чтобы уничто</w:t>
        <w:softHyphen/>
        <w:t>жить его?</w:t>
      </w:r>
    </w:p>
    <w:p>
      <w:pPr>
        <w:pStyle w:val="Normal1"/>
        <w:shd w:fill="FFFFFF" w:val="clear"/>
        <w:ind w:firstLine="720"/>
        <w:jc w:val="both"/>
        <w:rPr>
          <w:rFonts w:ascii="Arial" w:hAnsi="Arial" w:cs="Arial"/>
        </w:rPr>
      </w:pPr>
      <w:r>
        <w:rPr>
          <w:rFonts w:cs="Arial" w:ascii="Arial" w:hAnsi="Arial"/>
          <w:color w:val="000000"/>
        </w:rPr>
        <w:t xml:space="preserve">2.   </w:t>
      </w:r>
      <w:r>
        <w:rPr>
          <w:rFonts w:cs="Arial" w:ascii="Arial" w:hAnsi="Arial"/>
          <w:b/>
          <w:color w:val="000000"/>
        </w:rPr>
        <w:t>Быть уверенным</w:t>
      </w:r>
      <w:r>
        <w:rPr>
          <w:rFonts w:cs="Arial" w:ascii="Arial" w:hAnsi="Arial"/>
          <w:color w:val="000000"/>
        </w:rPr>
        <w:t>. Если мы неуверенны, то не станем с го</w:t>
        <w:softHyphen/>
        <w:t xml:space="preserve">товностью и верой следовать за </w:t>
      </w:r>
      <w:r>
        <w:rPr>
          <w:rFonts w:cs="Arial" w:ascii="Arial" w:hAnsi="Arial"/>
          <w:i/>
          <w:color w:val="000000"/>
        </w:rPr>
        <w:t xml:space="preserve">гуру, садху </w:t>
      </w:r>
      <w:r>
        <w:rPr>
          <w:rFonts w:cs="Arial" w:ascii="Arial" w:hAnsi="Arial"/>
          <w:color w:val="000000"/>
        </w:rPr>
        <w:t xml:space="preserve">и </w:t>
      </w:r>
      <w:r>
        <w:rPr>
          <w:rFonts w:cs="Arial" w:ascii="Arial" w:hAnsi="Arial"/>
          <w:i/>
          <w:color w:val="000000"/>
        </w:rPr>
        <w:t xml:space="preserve">шастрами. </w:t>
      </w:r>
      <w:r>
        <w:rPr>
          <w:rFonts w:cs="Arial" w:ascii="Arial" w:hAnsi="Arial"/>
          <w:color w:val="000000"/>
        </w:rPr>
        <w:t>Это приведет к тому, что мы начнем выдумывать что-то свое и в конце концов сойдем с пути.</w:t>
      </w:r>
    </w:p>
    <w:p>
      <w:pPr>
        <w:pStyle w:val="Normal1"/>
        <w:shd w:fill="FFFFFF" w:val="clear"/>
        <w:ind w:firstLine="720"/>
        <w:jc w:val="both"/>
        <w:rPr>
          <w:rFonts w:ascii="Arial" w:hAnsi="Arial" w:cs="Arial"/>
        </w:rPr>
      </w:pPr>
      <w:r>
        <w:rPr>
          <w:rFonts w:cs="Arial" w:ascii="Arial" w:hAnsi="Arial"/>
          <w:color w:val="000000"/>
        </w:rPr>
        <w:t xml:space="preserve">3.   </w:t>
      </w:r>
      <w:r>
        <w:rPr>
          <w:rFonts w:cs="Arial" w:ascii="Arial" w:hAnsi="Arial"/>
          <w:b/>
          <w:color w:val="000000"/>
        </w:rPr>
        <w:t>Проявлять терпение</w:t>
      </w:r>
      <w:r>
        <w:rPr>
          <w:rFonts w:cs="Arial" w:ascii="Arial" w:hAnsi="Arial"/>
          <w:color w:val="000000"/>
        </w:rPr>
        <w:t>. Энтузиазм и устремленность ука</w:t>
        <w:softHyphen/>
        <w:t>зывают на то, что мы радостно предвкушаем свое буду</w:t>
        <w:softHyphen/>
        <w:t>щее, но вместе с тем мы должны проявлять терпение.</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color w:val="000000"/>
        </w:rPr>
        <w:t>Каким образом эти два состояния уживаются вместе? С одной стороны, если у нас не хватает терпения и мы просто прокладываем себе путь одним своим энтузиаз</w:t>
        <w:softHyphen/>
        <w:t>мом, то забудем о том, что Кришна — Высший Управля</w:t>
        <w:softHyphen/>
        <w:t>ющий. Вместо того, чтобы признать за Кришной право устраивать все по Своей воле, мы будем злиться, когда желаемое не будет исполняться согласно нашему плану. С другой стороны, если мы прекратим действовать с эн</w:t>
        <w:softHyphen/>
        <w:t>тузиазмом и будем просто сидеть и ждать от Господа ми</w:t>
        <w:softHyphen/>
        <w:t>лости, то наше сознание ослабнет и станет открытым для врагов ума. Мы начнем сомневаться, а стоит ли вообще стремиться к нашей цели. Мы должны испытывать энту</w:t>
        <w:softHyphen/>
        <w:t>зиазм и духовную жажду, оставаясь в то же самое время терпеливым. Мы должны с пылом браться за служение, как будто от этого зависит сама наша жизнь, но не забы</w:t>
        <w:softHyphen/>
        <w:t>вать при этом, что Кришна и Его слуги сделают все для нас в соответствии со временем, местом и обстоятельст</w:t>
        <w:softHyphen/>
        <w:t>вами. Например, служащий трудится не покладая рук с уверенностью, что начальник ответит на его старания соответствующей зарплатой. Он знает, что обещанный чек будет выдан, стоит ему лишь упорно работать. Этот пример поможет нам решить кажущееся противоречие между энтузиазмом и терпением.</w:t>
      </w:r>
    </w:p>
    <w:p>
      <w:pPr>
        <w:pStyle w:val="Normal1"/>
        <w:shd w:fill="FFFFFF" w:val="clear"/>
        <w:ind w:firstLine="720"/>
        <w:jc w:val="both"/>
        <w:rPr>
          <w:rFonts w:ascii="Arial" w:hAnsi="Arial" w:cs="Arial"/>
        </w:rPr>
      </w:pPr>
      <w:r>
        <w:rPr>
          <w:rFonts w:cs="Arial" w:ascii="Arial" w:hAnsi="Arial"/>
          <w:color w:val="000000"/>
        </w:rPr>
        <w:t xml:space="preserve">4.   </w:t>
      </w:r>
      <w:r>
        <w:rPr>
          <w:rFonts w:cs="Arial" w:ascii="Arial" w:hAnsi="Arial"/>
          <w:b/>
          <w:color w:val="000000"/>
        </w:rPr>
        <w:t>Следовать регулирующим принципам</w:t>
      </w:r>
      <w:r>
        <w:rPr>
          <w:rFonts w:cs="Arial" w:ascii="Arial" w:hAnsi="Arial"/>
          <w:color w:val="000000"/>
        </w:rPr>
        <w:t>. Регулирующие принципы — это наше лекарство. Если больному поста</w:t>
        <w:softHyphen/>
        <w:t>вили верный диагноз, то соответствующие лекарства и режим будут играть первостепенную роль в его выздо</w:t>
        <w:softHyphen/>
        <w:t>ровлении. Регулирующие принципы предписаны наши</w:t>
        <w:softHyphen/>
        <w:t xml:space="preserve">ми </w:t>
      </w:r>
      <w:r>
        <w:rPr>
          <w:rFonts w:cs="Arial" w:ascii="Arial" w:hAnsi="Arial"/>
          <w:i/>
          <w:color w:val="000000"/>
        </w:rPr>
        <w:t xml:space="preserve">ачаръями </w:t>
      </w:r>
      <w:r>
        <w:rPr>
          <w:rFonts w:cs="Arial" w:ascii="Arial" w:hAnsi="Arial"/>
          <w:color w:val="000000"/>
        </w:rPr>
        <w:t>и играют важнейшую роль в нашем благо</w:t>
        <w:softHyphen/>
        <w:t>получии.</w:t>
      </w:r>
    </w:p>
    <w:p>
      <w:pPr>
        <w:pStyle w:val="Normal1"/>
        <w:shd w:fill="FFFFFF" w:val="clear"/>
        <w:ind w:firstLine="720"/>
        <w:jc w:val="both"/>
        <w:rPr>
          <w:rFonts w:ascii="Arial" w:hAnsi="Arial" w:cs="Arial"/>
        </w:rPr>
      </w:pPr>
      <w:r>
        <w:rPr>
          <w:rFonts w:cs="Arial" w:ascii="Arial" w:hAnsi="Arial"/>
          <w:color w:val="000000"/>
        </w:rPr>
        <w:t xml:space="preserve">5.   </w:t>
      </w:r>
      <w:r>
        <w:rPr>
          <w:rFonts w:cs="Arial" w:ascii="Arial" w:hAnsi="Arial"/>
          <w:b/>
          <w:color w:val="000000"/>
        </w:rPr>
        <w:t>Отказ от общения с непреданными</w:t>
      </w:r>
      <w:r>
        <w:rPr>
          <w:rFonts w:cs="Arial" w:ascii="Arial" w:hAnsi="Arial"/>
          <w:color w:val="000000"/>
        </w:rPr>
        <w:t>. Стремительно про</w:t>
        <w:softHyphen/>
        <w:t>двигаясь по духовному пути, мы должны обращать особое внимание на то, как влияют на нас люди, поддавши</w:t>
        <w:softHyphen/>
        <w:t>еся депрессии, подавленности, чувству вины, гневу, тре</w:t>
        <w:softHyphen/>
        <w:t>вогам и еще многим последствиям деятельности врагов ума. Если во время войны ваш сослуживец стал трусом или предателем, сможете ли вы беззаботно общаться с ним и раскрывать ему свое сердце и душу? Этот чело</w:t>
        <w:softHyphen/>
        <w:t>век превратился в пособника врага. Подобным же обра</w:t>
        <w:softHyphen/>
        <w:t>зом, если вы находитесь рядом с тем, кто болен заразной болезнью, вы должны соблюдать особые меры предосто</w:t>
        <w:softHyphen/>
        <w:t>рожности. Вот почему это наставление (отказ от обще</w:t>
        <w:softHyphen/>
        <w:t>ния с непреданными) является практическим соображе</w:t>
        <w:softHyphen/>
        <w:t>нием. Если мы хотим достичь цели, то должны тщательно выбирать круг общения.</w:t>
      </w:r>
    </w:p>
    <w:p>
      <w:pPr>
        <w:pStyle w:val="Normal1"/>
        <w:shd w:fill="FFFFFF" w:val="clear"/>
        <w:ind w:firstLine="720"/>
        <w:jc w:val="both"/>
        <w:rPr>
          <w:rFonts w:ascii="Arial" w:hAnsi="Arial" w:cs="Arial"/>
        </w:rPr>
      </w:pPr>
      <w:r>
        <w:rPr>
          <w:rFonts w:cs="Arial" w:ascii="Arial" w:hAnsi="Arial"/>
          <w:color w:val="000000"/>
        </w:rPr>
        <w:t xml:space="preserve">6. </w:t>
      </w:r>
      <w:r>
        <w:rPr>
          <w:rFonts w:cs="Arial" w:ascii="Arial" w:hAnsi="Arial"/>
          <w:b/>
          <w:color w:val="000000"/>
        </w:rPr>
        <w:t xml:space="preserve">Следовать по стопам предыдущих </w:t>
      </w:r>
      <w:r>
        <w:rPr>
          <w:rFonts w:cs="Arial" w:ascii="Arial" w:hAnsi="Arial"/>
          <w:b/>
          <w:i/>
          <w:color w:val="000000"/>
        </w:rPr>
        <w:t>ачаръев</w:t>
      </w:r>
      <w:r>
        <w:rPr>
          <w:rFonts w:cs="Arial" w:ascii="Arial" w:hAnsi="Arial"/>
          <w:i/>
          <w:color w:val="000000"/>
        </w:rPr>
        <w:t xml:space="preserve">. </w:t>
      </w:r>
      <w:r>
        <w:rPr>
          <w:rFonts w:cs="Arial" w:ascii="Arial" w:hAnsi="Arial"/>
          <w:color w:val="000000"/>
        </w:rPr>
        <w:t>Нам нужно изучить жизни своих предшественников, которые до</w:t>
        <w:softHyphen/>
        <w:t xml:space="preserve">стигли успеха на пути </w:t>
      </w:r>
      <w:r>
        <w:rPr>
          <w:rFonts w:cs="Arial" w:ascii="Arial" w:hAnsi="Arial"/>
          <w:i/>
          <w:color w:val="000000"/>
        </w:rPr>
        <w:t xml:space="preserve">бхакти. </w:t>
      </w:r>
      <w:r>
        <w:rPr>
          <w:rFonts w:cs="Arial" w:ascii="Arial" w:hAnsi="Arial"/>
          <w:color w:val="000000"/>
        </w:rPr>
        <w:t>Мы хотим следовать им, но не подражать.</w:t>
      </w:r>
    </w:p>
    <w:p>
      <w:pPr>
        <w:pStyle w:val="Normal1"/>
        <w:shd w:fill="FFFFFF" w:val="clear"/>
        <w:ind w:firstLine="720"/>
        <w:jc w:val="both"/>
        <w:rPr>
          <w:rFonts w:ascii="Arial" w:hAnsi="Arial" w:cs="Arial"/>
        </w:rPr>
      </w:pPr>
      <w:r>
        <w:rPr>
          <w:rFonts w:cs="Arial" w:ascii="Arial" w:hAnsi="Arial"/>
          <w:color w:val="000000"/>
        </w:rPr>
        <w:t xml:space="preserve">Эти шесть принципов пробудят в нас чистые духовные эмоции, обогащенные культурой </w:t>
      </w:r>
      <w:r>
        <w:rPr>
          <w:rFonts w:cs="Arial" w:ascii="Arial" w:hAnsi="Arial"/>
          <w:i/>
          <w:color w:val="000000"/>
        </w:rPr>
        <w:t xml:space="preserve">бхакти. </w:t>
      </w:r>
      <w:r>
        <w:rPr>
          <w:rFonts w:cs="Arial" w:ascii="Arial" w:hAnsi="Arial"/>
          <w:color w:val="000000"/>
        </w:rPr>
        <w:t>Неверно направ</w:t>
        <w:softHyphen/>
        <w:t>ленный энтузиазм приведет человека к неприятностям, в то время как верно направленный энтузиазм поможет нам обуз</w:t>
        <w:softHyphen/>
        <w:t>дать свой ум и чувства, а не служить им, подобно бесправно</w:t>
        <w:softHyphen/>
        <w:t>му рабу. Вот что сказано в комментариях к этому тексту из «Нектара наставлений»: «Нам следует отнестись к возможно</w:t>
        <w:softHyphen/>
        <w:t>сти вернуться домой, обратно к Богу, с огромным энтузиаз</w:t>
        <w:softHyphen/>
        <w:t>мом. Без энтузиазма невозможно добиться успеха. Даже в ма</w:t>
        <w:softHyphen/>
        <w:t>териальном мире энтузиазм является залогом успеха в любом деле. Энтузиазм необходим студенту, бизнесмену, художни</w:t>
        <w:softHyphen/>
        <w:t>ку — каждому, кто стремится преуспеть на своем поприще. Не менее важен энтузиазм и в преданном служении. Энтузи</w:t>
        <w:softHyphen/>
        <w:t>азм подразумевает деятельность — но ради кого? Ответ таков: Действовать следует только для Кришны.</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i/>
          <w:color w:val="000000"/>
        </w:rPr>
        <w:t xml:space="preserve">Утсахой, </w:t>
      </w:r>
      <w:r>
        <w:rPr>
          <w:rFonts w:cs="Arial" w:ascii="Arial" w:hAnsi="Arial"/>
          <w:color w:val="000000"/>
        </w:rPr>
        <w:t>энтузиазмом, называют опирающуюся на ра</w:t>
        <w:softHyphen/>
        <w:t>зум деятельность в сознании Кришны. Преданные всегда находят верные пути, позволяющие им использовать в слу</w:t>
        <w:softHyphen/>
        <w:t xml:space="preserve">жении Господу абсолютно все </w:t>
      </w:r>
      <w:r>
        <w:rPr>
          <w:rFonts w:cs="Arial" w:ascii="Arial" w:hAnsi="Arial"/>
          <w:i/>
          <w:color w:val="000000"/>
        </w:rPr>
        <w:t>(нирбандха кришна-самбандхе юктам ваирагъям учьяте</w:t>
      </w:r>
      <w:r>
        <w:rPr>
          <w:rFonts w:cs="Arial" w:ascii="Arial" w:hAnsi="Arial"/>
          <w:i/>
          <w:color w:val="000080"/>
        </w:rPr>
        <w:t xml:space="preserve">). </w:t>
      </w:r>
      <w:r>
        <w:rPr>
          <w:rFonts w:cs="Arial" w:ascii="Arial" w:hAnsi="Arial"/>
          <w:color w:val="000080"/>
        </w:rPr>
        <w:t>Преданное служение -- это не пассивная медитация, но практическая деятельность, лежа</w:t>
        <w:softHyphen/>
        <w:t>щая в основе духовной жизни</w:t>
      </w:r>
      <w:r>
        <w:rPr>
          <w:rFonts w:cs="Arial" w:ascii="Arial" w:hAnsi="Arial"/>
          <w:color w:val="000000"/>
        </w:rPr>
        <w:t>».</w:t>
      </w:r>
    </w:p>
    <w:p>
      <w:pPr>
        <w:pStyle w:val="Normal1"/>
        <w:shd w:fill="FFFFFF" w:val="clear"/>
        <w:ind w:firstLine="720"/>
        <w:jc w:val="both"/>
        <w:rPr>
          <w:rFonts w:ascii="Arial" w:hAnsi="Arial" w:cs="Arial"/>
          <w:color w:val="000000"/>
        </w:rPr>
      </w:pPr>
      <w:r>
        <w:rPr>
          <w:rFonts w:cs="Arial" w:ascii="Arial" w:hAnsi="Arial"/>
          <w:color w:val="000000"/>
        </w:rPr>
        <w:t>Мы не сможем следовать остальным принципам, если у нас нет энтузиазма. Уровень энтузиазма будет своего рода барометром, по которому мы можем сверять свой прогресс.</w:t>
      </w:r>
    </w:p>
    <w:p>
      <w:pPr>
        <w:pStyle w:val="Normal"/>
        <w:rPr>
          <w:rFonts w:ascii="Arial" w:hAnsi="Arial" w:cs="Arial"/>
          <w:color w:val="000000"/>
          <w:lang w:val="ru-RU"/>
        </w:rPr>
      </w:pPr>
      <w:r>
        <w:rPr>
          <w:rFonts w:cs="Arial" w:ascii="Arial" w:hAnsi="Arial"/>
          <w:color w:val="000000"/>
          <w:lang w:val="ru-RU"/>
        </w:rPr>
      </w:r>
    </w:p>
    <w:p>
      <w:pPr>
        <w:pStyle w:val="Normal1"/>
        <w:shd w:fill="FFFFFF" w:val="clear"/>
        <w:ind w:firstLine="720"/>
        <w:jc w:val="both"/>
        <w:rPr>
          <w:rFonts w:ascii="Arial" w:hAnsi="Arial" w:cs="Arial"/>
          <w:lang w:val="ru-RU"/>
        </w:rPr>
      </w:pPr>
      <w:r>
        <w:rPr>
          <w:rFonts w:cs="Arial" w:ascii="Arial" w:hAnsi="Arial"/>
          <w:lang w:val="ru-RU"/>
        </w:rPr>
      </w:r>
    </w:p>
    <w:p>
      <w:pPr>
        <w:pStyle w:val="Normal1"/>
        <w:shd w:fill="FFFFFF" w:val="clear"/>
        <w:ind w:firstLine="720"/>
        <w:jc w:val="both"/>
        <w:rPr>
          <w:rFonts w:ascii="Arial" w:hAnsi="Arial" w:cs="Arial"/>
          <w:b/>
          <w:b/>
          <w:color w:val="000000"/>
        </w:rPr>
      </w:pPr>
      <w:r>
        <w:rPr>
          <w:rFonts w:cs="Arial" w:ascii="Arial" w:hAnsi="Arial"/>
          <w:b/>
          <w:color w:val="000000"/>
        </w:rPr>
        <w:t>Признаки успеха</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color w:val="000000"/>
        </w:rPr>
        <w:t xml:space="preserve">Когда преданный достигает стадии </w:t>
      </w:r>
      <w:r>
        <w:rPr>
          <w:rFonts w:cs="Arial" w:ascii="Arial" w:hAnsi="Arial"/>
          <w:i/>
          <w:color w:val="000000"/>
        </w:rPr>
        <w:t xml:space="preserve">бхавы, </w:t>
      </w:r>
      <w:r>
        <w:rPr>
          <w:rFonts w:cs="Arial" w:ascii="Arial" w:hAnsi="Arial"/>
          <w:color w:val="000000"/>
        </w:rPr>
        <w:t>или экстаза пре</w:t>
        <w:softHyphen/>
        <w:t>данности, в его жизни начинают преобладать девять видов деятельности. Эта стадия наступает, когда пройдены все пре</w:t>
        <w:softHyphen/>
        <w:t xml:space="preserve">дыдущие ступени, а именно: </w:t>
      </w:r>
      <w:r>
        <w:rPr>
          <w:rFonts w:cs="Arial" w:ascii="Arial" w:hAnsi="Arial"/>
          <w:i/>
          <w:color w:val="000000"/>
        </w:rPr>
        <w:t xml:space="preserve">шраддха </w:t>
      </w:r>
      <w:r>
        <w:rPr>
          <w:rFonts w:cs="Arial" w:ascii="Arial" w:hAnsi="Arial"/>
          <w:color w:val="000000"/>
        </w:rPr>
        <w:t xml:space="preserve">(вера), </w:t>
      </w:r>
      <w:r>
        <w:rPr>
          <w:rFonts w:cs="Arial" w:ascii="Arial" w:hAnsi="Arial"/>
          <w:i/>
          <w:color w:val="000000"/>
        </w:rPr>
        <w:t xml:space="preserve">садху-санга </w:t>
      </w:r>
      <w:r>
        <w:rPr>
          <w:rFonts w:cs="Arial" w:ascii="Arial" w:hAnsi="Arial"/>
          <w:color w:val="000000"/>
        </w:rPr>
        <w:t>(об</w:t>
        <w:softHyphen/>
        <w:t xml:space="preserve">щение с преданными), </w:t>
      </w:r>
      <w:r>
        <w:rPr>
          <w:rFonts w:cs="Arial" w:ascii="Arial" w:hAnsi="Arial"/>
          <w:i/>
          <w:color w:val="000000"/>
        </w:rPr>
        <w:t xml:space="preserve">бхаджана-крия </w:t>
      </w:r>
      <w:r>
        <w:rPr>
          <w:rFonts w:cs="Arial" w:ascii="Arial" w:hAnsi="Arial"/>
          <w:color w:val="000000"/>
        </w:rPr>
        <w:t>(практическое предан</w:t>
        <w:softHyphen/>
        <w:t xml:space="preserve">ное служение под руководством духовного учителя), </w:t>
      </w:r>
      <w:r>
        <w:rPr>
          <w:rFonts w:cs="Arial" w:ascii="Arial" w:hAnsi="Arial"/>
          <w:i/>
          <w:color w:val="000000"/>
        </w:rPr>
        <w:t xml:space="preserve">анартха-нивритти </w:t>
      </w:r>
      <w:r>
        <w:rPr>
          <w:rFonts w:cs="Arial" w:ascii="Arial" w:hAnsi="Arial"/>
          <w:color w:val="000000"/>
        </w:rPr>
        <w:t>(очищение от нежелательных препятст</w:t>
        <w:softHyphen/>
        <w:t xml:space="preserve">вий и оскорблений), </w:t>
      </w:r>
      <w:r>
        <w:rPr>
          <w:rFonts w:cs="Arial" w:ascii="Arial" w:hAnsi="Arial"/>
          <w:i/>
          <w:color w:val="000000"/>
        </w:rPr>
        <w:t xml:space="preserve">ништха </w:t>
      </w:r>
      <w:r>
        <w:rPr>
          <w:rFonts w:cs="Arial" w:ascii="Arial" w:hAnsi="Arial"/>
          <w:color w:val="000000"/>
        </w:rPr>
        <w:t xml:space="preserve">(стабильность), </w:t>
      </w:r>
      <w:r>
        <w:rPr>
          <w:rFonts w:cs="Arial" w:ascii="Arial" w:hAnsi="Arial"/>
          <w:i/>
          <w:color w:val="000000"/>
        </w:rPr>
        <w:t xml:space="preserve">ручи </w:t>
      </w:r>
      <w:r>
        <w:rPr>
          <w:rFonts w:cs="Arial" w:ascii="Arial" w:hAnsi="Arial"/>
          <w:color w:val="000000"/>
        </w:rPr>
        <w:t>(ярко про</w:t>
        <w:softHyphen/>
        <w:t xml:space="preserve">явленный вкус к духовной деятельности) и </w:t>
      </w:r>
      <w:r>
        <w:rPr>
          <w:rFonts w:cs="Arial" w:ascii="Arial" w:hAnsi="Arial"/>
          <w:i/>
          <w:color w:val="000000"/>
        </w:rPr>
        <w:t xml:space="preserve">асакти </w:t>
      </w:r>
      <w:r>
        <w:rPr>
          <w:rFonts w:cs="Arial" w:ascii="Arial" w:hAnsi="Arial"/>
          <w:color w:val="000000"/>
        </w:rPr>
        <w:t xml:space="preserve">(сильная привязанность к Господу). Пройдя через </w:t>
      </w:r>
      <w:r>
        <w:rPr>
          <w:rFonts w:cs="Arial" w:ascii="Arial" w:hAnsi="Arial"/>
          <w:i/>
          <w:color w:val="000000"/>
        </w:rPr>
        <w:t xml:space="preserve">асакти, </w:t>
      </w:r>
      <w:r>
        <w:rPr>
          <w:rFonts w:cs="Arial" w:ascii="Arial" w:hAnsi="Arial"/>
          <w:color w:val="000000"/>
        </w:rPr>
        <w:t xml:space="preserve">преданный достигает стадии </w:t>
      </w:r>
      <w:r>
        <w:rPr>
          <w:rFonts w:cs="Arial" w:ascii="Arial" w:hAnsi="Arial"/>
          <w:i/>
          <w:color w:val="000000"/>
        </w:rPr>
        <w:t xml:space="preserve">бхавы, </w:t>
      </w:r>
      <w:r>
        <w:rPr>
          <w:rFonts w:cs="Arial" w:ascii="Arial" w:hAnsi="Arial"/>
          <w:color w:val="000000"/>
        </w:rPr>
        <w:t xml:space="preserve">которая предваряет </w:t>
      </w:r>
      <w:r>
        <w:rPr>
          <w:rFonts w:cs="Arial" w:ascii="Arial" w:hAnsi="Arial"/>
          <w:i/>
          <w:color w:val="000000"/>
        </w:rPr>
        <w:t xml:space="preserve">прему, </w:t>
      </w:r>
      <w:r>
        <w:rPr>
          <w:rFonts w:cs="Arial" w:ascii="Arial" w:hAnsi="Arial"/>
          <w:color w:val="000000"/>
        </w:rPr>
        <w:t xml:space="preserve">высшую стадию совершенства жизни. </w:t>
      </w:r>
      <w:r>
        <w:rPr>
          <w:rFonts w:cs="Arial" w:ascii="Arial" w:hAnsi="Arial"/>
          <w:i/>
          <w:color w:val="000000"/>
        </w:rPr>
        <w:t xml:space="preserve">Бхава </w:t>
      </w:r>
      <w:r>
        <w:rPr>
          <w:rFonts w:cs="Arial" w:ascii="Arial" w:hAnsi="Arial"/>
          <w:color w:val="000000"/>
        </w:rPr>
        <w:t>может проявиться только по прошествии предыдущих стадий, поскольку она невоз</w:t>
        <w:softHyphen/>
        <w:t>можна без стабильности, а стабильность, в свою очередь, не приходит к тому, у кого нет постоянного энтузиазма.</w:t>
      </w:r>
    </w:p>
    <w:p>
      <w:pPr>
        <w:pStyle w:val="Normal1"/>
        <w:shd w:fill="FFFFFF" w:val="clear"/>
        <w:ind w:firstLine="720"/>
        <w:jc w:val="both"/>
        <w:rPr>
          <w:rFonts w:ascii="Arial" w:hAnsi="Arial" w:cs="Arial"/>
          <w:i/>
          <w:i/>
          <w:color w:val="000000"/>
        </w:rPr>
      </w:pPr>
      <w:r>
        <w:rPr>
          <w:rFonts w:cs="Arial" w:ascii="Arial" w:hAnsi="Arial"/>
          <w:color w:val="000000"/>
        </w:rPr>
        <w:t>Представьте себе лифт, который везет вас с первого эта</w:t>
        <w:softHyphen/>
        <w:t>жа на последний. Вы проезжаете множество уровней, нако</w:t>
        <w:softHyphen/>
        <w:t xml:space="preserve">нец, дверь открывается, и вы выходите. </w:t>
      </w:r>
      <w:r>
        <w:rPr>
          <w:rFonts w:cs="Arial" w:ascii="Arial" w:hAnsi="Arial"/>
          <w:i/>
          <w:color w:val="000000"/>
        </w:rPr>
        <w:t xml:space="preserve">Бхаву, </w:t>
      </w:r>
      <w:r>
        <w:rPr>
          <w:rFonts w:cs="Arial" w:ascii="Arial" w:hAnsi="Arial"/>
          <w:color w:val="000000"/>
        </w:rPr>
        <w:t>экстаз, можно сравнить с этой открытой дверью; этот экстаз раз и навсег</w:t>
        <w:softHyphen/>
        <w:t xml:space="preserve">да разрушит все оставшиеся у вас преграды и </w:t>
      </w:r>
      <w:r>
        <w:rPr>
          <w:rFonts w:cs="Arial" w:ascii="Arial" w:hAnsi="Arial"/>
          <w:i/>
          <w:color w:val="000000"/>
        </w:rPr>
        <w:t xml:space="preserve">анартхи. </w:t>
      </w:r>
      <w:r>
        <w:rPr>
          <w:rFonts w:cs="Arial" w:ascii="Arial" w:hAnsi="Arial"/>
          <w:color w:val="000000"/>
        </w:rPr>
        <w:t>На этой стадии преданный проходит через последнее очище</w:t>
        <w:softHyphen/>
        <w:t>ние, что позволяет душе вступить в духовную сферу и ис</w:t>
        <w:softHyphen/>
        <w:t xml:space="preserve">пытать </w:t>
      </w:r>
      <w:r>
        <w:rPr>
          <w:rFonts w:cs="Arial" w:ascii="Arial" w:hAnsi="Arial"/>
          <w:i/>
          <w:color w:val="000000"/>
        </w:rPr>
        <w:t xml:space="preserve">прему. </w:t>
      </w:r>
      <w:r>
        <w:rPr>
          <w:rFonts w:cs="Arial" w:ascii="Arial" w:hAnsi="Arial"/>
          <w:color w:val="000000"/>
        </w:rPr>
        <w:t>А теперь мы рассмотрим признаки человека, подошедшего к этой двери, чтобы осознать силу энтузиаз</w:t>
        <w:softHyphen/>
        <w:t>ма. Арджуна в «Бхагавад-гите» тоже интересуется этим во</w:t>
        <w:softHyphen/>
        <w:t xml:space="preserve">просом и спрашивает Кришну, как человек, преодолевший материальную природу, ходит, разговаривает и ведет себя. Как нам узнать такого человека, и какова внутренняя жизнь такого человека? Вот список признаков, по которым </w:t>
      </w:r>
      <w:r>
        <w:rPr>
          <w:rFonts w:cs="Arial" w:ascii="Arial" w:hAnsi="Arial"/>
          <w:i/>
          <w:color w:val="000000"/>
        </w:rPr>
        <w:t xml:space="preserve">ачаръи </w:t>
      </w:r>
      <w:r>
        <w:rPr>
          <w:rFonts w:cs="Arial" w:ascii="Arial" w:hAnsi="Arial"/>
          <w:color w:val="000000"/>
        </w:rPr>
        <w:t>определяют человека, преодолевшего материальную приро</w:t>
        <w:softHyphen/>
        <w:t xml:space="preserve">ду и «стучащего в дверь </w:t>
      </w:r>
      <w:r>
        <w:rPr>
          <w:rFonts w:cs="Arial" w:ascii="Arial" w:hAnsi="Arial"/>
          <w:i/>
          <w:color w:val="000000"/>
        </w:rPr>
        <w:t xml:space="preserve">премы». </w:t>
      </w:r>
      <w:r>
        <w:rPr>
          <w:rFonts w:cs="Arial" w:ascii="Arial" w:hAnsi="Arial"/>
          <w:color w:val="000000"/>
        </w:rPr>
        <w:t>Про такого человека гово</w:t>
        <w:softHyphen/>
        <w:t xml:space="preserve">рят, что он укрепился в </w:t>
      </w:r>
      <w:r>
        <w:rPr>
          <w:rFonts w:cs="Arial" w:ascii="Arial" w:hAnsi="Arial"/>
          <w:i/>
          <w:color w:val="000000"/>
        </w:rPr>
        <w:t>бхаве.</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b/>
          <w:color w:val="000000"/>
        </w:rPr>
        <w:t>1.</w:t>
      </w:r>
      <w:r>
        <w:rPr>
          <w:rFonts w:cs="Arial" w:ascii="Arial" w:hAnsi="Arial"/>
          <w:color w:val="000000"/>
        </w:rPr>
        <w:t xml:space="preserve">   </w:t>
      </w:r>
      <w:r>
        <w:rPr>
          <w:rFonts w:cs="Arial" w:ascii="Arial" w:hAnsi="Arial"/>
          <w:b/>
          <w:i/>
          <w:color w:val="000000"/>
        </w:rPr>
        <w:t xml:space="preserve">Авъяртха-калатвам. </w:t>
      </w:r>
      <w:r>
        <w:rPr>
          <w:rFonts w:cs="Arial" w:ascii="Arial" w:hAnsi="Arial"/>
          <w:color w:val="000000"/>
        </w:rPr>
        <w:t>Использование времени в служе</w:t>
        <w:softHyphen/>
        <w:t>нии Господу. Задумаемся, как мы используем свое время? Если мы тратим его на пустяки, враги ума наверняка ста</w:t>
        <w:softHyphen/>
        <w:t>нут активнее.</w:t>
      </w:r>
    </w:p>
    <w:p>
      <w:pPr>
        <w:pStyle w:val="Normal1"/>
        <w:shd w:fill="FFFFFF" w:val="clear"/>
        <w:ind w:firstLine="720"/>
        <w:jc w:val="both"/>
        <w:rPr>
          <w:rFonts w:ascii="Arial" w:hAnsi="Arial" w:cs="Arial"/>
        </w:rPr>
      </w:pPr>
      <w:r>
        <w:rPr>
          <w:rFonts w:cs="Arial" w:ascii="Arial" w:hAnsi="Arial"/>
          <w:b/>
          <w:i/>
          <w:color w:val="000000"/>
        </w:rPr>
        <w:t>2.</w:t>
      </w:r>
      <w:r>
        <w:rPr>
          <w:rFonts w:cs="Arial" w:ascii="Arial" w:hAnsi="Arial"/>
          <w:i/>
          <w:color w:val="000000"/>
        </w:rPr>
        <w:t xml:space="preserve">   </w:t>
      </w:r>
      <w:r>
        <w:rPr>
          <w:rFonts w:cs="Arial" w:ascii="Arial" w:hAnsi="Arial"/>
          <w:b/>
          <w:i/>
          <w:color w:val="000000"/>
        </w:rPr>
        <w:t xml:space="preserve">Кшанти. </w:t>
      </w:r>
      <w:r>
        <w:rPr>
          <w:rFonts w:cs="Arial" w:ascii="Arial" w:hAnsi="Arial"/>
          <w:color w:val="000000"/>
        </w:rPr>
        <w:t>Спокойствие, или способность не терять при</w:t>
        <w:softHyphen/>
        <w:t>сутствия духа среди потрясений. Это перекликается со вторым принципом, данным Рупой Госвами, — твердой убежденностью, то есть уверенностью в действиях.</w:t>
      </w:r>
    </w:p>
    <w:p>
      <w:pPr>
        <w:pStyle w:val="Normal1"/>
        <w:shd w:fill="FFFFFF" w:val="clear"/>
        <w:ind w:firstLine="720"/>
        <w:jc w:val="both"/>
        <w:rPr>
          <w:rFonts w:ascii="Arial" w:hAnsi="Arial" w:cs="Arial"/>
        </w:rPr>
      </w:pPr>
      <w:r>
        <w:rPr>
          <w:rFonts w:cs="Arial" w:ascii="Arial" w:hAnsi="Arial"/>
          <w:b/>
          <w:color w:val="000000"/>
        </w:rPr>
        <w:t>3.</w:t>
      </w:r>
      <w:r>
        <w:rPr>
          <w:rFonts w:cs="Arial" w:ascii="Arial" w:hAnsi="Arial"/>
          <w:color w:val="000000"/>
        </w:rPr>
        <w:t xml:space="preserve">   </w:t>
      </w:r>
      <w:r>
        <w:rPr>
          <w:rFonts w:cs="Arial" w:ascii="Arial" w:hAnsi="Arial"/>
          <w:b/>
          <w:i/>
          <w:color w:val="000000"/>
        </w:rPr>
        <w:t xml:space="preserve">Виракти.   </w:t>
      </w:r>
      <w:r>
        <w:rPr>
          <w:rFonts w:cs="Arial" w:ascii="Arial" w:hAnsi="Arial"/>
          <w:color w:val="000000"/>
        </w:rPr>
        <w:t>Равнодушие   к   объектам   удовлетворения чувств. Мы не собираемся гасить свой энтузиазм, но мы также не хотим взращивать нездоровый энтузиазм. Сле</w:t>
        <w:softHyphen/>
        <w:t>дует отказаться от плохого, чтобы достичь хорошего.</w:t>
      </w:r>
    </w:p>
    <w:p>
      <w:pPr>
        <w:pStyle w:val="Normal1"/>
        <w:shd w:fill="FFFFFF" w:val="clear"/>
        <w:ind w:firstLine="720"/>
        <w:jc w:val="both"/>
        <w:rPr>
          <w:rFonts w:ascii="Arial" w:hAnsi="Arial" w:cs="Arial"/>
        </w:rPr>
      </w:pPr>
      <w:r>
        <w:rPr>
          <w:rFonts w:cs="Arial" w:ascii="Arial" w:hAnsi="Arial"/>
          <w:b/>
          <w:color w:val="000000"/>
        </w:rPr>
        <w:t>4.</w:t>
      </w:r>
      <w:r>
        <w:rPr>
          <w:rFonts w:cs="Arial" w:ascii="Arial" w:hAnsi="Arial"/>
          <w:color w:val="000000"/>
        </w:rPr>
        <w:t xml:space="preserve">   </w:t>
      </w:r>
      <w:r>
        <w:rPr>
          <w:rFonts w:cs="Arial" w:ascii="Arial" w:hAnsi="Arial"/>
          <w:b/>
          <w:i/>
          <w:color w:val="000000"/>
        </w:rPr>
        <w:t xml:space="preserve">Мана-шунъята. </w:t>
      </w:r>
      <w:r>
        <w:rPr>
          <w:rFonts w:cs="Arial" w:ascii="Arial" w:hAnsi="Arial"/>
          <w:color w:val="000000"/>
        </w:rPr>
        <w:t>Отсутствие гордыни. Гордыня — это се</w:t>
        <w:softHyphen/>
        <w:t>рьезный враг, который мешает экстазу. Воспрепятство</w:t>
        <w:softHyphen/>
        <w:t>вать распространению этого врага и даже его появлению может антибиотик под названием «Смирение».</w:t>
      </w:r>
    </w:p>
    <w:p>
      <w:pPr>
        <w:pStyle w:val="Normal1"/>
        <w:shd w:fill="FFFFFF" w:val="clear"/>
        <w:ind w:firstLine="720"/>
        <w:jc w:val="both"/>
        <w:rPr>
          <w:rFonts w:ascii="Arial" w:hAnsi="Arial" w:cs="Arial"/>
        </w:rPr>
      </w:pPr>
      <w:r>
        <w:rPr>
          <w:rFonts w:cs="Arial" w:ascii="Arial" w:hAnsi="Arial"/>
          <w:b/>
          <w:color w:val="000000"/>
        </w:rPr>
        <w:t>5.</w:t>
      </w:r>
      <w:r>
        <w:rPr>
          <w:rFonts w:cs="Arial" w:ascii="Arial" w:hAnsi="Arial"/>
          <w:color w:val="000000"/>
        </w:rPr>
        <w:t xml:space="preserve">   </w:t>
      </w:r>
      <w:r>
        <w:rPr>
          <w:rFonts w:cs="Arial" w:ascii="Arial" w:hAnsi="Arial"/>
          <w:b/>
          <w:i/>
          <w:color w:val="000000"/>
        </w:rPr>
        <w:t xml:space="preserve">Аша-бандха. </w:t>
      </w:r>
      <w:r>
        <w:rPr>
          <w:rFonts w:cs="Arial" w:ascii="Arial" w:hAnsi="Arial"/>
          <w:color w:val="000000"/>
        </w:rPr>
        <w:t>Надежда на то, что Господь прольет Свою беспричинную милость на нас. Человека, горящего энту</w:t>
        <w:softHyphen/>
        <w:t>зиазмом, не остановят даже препятствия, которые кажутся непреодолимыми и бесконечными. У такого человека ес</w:t>
        <w:softHyphen/>
        <w:t>тественным образом развивается оптимизм, и он пыта</w:t>
        <w:softHyphen/>
        <w:t>ется каждый поворот судьбы использовать для роста и служения. Он находит способы преодолеть препятст</w:t>
        <w:softHyphen/>
        <w:t>вия или сложности и не позволяет себе поддаваться их диктату, который порой проявляется в том, что человек начинает считать себя неудачником.</w:t>
      </w:r>
    </w:p>
    <w:p>
      <w:pPr>
        <w:pStyle w:val="Normal1"/>
        <w:shd w:fill="FFFFFF" w:val="clear"/>
        <w:ind w:firstLine="720"/>
        <w:jc w:val="both"/>
        <w:rPr>
          <w:rFonts w:ascii="Arial" w:hAnsi="Arial" w:cs="Arial"/>
        </w:rPr>
      </w:pPr>
      <w:r>
        <w:rPr>
          <w:rFonts w:cs="Arial" w:ascii="Arial" w:hAnsi="Arial"/>
          <w:b/>
          <w:color w:val="000000"/>
        </w:rPr>
        <w:t>6.</w:t>
      </w:r>
      <w:r>
        <w:rPr>
          <w:rFonts w:cs="Arial" w:ascii="Arial" w:hAnsi="Arial"/>
          <w:color w:val="000000"/>
        </w:rPr>
        <w:t xml:space="preserve">   </w:t>
      </w:r>
      <w:r>
        <w:rPr>
          <w:rFonts w:cs="Arial" w:ascii="Arial" w:hAnsi="Arial"/>
          <w:b/>
          <w:i/>
          <w:color w:val="000000"/>
        </w:rPr>
        <w:t xml:space="preserve">Самуткантха. </w:t>
      </w:r>
      <w:r>
        <w:rPr>
          <w:rFonts w:cs="Arial" w:ascii="Arial" w:hAnsi="Arial"/>
          <w:color w:val="000000"/>
        </w:rPr>
        <w:t>Сильное стремление служить Господу. Не имеет значения, где они находятся, с кем живут и ка</w:t>
        <w:softHyphen/>
        <w:t>кими богатствами обладают, — такие преданные всегда стремятся испытать чистую любовь к Богу.</w:t>
      </w:r>
    </w:p>
    <w:p>
      <w:pPr>
        <w:pStyle w:val="Normal1"/>
        <w:shd w:fill="FFFFFF" w:val="clear"/>
        <w:ind w:firstLine="720"/>
        <w:jc w:val="both"/>
        <w:rPr>
          <w:rFonts w:ascii="Arial" w:hAnsi="Arial" w:cs="Arial"/>
        </w:rPr>
      </w:pPr>
      <w:r>
        <w:rPr>
          <w:rFonts w:cs="Arial" w:ascii="Arial" w:hAnsi="Arial"/>
          <w:b/>
          <w:color w:val="000000"/>
        </w:rPr>
        <w:t>7.</w:t>
      </w:r>
      <w:r>
        <w:rPr>
          <w:rFonts w:cs="Arial" w:ascii="Arial" w:hAnsi="Arial"/>
          <w:color w:val="000000"/>
        </w:rPr>
        <w:t xml:space="preserve">   </w:t>
      </w:r>
      <w:r>
        <w:rPr>
          <w:rFonts w:cs="Arial" w:ascii="Arial" w:hAnsi="Arial"/>
          <w:b/>
          <w:i/>
          <w:color w:val="000000"/>
        </w:rPr>
        <w:t xml:space="preserve">Нама-гане сада ручи. </w:t>
      </w:r>
      <w:r>
        <w:rPr>
          <w:rFonts w:cs="Arial" w:ascii="Arial" w:hAnsi="Arial"/>
          <w:color w:val="000000"/>
        </w:rPr>
        <w:t>Постоянное влечение к воспева</w:t>
        <w:softHyphen/>
        <w:t xml:space="preserve">нию святых имен Бога. Преданный на этой ступени </w:t>
      </w:r>
      <w:r>
        <w:rPr>
          <w:rFonts w:cs="Arial" w:ascii="Arial" w:hAnsi="Arial"/>
          <w:i/>
          <w:color w:val="000000"/>
        </w:rPr>
        <w:t xml:space="preserve">бха-вы </w:t>
      </w:r>
      <w:r>
        <w:rPr>
          <w:rFonts w:cs="Arial" w:ascii="Arial" w:hAnsi="Arial"/>
          <w:color w:val="000000"/>
        </w:rPr>
        <w:t>не может прожить ни минуты, не взывая к Господу. Такие преданные постоянно готовят себя к новым ощу</w:t>
        <w:softHyphen/>
        <w:t>щениям и при этом всегда помнят о цели. Они понима</w:t>
        <w:softHyphen/>
        <w:t>ют, что, желая достичь цели, нужно поставить себя в та</w:t>
        <w:softHyphen/>
        <w:t>кое положение, чтобы  быть способным воспринять милость. Они стараются привлечь внимание тех, кто мо</w:t>
        <w:softHyphen/>
        <w:t>жет одарить благословениями и пролить на них свою милость; так они достигают успеха.</w:t>
      </w:r>
    </w:p>
    <w:p>
      <w:pPr>
        <w:pStyle w:val="Normal1"/>
        <w:shd w:fill="FFFFFF" w:val="clear"/>
        <w:ind w:firstLine="720"/>
        <w:jc w:val="both"/>
        <w:rPr>
          <w:rFonts w:ascii="Arial" w:hAnsi="Arial" w:cs="Arial"/>
        </w:rPr>
      </w:pPr>
      <w:r>
        <w:rPr>
          <w:rFonts w:cs="Arial" w:ascii="Arial" w:hAnsi="Arial"/>
          <w:b/>
          <w:color w:val="000000"/>
        </w:rPr>
        <w:t>8.</w:t>
      </w:r>
      <w:r>
        <w:rPr>
          <w:rFonts w:cs="Arial" w:ascii="Arial" w:hAnsi="Arial"/>
          <w:color w:val="000000"/>
        </w:rPr>
        <w:t xml:space="preserve">   </w:t>
      </w:r>
      <w:r>
        <w:rPr>
          <w:rFonts w:cs="Arial" w:ascii="Arial" w:hAnsi="Arial"/>
          <w:b/>
          <w:i/>
          <w:color w:val="000000"/>
        </w:rPr>
        <w:t xml:space="preserve">Асактис тад-гунакхъяне. </w:t>
      </w:r>
      <w:r>
        <w:rPr>
          <w:rFonts w:cs="Arial" w:ascii="Arial" w:hAnsi="Arial"/>
          <w:color w:val="000000"/>
        </w:rPr>
        <w:t>Привязанность к прославле</w:t>
        <w:softHyphen/>
        <w:t xml:space="preserve">нию Господа и обсуждению Его качеств. Славя </w:t>
      </w:r>
      <w:r>
        <w:rPr>
          <w:rFonts w:cs="Arial" w:ascii="Arial" w:hAnsi="Arial"/>
          <w:i/>
          <w:color w:val="000000"/>
        </w:rPr>
        <w:t xml:space="preserve">лилы, </w:t>
      </w:r>
      <w:r>
        <w:rPr>
          <w:rFonts w:cs="Arial" w:ascii="Arial" w:hAnsi="Arial"/>
          <w:color w:val="000000"/>
        </w:rPr>
        <w:t>иг</w:t>
        <w:softHyphen/>
        <w:t>ры Господа, они постепенно поднимаются на уровень, на котором сами могут принять в них участие.</w:t>
      </w:r>
    </w:p>
    <w:p>
      <w:pPr>
        <w:pStyle w:val="Normal1"/>
        <w:shd w:fill="FFFFFF" w:val="clear"/>
        <w:ind w:firstLine="720"/>
        <w:jc w:val="both"/>
        <w:rPr>
          <w:rFonts w:ascii="Arial" w:hAnsi="Arial" w:cs="Arial"/>
          <w:color w:val="000000"/>
        </w:rPr>
      </w:pPr>
      <w:r>
        <w:rPr>
          <w:rFonts w:cs="Arial" w:ascii="Arial" w:hAnsi="Arial"/>
          <w:b/>
          <w:color w:val="000000"/>
        </w:rPr>
        <w:t>9.</w:t>
      </w:r>
      <w:r>
        <w:rPr>
          <w:rFonts w:cs="Arial" w:ascii="Arial" w:hAnsi="Arial"/>
          <w:color w:val="000000"/>
        </w:rPr>
        <w:t xml:space="preserve">   </w:t>
      </w:r>
      <w:r>
        <w:rPr>
          <w:rFonts w:cs="Arial" w:ascii="Arial" w:hAnsi="Arial"/>
          <w:b/>
          <w:i/>
          <w:color w:val="000000"/>
        </w:rPr>
        <w:t xml:space="preserve">Притис тад-васати стхале. </w:t>
      </w:r>
      <w:r>
        <w:rPr>
          <w:rFonts w:cs="Arial" w:ascii="Arial" w:hAnsi="Arial"/>
          <w:color w:val="000000"/>
        </w:rPr>
        <w:t>Желание жить в святых местах, где Господь проводил Свои игры. Человек, стоя</w:t>
        <w:softHyphen/>
        <w:t>щий у заветной двери, уже прошел все предварительные стадии и заслужил возможность присоединиться к веч</w:t>
        <w:softHyphen/>
        <w:t>ным спутникам Господа в духовном царстве. Такие пре</w:t>
        <w:softHyphen/>
        <w:t>данные стремятся жить в святых местах поломничества, ибо готовы к откровениям и не хотят ждать, пока оставят свое материальное тело. Все еще оставаясь в материаль</w:t>
        <w:softHyphen/>
        <w:t>ном теле, они принимают прибежище у духовной энер</w:t>
        <w:softHyphen/>
        <w:t>гии, чтобы полностью погрузиться в служение. Так они естественным образом защищают себя от апатии и неже</w:t>
        <w:softHyphen/>
        <w:t>лательного общения. Находясь в духовной обстановке, они путешествуют или остаются на какое-то время в ме</w:t>
        <w:softHyphen/>
        <w:t>стах, где проходили те или иные игры Господа. Так они обретают право ступить за порог той заветной двер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Истории из священных книг</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color w:val="000000"/>
        </w:rPr>
      </w:pPr>
      <w:r>
        <w:rPr>
          <w:rFonts w:cs="Arial" w:ascii="Arial" w:hAnsi="Arial"/>
          <w:color w:val="000000"/>
        </w:rPr>
        <w:t>В писаниях приводится множество историй о великих людях, познавших эти стадии экстаза. Они могли постоян</w:t>
        <w:softHyphen/>
        <w:t xml:space="preserve">но испытывать духовный энтузиазм благодаря </w:t>
      </w:r>
      <w:r>
        <w:rPr>
          <w:rFonts w:cs="Arial" w:ascii="Arial" w:hAnsi="Arial"/>
          <w:i/>
          <w:color w:val="000000"/>
        </w:rPr>
        <w:t xml:space="preserve">випраламбхе </w:t>
      </w:r>
      <w:r>
        <w:rPr>
          <w:rFonts w:cs="Arial" w:ascii="Arial" w:hAnsi="Arial"/>
          <w:color w:val="000000"/>
        </w:rPr>
        <w:t xml:space="preserve">(чувству разлуки) и </w:t>
      </w:r>
      <w:r>
        <w:rPr>
          <w:rFonts w:cs="Arial" w:ascii="Arial" w:hAnsi="Arial"/>
          <w:i/>
          <w:color w:val="000000"/>
        </w:rPr>
        <w:t xml:space="preserve">самбхоге </w:t>
      </w:r>
      <w:r>
        <w:rPr>
          <w:rFonts w:cs="Arial" w:ascii="Arial" w:hAnsi="Arial"/>
          <w:color w:val="000000"/>
        </w:rPr>
        <w:t>(чувству, испытываемому при встрече). Эти чувства находят свое высшее выражение в природной деятельности души, когда она с энтузиазмом вовлекается во всевозможные события, встречи и пережива</w:t>
        <w:softHyphen/>
        <w:t>ния. Духовная жизнь немыслима без счастья и энтузиазма. В царстве Бога нет места тоске, подавленности, тревогам или унынию. Если мы по-прежнему испытываем все эти пере</w:t>
        <w:softHyphen/>
        <w:t xml:space="preserve">живания, навязанные нам врагами ума, следует понимать, что мы еще не готовы постучаться в дверь </w:t>
      </w:r>
      <w:r>
        <w:rPr>
          <w:rFonts w:cs="Arial" w:ascii="Arial" w:hAnsi="Arial"/>
          <w:i/>
          <w:color w:val="000000"/>
        </w:rPr>
        <w:t xml:space="preserve">премы. </w:t>
      </w:r>
      <w:r>
        <w:rPr>
          <w:rFonts w:cs="Arial" w:ascii="Arial" w:hAnsi="Arial"/>
          <w:color w:val="000000"/>
        </w:rPr>
        <w:t xml:space="preserve">Ключом к этой двери будет </w:t>
      </w:r>
      <w:r>
        <w:rPr>
          <w:rFonts w:cs="Arial" w:ascii="Arial" w:hAnsi="Arial"/>
          <w:i/>
          <w:color w:val="000000"/>
        </w:rPr>
        <w:t xml:space="preserve">бхава, </w:t>
      </w:r>
      <w:r>
        <w:rPr>
          <w:rFonts w:cs="Arial" w:ascii="Arial" w:hAnsi="Arial"/>
          <w:color w:val="000000"/>
        </w:rPr>
        <w:t>поскольку она исполнена энтузи</w:t>
        <w:softHyphen/>
        <w:t xml:space="preserve">азма и экстаза, причиной которых становится освобождение от всех нежелательных </w:t>
      </w:r>
      <w:r>
        <w:rPr>
          <w:rFonts w:cs="Arial" w:ascii="Arial" w:hAnsi="Arial"/>
          <w:i/>
          <w:color w:val="000000"/>
        </w:rPr>
        <w:t xml:space="preserve">анартх. </w:t>
      </w:r>
      <w:r>
        <w:rPr>
          <w:rFonts w:cs="Arial" w:ascii="Arial" w:hAnsi="Arial"/>
          <w:color w:val="000000"/>
        </w:rPr>
        <w:t>В таком состоянии человек наконец может ощущать свое изначальное «Я». Сейчас мы расскажем несколько историй из ведических писаний, в ко</w:t>
        <w:softHyphen/>
        <w:t>торых говорится о проявлении энтузиазм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cs="Arial" w:ascii="Arial" w:hAnsi="Arial"/>
          <w:b/>
          <w:color w:val="000000"/>
        </w:rPr>
        <w:t>САМОЕ ВКУСНОЕ УГОЩЕНИЕ</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color w:val="000000"/>
        </w:rPr>
      </w:pPr>
      <w:r>
        <w:rPr>
          <w:rFonts w:cs="Arial" w:ascii="Arial" w:hAnsi="Arial"/>
          <w:color w:val="000000"/>
        </w:rPr>
        <w:t>Видура, один из чистых преданных Господа, пригласил Кришну, направлявшегося в Хастинапур, отдохнуть в своей маленькой хижине. Господь с радостью согласился пожить в небольшом доме Своего дорогого преданного, хотя Дух-шасана предлагал Ему свой огромный дворец. Усадив Кришну, Видура почувствовал такое воодушевление и ра</w:t>
        <w:softHyphen/>
        <w:t>дость от того, что Кришна находится рядом с ним, что стал вместо очищенных бананов кормить гостя кожурой от них. Он просто забылся в любви и экстазе и не заметил своей оп</w:t>
        <w:softHyphen/>
        <w:t>лошности. Что же сделал Кришна? Он стал жадно поедать кожуру и нахваливать угощение, так был поражен столь сильным проявлением любви Видуры и его желанием по</w:t>
        <w:softHyphen/>
        <w:t>служить Ему. Он с энтузиазмом принял подношение Свое</w:t>
        <w:softHyphen/>
        <w:t xml:space="preserve">го </w:t>
      </w:r>
      <w:r>
        <w:rPr>
          <w:rFonts w:cs="Arial" w:ascii="Arial" w:hAnsi="Arial"/>
          <w:i/>
          <w:color w:val="000000"/>
        </w:rPr>
        <w:t xml:space="preserve">шуддха-бхакты, </w:t>
      </w:r>
      <w:r>
        <w:rPr>
          <w:rFonts w:cs="Arial" w:ascii="Arial" w:hAnsi="Arial"/>
          <w:color w:val="000000"/>
        </w:rPr>
        <w:t>чистого преданного. Когда у нас будет та</w:t>
        <w:softHyphen/>
        <w:t>кой уровень энтузиазма, Кришна ответит нам тем же. Даже если наше подношение не будет самым правильным или со</w:t>
        <w:softHyphen/>
        <w:t>вершенным, мы достигнем успеха — в силу нашей любв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cs="Arial" w:ascii="Arial" w:hAnsi="Arial"/>
          <w:b/>
          <w:color w:val="000000"/>
        </w:rPr>
        <w:t>ЛЮБОВЬ ПРЕДАННОГО</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color w:val="000000"/>
        </w:rPr>
      </w:pPr>
      <w:r>
        <w:rPr>
          <w:rFonts w:cs="Arial" w:ascii="Arial" w:hAnsi="Arial"/>
          <w:color w:val="000000"/>
        </w:rPr>
        <w:t xml:space="preserve">Однажды жена Судамы, бедного </w:t>
      </w:r>
      <w:r>
        <w:rPr>
          <w:rFonts w:cs="Arial" w:ascii="Arial" w:hAnsi="Arial"/>
          <w:i/>
          <w:color w:val="000000"/>
        </w:rPr>
        <w:t xml:space="preserve">брахмана, </w:t>
      </w:r>
      <w:r>
        <w:rPr>
          <w:rFonts w:cs="Arial" w:ascii="Arial" w:hAnsi="Arial"/>
          <w:color w:val="000000"/>
        </w:rPr>
        <w:t>который ког</w:t>
        <w:softHyphen/>
        <w:t>да-то учился вместе с Кришной, послала своего мужа про</w:t>
        <w:softHyphen/>
        <w:t>сить помощи у Господа, поскольку они еле сводили концы с концами. И вот Судама пришел к Господу; но из-за того, что почувствовал большое воодушевление от самой возможно</w:t>
        <w:softHyphen/>
        <w:t>сти лицезреть Его, он забыл исполнить просьбу жены. Он был рядом со своим дорогим другом, и ничего другого ему было не нужно. Однако Кришна так обрадовался, что спус</w:t>
        <w:softHyphen/>
        <w:t>тя столько лет увидел Своего друга детства, что одарил его несметными богатствами и сокровищами. Кришна всегда следует своему обещанию, данному в «Бхагавад-гите» (9.22):</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ананйаш чинтайанто мам</w:t>
      </w:r>
    </w:p>
    <w:p>
      <w:pPr>
        <w:pStyle w:val="Normal1"/>
        <w:shd w:fill="FFFFFF" w:val="clear"/>
        <w:ind w:firstLine="720"/>
        <w:jc w:val="both"/>
        <w:rPr>
          <w:rFonts w:ascii="Arial" w:hAnsi="Arial" w:cs="Arial"/>
        </w:rPr>
      </w:pPr>
      <w:r>
        <w:rPr>
          <w:rFonts w:cs="Arial" w:ascii="Arial" w:hAnsi="Arial"/>
          <w:i/>
          <w:color w:val="000000"/>
        </w:rPr>
        <w:t>йе джанах парйупасате</w:t>
      </w:r>
    </w:p>
    <w:p>
      <w:pPr>
        <w:pStyle w:val="Normal1"/>
        <w:shd w:fill="FFFFFF" w:val="clear"/>
        <w:ind w:firstLine="720"/>
        <w:jc w:val="both"/>
        <w:rPr>
          <w:rFonts w:ascii="Arial" w:hAnsi="Arial" w:cs="Arial"/>
        </w:rPr>
      </w:pPr>
      <w:r>
        <w:rPr>
          <w:rFonts w:cs="Arial" w:ascii="Arial" w:hAnsi="Arial"/>
          <w:i/>
          <w:color w:val="000000"/>
        </w:rPr>
        <w:t>тешам нитйабхийуктанам</w:t>
      </w:r>
    </w:p>
    <w:p>
      <w:pPr>
        <w:pStyle w:val="Normal1"/>
        <w:shd w:fill="FFFFFF" w:val="clear"/>
        <w:ind w:firstLine="720"/>
        <w:jc w:val="both"/>
        <w:rPr>
          <w:rFonts w:ascii="Arial" w:hAnsi="Arial" w:cs="Arial"/>
          <w:i/>
          <w:i/>
          <w:color w:val="000000"/>
        </w:rPr>
      </w:pPr>
      <w:r>
        <w:rPr>
          <w:rFonts w:cs="Arial" w:ascii="Arial" w:hAnsi="Arial"/>
          <w:i/>
          <w:color w:val="000000"/>
        </w:rPr>
        <w:t>йога-кшемам ванамй ахам</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Тем, кто всегда поклоняется Мне с непоколеби</w:t>
        <w:softHyphen/>
        <w:t>мой преданностью, сосредоточив свой ум на Мо</w:t>
        <w:softHyphen/>
        <w:t>ем духовном образе, Я даю то, чего у них нет, и со</w:t>
        <w:softHyphen/>
        <w:t>храняю все, чем они владеют».</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color w:val="000000"/>
        </w:rPr>
      </w:pPr>
      <w:r>
        <w:rPr>
          <w:rFonts w:cs="Arial" w:ascii="Arial" w:hAnsi="Arial"/>
          <w:color w:val="000000"/>
        </w:rPr>
        <w:t>Он всегда готов помочь нам, если мы готовы принять Его помощь.</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cs="Arial" w:ascii="Arial" w:hAnsi="Arial"/>
          <w:b/>
          <w:color w:val="000000"/>
        </w:rPr>
        <w:t>КАК ЗАБЫВАЮТ О НЕВОЗМОЖНОМ</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color w:val="000000"/>
        </w:rPr>
      </w:pPr>
      <w:r>
        <w:rPr>
          <w:rFonts w:cs="Arial" w:ascii="Arial" w:hAnsi="Arial"/>
          <w:color w:val="000000"/>
        </w:rPr>
        <w:t>В 1893 году Джаганнатха дас Бабаджи, прославленный вайшнавский святой и подвижник, путешествовал по раз</w:t>
        <w:softHyphen/>
        <w:t>личным местам паломничества. Он был уже в очень пре</w:t>
        <w:softHyphen/>
        <w:t>клонном возрасте, и его слуги должны были носить его на себе, поскольку сам он уже не мог ходить. Однако стоило ему добраться до места рождения Господа Чайтаньи, кото</w:t>
        <w:softHyphen/>
        <w:t>рое незадолго до этого обнаружил Бхактивинода Тхакур, как он вскочил и принялся танцевать в экстазе. Он так воодуше</w:t>
        <w:softHyphen/>
        <w:t>вился, что преодолел свою физическую немощь и подтвер</w:t>
        <w:softHyphen/>
        <w:t xml:space="preserve">дил таким образом, на радость всем </w:t>
      </w:r>
      <w:r>
        <w:rPr>
          <w:rFonts w:cs="Arial" w:ascii="Arial" w:hAnsi="Arial"/>
          <w:i/>
          <w:color w:val="000000"/>
        </w:rPr>
        <w:t xml:space="preserve">вайшнавам, </w:t>
      </w:r>
      <w:r>
        <w:rPr>
          <w:rFonts w:cs="Arial" w:ascii="Arial" w:hAnsi="Arial"/>
          <w:color w:val="000000"/>
        </w:rPr>
        <w:t>что это дей</w:t>
        <w:softHyphen/>
        <w:t>ствительно было местом рождения Господа Чайтаньи. Так благодаря энтузиазму мы можем совершить невозможное.</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cs="Arial" w:ascii="Arial" w:hAnsi="Arial"/>
          <w:b/>
          <w:color w:val="000000"/>
        </w:rPr>
        <w:t>ВОСТОРЖЕННЫЙ ЭНТУЗИАЗМ</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i/>
          <w:color w:val="000000"/>
        </w:rPr>
        <w:t xml:space="preserve">Топи </w:t>
      </w:r>
      <w:r>
        <w:rPr>
          <w:rFonts w:cs="Arial" w:ascii="Arial" w:hAnsi="Arial"/>
          <w:color w:val="000000"/>
        </w:rPr>
        <w:t xml:space="preserve">намного превзошли стадию </w:t>
      </w:r>
      <w:r>
        <w:rPr>
          <w:rFonts w:cs="Arial" w:ascii="Arial" w:hAnsi="Arial"/>
          <w:i/>
          <w:color w:val="000000"/>
        </w:rPr>
        <w:t xml:space="preserve">бхавы, </w:t>
      </w:r>
      <w:r>
        <w:rPr>
          <w:rFonts w:cs="Arial" w:ascii="Arial" w:hAnsi="Arial"/>
          <w:color w:val="000000"/>
        </w:rPr>
        <w:t>но на их приме</w:t>
        <w:softHyphen/>
        <w:t>ре мы можем понять, куда нас может привести энтузиазм. Их пример позволяет нам стать свидетелем удивительных событий в духовном мире, в котором каждый миг — это ве</w:t>
        <w:softHyphen/>
        <w:t>ликая возможность подарить свою любовь Божественной Чете и получить любовь от Них.</w:t>
      </w:r>
    </w:p>
    <w:p>
      <w:pPr>
        <w:pStyle w:val="Normal1"/>
        <w:shd w:fill="FFFFFF" w:val="clear"/>
        <w:ind w:firstLine="720"/>
        <w:jc w:val="both"/>
        <w:rPr>
          <w:rFonts w:ascii="Arial" w:hAnsi="Arial" w:cs="Arial"/>
        </w:rPr>
      </w:pPr>
      <w:r>
        <w:rPr>
          <w:rFonts w:cs="Arial" w:ascii="Arial" w:hAnsi="Arial"/>
          <w:color w:val="000000"/>
        </w:rPr>
        <w:t xml:space="preserve">«Луна появилась в небе, и Кришна еще сильнее захотел танцевать с </w:t>
      </w:r>
      <w:r>
        <w:rPr>
          <w:rFonts w:cs="Arial" w:ascii="Arial" w:hAnsi="Arial"/>
          <w:i/>
          <w:color w:val="000000"/>
        </w:rPr>
        <w:t xml:space="preserve">гопи. </w:t>
      </w:r>
      <w:r>
        <w:rPr>
          <w:rFonts w:cs="Arial" w:ascii="Arial" w:hAnsi="Arial"/>
          <w:color w:val="000000"/>
        </w:rPr>
        <w:t>Лес благоухал цветами, и все вокруг дарило прохладу и праздник. Стоило лишь Кришне заиграть на Сво</w:t>
        <w:softHyphen/>
        <w:t xml:space="preserve">ей флейте, как все </w:t>
      </w:r>
      <w:r>
        <w:rPr>
          <w:rFonts w:cs="Arial" w:ascii="Arial" w:hAnsi="Arial"/>
          <w:i/>
          <w:color w:val="000000"/>
        </w:rPr>
        <w:t xml:space="preserve">гопи </w:t>
      </w:r>
      <w:r>
        <w:rPr>
          <w:rFonts w:cs="Arial" w:ascii="Arial" w:hAnsi="Arial"/>
          <w:color w:val="000000"/>
        </w:rPr>
        <w:t>во Вриндаване замерли в изумлении.</w:t>
      </w:r>
    </w:p>
    <w:p>
      <w:pPr>
        <w:pStyle w:val="Normal1"/>
        <w:shd w:fill="FFFFFF" w:val="clear"/>
        <w:ind w:firstLine="720"/>
        <w:jc w:val="both"/>
        <w:rPr>
          <w:rFonts w:ascii="Arial" w:hAnsi="Arial" w:cs="Arial"/>
        </w:rPr>
      </w:pPr>
      <w:r>
        <w:rPr>
          <w:rFonts w:cs="Arial" w:ascii="Arial" w:hAnsi="Arial"/>
          <w:color w:val="000000"/>
        </w:rPr>
        <w:t>Полная луна, розовый горизонт, спокойная, прохладная ат</w:t>
        <w:softHyphen/>
        <w:t>мосфера и распустившиеся цветы лишь усилили их влече</w:t>
        <w:softHyphen/>
        <w:t xml:space="preserve">ние к мелодиям флейты. Все </w:t>
      </w:r>
      <w:r>
        <w:rPr>
          <w:rFonts w:cs="Arial" w:ascii="Arial" w:hAnsi="Arial"/>
          <w:i/>
          <w:color w:val="000000"/>
        </w:rPr>
        <w:t xml:space="preserve">гопи, </w:t>
      </w:r>
      <w:r>
        <w:rPr>
          <w:rFonts w:cs="Arial" w:ascii="Arial" w:hAnsi="Arial"/>
          <w:color w:val="000000"/>
        </w:rPr>
        <w:t>не ведая почему, были без ума от красоты Кршины, и как только услышали звук Его флейты, не смогли скрыть свое желание удовлетворить Его чувства.</w:t>
      </w:r>
    </w:p>
    <w:p>
      <w:pPr>
        <w:pStyle w:val="Normal1"/>
        <w:shd w:fill="FFFFFF" w:val="clear"/>
        <w:ind w:firstLine="720"/>
        <w:jc w:val="both"/>
        <w:rPr>
          <w:rFonts w:ascii="Arial" w:hAnsi="Arial" w:cs="Arial"/>
        </w:rPr>
      </w:pPr>
      <w:r>
        <w:rPr>
          <w:rFonts w:cs="Arial" w:ascii="Arial" w:hAnsi="Arial"/>
          <w:color w:val="000000"/>
        </w:rPr>
        <w:t>Едва заслышав флейту Кришны, они тут же бросили свои занятия и устремились туда, где Он ждал их. Они бежа</w:t>
        <w:softHyphen/>
        <w:t xml:space="preserve">ли не разбирая дороги, а их серьги раскачивались в такт их движениям. Они все кинулись к месту, известному как Вамшиват. Некоторые </w:t>
      </w:r>
      <w:r>
        <w:rPr>
          <w:rFonts w:cs="Arial" w:ascii="Arial" w:hAnsi="Arial"/>
          <w:i/>
          <w:color w:val="000000"/>
        </w:rPr>
        <w:t xml:space="preserve">гопи </w:t>
      </w:r>
      <w:r>
        <w:rPr>
          <w:rFonts w:cs="Arial" w:ascii="Arial" w:hAnsi="Arial"/>
          <w:color w:val="000000"/>
        </w:rPr>
        <w:t>доили коров, но побросали ведра, так и не успев наполнить их целиком, и тоже побежали к Кришне».</w:t>
      </w:r>
    </w:p>
    <w:p>
      <w:pPr>
        <w:pStyle w:val="Normal1"/>
        <w:shd w:fill="FFFFFF" w:val="clear"/>
        <w:ind w:firstLine="720"/>
        <w:jc w:val="both"/>
        <w:rPr>
          <w:rFonts w:ascii="Arial" w:hAnsi="Arial" w:cs="Arial"/>
        </w:rPr>
      </w:pPr>
      <w:r>
        <w:rPr>
          <w:rFonts w:cs="Arial" w:ascii="Arial" w:hAnsi="Arial"/>
          <w:color w:val="000000"/>
        </w:rPr>
        <w:t>Можно вспомнить наши сельскохозяйственные общи</w:t>
        <w:softHyphen/>
        <w:t>ны, где мы доим коров и обрабатываем землю, ожидая при этом с энтузиазмом, что вот-вот заслышим колокольчики Кришны и Его флейту. Следует выполнять свое служение и предвкушать это событие, зная, что Кришна может от</w:t>
        <w:softHyphen/>
        <w:t>крыть нашему взору духовный мир, когда мы достигнем глубокой преданности. Он с энтузиазмом примет нас, отве</w:t>
        <w:softHyphen/>
        <w:t>тив на наш энтузиазм.</w:t>
      </w:r>
    </w:p>
    <w:p>
      <w:pPr>
        <w:pStyle w:val="Normal1"/>
        <w:shd w:fill="FFFFFF" w:val="clear"/>
        <w:ind w:firstLine="720"/>
        <w:jc w:val="both"/>
        <w:rPr>
          <w:rFonts w:ascii="Arial" w:hAnsi="Arial" w:cs="Arial"/>
        </w:rPr>
      </w:pPr>
      <w:r>
        <w:rPr>
          <w:rFonts w:cs="Arial" w:ascii="Arial" w:hAnsi="Arial"/>
          <w:color w:val="000000"/>
        </w:rPr>
        <w:t xml:space="preserve">«Некоторые </w:t>
      </w:r>
      <w:r>
        <w:rPr>
          <w:rFonts w:cs="Arial" w:ascii="Arial" w:hAnsi="Arial"/>
          <w:i/>
          <w:color w:val="000000"/>
        </w:rPr>
        <w:t xml:space="preserve">гопи </w:t>
      </w:r>
      <w:r>
        <w:rPr>
          <w:rFonts w:cs="Arial" w:ascii="Arial" w:hAnsi="Arial"/>
          <w:color w:val="000000"/>
        </w:rPr>
        <w:t>уже надоили молоко и поставили его кипятиться на плиту, но, не заботясь о том, что молоко пе</w:t>
        <w:softHyphen/>
        <w:t>рекипит и выльется, они тут же отправились на встречу с Кришной. Другие кормили грудью своих малышей, а тре</w:t>
        <w:softHyphen/>
        <w:t>тьи накладывали пищу своим домочадцам, но все они бро</w:t>
        <w:softHyphen/>
        <w:t>сили свои занятия и не теряя времени бросились на звук флейты Кришны».</w:t>
      </w:r>
    </w:p>
    <w:p>
      <w:pPr>
        <w:pStyle w:val="Normal1"/>
        <w:shd w:fill="FFFFFF" w:val="clear"/>
        <w:ind w:firstLine="720"/>
        <w:jc w:val="both"/>
        <w:rPr>
          <w:rFonts w:ascii="Arial" w:hAnsi="Arial" w:cs="Arial"/>
        </w:rPr>
      </w:pPr>
      <w:r>
        <w:rPr>
          <w:rFonts w:cs="Arial" w:ascii="Arial" w:hAnsi="Arial"/>
          <w:color w:val="000000"/>
        </w:rPr>
        <w:t xml:space="preserve">Даже если мы не заняты непосредственным служением, нам следует постоянно быть погруженными в </w:t>
      </w:r>
      <w:r>
        <w:rPr>
          <w:rFonts w:cs="Arial" w:ascii="Arial" w:hAnsi="Arial"/>
          <w:i/>
          <w:color w:val="000000"/>
        </w:rPr>
        <w:t xml:space="preserve">мана-севу, </w:t>
      </w:r>
      <w:r>
        <w:rPr>
          <w:rFonts w:cs="Arial" w:ascii="Arial" w:hAnsi="Arial"/>
          <w:color w:val="000000"/>
        </w:rPr>
        <w:t>преданное служение в уме. Мы должны быть всегда готовы к приглашению Кришны, чтобы, когда Он действительно позовет нас, тут же помчаться к Нему. Если наш ум неправильно настроен, мы не услышим Его зов или будем так по</w:t>
        <w:softHyphen/>
        <w:t>глощены чем-то другим, что упустим возможность сокро</w:t>
        <w:softHyphen/>
        <w:t>венного служения Господу.</w:t>
      </w:r>
    </w:p>
    <w:p>
      <w:pPr>
        <w:pStyle w:val="Normal1"/>
        <w:shd w:fill="FFFFFF" w:val="clear"/>
        <w:ind w:firstLine="720"/>
        <w:jc w:val="both"/>
        <w:rPr>
          <w:rFonts w:ascii="Arial" w:hAnsi="Arial" w:cs="Arial"/>
        </w:rPr>
      </w:pPr>
      <w:r>
        <w:rPr>
          <w:rFonts w:cs="Arial" w:ascii="Arial" w:hAnsi="Arial"/>
          <w:color w:val="000000"/>
        </w:rPr>
        <w:t xml:space="preserve">«Некоторые </w:t>
      </w:r>
      <w:r>
        <w:rPr>
          <w:rFonts w:cs="Arial" w:ascii="Arial" w:hAnsi="Arial"/>
          <w:i/>
          <w:color w:val="000000"/>
        </w:rPr>
        <w:t xml:space="preserve">гопи </w:t>
      </w:r>
      <w:r>
        <w:rPr>
          <w:rFonts w:cs="Arial" w:ascii="Arial" w:hAnsi="Arial"/>
          <w:color w:val="000000"/>
        </w:rPr>
        <w:t xml:space="preserve">прислуживали своим мужьям, а другие </w:t>
      </w:r>
      <w:r>
        <w:rPr>
          <w:rFonts w:cs="Arial" w:ascii="Arial" w:hAnsi="Arial"/>
          <w:i/>
          <w:color w:val="000000"/>
        </w:rPr>
        <w:t xml:space="preserve">в </w:t>
      </w:r>
      <w:r>
        <w:rPr>
          <w:rFonts w:cs="Arial" w:ascii="Arial" w:hAnsi="Arial"/>
          <w:color w:val="000000"/>
        </w:rPr>
        <w:t xml:space="preserve">это время ели, но, не заботясь более ни </w:t>
      </w:r>
      <w:r>
        <w:rPr>
          <w:rFonts w:cs="Arial" w:ascii="Arial" w:hAnsi="Arial"/>
          <w:i/>
          <w:color w:val="000000"/>
        </w:rPr>
        <w:t xml:space="preserve">о </w:t>
      </w:r>
      <w:r>
        <w:rPr>
          <w:rFonts w:cs="Arial" w:ascii="Arial" w:hAnsi="Arial"/>
          <w:color w:val="000000"/>
        </w:rPr>
        <w:t xml:space="preserve">мужьях, ни о еде, они тут же покинули свои дома. Многие </w:t>
      </w:r>
      <w:r>
        <w:rPr>
          <w:rFonts w:cs="Arial" w:ascii="Arial" w:hAnsi="Arial"/>
          <w:i/>
          <w:color w:val="000000"/>
        </w:rPr>
        <w:t xml:space="preserve">гопи </w:t>
      </w:r>
      <w:r>
        <w:rPr>
          <w:rFonts w:cs="Arial" w:ascii="Arial" w:hAnsi="Arial"/>
          <w:color w:val="000000"/>
        </w:rPr>
        <w:t>хотели надеть украшения и нарядиться, но не успели, поскольку им не тер</w:t>
        <w:softHyphen/>
        <w:t>пелось встретиться с Кришной сей же час. Их лица были на</w:t>
        <w:softHyphen/>
        <w:t>крашены кое-как, они не знали, какую сторону лица накра</w:t>
        <w:softHyphen/>
        <w:t>сили, а какую нет; некоторые даже перепутали верхнюю одежду с нижней».</w:t>
      </w:r>
    </w:p>
    <w:p>
      <w:pPr>
        <w:pStyle w:val="Normal1"/>
        <w:shd w:fill="FFFFFF" w:val="clear"/>
        <w:ind w:firstLine="720"/>
        <w:jc w:val="both"/>
        <w:rPr>
          <w:rFonts w:ascii="Arial" w:hAnsi="Arial" w:cs="Arial"/>
        </w:rPr>
      </w:pPr>
      <w:r>
        <w:rPr>
          <w:rFonts w:cs="Arial" w:ascii="Arial" w:hAnsi="Arial"/>
          <w:color w:val="000000"/>
        </w:rPr>
        <w:t>Даже во время еды мы не должны терять бдительности. Разве, услышав зов Кришны, мы ответим: «Подожди немно</w:t>
        <w:softHyphen/>
        <w:t>го, я еще не доел свой творожник, я приду немного позже»? Нет. Даже вкушение пищи должно стать одной из форм ме</w:t>
        <w:softHyphen/>
        <w:t>дитации и служения, при которой мы почитаем остатки со стола Господа. Разве, услышав зов Кришны, мы ответим: «Да, да, иду, только вот браслетик застегну»? Нет. Когда Он зовет, мы должны тут же, не задумываясь, побежать навст</w:t>
        <w:softHyphen/>
        <w:t>речу Господу. Мы не собираемся так погружаться в зараба</w:t>
        <w:softHyphen/>
        <w:t>тывание денег для Кришны, что не будем слышать Его зова. Мы зарабатываем деньги, но делаем это в должном созна</w:t>
        <w:softHyphen/>
        <w:t xml:space="preserve">нии. Когда мы предлагаем </w:t>
      </w:r>
      <w:r>
        <w:rPr>
          <w:rFonts w:cs="Arial" w:ascii="Arial" w:hAnsi="Arial"/>
          <w:i/>
          <w:color w:val="000000"/>
        </w:rPr>
        <w:t xml:space="preserve">арати, </w:t>
      </w:r>
      <w:r>
        <w:rPr>
          <w:rFonts w:cs="Arial" w:ascii="Arial" w:hAnsi="Arial"/>
          <w:color w:val="000000"/>
        </w:rPr>
        <w:t>т.е. поклоняемся Господу, то не собираемся так погружаться в соблюдение последова</w:t>
        <w:softHyphen/>
        <w:t>тельности предметов или количество круговых движений, что не услышим Его зова. Чтобы достичь подлинного энту</w:t>
        <w:softHyphen/>
        <w:t>зиазма, нам следует развивать как внешнюю, так и внутрен</w:t>
        <w:softHyphen/>
        <w:t xml:space="preserve">нюю зрелость. Все, что </w:t>
      </w:r>
      <w:r>
        <w:rPr>
          <w:rFonts w:cs="Arial" w:ascii="Arial" w:hAnsi="Arial"/>
          <w:i/>
          <w:color w:val="000000"/>
        </w:rPr>
        <w:t xml:space="preserve">гопи </w:t>
      </w:r>
      <w:r>
        <w:rPr>
          <w:rFonts w:cs="Arial" w:ascii="Arial" w:hAnsi="Arial"/>
          <w:color w:val="000000"/>
        </w:rPr>
        <w:t>делали или говорили, было свя</w:t>
        <w:softHyphen/>
        <w:t>зано исключительно со служением Кришне; вот почему, когда Он позвал их, они не теряли ни минуты — они знали, что им делать. Поскольку каждый их шаг был посвящен Кришне, ничто не могло помешать им вступить в близкое общение с Ни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С энтузиазмом броситься к двери</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Все эти великие преданные достигли такого высокого уровня энтузиазма, что ничто не могло отвлечь их от служе</w:t>
        <w:softHyphen/>
        <w:t>ния Господу. Мы должны воспитывать свое сознание, избав</w:t>
        <w:softHyphen/>
        <w:t>ляясь от всех соблазнов, которые затрудняют наше продви</w:t>
        <w:softHyphen/>
        <w:t>жение к этой высшей цели. Это не значит, что мы должны отречься от всех и вся; это значит, что мы не позволяем ни</w:t>
        <w:softHyphen/>
        <w:t xml:space="preserve">чему, кроме служения Господу, доминировать над нашим сознанием. Сомнения, привязанности и другие враги ума будут мешать нам ощутить эту высшую радость и восторг. Нам не будет хватать решимости даже в том случае, когда мы обращаем слишком много внимания на свои слабости и неудачи, поскольку вся наша энергия будет уходить на эти негативные мысли. Как подтверждается в «Шримад-Бхагаватам» (10.14.58), «материальный мир — это место, где нас на каждом шагу подстерегают страдания и опасности»: </w:t>
      </w:r>
      <w:r>
        <w:rPr>
          <w:rFonts w:cs="Arial" w:ascii="Arial" w:hAnsi="Arial"/>
          <w:i/>
          <w:color w:val="000000"/>
        </w:rPr>
        <w:t xml:space="preserve">па-дам подам яд выпадам на тешам. </w:t>
      </w:r>
      <w:r>
        <w:rPr>
          <w:rFonts w:cs="Arial" w:ascii="Arial" w:hAnsi="Arial"/>
          <w:color w:val="000000"/>
        </w:rPr>
        <w:t>Поэтому не следует вклады</w:t>
        <w:softHyphen/>
        <w:t>вать всю свою энергию в эти вещи.</w:t>
      </w:r>
    </w:p>
    <w:p>
      <w:pPr>
        <w:pStyle w:val="Normal1"/>
        <w:shd w:fill="FFFFFF" w:val="clear"/>
        <w:ind w:firstLine="720"/>
        <w:jc w:val="both"/>
        <w:rPr>
          <w:rFonts w:ascii="Arial" w:hAnsi="Arial" w:cs="Arial"/>
          <w:color w:val="000000"/>
        </w:rPr>
      </w:pPr>
      <w:r>
        <w:rPr>
          <w:rFonts w:cs="Arial" w:ascii="Arial" w:hAnsi="Arial"/>
          <w:color w:val="000000"/>
        </w:rPr>
        <w:t xml:space="preserve">У каждого есть возможность подойти к двери, ведущей к </w:t>
      </w:r>
      <w:r>
        <w:rPr>
          <w:rFonts w:cs="Arial" w:ascii="Arial" w:hAnsi="Arial"/>
          <w:i/>
          <w:color w:val="000000"/>
        </w:rPr>
        <w:t xml:space="preserve">преме. </w:t>
      </w:r>
      <w:r>
        <w:rPr>
          <w:rFonts w:cs="Arial" w:ascii="Arial" w:hAnsi="Arial"/>
          <w:color w:val="000000"/>
        </w:rPr>
        <w:t>Мы хотим и сами подойти к этой двери, и привести к ней как можно больше людей. Мы не собираемся отменять своего возвращения из-за того, что кто-то потерял свой энту</w:t>
        <w:softHyphen/>
        <w:t>зиазм. Мы хотим стать носителями энтузиазма, чтобы быть способными заражать им других. Но если даже мы не способ</w:t>
        <w:softHyphen/>
        <w:t>ны одаривать других энтузиазмом, мы отнюдь не собираемся позволять кому-то опустошать нас, лишая возможности спа</w:t>
        <w:softHyphen/>
        <w:t>стись и достичь мира вечной радости и восторг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Вопросы и ответы</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На определенных этапах духовного роста мы не можем пойти дальше, пока не решим ту или иную проблему. Влияют ли эти испытания на наш энтузиазм, и если вли</w:t>
        <w:softHyphen/>
        <w:t>яют, то как нам сохранить свой энтузиазм и решимость?</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Временные приступы сомнений не отбивают энту</w:t>
        <w:softHyphen/>
        <w:t xml:space="preserve">зиазма у серьезных преданных. Наоборот, такие преданные видят в проблемах возможность встретиться лицом к лицу </w:t>
      </w:r>
      <w:r>
        <w:rPr>
          <w:rFonts w:cs="Arial" w:ascii="Arial" w:hAnsi="Arial"/>
          <w:i/>
          <w:color w:val="000000"/>
        </w:rPr>
        <w:t xml:space="preserve">с </w:t>
      </w:r>
      <w:r>
        <w:rPr>
          <w:rFonts w:cs="Arial" w:ascii="Arial" w:hAnsi="Arial"/>
          <w:color w:val="000000"/>
        </w:rPr>
        <w:t>врагом и одолеть его. Враг проявился — энтузиазма стано</w:t>
        <w:softHyphen/>
        <w:t>вится еще больше. Это значит, что нападки ума не могут сбить с толку преданных высшего уровня. Потрясения мо</w:t>
        <w:softHyphen/>
        <w:t>гут происходить, но они не влияют на них коренным обра</w:t>
        <w:softHyphen/>
        <w:t>зом. Они видят в них возможность разобраться со своими страхами, ложным эго и вожделением. Такие потрясения подвигнут их на достижение высшего уровня развития. С другой стороны, незадачливый человек или тот, кто стра</w:t>
        <w:softHyphen/>
        <w:t>дает от низкой самооценки, столкнувшись с врагом, просто падет от его натиска, поскольку у него нет веры.</w:t>
      </w:r>
    </w:p>
    <w:p>
      <w:pPr>
        <w:pStyle w:val="Normal1"/>
        <w:shd w:fill="FFFFFF" w:val="clear"/>
        <w:ind w:firstLine="720"/>
        <w:jc w:val="both"/>
        <w:rPr>
          <w:rFonts w:ascii="Arial" w:hAnsi="Arial" w:cs="Arial"/>
        </w:rPr>
      </w:pPr>
      <w:r>
        <w:rPr>
          <w:rFonts w:cs="Arial" w:ascii="Arial" w:hAnsi="Arial"/>
          <w:color w:val="000000"/>
        </w:rPr>
        <w:t>Бог прямо и косвенно отвечает за все, что случается с на</w:t>
        <w:softHyphen/>
        <w:t>ми. Поэтому если в нашей жизни есть причины для расст</w:t>
        <w:softHyphen/>
        <w:t>ройства, значит, у нас недостаточно веры в Верховного Гос</w:t>
        <w:softHyphen/>
        <w:t>пода. Именно поэтому мы подчеркиваем, как важно совместить активные действия, настойчивость и энтузиазм с терпением. Следует активно исполнять свой долг и ждать, пока Господь в соответствии со Своим планом исполнит Свою часть «договора». Мы терпеливы, потому что верим, что Он выполнит Свое обещание.</w:t>
      </w:r>
    </w:p>
    <w:p>
      <w:pPr>
        <w:pStyle w:val="Normal1"/>
        <w:shd w:fill="FFFFFF" w:val="clear"/>
        <w:ind w:firstLine="720"/>
        <w:jc w:val="both"/>
        <w:rPr>
          <w:rFonts w:ascii="Arial" w:hAnsi="Arial" w:cs="Arial"/>
        </w:rPr>
      </w:pPr>
      <w:r>
        <w:rPr>
          <w:rFonts w:cs="Arial" w:ascii="Arial" w:hAnsi="Arial"/>
          <w:color w:val="000000"/>
        </w:rPr>
        <w:t>Духовное восхождение не всегда идет гладко, но это не отпугивает тех, кто по-настоящему понял науку самоосо</w:t>
        <w:softHyphen/>
        <w:t>знания. Такой человек попробует взглянуть на любое собы</w:t>
        <w:softHyphen/>
        <w:t>тие как на проявление милости Господа. Видя, что Господь одарил нас милостью таким необычным способом, мы вос</w:t>
        <w:softHyphen/>
        <w:t>пользуемся ею и используем для своего духовного роста. Ес</w:t>
        <w:softHyphen/>
        <w:t>ли мы будем продолжать действовать с энтузиазмом, то выйдем из любой переделки более мудрыми и сильными.</w:t>
      </w:r>
    </w:p>
    <w:p>
      <w:pPr>
        <w:pStyle w:val="Normal1"/>
        <w:shd w:fill="FFFFFF" w:val="clear"/>
        <w:ind w:firstLine="720"/>
        <w:jc w:val="both"/>
        <w:rPr>
          <w:rFonts w:ascii="Arial" w:hAnsi="Arial" w:cs="Arial"/>
          <w:color w:val="000000"/>
        </w:rPr>
      </w:pPr>
      <w:r>
        <w:rPr>
          <w:rFonts w:cs="Arial" w:ascii="Arial" w:hAnsi="Arial"/>
          <w:color w:val="000000"/>
        </w:rPr>
        <w:t>Нет никаких оправданий потере энтузиазма. Даже если с на</w:t>
        <w:softHyphen/>
        <w:t>ми случаются ужасные происшествия, у нас есть силы, что</w:t>
        <w:softHyphen/>
        <w:t>бы действовать с энтузиазмом и учиться. Никаких обосно</w:t>
        <w:softHyphen/>
        <w:t>ванных причин для апатии у нас нет и не будет. Так можно вкратце обобщить все, о чем мы говорил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В начале Вы описывали два типа людей — тех, у кого есть неверно направленный энтузиазм, и тех, у кого его вообще нет. А бывает ли неверно направленный энтузи</w:t>
        <w:softHyphen/>
        <w:t>азм у тех, кто живет духовной жизнью?</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Конечно, бывает. Помните, Рупа Госвами предосте</w:t>
        <w:softHyphen/>
        <w:t>регает нас против чрезмерных усилий в достижении мир</w:t>
        <w:softHyphen/>
        <w:t xml:space="preserve">ских целей, ради которых нужно потратить много времени и сил? На духовном пути мы можем порой отвлекаться на ложные цели. Также </w:t>
      </w:r>
      <w:r>
        <w:rPr>
          <w:rFonts w:cs="Arial" w:ascii="Arial" w:hAnsi="Arial"/>
          <w:i/>
          <w:color w:val="000000"/>
        </w:rPr>
        <w:t xml:space="preserve">пратиштха </w:t>
      </w:r>
      <w:r>
        <w:rPr>
          <w:rFonts w:cs="Arial" w:ascii="Arial" w:hAnsi="Arial"/>
          <w:color w:val="000000"/>
        </w:rPr>
        <w:t>(желание выгоды, призна</w:t>
        <w:softHyphen/>
        <w:t>ния и славы) принуждает преданных служить ради удовле</w:t>
        <w:softHyphen/>
        <w:t>творения своего ложного эго. Преданный загорается необы</w:t>
        <w:softHyphen/>
        <w:t>чайным энтузиазмом, но все, что он хочет, — это почестей и славы. Таковы лишь некоторые примеры неверно направ</w:t>
        <w:softHyphen/>
        <w:t>ленного энтузиазма. Когда преданный попадает в такие ло</w:t>
        <w:softHyphen/>
        <w:t>вушки, Кришна помогает ему, устраивая прямо противопо</w:t>
        <w:softHyphen/>
        <w:t>ложное. Вместо признания человек навлекает на себя позор и в конце концов осознает, что следует не просто занимать</w:t>
        <w:softHyphen/>
        <w:t>ся преданным служением, но делать это в правильном умо</w:t>
        <w:softHyphen/>
        <w:t>настроении. Однако если у человека нет необходимого об</w:t>
        <w:softHyphen/>
        <w:t>щения и твердой веры, он захочет уйти, стоит лишь Кришне забрать награду. Необходимо достичь уровня безоговороч</w:t>
        <w:softHyphen/>
        <w:t xml:space="preserve">ного и немотивированного преданного служения, если мы хотим когда-нибудь постучаться в дверь </w:t>
      </w:r>
      <w:r>
        <w:rPr>
          <w:rFonts w:cs="Arial" w:ascii="Arial" w:hAnsi="Arial"/>
          <w:i/>
          <w:color w:val="000000"/>
        </w:rPr>
        <w:t xml:space="preserve">премы. </w:t>
      </w:r>
      <w:r>
        <w:rPr>
          <w:rFonts w:cs="Arial" w:ascii="Arial" w:hAnsi="Arial"/>
          <w:color w:val="000000"/>
        </w:rPr>
        <w:t>Кришна мо</w:t>
        <w:softHyphen/>
        <w:t>жет воодушевить нас, подарив почет и уважение, но когда Он сочтет нас достаточно зрелыми, то может отобрать это у нас, желая поглядеть, станем ли мы служить так же рьяно без награды.</w:t>
      </w:r>
    </w:p>
    <w:p>
      <w:pPr>
        <w:pStyle w:val="Normal1"/>
        <w:shd w:fill="FFFFFF" w:val="clear"/>
        <w:ind w:firstLine="720"/>
        <w:jc w:val="both"/>
        <w:rPr>
          <w:rFonts w:ascii="Arial" w:hAnsi="Arial" w:cs="Arial"/>
          <w:color w:val="000000"/>
        </w:rPr>
      </w:pPr>
      <w:r>
        <w:rPr>
          <w:rFonts w:cs="Arial" w:ascii="Arial" w:hAnsi="Arial"/>
          <w:color w:val="000000"/>
        </w:rPr>
        <w:t>Возьмем, к примеру, отношения двух возлюбленных. Они дарят свою любовь, служа друг другу, заботясь друг о друге и проявляя внимание друг к другу. Но вдруг один из них перестает служить и заботиться о другом, как раньше. Значит ли это, что его вторая половина также прекращает заботиться о нем? Или все же она продолжит, как и прежде, дарить ему любовь, желая сделать их отношения особенно сладкими? Подобно этому, Кришна в начале может отвечать нам, но когда Он как будто прекращает общаться с нами, Он просто хочет увидеть подлинную глубину нашей любви. Служим ли мы, чтобы добраться до богатств Господа, или действительно хотим развить настоящую любовь? Это глав</w:t>
        <w:softHyphen/>
        <w:t xml:space="preserve">ная проблема у тех, кто следует процессам </w:t>
      </w:r>
      <w:r>
        <w:rPr>
          <w:rFonts w:cs="Arial" w:ascii="Arial" w:hAnsi="Arial"/>
          <w:i/>
          <w:color w:val="000000"/>
        </w:rPr>
        <w:t xml:space="preserve">йога-мишра-бхак-ти, карма-мишра-бхакти </w:t>
      </w:r>
      <w:r>
        <w:rPr>
          <w:rFonts w:cs="Arial" w:ascii="Arial" w:hAnsi="Arial"/>
          <w:color w:val="000000"/>
        </w:rPr>
        <w:t xml:space="preserve">или </w:t>
      </w:r>
      <w:r>
        <w:rPr>
          <w:rFonts w:cs="Arial" w:ascii="Arial" w:hAnsi="Arial"/>
          <w:i/>
          <w:color w:val="000000"/>
        </w:rPr>
        <w:t xml:space="preserve">гъяна-мишра-бхакти. </w:t>
      </w:r>
      <w:r>
        <w:rPr>
          <w:rFonts w:cs="Arial" w:ascii="Arial" w:hAnsi="Arial"/>
          <w:color w:val="000000"/>
        </w:rPr>
        <w:t xml:space="preserve">В этом случае </w:t>
      </w:r>
      <w:r>
        <w:rPr>
          <w:rFonts w:cs="Arial" w:ascii="Arial" w:hAnsi="Arial"/>
          <w:i/>
          <w:color w:val="000000"/>
        </w:rPr>
        <w:t xml:space="preserve">бхакти </w:t>
      </w:r>
      <w:r>
        <w:rPr>
          <w:rFonts w:cs="Arial" w:ascii="Arial" w:hAnsi="Arial"/>
          <w:color w:val="000000"/>
        </w:rPr>
        <w:t>смешана с желанием кармической деятельно</w:t>
        <w:softHyphen/>
        <w:t>сти, стремлением к знаниям или попытками овладеть секре</w:t>
        <w:softHyphen/>
        <w:t xml:space="preserve">тами </w:t>
      </w:r>
      <w:r>
        <w:rPr>
          <w:rFonts w:cs="Arial" w:ascii="Arial" w:hAnsi="Arial"/>
          <w:i/>
          <w:color w:val="000000"/>
        </w:rPr>
        <w:t xml:space="preserve">йоги; </w:t>
      </w:r>
      <w:r>
        <w:rPr>
          <w:rFonts w:cs="Arial" w:ascii="Arial" w:hAnsi="Arial"/>
          <w:color w:val="000000"/>
        </w:rPr>
        <w:t>поэтому она не обладает совершенной чистотой.</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Может ли энтузиазм стать сам по себе неверно на</w:t>
        <w:softHyphen/>
        <w:t>правленным? Если мы служим Господу лишь тогда, когда у нас есть настроение, это может удержать нас в обусловлен</w:t>
        <w:softHyphen/>
        <w:t>ном состоянии. Похоже, для того, чтобы достичь уровня полного предания, мы должны быть способны продолжать свое служение даже в отсутствие вкуса и энтузиазма.</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Задайте себе такой вопрос: если у нас никогда не мо</w:t>
        <w:softHyphen/>
        <w:t xml:space="preserve">жет быть обоснованных причин для потери энтузиазма, то зачем тогда Господь дал нам процесс </w:t>
      </w:r>
      <w:r>
        <w:rPr>
          <w:rFonts w:cs="Arial" w:ascii="Arial" w:hAnsi="Arial"/>
          <w:i/>
          <w:color w:val="000000"/>
        </w:rPr>
        <w:t xml:space="preserve">садхана-бхакти? </w:t>
      </w:r>
      <w:r>
        <w:rPr>
          <w:rFonts w:cs="Arial" w:ascii="Arial" w:hAnsi="Arial"/>
          <w:color w:val="000000"/>
        </w:rPr>
        <w:t>Внача</w:t>
        <w:softHyphen/>
        <w:t>ле почти все служат из чувства долга, а не из энтузиазма; че</w:t>
        <w:softHyphen/>
        <w:t>ловек на первых порах чувствует большую радость, если мо</w:t>
        <w:softHyphen/>
        <w:t>жет трудиться в соответствии со своими наклонностями. Однако тот, кто серьезно намерен продвигаться в духовной жизни, находит способы с энтузиазмом выполнять свое слу</w:t>
        <w:softHyphen/>
        <w:t>жение, даже если эта деятельность ему не по душе.</w:t>
      </w:r>
    </w:p>
    <w:p>
      <w:pPr>
        <w:pStyle w:val="Normal1"/>
        <w:shd w:fill="FFFFFF" w:val="clear"/>
        <w:ind w:firstLine="720"/>
        <w:jc w:val="both"/>
        <w:rPr>
          <w:rFonts w:ascii="Arial" w:hAnsi="Arial" w:cs="Arial"/>
        </w:rPr>
      </w:pPr>
      <w:r>
        <w:rPr>
          <w:rFonts w:cs="Arial" w:ascii="Arial" w:hAnsi="Arial"/>
          <w:color w:val="000000"/>
        </w:rPr>
        <w:t>Можно свою работу направить в такое русло, что наши способности не будут подавлены. Возьмем, к примеру, биз</w:t>
        <w:softHyphen/>
        <w:t xml:space="preserve">несмена; он действует, как </w:t>
      </w:r>
      <w:r>
        <w:rPr>
          <w:rFonts w:cs="Arial" w:ascii="Arial" w:hAnsi="Arial"/>
          <w:i/>
          <w:color w:val="000000"/>
        </w:rPr>
        <w:t xml:space="preserve">вайшья, </w:t>
      </w:r>
      <w:r>
        <w:rPr>
          <w:rFonts w:cs="Arial" w:ascii="Arial" w:hAnsi="Arial"/>
          <w:color w:val="000000"/>
        </w:rPr>
        <w:t xml:space="preserve">хотя чувствует большую склонность к деятельности </w:t>
      </w:r>
      <w:r>
        <w:rPr>
          <w:rFonts w:cs="Arial" w:ascii="Arial" w:hAnsi="Arial"/>
          <w:i/>
          <w:color w:val="000000"/>
        </w:rPr>
        <w:t xml:space="preserve">брахмана. </w:t>
      </w:r>
      <w:r>
        <w:rPr>
          <w:rFonts w:cs="Arial" w:ascii="Arial" w:hAnsi="Arial"/>
          <w:color w:val="000000"/>
        </w:rPr>
        <w:t>Если у него достаточно энтузиазма, он сможет проявить свою брахманическую природу, давая семинары по бизнесу, поскольку увидит в этом возможность, данную Кришной. Такие люди не заго</w:t>
        <w:softHyphen/>
        <w:t>няют вглубь свои наклонности; напротив, они используют с полной отдачей ситуацию, в которую их поставил Господь. Так человек может применить свои способности даже в сфе</w:t>
        <w:softHyphen/>
        <w:t>ре бизнеса. Он будет зарабатывать себе на жизнь, проводя семинары и курсы, и таким образом поддерживать свой эн</w:t>
        <w:softHyphen/>
        <w:t>тузиазм, хотя на первый взгляд он не занимается делом, к которому питает природную склонность.</w:t>
      </w:r>
    </w:p>
    <w:p>
      <w:pPr>
        <w:pStyle w:val="Normal1"/>
        <w:shd w:fill="FFFFFF" w:val="clear"/>
        <w:ind w:firstLine="720"/>
        <w:jc w:val="both"/>
        <w:rPr>
          <w:rFonts w:ascii="Arial" w:hAnsi="Arial" w:cs="Arial"/>
        </w:rPr>
      </w:pPr>
      <w:r>
        <w:rPr>
          <w:rFonts w:cs="Arial" w:ascii="Arial" w:hAnsi="Arial"/>
          <w:color w:val="000000"/>
        </w:rPr>
        <w:t>Мы ни в коей мере не хотим сказать, что вы должны за</w:t>
        <w:softHyphen/>
        <w:t>ниматься чем попало, поскольку зачастую то, что нам при</w:t>
        <w:softHyphen/>
        <w:t>ходит в голову, не имеет ничего общего с духовностью. Гос</w:t>
        <w:softHyphen/>
        <w:t>подь может поместить нас в ситуацию, которая не соответствует нашим природным данным, однако если мы не сдаемся, это поможет нам переступить через порог завет</w:t>
        <w:softHyphen/>
        <w:t xml:space="preserve">ной двери к </w:t>
      </w:r>
      <w:r>
        <w:rPr>
          <w:rFonts w:cs="Arial" w:ascii="Arial" w:hAnsi="Arial"/>
          <w:i/>
          <w:color w:val="000000"/>
        </w:rPr>
        <w:t xml:space="preserve">преме. </w:t>
      </w:r>
      <w:r>
        <w:rPr>
          <w:rFonts w:cs="Arial" w:ascii="Arial" w:hAnsi="Arial"/>
          <w:color w:val="000000"/>
        </w:rPr>
        <w:t>То, что на первый взгляд является пре</w:t>
        <w:softHyphen/>
        <w:t>пятствием, может оказаться возможностью приблизиться к Верховной Личности Бога.</w:t>
      </w:r>
    </w:p>
    <w:p>
      <w:pPr>
        <w:pStyle w:val="Normal1"/>
        <w:shd w:fill="FFFFFF" w:val="clear"/>
        <w:ind w:firstLine="720"/>
        <w:jc w:val="both"/>
        <w:rPr>
          <w:rFonts w:ascii="Arial" w:hAnsi="Arial" w:cs="Arial"/>
        </w:rPr>
      </w:pPr>
      <w:r>
        <w:rPr>
          <w:rFonts w:cs="Arial" w:ascii="Arial" w:hAnsi="Arial"/>
          <w:color w:val="000000"/>
        </w:rPr>
        <w:t>Какие бы обязанности на нас ни возлагались, мы будем вкладывать в их исполнение всю душу и одновременно с этим молить Господа о возможности предложить свои труды с любовью и полной отдачей. Таким образом, наша деятельность постепенно станет для нас больше, чем про</w:t>
        <w:softHyphen/>
        <w:t>стое исполнение обязанностей. Например, я приехал в об</w:t>
        <w:softHyphen/>
        <w:t>щину в Пенсильвании, чтобы помочь возродить ее; это ста</w:t>
        <w:softHyphen/>
        <w:t>ло моим служением духовному учителю. Я знал, что ему хотелось бы этого. Сам бы я предпочел остаться в городе или основать совершенно новую сельскохозяйственную общину в другом месте. Но поскольку я принял это служение из чувства долга, я стал искать способы, как сделать его сво</w:t>
        <w:softHyphen/>
        <w:t>им кровным интересом. По милости своего духовного учи</w:t>
        <w:softHyphen/>
        <w:t>теля этот проект стал для меня родным. Я никогда не думал, что найду себя в деревенской обстановке, посреди бескрай</w:t>
        <w:softHyphen/>
        <w:t>них просторов, где на протяжении многих километров не встретишь ни души. А теперь мне не терпится после моих поездок возвратиться сюда. Я объезжаю весь земной шар, но когда путешествия подходят к концу, меня охватывает ра</w:t>
        <w:softHyphen/>
        <w:t>дость, что скоро я вернусь на эту живописную ферму в 400 акров. Большинство из своих книг я теперь пишу здесь. Вна</w:t>
        <w:softHyphen/>
        <w:t>чале я принял это из чувства долга, но затем попытался за</w:t>
        <w:softHyphen/>
        <w:t>интересованно и полностью войти в исполнение своих обя</w:t>
        <w:softHyphen/>
        <w:t>занностей, взглянув на это как на возможность сделать подношение Богу и духовному учителю.</w:t>
      </w:r>
    </w:p>
    <w:p>
      <w:pPr>
        <w:pStyle w:val="Normal1"/>
        <w:shd w:fill="FFFFFF" w:val="clear"/>
        <w:ind w:firstLine="720"/>
        <w:jc w:val="both"/>
        <w:rPr>
          <w:rFonts w:ascii="Arial" w:hAnsi="Arial" w:cs="Arial"/>
        </w:rPr>
      </w:pPr>
      <w:r>
        <w:rPr>
          <w:rFonts w:cs="Arial" w:ascii="Arial" w:hAnsi="Arial"/>
          <w:color w:val="000000"/>
        </w:rPr>
        <w:t>Временами какое-то служение может нам не нравиться, и, тем не менее, мы не должны ограничивать себя служени</w:t>
        <w:softHyphen/>
        <w:t>ем, которое теперь вдохновляет нас. Мы не должны сми</w:t>
        <w:softHyphen/>
        <w:t xml:space="preserve">ряться с тем, что у нас пропадает энтузиазм. Нужно искать источник энтузиазма в самой ситуации, что позволит нам со временем развить более постоянный и здоровый энтузиазм. </w:t>
      </w:r>
      <w:r>
        <w:rPr>
          <w:rFonts w:cs="Arial" w:ascii="Arial" w:hAnsi="Arial"/>
          <w:i/>
          <w:color w:val="000000"/>
        </w:rPr>
        <w:t xml:space="preserve">Гуны </w:t>
      </w:r>
      <w:r>
        <w:rPr>
          <w:rFonts w:cs="Arial" w:ascii="Arial" w:hAnsi="Arial"/>
          <w:color w:val="000000"/>
        </w:rPr>
        <w:t xml:space="preserve">материальной природы существуют не просто так; они покрывают нас и проявляются в многочисленных ликах, чтобы создавать врагов, препятствия, </w:t>
      </w:r>
      <w:r>
        <w:rPr>
          <w:rFonts w:cs="Arial" w:ascii="Arial" w:hAnsi="Arial"/>
          <w:i/>
          <w:color w:val="000000"/>
        </w:rPr>
        <w:t xml:space="preserve">анартхи </w:t>
      </w:r>
      <w:r>
        <w:rPr>
          <w:rFonts w:cs="Arial" w:ascii="Arial" w:hAnsi="Arial"/>
          <w:color w:val="000000"/>
        </w:rPr>
        <w:t>и застой. Прорваться сквозь такие «кордоны» мы сможем, лишь взра</w:t>
        <w:softHyphen/>
        <w:t>стив в себе сильное желание делать то, что можно сделать сейчас. Но не надо забывать, что такая интенсивность не придет без твердой убежденности и упорства, что и есть эн</w:t>
        <w:softHyphen/>
        <w:t>тузиазм.</w:t>
      </w:r>
    </w:p>
    <w:p>
      <w:pPr>
        <w:pStyle w:val="Normal1"/>
        <w:shd w:fill="FFFFFF" w:val="clear"/>
        <w:ind w:firstLine="720"/>
        <w:jc w:val="both"/>
        <w:rPr>
          <w:rFonts w:ascii="Arial" w:hAnsi="Arial" w:cs="Arial"/>
          <w:color w:val="000000"/>
        </w:rPr>
      </w:pPr>
      <w:r>
        <w:rPr>
          <w:rFonts w:cs="Arial" w:ascii="Arial" w:hAnsi="Arial"/>
          <w:color w:val="000000"/>
        </w:rPr>
        <w:t>Интересно заметить, что некоторые преданные, отдаю</w:t>
        <w:softHyphen/>
        <w:t>щие все силы на поддержание здоровья, подвергаются са</w:t>
        <w:softHyphen/>
        <w:t xml:space="preserve">мым серьезным заболеваниям. </w:t>
      </w:r>
      <w:r>
        <w:rPr>
          <w:rFonts w:cs="Arial" w:ascii="Arial" w:hAnsi="Arial"/>
          <w:color w:val="000080"/>
        </w:rPr>
        <w:t>Мы порой вкладываем столько времени в свое здоровье, что упускаем возможность радоваться жизни прямо сейчас</w:t>
      </w:r>
      <w:r>
        <w:rPr>
          <w:rFonts w:cs="Arial" w:ascii="Arial" w:hAnsi="Arial"/>
          <w:color w:val="000000"/>
        </w:rPr>
        <w:t>. Такая сосредоточенность на недугах может привести и к более серьезным последстви</w:t>
        <w:softHyphen/>
        <w:t>ям. Это превращается в навязчивую идею. Нам известно, что тело рано или поздно разрушится, и как нелепо дово</w:t>
        <w:softHyphen/>
        <w:t>дить себя до отчаяния постоянными размышлениями о сво</w:t>
        <w:softHyphen/>
        <w:t>их недомоганиях! Мы, конечно, не закрываем глаза на свои болезни и лечимся, но выздоровление оставляем на волю Господ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Должны ли мы видеть в ослаблении энтузиазма аскезу ума, которая укрепит нас, и мы сможем с честью вы</w:t>
        <w:softHyphen/>
        <w:t>стоять в этот период нашей жизни? Ведь если мы стремим</w:t>
        <w:softHyphen/>
        <w:t>ся лишь к тому, что нам нравится, мы станем избегать аскез ума, которые дают нам силу. Похоже, что надо стоически выдерживать такие периоды, даже если у нас не хватает эн</w:t>
        <w:softHyphen/>
        <w:t>тузиазма.</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Мы не мазохисты и не садисты. Мы не наслаждаем</w:t>
        <w:softHyphen/>
        <w:t xml:space="preserve">ся страданиями и не ищем сознательно бед на свою голову. «Бхагавад-гита» относит такие аскезы к </w:t>
      </w:r>
      <w:r>
        <w:rPr>
          <w:rFonts w:cs="Arial" w:ascii="Arial" w:hAnsi="Arial"/>
          <w:i/>
          <w:color w:val="000000"/>
        </w:rPr>
        <w:t xml:space="preserve">гуне </w:t>
      </w:r>
      <w:r>
        <w:rPr>
          <w:rFonts w:cs="Arial" w:ascii="Arial" w:hAnsi="Arial"/>
          <w:color w:val="000000"/>
        </w:rPr>
        <w:t>невежества. Но вы правы -- сила приходит благодаря аскезе. Мы видели, как духовные люди, которые пытались получше устроиться в жизни, со временем лишь разочаровывались. Преданные, которые, оказавшись в сложной ситуации, по своей прихо</w:t>
        <w:softHyphen/>
        <w:t>ти оставляют служение, в результате начинают ненавидеть себя, ненавидеть других и даже сомневаться в Кришне. Те, кто только и делает, что пытается выжать какое-нибудь на</w:t>
        <w:softHyphen/>
        <w:t>слаждение из занятий преданным служением и не хочет по</w:t>
        <w:softHyphen/>
        <w:t>кидать свои «тихие гавани», так и не познают, что есть под</w:t>
        <w:softHyphen/>
        <w:t>линная умиротворенность. Экстаз приходит из полной занятости и выхода из обыденности ради достижения нео</w:t>
        <w:softHyphen/>
        <w:t>бычного. Бог намного выше обыденности.</w:t>
      </w:r>
    </w:p>
    <w:p>
      <w:pPr>
        <w:pStyle w:val="Normal1"/>
        <w:shd w:fill="FFFFFF" w:val="clear"/>
        <w:ind w:firstLine="720"/>
        <w:jc w:val="both"/>
        <w:rPr>
          <w:rFonts w:ascii="Arial" w:hAnsi="Arial" w:cs="Arial"/>
        </w:rPr>
      </w:pPr>
      <w:r>
        <w:rPr>
          <w:rFonts w:cs="Arial" w:ascii="Arial" w:hAnsi="Arial"/>
          <w:color w:val="000000"/>
        </w:rPr>
        <w:t>Вспомните время, когда вы рисковали ради Господа, приезжая на какое-нибудь новое место. Разве вы не лучше сознавали Бога тогда? Некоторые домохозяева скатились до состояния, в котором вся их медитация направлена на сведе</w:t>
        <w:softHyphen/>
        <w:t>ние концов с концами. Конечно, нам нужно заботиться об этом, но многие слишком вязнут в этих делах. Когда такое начинает происходить, отметьте, насколько вам становится скучно жить. Риск подразумевает аскезу. Хорошим пример риска — малыш, который, попытавшись первый раз встать на ноги, падает в объятия матери. Поскольку родители лю</w:t>
        <w:softHyphen/>
        <w:t>бят своих малышей, они всегда готовы подхватить их, когда те идут на риск. Так и Господь всегда готов помочь нам, ког</w:t>
        <w:softHyphen/>
        <w:t>да мы идем на риск, служа Ему. Мы должны бояться лишь одного — сомнений в том, что Верховный Господь подхва</w:t>
        <w:softHyphen/>
        <w:t>тит нас, когда мы сделаем свой первый шаг.</w:t>
      </w:r>
    </w:p>
    <w:p>
      <w:pPr>
        <w:pStyle w:val="Normal1"/>
        <w:shd w:fill="FFFFFF" w:val="clear"/>
        <w:ind w:firstLine="720"/>
        <w:jc w:val="both"/>
        <w:rPr>
          <w:rFonts w:ascii="Arial" w:hAnsi="Arial" w:cs="Arial"/>
        </w:rPr>
      </w:pPr>
      <w:r>
        <w:rPr>
          <w:rFonts w:cs="Arial" w:ascii="Arial" w:hAnsi="Arial"/>
          <w:color w:val="000000"/>
        </w:rPr>
        <w:t>Мы не собираемся делать глупости, но страстно хотим выйти за пределы обыденности. Все, о чем мы здесь говори</w:t>
        <w:softHyphen/>
        <w:t>ли, подчеркивает важность следующих действий: мы долж</w:t>
        <w:softHyphen/>
        <w:t>ны пользоваться благоприятными возможностями, поддер</w:t>
        <w:softHyphen/>
        <w:t>живать свой энтузиазм и избегать всего, что будет мешать нашему воодушевлению. Это подразумевает добросовест</w:t>
        <w:softHyphen/>
        <w:t>ную деятельность, но в своей основе это больше зависит от качества и количества нашей веры. Отсутствие веры есть од</w:t>
        <w:softHyphen/>
        <w:t>на из причин апатии. Когда в нас пробуждается большая ве</w:t>
        <w:softHyphen/>
        <w:t>ра, естественным образом пробудится и энтузиазм. Слиш</w:t>
        <w:softHyphen/>
        <w:t>ком частые приступы апатии          это не отсутствие энтузиазма, а отсутствие веры. Недостаток веры влечет за собой ментальную деградацию и недостаток правильных действий, что, в свою очередь, лишает нас милости. Больше милости мы получаем, когда наша вера укрепляется (что ук</w:t>
        <w:softHyphen/>
        <w:t>репляет и наш энтузиазм). В результате мы будем более на</w:t>
        <w:softHyphen/>
        <w:t>стойчиво и целеустремленно заниматься благотворной дея</w:t>
        <w:softHyphen/>
        <w:t>тельностью. Интересно заметить, что когда мы теряем энтузиазм, нам хочется больше милости, но милость не приходит таким образом.</w:t>
      </w:r>
    </w:p>
    <w:p>
      <w:pPr>
        <w:pStyle w:val="Normal1"/>
        <w:shd w:fill="FFFFFF" w:val="clear"/>
        <w:ind w:firstLine="720"/>
        <w:jc w:val="both"/>
        <w:rPr>
          <w:rFonts w:ascii="Arial" w:hAnsi="Arial" w:cs="Arial"/>
          <w:color w:val="000000"/>
        </w:rPr>
      </w:pPr>
      <w:r>
        <w:rPr>
          <w:rFonts w:cs="Arial" w:ascii="Arial" w:hAnsi="Arial"/>
          <w:color w:val="000000"/>
        </w:rPr>
        <w:t>Несмотря на то, что нам необходим энтузиазм, мы не должны истязать себя или пытаться исскуственно усугуб</w:t>
        <w:softHyphen/>
        <w:t>лять свое положение. Вместо этого мы должны пристальней взглянуть на то, что нам нужно исправить. Признать, что страдаем, но затем попросить о помощи. Нам хочется выго</w:t>
        <w:softHyphen/>
        <w:t>вориться, поскольку у нас сомнения или сложности во взаи</w:t>
        <w:softHyphen/>
        <w:t>моотношениях, но мы должны делать это так, чтобы наш собеседник помог нам развить больше энтузиазма. Именно так мы открываем друг другу свои сердца и мысл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Как Вы сказали, мы не мазохисты и должны пони</w:t>
        <w:softHyphen/>
        <w:t>мать важность ухода от крайностей. Но чья это задача — ис</w:t>
        <w:softHyphen/>
        <w:t xml:space="preserve">кать такой баланс? Самого человека, старших наставников, </w:t>
      </w:r>
      <w:r>
        <w:rPr>
          <w:rFonts w:cs="Arial" w:ascii="Arial" w:hAnsi="Arial"/>
          <w:i/>
          <w:color w:val="000000"/>
        </w:rPr>
        <w:t xml:space="preserve">гуру </w:t>
      </w:r>
      <w:r>
        <w:rPr>
          <w:rFonts w:cs="Arial" w:ascii="Arial" w:hAnsi="Arial"/>
          <w:color w:val="000000"/>
        </w:rPr>
        <w:t>или Кришны? Чьего вмешательства мы должны ждать?</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И тех, и других, и третьих. В наши обязанности вхо</w:t>
        <w:softHyphen/>
        <w:t>дит выполнять служение, следовать духовным принципам, воспевать святое имя, молиться, а также помогать и служить другим. Наша энергия должна направляться в эти сферы де</w:t>
        <w:softHyphen/>
        <w:t xml:space="preserve">ятельности. Наши старания что-то построить, организовать или чем-то управлять — лишь полдела; сущностью духовной жизни является зависимость от милости Кришны, по чьей воле наши старания могут принести всходы, а могут и кануть в небытие. </w:t>
      </w:r>
      <w:r>
        <w:rPr>
          <w:rFonts w:cs="Arial" w:ascii="Arial" w:hAnsi="Arial"/>
          <w:i/>
          <w:color w:val="000000"/>
        </w:rPr>
        <w:t xml:space="preserve">Сварупа-лакшана, </w:t>
      </w:r>
      <w:r>
        <w:rPr>
          <w:rFonts w:cs="Arial" w:ascii="Arial" w:hAnsi="Arial"/>
          <w:color w:val="000000"/>
        </w:rPr>
        <w:t xml:space="preserve">или главный признак </w:t>
      </w:r>
      <w:r>
        <w:rPr>
          <w:rFonts w:cs="Arial" w:ascii="Arial" w:hAnsi="Arial"/>
          <w:i/>
          <w:color w:val="000000"/>
        </w:rPr>
        <w:t xml:space="preserve">вайшнава, </w:t>
      </w:r>
      <w:r>
        <w:rPr>
          <w:rFonts w:cs="Arial" w:ascii="Arial" w:hAnsi="Arial"/>
          <w:color w:val="000000"/>
        </w:rPr>
        <w:t>заключается в том, что он всецело уповает на Господа.</w:t>
      </w:r>
    </w:p>
    <w:p>
      <w:pPr>
        <w:pStyle w:val="Normal1"/>
        <w:shd w:fill="FFFFFF" w:val="clear"/>
        <w:ind w:firstLine="720"/>
        <w:jc w:val="both"/>
        <w:rPr>
          <w:rFonts w:ascii="Arial" w:hAnsi="Arial" w:cs="Arial"/>
        </w:rPr>
      </w:pPr>
      <w:r>
        <w:rPr>
          <w:rFonts w:cs="Arial" w:ascii="Arial" w:hAnsi="Arial"/>
          <w:color w:val="000000"/>
        </w:rPr>
        <w:t>Однако зависимость от милости не означает, что нам нужно стать бездеятельными, равнодушными или безмозг</w:t>
        <w:softHyphen/>
        <w:t>лыми. Это означает, что мы должны стать взаимозависимы</w:t>
        <w:softHyphen/>
        <w:t>ми. Если наша зависимость заключается в том, что мы си</w:t>
        <w:softHyphen/>
        <w:t>дим и ждем, пока перед нами «предстанет» милость Кришны, то будем ждать на протяжении всех 8 400 000 ви</w:t>
        <w:softHyphen/>
        <w:t>дов жизни. Если мы декларируем независимость и сомнева</w:t>
        <w:softHyphen/>
        <w:t>емся в доступности милости, то потерпим поражение, по</w:t>
        <w:softHyphen/>
        <w:t xml:space="preserve">скольку не способны победить </w:t>
      </w:r>
      <w:r>
        <w:rPr>
          <w:rFonts w:cs="Arial" w:ascii="Arial" w:hAnsi="Arial"/>
          <w:i/>
          <w:color w:val="000000"/>
        </w:rPr>
        <w:t xml:space="preserve">майю </w:t>
      </w:r>
      <w:r>
        <w:rPr>
          <w:rFonts w:cs="Arial" w:ascii="Arial" w:hAnsi="Arial"/>
          <w:color w:val="000000"/>
        </w:rPr>
        <w:t xml:space="preserve">только силой своего разума и своих способностей. </w:t>
      </w:r>
      <w:r>
        <w:rPr>
          <w:rFonts w:cs="Arial" w:ascii="Arial" w:hAnsi="Arial"/>
          <w:i/>
          <w:color w:val="000000"/>
        </w:rPr>
        <w:t xml:space="preserve">Майя </w:t>
      </w:r>
      <w:r>
        <w:rPr>
          <w:rFonts w:cs="Arial" w:ascii="Arial" w:hAnsi="Arial"/>
          <w:color w:val="000000"/>
        </w:rPr>
        <w:t>обожает, когда кто-то попадается в эту ловушку. Другими словами, твердая вера и неослабное желание делать все от нас зависящее должны сочетаться со способностью оставлять исход дел на волю Кришны. Мы делаем все необходимое, чтобы подойти к две</w:t>
        <w:softHyphen/>
        <w:t>ри, а затем терпеливо ждем милости и возможности пере</w:t>
        <w:softHyphen/>
        <w:t>ступить через порог. Кришна сделает Свое дело — откроет дверь и проводит нас внутрь.</w:t>
      </w:r>
    </w:p>
    <w:p>
      <w:pPr>
        <w:pStyle w:val="Normal1"/>
        <w:shd w:fill="FFFFFF" w:val="clear"/>
        <w:ind w:firstLine="720"/>
        <w:jc w:val="both"/>
        <w:rPr>
          <w:rFonts w:ascii="Arial" w:hAnsi="Arial" w:cs="Arial"/>
        </w:rPr>
      </w:pPr>
      <w:r>
        <w:rPr>
          <w:rFonts w:cs="Arial" w:ascii="Arial" w:hAnsi="Arial"/>
          <w:color w:val="000000"/>
        </w:rPr>
        <w:t xml:space="preserve">Это сложно, но возможно. Вот почему у нас есть </w:t>
      </w:r>
      <w:r>
        <w:rPr>
          <w:rFonts w:cs="Arial" w:ascii="Arial" w:hAnsi="Arial"/>
          <w:i/>
          <w:color w:val="000000"/>
        </w:rPr>
        <w:t xml:space="preserve">садху, шастры </w:t>
      </w:r>
      <w:r>
        <w:rPr>
          <w:rFonts w:cs="Arial" w:ascii="Arial" w:hAnsi="Arial"/>
          <w:color w:val="000000"/>
        </w:rPr>
        <w:t xml:space="preserve">и </w:t>
      </w:r>
      <w:r>
        <w:rPr>
          <w:rFonts w:cs="Arial" w:ascii="Arial" w:hAnsi="Arial"/>
          <w:i/>
          <w:color w:val="000000"/>
        </w:rPr>
        <w:t xml:space="preserve">гуру. </w:t>
      </w:r>
      <w:r>
        <w:rPr>
          <w:rFonts w:cs="Arial" w:ascii="Arial" w:hAnsi="Arial"/>
          <w:color w:val="000000"/>
        </w:rPr>
        <w:t>Когда бы у нас ни появились сомнения, мы должны сверяться с каждым из этих авторитетов. Если мы сделали это, но допустили ошибку, то ответственность ло</w:t>
        <w:softHyphen/>
        <w:t xml:space="preserve">жится на их плечи. Если же мы не сверяемся с </w:t>
      </w:r>
      <w:r>
        <w:rPr>
          <w:rFonts w:cs="Arial" w:ascii="Arial" w:hAnsi="Arial"/>
          <w:i/>
          <w:color w:val="000000"/>
        </w:rPr>
        <w:t xml:space="preserve">садху, шастра-ми </w:t>
      </w:r>
      <w:r>
        <w:rPr>
          <w:rFonts w:cs="Arial" w:ascii="Arial" w:hAnsi="Arial"/>
          <w:color w:val="000000"/>
        </w:rPr>
        <w:t xml:space="preserve">и </w:t>
      </w:r>
      <w:r>
        <w:rPr>
          <w:rFonts w:cs="Arial" w:ascii="Arial" w:hAnsi="Arial"/>
          <w:i/>
          <w:color w:val="000000"/>
        </w:rPr>
        <w:t xml:space="preserve">гуру </w:t>
      </w:r>
      <w:r>
        <w:rPr>
          <w:rFonts w:cs="Arial" w:ascii="Arial" w:hAnsi="Arial"/>
          <w:color w:val="000000"/>
        </w:rPr>
        <w:t>и доверяем своим мыслительным способностям, то столкнемся со множеством проблем. Более того, если мы не</w:t>
        <w:softHyphen/>
        <w:t xml:space="preserve">дооцениваем силу </w:t>
      </w:r>
      <w:r>
        <w:rPr>
          <w:rFonts w:cs="Arial" w:ascii="Arial" w:hAnsi="Arial"/>
          <w:i/>
          <w:color w:val="000000"/>
        </w:rPr>
        <w:t xml:space="preserve">майи, </w:t>
      </w:r>
      <w:r>
        <w:rPr>
          <w:rFonts w:cs="Arial" w:ascii="Arial" w:hAnsi="Arial"/>
          <w:color w:val="000000"/>
        </w:rPr>
        <w:t xml:space="preserve">у нас также будут проблемы. Если гадхудают нам необдуманные советы, если </w:t>
      </w:r>
      <w:r>
        <w:rPr>
          <w:rFonts w:cs="Arial" w:ascii="Arial" w:hAnsi="Arial"/>
          <w:i/>
          <w:color w:val="000000"/>
        </w:rPr>
        <w:t xml:space="preserve">шастры </w:t>
      </w:r>
      <w:r>
        <w:rPr>
          <w:rFonts w:cs="Arial" w:ascii="Arial" w:hAnsi="Arial"/>
          <w:color w:val="000000"/>
        </w:rPr>
        <w:t>разъясне</w:t>
        <w:softHyphen/>
        <w:t xml:space="preserve">ны слишком туманно, а </w:t>
      </w:r>
      <w:r>
        <w:rPr>
          <w:rFonts w:cs="Arial" w:ascii="Arial" w:hAnsi="Arial"/>
          <w:i/>
          <w:color w:val="000000"/>
        </w:rPr>
        <w:t xml:space="preserve">гуру </w:t>
      </w:r>
      <w:r>
        <w:rPr>
          <w:rFonts w:cs="Arial" w:ascii="Arial" w:hAnsi="Arial"/>
          <w:color w:val="000000"/>
        </w:rPr>
        <w:t>дает нам наставления, до кото</w:t>
        <w:softHyphen/>
        <w:t>рых мы явно еще не доросли, ответственность опять же ло</w:t>
        <w:softHyphen/>
        <w:t>жится на них. Ответственность лежит на обеих сторонах. И все же, если советы, наставления и разъяснения правиль</w:t>
        <w:softHyphen/>
        <w:t>ные, Кришна через них пошлет нам Свои благословения, по</w:t>
        <w:softHyphen/>
        <w:t>скольку мы действовали по указанию истинных авторитетов.</w:t>
      </w:r>
    </w:p>
    <w:p>
      <w:pPr>
        <w:pStyle w:val="Normal1"/>
        <w:shd w:fill="FFFFFF" w:val="clear"/>
        <w:ind w:firstLine="720"/>
        <w:jc w:val="both"/>
        <w:rPr>
          <w:rFonts w:ascii="Arial" w:hAnsi="Arial" w:cs="Arial"/>
        </w:rPr>
      </w:pPr>
      <w:r>
        <w:rPr>
          <w:rFonts w:cs="Arial" w:ascii="Arial" w:hAnsi="Arial"/>
          <w:color w:val="000000"/>
        </w:rPr>
        <w:t>Когда мне надо было приехать на ферму в Пенсильва</w:t>
        <w:softHyphen/>
        <w:t>нии, я взвешивал все «за» и «против» и имел множество оп</w:t>
        <w:softHyphen/>
        <w:t>равданий для того, чтобы не брать на себя эту ответствен</w:t>
        <w:softHyphen/>
        <w:t xml:space="preserve">ность. У меня были свои планы; кроме того, когда я сверился с </w:t>
      </w:r>
      <w:r>
        <w:rPr>
          <w:rFonts w:cs="Arial" w:ascii="Arial" w:hAnsi="Arial"/>
          <w:i/>
          <w:color w:val="000000"/>
        </w:rPr>
        <w:t xml:space="preserve">садху </w:t>
      </w:r>
      <w:r>
        <w:rPr>
          <w:rFonts w:cs="Arial" w:ascii="Arial" w:hAnsi="Arial"/>
          <w:color w:val="000000"/>
        </w:rPr>
        <w:t xml:space="preserve">и </w:t>
      </w:r>
      <w:r>
        <w:rPr>
          <w:rFonts w:cs="Arial" w:ascii="Arial" w:hAnsi="Arial"/>
          <w:i/>
          <w:color w:val="000000"/>
        </w:rPr>
        <w:t xml:space="preserve">шастрами, </w:t>
      </w:r>
      <w:r>
        <w:rPr>
          <w:rFonts w:cs="Arial" w:ascii="Arial" w:hAnsi="Arial"/>
          <w:color w:val="000000"/>
        </w:rPr>
        <w:t>оправданий оказалось еще больше. Но затем я сложил свои вопросы к стопам своего Духовного учителя. Оправдания сразу улетучились, поэтому я принял служение. Теперь, даже если ничего особенного я здесь не достигну, то не буду расстраиваться, потому что Действую под верным руководством.</w:t>
      </w:r>
    </w:p>
    <w:p>
      <w:pPr>
        <w:pStyle w:val="Normal1"/>
        <w:shd w:fill="FFFFFF" w:val="clear"/>
        <w:ind w:firstLine="720"/>
        <w:jc w:val="both"/>
        <w:rPr>
          <w:rFonts w:ascii="Arial" w:hAnsi="Arial" w:cs="Arial"/>
        </w:rPr>
      </w:pPr>
      <w:r>
        <w:rPr>
          <w:rFonts w:cs="Arial" w:ascii="Arial" w:hAnsi="Arial"/>
          <w:color w:val="000000"/>
        </w:rPr>
        <w:t xml:space="preserve">Если у нас нет достаточной веры в </w:t>
      </w:r>
      <w:r>
        <w:rPr>
          <w:rFonts w:cs="Arial" w:ascii="Arial" w:hAnsi="Arial"/>
          <w:i/>
          <w:color w:val="000000"/>
        </w:rPr>
        <w:t xml:space="preserve">садху, шастры </w:t>
      </w:r>
      <w:r>
        <w:rPr>
          <w:rFonts w:cs="Arial" w:ascii="Arial" w:hAnsi="Arial"/>
          <w:color w:val="000000"/>
        </w:rPr>
        <w:t xml:space="preserve">и </w:t>
      </w:r>
      <w:r>
        <w:rPr>
          <w:rFonts w:cs="Arial" w:ascii="Arial" w:hAnsi="Arial"/>
          <w:i/>
          <w:color w:val="000000"/>
        </w:rPr>
        <w:t xml:space="preserve">гуру, </w:t>
      </w:r>
      <w:r>
        <w:rPr>
          <w:rFonts w:cs="Arial" w:ascii="Arial" w:hAnsi="Arial"/>
          <w:color w:val="000000"/>
        </w:rPr>
        <w:t>мы наверняка станем действовать без их разрешения, по</w:t>
        <w:softHyphen/>
        <w:t>скольку не воспримем их наставления всерьез. В результате такое отношение определит некоторые из наших поступков и неудач, что явится причиной утраты энтузиазма и замед</w:t>
        <w:softHyphen/>
        <w:t>лением духовного взросления. В наши дни, особенно с раз</w:t>
        <w:softHyphen/>
        <w:t>витием компьютерных технологий, мы можем найти любое высказывание из писаний, которое будет говорить в пользу того или иного взгляда. Более того, на свете существует та</w:t>
        <w:softHyphen/>
        <w:t xml:space="preserve">кое множество </w:t>
      </w:r>
      <w:r>
        <w:rPr>
          <w:rFonts w:cs="Arial" w:ascii="Arial" w:hAnsi="Arial"/>
          <w:i/>
          <w:color w:val="000000"/>
        </w:rPr>
        <w:t xml:space="preserve">вайшнавов, </w:t>
      </w:r>
      <w:r>
        <w:rPr>
          <w:rFonts w:cs="Arial" w:ascii="Arial" w:hAnsi="Arial"/>
          <w:color w:val="000000"/>
        </w:rPr>
        <w:t>и у всех — различные уровни ос</w:t>
        <w:softHyphen/>
        <w:t>мысления и устремлений. Что бы вы ни хотели сделать или провозгласить, вам удастся найти группу людей, которые поддержат вас. Таким образом, прийти к какому-то опреде</w:t>
        <w:softHyphen/>
        <w:t>ленному выводу становится все трудней и трудней.</w:t>
      </w:r>
    </w:p>
    <w:p>
      <w:pPr>
        <w:pStyle w:val="Normal1"/>
        <w:shd w:fill="FFFFFF" w:val="clear"/>
        <w:ind w:firstLine="720"/>
        <w:jc w:val="both"/>
        <w:rPr>
          <w:rFonts w:ascii="Arial" w:hAnsi="Arial" w:cs="Arial"/>
        </w:rPr>
      </w:pPr>
      <w:r>
        <w:rPr>
          <w:rFonts w:cs="Arial" w:ascii="Arial" w:hAnsi="Arial"/>
          <w:color w:val="000000"/>
        </w:rPr>
        <w:t xml:space="preserve">Пока у нас есть свой </w:t>
      </w:r>
      <w:r>
        <w:rPr>
          <w:rFonts w:cs="Arial" w:ascii="Arial" w:hAnsi="Arial"/>
          <w:i/>
          <w:color w:val="000000"/>
        </w:rPr>
        <w:t xml:space="preserve">гуру, </w:t>
      </w:r>
      <w:r>
        <w:rPr>
          <w:rFonts w:cs="Arial" w:ascii="Arial" w:hAnsi="Arial"/>
          <w:color w:val="000000"/>
        </w:rPr>
        <w:t xml:space="preserve">мы должны сверяться с ним, и когда </w:t>
      </w:r>
      <w:r>
        <w:rPr>
          <w:rFonts w:cs="Arial" w:ascii="Arial" w:hAnsi="Arial"/>
          <w:i/>
          <w:color w:val="000000"/>
        </w:rPr>
        <w:t xml:space="preserve">гуру </w:t>
      </w:r>
      <w:r>
        <w:rPr>
          <w:rFonts w:cs="Arial" w:ascii="Arial" w:hAnsi="Arial"/>
          <w:color w:val="000000"/>
        </w:rPr>
        <w:t>дает нам наставления, мы должны применять свой разум и понять, как правильно следовать ему. Если по каким-либо причинам это наставление окажется неправиль</w:t>
        <w:softHyphen/>
        <w:t xml:space="preserve">ным, нам все равно не о чем волноваться. Конечно, если он дает нам наставления, идущие вразрез с проверенными принципами духовной жизни, или сам перестает следовать тем или иным правилам, мы не должны следовать ему. Но если он соединен с </w:t>
      </w:r>
      <w:r>
        <w:rPr>
          <w:rFonts w:cs="Arial" w:ascii="Arial" w:hAnsi="Arial"/>
          <w:i/>
          <w:color w:val="000000"/>
        </w:rPr>
        <w:t xml:space="preserve">парампарой </w:t>
      </w:r>
      <w:r>
        <w:rPr>
          <w:rFonts w:cs="Arial" w:ascii="Arial" w:hAnsi="Arial"/>
          <w:color w:val="000000"/>
        </w:rPr>
        <w:t>и верен своему духовному наставнику, нашей обязанностью будет следовать его на</w:t>
        <w:softHyphen/>
        <w:t>ставлениям, а обязанностью Кришны будет даровать нам благословения. Иначе Кришна оказался бы лжецом. Если мы следуем процессу, который дал нам Кришна, то Он, как и обещал, окажет нам всестороннюю поддержку.</w:t>
      </w:r>
    </w:p>
    <w:p>
      <w:pPr>
        <w:pStyle w:val="Normal1"/>
        <w:shd w:fill="FFFFFF" w:val="clear"/>
        <w:ind w:firstLine="720"/>
        <w:jc w:val="both"/>
        <w:rPr>
          <w:rFonts w:ascii="Arial" w:hAnsi="Arial" w:cs="Arial"/>
        </w:rPr>
      </w:pPr>
      <w:r>
        <w:rPr>
          <w:rFonts w:cs="Arial" w:ascii="Arial" w:hAnsi="Arial"/>
          <w:color w:val="000000"/>
        </w:rPr>
        <w:t>Все сводится к отношениям Бога и живого существа. Чем больше у нас веры во Всевышнего, тем больше Он проявля</w:t>
        <w:softHyphen/>
        <w:t>ется в наших жизнях самым непостижимым образом. Наше</w:t>
        <w:softHyphen/>
        <w:t>му энтузиазму не будет конца. Господь может проявиться да</w:t>
        <w:softHyphen/>
        <w:t xml:space="preserve">же в словах пьяницы. Наверное, кто-то из вас имел такой опыт, когда из уст пьяного слышал слова, заставившие вас глубоко задуматься. В «Шримад-Бхагаватам» рассказывается история об одном </w:t>
      </w:r>
      <w:r>
        <w:rPr>
          <w:rFonts w:cs="Arial" w:ascii="Arial" w:hAnsi="Arial"/>
          <w:i/>
          <w:color w:val="000000"/>
        </w:rPr>
        <w:t xml:space="preserve">авадхута-брахмане, </w:t>
      </w:r>
      <w:r>
        <w:rPr>
          <w:rFonts w:cs="Arial" w:ascii="Arial" w:hAnsi="Arial"/>
          <w:color w:val="000000"/>
        </w:rPr>
        <w:t xml:space="preserve">для которого </w:t>
      </w:r>
      <w:r>
        <w:rPr>
          <w:rFonts w:cs="Arial" w:ascii="Arial" w:hAnsi="Arial"/>
          <w:i/>
          <w:color w:val="000000"/>
        </w:rPr>
        <w:t xml:space="preserve">гуру </w:t>
      </w:r>
      <w:r>
        <w:rPr>
          <w:rFonts w:cs="Arial" w:ascii="Arial" w:hAnsi="Arial"/>
          <w:color w:val="000000"/>
        </w:rPr>
        <w:t>ста</w:t>
        <w:softHyphen/>
        <w:t>ли питон, слон, пчелы и другие. Наблюдая за муравейником, мы можем научиться сотрудничеству. Мы можем поучиться у коров, павлинов и других живых существ. Сложности воз</w:t>
        <w:softHyphen/>
        <w:t xml:space="preserve">никают, когда у нас пропадает вера в </w:t>
      </w:r>
      <w:r>
        <w:rPr>
          <w:rFonts w:cs="Arial" w:ascii="Arial" w:hAnsi="Arial"/>
          <w:i/>
          <w:color w:val="000000"/>
        </w:rPr>
        <w:t xml:space="preserve">садху, шастры </w:t>
      </w:r>
      <w:r>
        <w:rPr>
          <w:rFonts w:cs="Arial" w:ascii="Arial" w:hAnsi="Arial"/>
          <w:color w:val="000000"/>
        </w:rPr>
        <w:t xml:space="preserve">и </w:t>
      </w:r>
      <w:r>
        <w:rPr>
          <w:rFonts w:cs="Arial" w:ascii="Arial" w:hAnsi="Arial"/>
          <w:i/>
          <w:color w:val="000000"/>
        </w:rPr>
        <w:t xml:space="preserve">гуру. </w:t>
      </w:r>
      <w:r>
        <w:rPr>
          <w:rFonts w:cs="Arial" w:ascii="Arial" w:hAnsi="Arial"/>
          <w:color w:val="000000"/>
        </w:rPr>
        <w:t>К сожалению, у нас есть проблемы со всеми тремя авторите</w:t>
        <w:softHyphen/>
        <w:t>тами, и Господу известно об этом. Вот почему в Кали-югу Он дал нам этот процесс — сосредоточиться на воспевании свя</w:t>
        <w:softHyphen/>
        <w:t>тых имен Бога ради очищения нашей внутренней и внешней жизни, чтобы расти невзирая на сомнения и слабости и про</w:t>
        <w:softHyphen/>
        <w:t>должать орошать лиану нашей преданности.</w:t>
      </w:r>
    </w:p>
    <w:p>
      <w:pPr>
        <w:pStyle w:val="Normal1"/>
        <w:shd w:fill="FFFFFF" w:val="clear"/>
        <w:ind w:firstLine="720"/>
        <w:jc w:val="both"/>
        <w:rPr>
          <w:rFonts w:ascii="Arial" w:hAnsi="Arial" w:cs="Arial"/>
        </w:rPr>
      </w:pPr>
      <w:r>
        <w:rPr>
          <w:rFonts w:cs="Arial" w:ascii="Arial" w:hAnsi="Arial"/>
          <w:color w:val="000000"/>
        </w:rPr>
        <w:t>Рупа Госвами и Вишванатха Чакраварти оставили свои предостережения, чтобы мы могли избежать того, что раз</w:t>
        <w:softHyphen/>
        <w:t xml:space="preserve">рушит наш энтузиазм и всю нашу духовную жизнь. В их книгах мы найдем целые списки </w:t>
      </w:r>
      <w:r>
        <w:rPr>
          <w:rFonts w:cs="Arial" w:ascii="Arial" w:hAnsi="Arial"/>
          <w:i/>
          <w:color w:val="000000"/>
        </w:rPr>
        <w:t xml:space="preserve">анартх </w:t>
      </w:r>
      <w:r>
        <w:rPr>
          <w:rFonts w:cs="Arial" w:ascii="Arial" w:hAnsi="Arial"/>
          <w:color w:val="000000"/>
        </w:rPr>
        <w:t>(нежелательных ка</w:t>
        <w:softHyphen/>
        <w:t xml:space="preserve">честв) и </w:t>
      </w:r>
      <w:r>
        <w:rPr>
          <w:rFonts w:cs="Arial" w:ascii="Arial" w:hAnsi="Arial"/>
          <w:i/>
          <w:color w:val="000000"/>
        </w:rPr>
        <w:t xml:space="preserve">апарадх. </w:t>
      </w:r>
      <w:r>
        <w:rPr>
          <w:rFonts w:cs="Arial" w:ascii="Arial" w:hAnsi="Arial"/>
          <w:color w:val="000000"/>
        </w:rPr>
        <w:t xml:space="preserve">В своих лекциях я очень много говорю об </w:t>
      </w:r>
      <w:r>
        <w:rPr>
          <w:rFonts w:cs="Arial" w:ascii="Arial" w:hAnsi="Arial"/>
          <w:i/>
          <w:color w:val="000000"/>
        </w:rPr>
        <w:t xml:space="preserve">анартха-нивритти, </w:t>
      </w:r>
      <w:r>
        <w:rPr>
          <w:rFonts w:cs="Arial" w:ascii="Arial" w:hAnsi="Arial"/>
          <w:color w:val="000000"/>
        </w:rPr>
        <w:t>удалении «сорняков», вредных привы</w:t>
        <w:softHyphen/>
        <w:t>чек и тому подобном. Тот, кто долго слушает кассеты с эти</w:t>
        <w:softHyphen/>
        <w:t>ми лекциями, не должен пугаться этого. Кому-то, может быть, вообще захочется избегать моего общества, поскольку я только и говорю о том, чего следует избегать. Кто-то мо</w:t>
        <w:softHyphen/>
        <w:t>жет спросить, почему я не уделяю большого внимания выс</w:t>
        <w:softHyphen/>
        <w:t xml:space="preserve">шим духовным эмоциям, но секрет в том, что когда </w:t>
      </w:r>
      <w:r>
        <w:rPr>
          <w:rFonts w:cs="Arial" w:ascii="Arial" w:hAnsi="Arial"/>
          <w:i/>
          <w:color w:val="000000"/>
        </w:rPr>
        <w:t xml:space="preserve">анарт-хи </w:t>
      </w:r>
      <w:r>
        <w:rPr>
          <w:rFonts w:cs="Arial" w:ascii="Arial" w:hAnsi="Arial"/>
          <w:color w:val="000000"/>
        </w:rPr>
        <w:t xml:space="preserve">искоренятся, не останется ничего, кроме высшего. Именно из-за </w:t>
      </w:r>
      <w:r>
        <w:rPr>
          <w:rFonts w:cs="Arial" w:ascii="Arial" w:hAnsi="Arial"/>
          <w:i/>
          <w:color w:val="000000"/>
        </w:rPr>
        <w:t xml:space="preserve">анартх, </w:t>
      </w:r>
      <w:r>
        <w:rPr>
          <w:rFonts w:cs="Arial" w:ascii="Arial" w:hAnsi="Arial"/>
          <w:color w:val="000000"/>
        </w:rPr>
        <w:t>сорняков, мы не можем испытать высшего вкуса и эмоций.</w:t>
      </w:r>
    </w:p>
    <w:p>
      <w:pPr>
        <w:pStyle w:val="Normal1"/>
        <w:shd w:fill="FFFFFF" w:val="clear"/>
        <w:ind w:firstLine="720"/>
        <w:jc w:val="both"/>
        <w:rPr>
          <w:rFonts w:ascii="Arial" w:hAnsi="Arial" w:cs="Arial"/>
          <w:color w:val="000000"/>
        </w:rPr>
      </w:pPr>
      <w:r>
        <w:rPr>
          <w:rFonts w:cs="Arial" w:ascii="Arial" w:hAnsi="Arial"/>
          <w:color w:val="000000"/>
        </w:rPr>
        <w:t>Разумеется, мы должны постоянно слушать рассказы о духовном мире и играх Господа, поскольку это дарует эн</w:t>
        <w:softHyphen/>
        <w:t>тузиазм. Мы не хотим приуменьшать важность слушания о цели, но также должны знать, чего следует избегать. По</w:t>
        <w:softHyphen/>
        <w:t xml:space="preserve">скольку </w:t>
      </w:r>
      <w:r>
        <w:rPr>
          <w:rFonts w:cs="Arial" w:ascii="Arial" w:hAnsi="Arial"/>
          <w:i/>
          <w:color w:val="000000"/>
        </w:rPr>
        <w:t xml:space="preserve">гуны </w:t>
      </w:r>
      <w:r>
        <w:rPr>
          <w:rFonts w:cs="Arial" w:ascii="Arial" w:hAnsi="Arial"/>
          <w:color w:val="000000"/>
        </w:rPr>
        <w:t>материальной природы опутали нас, важнее слушать о том, как освободиться от них. Именно поэтому Шрила Прабхупада неустанно повторяет основы филосо</w:t>
        <w:softHyphen/>
        <w:t>фии. Снова и снова он заставляет нас вспомнить, что мы —-не тело, а духовные существа, которые используют это тело. Просто разговоры о высшем не освободят нас, если нам не</w:t>
        <w:softHyphen/>
        <w:t xml:space="preserve">ведомо, как избавиться от низшего. Мы не можем прыгнуть сразу от начальной ступени </w:t>
      </w:r>
      <w:r>
        <w:rPr>
          <w:rFonts w:cs="Arial" w:ascii="Arial" w:hAnsi="Arial"/>
          <w:i/>
          <w:color w:val="000000"/>
        </w:rPr>
        <w:t xml:space="preserve">шраддхи к </w:t>
      </w:r>
      <w:r>
        <w:rPr>
          <w:rFonts w:cs="Arial" w:ascii="Arial" w:hAnsi="Arial"/>
          <w:color w:val="000000"/>
        </w:rPr>
        <w:t xml:space="preserve">последней — </w:t>
      </w:r>
      <w:r>
        <w:rPr>
          <w:rFonts w:cs="Arial" w:ascii="Arial" w:hAnsi="Arial"/>
          <w:i/>
          <w:color w:val="000000"/>
        </w:rPr>
        <w:t xml:space="preserve">преме. Ачаръи </w:t>
      </w:r>
      <w:r>
        <w:rPr>
          <w:rFonts w:cs="Arial" w:ascii="Arial" w:hAnsi="Arial"/>
          <w:color w:val="000000"/>
        </w:rPr>
        <w:t>говорят о постепенных шагах, которые мы должны делать, и, как обсуждалось в этой главе, одним из основных принципов является поддержание энтузиазма.</w:t>
      </w:r>
    </w:p>
    <w:p>
      <w:pPr>
        <w:pStyle w:val="Normal"/>
        <w:rPr>
          <w:rFonts w:ascii="Arial" w:hAnsi="Arial" w:cs="Arial"/>
          <w:color w:val="000000"/>
          <w:lang w:val="ru-RU"/>
        </w:rPr>
      </w:pPr>
      <w:r>
        <w:rPr>
          <w:rFonts w:cs="Arial" w:ascii="Arial" w:hAnsi="Arial"/>
          <w:color w:val="000000"/>
          <w:lang w:val="ru-RU"/>
        </w:rPr>
      </w:r>
    </w:p>
    <w:p>
      <w:pPr>
        <w:pStyle w:val="Normal1"/>
        <w:shd w:fill="FFFFFF" w:val="clear"/>
        <w:ind w:firstLine="720"/>
        <w:jc w:val="center"/>
        <w:rPr>
          <w:rFonts w:ascii="Arial" w:hAnsi="Arial" w:cs="Arial"/>
          <w:sz w:val="36"/>
          <w:szCs w:val="36"/>
        </w:rPr>
      </w:pPr>
      <w:r>
        <w:rPr>
          <w:rFonts w:cs="Arial" w:ascii="Arial" w:hAnsi="Arial"/>
          <w:b/>
          <w:sz w:val="36"/>
          <w:szCs w:val="36"/>
        </w:rPr>
        <w:t>Глава пятая</w:t>
      </w:r>
    </w:p>
    <w:p>
      <w:pPr>
        <w:pStyle w:val="Normal1"/>
        <w:shd w:fill="FFFFFF" w:val="clear"/>
        <w:ind w:firstLine="720"/>
        <w:jc w:val="both"/>
        <w:rPr>
          <w:rFonts w:ascii="Arial" w:hAnsi="Arial" w:cs="Arial"/>
          <w:sz w:val="36"/>
          <w:szCs w:val="36"/>
        </w:rPr>
      </w:pPr>
      <w:r>
        <w:rPr>
          <w:rFonts w:cs="Arial" w:ascii="Arial" w:hAnsi="Arial"/>
          <w:sz w:val="36"/>
          <w:szCs w:val="36"/>
        </w:rPr>
      </w:r>
    </w:p>
    <w:p>
      <w:pPr>
        <w:pStyle w:val="Normal1"/>
        <w:shd w:fill="FFFFFF" w:val="clear"/>
        <w:ind w:firstLine="720"/>
        <w:jc w:val="both"/>
        <w:rPr>
          <w:rFonts w:ascii="Arial" w:hAnsi="Arial" w:cs="Arial"/>
        </w:rPr>
      </w:pPr>
      <w:r>
        <w:rPr>
          <w:rFonts w:cs="Arial" w:ascii="Arial" w:hAnsi="Arial"/>
        </w:rPr>
      </w:r>
    </w:p>
    <w:p>
      <w:pPr>
        <w:pStyle w:val="Normal1"/>
        <w:shd w:fill="FFFFFF" w:val="clear"/>
        <w:ind w:left="3261" w:firstLine="720"/>
        <w:jc w:val="both"/>
        <w:rPr>
          <w:rFonts w:ascii="Arial" w:hAnsi="Arial" w:cs="Arial"/>
        </w:rPr>
      </w:pPr>
      <w:r>
        <w:rPr>
          <w:rFonts w:cs="Arial" w:ascii="Arial" w:hAnsi="Arial"/>
          <w:i/>
          <w:color w:val="000000"/>
        </w:rPr>
        <w:t>йато йато нишчалати</w:t>
      </w:r>
    </w:p>
    <w:p>
      <w:pPr>
        <w:pStyle w:val="Normal1"/>
        <w:shd w:fill="FFFFFF" w:val="clear"/>
        <w:ind w:left="3261" w:firstLine="720"/>
        <w:jc w:val="both"/>
        <w:rPr>
          <w:rFonts w:ascii="Arial" w:hAnsi="Arial" w:cs="Arial"/>
        </w:rPr>
      </w:pPr>
      <w:r>
        <w:rPr>
          <w:rFonts w:cs="Arial" w:ascii="Arial" w:hAnsi="Arial"/>
          <w:i/>
          <w:color w:val="000000"/>
        </w:rPr>
        <w:t>манаш чанчалам астхирам</w:t>
      </w:r>
    </w:p>
    <w:p>
      <w:pPr>
        <w:pStyle w:val="Normal1"/>
        <w:shd w:fill="FFFFFF" w:val="clear"/>
        <w:ind w:left="3261" w:firstLine="720"/>
        <w:jc w:val="both"/>
        <w:rPr>
          <w:rFonts w:ascii="Arial" w:hAnsi="Arial" w:cs="Arial"/>
        </w:rPr>
      </w:pPr>
      <w:r>
        <w:rPr>
          <w:rFonts w:cs="Arial" w:ascii="Arial" w:hAnsi="Arial"/>
          <w:i/>
          <w:color w:val="000000"/>
        </w:rPr>
        <w:t>татас тато нийамйаитад</w:t>
      </w:r>
    </w:p>
    <w:p>
      <w:pPr>
        <w:pStyle w:val="Normal1"/>
        <w:shd w:fill="FFFFFF" w:val="clear"/>
        <w:ind w:left="3261" w:firstLine="720"/>
        <w:jc w:val="both"/>
        <w:rPr>
          <w:rFonts w:ascii="Arial" w:hAnsi="Arial" w:cs="Arial"/>
          <w:i/>
          <w:i/>
          <w:color w:val="000000"/>
        </w:rPr>
      </w:pPr>
      <w:r>
        <w:rPr>
          <w:rFonts w:cs="Arial" w:ascii="Arial" w:hAnsi="Arial"/>
          <w:i/>
          <w:color w:val="000000"/>
        </w:rPr>
        <w:t>атманйева вашам найет</w:t>
      </w:r>
    </w:p>
    <w:p>
      <w:pPr>
        <w:pStyle w:val="Normal1"/>
        <w:shd w:fill="FFFFFF" w:val="clear"/>
        <w:ind w:left="3261"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color w:val="000000"/>
        </w:rPr>
      </w:pPr>
      <w:r>
        <w:rPr>
          <w:rFonts w:cs="Arial" w:ascii="Arial" w:hAnsi="Arial"/>
          <w:b/>
          <w:color w:val="000000"/>
        </w:rPr>
        <w:t>«Куда бы ни устремлялся ум, изменчивый и бес</w:t>
        <w:softHyphen/>
        <w:t>покойный по природе, йог всегда должен возвра</w:t>
        <w:softHyphen/>
        <w:t xml:space="preserve">щать его под власть своего истинного «Я» </w:t>
      </w:r>
    </w:p>
    <w:p>
      <w:pPr>
        <w:pStyle w:val="Normal1"/>
        <w:shd w:fill="FFFFFF" w:val="clear"/>
        <w:ind w:firstLine="720"/>
        <w:jc w:val="right"/>
        <w:rPr>
          <w:rFonts w:ascii="Arial" w:hAnsi="Arial" w:cs="Arial"/>
        </w:rPr>
      </w:pPr>
      <w:r>
        <w:rPr>
          <w:rFonts w:cs="Arial" w:ascii="Arial" w:hAnsi="Arial"/>
          <w:i/>
          <w:color w:val="000000"/>
        </w:rPr>
        <w:t xml:space="preserve">(«Бхагавад-гита», </w:t>
      </w:r>
      <w:r>
        <w:rPr>
          <w:rFonts w:cs="Arial" w:ascii="Arial" w:hAnsi="Arial"/>
          <w:color w:val="000000"/>
        </w:rPr>
        <w:t>6.26).</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center"/>
        <w:rPr>
          <w:rFonts w:ascii="Arial" w:hAnsi="Arial" w:cs="Arial"/>
          <w:b/>
          <w:b/>
          <w:color w:val="0000FF"/>
          <w:sz w:val="36"/>
          <w:szCs w:val="36"/>
        </w:rPr>
      </w:pPr>
      <w:r>
        <w:rPr>
          <w:rFonts w:cs="Arial" w:ascii="Arial" w:hAnsi="Arial"/>
          <w:b/>
          <w:color w:val="0000FF"/>
          <w:sz w:val="36"/>
          <w:szCs w:val="36"/>
        </w:rPr>
        <w:t>НЕ ТЕРЯТЬ ВНИМАТЕЛЬНОСТИ</w:t>
      </w:r>
    </w:p>
    <w:p>
      <w:pPr>
        <w:pStyle w:val="Normal1"/>
        <w:shd w:fill="FFFFFF" w:val="clear"/>
        <w:ind w:firstLine="720"/>
        <w:jc w:val="both"/>
        <w:rPr>
          <w:rFonts w:ascii="Arial" w:hAnsi="Arial" w:cs="Arial"/>
          <w:b/>
          <w:b/>
          <w:color w:val="0000FF"/>
          <w:sz w:val="36"/>
          <w:szCs w:val="36"/>
        </w:rPr>
      </w:pPr>
      <w:r>
        <w:rPr>
          <w:rFonts w:cs="Arial" w:ascii="Arial" w:hAnsi="Arial"/>
          <w:b/>
          <w:color w:val="0000FF"/>
          <w:sz w:val="36"/>
          <w:szCs w:val="36"/>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В поисках сути</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Тот, кто старается быть внимательным, сможет проник</w:t>
        <w:softHyphen/>
        <w:t>нуть в суть всех вещей. У каждого существа и у каждой сти</w:t>
        <w:softHyphen/>
        <w:t xml:space="preserve">хии есть своя </w:t>
      </w:r>
      <w:r>
        <w:rPr>
          <w:rFonts w:cs="Arial" w:ascii="Arial" w:hAnsi="Arial"/>
          <w:i/>
          <w:color w:val="000000"/>
        </w:rPr>
        <w:t xml:space="preserve">дхарма, </w:t>
      </w:r>
      <w:r>
        <w:rPr>
          <w:rFonts w:cs="Arial" w:ascii="Arial" w:hAnsi="Arial"/>
          <w:color w:val="000000"/>
        </w:rPr>
        <w:t>или природная сущность, но высшей сущностью всех и вся является Верховная Личность Бога. Более того, Бог так волшебно изобретателен, так хитро скрывает Себя и так необычайно разнообразен, что призна</w:t>
        <w:softHyphen/>
        <w:t>вать и благодарить Его на каждом шагу может лишь в выс</w:t>
        <w:softHyphen/>
        <w:t>шей степени внимательный человек. Иными словами, быть внимательным — значит видеть Кришну, Бога, всегда и во всем. Для этого следует признать за Богом право быть кем Он хочет и общаться с нами так, как Он того пожелает.</w:t>
      </w:r>
    </w:p>
    <w:p>
      <w:pPr>
        <w:pStyle w:val="Normal1"/>
        <w:shd w:fill="FFFFFF" w:val="clear"/>
        <w:ind w:firstLine="720"/>
        <w:jc w:val="both"/>
        <w:rPr>
          <w:rFonts w:ascii="Arial" w:hAnsi="Arial" w:cs="Arial"/>
        </w:rPr>
      </w:pPr>
      <w:r>
        <w:rPr>
          <w:rFonts w:cs="Arial" w:ascii="Arial" w:hAnsi="Arial"/>
          <w:color w:val="000000"/>
        </w:rPr>
        <w:t>Принимая нас под Свою опеку, Верховный Господь ос</w:t>
        <w:softHyphen/>
        <w:t>тавляет за Собой право обучать нас, делая нам суровые за</w:t>
        <w:softHyphen/>
        <w:t>мечания, или ласково ободрять нас. Мы же, со своей сторо</w:t>
        <w:softHyphen/>
        <w:t>ны, должны внимательно следить за тем, как Он постоянно руководит всем, — и не только во время исполнения риту</w:t>
        <w:softHyphen/>
        <w:t>алов или в разговоре с духовными людьми, но буквально на каждом шагу, беспрестанно. Задача состоит в том, чтобы всегда оставаться чутким к присутствию Бога и вести себя так, чтобы раз за разом все яснее ощущать Его присутствие.</w:t>
      </w:r>
    </w:p>
    <w:p>
      <w:pPr>
        <w:pStyle w:val="Normal1"/>
        <w:shd w:fill="FFFFFF" w:val="clear"/>
        <w:ind w:firstLine="720"/>
        <w:jc w:val="both"/>
        <w:rPr>
          <w:rFonts w:ascii="Arial" w:hAnsi="Arial" w:cs="Arial"/>
        </w:rPr>
      </w:pPr>
      <w:r>
        <w:rPr>
          <w:rFonts w:cs="Arial" w:ascii="Arial" w:hAnsi="Arial"/>
          <w:color w:val="000000"/>
        </w:rPr>
        <w:t>В результате мы, невзирая на внешние обстоятельства, по</w:t>
        <w:softHyphen/>
        <w:t xml:space="preserve">степенно начнем закрепляться на уровне </w:t>
      </w:r>
      <w:r>
        <w:rPr>
          <w:rFonts w:cs="Arial" w:ascii="Arial" w:hAnsi="Arial"/>
          <w:i/>
          <w:color w:val="000000"/>
        </w:rPr>
        <w:t xml:space="preserve">самадхи, </w:t>
      </w:r>
      <w:r>
        <w:rPr>
          <w:rFonts w:cs="Arial" w:ascii="Arial" w:hAnsi="Arial"/>
          <w:color w:val="000000"/>
        </w:rPr>
        <w:t>духовно</w:t>
        <w:softHyphen/>
        <w:t>го транса.</w:t>
      </w:r>
    </w:p>
    <w:p>
      <w:pPr>
        <w:pStyle w:val="Normal1"/>
        <w:shd w:fill="FFFFFF" w:val="clear"/>
        <w:ind w:firstLine="720"/>
        <w:jc w:val="both"/>
        <w:rPr>
          <w:rFonts w:ascii="Arial" w:hAnsi="Arial" w:cs="Arial"/>
        </w:rPr>
      </w:pPr>
      <w:r>
        <w:rPr>
          <w:rFonts w:cs="Arial" w:ascii="Arial" w:hAnsi="Arial"/>
          <w:color w:val="000000"/>
        </w:rPr>
        <w:t>Иногда мы слышим о людях, которые неуклонно идут ко все более глубоким состояниям сознания, а также о тех, кто осмысливает вещи с более зрелых позиций. В нашу эпоху такие способности скоро будут цениться на вес золота, ибо, когда мировой порядок начнет меняться, экономика ру</w:t>
        <w:softHyphen/>
        <w:t>шиться и беды наваливаться одна за другой, люди, не спо</w:t>
        <w:softHyphen/>
        <w:t>собные погружаться в трансцендентное состояние и воспри</w:t>
        <w:softHyphen/>
        <w:t>нимать жизнь на более зрелом уровне, окажутся в самом незащищенном и опасном положении. У некоторых будут такие депрессии, что они захотят покончить с жизнью. Бо</w:t>
        <w:softHyphen/>
        <w:t>лее того, с нарастанием мощи рекламы, которая обещает не</w:t>
        <w:softHyphen/>
        <w:t>сбыточные чувственные удовольствия и рисует воздушные замки, все больше людей не сможет найти в себе силы про</w:t>
        <w:softHyphen/>
        <w:t>тивостоять той разочарованности, что приносит им жизнь, если не начнет осмысливать духовные предметы и не полу</w:t>
        <w:softHyphen/>
        <w:t>чит реальные подтверждения существования Бога.</w:t>
      </w:r>
    </w:p>
    <w:p>
      <w:pPr>
        <w:pStyle w:val="Normal1"/>
        <w:shd w:fill="FFFFFF" w:val="clear"/>
        <w:ind w:firstLine="720"/>
        <w:jc w:val="both"/>
        <w:rPr>
          <w:rFonts w:ascii="Arial" w:hAnsi="Arial" w:cs="Arial"/>
          <w:color w:val="000000"/>
        </w:rPr>
      </w:pPr>
      <w:r>
        <w:rPr>
          <w:rFonts w:cs="Arial" w:ascii="Arial" w:hAnsi="Arial"/>
          <w:color w:val="000000"/>
        </w:rPr>
        <w:t>Люди, не способные вырваться за рамки мирской религи</w:t>
        <w:softHyphen/>
        <w:t>озности и окунуться в духовность, потерпят поражение в по</w:t>
        <w:softHyphen/>
        <w:t>пытках достичь глубоких духовных переживаний. В результа</w:t>
        <w:softHyphen/>
        <w:t>те их поглотит пучина материальной культуры, демонической пропаганды и укоренившихся заблуждений, которые станут источником уныния, тревог и безнадежности. Чтобы избе</w:t>
        <w:softHyphen/>
        <w:t>жать этих разрушительных последствий, мы хотим подробно обсудить, каким же образом видеть Бога повсюду. Вот что го</w:t>
        <w:softHyphen/>
        <w:t>ворит Сам Кришна в «Бхагавад-гите» (10.10):</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тешам сатата-йуктанам</w:t>
      </w:r>
    </w:p>
    <w:p>
      <w:pPr>
        <w:pStyle w:val="Normal1"/>
        <w:shd w:fill="FFFFFF" w:val="clear"/>
        <w:ind w:firstLine="720"/>
        <w:jc w:val="both"/>
        <w:rPr>
          <w:rFonts w:ascii="Arial" w:hAnsi="Arial" w:cs="Arial"/>
        </w:rPr>
      </w:pPr>
      <w:r>
        <w:rPr>
          <w:rFonts w:cs="Arial" w:ascii="Arial" w:hAnsi="Arial"/>
          <w:i/>
          <w:color w:val="000000"/>
        </w:rPr>
        <w:t>бхаджатам прити-пурвакам</w:t>
      </w:r>
    </w:p>
    <w:p>
      <w:pPr>
        <w:pStyle w:val="Normal1"/>
        <w:shd w:fill="FFFFFF" w:val="clear"/>
        <w:ind w:firstLine="720"/>
        <w:jc w:val="both"/>
        <w:rPr>
          <w:rFonts w:ascii="Arial" w:hAnsi="Arial" w:cs="Arial"/>
        </w:rPr>
      </w:pPr>
      <w:r>
        <w:rPr>
          <w:rFonts w:cs="Arial" w:ascii="Arial" w:hAnsi="Arial"/>
          <w:i/>
          <w:color w:val="000000"/>
        </w:rPr>
        <w:t>дадами буддхи-йогам там</w:t>
      </w:r>
    </w:p>
    <w:p>
      <w:pPr>
        <w:pStyle w:val="Normal1"/>
        <w:shd w:fill="FFFFFF" w:val="clear"/>
        <w:ind w:firstLine="720"/>
        <w:jc w:val="both"/>
        <w:rPr>
          <w:rFonts w:ascii="Arial" w:hAnsi="Arial" w:cs="Arial"/>
          <w:i/>
          <w:i/>
          <w:color w:val="000000"/>
        </w:rPr>
      </w:pPr>
      <w:r>
        <w:rPr>
          <w:rFonts w:cs="Arial" w:ascii="Arial" w:hAnsi="Arial"/>
          <w:i/>
          <w:color w:val="000000"/>
        </w:rPr>
        <w:t>йена мам упайанти те</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Тех, кто постоянно служит Мне с любовью и пре</w:t>
        <w:softHyphen/>
        <w:t>данностью, Я наделяю разумом, который помога</w:t>
        <w:softHyphen/>
        <w:t>ет им прийти ко Мне».</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color w:val="000000"/>
        </w:rPr>
      </w:pPr>
      <w:r>
        <w:rPr>
          <w:rFonts w:cs="Arial" w:ascii="Arial" w:hAnsi="Arial"/>
          <w:color w:val="000000"/>
        </w:rPr>
        <w:t>Наряду с этим, как мы уже упоминали в четвертой кни</w:t>
        <w:softHyphen/>
        <w:t>ге «Духовного воина» и в этой книге, Кришна советует Сво</w:t>
        <w:softHyphen/>
        <w:t>им преданным полностью погрузиться в поклонение Ему:</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ман-мана бхава мад-бхакто</w:t>
      </w:r>
    </w:p>
    <w:p>
      <w:pPr>
        <w:pStyle w:val="Normal1"/>
        <w:shd w:fill="FFFFFF" w:val="clear"/>
        <w:ind w:firstLine="720"/>
        <w:jc w:val="both"/>
        <w:rPr>
          <w:rFonts w:ascii="Arial" w:hAnsi="Arial" w:cs="Arial"/>
        </w:rPr>
      </w:pPr>
      <w:r>
        <w:rPr>
          <w:rFonts w:cs="Arial" w:ascii="Arial" w:hAnsi="Arial"/>
          <w:i/>
          <w:color w:val="000000"/>
        </w:rPr>
        <w:t>мад-йаджи мам намаскуру мам эвайшйаси йуктвайвам</w:t>
      </w:r>
    </w:p>
    <w:p>
      <w:pPr>
        <w:pStyle w:val="Normal1"/>
        <w:shd w:fill="FFFFFF" w:val="clear"/>
        <w:ind w:firstLine="720"/>
        <w:jc w:val="both"/>
        <w:rPr>
          <w:rFonts w:ascii="Arial" w:hAnsi="Arial" w:cs="Arial"/>
          <w:i/>
          <w:i/>
          <w:color w:val="000000"/>
        </w:rPr>
      </w:pPr>
      <w:r>
        <w:rPr>
          <w:rFonts w:cs="Arial" w:ascii="Arial" w:hAnsi="Arial"/>
          <w:i/>
          <w:color w:val="000000"/>
        </w:rPr>
        <w:t>атманам мат-парайанах</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color w:val="000000"/>
        </w:rPr>
      </w:pPr>
      <w:r>
        <w:rPr>
          <w:rFonts w:cs="Arial" w:ascii="Arial" w:hAnsi="Arial"/>
          <w:b/>
          <w:color w:val="000000"/>
        </w:rPr>
        <w:t>«Всегда думай обо Мне, стань Моим преданным, падай передо Мной ниц и поклоняйся Мне. Пол</w:t>
        <w:softHyphen/>
        <w:t>ностью сосредоточенный на Мне, ты непременно придешь ко Мне»</w:t>
      </w:r>
    </w:p>
    <w:p>
      <w:pPr>
        <w:pStyle w:val="Normal1"/>
        <w:shd w:fill="FFFFFF" w:val="clear"/>
        <w:ind w:firstLine="720"/>
        <w:jc w:val="right"/>
        <w:rPr>
          <w:rFonts w:ascii="Arial" w:hAnsi="Arial" w:cs="Arial"/>
          <w:i/>
          <w:i/>
          <w:color w:val="000000"/>
        </w:rPr>
      </w:pPr>
      <w:r>
        <w:rPr>
          <w:rFonts w:eastAsia="Arial" w:cs="Arial" w:ascii="Arial" w:hAnsi="Arial"/>
          <w:color w:val="000000"/>
        </w:rPr>
        <w:t xml:space="preserve"> </w:t>
      </w:r>
      <w:r>
        <w:rPr>
          <w:rFonts w:cs="Arial" w:ascii="Arial" w:hAnsi="Arial"/>
          <w:i/>
          <w:color w:val="000000"/>
        </w:rPr>
        <w:t>(«Бхагавад-гита», 9.34).</w:t>
      </w:r>
    </w:p>
    <w:p>
      <w:pPr>
        <w:pStyle w:val="Normal1"/>
        <w:shd w:fill="FFFFFF" w:val="clear"/>
        <w:ind w:firstLine="720"/>
        <w:jc w:val="right"/>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Кришна, который есть не кто иной, как Сам Бог, просит нас постоянно думать о Нем. Бог — это надежный источ</w:t>
        <w:softHyphen/>
        <w:t>ник, и Его совет намного важнее советов консультантов, тренеров или других источников информации.</w:t>
      </w:r>
    </w:p>
    <w:p>
      <w:pPr>
        <w:pStyle w:val="Normal1"/>
        <w:shd w:fill="FFFFFF" w:val="clear"/>
        <w:ind w:firstLine="720"/>
        <w:jc w:val="both"/>
        <w:rPr>
          <w:rFonts w:ascii="Arial" w:hAnsi="Arial" w:cs="Arial"/>
          <w:color w:val="000000"/>
        </w:rPr>
      </w:pPr>
      <w:r>
        <w:rPr>
          <w:rFonts w:cs="Arial" w:ascii="Arial" w:hAnsi="Arial"/>
          <w:color w:val="000000"/>
        </w:rPr>
        <w:t>Кришна четко говорит нам, какие мысли и идеи должны занимать наш ум. Однако человек, получив эти ценные на</w:t>
        <w:softHyphen/>
        <w:t>ставления, может задаться вопросом, а как же ему следовать им. Как можно всегда оставаться сознающим Бога и беспрес</w:t>
        <w:softHyphen/>
        <w:t>танно думать о Нем? Такое постоянное памятование о Боге, кажущееся с первого взгляда непосильной задачей, является сущностью духовной жизни. Стоит нам лишь развить спо</w:t>
        <w:softHyphen/>
        <w:t>собность постоянно думать о Верховной Личности Бога, а также о Его имени, облике, играх, деяниях, слугах и посла</w:t>
        <w:softHyphen/>
        <w:t>ниях любви, как мы шаг за шагом войдем в Его окружение и, как это часто бывает, очень быстро поднимемся до уровня, на котором непосредственно испытаем на себе Его благословения. Все эти благоприятные возможности появляются просто благодаря памятованию о Боге, особенно когда такие размы</w:t>
        <w:softHyphen/>
        <w:t>шления подкрепляются нашими действиям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Достояния Бога</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color w:val="000000"/>
        </w:rPr>
      </w:pPr>
      <w:r>
        <w:rPr>
          <w:rFonts w:cs="Arial" w:ascii="Arial" w:hAnsi="Arial"/>
          <w:color w:val="000000"/>
        </w:rPr>
        <w:t>В «Бхагавад-гите» Кришна в нескольких стихах описыва</w:t>
        <w:softHyphen/>
        <w:t>ет, каким образом Он присутствует повсюду, а в седьмой главе объясняет, как всё покоится на Не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маттах паратарам нанйат</w:t>
      </w:r>
    </w:p>
    <w:p>
      <w:pPr>
        <w:pStyle w:val="Normal1"/>
        <w:shd w:fill="FFFFFF" w:val="clear"/>
        <w:ind w:firstLine="720"/>
        <w:jc w:val="both"/>
        <w:rPr>
          <w:rFonts w:ascii="Arial" w:hAnsi="Arial" w:cs="Arial"/>
        </w:rPr>
      </w:pPr>
      <w:r>
        <w:rPr>
          <w:rFonts w:cs="Arial" w:ascii="Arial" w:hAnsi="Arial"/>
          <w:i/>
          <w:color w:val="000000"/>
        </w:rPr>
        <w:t>кинчид асти дхананджайа</w:t>
      </w:r>
    </w:p>
    <w:p>
      <w:pPr>
        <w:pStyle w:val="Normal1"/>
        <w:shd w:fill="FFFFFF" w:val="clear"/>
        <w:ind w:firstLine="720"/>
        <w:jc w:val="both"/>
        <w:rPr>
          <w:rFonts w:ascii="Arial" w:hAnsi="Arial" w:cs="Arial"/>
        </w:rPr>
      </w:pPr>
      <w:r>
        <w:rPr>
          <w:rFonts w:cs="Arial" w:ascii="Arial" w:hAnsi="Arial"/>
          <w:i/>
          <w:color w:val="000000"/>
        </w:rPr>
        <w:t>майи сарвам идам протай</w:t>
      </w:r>
    </w:p>
    <w:p>
      <w:pPr>
        <w:pStyle w:val="Normal1"/>
        <w:shd w:fill="FFFFFF" w:val="clear"/>
        <w:ind w:firstLine="720"/>
        <w:jc w:val="both"/>
        <w:rPr>
          <w:rFonts w:ascii="Arial" w:hAnsi="Arial" w:cs="Arial"/>
          <w:i/>
          <w:i/>
          <w:color w:val="000000"/>
        </w:rPr>
      </w:pPr>
      <w:r>
        <w:rPr>
          <w:rFonts w:cs="Arial" w:ascii="Arial" w:hAnsi="Arial"/>
          <w:i/>
          <w:color w:val="000000"/>
        </w:rPr>
        <w:t>сутре мани-гана ива</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color w:val="000000"/>
        </w:rPr>
      </w:pPr>
      <w:r>
        <w:rPr>
          <w:rFonts w:cs="Arial" w:ascii="Arial" w:hAnsi="Arial"/>
          <w:b/>
          <w:color w:val="000000"/>
        </w:rPr>
        <w:t>«О завоеватель богатств, нет истины выше Меня. Все сущее покоится на Мне, подобно жемчужи</w:t>
        <w:softHyphen/>
        <w:t xml:space="preserve">нам, нанизанным на нить» </w:t>
      </w:r>
    </w:p>
    <w:p>
      <w:pPr>
        <w:pStyle w:val="Normal1"/>
        <w:shd w:fill="FFFFFF" w:val="clear"/>
        <w:ind w:firstLine="720"/>
        <w:jc w:val="right"/>
        <w:rPr/>
      </w:pPr>
      <w:r>
        <w:rPr>
          <w:rFonts w:cs="Arial" w:ascii="Arial" w:hAnsi="Arial"/>
          <w:i/>
          <w:color w:val="000000"/>
        </w:rPr>
        <w:t xml:space="preserve">(«Бхагавад-гшпа», </w:t>
      </w:r>
      <w:r>
        <w:rPr>
          <w:rFonts w:cs="Arial" w:ascii="Arial" w:hAnsi="Arial"/>
          <w:color w:val="000000"/>
        </w:rPr>
        <w:t>7.7).</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color w:val="000000"/>
        </w:rPr>
        <w:t>Здесь Господь подтверждает, что все сущее в конечном счете покоится на Нем. Сюда входит абсолютно все — все существа, все эмоции, все знание, вся деятельность, все на</w:t>
        <w:softHyphen/>
        <w:t>строения и все богатства; все покоится на Всевышнем или происходит из Него. Развив постоянную внимательность, мы сможем каждый миг яснее ощущать Бога и общаться с Ним. Влияние внешних обстоятельств ослабнет, поскольку мы соединим свое сознание с Богом и будем всегда помнить, что Он рядом с нами, — даже на работе, дома или на улице.</w:t>
      </w:r>
    </w:p>
    <w:p>
      <w:pPr>
        <w:pStyle w:val="Normal1"/>
        <w:shd w:fill="FFFFFF" w:val="clear"/>
        <w:ind w:firstLine="720"/>
        <w:jc w:val="both"/>
        <w:rPr>
          <w:rFonts w:ascii="Arial" w:hAnsi="Arial" w:cs="Arial"/>
          <w:color w:val="000000"/>
        </w:rPr>
      </w:pPr>
      <w:r>
        <w:rPr>
          <w:rFonts w:cs="Arial" w:ascii="Arial" w:hAnsi="Arial"/>
          <w:color w:val="000000"/>
        </w:rPr>
        <w:t>В «Бхагавад-гите» (7.6) Кришна продолжает эту мысль:</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этад йонини бхутани</w:t>
      </w:r>
    </w:p>
    <w:p>
      <w:pPr>
        <w:pStyle w:val="Normal1"/>
        <w:shd w:fill="FFFFFF" w:val="clear"/>
        <w:ind w:firstLine="720"/>
        <w:jc w:val="both"/>
        <w:rPr>
          <w:rFonts w:ascii="Arial" w:hAnsi="Arial" w:cs="Arial"/>
          <w:i/>
          <w:i/>
          <w:color w:val="000000"/>
        </w:rPr>
      </w:pPr>
      <w:r>
        <w:rPr>
          <w:rFonts w:cs="Arial" w:ascii="Arial" w:hAnsi="Arial"/>
          <w:i/>
          <w:color w:val="000000"/>
        </w:rPr>
        <w:t>сарванитй упадхарайа ахам</w:t>
      </w:r>
    </w:p>
    <w:p>
      <w:pPr>
        <w:pStyle w:val="Normal1"/>
        <w:shd w:fill="FFFFFF" w:val="clear"/>
        <w:ind w:firstLine="720"/>
        <w:jc w:val="both"/>
        <w:rPr>
          <w:rFonts w:ascii="Arial" w:hAnsi="Arial" w:cs="Arial"/>
        </w:rPr>
      </w:pPr>
      <w:r>
        <w:rPr>
          <w:rFonts w:eastAsia="Arial" w:cs="Arial" w:ascii="Arial" w:hAnsi="Arial"/>
          <w:i/>
          <w:color w:val="000000"/>
        </w:rPr>
        <w:t xml:space="preserve"> </w:t>
      </w:r>
      <w:r>
        <w:rPr>
          <w:rFonts w:cs="Arial" w:ascii="Arial" w:hAnsi="Arial"/>
          <w:i/>
          <w:color w:val="000000"/>
        </w:rPr>
        <w:t>критснасйа джагатах прабхавах пралайас татха</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В этих двух природах берут начало все сотворен</w:t>
        <w:softHyphen/>
        <w:t>ные существа. Знай же, что Я — начало и конец всего в этом мире, который суть соединение мате</w:t>
        <w:softHyphen/>
        <w:t>рии и духа».</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color w:val="000000"/>
        </w:rPr>
      </w:pPr>
      <w:r>
        <w:rPr>
          <w:rFonts w:cs="Arial" w:ascii="Arial" w:hAnsi="Arial"/>
          <w:color w:val="000000"/>
        </w:rPr>
        <w:t>Внимательность, как мы уже говорили, — это ощущение присутствия Господа повсюду; это значит взирать на окру</w:t>
        <w:softHyphen/>
        <w:t>жающий мир как ча Его проявление, видеть в Нем вмести</w:t>
        <w:softHyphen/>
        <w:t>лище всего сущего. Внимательность также означает, что мы ставим себя в положение принимающего и ощущающего: мы принимаем благословения Бога и Его благоприятные энергии. В нашей повседневной деятельности, когда мы едим, пьем, спим, совокупляемся или защищаемся, мы мо</w:t>
        <w:softHyphen/>
        <w:t>жем видеть все это в связи с Кришной, помня о Его словах:</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раса 'хам апсу каунтейа прабхасми шаши-сурйайох</w:t>
      </w:r>
    </w:p>
    <w:p>
      <w:pPr>
        <w:pStyle w:val="Normal1"/>
        <w:shd w:fill="FFFFFF" w:val="clear"/>
        <w:ind w:firstLine="720"/>
        <w:jc w:val="both"/>
        <w:rPr>
          <w:rFonts w:ascii="Arial" w:hAnsi="Arial" w:cs="Arial"/>
          <w:i/>
          <w:i/>
          <w:color w:val="000000"/>
        </w:rPr>
      </w:pPr>
      <w:r>
        <w:rPr>
          <w:rFonts w:cs="Arial" w:ascii="Arial" w:hAnsi="Arial"/>
          <w:i/>
          <w:color w:val="000000"/>
        </w:rPr>
        <w:t>пранавах сарва-ведешу шабдах кхе паурушам нришу</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color w:val="000000"/>
        </w:rPr>
      </w:pPr>
      <w:r>
        <w:rPr>
          <w:rFonts w:cs="Arial" w:ascii="Arial" w:hAnsi="Arial"/>
          <w:b/>
          <w:color w:val="000000"/>
        </w:rPr>
        <w:t xml:space="preserve">«О сын Кунти, Я — вкус воды, свет солнца и луны, и Я — слог </w:t>
      </w:r>
      <w:r>
        <w:rPr>
          <w:rFonts w:cs="Arial" w:ascii="Arial" w:hAnsi="Arial"/>
          <w:b/>
          <w:caps/>
          <w:color w:val="000000"/>
        </w:rPr>
        <w:t>о</w:t>
      </w:r>
      <w:r>
        <w:rPr>
          <w:rFonts w:cs="Arial" w:ascii="Arial" w:hAnsi="Arial"/>
          <w:b/>
          <w:color w:val="000000"/>
        </w:rPr>
        <w:t xml:space="preserve">м в ведических мантрах. Я — звук в эфире и талант в человеке» </w:t>
      </w:r>
    </w:p>
    <w:p>
      <w:pPr>
        <w:pStyle w:val="Normal1"/>
        <w:shd w:fill="FFFFFF" w:val="clear"/>
        <w:ind w:firstLine="720"/>
        <w:jc w:val="right"/>
        <w:rPr>
          <w:rFonts w:ascii="Arial" w:hAnsi="Arial" w:cs="Arial"/>
        </w:rPr>
      </w:pPr>
      <w:r>
        <w:rPr>
          <w:rFonts w:cs="Arial" w:ascii="Arial" w:hAnsi="Arial"/>
          <w:i/>
          <w:color w:val="000000"/>
        </w:rPr>
        <w:t>(«Бхагавад-гита», 7.8).</w:t>
      </w:r>
    </w:p>
    <w:p>
      <w:pPr>
        <w:pStyle w:val="Normal1"/>
        <w:shd w:fill="FFFFFF" w:val="clear"/>
        <w:ind w:firstLine="720"/>
        <w:jc w:val="both"/>
        <w:rPr>
          <w:rFonts w:ascii="Arial" w:hAnsi="Arial" w:cs="Arial"/>
        </w:rPr>
      </w:pPr>
      <w:r>
        <w:rPr>
          <w:rFonts w:cs="Arial" w:ascii="Arial" w:hAnsi="Arial"/>
          <w:color w:val="000000"/>
        </w:rPr>
        <w:t>Кришна дает нам множество возможностей помнить о Нем. Когда мы глядим на солнце, совершающее свой путь в космосе, то можем вспомнить, что эта огненная планета является оком Всевышнего. Эта несложная концепция при</w:t>
        <w:softHyphen/>
        <w:t>сутствия Кришны может сопровождать нас в потоке днев</w:t>
        <w:softHyphen/>
        <w:t>ных забот и даже одарить чувством защищенности, если мы действуем правильно, поскольку отдаем себе отчет в том, что Бог видит наши старания подружиться с Ним и повиноваться Ему.</w:t>
      </w:r>
    </w:p>
    <w:p>
      <w:pPr>
        <w:pStyle w:val="Normal1"/>
        <w:shd w:fill="FFFFFF" w:val="clear"/>
        <w:ind w:firstLine="720"/>
        <w:jc w:val="both"/>
        <w:rPr>
          <w:rFonts w:ascii="Arial" w:hAnsi="Arial" w:cs="Arial"/>
        </w:rPr>
      </w:pPr>
      <w:r>
        <w:rPr>
          <w:rFonts w:cs="Arial" w:ascii="Arial" w:hAnsi="Arial"/>
          <w:color w:val="000000"/>
        </w:rPr>
        <w:t>Что еще более важно, все эти проявления суть выраже</w:t>
        <w:softHyphen/>
        <w:t>ние любви Бога к нам. Кришна излучает Свою любовь в форме солнечных лучей, которые исцеляют, очищают, ус</w:t>
        <w:softHyphen/>
        <w:t>покаивают и освещают. Если мы можем помнить об этом и позволяем этой идее проникнуть в каждый уголок своего сознания, у нас сама собой, безо всяких усилий, возрастет любовь к Всевышнему, поскольку мы будем чувствовать ис</w:t>
        <w:softHyphen/>
        <w:t>креннюю благодарность за Его заботу и защиту. Как только такие мысли примут устойчивый характер, нам будет легче следовать рекомендациям Вед, ибо мы с восхищением пре</w:t>
        <w:softHyphen/>
        <w:t>клоним свой слух к речам Бога, которые одновременно и по</w:t>
        <w:softHyphen/>
        <w:t>учительны, и успокаивающи.</w:t>
      </w:r>
    </w:p>
    <w:p>
      <w:pPr>
        <w:pStyle w:val="Normal1"/>
        <w:shd w:fill="FFFFFF" w:val="clear"/>
        <w:ind w:firstLine="720"/>
        <w:jc w:val="both"/>
        <w:rPr>
          <w:rFonts w:ascii="Arial" w:hAnsi="Arial" w:cs="Arial"/>
        </w:rPr>
      </w:pPr>
      <w:r>
        <w:rPr>
          <w:rFonts w:cs="Arial" w:ascii="Arial" w:hAnsi="Arial"/>
          <w:color w:val="000000"/>
        </w:rPr>
        <w:t xml:space="preserve">Услышав от Кришны: «Я -- свет солнца и луны, Я - слог </w:t>
      </w:r>
      <w:r>
        <w:rPr>
          <w:rFonts w:cs="Arial" w:ascii="Arial" w:hAnsi="Arial"/>
          <w:i/>
          <w:color w:val="000000"/>
        </w:rPr>
        <w:t xml:space="preserve">ом </w:t>
      </w:r>
      <w:r>
        <w:rPr>
          <w:rFonts w:cs="Arial" w:ascii="Arial" w:hAnsi="Arial"/>
          <w:color w:val="000000"/>
        </w:rPr>
        <w:t xml:space="preserve">в ведических </w:t>
      </w:r>
      <w:r>
        <w:rPr>
          <w:rFonts w:cs="Arial" w:ascii="Arial" w:hAnsi="Arial"/>
          <w:i/>
          <w:color w:val="000000"/>
        </w:rPr>
        <w:t xml:space="preserve">мантрах. </w:t>
      </w:r>
      <w:r>
        <w:rPr>
          <w:rFonts w:cs="Arial" w:ascii="Arial" w:hAnsi="Arial"/>
          <w:color w:val="000000"/>
        </w:rPr>
        <w:t>Я — звук в эфире и талант в человеке», мы можем более полно каждую минуту ощу</w:t>
        <w:softHyphen/>
        <w:t>щать Его присутствие. Восхищаясь различными талантами в человеке, мы можем увидеть, что источником этих талан</w:t>
        <w:softHyphen/>
        <w:t>тов является Бог. Когда мы наблюдаем то или иное великое достижение, талант, качество или красоту, вместо того, что</w:t>
        <w:softHyphen/>
        <w:t>бы позволять временным носителям этих даров сбивать нас с пути истинного, мы можем вспомнить Господа, который обладает всеми этими замечательными качествами в полной мере. Мы также можем вспомнить Его необычайную щед</w:t>
        <w:softHyphen/>
        <w:t>рость и великодушие, которое Он проявляет, свободно де</w:t>
        <w:softHyphen/>
        <w:t>лясь Своими качествами с другими.</w:t>
      </w:r>
    </w:p>
    <w:p>
      <w:pPr>
        <w:pStyle w:val="Normal1"/>
        <w:shd w:fill="FFFFFF" w:val="clear"/>
        <w:ind w:firstLine="720"/>
        <w:jc w:val="both"/>
        <w:rPr>
          <w:rFonts w:ascii="Arial" w:hAnsi="Arial" w:cs="Arial"/>
          <w:color w:val="000000"/>
        </w:rPr>
      </w:pPr>
      <w:r>
        <w:rPr>
          <w:rFonts w:cs="Arial" w:ascii="Arial" w:hAnsi="Arial"/>
          <w:color w:val="000000"/>
        </w:rPr>
        <w:t>Более того, раздавая эти дары Своим детям, друзьям и возлюбленным, Бог никоим образом не истощается и не уменьшается. Кришна Сам говорит об это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йад йад вибхутимат саттвам</w:t>
      </w:r>
    </w:p>
    <w:p>
      <w:pPr>
        <w:pStyle w:val="Normal1"/>
        <w:shd w:fill="FFFFFF" w:val="clear"/>
        <w:ind w:firstLine="720"/>
        <w:jc w:val="both"/>
        <w:rPr>
          <w:rFonts w:ascii="Arial" w:hAnsi="Arial" w:cs="Arial"/>
        </w:rPr>
      </w:pPr>
      <w:r>
        <w:rPr>
          <w:rFonts w:cs="Arial" w:ascii="Arial" w:hAnsi="Arial"/>
          <w:i/>
          <w:color w:val="000000"/>
        </w:rPr>
        <w:t>шримад урджитам эва ва</w:t>
      </w:r>
    </w:p>
    <w:p>
      <w:pPr>
        <w:pStyle w:val="Normal1"/>
        <w:shd w:fill="FFFFFF" w:val="clear"/>
        <w:ind w:firstLine="720"/>
        <w:jc w:val="both"/>
        <w:rPr>
          <w:rFonts w:ascii="Arial" w:hAnsi="Arial" w:cs="Arial"/>
        </w:rPr>
      </w:pPr>
      <w:r>
        <w:rPr>
          <w:rFonts w:cs="Arial" w:ascii="Arial" w:hAnsi="Arial"/>
          <w:i/>
          <w:color w:val="000000"/>
        </w:rPr>
        <w:t>тат тад эвавагаччха твам</w:t>
      </w:r>
    </w:p>
    <w:p>
      <w:pPr>
        <w:pStyle w:val="Normal1"/>
        <w:shd w:fill="FFFFFF" w:val="clear"/>
        <w:ind w:firstLine="720"/>
        <w:jc w:val="both"/>
        <w:rPr>
          <w:rFonts w:ascii="Arial" w:hAnsi="Arial" w:cs="Arial"/>
        </w:rPr>
      </w:pPr>
      <w:r>
        <w:rPr>
          <w:rFonts w:cs="Arial" w:ascii="Arial" w:hAnsi="Arial"/>
          <w:i/>
          <w:color w:val="000000"/>
        </w:rPr>
        <w:t>мама теджо- 'мша самбхава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атха ва бахунаитена</w:t>
      </w:r>
    </w:p>
    <w:p>
      <w:pPr>
        <w:pStyle w:val="Normal1"/>
        <w:shd w:fill="FFFFFF" w:val="clear"/>
        <w:ind w:firstLine="720"/>
        <w:jc w:val="both"/>
        <w:rPr>
          <w:rFonts w:ascii="Arial" w:hAnsi="Arial" w:cs="Arial"/>
        </w:rPr>
      </w:pPr>
      <w:r>
        <w:rPr>
          <w:rFonts w:cs="Arial" w:ascii="Arial" w:hAnsi="Arial"/>
          <w:i/>
          <w:color w:val="000000"/>
        </w:rPr>
        <w:t>ким джнатена таварджуна</w:t>
      </w:r>
    </w:p>
    <w:p>
      <w:pPr>
        <w:pStyle w:val="Normal1"/>
        <w:shd w:fill="FFFFFF" w:val="clear"/>
        <w:ind w:firstLine="720"/>
        <w:jc w:val="both"/>
        <w:rPr>
          <w:rFonts w:ascii="Arial" w:hAnsi="Arial" w:cs="Arial"/>
        </w:rPr>
      </w:pPr>
      <w:r>
        <w:rPr>
          <w:rFonts w:cs="Arial" w:ascii="Arial" w:hAnsi="Arial"/>
          <w:i/>
          <w:color w:val="000000"/>
        </w:rPr>
        <w:t>виштабхйахам идам критснам</w:t>
      </w:r>
    </w:p>
    <w:p>
      <w:pPr>
        <w:pStyle w:val="Normal1"/>
        <w:shd w:fill="FFFFFF" w:val="clear"/>
        <w:ind w:firstLine="720"/>
        <w:jc w:val="both"/>
        <w:rPr>
          <w:rFonts w:ascii="Arial" w:hAnsi="Arial" w:cs="Arial"/>
          <w:i/>
          <w:i/>
          <w:color w:val="000000"/>
        </w:rPr>
      </w:pPr>
      <w:r>
        <w:rPr>
          <w:rFonts w:cs="Arial" w:ascii="Arial" w:hAnsi="Arial"/>
          <w:i/>
          <w:color w:val="000000"/>
        </w:rPr>
        <w:t>экамшена стхито джагат</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color w:val="000000"/>
        </w:rPr>
      </w:pPr>
      <w:r>
        <w:rPr>
          <w:rFonts w:cs="Arial" w:ascii="Arial" w:hAnsi="Arial"/>
          <w:b/>
          <w:color w:val="000000"/>
        </w:rPr>
        <w:t>«Знай же, что все чудесное, прекрасное и величест</w:t>
        <w:softHyphen/>
        <w:t>венное в этом мире — лишь искра Моего великоле</w:t>
        <w:softHyphen/>
        <w:t>пия. Но стоит ли, о Арджуна, много говорить об этом? Одной Своею частью Я пронизываю и поддер</w:t>
        <w:softHyphen/>
        <w:t>живаю всю вселенную»</w:t>
      </w:r>
    </w:p>
    <w:p>
      <w:pPr>
        <w:pStyle w:val="Normal1"/>
        <w:shd w:fill="FFFFFF" w:val="clear"/>
        <w:ind w:firstLine="720"/>
        <w:jc w:val="right"/>
        <w:rPr>
          <w:rFonts w:ascii="Arial" w:hAnsi="Arial" w:cs="Arial"/>
        </w:rPr>
      </w:pPr>
      <w:r>
        <w:rPr>
          <w:rFonts w:eastAsia="Arial" w:cs="Arial" w:ascii="Arial" w:hAnsi="Arial"/>
          <w:b/>
          <w:color w:val="000000"/>
        </w:rPr>
        <w:t xml:space="preserve"> </w:t>
      </w:r>
      <w:r>
        <w:rPr>
          <w:rFonts w:cs="Arial" w:ascii="Arial" w:hAnsi="Arial"/>
          <w:i/>
          <w:color w:val="000000"/>
        </w:rPr>
        <w:t>(«Бхагавад-гита», 10.41-42).</w:t>
      </w:r>
    </w:p>
    <w:p>
      <w:pPr>
        <w:pStyle w:val="Normal1"/>
        <w:shd w:fill="FFFFFF" w:val="clear"/>
        <w:ind w:firstLine="720"/>
        <w:jc w:val="both"/>
        <w:rPr>
          <w:rFonts w:ascii="Arial" w:hAnsi="Arial" w:cs="Arial"/>
        </w:rPr>
      </w:pPr>
      <w:r>
        <w:rPr>
          <w:rFonts w:cs="Arial" w:ascii="Arial" w:hAnsi="Arial"/>
          <w:color w:val="000000"/>
        </w:rPr>
        <w:t>Наши повседневные домашние заботы или работа, кото</w:t>
        <w:softHyphen/>
        <w:t>рая может показаться скучной и бесперспективной, обретут новый смысл благодаря новому осознанию, ибо мы увидим их в связи с тем или иным аспектом Творца.</w:t>
      </w:r>
    </w:p>
    <w:p>
      <w:pPr>
        <w:pStyle w:val="Normal1"/>
        <w:shd w:fill="FFFFFF" w:val="clear"/>
        <w:ind w:firstLine="720"/>
        <w:jc w:val="both"/>
        <w:rPr>
          <w:rFonts w:ascii="Arial" w:hAnsi="Arial" w:cs="Arial"/>
          <w:color w:val="000000"/>
        </w:rPr>
      </w:pPr>
      <w:r>
        <w:rPr>
          <w:rFonts w:cs="Arial" w:ascii="Arial" w:hAnsi="Arial"/>
          <w:color w:val="000000"/>
        </w:rPr>
        <w:t>Те из нас, кто питает слабость к различным ароматам, могут наслаждаться Господом, проявленным в этой форме. Кришна снова говорит в «Бхагавад-гите» (7.9):</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i/>
          <w:i/>
          <w:color w:val="000000"/>
        </w:rPr>
      </w:pPr>
      <w:r>
        <w:rPr>
          <w:rFonts w:cs="Arial" w:ascii="Arial" w:hAnsi="Arial"/>
          <w:i/>
          <w:color w:val="000000"/>
        </w:rPr>
        <w:t>пунйо гандхах притхивйам ча теджаш часми вибхавасау дживанам сарва-бхутешу тапаш часми тапасвишу</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color w:val="000000"/>
        </w:rPr>
      </w:pPr>
      <w:r>
        <w:rPr>
          <w:rFonts w:cs="Arial" w:ascii="Arial" w:hAnsi="Arial"/>
          <w:b/>
          <w:color w:val="000000"/>
        </w:rPr>
        <w:t>«Я — изначальный аромат земли, и Я — жар огня. Я — жизнь всего живого и аскетизм всех аскетов».</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color w:val="000000"/>
        </w:rPr>
      </w:pPr>
      <w:r>
        <w:rPr>
          <w:rFonts w:cs="Arial" w:ascii="Arial" w:hAnsi="Arial"/>
          <w:color w:val="000000"/>
        </w:rPr>
        <w:t>Даже чувство запаха может привести нас к размышлени</w:t>
        <w:softHyphen/>
        <w:t>ям об энергии или аспекте Бога. У всего есть свой аромат, за</w:t>
        <w:softHyphen/>
        <w:t xml:space="preserve">пах или излучение, а изначальный аромат исходит от земли. Этот стих описывает </w:t>
      </w:r>
      <w:r>
        <w:rPr>
          <w:rFonts w:cs="Arial" w:ascii="Arial" w:hAnsi="Arial"/>
          <w:i/>
          <w:color w:val="000000"/>
        </w:rPr>
        <w:t xml:space="preserve">дхарму, </w:t>
      </w:r>
      <w:r>
        <w:rPr>
          <w:rFonts w:cs="Arial" w:ascii="Arial" w:hAnsi="Arial"/>
          <w:color w:val="000000"/>
        </w:rPr>
        <w:t>или сущность, того или иного объекта, например, жара огня или аромата земли. Сущност</w:t>
        <w:softHyphen/>
        <w:t>ная природа, иными словами, предназначение любого предмета, всегда имеет своим истоком Господ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i/>
          <w:i/>
          <w:color w:val="000000"/>
        </w:rPr>
      </w:pPr>
      <w:r>
        <w:rPr>
          <w:rFonts w:cs="Arial" w:ascii="Arial" w:hAnsi="Arial"/>
          <w:i/>
          <w:color w:val="000000"/>
        </w:rPr>
        <w:t>биджам мам сарва-бхутанам виддхи партха санатанам буддхир буддхиматам асми теджас теджасвинам ахам</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color w:val="000000"/>
        </w:rPr>
      </w:pPr>
      <w:r>
        <w:rPr>
          <w:rFonts w:cs="Arial" w:ascii="Arial" w:hAnsi="Arial"/>
          <w:b/>
          <w:color w:val="000000"/>
        </w:rPr>
        <w:t>«О сын Притхи, знай же, что Я — изначальное се</w:t>
        <w:softHyphen/>
        <w:t>мя всех существ, разум разумных и мощь могу</w:t>
        <w:softHyphen/>
        <w:t>чих»</w:t>
      </w:r>
    </w:p>
    <w:p>
      <w:pPr>
        <w:pStyle w:val="Normal1"/>
        <w:shd w:fill="FFFFFF" w:val="clear"/>
        <w:ind w:firstLine="720"/>
        <w:jc w:val="both"/>
        <w:rPr>
          <w:rFonts w:ascii="Arial" w:hAnsi="Arial" w:cs="Arial"/>
          <w:i/>
          <w:i/>
          <w:color w:val="000000"/>
        </w:rPr>
      </w:pPr>
      <w:r>
        <w:rPr>
          <w:rFonts w:eastAsia="Arial" w:cs="Arial" w:ascii="Arial" w:hAnsi="Arial"/>
          <w:color w:val="000000"/>
        </w:rPr>
        <w:t xml:space="preserve"> </w:t>
      </w:r>
      <w:r>
        <w:rPr>
          <w:rFonts w:cs="Arial" w:ascii="Arial" w:hAnsi="Arial"/>
          <w:i/>
          <w:color w:val="000000"/>
        </w:rPr>
        <w:t>(«Бхагавад-гита», 7.10)</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 xml:space="preserve">Мы видим необычайные проявления силы и разума по всему миру, но писания объясняют, что единым верховным источником их всех является Кришна: </w:t>
      </w:r>
      <w:r>
        <w:rPr>
          <w:rFonts w:cs="Arial" w:ascii="Arial" w:hAnsi="Arial"/>
          <w:i/>
          <w:color w:val="000000"/>
        </w:rPr>
        <w:t xml:space="preserve">кришнас ту бхагаван сваям. </w:t>
      </w:r>
      <w:r>
        <w:rPr>
          <w:rFonts w:cs="Arial" w:ascii="Arial" w:hAnsi="Arial"/>
          <w:color w:val="000000"/>
        </w:rPr>
        <w:t>Бог есть источник всех воплощений, экспансий и от</w:t>
        <w:softHyphen/>
        <w:t>дельных существ. По всему творению люди без устали ищут богатство, знание, красоту, отречение, славу и могу</w:t>
        <w:softHyphen/>
        <w:t>щество, но когда они достигают своих целей, объявляется некто, у кого этих достояний оказывается еще больше. Од</w:t>
        <w:softHyphen/>
        <w:t>нако есть тот, кто находится выше этих состязаний, у кого все качества проявлены в полной мере и кого никто не мо</w:t>
        <w:softHyphen/>
        <w:t>жет превзойти. Так мы можем восхищаться Богом как обла</w:t>
        <w:softHyphen/>
        <w:t>дателем великих достояний и качеств. Его сила, слава, кра</w:t>
        <w:softHyphen/>
        <w:t>сота, богатства, знание и отречение в бесконечной степени превосходят идентичные качества у любого существа в ми</w:t>
        <w:softHyphen/>
        <w:t>роздании.</w:t>
      </w:r>
    </w:p>
    <w:p>
      <w:pPr>
        <w:pStyle w:val="Normal1"/>
        <w:shd w:fill="FFFFFF" w:val="clear"/>
        <w:ind w:firstLine="720"/>
        <w:jc w:val="both"/>
        <w:rPr>
          <w:rFonts w:ascii="Arial" w:hAnsi="Arial" w:cs="Arial"/>
          <w:color w:val="000000"/>
        </w:rPr>
      </w:pPr>
      <w:r>
        <w:rPr>
          <w:rFonts w:cs="Arial" w:ascii="Arial" w:hAnsi="Arial"/>
          <w:color w:val="000000"/>
        </w:rPr>
        <w:t>Размышляя о том или ином проявлении величия в тво</w:t>
        <w:softHyphen/>
        <w:t xml:space="preserve">рении, мы можем увязать эти аспекты с высшим Творцом. Видя различные </w:t>
      </w:r>
      <w:r>
        <w:rPr>
          <w:rFonts w:cs="Arial" w:ascii="Arial" w:hAnsi="Arial"/>
          <w:i/>
          <w:color w:val="000000"/>
        </w:rPr>
        <w:t xml:space="preserve">шакти, </w:t>
      </w:r>
      <w:r>
        <w:rPr>
          <w:rFonts w:cs="Arial" w:ascii="Arial" w:hAnsi="Arial"/>
          <w:color w:val="000000"/>
        </w:rPr>
        <w:t>или энергии, мы должны пони</w:t>
        <w:softHyphen/>
        <w:t xml:space="preserve">мать, что все они проистекают от </w:t>
      </w:r>
      <w:r>
        <w:rPr>
          <w:rFonts w:cs="Arial" w:ascii="Arial" w:hAnsi="Arial"/>
          <w:i/>
          <w:color w:val="000000"/>
        </w:rPr>
        <w:t xml:space="preserve">шактимана, </w:t>
      </w:r>
      <w:r>
        <w:rPr>
          <w:rFonts w:cs="Arial" w:ascii="Arial" w:hAnsi="Arial"/>
          <w:color w:val="000000"/>
        </w:rPr>
        <w:t>Изначально</w:t>
        <w:softHyphen/>
        <w:t>го Владыки энергий:</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i/>
          <w:i/>
          <w:color w:val="000000"/>
        </w:rPr>
      </w:pPr>
      <w:r>
        <w:rPr>
          <w:rFonts w:cs="Arial" w:ascii="Arial" w:hAnsi="Arial"/>
          <w:i/>
          <w:color w:val="000000"/>
        </w:rPr>
        <w:t>балам балаватам чахам кама-рага-виварджитам дхармавируддхо бхутешу камо 'сми бхаратаршабха</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Я — сила сильных, свободная от страсти и желания. Я — половая жизнь, не противоречащая зако</w:t>
        <w:softHyphen/>
        <w:t xml:space="preserve">нам религии, о предводитель Бхарат» </w:t>
      </w:r>
    </w:p>
    <w:p>
      <w:pPr>
        <w:pStyle w:val="Normal1"/>
        <w:shd w:fill="FFFFFF" w:val="clear"/>
        <w:ind w:firstLine="720"/>
        <w:jc w:val="right"/>
        <w:rPr>
          <w:rFonts w:ascii="Arial" w:hAnsi="Arial" w:cs="Arial"/>
        </w:rPr>
      </w:pPr>
      <w:r>
        <w:rPr>
          <w:rFonts w:cs="Arial" w:ascii="Arial" w:hAnsi="Arial"/>
          <w:i/>
          <w:color w:val="000000"/>
        </w:rPr>
        <w:t>(«Бхагавад-гита», 7.11).</w:t>
      </w:r>
    </w:p>
    <w:p>
      <w:pPr>
        <w:pStyle w:val="Normal1"/>
        <w:shd w:fill="FFFFFF" w:val="clear"/>
        <w:ind w:firstLine="720"/>
        <w:jc w:val="both"/>
        <w:rPr>
          <w:rFonts w:ascii="Arial" w:hAnsi="Arial" w:cs="Arial"/>
        </w:rPr>
      </w:pPr>
      <w:r>
        <w:rPr>
          <w:rFonts w:cs="Arial" w:ascii="Arial" w:hAnsi="Arial"/>
          <w:i/>
          <w:color w:val="000000"/>
        </w:rPr>
        <w:t>йе чаива саттвика бхава</w:t>
      </w:r>
    </w:p>
    <w:p>
      <w:pPr>
        <w:pStyle w:val="Normal1"/>
        <w:shd w:fill="FFFFFF" w:val="clear"/>
        <w:ind w:firstLine="720"/>
        <w:jc w:val="both"/>
        <w:rPr>
          <w:rFonts w:ascii="Arial" w:hAnsi="Arial" w:cs="Arial"/>
          <w:i/>
          <w:i/>
          <w:color w:val="000000"/>
        </w:rPr>
      </w:pPr>
      <w:r>
        <w:rPr>
          <w:rFonts w:cs="Arial" w:ascii="Arial" w:hAnsi="Arial"/>
          <w:i/>
          <w:color w:val="000000"/>
        </w:rPr>
        <w:t>раджасас тамасаш ча йе матта эвети тан виддхи на тв ахам тешу те майи</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color w:val="000000"/>
        </w:rPr>
      </w:pPr>
      <w:r>
        <w:rPr>
          <w:rFonts w:cs="Arial" w:ascii="Arial" w:hAnsi="Arial"/>
          <w:b/>
          <w:color w:val="000000"/>
        </w:rPr>
        <w:t>«Знай лее, что все состояния бытия, будь то в бла</w:t>
        <w:softHyphen/>
        <w:t>гости, страсти или невежестве, созданы Моей энергией. Я есть все, и в то же время Я стою в сто</w:t>
        <w:softHyphen/>
        <w:t xml:space="preserve">роне от всего. Я не подвластен гунам природы — но они подвластны Мне» </w:t>
      </w:r>
    </w:p>
    <w:p>
      <w:pPr>
        <w:pStyle w:val="Normal1"/>
        <w:shd w:fill="FFFFFF" w:val="clear"/>
        <w:ind w:firstLine="720"/>
        <w:jc w:val="right"/>
        <w:rPr>
          <w:rFonts w:ascii="Arial" w:hAnsi="Arial" w:cs="Arial"/>
          <w:i/>
          <w:i/>
          <w:color w:val="000000"/>
        </w:rPr>
      </w:pPr>
      <w:r>
        <w:rPr>
          <w:rFonts w:cs="Arial" w:ascii="Arial" w:hAnsi="Arial"/>
          <w:i/>
          <w:color w:val="000000"/>
        </w:rPr>
        <w:t>(«Бхагавад-гита», 7.12)</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color w:val="000000"/>
        </w:rPr>
      </w:pPr>
      <w:r>
        <w:rPr>
          <w:rFonts w:cs="Arial" w:ascii="Arial" w:hAnsi="Arial"/>
          <w:color w:val="000000"/>
        </w:rPr>
        <w:t>Господь ясно говорит, что все исходит из Него; и вместе с тем, Он остается независимым и пребывает за пределами собственного творения. Таков трансцендентный аспект Бог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Хорошо, мой милый, хорошо»</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Сейчас мне хотелось бы поделиться несколькими строка</w:t>
        <w:softHyphen/>
        <w:t>ми из второй части своей книги «Нищий», озаглавленной «Хорошо, мой милый, хорошо». Я хочу помочь вам принять науку о внимательности ближе к сердцу. Мы хотим теснее связаться с трансцендентным, чтобы нарастающая деграда</w:t>
        <w:softHyphen/>
        <w:t>ция и противоречия в мировом сообществе не так сильно беспокоили нас. Внимательность — это мощное оружие, ко</w:t>
        <w:softHyphen/>
        <w:t>торым мы хотим поделиться с вами; оно поможет вам вы</w:t>
        <w:softHyphen/>
        <w:t>жить духовно и даже обеспечит материальную стабильность.</w:t>
      </w:r>
    </w:p>
    <w:p>
      <w:pPr>
        <w:pStyle w:val="Normal1"/>
        <w:shd w:fill="FFFFFF" w:val="clear"/>
        <w:ind w:firstLine="720"/>
        <w:jc w:val="both"/>
        <w:rPr>
          <w:rFonts w:ascii="Arial" w:hAnsi="Arial" w:cs="Arial"/>
          <w:color w:val="000000"/>
        </w:rPr>
      </w:pPr>
      <w:r>
        <w:rPr>
          <w:rFonts w:cs="Arial" w:ascii="Arial" w:hAnsi="Arial"/>
          <w:b/>
          <w:color w:val="000000"/>
        </w:rPr>
        <w:t>В этих молитвенных историях повествуется, как предан</w:t>
        <w:softHyphen/>
        <w:t>ный старается быть внимательным и в награду слышит сло</w:t>
        <w:softHyphen/>
        <w:t>ва одобрения от объекта своей любви. Когда те, кто дорог нам, делают что-то хорошее, мы хотим, чтобы они увидели свои заслуги. Нам радостно, что своими поступками они де</w:t>
        <w:softHyphen/>
        <w:t>лают свою жизнь светлей, и это, в свою очередь, помогает нам стать частью их победы</w:t>
      </w:r>
      <w:r>
        <w:rPr>
          <w:rFonts w:cs="Arial" w:ascii="Arial" w:hAnsi="Arial"/>
          <w:color w:val="000000"/>
        </w:rPr>
        <w:t>. Если кто-то нам безразличен, мы можем даже не заметить его замечательных дел и долго еще не решимся выразить свое восхищение. Но когда нам не все равно, мы порадуемся, что поступки наших любимых в конечном итоге благоприятно скажутся на их собственном благополучии. Мы чувствуем своего рода удовлетворение, зная, что их поведение принесет благоприятный результат.</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i/>
          <w:i/>
          <w:color w:val="000000"/>
        </w:rPr>
      </w:pPr>
      <w:r>
        <w:rPr>
          <w:rFonts w:cs="Arial" w:ascii="Arial" w:hAnsi="Arial"/>
          <w:i/>
          <w:color w:val="000000"/>
        </w:rPr>
        <w:t>«Сегодня я старался внимательно дышать. Вдыхая, я представлял, что вместе с воздухом в меня входят любовь, безмятежность, знание и блаженство. Вместе с выдыхаемым воздухом я отпускал похоть, гнев, страх и печаль. Когда я возвратился в храм и взглянул на Твое изображение, я уви</w:t>
        <w:softHyphen/>
        <w:t>дел, как Ты улыбнулся мне, и услышал Твои слова: «Хоро</w:t>
        <w:softHyphen/>
        <w:t>шо, мой милый, хорошо».</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color w:val="000000"/>
        </w:rPr>
      </w:pPr>
      <w:r>
        <w:rPr>
          <w:rFonts w:cs="Arial" w:ascii="Arial" w:hAnsi="Arial"/>
          <w:color w:val="000000"/>
        </w:rPr>
        <w:t>Вдох — это то, что мы делаем каждый день, каждую се</w:t>
        <w:softHyphen/>
        <w:t>кунду. Оцените, какого уровня внимательности мы можем достичь, если простой вдох станет стимулом для возвыше</w:t>
        <w:softHyphen/>
        <w:t>ния нашего сознания и наполнения его большей безмятеж</w:t>
        <w:softHyphen/>
        <w:t>ностью, любовью, знанием и блаженством. Более того, так мы можем отпустить все негативные эмоции, которые часто носим с собой, такие, как печаль, страхи, кошмары и трево</w:t>
        <w:softHyphen/>
        <w:t>ги. Несмотря на то, что они время от времени нападают на нас, мы можем избавиться от них. Обретая больше любви, безмятежности, знания и блаженства, мы можем в то же са</w:t>
        <w:softHyphen/>
        <w:t>мое время избавляться от болезненных эмоций.</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i/>
          <w:i/>
          <w:color w:val="000000"/>
        </w:rPr>
      </w:pPr>
      <w:r>
        <w:rPr>
          <w:rFonts w:cs="Arial" w:ascii="Arial" w:hAnsi="Arial"/>
          <w:i/>
          <w:color w:val="000000"/>
        </w:rPr>
        <w:t>«Сегодня, выйдя на улицу, я старался внимательно хо</w:t>
        <w:softHyphen/>
        <w:t>дить. Я гулял несколько часов, я проходил мимо множества людей и видел столько разных вещей. Порой мне надо было пропустить машину, обойти злую собаку или препятствия на дороге. Несмотря на эти опасности, я чувствовал, как светит солнце, наполняя мое тело живительной энергией, и как птицы своим щебетом вдохновляют меня на продвижение к цели. Вечером, возвратившись в храм, я взглянул на Твое изображение и увидел, как Ты улыбаешься, и услышал Твой голос: «Хорошо, мой милый, хорошо».</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color w:val="000000"/>
        </w:rPr>
      </w:pPr>
      <w:r>
        <w:rPr>
          <w:rFonts w:cs="Arial" w:ascii="Arial" w:hAnsi="Arial"/>
          <w:color w:val="000000"/>
        </w:rPr>
        <w:t>Каждый день мы не только дышим, но и ходим. Конеч</w:t>
        <w:softHyphen/>
        <w:t>но, бывают дни, когда мы больше ездим на машине или си</w:t>
        <w:softHyphen/>
        <w:t>дим за письменным столом и не выходим даже для того, чтобы открыть ворота гаража, управляя ими с дистанцион</w:t>
        <w:softHyphen/>
        <w:t>ного пульта. Но, надеюсь, время от времени все вы вспоми</w:t>
        <w:softHyphen/>
        <w:t>наете о прогулках, польза от которых особенно заметна в на</w:t>
        <w:softHyphen/>
        <w:t>шу механизированную эпоху. Давайте превратим свои прогулки в своего рода медитацию и так укрепим свою пре</w:t>
        <w:softHyphen/>
        <w:t>данность. Мы можем размышлять, как солнечные лучи оживляют тело и сознание, а пение птиц вдохновляет нас на пути к нашей цели. Мы можем так необычно взглянуть на окружающий мир, что он станет опорой нашей преданнос</w:t>
        <w:softHyphen/>
        <w:t>ти и нашего сознания Бог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i/>
          <w:i/>
          <w:color w:val="000000"/>
        </w:rPr>
      </w:pPr>
      <w:r>
        <w:rPr>
          <w:rFonts w:cs="Arial" w:ascii="Arial" w:hAnsi="Arial"/>
          <w:i/>
          <w:color w:val="000000"/>
        </w:rPr>
        <w:t>«Сегодня я старался внимательно говорить. Я тщательно следил за тем, чтобы ни одно мое слово никого не задело. Я представил, что каждое слово сбрасывает на другую душу либо цветочные лепестки, либо булыжники. Слова предан</w:t>
        <w:softHyphen/>
        <w:t>ности подобны цветам, которые служат благополучию дру</w:t>
        <w:softHyphen/>
        <w:t>гого и прославляют его бытие. Грубые или неосторожные слова сродни булыжникам, которые я кидаю на головы дру</w:t>
        <w:softHyphen/>
        <w:t>гих. С кем бы я ни встречался, я говорил только о том, что связано с преданностью. Поэтому я чувствовал бесконеч</w:t>
        <w:softHyphen/>
        <w:t>ную радость, размышляя о своих славных спутниках в этой жизни. Позже, когда я вернулся в храм, Ты улыбнулся и сно</w:t>
        <w:softHyphen/>
        <w:t>ва промолвил: «Хорошо, мой милый, хорошо».</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Мы все так много говорим, но иногда наши разговоры превращаются в бесконечные пересуды, и мы теряем ощущение осмысленности в жизни. Праздные разговоры и сплетни кончаются бездумными поступками. Порой нам встречаются люди, которые стараются говорить обдуманно, а порой — те, кто просто хочет обрушить на нас поток бес</w:t>
        <w:softHyphen/>
        <w:t>полезной болтовни. Нам следует найти способы, как возвы</w:t>
        <w:softHyphen/>
        <w:t>сить наши беседы, чтобы они не иссушили наше сознание.</w:t>
      </w:r>
    </w:p>
    <w:p>
      <w:pPr>
        <w:pStyle w:val="Normal1"/>
        <w:shd w:fill="FFFFFF" w:val="clear"/>
        <w:ind w:firstLine="720"/>
        <w:jc w:val="both"/>
        <w:rPr>
          <w:rFonts w:ascii="Arial" w:hAnsi="Arial" w:cs="Arial"/>
        </w:rPr>
      </w:pPr>
      <w:r>
        <w:rPr>
          <w:rFonts w:cs="Arial" w:ascii="Arial" w:hAnsi="Arial"/>
          <w:color w:val="000000"/>
        </w:rPr>
        <w:t>Взгляните на влияние негативных или позитивных раз</w:t>
        <w:softHyphen/>
        <w:t>говоров, в которых ваш собеседник либо бросает в вас кир</w:t>
        <w:softHyphen/>
        <w:t>пичи, либо осыпает благоуханными цветами, прославляя таким образом само ваше существование. Наши грубые или необдуманные слова подобны острым камням, которые на</w:t>
        <w:softHyphen/>
        <w:t>носят раны и вызывают неприятную тревогу. Поэтому мы должны быть очень внимательны при разговорах. Ласко</w:t>
        <w:softHyphen/>
        <w:t>вые, правдивые, откровенные и сострадательные речи в дей</w:t>
        <w:softHyphen/>
        <w:t>ствительности прославляют и воспевают существование другого человека. С другой стороны, когда мы говорим гру</w:t>
        <w:softHyphen/>
        <w:t>бо или позволяем другим говорить грубо с нами, мы вовле</w:t>
        <w:softHyphen/>
        <w:t>каемся в своего рода битву и используем эти тяжелые булыжники как оружие.</w:t>
      </w:r>
    </w:p>
    <w:p>
      <w:pPr>
        <w:pStyle w:val="Normal1"/>
        <w:shd w:fill="FFFFFF" w:val="clear"/>
        <w:ind w:firstLine="720"/>
        <w:jc w:val="both"/>
        <w:rPr>
          <w:rFonts w:ascii="Arial" w:hAnsi="Arial" w:cs="Arial"/>
          <w:color w:val="000000"/>
        </w:rPr>
      </w:pPr>
      <w:r>
        <w:rPr>
          <w:rFonts w:cs="Arial" w:ascii="Arial" w:hAnsi="Arial"/>
          <w:color w:val="000000"/>
        </w:rPr>
        <w:t>Если нам не безразличен человек (а безразличных для нас быть не должно), мы захотим почтить его присутствие, не позволяя себе портить ему жизнь своими грубостями. Будьте внимательны, чтобы не обижать других своими сло</w:t>
        <w:softHyphen/>
        <w:t>вами. Слова обладают огромной силой и оказывают нема</w:t>
        <w:softHyphen/>
        <w:t>лое влияние на окружение. Слова могут стать как источни</w:t>
        <w:softHyphen/>
        <w:t>ком вдохновения для других, так и разрушительным оружием. Только представьте себе яркое впечатление от ре</w:t>
        <w:softHyphen/>
        <w:t>чей, состоящих из добрых и сострадательных слов, испол</w:t>
        <w:softHyphen/>
        <w:t>ненных преданности! Когда вы славите других и радуетесь их существованию, вам непременно передастся радость от людей, к которым вы проявили уважение и которые тем са</w:t>
        <w:softHyphen/>
        <w:t>мым стали частью вашей жизни. Ваши добрые слова эхом отзовутся в вашем сознании и помогут вам стать еще луч</w:t>
        <w:softHyphen/>
        <w:t>шим проводником божественност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i/>
          <w:i/>
        </w:rPr>
      </w:pPr>
      <w:r>
        <w:rPr>
          <w:rFonts w:cs="Arial" w:ascii="Arial" w:hAnsi="Arial"/>
          <w:i/>
          <w:color w:val="000000"/>
        </w:rPr>
        <w:t>«Сегодня я старался внимательно слушать. Я задумался над тем, как разговор является своего рода призывом за</w:t>
        <w:softHyphen/>
        <w:t>няться той или иной деятельностью или перенять то или иное умонастроение. Я решил участвовать только в деятель</w:t>
        <w:softHyphen/>
        <w:t>ности, которой занимаются преданные, и размышлять толь</w:t>
        <w:softHyphen/>
        <w:t>ко над темами, связанными с преданностью. Таким образом, когда начинались беседы, которые не побуждали меня зани</w:t>
        <w:softHyphen/>
        <w:t>маться преданным служением или размышлять о преданно</w:t>
        <w:softHyphen/>
        <w:t>сти, я извинялся и уходил.</w:t>
      </w:r>
    </w:p>
    <w:p>
      <w:pPr>
        <w:pStyle w:val="Normal1"/>
        <w:shd w:fill="FFFFFF" w:val="clear"/>
        <w:ind w:firstLine="720"/>
        <w:jc w:val="both"/>
        <w:rPr>
          <w:rFonts w:ascii="Arial" w:hAnsi="Arial" w:cs="Arial"/>
          <w:i/>
          <w:i/>
          <w:color w:val="000000"/>
        </w:rPr>
      </w:pPr>
      <w:r>
        <w:rPr>
          <w:rFonts w:cs="Arial" w:ascii="Arial" w:hAnsi="Arial"/>
          <w:i/>
          <w:color w:val="000000"/>
        </w:rPr>
        <w:t>Я даже изменил привычный ритм жизни, чтобы отклик</w:t>
        <w:softHyphen/>
        <w:t>нуться на зов тех, кто приглашал меня прославлять духов</w:t>
        <w:softHyphen/>
        <w:t>ных учителей, святых людей и Божественную Чету. И я со</w:t>
        <w:softHyphen/>
        <w:t>знательно покинул тех, кто пытался увести меня от Их любви и покровительства. Когда я вернулся в храм, я уви</w:t>
        <w:softHyphen/>
        <w:t>дел, как Ты улыбаешься со Своего изображения и говоришь: «Хорошо, мой милый, хорошо».</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 xml:space="preserve">Когда мы станем такими внимательными, нам удастся ослабить силу ума и оставаться в </w:t>
      </w:r>
      <w:r>
        <w:rPr>
          <w:rFonts w:cs="Arial" w:ascii="Arial" w:hAnsi="Arial"/>
          <w:i/>
          <w:color w:val="000000"/>
        </w:rPr>
        <w:t xml:space="preserve">самадхи </w:t>
      </w:r>
      <w:r>
        <w:rPr>
          <w:rFonts w:cs="Arial" w:ascii="Arial" w:hAnsi="Arial"/>
          <w:color w:val="000000"/>
        </w:rPr>
        <w:t>практически по</w:t>
        <w:softHyphen/>
        <w:t>стоянно. Жизнь всегда в наших руках; это одно из ярких ка</w:t>
        <w:softHyphen/>
        <w:t>честв воина. В некоторых видах искусств способность вла</w:t>
        <w:softHyphen/>
        <w:t xml:space="preserve">деть умом определяет уровень мастерства. Лучшие спортсмены и просто люди, у которых есть </w:t>
      </w:r>
      <w:r>
        <w:rPr>
          <w:rFonts w:cs="Arial" w:ascii="Arial" w:hAnsi="Arial"/>
          <w:i/>
          <w:color w:val="000000"/>
        </w:rPr>
        <w:t xml:space="preserve">шакти, </w:t>
      </w:r>
      <w:r>
        <w:rPr>
          <w:rFonts w:cs="Arial" w:ascii="Arial" w:hAnsi="Arial"/>
          <w:color w:val="000000"/>
        </w:rPr>
        <w:t>сила и честность, не позволяют окружающей среде легко увлечь себя; напротив, они используют окружающую среду для то</w:t>
        <w:softHyphen/>
        <w:t>го, чтобы упрочить свои позиции.</w:t>
      </w:r>
    </w:p>
    <w:p>
      <w:pPr>
        <w:pStyle w:val="Normal1"/>
        <w:shd w:fill="FFFFFF" w:val="clear"/>
        <w:ind w:firstLine="720"/>
        <w:jc w:val="both"/>
        <w:rPr>
          <w:rFonts w:ascii="Arial" w:hAnsi="Arial" w:cs="Arial"/>
        </w:rPr>
      </w:pPr>
      <w:r>
        <w:rPr>
          <w:rFonts w:cs="Arial" w:ascii="Arial" w:hAnsi="Arial"/>
          <w:color w:val="000000"/>
        </w:rPr>
        <w:t>Внимательное слушание нужно нам для того, чтобы все время оставаться настороже и свести таким образом отвлекаю</w:t>
        <w:softHyphen/>
        <w:t>щие влияния к минимуму. Те, кто не может обуздывать свой ум, окажутся один на один со слабым интеллектом и станут ра</w:t>
        <w:softHyphen/>
        <w:t>бами своих страстей и чувств. Они станут жертвами общест</w:t>
        <w:softHyphen/>
        <w:t>венных предрассудков. Нет необходимости в сложных догмах и ритуалах — просто оставаясь внимательными, мы достигнем более глубоких откровений и приключений в своих жизнях.</w:t>
      </w:r>
    </w:p>
    <w:p>
      <w:pPr>
        <w:pStyle w:val="Normal1"/>
        <w:shd w:fill="FFFFFF" w:val="clear"/>
        <w:ind w:firstLine="720"/>
        <w:jc w:val="both"/>
        <w:rPr>
          <w:rFonts w:ascii="Arial" w:hAnsi="Arial" w:cs="Arial"/>
        </w:rPr>
      </w:pPr>
      <w:r>
        <w:rPr>
          <w:rFonts w:cs="Arial" w:ascii="Arial" w:hAnsi="Arial"/>
          <w:color w:val="000000"/>
        </w:rPr>
        <w:t>Если мы остаемся в греховном окружении, где люди ли</w:t>
        <w:softHyphen/>
        <w:t>шены честности и принципиальности, такое негативное об</w:t>
        <w:softHyphen/>
        <w:t>щение повлияет на человека и на грубом, и на тонком пла</w:t>
        <w:softHyphen/>
        <w:t>не, поскольку мы не изолированы от остального мира. Мы являемся продуктом наследственности, окружения и обще</w:t>
        <w:softHyphen/>
        <w:t>ственных событий, которые формируют наши ощущения. Даже окружающая среда влияет на нас тонким образом, не останавливаясь ни на миг. Слушая богохульство, сплетни и грубости, мы наполняем этими речами свое сознание, из-за чего нам становится еще сложнее прийти к божественности.</w:t>
      </w:r>
    </w:p>
    <w:p>
      <w:pPr>
        <w:pStyle w:val="Normal1"/>
        <w:shd w:fill="FFFFFF" w:val="clear"/>
        <w:ind w:firstLine="720"/>
        <w:jc w:val="both"/>
        <w:rPr>
          <w:rFonts w:ascii="Arial" w:hAnsi="Arial" w:cs="Arial"/>
          <w:color w:val="000000"/>
        </w:rPr>
      </w:pPr>
      <w:r>
        <w:rPr>
          <w:rFonts w:cs="Arial" w:ascii="Arial" w:hAnsi="Arial"/>
          <w:color w:val="000080"/>
        </w:rPr>
        <w:t>Разговор — это одно из искушений: он никогда не быва</w:t>
        <w:softHyphen/>
        <w:t>ет безобидным</w:t>
      </w:r>
      <w:r>
        <w:rPr>
          <w:rFonts w:cs="Arial" w:ascii="Arial" w:hAnsi="Arial"/>
          <w:color w:val="000000"/>
        </w:rPr>
        <w:t>. В любом общении вы что-то отдаете и что-то принимаете. Лишь немногие понимают это, и, как след</w:t>
        <w:softHyphen/>
        <w:t>ствие, просто отдаются во власть окружающей обстановки, не осознавая ее пагубных влияний. Каким бы ни было наше общение — деловым, общественным, политическим, обра</w:t>
        <w:softHyphen/>
        <w:t>зовательным или просто дружеским, — это всегда пригла</w:t>
        <w:softHyphen/>
        <w:t>шение участвовать в определенном виде взаимоотношений. Ваши поступки и слова приглашают других взаимодейство</w:t>
        <w:softHyphen/>
        <w:t>вать с вами в определенном ключе, и точно так же вы вос</w:t>
        <w:softHyphen/>
        <w:t>принимаете слова других.</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i/>
          <w:i/>
        </w:rPr>
      </w:pPr>
      <w:r>
        <w:rPr>
          <w:rFonts w:cs="Arial" w:ascii="Arial" w:hAnsi="Arial"/>
          <w:i/>
          <w:color w:val="000000"/>
        </w:rPr>
        <w:t>«Сегодня за завтраком я старался внимательно есть. Прежде всего я подумал о своих замечательных учениках, которые добросовестно приготовили пищу для удовольст</w:t>
        <w:softHyphen/>
        <w:t>вия Господа и меня. Они всегда готовят вовремя, в чистом духовном сознании и благоприятной атмосфере. Ясно представив себе их служение, я стал размышлять о том, как эти блюда были с любовью и молитвами предложены Вер</w:t>
        <w:softHyphen/>
        <w:t>ховному Господу и как затем остатки со стола Господа раз</w:t>
        <w:softHyphen/>
        <w:t>давали всем.</w:t>
      </w:r>
    </w:p>
    <w:p>
      <w:pPr>
        <w:pStyle w:val="Normal1"/>
        <w:shd w:fill="FFFFFF" w:val="clear"/>
        <w:ind w:firstLine="720"/>
        <w:jc w:val="both"/>
        <w:rPr>
          <w:rFonts w:ascii="Arial" w:hAnsi="Arial" w:cs="Arial"/>
          <w:i/>
          <w:i/>
          <w:color w:val="000000"/>
        </w:rPr>
      </w:pPr>
      <w:r>
        <w:rPr>
          <w:rFonts w:cs="Arial" w:ascii="Arial" w:hAnsi="Arial"/>
          <w:i/>
          <w:color w:val="000000"/>
        </w:rPr>
        <w:t>Прожевывая каждый кусочек, я вспоминал, что все блю</w:t>
        <w:softHyphen/>
        <w:t>да теперь духовно заряжены, и мое тело во время вкушения наполняется живительной духовной пищей. Затем я подумал, что каждое зернышко, каждая крошка наделяет меня силой, необходимой для того, чтобы я улучшил качество и увеличил количество своих медитаций и служения. Отдав должное этому духовному пиру, я пошел в храм и увидел там Тебя. На Твоем лице снова играла улыбка, и Ты сказал мне: «Хорошо, мой милый, хорошо».</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Развив в своей деятельности большую ментальную силу, мы увидим множество чудес, которые в обычном нашем со</w:t>
        <w:softHyphen/>
        <w:t>стоянии остаются для нас незаметными. Внимательность позволит нам улучшать качество и даже количество наших достижений. Разного рода недоразумения, которые мы при</w:t>
        <w:softHyphen/>
        <w:t>выкли принимать близко к сердцу, больше не станут отвле</w:t>
        <w:softHyphen/>
        <w:t>кать нас. В конце концов, мы не позволим этим изъянам подавлять нас. Стараясь быть внимательными, мы естест</w:t>
        <w:softHyphen/>
        <w:t>венным образом будем чувствовать благодарность вопреки множеству обстоятельств в нашей жизни. Благодарность принесет больше благословений и поможет нам более ис</w:t>
        <w:softHyphen/>
        <w:t>кренне сказать этим благословениям «спасибо».</w:t>
      </w:r>
    </w:p>
    <w:p>
      <w:pPr>
        <w:pStyle w:val="Normal1"/>
        <w:shd w:fill="FFFFFF" w:val="clear"/>
        <w:ind w:firstLine="720"/>
        <w:jc w:val="both"/>
        <w:rPr>
          <w:rFonts w:ascii="Arial" w:hAnsi="Arial" w:cs="Arial"/>
          <w:color w:val="000000"/>
        </w:rPr>
      </w:pPr>
      <w:r>
        <w:rPr>
          <w:rFonts w:cs="Arial" w:ascii="Arial" w:hAnsi="Arial"/>
          <w:color w:val="000000"/>
        </w:rPr>
        <w:t>Благодаря внимательному принятию пищи мы можем получить от нее больше пользы. Умонастроение, в котором мы едим, влияет на все тело. Чтобы получить наибольшее благо от вкушения, мы должны принимать правильную пи</w:t>
        <w:softHyphen/>
        <w:t>щу, в правильном сознании, правильным образом и в бла</w:t>
        <w:softHyphen/>
        <w:t>гоприятном месте. И наоборот, когда люди едят неправиль</w:t>
        <w:softHyphen/>
        <w:t>ную пищу в спешке и в неблагоприятном месте, их сознание и здоровье слабнут. Люди привыкли объедаться пищей бы</w:t>
        <w:softHyphen/>
        <w:t>строго приготовления в забегаловках и в неблагоприятное время, что просто сводит их в могилу. Учитывая эти факты, не следует удивляться распространенности таких заболева</w:t>
        <w:softHyphen/>
        <w:t>ний, как язва и диспепсия (несварение желудка). С другой стороны, развив внимательность, мы можем одухотворить весь процесс принятия пищи и использовать свои обеды и ужины для того, чтобы упрочить свою преданность.</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i/>
          <w:i/>
        </w:rPr>
      </w:pPr>
      <w:r>
        <w:rPr>
          <w:rFonts w:cs="Arial" w:ascii="Arial" w:hAnsi="Arial"/>
          <w:i/>
          <w:color w:val="000000"/>
        </w:rPr>
        <w:t>«Сегодня я старался внимательно смотреть. Я размышлял над тем, как все вокруг соткано из различных энергий Вер</w:t>
        <w:softHyphen/>
        <w:t>ховного Господа, а именно, из Его высшей, пограничной или отделенной энергии. Такие мысли позволили мне ощу</w:t>
        <w:softHyphen/>
        <w:t>тить постоянное присутствие Господа Шри Кришны. Затем меня посетила мысль: все, что я наблюдаю, исходит из Кришны и должно быть возвращено Ему.</w:t>
      </w:r>
    </w:p>
    <w:p>
      <w:pPr>
        <w:pStyle w:val="Normal1"/>
        <w:shd w:fill="FFFFFF" w:val="clear"/>
        <w:ind w:firstLine="720"/>
        <w:jc w:val="both"/>
        <w:rPr>
          <w:rFonts w:ascii="Arial" w:hAnsi="Arial" w:cs="Arial"/>
          <w:i/>
          <w:i/>
        </w:rPr>
      </w:pPr>
      <w:r>
        <w:rPr>
          <w:rFonts w:cs="Arial" w:ascii="Arial" w:hAnsi="Arial"/>
          <w:i/>
          <w:color w:val="000000"/>
        </w:rPr>
        <w:t>Постепенно все разнообразие творения предстало пере</w:t>
        <w:softHyphen/>
        <w:t>до мной как части вселенской формы Господа. Таким обра</w:t>
        <w:softHyphen/>
        <w:t>зом, то, что казалось мне неинтересным, смешным или жутким, стало приобретать иной смысл. Картины, которые раньше пробуждали во мне похоть или страх, больше не беспокоили меня. Вместо того, чтобы воспринимать их, как объекты своего удовольствия, я увидел в них аспекты Боже</w:t>
        <w:softHyphen/>
        <w:t>ственного.</w:t>
      </w:r>
    </w:p>
    <w:p>
      <w:pPr>
        <w:pStyle w:val="Normal1"/>
        <w:shd w:fill="FFFFFF" w:val="clear"/>
        <w:ind w:firstLine="720"/>
        <w:jc w:val="both"/>
        <w:rPr>
          <w:rFonts w:ascii="Arial" w:hAnsi="Arial" w:cs="Arial"/>
          <w:i/>
          <w:i/>
          <w:color w:val="000000"/>
        </w:rPr>
      </w:pPr>
      <w:r>
        <w:rPr>
          <w:rFonts w:cs="Arial" w:ascii="Arial" w:hAnsi="Arial"/>
          <w:i/>
          <w:color w:val="000000"/>
        </w:rPr>
        <w:t>Наделенный новым видением, я осознал, что все привле</w:t>
        <w:softHyphen/>
        <w:t>кательные представители противоположного пола суть ме</w:t>
        <w:softHyphen/>
        <w:t>таморфозы красоты Кришны, и их блеск уже не раздражал меня, и я не сердился, что привлекаюсь к ним. Затем я при</w:t>
        <w:softHyphen/>
        <w:t>менил этот же метод ко всему, что соблазняло мои чувства. Вместо того, чтобы возбуждаться, пытаясь насладиться тем или иным ощущением, я увидел каждый предмет или обста</w:t>
        <w:softHyphen/>
        <w:t>новку, которая завораживала меня, как проявление сияния Кришны. Вечером, вернувшись в храм и внимательно раз</w:t>
        <w:softHyphen/>
        <w:t>глядывая Твое изображение, я увидел, как Ты ослепительно улыбаешься и киваешь мне в знак одобрения: «Хорошо, мой милый, хорошо».</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Когда в наше распоряжение попадает чья-то собствен</w:t>
        <w:softHyphen/>
        <w:t>ность, мы должны вести себя, как сторож. Сторож всегда следит за собственностью владельца, чтобы тот был дово</w:t>
        <w:softHyphen/>
        <w:t>лен. Размышляя о Боге как о Верховном Владельце, мы бу</w:t>
        <w:softHyphen/>
        <w:t>дем стараться заботиться обо всем так, чтобы Он остался до</w:t>
        <w:softHyphen/>
        <w:t>волен нами.</w:t>
      </w:r>
    </w:p>
    <w:p>
      <w:pPr>
        <w:pStyle w:val="Normal1"/>
        <w:shd w:fill="FFFFFF" w:val="clear"/>
        <w:ind w:firstLine="720"/>
        <w:jc w:val="both"/>
        <w:rPr>
          <w:rFonts w:ascii="Arial" w:hAnsi="Arial" w:cs="Arial"/>
        </w:rPr>
      </w:pPr>
      <w:r>
        <w:rPr>
          <w:rFonts w:cs="Arial" w:ascii="Arial" w:hAnsi="Arial"/>
          <w:color w:val="000000"/>
        </w:rPr>
        <w:t>Однако порой вместо того, чтобы почитать собствен</w:t>
        <w:softHyphen/>
        <w:t>ность Бога, мы хотим сами стать собственниками и потому начинаем эксплуатировать, манипулировать и пытаться не</w:t>
        <w:softHyphen/>
        <w:t>зависимо наслаждаться всем, что нас окружает. Или исполь</w:t>
        <w:softHyphen/>
        <w:t>зуем нашу философию, чтобы отвергнуть существование красоты в мире. Но это не принесет блага — постоянно за</w:t>
        <w:softHyphen/>
        <w:t>являть право на собственность или отрицать красоту. Кра</w:t>
        <w:softHyphen/>
        <w:t>сота существует. Просто мы можем наблюдать ее надлежа</w:t>
        <w:softHyphen/>
        <w:t>щим образом - - как аспект источника красоты. В этом случае мы сможем чтить красоту и восхищаться ею без же</w:t>
        <w:softHyphen/>
        <w:t>лания использовать ее для себя.</w:t>
      </w:r>
    </w:p>
    <w:p>
      <w:pPr>
        <w:pStyle w:val="Normal1"/>
        <w:shd w:fill="FFFFFF" w:val="clear"/>
        <w:ind w:firstLine="720"/>
        <w:jc w:val="both"/>
        <w:rPr>
          <w:rFonts w:ascii="Arial" w:hAnsi="Arial" w:cs="Arial"/>
          <w:color w:val="000000"/>
        </w:rPr>
      </w:pPr>
      <w:r>
        <w:rPr>
          <w:rFonts w:cs="Arial" w:ascii="Arial" w:hAnsi="Arial"/>
          <w:color w:val="000000"/>
        </w:rPr>
        <w:t>Порой люди делают глупости, подражая неправильным поступкам других, которые волнуют и возбуждают их, за</w:t>
        <w:softHyphen/>
        <w:t>ставляя терять душевное равновесие. Но при пристальном взгляде на то, что нас окружает, мы можем узреть связь всех объектов с божественным. Мы начнем божественно гово</w:t>
        <w:softHyphen/>
        <w:t>рить, слушать о том, что связано с божественным, и посто</w:t>
        <w:softHyphen/>
        <w:t>янно видеть божественное вокруг нас. В результате мы будем реагировать на внешние раздражители соответствую</w:t>
        <w:softHyphen/>
        <w:t>щим образом и даже общаться и относиться к другим в этом особом настроении. Например, когда человек чего-то боит</w:t>
        <w:softHyphen/>
        <w:t>ся или чересчур встревожен, это переживание скажется на всем, что его окружает. Даже его поступки будут обусловле</w:t>
        <w:softHyphen/>
        <w:t>ны тем или иным умонастроением. С другой стороны, тот, кто излучает любовь, будет увлекать других своим настрое</w:t>
        <w:softHyphen/>
        <w:t>нием, поскольку такое расположение духа будет прорывать</w:t>
        <w:softHyphen/>
        <w:t>ся сквозь его мысли и поступки, и ему захочется делиться этим с другим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i/>
          <w:i/>
          <w:color w:val="000000"/>
        </w:rPr>
      </w:pPr>
      <w:r>
        <w:rPr>
          <w:rFonts w:cs="Arial" w:ascii="Arial" w:hAnsi="Arial"/>
          <w:i/>
          <w:color w:val="000000"/>
        </w:rPr>
        <w:t>«Сегодня я старался внимательно читать. Пытаясь разо</w:t>
        <w:softHyphen/>
        <w:t>браться в различных писаниях, я уже не читал их второпях, Как повести или мифы; они перестали быть для меня про</w:t>
        <w:softHyphen/>
        <w:t>сто философией или теологией. В каждой главе, в каждом абзаце я увидел окно в духовную реальность. Тогда я стал размышлять над прочитанным и следить мысленным взо</w:t>
        <w:softHyphen/>
        <w:t>ром за необыкновенными событиями, которые разворачи</w:t>
        <w:softHyphen/>
        <w:t>ваются в духовном царстве.»</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color w:val="000000"/>
        </w:rPr>
      </w:pPr>
      <w:r>
        <w:rPr>
          <w:rFonts w:cs="Arial" w:ascii="Arial" w:hAnsi="Arial"/>
          <w:color w:val="000000"/>
        </w:rPr>
        <w:t>Многие относятся к этим книгам легковесно, просто как к древним сказаниям. В лучшем случае они рассматривают священные писания как своего рода философские изыски. Внимательность здесь означает подняться над философски</w:t>
        <w:softHyphen/>
        <w:t>ми исследованиями, религиозным познанием, умствовани</w:t>
        <w:softHyphen/>
        <w:t>ем и даже традицией; внимательность здесь ведет к постиже</w:t>
        <w:softHyphen/>
        <w:t>нию глубинной духовной сущности, скрытой во всех писаниях. Глубокие, внимательные размышления далеко превосходят умственные или интеллектуальные забавы. Мы больше не собираемся читать писания как романы или исто</w:t>
        <w:softHyphen/>
        <w:t>рические хроники, наполненные философскими, гносеоло</w:t>
        <w:softHyphen/>
        <w:t>гическими и космологическими экскурсами. Священные книги должны стать своего рода катализатором чудесных откровений.</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i/>
          <w:i/>
        </w:rPr>
      </w:pPr>
      <w:r>
        <w:rPr>
          <w:rFonts w:cs="Arial" w:ascii="Arial" w:hAnsi="Arial"/>
          <w:color w:val="000000"/>
        </w:rPr>
        <w:t>«</w:t>
      </w:r>
      <w:r>
        <w:rPr>
          <w:rFonts w:cs="Arial" w:ascii="Arial" w:hAnsi="Arial"/>
          <w:i/>
          <w:color w:val="000000"/>
        </w:rPr>
        <w:t>Не успел я опомниться, как вдруг стал плакать навзрыд, ибо понял, что не достоин еще общаться с этими великими личностями, сколько бы я о них ни читал. Я не могу до кон</w:t>
        <w:softHyphen/>
        <w:t>ца понять их, разговаривать с ними и участвовать в их играх ради удовольствия Верховного Господа.</w:t>
      </w:r>
    </w:p>
    <w:p>
      <w:pPr>
        <w:pStyle w:val="Normal1"/>
        <w:shd w:fill="FFFFFF" w:val="clear"/>
        <w:ind w:firstLine="720"/>
        <w:jc w:val="both"/>
        <w:rPr>
          <w:rFonts w:ascii="Arial" w:hAnsi="Arial" w:cs="Arial"/>
          <w:i/>
          <w:i/>
        </w:rPr>
      </w:pPr>
      <w:r>
        <w:rPr>
          <w:rFonts w:cs="Arial" w:ascii="Arial" w:hAnsi="Arial"/>
          <w:i/>
          <w:color w:val="000000"/>
        </w:rPr>
        <w:t>От таких мыслей я опечалился и подумал, как нелепо бы</w:t>
        <w:softHyphen/>
        <w:t>ло подойти так близко к духовному миру и не приблизить</w:t>
        <w:softHyphen/>
        <w:t>ся к его обитателям. В отчаянии я воскликнул:</w:t>
      </w:r>
    </w:p>
    <w:p>
      <w:pPr>
        <w:pStyle w:val="Normal1"/>
        <w:shd w:fill="FFFFFF" w:val="clear"/>
        <w:ind w:firstLine="720"/>
        <w:jc w:val="both"/>
        <w:rPr>
          <w:rFonts w:ascii="Arial" w:hAnsi="Arial" w:cs="Arial"/>
          <w:i/>
          <w:i/>
          <w:color w:val="000000"/>
        </w:rPr>
      </w:pPr>
      <w:r>
        <w:rPr>
          <w:rFonts w:cs="Arial" w:ascii="Arial" w:hAnsi="Arial"/>
          <w:i/>
          <w:color w:val="000000"/>
        </w:rPr>
        <w:t xml:space="preserve">«Почему я дошел до стола, </w:t>
      </w:r>
    </w:p>
    <w:p>
      <w:pPr>
        <w:pStyle w:val="Normal1"/>
        <w:shd w:fill="FFFFFF" w:val="clear"/>
        <w:ind w:firstLine="720"/>
        <w:jc w:val="both"/>
        <w:rPr>
          <w:rFonts w:ascii="Arial" w:hAnsi="Arial" w:cs="Arial"/>
          <w:i/>
          <w:i/>
          <w:color w:val="000000"/>
        </w:rPr>
      </w:pPr>
      <w:r>
        <w:rPr>
          <w:rFonts w:cs="Arial" w:ascii="Arial" w:hAnsi="Arial"/>
          <w:i/>
          <w:color w:val="000000"/>
        </w:rPr>
        <w:t xml:space="preserve">но отведать не смог ничего? </w:t>
      </w:r>
    </w:p>
    <w:p>
      <w:pPr>
        <w:pStyle w:val="Normal1"/>
        <w:shd w:fill="FFFFFF" w:val="clear"/>
        <w:ind w:firstLine="720"/>
        <w:jc w:val="both"/>
        <w:rPr>
          <w:rFonts w:ascii="Arial" w:hAnsi="Arial" w:cs="Arial"/>
          <w:i/>
          <w:i/>
          <w:color w:val="000000"/>
        </w:rPr>
      </w:pPr>
      <w:r>
        <w:rPr>
          <w:rFonts w:cs="Arial" w:ascii="Arial" w:hAnsi="Arial"/>
          <w:i/>
          <w:color w:val="000000"/>
        </w:rPr>
        <w:t xml:space="preserve">Почему был допущен к окну, но остался стоять за стеклом? </w:t>
      </w:r>
    </w:p>
    <w:p>
      <w:pPr>
        <w:pStyle w:val="Normal1"/>
        <w:shd w:fill="FFFFFF" w:val="clear"/>
        <w:ind w:firstLine="720"/>
        <w:jc w:val="both"/>
        <w:rPr>
          <w:rFonts w:ascii="Arial" w:hAnsi="Arial" w:cs="Arial"/>
          <w:i/>
          <w:i/>
          <w:color w:val="000000"/>
        </w:rPr>
      </w:pPr>
      <w:r>
        <w:rPr>
          <w:rFonts w:cs="Arial" w:ascii="Arial" w:hAnsi="Arial"/>
          <w:i/>
          <w:color w:val="000000"/>
        </w:rPr>
        <w:t>Что за прок в этих бденьях земных,</w:t>
      </w:r>
    </w:p>
    <w:p>
      <w:pPr>
        <w:pStyle w:val="Normal1"/>
        <w:shd w:fill="FFFFFF" w:val="clear"/>
        <w:ind w:firstLine="720"/>
        <w:jc w:val="both"/>
        <w:rPr>
          <w:rFonts w:ascii="Arial" w:hAnsi="Arial" w:cs="Arial"/>
          <w:i/>
          <w:i/>
        </w:rPr>
      </w:pPr>
      <w:r>
        <w:rPr>
          <w:rFonts w:cs="Arial" w:ascii="Arial" w:hAnsi="Arial"/>
          <w:i/>
          <w:color w:val="000000"/>
        </w:rPr>
        <w:t xml:space="preserve">Если, в грубое тело одет, </w:t>
      </w:r>
    </w:p>
    <w:p>
      <w:pPr>
        <w:pStyle w:val="Normal1"/>
        <w:shd w:fill="FFFFFF" w:val="clear"/>
        <w:ind w:firstLine="720"/>
        <w:jc w:val="both"/>
        <w:rPr>
          <w:rFonts w:ascii="Arial" w:hAnsi="Arial" w:cs="Arial"/>
          <w:i/>
          <w:i/>
        </w:rPr>
      </w:pPr>
      <w:r>
        <w:rPr>
          <w:rFonts w:cs="Arial" w:ascii="Arial" w:hAnsi="Arial"/>
          <w:i/>
          <w:color w:val="000000"/>
        </w:rPr>
        <w:t>Я стою, как и прежде, один,</w:t>
      </w:r>
    </w:p>
    <w:p>
      <w:pPr>
        <w:pStyle w:val="Normal1"/>
        <w:shd w:fill="FFFFFF" w:val="clear"/>
        <w:ind w:firstLine="720"/>
        <w:jc w:val="both"/>
        <w:rPr>
          <w:rFonts w:ascii="Arial" w:hAnsi="Arial" w:cs="Arial"/>
          <w:i/>
          <w:i/>
          <w:color w:val="000000"/>
        </w:rPr>
      </w:pPr>
      <w:r>
        <w:rPr>
          <w:rFonts w:cs="Arial" w:ascii="Arial" w:hAnsi="Arial"/>
          <w:i/>
          <w:color w:val="000000"/>
        </w:rPr>
        <w:t>Окруженный ста тысячью бед?» — так плакал я.</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FF"/>
        </w:rPr>
        <w:t>Иногда, взрослея духовно, мы переживаем так называе</w:t>
        <w:softHyphen/>
        <w:t>мую «непроглядную ночь души», или периоды становления, когда определенные события нашей жизни заставляют нас желать большего. Нас могут посетить мысли: «Я уже подо</w:t>
        <w:softHyphen/>
        <w:t>шел так близко, почему же я не могу подойти еще ближе?» Такова природа духовного развития. Когда вас поощряют, вы хотите еще, и когда вас что-то поразило, вы хотите ви</w:t>
        <w:softHyphen/>
        <w:t>деть это снова и снова. Вы не можете жить без этого и жаж</w:t>
        <w:softHyphen/>
        <w:t>дете новых ощущений</w:t>
      </w:r>
      <w:r>
        <w:rPr>
          <w:rFonts w:cs="Arial" w:ascii="Arial" w:hAnsi="Arial"/>
          <w:color w:val="000000"/>
        </w:rPr>
        <w:t>. С другой стороны, если ничего не происходит, вы теряете веру, вам становится скучно, и вы беретесь то за одно дело, то за другое, поскольку ваша энер</w:t>
        <w:softHyphen/>
        <w:t>гия ищет выхода. На этом уровне человек остается поверх</w:t>
        <w:softHyphen/>
        <w:t>ностным и не способен ничем заняться всерьез. В результа</w:t>
        <w:softHyphen/>
        <w:t>те он лишается ярких ощущений или откровений.</w:t>
      </w:r>
    </w:p>
    <w:p>
      <w:pPr>
        <w:pStyle w:val="Normal1"/>
        <w:shd w:fill="FFFFFF" w:val="clear"/>
        <w:ind w:firstLine="720"/>
        <w:jc w:val="both"/>
        <w:rPr>
          <w:rFonts w:ascii="Arial" w:hAnsi="Arial" w:cs="Arial"/>
          <w:color w:val="000000"/>
        </w:rPr>
      </w:pPr>
      <w:r>
        <w:rPr>
          <w:rFonts w:cs="Arial" w:ascii="Arial" w:hAnsi="Arial"/>
          <w:color w:val="000000"/>
        </w:rPr>
        <w:t>Те, кто испытывает такого рода переживания, готовы на самые невообразимые поступки, чтобы испытывать их сно</w:t>
        <w:softHyphen/>
        <w:t xml:space="preserve">ва и снова. Такова природа души - </w:t>
      </w:r>
      <w:r>
        <w:rPr>
          <w:rFonts w:cs="Arial" w:ascii="Arial" w:hAnsi="Arial"/>
          <w:i/>
          <w:color w:val="000000"/>
        </w:rPr>
        <w:t xml:space="preserve">сат-чит-ананда, </w:t>
      </w:r>
      <w:r>
        <w:rPr>
          <w:rFonts w:cs="Arial" w:ascii="Arial" w:hAnsi="Arial"/>
          <w:color w:val="000000"/>
        </w:rPr>
        <w:t>что значит «исполненная знания, блаженства и вечности». Кришна говорит в «Бхагавад-гите»:</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апарейам итас тв анйам</w:t>
      </w:r>
    </w:p>
    <w:p>
      <w:pPr>
        <w:pStyle w:val="Normal1"/>
        <w:shd w:fill="FFFFFF" w:val="clear"/>
        <w:ind w:firstLine="720"/>
        <w:jc w:val="both"/>
        <w:rPr>
          <w:rFonts w:ascii="Arial" w:hAnsi="Arial" w:cs="Arial"/>
        </w:rPr>
      </w:pPr>
      <w:r>
        <w:rPr>
          <w:rFonts w:cs="Arial" w:ascii="Arial" w:hAnsi="Arial"/>
          <w:i/>
          <w:color w:val="000000"/>
        </w:rPr>
        <w:t>пракритим виддхи ме парам</w:t>
      </w:r>
    </w:p>
    <w:p>
      <w:pPr>
        <w:pStyle w:val="Normal1"/>
        <w:shd w:fill="FFFFFF" w:val="clear"/>
        <w:ind w:firstLine="720"/>
        <w:jc w:val="both"/>
        <w:rPr>
          <w:rFonts w:ascii="Arial" w:hAnsi="Arial" w:cs="Arial"/>
        </w:rPr>
      </w:pPr>
      <w:r>
        <w:rPr>
          <w:rFonts w:cs="Arial" w:ascii="Arial" w:hAnsi="Arial"/>
          <w:i/>
          <w:color w:val="000000"/>
        </w:rPr>
        <w:t>джива-бхутам маха-бахо</w:t>
      </w:r>
    </w:p>
    <w:p>
      <w:pPr>
        <w:pStyle w:val="Normal1"/>
        <w:shd w:fill="FFFFFF" w:val="clear"/>
        <w:ind w:firstLine="720"/>
        <w:jc w:val="both"/>
        <w:rPr>
          <w:rFonts w:ascii="Arial" w:hAnsi="Arial" w:cs="Arial"/>
          <w:i/>
          <w:i/>
          <w:color w:val="000000"/>
        </w:rPr>
      </w:pPr>
      <w:r>
        <w:rPr>
          <w:rFonts w:cs="Arial" w:ascii="Arial" w:hAnsi="Arial"/>
          <w:i/>
          <w:color w:val="000000"/>
        </w:rPr>
        <w:t>йайедам дхарйате джагат</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color w:val="000000"/>
        </w:rPr>
      </w:pPr>
      <w:r>
        <w:rPr>
          <w:rFonts w:cs="Arial" w:ascii="Arial" w:hAnsi="Arial"/>
          <w:b/>
          <w:color w:val="000000"/>
        </w:rPr>
        <w:t>«Помимо этой низшей энергии, о могучерукий Арджуна, существует другая, Моя высшая энер</w:t>
        <w:softHyphen/>
        <w:t>гия, состоящая из живых существ, которые поль</w:t>
        <w:softHyphen/>
        <w:t>зуются тем, что создано материальной, низшей энергией»</w:t>
      </w:r>
    </w:p>
    <w:p>
      <w:pPr>
        <w:pStyle w:val="Normal1"/>
        <w:shd w:fill="FFFFFF" w:val="clear"/>
        <w:ind w:firstLine="720"/>
        <w:jc w:val="right"/>
        <w:rPr>
          <w:rFonts w:ascii="Arial" w:hAnsi="Arial" w:cs="Arial"/>
        </w:rPr>
      </w:pPr>
      <w:r>
        <w:rPr>
          <w:rFonts w:eastAsia="Arial" w:cs="Arial" w:ascii="Arial" w:hAnsi="Arial"/>
          <w:color w:val="000000"/>
        </w:rPr>
        <w:t xml:space="preserve"> </w:t>
      </w:r>
      <w:r>
        <w:rPr>
          <w:rFonts w:cs="Arial" w:ascii="Arial" w:hAnsi="Arial"/>
          <w:i/>
          <w:color w:val="000000"/>
        </w:rPr>
        <w:t xml:space="preserve">(«Бхагавад-гита», </w:t>
      </w:r>
      <w:r>
        <w:rPr>
          <w:rFonts w:cs="Arial" w:ascii="Arial" w:hAnsi="Arial"/>
          <w:color w:val="000000"/>
        </w:rPr>
        <w:t>7.5).</w:t>
      </w:r>
    </w:p>
    <w:p>
      <w:pPr>
        <w:pStyle w:val="Normal1"/>
        <w:shd w:fill="FFFFFF" w:val="clear"/>
        <w:ind w:firstLine="720"/>
        <w:jc w:val="both"/>
        <w:rPr>
          <w:rFonts w:ascii="Arial" w:hAnsi="Arial" w:cs="Arial"/>
        </w:rPr>
      </w:pPr>
      <w:r>
        <w:rPr>
          <w:rFonts w:cs="Arial" w:ascii="Arial" w:hAnsi="Arial"/>
          <w:color w:val="000000"/>
        </w:rPr>
        <w:t>Хотя из Господа исходит множество аспектов Его различ</w:t>
        <w:softHyphen/>
        <w:t>ных энергий, Он упоминает Свою высшую природу и ее от</w:t>
        <w:softHyphen/>
        <w:t xml:space="preserve">ношения с </w:t>
      </w:r>
      <w:r>
        <w:rPr>
          <w:rFonts w:cs="Arial" w:ascii="Arial" w:hAnsi="Arial"/>
          <w:i/>
          <w:color w:val="000000"/>
        </w:rPr>
        <w:t xml:space="preserve">атмой, </w:t>
      </w:r>
      <w:r>
        <w:rPr>
          <w:rFonts w:cs="Arial" w:ascii="Arial" w:hAnsi="Arial"/>
          <w:color w:val="000000"/>
        </w:rPr>
        <w:t>душой. Высшая цель души — духовное царство. В этой медитации человек подходит очень близко к откровению, но желает все больше и больше.</w:t>
      </w:r>
    </w:p>
    <w:p>
      <w:pPr>
        <w:pStyle w:val="Normal1"/>
        <w:shd w:fill="FFFFFF" w:val="clear"/>
        <w:ind w:firstLine="720"/>
        <w:jc w:val="both"/>
        <w:rPr>
          <w:rFonts w:ascii="Arial" w:hAnsi="Arial" w:cs="Arial"/>
          <w:color w:val="000000"/>
        </w:rPr>
      </w:pPr>
      <w:r>
        <w:rPr>
          <w:rFonts w:cs="Arial" w:ascii="Arial" w:hAnsi="Arial"/>
          <w:color w:val="000000"/>
        </w:rPr>
        <w:t>Достигнув высших пределов развития, живое существо вовсе не должно покидать свое материальное тело, чтобы ощутить трансцендентное. Следуя авторитетным духовным технологиям, мы можем узреть прошлое, настоящее и буду</w:t>
        <w:softHyphen/>
        <w:t>щее и ощутить то, что находится за пределами грубой мате</w:t>
        <w:softHyphen/>
        <w:t>риальной реальности. Наши ощущения будут связаны с ду</w:t>
        <w:softHyphen/>
        <w:t>ховными измерениями, что будет все больше вдохновлять и стимулировать наше сознание, поскольку такие ощуще</w:t>
        <w:softHyphen/>
        <w:t>ния суть изначальная природа души. Душа, стряхнув с себя сон, ощутит счастье от соприкосновения с этими стимула</w:t>
        <w:softHyphen/>
        <w:t>ми. Вдохновившись один раз, душа больше не сможет жить без них и постепенно восстановит свое вечное счастье и ду</w:t>
        <w:softHyphen/>
        <w:t>ховные ощущения. У человека разовьется естественное от</w:t>
        <w:softHyphen/>
        <w:t>вращение к материальному телу, которое с его ограничен</w:t>
        <w:softHyphen/>
        <w:t>ностью и несвободой являет собой тюрьму для душ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i/>
          <w:i/>
        </w:rPr>
      </w:pPr>
      <w:r>
        <w:rPr>
          <w:rFonts w:cs="Arial" w:ascii="Arial" w:hAnsi="Arial"/>
          <w:i/>
          <w:color w:val="000000"/>
        </w:rPr>
        <w:t>«Я вернулся в храм и снова взглянул на Твое изображение. На этот раз Ты не улыбался, Ты плакал вместе со мной, что заставило меня рыдать еще больше. Но вдруг, к моему вели</w:t>
        <w:softHyphen/>
        <w:t>кому изумлению, Ты спрыгнул со Своей картинки и нежно обнял меня. С состраданием заглянув мне в глаза, Ты про</w:t>
        <w:softHyphen/>
        <w:t>молвил:</w:t>
      </w:r>
    </w:p>
    <w:p>
      <w:pPr>
        <w:pStyle w:val="Normal1"/>
        <w:shd w:fill="FFFFFF" w:val="clear"/>
        <w:ind w:firstLine="720"/>
        <w:jc w:val="both"/>
        <w:rPr>
          <w:rFonts w:ascii="Arial" w:hAnsi="Arial" w:cs="Arial"/>
          <w:i/>
          <w:i/>
          <w:color w:val="000000"/>
        </w:rPr>
      </w:pPr>
      <w:r>
        <w:rPr>
          <w:rFonts w:cs="Arial" w:ascii="Arial" w:hAnsi="Arial"/>
          <w:i/>
          <w:color w:val="000000"/>
        </w:rPr>
        <w:t>—</w:t>
      </w:r>
      <w:r>
        <w:rPr>
          <w:rFonts w:eastAsia="Arial" w:cs="Arial" w:ascii="Arial" w:hAnsi="Arial"/>
          <w:i/>
          <w:color w:val="000000"/>
        </w:rPr>
        <w:t xml:space="preserve"> </w:t>
      </w:r>
      <w:r>
        <w:rPr>
          <w:rFonts w:cs="Arial" w:ascii="Arial" w:hAnsi="Arial"/>
          <w:i/>
          <w:color w:val="000000"/>
        </w:rPr>
        <w:t>Пока ты старательно дышал, ходил, говорил, слушал, ел и смотрел, Я всегда был с тобой. Когда ты приходил в храм, Я улыбался тебе, зная, что ты избавляешься от оков, которые держат тебя в материи. Но это была не единственная причи</w:t>
        <w:softHyphen/>
        <w:t>на Моей улыбки; Я улыбался еще и потому, что Мне очень нравилось общаться с тобой, когда ты занимался медитацией для развития внимательности. Как ты заметил, в те минуты наше общение было более глубоким и удивительным».</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Некоторые люди могут общаться с ангелами, архангела</w:t>
        <w:softHyphen/>
        <w:t>ми и другими тонкими существами. Человек же, достигший глубокого уровня духовного сознания, может обрести чу</w:t>
        <w:softHyphen/>
        <w:t>десное общение с Божеством, иконой или духовной личнос</w:t>
        <w:softHyphen/>
        <w:t>тью. Порой могущественные духовные существа проявляют себя через свой голос, атрибуты и даже изображения. На</w:t>
        <w:softHyphen/>
        <w:t xml:space="preserve">пример, у нас дома есть изображения </w:t>
      </w:r>
      <w:r>
        <w:rPr>
          <w:rFonts w:cs="Arial" w:ascii="Arial" w:hAnsi="Arial"/>
          <w:i/>
          <w:color w:val="000000"/>
        </w:rPr>
        <w:t xml:space="preserve">гуру </w:t>
      </w:r>
      <w:r>
        <w:rPr>
          <w:rFonts w:cs="Arial" w:ascii="Arial" w:hAnsi="Arial"/>
          <w:color w:val="000000"/>
        </w:rPr>
        <w:t>или святых, кото</w:t>
        <w:softHyphen/>
        <w:t>рые выполняют не просто эстетическую функцию. Эти изо</w:t>
        <w:softHyphen/>
        <w:t>бражения на самом деле создают ощущение присутствия этих личностей. Все, что связано с духовно развитыми су</w:t>
        <w:softHyphen/>
        <w:t>ществами, также излучает духовность.</w:t>
      </w:r>
    </w:p>
    <w:p>
      <w:pPr>
        <w:pStyle w:val="Normal1"/>
        <w:shd w:fill="FFFFFF" w:val="clear"/>
        <w:ind w:firstLine="720"/>
        <w:jc w:val="both"/>
        <w:rPr>
          <w:rFonts w:ascii="Arial" w:hAnsi="Arial" w:cs="Arial"/>
          <w:color w:val="000000"/>
        </w:rPr>
      </w:pPr>
      <w:r>
        <w:rPr>
          <w:rFonts w:cs="Arial" w:ascii="Arial" w:hAnsi="Arial"/>
          <w:color w:val="000000"/>
        </w:rPr>
        <w:t>Медитируя таким образом, человек возвращается в храм и, глядя на лик прославленного представителя Бога, начинает по-настоящему разговаривать с ним. Только на этот раз все не ограничивается разговором — представитель Бога сходит со своего изображения, чтобы ближе общаться, свободнее разговаривать и больше вдохновить человека. Эта великая божественная личность говорит человеку, что во всех внима</w:t>
        <w:softHyphen/>
        <w:t>тельных медитациях он находился рядом с ним. Если и нам удастся развить должную внимательность в своем сознании, мы сможем от теории перейти к практике и ощутить реаль</w:t>
        <w:softHyphen/>
        <w:t>ность, описываемую в священных книгах. После этого, при</w:t>
        <w:softHyphen/>
        <w:t xml:space="preserve">дя в храм, церковь, мечеть или синагогу, мы сможем ощутить больший прилив духовной силы, чем обычно. Если мы будем сохранять внимательность, то услышим слова святого или </w:t>
      </w:r>
      <w:r>
        <w:rPr>
          <w:rFonts w:cs="Arial" w:ascii="Arial" w:hAnsi="Arial"/>
          <w:i/>
          <w:color w:val="000000"/>
        </w:rPr>
        <w:t>гу</w:t>
        <w:softHyphen/>
        <w:t xml:space="preserve">ру </w:t>
      </w:r>
      <w:r>
        <w:rPr>
          <w:rFonts w:cs="Arial" w:ascii="Arial" w:hAnsi="Arial"/>
          <w:color w:val="000000"/>
        </w:rPr>
        <w:t>прямо сейчас и тут же обретем их благословения.</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i/>
          <w:i/>
        </w:rPr>
      </w:pPr>
      <w:r>
        <w:rPr>
          <w:rFonts w:cs="Arial" w:ascii="Arial" w:hAnsi="Arial"/>
          <w:i/>
          <w:color w:val="000000"/>
        </w:rPr>
        <w:t>«Итак, мой милый, нет причин для печали. Не позволяй себе так легко отступать. До тех пор, пока ты будешь под</w:t>
        <w:softHyphen/>
        <w:t>держивать свою внимательность, Я буду внимателен к тебе! И, что еще важнее, если ты научишься внимательно спать, ты сможешь наиболее полно связаться со Мной, поскольку тогда ты обретешь ключ к самой сокровенной тайне вселен</w:t>
        <w:softHyphen/>
        <w:t>ной. Днем, когда твое тело активно, ты сам пребываешь в глубокой дреме. Но ночью, когда твое тело отдыхает, про</w:t>
        <w:softHyphen/>
        <w:t>буждается твое «Я».</w:t>
      </w:r>
    </w:p>
    <w:p>
      <w:pPr>
        <w:pStyle w:val="Normal1"/>
        <w:shd w:fill="FFFFFF" w:val="clear"/>
        <w:ind w:firstLine="720"/>
        <w:jc w:val="both"/>
        <w:rPr>
          <w:rFonts w:ascii="Arial" w:hAnsi="Arial" w:cs="Arial"/>
          <w:i/>
          <w:i/>
          <w:color w:val="000000"/>
        </w:rPr>
      </w:pPr>
      <w:r>
        <w:rPr>
          <w:rFonts w:cs="Arial" w:ascii="Arial" w:hAnsi="Arial"/>
          <w:i/>
          <w:color w:val="000000"/>
        </w:rPr>
        <w:t>Сейчас, занятый повседневными делами, ты почти не выходишь из сна. Однако постепенно ты пробуждаешься. Пожалуйста, мой милый, засни глубоким и внимательным сном, ибо в таком сне мы сможем встретиться и общаться, как никогда ранее».</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color w:val="000000"/>
        </w:rPr>
      </w:pPr>
      <w:r>
        <w:rPr>
          <w:rFonts w:cs="Arial" w:ascii="Arial" w:hAnsi="Arial"/>
          <w:color w:val="000000"/>
        </w:rPr>
        <w:t>Во сне приходит множество озарений. Говорят, что чело</w:t>
        <w:softHyphen/>
        <w:t>век проводит во сне одну треть своей жизни, но для святого человека сон — это не просто забытье. Сон не только восста</w:t>
        <w:softHyphen/>
        <w:t>навливает наши силы, но и дает возможность вступить в контакт со множеством миров и испытать себя во множе</w:t>
        <w:softHyphen/>
        <w:t>стве видов служения. Скажем больше — интенсивность на</w:t>
        <w:softHyphen/>
        <w:t>ших упражнений на внимательность наяву повлияет на то, что мы увидим во сне. Внимательность также может соеди</w:t>
        <w:softHyphen/>
        <w:t>нить нас с благословениями и знанием, которые мы полу</w:t>
        <w:softHyphen/>
        <w:t>чим во сне, что поможет нам, когда мы бодрствуем. Духов</w:t>
        <w:softHyphen/>
        <w:t>ному учителю бывает легче помочь ученику, когда грубое тело ученика не так активно. Во сне он может посадить семе</w:t>
        <w:softHyphen/>
        <w:t>на духовного роста, предупредить об опасности, вдохновить или дать совет, что повлияет на ученика в его повседневной деятельности — неважно, помнит он о своих снах или нет.</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i/>
          <w:i/>
        </w:rPr>
      </w:pPr>
      <w:r>
        <w:rPr>
          <w:rFonts w:cs="Arial" w:ascii="Arial" w:hAnsi="Arial"/>
          <w:i/>
          <w:color w:val="000000"/>
        </w:rPr>
        <w:t>«Мне нужно так много рассказать тебе, так много пока</w:t>
        <w:softHyphen/>
        <w:t>зать и еще большим поделиться. Вытри слезы и прогони пе</w:t>
        <w:softHyphen/>
        <w:t>чаль. Очень скоро у тебя будет время и повод для океана слез. Но это будут не слезы боли. То будут слезы чистой вос</w:t>
        <w:softHyphen/>
        <w:t>торженной радости».</w:t>
      </w:r>
    </w:p>
    <w:p>
      <w:pPr>
        <w:pStyle w:val="Normal1"/>
        <w:shd w:fill="FFFFFF" w:val="clear"/>
        <w:ind w:firstLine="720"/>
        <w:jc w:val="both"/>
        <w:rPr/>
      </w:pPr>
      <w:r>
        <w:rPr>
          <w:rFonts w:cs="Arial" w:ascii="Arial" w:hAnsi="Arial"/>
          <w:i/>
          <w:color w:val="000000"/>
        </w:rPr>
        <w:t>С этими словами Ты вновь очутился на Своем изобра</w:t>
        <w:softHyphen/>
        <w:t>жении, только на этот раз улыбка у Тебя была ослепитель</w:t>
        <w:softHyphen/>
        <w:t xml:space="preserve">ная, как никогда. Обратившись ко мне, Ты сказал: </w:t>
      </w:r>
      <w:r>
        <w:rPr>
          <w:rFonts w:cs="Arial" w:ascii="Arial" w:hAnsi="Arial"/>
          <w:i/>
          <w:color w:val="0000FF"/>
        </w:rPr>
        <w:t>«Никогда не забывай о внимательном сне, ибо в таком внимательном состоянии ты освободишься от оков иллюзии и тьмы. Будь отныне вечно внимательным и знай, что Я с нетерпением жду тебя, поскольку ты хорошо потрудился, мой милый, очень хорошо!»</w:t>
      </w:r>
    </w:p>
    <w:p>
      <w:pPr>
        <w:pStyle w:val="Normal1"/>
        <w:shd w:fill="FFFFFF" w:val="clear"/>
        <w:ind w:firstLine="720"/>
        <w:jc w:val="both"/>
        <w:rPr/>
      </w:pPr>
      <w:r>
        <w:rPr>
          <w:rFonts w:cs="Arial" w:ascii="Arial" w:hAnsi="Arial"/>
          <w:i/>
          <w:color w:val="0000FF"/>
        </w:rPr>
        <w:t xml:space="preserve">Несколько минут я не отрывал взгляда от Твоего лика. Позже, этой ночью, сквозь дрему я услышал Твой голос: </w:t>
      </w:r>
      <w:r>
        <w:rPr>
          <w:rFonts w:cs="Arial" w:ascii="Arial" w:hAnsi="Arial"/>
          <w:b/>
          <w:i/>
          <w:color w:val="0000FF"/>
        </w:rPr>
        <w:t>«В любой деятельности старайся быть внимательным. Осо</w:t>
        <w:softHyphen/>
        <w:t>бенно старайся быть внимательным во сне</w:t>
      </w:r>
      <w:r>
        <w:rPr>
          <w:rFonts w:cs="Arial" w:ascii="Arial" w:hAnsi="Arial"/>
          <w:i/>
          <w:color w:val="0000FF"/>
        </w:rPr>
        <w:t>».</w:t>
      </w:r>
    </w:p>
    <w:p>
      <w:pPr>
        <w:pStyle w:val="Normal1"/>
        <w:shd w:fill="FFFFFF" w:val="clear"/>
        <w:ind w:firstLine="720"/>
        <w:jc w:val="both"/>
        <w:rPr>
          <w:rFonts w:ascii="Arial" w:hAnsi="Arial" w:cs="Arial"/>
          <w:i/>
          <w:i/>
          <w:color w:val="0000FF"/>
        </w:rPr>
      </w:pPr>
      <w:r>
        <w:rPr>
          <w:rFonts w:cs="Arial" w:ascii="Arial" w:hAnsi="Arial"/>
          <w:i/>
          <w:color w:val="0000FF"/>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Узреть чудеса с помощью внимательности</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Многие люди постоянно жалуются. В самом деле, в наши дни у них есть достаточно поводов для этого. Но порой они сами ставят себя в положение жертвы, что приводит к поте</w:t>
        <w:softHyphen/>
        <w:t>ре вкуса к жизни и увлечению мирскими делами, хотя они могли бы что-то исправить. К несчастью, такие люди на каждом шагу своей жизни испытывают неудовольствие, скуку, растерянность и тревогу. Подойдя к последней черте жизни, они оглядываются на прожитые годы, стараясь по</w:t>
        <w:softHyphen/>
        <w:t>нять, для чего все это было. Эти мысли приводят их к разо</w:t>
        <w:softHyphen/>
        <w:t>чарованию: «Я обрел славу, богатства, почет и уважение, но по большому счету не достиг ничего. В те редкие минуты, когда исполнялись мои бесконечные желания, я в действи</w:t>
        <w:softHyphen/>
        <w:t>тельности не чувствовал никакого удовлетворения. Что я возьму с собой в последний путь, кроме чувства опусто</w:t>
        <w:softHyphen/>
        <w:t>шенности?» Есть и такие люди, которые всю жизнь мечтают увидеть чудо; однако чудеса всегда находятся рядом с нами, надо просто повнимательней приглядеться и увидеть их.</w:t>
      </w:r>
    </w:p>
    <w:p>
      <w:pPr>
        <w:pStyle w:val="Normal1"/>
        <w:shd w:fill="FFFFFF" w:val="clear"/>
        <w:ind w:firstLine="720"/>
        <w:jc w:val="both"/>
        <w:rPr>
          <w:rFonts w:ascii="Arial" w:hAnsi="Arial" w:cs="Arial"/>
          <w:color w:val="000000"/>
        </w:rPr>
      </w:pPr>
      <w:r>
        <w:rPr>
          <w:rFonts w:cs="Arial" w:ascii="Arial" w:hAnsi="Arial"/>
          <w:color w:val="000000"/>
        </w:rPr>
        <w:t>Когда мы стараемся внимательно ходить, дышать, смот</w:t>
        <w:softHyphen/>
        <w:t>реть, слушать, есть и спать, материальный мир постепенно начинает приобретать очертания мира духовного. Духовная жизнь — это не сентиментальная идея, основанная на эмо</w:t>
        <w:softHyphen/>
        <w:t>циях, вере или чувствах. Это наука, правильное использова</w:t>
        <w:softHyphen/>
        <w:t>ние которой приведет нас к осязаемому результату. Внима</w:t>
        <w:softHyphen/>
        <w:t>тельность - - одно из тех мощных оружий, которые позволяют нам сосредоточиваться и уверенно обретать доступные для всех сокровища. Даже если нас одолевают не</w:t>
        <w:softHyphen/>
        <w:t>приятности, с помощью должного уровня внимательности мы не сойдем с пути и со временем откроем для себя более разнообразные и глубокие истины. Достигнув такого уров</w:t>
        <w:softHyphen/>
        <w:t>ня, мы, независимо от того, бодрствуем или спим, обретем удивительную возможность подойти ближе к освобожде</w:t>
        <w:softHyphen/>
        <w:t>нию и своему изначальному служению, что на самом деле является частью вечности душ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Вопросы и ответы</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Обычно я очень серьезно отношусь к своим ут</w:t>
        <w:softHyphen/>
        <w:t>ренним мыслям. Вчера ко мне пришла идея, которая выли</w:t>
        <w:softHyphen/>
        <w:t>лась затем в целый рукописный план, который поможет и мне, и другим с финансами. Как определить, исходят ли эти мысли из божественного источника либо из другого — неблагоприятного? Как нам различить?</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Это довольно сложно. Например, если вам в опре</w:t>
        <w:softHyphen/>
        <w:t>деленной ситуации нужна юридическая помощь, вы долж</w:t>
        <w:softHyphen/>
        <w:t>ны позвать опытного адвоката, которому известны все об</w:t>
        <w:softHyphen/>
        <w:t>стоятельства. Если кто-нибудь хочет купить таблетку от той или иной болезни, аптекарь должен четко представлять себе, что это за болезнь, каковы ее симптомы и каковы возмож</w:t>
        <w:softHyphen/>
        <w:t>ные способы излечения. В любом деле необходима своего рода «система координат» или основа, на которой мы будем строить свои выводы.</w:t>
      </w:r>
    </w:p>
    <w:p>
      <w:pPr>
        <w:pStyle w:val="Normal1"/>
        <w:shd w:fill="FFFFFF" w:val="clear"/>
        <w:ind w:firstLine="720"/>
        <w:jc w:val="both"/>
        <w:rPr>
          <w:rFonts w:ascii="Arial" w:hAnsi="Arial" w:cs="Arial"/>
        </w:rPr>
      </w:pPr>
      <w:r>
        <w:rPr>
          <w:rFonts w:cs="Arial" w:ascii="Arial" w:hAnsi="Arial"/>
          <w:color w:val="000000"/>
        </w:rPr>
        <w:t>Подобно этому, преданные постоянно изучают священ</w:t>
        <w:softHyphen/>
        <w:t>ные писания, чтобы ясно представлять себе, в чем состоит правильное поведение. Понять это можно также, подробно рассмотрев последствия поведения того или иного человека. Взяв на вооружение различные системы координат, мы мо</w:t>
        <w:softHyphen/>
        <w:t>жем приложить их к своим поступкам. Однако на нашу оценку ситуации влияет качество нашего восприятия, а также преданности. В целом мы считаем благоприятным то, что приносит больше любви и сострадания и укрепляет со</w:t>
        <w:softHyphen/>
        <w:t>знание Бога. Неблагоприятным же мы считаем то, что бес</w:t>
        <w:softHyphen/>
        <w:t>покоит окружающих и оскверняет сознание.</w:t>
      </w:r>
    </w:p>
    <w:p>
      <w:pPr>
        <w:pStyle w:val="Normal1"/>
        <w:shd w:fill="FFFFFF" w:val="clear"/>
        <w:ind w:firstLine="720"/>
        <w:jc w:val="both"/>
        <w:rPr>
          <w:rFonts w:ascii="Arial" w:hAnsi="Arial" w:cs="Arial"/>
        </w:rPr>
      </w:pPr>
      <w:r>
        <w:rPr>
          <w:rFonts w:cs="Arial" w:ascii="Arial" w:hAnsi="Arial"/>
          <w:color w:val="000000"/>
        </w:rPr>
        <w:t>Критерием можно выбрать следующий вопрос: «Если все люди начнут поступать, как я, будут ли все счастливы, или на земле наступят тяжелые времена?» Когда большинст</w:t>
        <w:softHyphen/>
        <w:t>во людей обратится к благочестивой деятельности, их созна</w:t>
        <w:softHyphen/>
        <w:t>ние, а также сознание окружающих возвысится. Чтобы прийти к верному заключению, мы можем поразмышлять над высказываниями «Возлюби ближнего своего» или «Не делай другому то, чего себе не пожелаешь». Перед любым своим поступком мы можем спросить себя: «Понравится ли мне, если кто-нибудь поступит так со мной?» Если мы гото</w:t>
        <w:softHyphen/>
        <w:t>вы с радостью принять такое отношение к себе от окружаю</w:t>
        <w:softHyphen/>
        <w:t>щих, то — в добрый путь! В некоторых случаях приходится действовать методом проб и ошибок.</w:t>
      </w:r>
    </w:p>
    <w:p>
      <w:pPr>
        <w:pStyle w:val="Normal1"/>
        <w:shd w:fill="FFFFFF" w:val="clear"/>
        <w:ind w:firstLine="720"/>
        <w:jc w:val="both"/>
        <w:rPr>
          <w:rFonts w:ascii="Arial" w:hAnsi="Arial" w:cs="Arial"/>
          <w:color w:val="000000"/>
        </w:rPr>
      </w:pPr>
      <w:r>
        <w:rPr>
          <w:rFonts w:cs="Arial" w:ascii="Arial" w:hAnsi="Arial"/>
          <w:color w:val="000000"/>
        </w:rPr>
        <w:t xml:space="preserve">Ощущения, которые мы испытываем ранним утром, весьма любопытны. В течение дня страсти вокруг нас и в </w:t>
      </w:r>
      <w:r>
        <w:rPr>
          <w:rFonts w:cs="Arial" w:ascii="Arial" w:hAnsi="Arial"/>
          <w:i/>
          <w:color w:val="000000"/>
        </w:rPr>
        <w:t xml:space="preserve">гунах </w:t>
      </w:r>
      <w:r>
        <w:rPr>
          <w:rFonts w:cs="Arial" w:ascii="Arial" w:hAnsi="Arial"/>
          <w:color w:val="000000"/>
        </w:rPr>
        <w:t>постепенно накаляются. От всевозможных нечистых звуков, неверных поступков, оскорблений или враждебной критики тело начинает слабеть, а внутренняя тревога нарас</w:t>
        <w:softHyphen/>
        <w:t>тать. Все эти негативные факторы проникают в сознание и определенным образом видоизменяют его. Вот почему, отправляясь на то или иное мероприятие, вы можете заме</w:t>
        <w:softHyphen/>
        <w:t xml:space="preserve">тить, что к вечеру </w:t>
      </w:r>
      <w:r>
        <w:rPr>
          <w:rFonts w:cs="Arial" w:ascii="Arial" w:hAnsi="Arial"/>
          <w:i/>
          <w:color w:val="000000"/>
        </w:rPr>
        <w:t xml:space="preserve">гуны </w:t>
      </w:r>
      <w:r>
        <w:rPr>
          <w:rFonts w:cs="Arial" w:ascii="Arial" w:hAnsi="Arial"/>
          <w:color w:val="000000"/>
        </w:rPr>
        <w:t>становятся все тяжелей и тяжелей. Возникают споры и другие проблемы. Оценивая что-то, примите во внимание эти моменты. Утренние часы важны Для любой деятельности, особенно для молитв, медитации, воспевания и чтения. Если мы будем заниматься этими ви</w:t>
        <w:softHyphen/>
        <w:t>дами деятельности утром, от них будет больше пользы.</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Я бы хотел сказать пару слов о внимательных про</w:t>
        <w:softHyphen/>
        <w:t>гулках. На этой неделе у меня были неприятности на работе.</w:t>
      </w:r>
    </w:p>
    <w:p>
      <w:pPr>
        <w:pStyle w:val="Normal1"/>
        <w:shd w:fill="FFFFFF" w:val="clear"/>
        <w:ind w:firstLine="720"/>
        <w:jc w:val="both"/>
        <w:rPr>
          <w:rFonts w:ascii="Arial" w:hAnsi="Arial" w:cs="Arial"/>
        </w:rPr>
      </w:pPr>
      <w:r>
        <w:rPr>
          <w:rFonts w:cs="Arial" w:ascii="Arial" w:hAnsi="Arial"/>
          <w:color w:val="000000"/>
        </w:rPr>
        <w:t>Направляясь после работы к своей машине, я повстречал коллегу, который окликнул меня: «Как дела?», на что я ска</w:t>
        <w:softHyphen/>
        <w:t>зал: «Замечательно, а как ты?» Затем я встретил еще одного коллегу, который тоже поприветствовал меня. В конце кон</w:t>
        <w:softHyphen/>
        <w:t>цов, когда я подошел к машине, я уже забыл о своих непри</w:t>
        <w:softHyphen/>
        <w:t>ятностях. Если бы я пошел домой без этих обменов привет</w:t>
        <w:softHyphen/>
        <w:t>ствиями, у меня было бы совсем другое настроение. Я хочу порекомендовать каждому гулять по возможности, по</w:t>
        <w:softHyphen/>
        <w:t>скольку на прогулках с вами может произойти много поло</w:t>
        <w:softHyphen/>
        <w:t>жительного.</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Когда человек в беспокойстве, даже клетки его тела напрягаются. Утренняя зарядка и в особенности прогулки в живописном месте, в парке или на берегу водоемов, могут снять напряжение. Такие прогулки возвышают сознание. Более того, на прогулках вы можете, призвав на помощь внимательность, проявить чувство благодарности. Повстре</w:t>
        <w:softHyphen/>
        <w:t>чавшись с каким-нибудь человеком, вы можете поделиться с ним любовью, заботой или состраданием. И вы увидите — это вернется к вам таким же образом.</w:t>
      </w:r>
    </w:p>
    <w:p>
      <w:pPr>
        <w:pStyle w:val="Normal1"/>
        <w:shd w:fill="FFFFFF" w:val="clear"/>
        <w:ind w:firstLine="720"/>
        <w:jc w:val="both"/>
        <w:rPr>
          <w:rFonts w:ascii="Arial" w:hAnsi="Arial" w:cs="Arial"/>
          <w:color w:val="000000"/>
        </w:rPr>
      </w:pPr>
      <w:r>
        <w:rPr>
          <w:rFonts w:cs="Arial" w:ascii="Arial" w:hAnsi="Arial"/>
          <w:color w:val="000000"/>
        </w:rPr>
        <w:t>Если вы чем-то встревожены, просто идите в парк и объ</w:t>
        <w:softHyphen/>
        <w:t>яснитесь в любви к цветку, дереву, птице, белке, сверчку, кошке или собаке. Это также вернется к вам. Иногда люди бывают доведены до такого состояния, что не желают видеть никого. Если вы окликните их: «Добрый день, как вы пожи</w:t>
        <w:softHyphen/>
        <w:t>ваете?», — они огрызнутся: «Что вы этим хотите сказать? Что хорошего в этом дне?» Такого человека может вывести из себя даже ваша улыбка или счастливое выражение лица. Порой всем нам нужно на время скрыться в лесу.</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Можно ли, исходя из Вашей лекции, сделать вы</w:t>
        <w:softHyphen/>
        <w:t>вод, что отсутствие внимательности — это по сути дела за</w:t>
        <w:softHyphen/>
        <w:t>бывчивость и что такая забывчивость дает толчок нашей де</w:t>
        <w:softHyphen/>
        <w:t>градации?</w:t>
      </w:r>
    </w:p>
    <w:p>
      <w:pPr>
        <w:pStyle w:val="Normal1"/>
        <w:shd w:fill="FFFFFF" w:val="clear"/>
        <w:ind w:firstLine="720"/>
        <w:jc w:val="both"/>
        <w:rPr>
          <w:rFonts w:ascii="Arial" w:hAnsi="Arial" w:cs="Arial"/>
          <w:color w:val="000000"/>
        </w:rPr>
      </w:pPr>
      <w:r>
        <w:rPr>
          <w:rFonts w:cs="Arial" w:ascii="Arial" w:hAnsi="Arial"/>
          <w:b/>
          <w:color w:val="000000"/>
        </w:rPr>
        <w:t>ОТВЕТ</w:t>
      </w:r>
      <w:r>
        <w:rPr>
          <w:rFonts w:cs="Arial" w:ascii="Arial" w:hAnsi="Arial"/>
          <w:color w:val="000000"/>
        </w:rPr>
        <w:t>: Да, это так; более того, невнимательный человек — сам себе враг, поскольку мы находимся на войне. Это не только физическая, но и психологическая, метафизическая и духовная война. Тот, кто выходит на поле боя, не обращая ни на что внимания, попадает в беду. Очень тяжело нахо</w:t>
        <w:softHyphen/>
        <w:t>диться в обществе, которое соблазняет, калечит и нападает на тебя, если не проявлять внимания к благотворному, жи</w:t>
        <w:softHyphen/>
        <w:t>вительному духовному росту. Как правило, люди, стремя</w:t>
        <w:softHyphen/>
        <w:t>щиеся к каким-то совершенствам и достижениям в своих жизнях, учатся, как сознательно и подсознательно сосредо</w:t>
        <w:softHyphen/>
        <w:t>точиваться на своих целях и не отклоняться с заданного пу</w:t>
        <w:softHyphen/>
        <w:t>ти. У них есть цель и мечта, к которым они идут. С другой стороны, люди, не имеющие цели или смысла жизни, будут чувствовать себя несчастным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Ваше замечание насчет разговоров как позыва к деГк гвию и приглашения к участию в определенных взаи</w:t>
        <w:softHyphen/>
        <w:t>моотношениях поразило меня, потому что на работе я час</w:t>
        <w:softHyphen/>
        <w:t>то оказываюсь вовлеченной в разговоры, в которых нет ме</w:t>
        <w:softHyphen/>
        <w:t>ста для духовных тем. Мои коллеги не просто не любят такие разговоры, они злятся, когда слышат что-нибудь по</w:t>
        <w:softHyphen/>
        <w:t>добное. Я пытаюсь развить некий вид смирения или терпи</w:t>
        <w:softHyphen/>
        <w:t>мости и продолжаю относиться к ним по-доброму, но, ус</w:t>
        <w:softHyphen/>
        <w:t>лышав Ваше замечание, я вспомнила разговор на прошлой неделе. Кто-то стал говорить об ужасных мирских делах, а мне просто некуда было деться, и я стала невольной участ</w:t>
        <w:softHyphen/>
        <w:t>ницей беседы. Означает ли внимательность в этом случае — просто оставаться верной в своем уме сознанию Кришны, или есть другие способы защитить себя?</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Внимательность не означает, что мы ведем себя грубо и резко. Напротив, это значит, что мы не совершаем никакого насилия над другими и не позволяем другим со</w:t>
        <w:softHyphen/>
        <w:t>вершать насилие над нами. Когда люди набрасываются с грубыми словами на вас или на тех, кто рядом, они совер</w:t>
        <w:softHyphen/>
        <w:t>шают насилие. Если вы не противодействуете этому, то ста</w:t>
        <w:softHyphen/>
        <w:t>новитесь соучастником этого насилия. Когда тот, кого мы любим или о ком заботимся, совершает жестокие и разру</w:t>
        <w:softHyphen/>
        <w:t>шительные поступки, мы должны помочь ему. Например, если кто-нибудь в вашем присутствии грубо отзывается о другом человеке, вы можете изменить ход разговора, спро</w:t>
        <w:softHyphen/>
        <w:t>сив: «Все так, мой дорогой, но как, по твоему мнению, мы можем помочь? Что мы должны сделать, чтобы ситуация из</w:t>
        <w:softHyphen/>
        <w:t>менилась?» Таким образом, вам не придется действовать грубо или надменно, потому что вы перевели общение на другой уровень.</w:t>
      </w:r>
    </w:p>
    <w:p>
      <w:pPr>
        <w:pStyle w:val="Normal1"/>
        <w:shd w:fill="FFFFFF" w:val="clear"/>
        <w:ind w:firstLine="720"/>
        <w:jc w:val="both"/>
        <w:rPr>
          <w:rFonts w:ascii="Arial" w:hAnsi="Arial" w:cs="Arial"/>
        </w:rPr>
      </w:pPr>
      <w:r>
        <w:rPr>
          <w:rFonts w:cs="Arial" w:ascii="Arial" w:hAnsi="Arial"/>
          <w:color w:val="000000"/>
        </w:rPr>
        <w:t>Вы также можете изменить ход разговора, сказав что-то хорошее об этом человеке. У каждого есть положительные качества, и если мы пристально взглянем на человека, то найдем их. Если мы станем общаться таким образом, то вся атмосфера изменится.</w:t>
      </w:r>
    </w:p>
    <w:p>
      <w:pPr>
        <w:pStyle w:val="Normal1"/>
        <w:shd w:fill="FFFFFF" w:val="clear"/>
        <w:ind w:firstLine="720"/>
        <w:jc w:val="both"/>
        <w:rPr>
          <w:rFonts w:ascii="Arial" w:hAnsi="Arial" w:cs="Arial"/>
        </w:rPr>
      </w:pPr>
      <w:r>
        <w:rPr>
          <w:rFonts w:cs="Arial" w:ascii="Arial" w:hAnsi="Arial"/>
          <w:color w:val="000000"/>
        </w:rPr>
        <w:t>Язык тела также обладает огромным влиянием. Если кто-либо постоянно говорит чепуху и видит, что вы заинте</w:t>
        <w:softHyphen/>
        <w:t>ресованно слушаете его, он будет распаляться все больше и больше. Однако если вас не интересуют речи собеседника, вы найдете способ, как по-дружески дать ему понять, что вы больше не желаете говорить на эту тему.</w:t>
      </w:r>
    </w:p>
    <w:p>
      <w:pPr>
        <w:pStyle w:val="Normal1"/>
        <w:shd w:fill="FFFFFF" w:val="clear"/>
        <w:ind w:firstLine="720"/>
        <w:jc w:val="both"/>
        <w:rPr>
          <w:rFonts w:ascii="Arial" w:hAnsi="Arial" w:cs="Arial"/>
          <w:color w:val="000000"/>
        </w:rPr>
      </w:pPr>
      <w:r>
        <w:rPr>
          <w:rFonts w:cs="Arial" w:ascii="Arial" w:hAnsi="Arial"/>
          <w:color w:val="000000"/>
        </w:rPr>
        <w:t>Мы должны осторожно обращаться со своим временем и общением с другими, поскольку на нас возложена обязан</w:t>
        <w:softHyphen/>
        <w:t>ность заботиться о наших братьях и сестрах. Мы обязаны любить своих ближних как самих себя и действовать на бла</w:t>
        <w:softHyphen/>
        <w:t>го других. Поведение большинства людей вредит их челове</w:t>
        <w:softHyphen/>
        <w:t>ческому и духовному развитию, и будет печально, если мы не попытаемся помочь им, — ведь у нас есть знания. Напри</w:t>
        <w:softHyphen/>
        <w:t>мер, вы наверняка знаете, что сейчас на работе появилась мода отпускать расистские или женоненавистнические шут</w:t>
        <w:softHyphen/>
        <w:t>ки. Если люди видят, что вы заинтересованно наблюдаете за их грубостями и оскорблениями, они вдохновятся и, может быть, даже захотят изнасиловать или грубо обойтись с вами же. Но видя, что вы никоим образом не поддерживаете их поведения, они со временем замолчат после того, как испы</w:t>
        <w:softHyphen/>
        <w:t>тали вас. Они поймут, что вы не хотите общаться с ними в такой манере.</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color w:val="000000"/>
        </w:rPr>
        <w:t>Если вы не сделаете этого и с самого начала не пресечете такие беседы, то потом вам будет уже трудно остановить их, поскольку ваши собеседники не поймут, почему вы ни с то</w:t>
        <w:softHyphen/>
        <w:t>го ни с сего обрываете обычную беседу. Это приведет к еще большим недоразумениям в отношениях. Если же они с са</w:t>
        <w:softHyphen/>
        <w:t>мого начала поймут, как вы мыслите и общаетесь, они не обратятся к вам со сплетнями, грязными намеками, нарко</w:t>
        <w:softHyphen/>
        <w:t>тиками или клеветой. Если кто-либо вводит вас в искуше</w:t>
        <w:softHyphen/>
        <w:t>ние или делает унизительные предложения, это значит, что он невысокого мнения о вас. Значит, он уверен, что вы буде</w:t>
        <w:softHyphen/>
        <w:t>те деградировать вместе с ним. Но вы не должны поддержи</w:t>
        <w:softHyphen/>
        <w:t>вать такой настрой. Избегая подобных разговоров, вы до</w:t>
        <w:softHyphen/>
        <w:t>стигните большей внимательности, что даст вам возможность жить более счастливой жизнью. Вокруг вас по</w:t>
        <w:softHyphen/>
        <w:t>явится своего рода защитное поле.</w:t>
      </w:r>
    </w:p>
    <w:p>
      <w:pPr>
        <w:pStyle w:val="Normal1"/>
        <w:shd w:fill="FFFFFF" w:val="clear"/>
        <w:ind w:firstLine="720"/>
        <w:jc w:val="both"/>
        <w:rPr>
          <w:rFonts w:ascii="Arial" w:hAnsi="Arial" w:cs="Arial"/>
          <w:color w:val="000000"/>
        </w:rPr>
      </w:pPr>
      <w:r>
        <w:rPr>
          <w:rFonts w:cs="Arial" w:ascii="Arial" w:hAnsi="Arial"/>
          <w:color w:val="000000"/>
        </w:rPr>
        <w:t>Люди становятся жертвами глупостей и деградации, да</w:t>
        <w:softHyphen/>
        <w:t>же не понимая, что у них есть возможность все изменить. Они так погрязли в современной механистической культу</w:t>
        <w:softHyphen/>
        <w:t>ре, что на размышления у них просто не остается времени. Материальное существование основано на сиюминутной выгоде, на том, что удобно и приносит деньги. К сожале</w:t>
        <w:softHyphen/>
        <w:t>нию, в погоне за деньгами мы превращаемся в образован</w:t>
        <w:softHyphen/>
        <w:t>ных монстров. Наши поступки начинают напоминать дея</w:t>
        <w:softHyphen/>
        <w:t xml:space="preserve">ния монстров, поэтому не стоит удивляться, что у нас столько беспокойств. Разве монстр, придя домой, сможет обратиться с добротой и любовью к своим детям, супруге, Друзьям или родственникам? Это невозможно, ибо </w:t>
      </w:r>
      <w:r>
        <w:rPr>
          <w:rFonts w:cs="Arial" w:ascii="Arial" w:hAnsi="Arial"/>
          <w:color w:val="000080"/>
        </w:rPr>
        <w:t>мы становимся тем, во что играем большую часть времени</w:t>
      </w:r>
      <w:r>
        <w:rPr>
          <w:rFonts w:cs="Arial" w:ascii="Arial" w:hAnsi="Arial"/>
          <w:color w:val="000000"/>
        </w:rPr>
        <w:t>. Среднестатистический человек находится на работе от шес</w:t>
        <w:softHyphen/>
        <w:t>ти до восьми часов, что составляет почти половину време</w:t>
        <w:softHyphen/>
        <w:t>ни, которое он проводит в бодрствующем состоянии. Вот почему так важно быть внимательным именно на рабочем месте, ведь мы не хотим, чтобы кто-нибудь постоянно обли</w:t>
        <w:softHyphen/>
        <w:t xml:space="preserve">вал нас потоками грязи. В конце концов, </w:t>
      </w:r>
      <w:r>
        <w:rPr>
          <w:rFonts w:cs="Arial" w:ascii="Arial" w:hAnsi="Arial"/>
          <w:color w:val="000080"/>
        </w:rPr>
        <w:t>ответственность за нашу жизнь лежит на нас самих</w:t>
      </w:r>
      <w:r>
        <w:rPr>
          <w:rFonts w:cs="Arial" w:ascii="Arial" w:hAnsi="Arial"/>
          <w:color w:val="000000"/>
        </w:rPr>
        <w:t>.</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Какую роль играет окружение в наших попытках быть внимательным? Прошлым вечером мы были на про</w:t>
        <w:softHyphen/>
        <w:t xml:space="preserve">грамме </w:t>
      </w:r>
      <w:r>
        <w:rPr>
          <w:rFonts w:cs="Arial" w:ascii="Arial" w:hAnsi="Arial"/>
          <w:i/>
          <w:color w:val="000000"/>
        </w:rPr>
        <w:t xml:space="preserve">нама-хатта </w:t>
      </w:r>
      <w:r>
        <w:rPr>
          <w:rFonts w:cs="Arial" w:ascii="Arial" w:hAnsi="Arial"/>
          <w:color w:val="000000"/>
        </w:rPr>
        <w:t>(группа духовной поддержки); это бы</w:t>
        <w:softHyphen/>
        <w:t xml:space="preserve">ла вторая </w:t>
      </w:r>
      <w:r>
        <w:rPr>
          <w:rFonts w:cs="Arial" w:ascii="Arial" w:hAnsi="Arial"/>
          <w:i/>
          <w:color w:val="000000"/>
        </w:rPr>
        <w:t xml:space="preserve">нама-хатта, </w:t>
      </w:r>
      <w:r>
        <w:rPr>
          <w:rFonts w:cs="Arial" w:ascii="Arial" w:hAnsi="Arial"/>
          <w:color w:val="000000"/>
        </w:rPr>
        <w:t>которую я посетил за несколько ме</w:t>
        <w:softHyphen/>
        <w:t>сяцев. Но эти две программы — небо и земля. Дом, который мы посетили вчера вечером, просто музей: так много там картин и настолько удивительная обстановка. Когда я вер</w:t>
        <w:softHyphen/>
        <w:t>нулся домой, то был вынужден просить прощения у своих Божеств, потому что Шрила Прабхупада просил нас сделать из своего дома храм. Тот дом в действительности был хра</w:t>
        <w:softHyphen/>
        <w:t>мом. Могли бы Вы что-нибудь сказать по этому поводу?</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Да, вчера вечером мы проводили программу в гос</w:t>
        <w:softHyphen/>
        <w:t>тях у замечательной, духовно возвышенной семьи — муж, жена и две дочки. Они добры, как младенцы. Порой люди светятся такой любовью, добротой и счастьем, что становят</w:t>
        <w:softHyphen/>
        <w:t>ся подобны детям. Поскольку они говорят о других только хорошее и всегда стараются служить и помогать другим, вы всегда видите их в таком настроении. Такое настроение свя</w:t>
        <w:softHyphen/>
        <w:t>зано с уровнем их внимательности. Войдя в их дом, вы ока</w:t>
        <w:softHyphen/>
        <w:t>зываетесь в святыне — настолько атмосфера там пронизана могучей духовной энергией. Вы тут же понимаете, чем жи</w:t>
        <w:softHyphen/>
        <w:t>вет эта семья и как она проводит большую часть своего вре</w:t>
        <w:softHyphen/>
        <w:t>мени. Такая внешняя среда помогает нам понять мотивы поступков человека.</w:t>
      </w:r>
    </w:p>
    <w:p>
      <w:pPr>
        <w:pStyle w:val="Normal1"/>
        <w:shd w:fill="FFFFFF" w:val="clear"/>
        <w:ind w:firstLine="720"/>
        <w:jc w:val="both"/>
        <w:rPr>
          <w:rFonts w:ascii="Arial" w:hAnsi="Arial" w:cs="Arial"/>
        </w:rPr>
      </w:pPr>
      <w:r>
        <w:rPr>
          <w:rFonts w:cs="Arial" w:ascii="Arial" w:hAnsi="Arial"/>
          <w:color w:val="000000"/>
        </w:rPr>
        <w:t xml:space="preserve">Подобным </w:t>
      </w:r>
      <w:r>
        <w:rPr>
          <w:rFonts w:cs="Arial" w:ascii="Arial" w:hAnsi="Arial"/>
          <w:i/>
          <w:color w:val="000000"/>
        </w:rPr>
        <w:t xml:space="preserve">же </w:t>
      </w:r>
      <w:r>
        <w:rPr>
          <w:rFonts w:cs="Arial" w:ascii="Arial" w:hAnsi="Arial"/>
          <w:color w:val="000000"/>
        </w:rPr>
        <w:t>образом, взглянув на рабочий стол или на офис, мы можем понять, чем живет тот или иной бизнес</w:t>
        <w:softHyphen/>
        <w:t>мен. Некоторые люди с помощью такого проникновения в сознание человека занимаются шпионажем. Эти темные дела приносят миллионы и миллиарды долларов, поэтому промышленный шпионаж процветает и будет процветать; у многих корпораций есть свои секреты, и конкуренты гото</w:t>
        <w:softHyphen/>
        <w:t>вы платить немалые деньги, чтобы выведать их. Задача шпиона состоит в том, чтобы пробраться в компьютер, уз</w:t>
        <w:softHyphen/>
        <w:t>нав пароль. Он может догадаться о пароле, внимательно проанализировав вид рабочего стола. Там, например, может стоять фотография дочери клерка, а паролем служит ее имя. Так атмосфера, в которой человек любит проводить свое время, расскажет вам о его приоритетах и уровне сознания.</w:t>
      </w:r>
    </w:p>
    <w:p>
      <w:pPr>
        <w:pStyle w:val="Normal1"/>
        <w:shd w:fill="FFFFFF" w:val="clear"/>
        <w:ind w:firstLine="720"/>
        <w:jc w:val="both"/>
        <w:rPr>
          <w:rFonts w:ascii="Arial" w:hAnsi="Arial" w:cs="Arial"/>
        </w:rPr>
      </w:pPr>
      <w:r>
        <w:rPr>
          <w:rFonts w:cs="Arial" w:ascii="Arial" w:hAnsi="Arial"/>
          <w:color w:val="000000"/>
        </w:rPr>
        <w:t>В доме, где мы гостили вчера вечером, в каждой комнате были прекрасные картины или Божества. В главной комна</w:t>
        <w:softHyphen/>
        <w:t>те, гостевой, было пять алтарей — от одной стены до другой, и на каждом алтаре были Божества, Это было потрясающе, и я расспросил их о том, как они поклоняются Божествам. Можно было сразу догадаться, что между их общественной и личной жизнью стерты грани. Заряжаясь дома мощной духовной энергией, они раздают ее всем, с кем встречаются за пределами домашнего очага. Однако не стоит никому подражать. Бывает, что кто-то должен работать день и ночь и не может поддерживать такой стандарт поклонения Боже</w:t>
        <w:softHyphen/>
        <w:t>ствам, или у кого-то есть множество служения в духовной организации. Следует приспосабливаться к своему ритму и образу жизни. Но на примере той семьи можно понять, что наш дом или офис должен отражать определенный тип сознания, к которому мы стремимся.</w:t>
      </w:r>
    </w:p>
    <w:p>
      <w:pPr>
        <w:pStyle w:val="Normal1"/>
        <w:shd w:fill="FFFFFF" w:val="clear"/>
        <w:ind w:firstLine="720"/>
        <w:jc w:val="both"/>
        <w:rPr>
          <w:rFonts w:ascii="Arial" w:hAnsi="Arial" w:cs="Arial"/>
        </w:rPr>
      </w:pPr>
      <w:r>
        <w:rPr>
          <w:rFonts w:cs="Arial" w:ascii="Arial" w:hAnsi="Arial"/>
          <w:color w:val="000000"/>
        </w:rPr>
        <w:t>Вы можете видеть, что, куда бы я ни приезжал, я везде обустраиваю все по-своему. Преданные иногда смеются, Потому что я лично передвигаю мебель в комнате, когда мы приезжаем на новое место. Я забочусь об энергии, которая «витает» в комнате, и о впечатлении, которая эта комната по</w:t>
        <w:softHyphen/>
        <w:t xml:space="preserve">том окажет на моих гостей. Я также внимательно отношусь к своим ощущениям, которые испытываю в той или иной комнате. Понимая, что обстановка повлияет на мои действия за пределами этой комнаты, я лично обустраиваю ее. Я хочу по возможности лучше помогать людям. Все больше людей в наши дни интересуются </w:t>
      </w:r>
      <w:r>
        <w:rPr>
          <w:rFonts w:cs="Arial" w:ascii="Arial" w:hAnsi="Arial"/>
          <w:i/>
          <w:color w:val="000000"/>
        </w:rPr>
        <w:t xml:space="preserve">фэн-шуй, </w:t>
      </w:r>
      <w:r>
        <w:rPr>
          <w:rFonts w:cs="Arial" w:ascii="Arial" w:hAnsi="Arial"/>
          <w:color w:val="000000"/>
        </w:rPr>
        <w:t>древней китайской на</w:t>
        <w:softHyphen/>
        <w:t>укой, в которой особое внимание уделяется взаиморасполо</w:t>
        <w:softHyphen/>
        <w:t>жению объектов, чтобы они находились в гармонии с духов</w:t>
        <w:softHyphen/>
        <w:t>ными силами, пронизывающими пространство.</w:t>
      </w:r>
    </w:p>
    <w:p>
      <w:pPr>
        <w:pStyle w:val="Normal1"/>
        <w:shd w:fill="FFFFFF" w:val="clear"/>
        <w:ind w:firstLine="720"/>
        <w:jc w:val="both"/>
        <w:rPr>
          <w:rFonts w:ascii="Arial" w:hAnsi="Arial" w:cs="Arial"/>
        </w:rPr>
      </w:pPr>
      <w:r>
        <w:rPr>
          <w:rFonts w:cs="Arial" w:ascii="Arial" w:hAnsi="Arial"/>
          <w:color w:val="000000"/>
        </w:rPr>
        <w:t>В заключение скажем, что с помощью внимательности наши дыхание, речь, прогулки, обеды, наблюдения и сон об</w:t>
        <w:softHyphen/>
        <w:t>ретут невиданную силу и по-настоящему помогут нам в ду</w:t>
        <w:softHyphen/>
        <w:t>ховной жизни. Вместе с тем, та же самая деятельность может привести к беде и сделать из нас мирского обывателя. В ре</w:t>
        <w:softHyphen/>
        <w:t>зультате у нас не будет ничего, кроме пустоты в сердце. Мы хотим жить полноценной жизнью, как внутренней, так и внешней, и делиться этим ощущением осмысленности и наполненности с другими, даря им свою любовь. Мы хо</w:t>
        <w:softHyphen/>
        <w:t>тим, чтобы от общения с нами люди возвышались и вдох</w:t>
        <w:softHyphen/>
        <w:t>новлялись, не желая расставаться с нами. Лишь тогда они будут рады себе и станут радоваться жизни.</w:t>
      </w:r>
    </w:p>
    <w:p>
      <w:pPr>
        <w:pStyle w:val="Normal1"/>
        <w:shd w:fill="FFFFFF" w:val="clear"/>
        <w:ind w:firstLine="720"/>
        <w:jc w:val="both"/>
        <w:rPr>
          <w:rFonts w:ascii="Arial" w:hAnsi="Arial" w:cs="Arial"/>
        </w:rPr>
      </w:pPr>
      <w:r>
        <w:rPr>
          <w:rFonts w:cs="Arial" w:ascii="Arial" w:hAnsi="Arial"/>
          <w:color w:val="000000"/>
        </w:rPr>
        <w:t>Даже от мгновения, проведенного с человеком, исполнен</w:t>
        <w:softHyphen/>
        <w:t>ным сострадания и преданности, вы начинаете радоваться жизни. Такие люди вдохновляют вас на высшие достижения, и в результате вы тоже хотите научиться любить. Любовь за</w:t>
        <w:softHyphen/>
        <w:t xml:space="preserve">разительна. Божественность и сострадание заразительны. Но </w:t>
      </w:r>
      <w:r>
        <w:rPr>
          <w:rFonts w:cs="Arial" w:ascii="Arial" w:hAnsi="Arial"/>
          <w:i/>
          <w:color w:val="000000"/>
        </w:rPr>
        <w:t xml:space="preserve">майя, </w:t>
      </w:r>
      <w:r>
        <w:rPr>
          <w:rFonts w:cs="Arial" w:ascii="Arial" w:hAnsi="Arial"/>
          <w:color w:val="000000"/>
        </w:rPr>
        <w:t>гнев, похоть, жадность, тревога, страх, депрессии и грех тоже заразительны. У нас есть выбор: либо быть достаточно внимательным и приобщиться к добру, либо оставаться рас</w:t>
        <w:softHyphen/>
        <w:t>сеянным и позволить окружающему миру опустошать и бес</w:t>
        <w:softHyphen/>
        <w:t>покоить себя. Но имейте в виду, что после того, как окружающий мир стянет вас вниз и вы привыкнете действовать оп</w:t>
        <w:softHyphen/>
        <w:t>ределенным образом, обратно подняться будет гораздо сложнее, чем сейчас. Множество тонких энергий и сил опу</w:t>
        <w:softHyphen/>
        <w:t>тают вас своими веревками. Поэтому простая и радостная жизнь, к которой ведут пытливый ум и развитое сознание, лучше, чем ежедневная борьба с самим собой.</w:t>
      </w:r>
    </w:p>
    <w:p>
      <w:pPr>
        <w:pStyle w:val="Normal1"/>
        <w:shd w:fill="FFFFFF" w:val="clear"/>
        <w:ind w:firstLine="720"/>
        <w:jc w:val="both"/>
        <w:rPr>
          <w:rFonts w:ascii="Arial" w:hAnsi="Arial" w:cs="Arial"/>
          <w:color w:val="000000"/>
        </w:rPr>
      </w:pPr>
      <w:r>
        <w:rPr>
          <w:rFonts w:cs="Arial" w:ascii="Arial" w:hAnsi="Arial"/>
          <w:color w:val="000000"/>
        </w:rPr>
        <w:t>Мы, духовные воины, используем свое божественное оружие, чтобы срубить мирские привязанности и достичь таким образом глубокой внимательности, сделав ум своим лучшим другом. Попытайтесь хотя бы неделю быть внима</w:t>
        <w:softHyphen/>
        <w:t>тельным во всем, что вы делаете, и запишите свои ощуще</w:t>
        <w:softHyphen/>
        <w:t>ния. Вы будете потрясены! Вам не захочется останавли</w:t>
        <w:softHyphen/>
        <w:t>ваться!</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center"/>
        <w:rPr>
          <w:rFonts w:ascii="Arial" w:hAnsi="Arial" w:cs="Arial"/>
          <w:b/>
          <w:b/>
          <w:color w:val="000000"/>
          <w:sz w:val="36"/>
          <w:szCs w:val="36"/>
        </w:rPr>
      </w:pPr>
      <w:r>
        <w:rPr>
          <w:rFonts w:cs="Arial" w:ascii="Arial" w:hAnsi="Arial"/>
          <w:b/>
          <w:color w:val="000000"/>
          <w:sz w:val="36"/>
          <w:szCs w:val="36"/>
        </w:rPr>
        <w:t>Глава шестая</w:t>
      </w:r>
    </w:p>
    <w:p>
      <w:pPr>
        <w:pStyle w:val="Normal1"/>
        <w:shd w:fill="FFFFFF" w:val="clear"/>
        <w:ind w:firstLine="720"/>
        <w:jc w:val="both"/>
        <w:rPr>
          <w:rFonts w:ascii="Arial" w:hAnsi="Arial" w:cs="Arial"/>
          <w:b/>
          <w:b/>
          <w:color w:val="000000"/>
          <w:sz w:val="36"/>
          <w:szCs w:val="36"/>
        </w:rPr>
      </w:pPr>
      <w:r>
        <w:rPr>
          <w:rFonts w:cs="Arial" w:ascii="Arial" w:hAnsi="Arial"/>
          <w:b/>
          <w:color w:val="000000"/>
          <w:sz w:val="36"/>
          <w:szCs w:val="36"/>
        </w:rPr>
      </w:r>
    </w:p>
    <w:p>
      <w:pPr>
        <w:pStyle w:val="Normal1"/>
        <w:shd w:fill="FFFFFF" w:val="clear"/>
        <w:ind w:left="2160" w:firstLine="720"/>
        <w:jc w:val="both"/>
        <w:rPr>
          <w:rFonts w:ascii="Arial" w:hAnsi="Arial" w:cs="Arial"/>
        </w:rPr>
      </w:pPr>
      <w:r>
        <w:rPr>
          <w:rFonts w:cs="Arial" w:ascii="Arial" w:hAnsi="Arial"/>
          <w:i/>
          <w:color w:val="000000"/>
        </w:rPr>
        <w:t>кшудрайушам нринам анга мартйанам ритам иччхатам</w:t>
      </w:r>
    </w:p>
    <w:p>
      <w:pPr>
        <w:pStyle w:val="Normal1"/>
        <w:shd w:fill="FFFFFF" w:val="clear"/>
        <w:ind w:left="2160" w:firstLine="720"/>
        <w:jc w:val="both"/>
        <w:rPr>
          <w:rFonts w:ascii="Arial" w:hAnsi="Arial" w:cs="Arial"/>
          <w:i/>
          <w:i/>
          <w:color w:val="000000"/>
        </w:rPr>
      </w:pPr>
      <w:r>
        <w:rPr>
          <w:rFonts w:cs="Arial" w:ascii="Arial" w:hAnsi="Arial"/>
          <w:i/>
          <w:color w:val="000000"/>
        </w:rPr>
        <w:t>ихопахуто бхагаван мритйух шамитра-кармани</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color w:val="000000"/>
        </w:rPr>
      </w:pPr>
      <w:r>
        <w:rPr>
          <w:rFonts w:cs="Arial" w:ascii="Arial" w:hAnsi="Arial"/>
          <w:b/>
          <w:color w:val="000000"/>
        </w:rPr>
        <w:t>«О Сута Госвами, среди людей есть те, кто желают освободиться от смерти и обрести вечную жизнь. Они избегают гибели, призывая повелителя смер</w:t>
        <w:softHyphen/>
        <w:t xml:space="preserve">ти, Ямараджа» </w:t>
      </w:r>
    </w:p>
    <w:p>
      <w:pPr>
        <w:pStyle w:val="Normal1"/>
        <w:shd w:fill="FFFFFF" w:val="clear"/>
        <w:ind w:firstLine="720"/>
        <w:jc w:val="right"/>
        <w:rPr>
          <w:rFonts w:ascii="Arial" w:hAnsi="Arial" w:cs="Arial"/>
        </w:rPr>
      </w:pPr>
      <w:r>
        <w:rPr>
          <w:rFonts w:cs="Arial" w:ascii="Arial" w:hAnsi="Arial"/>
          <w:i/>
          <w:color w:val="000000"/>
        </w:rPr>
        <w:t>(«Шримад Бхагаватам», 1.16.7).</w:t>
      </w:r>
    </w:p>
    <w:p>
      <w:pPr>
        <w:pStyle w:val="Normal1"/>
        <w:shd w:fill="FFFFFF" w:val="clear"/>
        <w:ind w:firstLine="720"/>
        <w:jc w:val="both"/>
        <w:rPr>
          <w:rFonts w:ascii="Arial" w:hAnsi="Arial" w:cs="Arial"/>
        </w:rPr>
      </w:pPr>
      <w:r>
        <w:rPr>
          <w:rFonts w:cs="Arial" w:ascii="Arial" w:hAnsi="Arial"/>
        </w:rPr>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center"/>
        <w:rPr>
          <w:rFonts w:ascii="Arial" w:hAnsi="Arial" w:cs="Arial"/>
          <w:b/>
          <w:b/>
          <w:color w:val="0000FF"/>
          <w:sz w:val="36"/>
          <w:szCs w:val="36"/>
        </w:rPr>
      </w:pPr>
      <w:r>
        <w:rPr>
          <w:rFonts w:cs="Arial" w:ascii="Arial" w:hAnsi="Arial"/>
          <w:b/>
          <w:color w:val="0000FF"/>
          <w:sz w:val="36"/>
          <w:szCs w:val="36"/>
        </w:rPr>
        <w:t>ИДЕАЛЬНЫЙ ПОБЕГ</w:t>
      </w:r>
    </w:p>
    <w:p>
      <w:pPr>
        <w:pStyle w:val="Normal1"/>
        <w:shd w:fill="FFFFFF" w:val="clear"/>
        <w:ind w:firstLine="720"/>
        <w:jc w:val="both"/>
        <w:rPr>
          <w:rFonts w:ascii="Arial" w:hAnsi="Arial" w:cs="Arial"/>
          <w:b/>
          <w:b/>
          <w:color w:val="0000FF"/>
          <w:sz w:val="36"/>
          <w:szCs w:val="36"/>
        </w:rPr>
      </w:pPr>
      <w:r>
        <w:rPr>
          <w:rFonts w:cs="Arial" w:ascii="Arial" w:hAnsi="Arial"/>
          <w:b/>
          <w:color w:val="0000FF"/>
          <w:sz w:val="36"/>
          <w:szCs w:val="36"/>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Побег из юдоли страданий</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color w:val="000000"/>
        </w:rPr>
      </w:pPr>
      <w:r>
        <w:rPr>
          <w:rFonts w:cs="Arial" w:ascii="Arial" w:hAnsi="Arial"/>
          <w:color w:val="000000"/>
        </w:rPr>
        <w:t>Идеальный побег — это мечта любого заключенного в тюрьме. Мы заточены в темницу материального тела, и нам тоже хочется освободиться из материальной тюрьмы, которая не дает нам ничего, кроме бесправия и ограниченности. По</w:t>
        <w:softHyphen/>
        <w:t>нять природу материального мира мы можем из «Бхагавад-гиты», в которой ярко описано наше незавидное положение:</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а-брахма бхуванал локах</w:t>
      </w:r>
    </w:p>
    <w:p>
      <w:pPr>
        <w:pStyle w:val="Normal1"/>
        <w:shd w:fill="FFFFFF" w:val="clear"/>
        <w:ind w:firstLine="720"/>
        <w:jc w:val="both"/>
        <w:rPr>
          <w:rFonts w:ascii="Arial" w:hAnsi="Arial" w:cs="Arial"/>
          <w:i/>
          <w:i/>
          <w:color w:val="000000"/>
        </w:rPr>
      </w:pPr>
      <w:r>
        <w:rPr>
          <w:rFonts w:cs="Arial" w:ascii="Arial" w:hAnsi="Arial"/>
          <w:i/>
          <w:color w:val="000000"/>
        </w:rPr>
        <w:t xml:space="preserve">пунар авартино арджуна </w:t>
      </w:r>
    </w:p>
    <w:p>
      <w:pPr>
        <w:pStyle w:val="Normal1"/>
        <w:shd w:fill="FFFFFF" w:val="clear"/>
        <w:ind w:firstLine="720"/>
        <w:jc w:val="both"/>
        <w:rPr>
          <w:rFonts w:ascii="Arial" w:hAnsi="Arial" w:cs="Arial"/>
          <w:i/>
          <w:i/>
          <w:color w:val="000000"/>
        </w:rPr>
      </w:pPr>
      <w:r>
        <w:rPr>
          <w:rFonts w:cs="Arial" w:ascii="Arial" w:hAnsi="Arial"/>
          <w:i/>
          <w:color w:val="000000"/>
        </w:rPr>
        <w:t>мам упетйа ту каунтейа</w:t>
      </w:r>
    </w:p>
    <w:p>
      <w:pPr>
        <w:pStyle w:val="Normal1"/>
        <w:shd w:fill="FFFFFF" w:val="clear"/>
        <w:ind w:firstLine="720"/>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пунар джанма на видйате</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color w:val="000000"/>
        </w:rPr>
      </w:pPr>
      <w:r>
        <w:rPr>
          <w:rFonts w:cs="Arial" w:ascii="Arial" w:hAnsi="Arial"/>
          <w:b/>
          <w:color w:val="000000"/>
        </w:rPr>
        <w:t>«Все планеты материального мира, от высшей и до низшей, — это юдоль страданий, где каждый вы</w:t>
        <w:softHyphen/>
        <w:t xml:space="preserve">нужден снова и снова рождаться и умирать. Но тот, кто достиг Моей обители, о сын Кунти, рке никогда не родится здесь» </w:t>
      </w:r>
    </w:p>
    <w:p>
      <w:pPr>
        <w:pStyle w:val="Normal1"/>
        <w:shd w:fill="FFFFFF" w:val="clear"/>
        <w:ind w:firstLine="720"/>
        <w:jc w:val="right"/>
        <w:rPr>
          <w:rFonts w:ascii="Arial" w:hAnsi="Arial" w:cs="Arial"/>
        </w:rPr>
      </w:pPr>
      <w:r>
        <w:rPr>
          <w:rFonts w:cs="Arial" w:ascii="Arial" w:hAnsi="Arial"/>
          <w:i/>
          <w:color w:val="000000"/>
        </w:rPr>
        <w:t>(«Бхагавад-гита», 8.16).</w:t>
      </w:r>
    </w:p>
    <w:p>
      <w:pPr>
        <w:pStyle w:val="Normal1"/>
        <w:shd w:fill="FFFFFF" w:val="clear"/>
        <w:ind w:firstLine="720"/>
        <w:jc w:val="both"/>
        <w:rPr>
          <w:rFonts w:ascii="Arial" w:hAnsi="Arial" w:cs="Arial"/>
        </w:rPr>
      </w:pPr>
      <w:r>
        <w:rPr>
          <w:rFonts w:cs="Arial" w:ascii="Arial" w:hAnsi="Arial"/>
        </w:rPr>
      </w:r>
    </w:p>
    <w:p>
      <w:pPr>
        <w:pStyle w:val="Normal1"/>
        <w:shd w:fill="FFFFFF" w:val="clear"/>
        <w:ind w:firstLine="720"/>
        <w:jc w:val="both"/>
        <w:rPr>
          <w:rFonts w:ascii="Arial" w:hAnsi="Arial" w:cs="Arial"/>
        </w:rPr>
      </w:pPr>
      <w:r>
        <w:rPr>
          <w:rFonts w:cs="Arial" w:ascii="Arial" w:hAnsi="Arial"/>
          <w:color w:val="000000"/>
        </w:rPr>
        <w:t>Разве кто-нибудь, находясь в здравом уме и осознав серь</w:t>
        <w:softHyphen/>
        <w:t xml:space="preserve">езность своего положения, попытается устроиться здесь с комфортом? Мы живем в юдоли страданий, где опасности подстерегают нас на каждом шагу: </w:t>
      </w:r>
      <w:r>
        <w:rPr>
          <w:rFonts w:cs="Arial" w:ascii="Arial" w:hAnsi="Arial"/>
          <w:i/>
          <w:color w:val="000000"/>
        </w:rPr>
        <w:t xml:space="preserve">подам подам яд выпадам на тешам. </w:t>
      </w:r>
      <w:r>
        <w:rPr>
          <w:rFonts w:cs="Arial" w:ascii="Arial" w:hAnsi="Arial"/>
          <w:color w:val="000000"/>
        </w:rPr>
        <w:t>Противоречия, боль, безумие и иллюзия напада</w:t>
        <w:softHyphen/>
        <w:t>ют на всех без исключения, поскольку в этом мире нет при</w:t>
        <w:softHyphen/>
        <w:t>вилегированных. Материальное тело по своей сути — пло</w:t>
        <w:softHyphen/>
        <w:t>хая сделка. Уже сам факт, что у нас есть тело, означает, что мы отвернулись от вечных игр Кришны. Это значит -борьба и скорбь, независимо от того, в какой части вселен</w:t>
        <w:softHyphen/>
        <w:t>ной мы живем, на высших или на низших планетах.</w:t>
      </w:r>
    </w:p>
    <w:p>
      <w:pPr>
        <w:pStyle w:val="Normal1"/>
        <w:shd w:fill="FFFFFF" w:val="clear"/>
        <w:ind w:firstLine="720"/>
        <w:jc w:val="both"/>
        <w:rPr>
          <w:rFonts w:ascii="Arial" w:hAnsi="Arial" w:cs="Arial"/>
        </w:rPr>
      </w:pPr>
      <w:r>
        <w:rPr>
          <w:rFonts w:cs="Arial" w:ascii="Arial" w:hAnsi="Arial"/>
          <w:color w:val="000000"/>
        </w:rPr>
        <w:t>Неважно, обладаем ли мы самым совершенным телом во вселенной или пали на самое дно жизни, — нашим уделом будут страдания, и в этом, по словам Господа, нет сомнений. Господь не говорит, что нас будут преследовать лишь вре</w:t>
        <w:softHyphen/>
        <w:t>менные неудачи, ограниченное счастье, небольшие удоволь</w:t>
        <w:softHyphen/>
        <w:t>ствия или маленькие неприятности; нет, Он во всеуслыша</w:t>
        <w:softHyphen/>
        <w:t>ние провозглашает, что весь мир — юдоль страданий. Между небольшими неприятностями и юдолью страданий есть раз</w:t>
        <w:softHyphen/>
        <w:t>ница. Тот, у кого то и дело появляются мелкие неприятнос</w:t>
        <w:softHyphen/>
        <w:t>ти, может найти какую-то отдушину в жизни, но если его бросить в океан страданий, об удовольствии не может быть и речи. Господь предупреждает нас, что, в какую бы камеру мы ни попали, нас ждут непрерывные страдания. Надеемся, что, осознав эту прописную истину, вы сможете со временем вырваться из западни, выявив и победив врагов ума.</w:t>
      </w:r>
    </w:p>
    <w:p>
      <w:pPr>
        <w:pStyle w:val="Normal1"/>
        <w:shd w:fill="FFFFFF" w:val="clear"/>
        <w:ind w:firstLine="720"/>
        <w:jc w:val="both"/>
        <w:rPr>
          <w:rFonts w:ascii="Arial" w:hAnsi="Arial" w:cs="Arial"/>
          <w:color w:val="000000"/>
        </w:rPr>
      </w:pPr>
      <w:r>
        <w:rPr>
          <w:rFonts w:cs="Arial" w:ascii="Arial" w:hAnsi="Arial"/>
          <w:color w:val="000000"/>
        </w:rPr>
        <w:t>Такие враги, как похоть, гнев, депрессия, иллюзия, жад</w:t>
        <w:softHyphen/>
        <w:t>ность и другие, постоянно бьют нас, но должны ли мы удив</w:t>
        <w:softHyphen/>
        <w:t>ляться этому? Кришна недвусмысленно предупреждает нас, что материальный мир обязательно причинит нам все виды страданий, однако в безумии своем мы пробуем вырваться отсюда, принимая прибежище у тех же самых врагов. Если кто-то жестоко избивает вас и помыкает вами, станет ли вам легче, если вы обретете прибежище у источника этих напа</w:t>
        <w:softHyphen/>
        <w:t>док? Мысль абсурдная, не так ли, и все-таки мы день за днем ищем прибежища в ситуациях, которые приносят нам боль</w:t>
        <w:softHyphen/>
        <w:t>ше всего боли. Люди, страдая от боли или эмоциональных потрясений, порой делают выбор, противоречащий здраво</w:t>
        <w:softHyphen/>
        <w:t>му смыслу. Если мы в духовной жизни испытываем какие-то беспокойства и пытаемся решить проблему, приняв не</w:t>
        <w:softHyphen/>
        <w:t>много алкоголя или обратившись к другим греховным действиям, то в действительности принимаем прибежище у того самого греха, который является изначальной причи</w:t>
        <w:softHyphen/>
        <w:t>ной нашего заточения. Восстав против законов Бога, мы об</w:t>
        <w:softHyphen/>
        <w:t>рекаем себя на страдания, но многие из нас проходят мимо этой прописной истины, а потом удивляются, отчего же они каждый день страдают.</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Беспокойства или воодушевление?</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80"/>
        </w:rPr>
        <w:t>Почему некоторые преданные, живя в духовных общинах и занимаясь преданным служением, все равно несчастны? По</w:t>
        <w:softHyphen/>
        <w:t>чему мы не ощущаем того, о чем читаем в богооткровенных писаниях?</w:t>
      </w:r>
      <w:r>
        <w:rPr>
          <w:rFonts w:cs="Arial" w:ascii="Arial" w:hAnsi="Arial"/>
          <w:color w:val="000000"/>
        </w:rPr>
        <w:t xml:space="preserve"> Давайте рассмотрим разницу между беспокойст</w:t>
        <w:softHyphen/>
        <w:t>вом и воодушевлением, поскольку это поможет нам ответить на данный вопрос. Из предыдущей дискуссии на тему энтузи</w:t>
        <w:softHyphen/>
        <w:t>азма мы смогли понять, что энтузиазм играет первоочеред</w:t>
        <w:softHyphen/>
        <w:t>ную роль в нашей способности продвигаться по духовному пути и помогает нам совершить идеальный побег. Поэтому сейчас мы сравним энтузиазм с его прямой противоположно</w:t>
        <w:softHyphen/>
        <w:t>стью — беспокойством. В обоих случаях мы наблюдаем зна</w:t>
        <w:softHyphen/>
        <w:t>чительное напряжение ума и тела. Наши эмоции направляют</w:t>
        <w:softHyphen/>
        <w:t>ся либо на неуклонное продвижение к цели, либо на отчаянные попытки избежать нежелательного исхода. Несмо</w:t>
        <w:softHyphen/>
        <w:t>тря на то, что обе эти эмоции требуют большой отдачи сил и собранности, между ними существует четкое различие.</w:t>
      </w:r>
    </w:p>
    <w:p>
      <w:pPr>
        <w:pStyle w:val="Normal1"/>
        <w:shd w:fill="FFFFFF" w:val="clear"/>
        <w:ind w:firstLine="720"/>
        <w:jc w:val="both"/>
        <w:rPr>
          <w:rFonts w:ascii="Arial" w:hAnsi="Arial" w:cs="Arial"/>
        </w:rPr>
      </w:pPr>
      <w:r>
        <w:rPr>
          <w:rFonts w:cs="Arial" w:ascii="Arial" w:hAnsi="Arial"/>
          <w:color w:val="000000"/>
        </w:rPr>
        <w:t>Беспокойство всегда сопровождается страхом, тогда как воодушевление — надеждой. В обоих случаях присутствует ожидание, только в одном случае это ожидание худшего, а в другом - - лучшего. Мы либо пытаемся избежать чего-то дурного, либо предвкушаем лучшее будущее. Часто бывает так, что человек, страдающий от глубоких депрессий, избе</w:t>
        <w:softHyphen/>
        <w:t>гает того, что ему нужно больше всего. Он пытается изба</w:t>
        <w:softHyphen/>
        <w:t>виться от нехватки воодушевления в своей жизни, отключая все эмоции или доводя себя до невменяемого состояния с помощью работы, алкоголя или безудержного секса.</w:t>
      </w:r>
    </w:p>
    <w:p>
      <w:pPr>
        <w:pStyle w:val="Normal1"/>
        <w:shd w:fill="FFFFFF" w:val="clear"/>
        <w:ind w:firstLine="720"/>
        <w:jc w:val="both"/>
        <w:rPr>
          <w:rFonts w:ascii="Arial" w:hAnsi="Arial" w:cs="Arial"/>
          <w:color w:val="000000"/>
        </w:rPr>
      </w:pPr>
      <w:r>
        <w:rPr>
          <w:rFonts w:cs="Arial" w:ascii="Arial" w:hAnsi="Arial"/>
          <w:color w:val="000000"/>
        </w:rPr>
        <w:t>Более того, слишком много думая о том, чего мы хотим избежать, мы чаще всего призываем эту самую беду. Ум не всегда догадывается, что та или иная ситуация нам не по ду</w:t>
        <w:softHyphen/>
        <w:t>ше; наоборот, он отзывается на нашу постоянную медита</w:t>
        <w:softHyphen/>
        <w:t>цию и сам начинает искать то, на что мы медитируем. По</w:t>
        <w:softHyphen/>
        <w:t>стоянно сосредоточивая внимание на возможных нежелательных последствиях, мы заполняем ими свое буду</w:t>
        <w:softHyphen/>
        <w:t>щее. Вот почему, сосредоточиваясь с энтузиазмом на хоро</w:t>
        <w:softHyphen/>
        <w:t>шем, мы помогаем создавать хорошее будущее. Это все рав</w:t>
        <w:softHyphen/>
        <w:t>но, что лить в огонь бензин, чтобы огонь разгорелся еще сильней. Вдохновение или беспокойство производят огром</w:t>
        <w:softHyphen/>
        <w:t>ную энергию, которая должна найти свой выход. Либо мы намечаем цель жизни и четко представляем себе, как ее до</w:t>
        <w:softHyphen/>
        <w:t>стичь, и так обретаем силу, либо направляем большую часть своей энергии на то, чтобы уклоняться от трудностей, что в ответ наверняка создаст еще больше подобных труднос</w:t>
        <w:softHyphen/>
        <w:t>тей. Как бы там ни было, любой поступок имеет свое на</w:t>
        <w:softHyphen/>
        <w:t>правление — либо со знаком минус, либо со знаком плюс.</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Займемся самоанализом</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Вспомните те минуты, когда вы находились в сильном беспокойстве; вспомните, как эти ощущения серьезно отражались на состоянии вашего ума и даже тела. Представьте себе, что на улице за вами по пятам гонится свирепый буль</w:t>
        <w:softHyphen/>
        <w:t>дог. Сколько беспокойства вы ощутите, убегая от него! А те</w:t>
        <w:softHyphen/>
        <w:t>перь сравните этот кошмар с теми минутами, когда вы ощу</w:t>
        <w:softHyphen/>
        <w:t>щали душевный подъем, предвкушая что-то хорошее. В обоих случаях ум мечется, как белка в колесе, что может сказаться и на физическом теле.</w:t>
      </w:r>
    </w:p>
    <w:p>
      <w:pPr>
        <w:pStyle w:val="Normal1"/>
        <w:shd w:fill="FFFFFF" w:val="clear"/>
        <w:ind w:firstLine="720"/>
        <w:jc w:val="both"/>
        <w:rPr>
          <w:rFonts w:ascii="Arial" w:hAnsi="Arial" w:cs="Arial"/>
          <w:color w:val="000000"/>
        </w:rPr>
      </w:pPr>
      <w:r>
        <w:rPr>
          <w:rFonts w:cs="Arial" w:ascii="Arial" w:hAnsi="Arial"/>
          <w:color w:val="000000"/>
        </w:rPr>
        <w:t>Самоанализ - - важная составляющая в планировании идеального побега, который мы хотим осуществить. Нам следует проанализировать свою повседневную деятель</w:t>
        <w:softHyphen/>
        <w:t>ность, поскольку мы всегда помешаны на какой-то цели — либо материальной, либо духовной. Мы сходим с ума либо по чувственным наслаждениям, либо по духовному экстазу. Вспомните свои взлеты и падения и определите, какого рода помешательство присутствовало в вашем рвении и востор</w:t>
        <w:softHyphen/>
        <w:t>ге. Подумайте о безумии, которое охватывает вас под гнетом похоти, разочарования, уныния и депрессии. Наше сознание становится таким ленивым и темным, что порой мы даже можем желать смерт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Миссия и ясное видение цели</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Для идеального побега нужен подробный и продуман</w:t>
        <w:softHyphen/>
        <w:t>ный план. Подобно так называемому «идеальному преступ</w:t>
        <w:softHyphen/>
        <w:t>лению», где преступник действовал настолько аккуратно, что никто ничего не заметил, нам необходимо ясное видение це</w:t>
        <w:softHyphen/>
        <w:t>ли и понимание своей роли, миссии. Сосредоточившись на Цели, мы в той или иной мере обретем силу продвигаться к ней. Если мы видим успех, значит, у человека было ясное видение цели, которое нашло свое продолжение в понима</w:t>
        <w:softHyphen/>
        <w:t>нии миссии. Когда же мы видим провал, это значит, что у че</w:t>
        <w:softHyphen/>
        <w:t>ловека либо не было ясного видения цели, либо ему не хва</w:t>
        <w:softHyphen/>
        <w:t>тило опыта и воодушевления, чтобы завершить начатое.</w:t>
      </w:r>
    </w:p>
    <w:p>
      <w:pPr>
        <w:pStyle w:val="Normal1"/>
        <w:shd w:fill="FFFFFF" w:val="clear"/>
        <w:ind w:firstLine="720"/>
        <w:jc w:val="both"/>
        <w:rPr>
          <w:rFonts w:ascii="Arial" w:hAnsi="Arial" w:cs="Arial"/>
          <w:color w:val="000000"/>
        </w:rPr>
      </w:pPr>
      <w:r>
        <w:rPr>
          <w:rFonts w:cs="Arial" w:ascii="Arial" w:hAnsi="Arial"/>
          <w:color w:val="000000"/>
        </w:rPr>
        <w:t>Когда наше материальное помешательство и тревога утихнут и мы станем с воодушевлением предвкушать то, что нас ожидает, те же самые эмоциональные всплески на</w:t>
        <w:softHyphen/>
        <w:t>правятся в позитивное русло, хотя мы все еще находимся в обусловленном состоянии. Нам удастся согласовать свою энергию с миссией и ожидаемым результатом в зависимос</w:t>
        <w:softHyphen/>
        <w:t>ти от наших целей. Мы осознали, что находимся в тюрь</w:t>
        <w:softHyphen/>
        <w:t>ме — неважно, много или мало у нас денег, власти, красоты, недугов, знания, невежества и т.п. Мы — взаперти и желаем вырваться на свободу. Кришна велит Арджуне освободить</w:t>
        <w:softHyphen/>
        <w:t xml:space="preserve">ся и возвыситься над </w:t>
      </w:r>
      <w:r>
        <w:rPr>
          <w:rFonts w:cs="Arial" w:ascii="Arial" w:hAnsi="Arial"/>
          <w:i/>
          <w:color w:val="000000"/>
        </w:rPr>
        <w:t xml:space="preserve">гунами, </w:t>
      </w:r>
      <w:r>
        <w:rPr>
          <w:rFonts w:cs="Arial" w:ascii="Arial" w:hAnsi="Arial"/>
          <w:color w:val="000000"/>
        </w:rPr>
        <w:t>веревками материальной энерги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трай-гунйа-вишайа веда</w:t>
      </w:r>
    </w:p>
    <w:p>
      <w:pPr>
        <w:pStyle w:val="Normal1"/>
        <w:shd w:fill="FFFFFF" w:val="clear"/>
        <w:ind w:firstLine="720"/>
        <w:jc w:val="both"/>
        <w:rPr>
          <w:rFonts w:ascii="Arial" w:hAnsi="Arial" w:cs="Arial"/>
        </w:rPr>
      </w:pPr>
      <w:r>
        <w:rPr>
          <w:rFonts w:cs="Arial" w:ascii="Arial" w:hAnsi="Arial"/>
          <w:i/>
          <w:color w:val="000000"/>
        </w:rPr>
        <w:t>нистрай-гунйо бхаварджуна</w:t>
      </w:r>
    </w:p>
    <w:p>
      <w:pPr>
        <w:pStyle w:val="Normal1"/>
        <w:shd w:fill="FFFFFF" w:val="clear"/>
        <w:ind w:firstLine="720"/>
        <w:jc w:val="both"/>
        <w:rPr>
          <w:rFonts w:ascii="Arial" w:hAnsi="Arial" w:cs="Arial"/>
        </w:rPr>
      </w:pPr>
      <w:r>
        <w:rPr>
          <w:rFonts w:cs="Arial" w:ascii="Arial" w:hAnsi="Arial"/>
          <w:i/>
          <w:color w:val="000000"/>
        </w:rPr>
        <w:t>нирдвандво нитйа-саттва-стхо</w:t>
      </w:r>
    </w:p>
    <w:p>
      <w:pPr>
        <w:pStyle w:val="Normal1"/>
        <w:shd w:fill="FFFFFF" w:val="clear"/>
        <w:ind w:firstLine="720"/>
        <w:jc w:val="both"/>
        <w:rPr>
          <w:rFonts w:ascii="Arial" w:hAnsi="Arial" w:cs="Arial"/>
          <w:i/>
          <w:i/>
          <w:color w:val="000000"/>
        </w:rPr>
      </w:pPr>
      <w:r>
        <w:rPr>
          <w:rFonts w:cs="Arial" w:ascii="Arial" w:hAnsi="Arial"/>
          <w:i/>
          <w:color w:val="000000"/>
        </w:rPr>
        <w:t>нирйога-кшема атмаван</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color w:val="000000"/>
        </w:rPr>
      </w:pPr>
      <w:r>
        <w:rPr>
          <w:rFonts w:cs="Arial" w:ascii="Arial" w:hAnsi="Arial"/>
          <w:b/>
          <w:color w:val="000000"/>
        </w:rPr>
        <w:t>«В Ведах в основном говорится о деятельности в трех гунах материальной природы. Поднимись лее над ними, о Арджуна. Перестань зависеть от всех проявлений двойственности, избавься от стремле</w:t>
        <w:softHyphen/>
        <w:t>ния приобрести или сохранить что-либо в этом мире и постигни свое истинное «Я»</w:t>
      </w:r>
    </w:p>
    <w:p>
      <w:pPr>
        <w:pStyle w:val="Normal1"/>
        <w:shd w:fill="FFFFFF" w:val="clear"/>
        <w:ind w:firstLine="720"/>
        <w:jc w:val="right"/>
        <w:rPr>
          <w:rFonts w:ascii="Arial" w:hAnsi="Arial" w:cs="Arial"/>
        </w:rPr>
      </w:pPr>
      <w:r>
        <w:rPr>
          <w:rFonts w:eastAsia="Arial" w:cs="Arial" w:ascii="Arial" w:hAnsi="Arial"/>
          <w:color w:val="000000"/>
        </w:rPr>
        <w:t xml:space="preserve"> </w:t>
      </w:r>
      <w:r>
        <w:rPr>
          <w:rFonts w:cs="Arial" w:ascii="Arial" w:hAnsi="Arial"/>
          <w:i/>
          <w:color w:val="000000"/>
        </w:rPr>
        <w:t xml:space="preserve">(«Бхагавад-гита», </w:t>
      </w:r>
      <w:r>
        <w:rPr>
          <w:rFonts w:cs="Arial" w:ascii="Arial" w:hAnsi="Arial"/>
          <w:color w:val="000000"/>
        </w:rPr>
        <w:t>2.45).</w:t>
      </w:r>
    </w:p>
    <w:p>
      <w:pPr>
        <w:pStyle w:val="Normal1"/>
        <w:shd w:fill="FFFFFF" w:val="clear"/>
        <w:ind w:firstLine="720"/>
        <w:jc w:val="both"/>
        <w:rPr>
          <w:rFonts w:ascii="Arial" w:hAnsi="Arial" w:cs="Arial"/>
        </w:rPr>
      </w:pPr>
      <w:r>
        <w:rPr>
          <w:rFonts w:cs="Arial" w:ascii="Arial" w:hAnsi="Arial"/>
          <w:color w:val="000000"/>
        </w:rPr>
        <w:t xml:space="preserve">Кришна не хочет, чтобы мы оставались взаперти даже у </w:t>
      </w:r>
      <w:r>
        <w:rPr>
          <w:rFonts w:cs="Arial" w:ascii="Arial" w:hAnsi="Arial"/>
          <w:i/>
          <w:color w:val="000000"/>
        </w:rPr>
        <w:t xml:space="preserve">гуны </w:t>
      </w:r>
      <w:r>
        <w:rPr>
          <w:rFonts w:cs="Arial" w:ascii="Arial" w:hAnsi="Arial"/>
          <w:color w:val="000000"/>
        </w:rPr>
        <w:t xml:space="preserve">благости, </w:t>
      </w:r>
      <w:r>
        <w:rPr>
          <w:rFonts w:cs="Arial" w:ascii="Arial" w:hAnsi="Arial"/>
          <w:i/>
          <w:color w:val="000000"/>
        </w:rPr>
        <w:t xml:space="preserve">саттва-гуны. </w:t>
      </w:r>
      <w:r>
        <w:rPr>
          <w:rFonts w:cs="Arial" w:ascii="Arial" w:hAnsi="Arial"/>
          <w:color w:val="000000"/>
        </w:rPr>
        <w:t>Какими бы роскошными ни были тюремные палаты, заключенный все равно лишен сво</w:t>
        <w:softHyphen/>
        <w:t>боды и несчастен.</w:t>
      </w:r>
    </w:p>
    <w:p>
      <w:pPr>
        <w:pStyle w:val="Normal1"/>
        <w:shd w:fill="FFFFFF" w:val="clear"/>
        <w:ind w:firstLine="720"/>
        <w:jc w:val="both"/>
        <w:rPr>
          <w:rFonts w:ascii="Arial" w:hAnsi="Arial" w:cs="Arial"/>
        </w:rPr>
      </w:pPr>
      <w:r>
        <w:rPr>
          <w:rFonts w:cs="Arial" w:ascii="Arial" w:hAnsi="Arial"/>
          <w:color w:val="000000"/>
        </w:rPr>
        <w:t>Каким же должен быть наш план? Устремимся ли мы к еще большему сроку заключения или с помощью своего ума составим план к настоящему побегу, который приведет нас к окончательному избавлению? Атеисты делают все возможное, чтобы подольше остаться в тюрьме. Но даже теисты рискуют остаться взаперти, если должным образом не изучат науку трансцендентности, окончательного избавления. Если мы остаемся взаперти слишком долго, то начинаем сходить с ума по тому, что прямо противоположно причинам наше</w:t>
        <w:softHyphen/>
        <w:t xml:space="preserve">го освобождения. Мы начнем чаще принимать прибежище у того, что было источником наших тревог. Такова природа </w:t>
      </w:r>
      <w:r>
        <w:rPr>
          <w:rFonts w:cs="Arial" w:ascii="Arial" w:hAnsi="Arial"/>
          <w:i/>
          <w:color w:val="000000"/>
        </w:rPr>
        <w:t xml:space="preserve">майи. </w:t>
      </w:r>
      <w:r>
        <w:rPr>
          <w:rFonts w:cs="Arial" w:ascii="Arial" w:hAnsi="Arial"/>
          <w:color w:val="000000"/>
        </w:rPr>
        <w:t>Она завлекает нас прелестями, которые заточают нас на еще больший срок и держат под ее надзором.</w:t>
      </w:r>
    </w:p>
    <w:p>
      <w:pPr>
        <w:pStyle w:val="Normal1"/>
        <w:shd w:fill="FFFFFF" w:val="clear"/>
        <w:ind w:firstLine="720"/>
        <w:jc w:val="both"/>
        <w:rPr>
          <w:rFonts w:ascii="Arial" w:hAnsi="Arial" w:cs="Arial"/>
        </w:rPr>
      </w:pPr>
      <w:r>
        <w:rPr>
          <w:rFonts w:cs="Arial" w:ascii="Arial" w:hAnsi="Arial"/>
          <w:color w:val="000000"/>
        </w:rPr>
        <w:t>Всегда помните слова Кришны о том, что все материаль</w:t>
        <w:softHyphen/>
        <w:t>ные планеты и тела, от высших до низших, являются юдо</w:t>
        <w:softHyphen/>
        <w:t>лью страданий. Это не просто незначительные неудобства, это - - неописуемые страдания. Страдание — это сильное слово. Материальные тела и вселенные разнятся по уровню и виду испытываемых там страданий. Почему же, спросим мы, живое существо совершает поступки, которые только усложняют его освобождение? Почему же мы так часто при</w:t>
        <w:softHyphen/>
        <w:t>нимаем прибежище у того, что усугубляет наши проблемы и продлевает наше заточение? Хороший вопрос, дорогие мои, и ответ на него следует искать в неестественной приро</w:t>
        <w:softHyphen/>
        <w:t>де материальной жизни и материальной культуры.  Эта культура навязана нам и убеждает нас, что мы должны стре</w:t>
        <w:softHyphen/>
        <w:t>миться к наслаждениям, которые лишь усугубят наши стра</w:t>
        <w:softHyphen/>
        <w:t xml:space="preserve">дания. Мы пытаемся наслаждаться снова и снова, но каждый раз обнаруживаем, что результат не оправдывает наших ожиданий. Более того, мы знаем, что за каждое нарушение принципов нас ждут последствия и наказание. Вот почему мы говорим, что в материальном мире по большому счету нет наслаждений. Все это — </w:t>
      </w:r>
      <w:r>
        <w:rPr>
          <w:rFonts w:cs="Arial" w:ascii="Arial" w:hAnsi="Arial"/>
          <w:i/>
          <w:color w:val="000000"/>
        </w:rPr>
        <w:t xml:space="preserve">чапала-сукха, </w:t>
      </w:r>
      <w:r>
        <w:rPr>
          <w:rFonts w:cs="Arial" w:ascii="Arial" w:hAnsi="Arial"/>
          <w:color w:val="000000"/>
        </w:rPr>
        <w:t>всплеск восторгов и удовольствий, где нет подлинного наслаждения, посколь</w:t>
        <w:softHyphen/>
        <w:t>ку они все равно кончаются страданиями. Как можно нахо</w:t>
        <w:softHyphen/>
        <w:t>дить наслаждение в поступках, после совершения которых нас ждет суровое наказание?</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Найти окончательное избавление от страданий</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Говоря, что этот мир является юдолью страданий, Кришна, несомненно, вдохновляет нас вырваться за его пределы и избавиться от страданий. Оставаясь здесь и пытаясь как-то приспособиться, мы все равно будем испытывать те или иные страдания. Как же нам выбраться отсюда? Большинст</w:t>
        <w:softHyphen/>
        <w:t xml:space="preserve">во людей постоянно пытается освободиться. К несчастью, новички в духовной жизни зачастую пробуют освободиться, принимая прибежище у </w:t>
      </w:r>
      <w:r>
        <w:rPr>
          <w:rFonts w:cs="Arial" w:ascii="Arial" w:hAnsi="Arial"/>
          <w:i/>
          <w:color w:val="000000"/>
        </w:rPr>
        <w:t xml:space="preserve">майи в </w:t>
      </w:r>
      <w:r>
        <w:rPr>
          <w:rFonts w:cs="Arial" w:ascii="Arial" w:hAnsi="Arial"/>
          <w:color w:val="000000"/>
        </w:rPr>
        <w:t>одном из ее проявлений. Как только человека охватывает скука или тоска, он устремляет</w:t>
        <w:softHyphen/>
        <w:t xml:space="preserve">ся в объятия </w:t>
      </w:r>
      <w:r>
        <w:rPr>
          <w:rFonts w:cs="Arial" w:ascii="Arial" w:hAnsi="Arial"/>
          <w:i/>
          <w:color w:val="000000"/>
        </w:rPr>
        <w:t xml:space="preserve">майи, </w:t>
      </w:r>
      <w:r>
        <w:rPr>
          <w:rFonts w:cs="Arial" w:ascii="Arial" w:hAnsi="Arial"/>
          <w:color w:val="000000"/>
        </w:rPr>
        <w:t>что проявляется в виде курения, пьянст</w:t>
        <w:softHyphen/>
        <w:t xml:space="preserve">ва, незаконного секса или запретной пищи. </w:t>
      </w:r>
      <w:r>
        <w:rPr>
          <w:rFonts w:cs="Arial" w:ascii="Arial" w:hAnsi="Arial"/>
          <w:i/>
          <w:color w:val="000000"/>
        </w:rPr>
        <w:t xml:space="preserve">Майя </w:t>
      </w:r>
      <w:r>
        <w:rPr>
          <w:rFonts w:cs="Arial" w:ascii="Arial" w:hAnsi="Arial"/>
          <w:color w:val="000000"/>
        </w:rPr>
        <w:t>всячески пытается дать телу возможность выжать из страданий некий привкус удовольствия. Однако Кришна совершенно ясно говорит нам, что страдания «входят в комплект». Они являют</w:t>
        <w:softHyphen/>
        <w:t>ся неотъемлемой частью ощущений для каждой души, кото</w:t>
        <w:softHyphen/>
        <w:t xml:space="preserve">рая проходит через 8 400 000 различных видов жизни. Когда у нас недостаточно веры или </w:t>
      </w:r>
      <w:r>
        <w:rPr>
          <w:rFonts w:cs="Arial" w:ascii="Arial" w:hAnsi="Arial"/>
          <w:i/>
          <w:color w:val="000000"/>
        </w:rPr>
        <w:t xml:space="preserve">сукрити, </w:t>
      </w:r>
      <w:r>
        <w:rPr>
          <w:rFonts w:cs="Arial" w:ascii="Arial" w:hAnsi="Arial"/>
          <w:color w:val="000000"/>
        </w:rPr>
        <w:t xml:space="preserve">заслуг, мы склонны принимать прибежище у разнообразных проявлений </w:t>
      </w:r>
      <w:r>
        <w:rPr>
          <w:rFonts w:cs="Arial" w:ascii="Arial" w:hAnsi="Arial"/>
          <w:i/>
          <w:color w:val="000000"/>
        </w:rPr>
        <w:t>майи.</w:t>
      </w:r>
    </w:p>
    <w:p>
      <w:pPr>
        <w:pStyle w:val="Normal1"/>
        <w:shd w:fill="FFFFFF" w:val="clear"/>
        <w:ind w:firstLine="720"/>
        <w:jc w:val="both"/>
        <w:rPr>
          <w:rFonts w:ascii="Arial" w:hAnsi="Arial" w:cs="Arial"/>
        </w:rPr>
      </w:pPr>
      <w:r>
        <w:rPr>
          <w:rFonts w:cs="Arial" w:ascii="Arial" w:hAnsi="Arial"/>
          <w:color w:val="000000"/>
        </w:rPr>
        <w:t>Спиритуалисты часто вырабатывают дурные привычки, поскольку острее ощущают страдания, которыми пронизан этот мир. Есть у них и свои собственные пути к избавлению. Однако такие временные меры лишь продлевают заточение. Если заключенный нарушает какие-то законы в тюрьме, он получит лишь новый срок. Вместо того, чтобы улучшить свои шансы на избавление, он лишь продлевает свое заклю</w:t>
        <w:softHyphen/>
        <w:t>чение. Конечно, можно спросить: «Что же нам делать? За</w:t>
        <w:softHyphen/>
        <w:t>ключенный страдает от сильной боли, вызванной врагами ума, и он, конечно, ищет способы, как от этой боли изба</w:t>
        <w:softHyphen/>
        <w:t>виться». Но выбирать то или иное лекарство следует очень тщательно, чтобы оно смогло навсегда избавить нас от бол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color w:val="000000"/>
        </w:rPr>
        <w:t>Стремительный темп нашей жизни заставляет нас не за</w:t>
        <w:softHyphen/>
        <w:t>думываясь искать легкие и быстрые пути. Разумеется, как только мы чувствуем боль, нам тут же хочется избавиться от ! нее. Например, когда у нас болит голова, мы тянемся за таблеткой. Но если в голове у человека опухоль, то таблетка из</w:t>
        <w:softHyphen/>
        <w:t>бавит его только от симптомов, не принеся окончательного избавления от недуга. Подобным же образом, если мы хо</w:t>
        <w:softHyphen/>
        <w:t>тим раз и навсегда покончить со страданиями, бутылка вод</w:t>
        <w:softHyphen/>
        <w:t>ки или наркотики не помогут нам; они лишь смягчат симп</w:t>
        <w:softHyphen/>
        <w:t>томы. Кто-то может даже думать, что наркотики делают нас мудрыми и проницательными, но такие дешевые методы «быстрорастворимой» духовности не помогут человеку раз</w:t>
        <w:softHyphen/>
        <w:t>вить понимание глубоких истин.</w:t>
      </w:r>
    </w:p>
    <w:p>
      <w:pPr>
        <w:pStyle w:val="Normal1"/>
        <w:shd w:fill="FFFFFF" w:val="clear"/>
        <w:ind w:firstLine="720"/>
        <w:jc w:val="both"/>
        <w:rPr>
          <w:rFonts w:ascii="Arial" w:hAnsi="Arial" w:cs="Arial"/>
          <w:color w:val="000000"/>
        </w:rPr>
      </w:pPr>
      <w:r>
        <w:rPr>
          <w:rFonts w:cs="Arial" w:ascii="Arial" w:hAnsi="Arial"/>
          <w:color w:val="000000"/>
        </w:rPr>
        <w:t>Сейчас мы можем недоумевать, каким же образом изба</w:t>
        <w:softHyphen/>
        <w:t>виться от такого умонастроения и не пытаться найти крат</w:t>
        <w:softHyphen/>
        <w:t>косрочное облегчение, или «быстродействующую духов</w:t>
        <w:softHyphen/>
        <w:t>ность». Окончательное избавление от боли редко бывает быстрым. В каком-то смысле мы должны изменить свой взгляд на боль, поскольку решением может быть совсем не то, что мы предполагали. Чтобы отбросить скоропалитель</w:t>
        <w:softHyphen/>
        <w:t>ные и искусственные решения, требуется высокий уровень зрелости. Приступая к основательному лечению, следует за</w:t>
        <w:softHyphen/>
        <w:t>пастись терпение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Следовать авторитетному пути к избавлению</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Вспомнив ритуалы любой истинной религии, мы уви</w:t>
        <w:softHyphen/>
        <w:t>дим, как все они помогают человеку в его окончательном ос</w:t>
        <w:softHyphen/>
        <w:t xml:space="preserve">вобождении. Ритуалы </w:t>
      </w:r>
      <w:r>
        <w:rPr>
          <w:rFonts w:cs="Arial" w:ascii="Arial" w:hAnsi="Arial"/>
          <w:i/>
          <w:color w:val="000000"/>
        </w:rPr>
        <w:t xml:space="preserve">вайшнавов, </w:t>
      </w:r>
      <w:r>
        <w:rPr>
          <w:rFonts w:cs="Arial" w:ascii="Arial" w:hAnsi="Arial"/>
          <w:color w:val="000000"/>
        </w:rPr>
        <w:t>такие, как воспевание и прославление Господа, помогают в действительности со</w:t>
        <w:softHyphen/>
        <w:t xml:space="preserve">вершить этот побег. </w:t>
      </w:r>
      <w:r>
        <w:rPr>
          <w:rFonts w:cs="Arial" w:ascii="Arial" w:hAnsi="Arial"/>
          <w:color w:val="000080"/>
        </w:rPr>
        <w:t>Мы взываем к Господу через Его святое Имя</w:t>
      </w:r>
      <w:r>
        <w:rPr>
          <w:rFonts w:cs="Arial" w:ascii="Arial" w:hAnsi="Arial"/>
          <w:color w:val="000000"/>
        </w:rPr>
        <w:t>: «</w:t>
      </w:r>
      <w:r>
        <w:rPr>
          <w:rFonts w:cs="Arial" w:ascii="Arial" w:hAnsi="Arial"/>
          <w:color w:val="000080"/>
        </w:rPr>
        <w:t>Кришна, дорогой Верховный Господь, пожалуйста, вызволи меня отсюда. Веди и защищай меня</w:t>
      </w:r>
      <w:r>
        <w:rPr>
          <w:rFonts w:cs="Arial" w:ascii="Arial" w:hAnsi="Arial"/>
          <w:color w:val="000000"/>
        </w:rPr>
        <w:t>». Мы поем мо</w:t>
        <w:softHyphen/>
        <w:t xml:space="preserve">литвы Нарасимхадеву о защите. Мы получаем </w:t>
      </w:r>
      <w:r>
        <w:rPr>
          <w:rFonts w:cs="Arial" w:ascii="Arial" w:hAnsi="Arial"/>
          <w:i/>
          <w:color w:val="000000"/>
        </w:rPr>
        <w:t xml:space="preserve">даршан </w:t>
      </w:r>
      <w:r>
        <w:rPr>
          <w:rFonts w:cs="Arial" w:ascii="Arial" w:hAnsi="Arial"/>
          <w:color w:val="000000"/>
        </w:rPr>
        <w:t>Гос</w:t>
        <w:softHyphen/>
        <w:t>пода, молимся Ему, чтобы Он позволил нам воочию увидеть Его, общаться с Ним, служить Ему и кормить Его. Эти риту</w:t>
        <w:softHyphen/>
        <w:t>алы помогают нам постепенно избавиться от своего жалко</w:t>
        <w:softHyphen/>
        <w:t>го состояния. Девятисложный процесс преданного служе</w:t>
        <w:softHyphen/>
        <w:t>ния — это на самом деле процесс благого избавления. Чем яснее и глубже мы будем воспринимать очевидное, тем больше у нас будет сил для идеального побега.</w:t>
      </w:r>
    </w:p>
    <w:p>
      <w:pPr>
        <w:pStyle w:val="Normal1"/>
        <w:shd w:fill="FFFFFF" w:val="clear"/>
        <w:ind w:firstLine="720"/>
        <w:jc w:val="both"/>
        <w:rPr>
          <w:rFonts w:ascii="Arial" w:hAnsi="Arial" w:cs="Arial"/>
        </w:rPr>
      </w:pPr>
      <w:r>
        <w:rPr>
          <w:rFonts w:cs="Arial" w:ascii="Arial" w:hAnsi="Arial"/>
          <w:color w:val="000000"/>
        </w:rPr>
        <w:t>Те, кто планирует идеальное преступление, стараются не привлекать внимание стражей правопорядка своими дейст</w:t>
        <w:softHyphen/>
        <w:t>виями, чтобы те не смогли помешать им. Мы хотим совер</w:t>
        <w:softHyphen/>
        <w:t>шить идеальный побег, в то время как враги ума окружают нас повсюду.</w:t>
      </w:r>
    </w:p>
    <w:p>
      <w:pPr>
        <w:pStyle w:val="Normal1"/>
        <w:shd w:fill="FFFFFF" w:val="clear"/>
        <w:ind w:firstLine="720"/>
        <w:jc w:val="both"/>
        <w:rPr>
          <w:rFonts w:ascii="Arial" w:hAnsi="Arial" w:cs="Arial"/>
        </w:rPr>
      </w:pPr>
      <w:r>
        <w:rPr>
          <w:rFonts w:cs="Arial" w:ascii="Arial" w:hAnsi="Arial"/>
          <w:b/>
          <w:color w:val="000000"/>
        </w:rPr>
        <w:t>«</w:t>
      </w:r>
      <w:r>
        <w:rPr>
          <w:rFonts w:cs="Arial" w:ascii="Arial" w:hAnsi="Arial"/>
          <w:b/>
          <w:color w:val="000080"/>
        </w:rPr>
        <w:t>Встать на путь самоосознания — значит объявить вой</w:t>
        <w:softHyphen/>
        <w:t>ну иллюзии</w:t>
      </w:r>
      <w:r>
        <w:rPr>
          <w:rFonts w:cs="Arial" w:ascii="Arial" w:hAnsi="Arial"/>
          <w:b/>
          <w:color w:val="000000"/>
        </w:rPr>
        <w:t>. Всякий раз, когда человек пытается вырваться из когтей иллюзорной энергии, она мешает ему, прибегая ко всевозможным уловкам. Обусловленная душа однажды по</w:t>
        <w:softHyphen/>
        <w:t xml:space="preserve">палась в сети </w:t>
      </w:r>
      <w:r>
        <w:rPr>
          <w:rFonts w:cs="Arial" w:ascii="Arial" w:hAnsi="Arial"/>
          <w:b/>
          <w:i/>
          <w:color w:val="000000"/>
        </w:rPr>
        <w:t xml:space="preserve">гун </w:t>
      </w:r>
      <w:r>
        <w:rPr>
          <w:rFonts w:cs="Arial" w:ascii="Arial" w:hAnsi="Arial"/>
          <w:b/>
          <w:color w:val="000000"/>
        </w:rPr>
        <w:t>материальной природы и в любой момент может снова стать их жертвой, даже если занимается духов</w:t>
        <w:softHyphen/>
        <w:t>ной практикой</w:t>
      </w:r>
      <w:r>
        <w:rPr>
          <w:rFonts w:cs="Arial" w:ascii="Arial" w:hAnsi="Arial"/>
          <w:color w:val="000000"/>
        </w:rPr>
        <w:t>» («Бхагавад-гита», 6.37, комментарий).</w:t>
      </w:r>
    </w:p>
    <w:p>
      <w:pPr>
        <w:pStyle w:val="Normal1"/>
        <w:shd w:fill="FFFFFF" w:val="clear"/>
        <w:ind w:firstLine="720"/>
        <w:jc w:val="both"/>
        <w:rPr>
          <w:rFonts w:ascii="Arial" w:hAnsi="Arial" w:cs="Arial"/>
        </w:rPr>
      </w:pPr>
      <w:r>
        <w:rPr>
          <w:rFonts w:cs="Arial" w:ascii="Arial" w:hAnsi="Arial"/>
          <w:i/>
          <w:color w:val="000000"/>
        </w:rPr>
        <w:t xml:space="preserve">Майя </w:t>
      </w:r>
      <w:r>
        <w:rPr>
          <w:rFonts w:cs="Arial" w:ascii="Arial" w:hAnsi="Arial"/>
          <w:color w:val="000000"/>
        </w:rPr>
        <w:t>постоянно предлагает нам всевозможные приман</w:t>
        <w:softHyphen/>
        <w:t xml:space="preserve">ки, чтобы смутить нас и сбить с прекрасного пути </w:t>
      </w:r>
      <w:r>
        <w:rPr>
          <w:rFonts w:cs="Arial" w:ascii="Arial" w:hAnsi="Arial"/>
          <w:i/>
          <w:color w:val="000000"/>
        </w:rPr>
        <w:t xml:space="preserve">бхакти, </w:t>
      </w:r>
      <w:r>
        <w:rPr>
          <w:rFonts w:cs="Arial" w:ascii="Arial" w:hAnsi="Arial"/>
          <w:color w:val="000000"/>
        </w:rPr>
        <w:t>однако ее уловки не должны отвлекать нас. Нужно найти в себе силы не обращать на них внимания. Готовясь к побе</w:t>
        <w:softHyphen/>
        <w:t>гу, следует оценить опасность и вероятность неудачи. Нам напоминают, что мы не должны терять бдительности, если хотим достичь успеха. Пытаясь уйти от страданий, мы должны получать поддержку и строить планы. Мы должны хранить цель в уме, хотя внешне можем притворяться, что живем как все.</w:t>
      </w:r>
    </w:p>
    <w:p>
      <w:pPr>
        <w:pStyle w:val="Normal1"/>
        <w:shd w:fill="FFFFFF" w:val="clear"/>
        <w:ind w:firstLine="720"/>
        <w:jc w:val="both"/>
        <w:rPr>
          <w:rFonts w:ascii="Arial" w:hAnsi="Arial" w:cs="Arial"/>
        </w:rPr>
      </w:pPr>
      <w:r>
        <w:rPr>
          <w:rFonts w:cs="Arial" w:ascii="Arial" w:hAnsi="Arial"/>
          <w:color w:val="000080"/>
        </w:rPr>
        <w:t>Краткосрочные задачи и маленькие победы необходимы, поскольку в них мы черпаем решимость идти к своей заветной цели</w:t>
      </w:r>
      <w:r>
        <w:rPr>
          <w:rFonts w:cs="Arial" w:ascii="Arial" w:hAnsi="Arial"/>
          <w:color w:val="000000"/>
        </w:rPr>
        <w:t>. Без небольших успехов мы даже не приблизимся к высшей цели, поскольку путь к большому успеху выложен из успехов малых. То, что кажется далеким, останется тако</w:t>
        <w:softHyphen/>
        <w:t xml:space="preserve">вым. </w:t>
      </w:r>
      <w:r>
        <w:rPr>
          <w:rFonts w:cs="Arial" w:ascii="Arial" w:hAnsi="Arial"/>
          <w:color w:val="000080"/>
        </w:rPr>
        <w:t>Маленькие победы нужны нам для того, чтобы выиг</w:t>
        <w:softHyphen/>
        <w:t>рать самую большую войну — войну духовную. Такие побе</w:t>
        <w:softHyphen/>
        <w:t xml:space="preserve">ды будут накладываться одна на другую и в конце концов разовьют в нас </w:t>
      </w:r>
      <w:r>
        <w:rPr>
          <w:rFonts w:cs="Arial" w:ascii="Arial" w:hAnsi="Arial"/>
          <w:i/>
          <w:color w:val="000080"/>
        </w:rPr>
        <w:t xml:space="preserve">дридха-врату, </w:t>
      </w:r>
      <w:r>
        <w:rPr>
          <w:rFonts w:cs="Arial" w:ascii="Arial" w:hAnsi="Arial"/>
          <w:color w:val="000080"/>
        </w:rPr>
        <w:t>сильную решимость и вооду</w:t>
        <w:softHyphen/>
        <w:t>шевление. Воодушевление придет, как только вы начнете одерживать одну победу за другой, поскольку вы станете с воодушевлением ожидать следующих событий и следую</w:t>
        <w:softHyphen/>
        <w:t>щей цели.</w:t>
      </w:r>
      <w:r>
        <w:rPr>
          <w:rFonts w:cs="Arial" w:ascii="Arial" w:hAnsi="Arial"/>
          <w:color w:val="000000"/>
        </w:rPr>
        <w:t xml:space="preserve"> Беспокойства приведут к прямо противополож</w:t>
        <w:softHyphen/>
        <w:t>ному — вы уже испытывали страдания, переживая разоча</w:t>
        <w:softHyphen/>
        <w:t>рование, и потому ваши недобрые предчувствия лишь усилятся.</w:t>
      </w:r>
    </w:p>
    <w:p>
      <w:pPr>
        <w:pStyle w:val="Normal1"/>
        <w:shd w:fill="FFFFFF" w:val="clear"/>
        <w:ind w:firstLine="720"/>
        <w:jc w:val="both"/>
        <w:rPr>
          <w:rFonts w:ascii="Arial" w:hAnsi="Arial" w:cs="Arial"/>
        </w:rPr>
      </w:pPr>
      <w:r>
        <w:rPr>
          <w:rFonts w:cs="Arial" w:ascii="Arial" w:hAnsi="Arial"/>
          <w:b/>
          <w:color w:val="000080"/>
        </w:rPr>
        <w:t>Зрелые спиритуалисты, на первый взгляд занимаясь обычной деятельностью, должны постоянно думать о выс</w:t>
        <w:softHyphen/>
        <w:t>шей цели.</w:t>
      </w:r>
      <w:r>
        <w:rPr>
          <w:rFonts w:cs="Arial" w:ascii="Arial" w:hAnsi="Arial"/>
          <w:color w:val="000000"/>
        </w:rPr>
        <w:t xml:space="preserve"> </w:t>
      </w:r>
      <w:r>
        <w:rPr>
          <w:rFonts w:cs="Arial" w:ascii="Arial" w:hAnsi="Arial"/>
          <w:i/>
          <w:color w:val="000000"/>
        </w:rPr>
        <w:t xml:space="preserve">Ачаръи </w:t>
      </w:r>
      <w:r>
        <w:rPr>
          <w:rFonts w:cs="Arial" w:ascii="Arial" w:hAnsi="Arial"/>
          <w:color w:val="000000"/>
        </w:rPr>
        <w:t>приводят пример женщины, у которой появился любовник. Ее сердце и сознание находятся посто</w:t>
        <w:softHyphen/>
        <w:t>янно рядом с объектом ее любви, даже когда она занята по</w:t>
        <w:softHyphen/>
        <w:t>вседневными делами. Она не хочет, чтобы кто-нибудь дога</w:t>
        <w:softHyphen/>
        <w:t xml:space="preserve">дался о ее чувствах и воспрепятствовал встречам с возлюбленным; поэтому она еще тщательнее убирает дом и исполняет другие домашние обязанности, чтобы отвести от себя любое подозрение. Преданный должен ни на шаг не отступать от плана идеального побега. </w:t>
      </w:r>
      <w:r>
        <w:rPr>
          <w:rFonts w:cs="Arial" w:ascii="Arial" w:hAnsi="Arial"/>
          <w:i/>
          <w:color w:val="000000"/>
        </w:rPr>
        <w:t xml:space="preserve">Майя </w:t>
      </w:r>
      <w:r>
        <w:rPr>
          <w:rFonts w:cs="Arial" w:ascii="Arial" w:hAnsi="Arial"/>
          <w:color w:val="000000"/>
        </w:rPr>
        <w:t xml:space="preserve">будет всячески соблазнять нас, пугать или внушать зависть. У </w:t>
      </w:r>
      <w:r>
        <w:rPr>
          <w:rFonts w:cs="Arial" w:ascii="Arial" w:hAnsi="Arial"/>
          <w:i/>
          <w:color w:val="000000"/>
        </w:rPr>
        <w:t xml:space="preserve">майи </w:t>
      </w:r>
      <w:r>
        <w:rPr>
          <w:rFonts w:cs="Arial" w:ascii="Arial" w:hAnsi="Arial"/>
          <w:color w:val="000000"/>
        </w:rPr>
        <w:t>в арсе</w:t>
        <w:softHyphen/>
        <w:t>нале так много оружия, с которым она ловко умеет обра</w:t>
        <w:softHyphen/>
        <w:t>щаться. Если один вид оружия бессилен против нас, она применит другой или сразу несколько. Обращая внимание на бесчисленные соблазны, мы ошибочно считаем, что при</w:t>
        <w:softHyphen/>
        <w:t xml:space="preserve">ближаемся к свободе, в то время как </w:t>
      </w:r>
      <w:r>
        <w:rPr>
          <w:rFonts w:cs="Arial" w:ascii="Arial" w:hAnsi="Arial"/>
          <w:i/>
          <w:color w:val="000000"/>
        </w:rPr>
        <w:t xml:space="preserve">майя </w:t>
      </w:r>
      <w:r>
        <w:rPr>
          <w:rFonts w:cs="Arial" w:ascii="Arial" w:hAnsi="Arial"/>
          <w:color w:val="000000"/>
        </w:rPr>
        <w:t>завязывает на нас очередной узел. Так может продолжаться многие и многие Жизни — мы будем пытаться бежать, но не теми способами, потому что невозможно освободиться от страданий с помо</w:t>
        <w:softHyphen/>
        <w:t>щью искусственных, «косметических» средств.</w:t>
      </w:r>
    </w:p>
    <w:p>
      <w:pPr>
        <w:pStyle w:val="Normal1"/>
        <w:shd w:fill="FFFFFF" w:val="clear"/>
        <w:ind w:firstLine="720"/>
        <w:jc w:val="both"/>
        <w:rPr>
          <w:rFonts w:ascii="Arial" w:hAnsi="Arial" w:cs="Arial"/>
        </w:rPr>
      </w:pPr>
      <w:r>
        <w:rPr>
          <w:rFonts w:cs="Arial" w:ascii="Arial" w:hAnsi="Arial"/>
          <w:color w:val="000000"/>
        </w:rPr>
        <w:t>Атеисты тоже хотят бежать из тюрьмы, но поскольку они не понимают трансцендентного, то просто глубже вязнут в повторяющихся рождениях и смертях. И кто-то из них может в следующей жизни оказаться в низшей форме жизни. Даже спиритуалисты, старающиеся с помощью авторитетных об</w:t>
        <w:softHyphen/>
        <w:t>рядов и духовной практики совершить побег, оказываются порой сбитыми с пути ленью, греховными последствиями, сомнениями и т. д. У кого-то, может быть, и рассеялись со</w:t>
        <w:softHyphen/>
        <w:t>мнения, но по-прежнему не хватает ясного понимания про</w:t>
        <w:softHyphen/>
        <w:t>цесса или твердой решимости. Бывает и так, что преданный в совершенстве знает философию, но качество его преданно</w:t>
        <w:softHyphen/>
        <w:t>сти не позволяет ему совершить побег. Когда спиритуалисты пытаются пройти сквозь заветную дверь, враги ума начинают с разных сторон нападать на него.</w:t>
      </w:r>
    </w:p>
    <w:p>
      <w:pPr>
        <w:pStyle w:val="Normal1"/>
        <w:shd w:fill="FFFFFF" w:val="clear"/>
        <w:ind w:firstLine="720"/>
        <w:jc w:val="both"/>
        <w:rPr>
          <w:rFonts w:ascii="Arial" w:hAnsi="Arial" w:cs="Arial"/>
        </w:rPr>
      </w:pPr>
      <w:r>
        <w:rPr>
          <w:rFonts w:cs="Arial" w:ascii="Arial" w:hAnsi="Arial"/>
          <w:color w:val="000000"/>
        </w:rPr>
        <w:t>В иудаизме одним из основных законов является ша</w:t>
        <w:softHyphen/>
        <w:t xml:space="preserve">баш — время, предназначенное для того, чтобы напомнить человеку о его цели. Никто не работает в </w:t>
      </w:r>
      <w:r>
        <w:rPr>
          <w:rFonts w:cs="Arial" w:ascii="Arial" w:hAnsi="Arial"/>
          <w:i/>
          <w:color w:val="000000"/>
        </w:rPr>
        <w:t xml:space="preserve">шабат, </w:t>
      </w:r>
      <w:r>
        <w:rPr>
          <w:rFonts w:cs="Arial" w:ascii="Arial" w:hAnsi="Arial"/>
          <w:color w:val="000000"/>
        </w:rPr>
        <w:t>что позво</w:t>
        <w:softHyphen/>
        <w:t>ляет людям вспомнить, что все мы принадлежим Богу. По</w:t>
        <w:softHyphen/>
        <w:t xml:space="preserve">требности тела и мирские дела отходят в этот день на второй план. В вайшнавской традиции есть </w:t>
      </w:r>
      <w:r>
        <w:rPr>
          <w:rFonts w:cs="Arial" w:ascii="Arial" w:hAnsi="Arial"/>
          <w:i/>
          <w:color w:val="000000"/>
        </w:rPr>
        <w:t xml:space="preserve">экадаши </w:t>
      </w:r>
      <w:r>
        <w:rPr>
          <w:rFonts w:cs="Arial" w:ascii="Arial" w:hAnsi="Arial"/>
          <w:color w:val="000000"/>
        </w:rPr>
        <w:t>и другие важ</w:t>
        <w:softHyphen/>
        <w:t xml:space="preserve">ные священные дни, когда мы стараемся повторять больше святых имен Бога, воздерживаемся от пищи или совершаем еще более серьезные аскезы. Мы делаем это для того, чтобы ослабить свою привязанность к физическому миру и таким образом направить больше внимания на духовную цель. Также и святые </w:t>
      </w:r>
      <w:r>
        <w:rPr>
          <w:rFonts w:cs="Arial" w:ascii="Arial" w:hAnsi="Arial"/>
          <w:i/>
          <w:color w:val="000000"/>
        </w:rPr>
        <w:t xml:space="preserve">дхамы </w:t>
      </w:r>
      <w:r>
        <w:rPr>
          <w:rFonts w:cs="Arial" w:ascii="Arial" w:hAnsi="Arial"/>
          <w:color w:val="000000"/>
        </w:rPr>
        <w:t>(места паломничества) напоминают нам о том, что мы навечно хотим поселиться в этих местах. Кроме того, путешествие к местам паломничества — это время для восстановления сил. Мы на время погружаемся в их атмосферу (что является своего рода победой или вре</w:t>
        <w:softHyphen/>
        <w:t xml:space="preserve">менным освобождением), чтобы ближе подойти к нашей окончательной победе — вечному пребыванию в духовном царстве. </w:t>
      </w:r>
      <w:r>
        <w:rPr>
          <w:rFonts w:cs="Arial" w:ascii="Arial" w:hAnsi="Arial"/>
          <w:i/>
          <w:color w:val="000000"/>
        </w:rPr>
        <w:t xml:space="preserve">Ачаръи </w:t>
      </w:r>
      <w:r>
        <w:rPr>
          <w:rFonts w:cs="Arial" w:ascii="Arial" w:hAnsi="Arial"/>
          <w:color w:val="000000"/>
        </w:rPr>
        <w:t>говорят нам, что одним из основных прин</w:t>
        <w:softHyphen/>
        <w:t xml:space="preserve">ципов </w:t>
      </w:r>
      <w:r>
        <w:rPr>
          <w:rFonts w:cs="Arial" w:ascii="Arial" w:hAnsi="Arial"/>
          <w:i/>
          <w:color w:val="000000"/>
        </w:rPr>
        <w:t xml:space="preserve">бхакти </w:t>
      </w:r>
      <w:r>
        <w:rPr>
          <w:rFonts w:cs="Arial" w:ascii="Arial" w:hAnsi="Arial"/>
          <w:color w:val="000000"/>
        </w:rPr>
        <w:t xml:space="preserve">является желание поселиться в святой </w:t>
      </w:r>
      <w:r>
        <w:rPr>
          <w:rFonts w:cs="Arial" w:ascii="Arial" w:hAnsi="Arial"/>
          <w:i/>
          <w:color w:val="000000"/>
        </w:rPr>
        <w:t xml:space="preserve">дхаме, </w:t>
      </w:r>
      <w:r>
        <w:rPr>
          <w:rFonts w:cs="Arial" w:ascii="Arial" w:hAnsi="Arial"/>
          <w:color w:val="000000"/>
        </w:rPr>
        <w:t xml:space="preserve">поскольку, находясь в материальном мире, </w:t>
      </w:r>
      <w:r>
        <w:rPr>
          <w:rFonts w:cs="Arial" w:ascii="Arial" w:hAnsi="Arial"/>
          <w:i/>
          <w:color w:val="000000"/>
        </w:rPr>
        <w:t xml:space="preserve">дхамы </w:t>
      </w:r>
      <w:r>
        <w:rPr>
          <w:rFonts w:cs="Arial" w:ascii="Arial" w:hAnsi="Arial"/>
          <w:color w:val="000000"/>
        </w:rPr>
        <w:t>открыва</w:t>
        <w:softHyphen/>
        <w:t>ют для нас дверь в духовную реальность. Они напоминают нам о вечных событиях духовного царства и являют культу</w:t>
        <w:softHyphen/>
        <w:t>ру вечного духовного мира.</w:t>
      </w:r>
    </w:p>
    <w:p>
      <w:pPr>
        <w:pStyle w:val="Normal1"/>
        <w:shd w:fill="FFFFFF" w:val="clear"/>
        <w:ind w:firstLine="720"/>
        <w:jc w:val="both"/>
        <w:rPr>
          <w:rFonts w:ascii="Arial" w:hAnsi="Arial" w:cs="Arial"/>
          <w:color w:val="000000"/>
        </w:rPr>
      </w:pPr>
      <w:r>
        <w:rPr>
          <w:rFonts w:cs="Arial" w:ascii="Arial" w:hAnsi="Arial"/>
          <w:color w:val="000000"/>
        </w:rPr>
        <w:t xml:space="preserve">Обряды, которые проводят </w:t>
      </w:r>
      <w:r>
        <w:rPr>
          <w:rFonts w:cs="Arial" w:ascii="Arial" w:hAnsi="Arial"/>
          <w:i/>
          <w:color w:val="000000"/>
        </w:rPr>
        <w:t xml:space="preserve">вайшнавы </w:t>
      </w:r>
      <w:r>
        <w:rPr>
          <w:rFonts w:cs="Arial" w:ascii="Arial" w:hAnsi="Arial"/>
          <w:color w:val="000000"/>
        </w:rPr>
        <w:t>и представители других религий, предназначены для того, чтобы вывести нас за пределы привычных страданий и ограничений. Сейчас мы находимся в материальном мире, юдоли скорби, но это — не навсегда. У нас есть возможность обрести свободу и вырваться отсюда. Когда мы говорим «идеальный побег», это значит, что многим не удалось бежать, иначе мы не при</w:t>
        <w:softHyphen/>
        <w:t>бавляли бы слова «идеальный». Множество людей томится в темницах, и неизвестно, сколько еще им отбывать свой срок. Узнав, что кто-то совершил идеальное преступление, мы можем понять, что большинство преступников все же попалось. Не так-то легко совершить идеальное преступле</w:t>
        <w:softHyphen/>
        <w:t>ние. Среди тех, кто хочет совершить побег, трудно отыскать хотя бы одного, чья преданность тверда и решимость непо</w:t>
        <w:softHyphen/>
        <w:t>колебима. Однако побег все-таки возможен, особенно если мы следуем указаниям тех, кто уже прошел по этому пути и освободился.</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Сознание подготавливает наш побег</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По мере того, как приближается час побега, заключен</w:t>
        <w:softHyphen/>
        <w:t>ный, который его планировал, чувствует все больше и боль</w:t>
        <w:softHyphen/>
        <w:t>ше воодушевления. Он придумывает множество хитростей, чтобы его не поймали. Но если заключенного мучают трево</w:t>
        <w:softHyphen/>
        <w:t>ги, удастся ли ему бежать? Конечно, нет, ведь его тревога и страхи станут заметны и вызовут подозрения. А когда возникнет сложная ситуация, беспокойство может сказать</w:t>
        <w:softHyphen/>
        <w:t>ся на его ловкости. Если мы погрязли в боли, беспокойстве, угрюмости и разочаровании, нам не удастся бежать, по</w:t>
        <w:softHyphen/>
        <w:t>скольку мы не сможем внимательно повторять свои круги, готовить с любовью, наряжать с любовью Божества или об</w:t>
        <w:softHyphen/>
        <w:t>щаться с другими преданными с необходимой заботой и со</w:t>
        <w:softHyphen/>
        <w:t>страданием. Чрезмерные болезненные тревоги заберут у нас силу духовных воинов. Направляя свою энергию в не</w:t>
        <w:softHyphen/>
        <w:t>гативное русло, мы уведем в сторону самого себя. Но при этом не следует просто преграждать путь энергии, посколь</w:t>
        <w:softHyphen/>
        <w:t>ку бездеятельность также обречена на провал. Мы хотим вложить свою энергию в энтузиазм, который приведет к маленьким и большим победам. Болезненные тревоги провоцируют страх и психическую подавленность, которые одержат над человеком победу еще в самом начале. В неко</w:t>
        <w:softHyphen/>
        <w:t>торых случаях комплекс пораженчества или низкая само</w:t>
        <w:softHyphen/>
        <w:t>оценка калечат человека настолько, что он вообще не может сделать ни шага. Тревоги могут привести к ситуации, кото</w:t>
        <w:softHyphen/>
        <w:t>рой человек боялся больше всего. Вот почему мы должны постоянно изучать духовную литературу и вспоминать трансцендентные истории, чтобы вдохновляться и помо</w:t>
        <w:softHyphen/>
        <w:t>гать себе готовить идеальный побег.</w:t>
      </w:r>
    </w:p>
    <w:p>
      <w:pPr>
        <w:pStyle w:val="Normal1"/>
        <w:shd w:fill="FFFFFF" w:val="clear"/>
        <w:ind w:firstLine="720"/>
        <w:jc w:val="both"/>
        <w:rPr>
          <w:rFonts w:ascii="Arial" w:hAnsi="Arial" w:cs="Arial"/>
        </w:rPr>
      </w:pPr>
      <w:r>
        <w:rPr>
          <w:rFonts w:cs="Arial" w:ascii="Arial" w:hAnsi="Arial"/>
          <w:color w:val="000000"/>
        </w:rPr>
        <w:t>Стоит лишь нам поверить, что свобода действительно до</w:t>
        <w:softHyphen/>
        <w:t>стижима, как наш энтузиазм возрастет в тысячу раз. Некото</w:t>
        <w:softHyphen/>
        <w:t>рым уже удалось бежать, и мы хотим последовать за ними. От рассказов об их жизнях наш энтузиазм увеличится во сто крат. Мы хотим последовать за ними и вместе участвовать в вечных, исполненных радости играх. С другой стороны, то</w:t>
        <w:softHyphen/>
        <w:t>му, кто принимает тюрьму за свой вечный дом и продолжает действовать, подчиняясь этим ограничениям, не выбраться никогда. Для таких людей идея освобождения — всего лишь добрая сказка. Поскольку их опыт ограничен тюремными стенами, они не могут представить себе иную реальность.</w:t>
      </w:r>
    </w:p>
    <w:p>
      <w:pPr>
        <w:pStyle w:val="Normal1"/>
        <w:shd w:fill="FFFFFF" w:val="clear"/>
        <w:ind w:firstLine="720"/>
        <w:jc w:val="both"/>
        <w:rPr>
          <w:rFonts w:ascii="Arial" w:hAnsi="Arial" w:cs="Arial"/>
          <w:color w:val="000000"/>
        </w:rPr>
      </w:pPr>
      <w:r>
        <w:rPr>
          <w:rFonts w:cs="Arial" w:ascii="Arial" w:hAnsi="Arial"/>
          <w:color w:val="000000"/>
        </w:rPr>
        <w:t>Влача жалкое существование в своих материальных телах, в этих адских условиях жизни, мы должны продолжать раз</w:t>
        <w:softHyphen/>
        <w:t xml:space="preserve">рабатывать план побега. Мы больше не хотим делать то, что держало нас </w:t>
      </w:r>
      <w:r>
        <w:rPr>
          <w:rFonts w:cs="Arial" w:ascii="Arial" w:hAnsi="Arial"/>
          <w:i/>
          <w:color w:val="000000"/>
        </w:rPr>
        <w:t xml:space="preserve">в </w:t>
      </w:r>
      <w:r>
        <w:rPr>
          <w:rFonts w:cs="Arial" w:ascii="Arial" w:hAnsi="Arial"/>
          <w:color w:val="000000"/>
        </w:rPr>
        <w:t>заточении многие и многие жизн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Необходимость наставничества</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Можно сравнить наше положение заключенных и наши попытки к бегству с положением женщины, которую дома избивает муж, или людей, уведенных в рабство. В матери</w:t>
        <w:softHyphen/>
        <w:t>альном мире добровольцы открывают центры, где женщи</w:t>
        <w:softHyphen/>
        <w:t>ны, которых избивают дома, могут укрыться от своих стра</w:t>
        <w:softHyphen/>
        <w:t>даний. Для того, чтобы женщина могла незаметно убежать от мужа, они привлекают тех, кому уже удалось скрыться, и разрабатывают подробный план побега. Такой женщине нужно будет где-то на время остановиться, а иногда ради безопасности уехать из города или даже поменять имя. Ана</w:t>
        <w:softHyphen/>
        <w:t>логично, во времена рабовладения в Америке строились подземные железные дороги и укрытия, чтобы помочь ос</w:t>
        <w:softHyphen/>
        <w:t>вободить рабов. Те, кто подготавливал спасение, разраба</w:t>
        <w:softHyphen/>
        <w:t>тывали подробные планы и зачастую лично сопровождали рабов, вывозя их с полей за границы штатов. Затем они приводили их туда, где им ничто не угрожало и где они мог</w:t>
        <w:softHyphen/>
        <w:t>ли жить постоянно. В обоих случаях, если жертвы не дове</w:t>
        <w:softHyphen/>
        <w:t>ряли полностью своим провожатым и защитникам и не слушались их, на пути их освобождения вставали серьезные преграды.</w:t>
      </w:r>
    </w:p>
    <w:p>
      <w:pPr>
        <w:pStyle w:val="Normal1"/>
        <w:shd w:fill="FFFFFF" w:val="clear"/>
        <w:ind w:firstLine="720"/>
        <w:jc w:val="both"/>
        <w:rPr>
          <w:rFonts w:ascii="Arial" w:hAnsi="Arial" w:cs="Arial"/>
        </w:rPr>
      </w:pPr>
      <w:r>
        <w:rPr>
          <w:rFonts w:cs="Arial" w:ascii="Arial" w:hAnsi="Arial"/>
          <w:i/>
          <w:color w:val="000000"/>
        </w:rPr>
        <w:t xml:space="preserve">Ачарьи, </w:t>
      </w:r>
      <w:r>
        <w:rPr>
          <w:rFonts w:cs="Arial" w:ascii="Arial" w:hAnsi="Arial"/>
          <w:color w:val="000000"/>
        </w:rPr>
        <w:t>наставники, могут помочь нам; у них для этого есть необходимые качества и знание. Однако их помощь окажется бесполезной, если мы будем продолжать упрямо Держаться за свое прошлое. Если женщина, которую изби</w:t>
        <w:softHyphen/>
        <w:t>вают, боится изменений, хотя имеет возможность и альтер</w:t>
        <w:softHyphen/>
        <w:t>нативу, она так и останется рабыней своих обстоятельств.</w:t>
      </w:r>
    </w:p>
    <w:p>
      <w:pPr>
        <w:pStyle w:val="Normal1"/>
        <w:shd w:fill="FFFFFF" w:val="clear"/>
        <w:ind w:firstLine="720"/>
        <w:jc w:val="both"/>
        <w:rPr>
          <w:rFonts w:ascii="Arial" w:hAnsi="Arial" w:cs="Arial"/>
        </w:rPr>
      </w:pPr>
      <w:r>
        <w:rPr>
          <w:rFonts w:cs="Arial" w:ascii="Arial" w:hAnsi="Arial"/>
          <w:color w:val="000000"/>
        </w:rPr>
        <w:t>Но если у нее есть энтузиазм, чтобы изменить свою жизнь и навсегда забыть унижения и побои, это поможет ей совер</w:t>
        <w:softHyphen/>
        <w:t>шить идеальный побег. Ответственность ложится на обо</w:t>
        <w:softHyphen/>
        <w:t>их — на провожатого и на жертву; провожатый может пред</w:t>
        <w:softHyphen/>
        <w:t>ложить свою помощь, но жертва должна быть готова эту помощь принять. Некоторые люди остаются рядом с теми, кто их бьет, до самой смерти. Бывает даже, что муж забива</w:t>
        <w:softHyphen/>
        <w:t>ет жену насмерть. К сожалению, женщины подчас очень бо</w:t>
        <w:softHyphen/>
        <w:t>ятся изменений. С мужем она чувствует себя более или ме</w:t>
        <w:softHyphen/>
        <w:t>нее в безопасности; у нее есть дом и деньги, а что-то другое ее пугает. Это другое может означать: нет работы, нет кры</w:t>
        <w:softHyphen/>
        <w:t>ши над головой, нечего есть и не на что жить. Также она мо</w:t>
        <w:softHyphen/>
        <w:t>жет бояться, что муж найдет ее. Эти страхи, разумеется, име</w:t>
        <w:softHyphen/>
        <w:t>ют под собой реальную почву, но они препятствуют попыткам вырваться из создавшейся ситуации.</w:t>
      </w:r>
    </w:p>
    <w:p>
      <w:pPr>
        <w:pStyle w:val="Normal1"/>
        <w:shd w:fill="FFFFFF" w:val="clear"/>
        <w:ind w:firstLine="720"/>
        <w:jc w:val="both"/>
        <w:rPr>
          <w:rFonts w:ascii="Arial" w:hAnsi="Arial" w:cs="Arial"/>
        </w:rPr>
      </w:pPr>
      <w:r>
        <w:rPr>
          <w:rFonts w:cs="Arial" w:ascii="Arial" w:hAnsi="Arial"/>
          <w:i/>
          <w:color w:val="000000"/>
        </w:rPr>
        <w:t xml:space="preserve">Майя, </w:t>
      </w:r>
      <w:r>
        <w:rPr>
          <w:rFonts w:cs="Arial" w:ascii="Arial" w:hAnsi="Arial"/>
          <w:color w:val="000000"/>
        </w:rPr>
        <w:t>иллюзия, станет так же нападать на нас, стоит нам лишь попытаться вырваться из ее объятий. Нам может ка</w:t>
        <w:softHyphen/>
        <w:t>заться, что мы никогда не освободимся от своих дурных привычек. Мы даже не захотим попробовать освободиться от них, потому что будем думать, что это не продлится дол</w:t>
        <w:softHyphen/>
        <w:t>го. Нас будет пугать мысль, что, как только мы остановимся, она нападет на нас снова, и мы вновь поддадимся ей; поэто</w:t>
        <w:softHyphen/>
        <w:t>му мы даже не попытаемся избавиться от этой привычки. С подобным умонастроением не может быть и речи об осво</w:t>
        <w:softHyphen/>
        <w:t>бождении. Такие люди уже смирились с тем, что их заклю</w:t>
        <w:softHyphen/>
        <w:t>чение — вечно. Это непросто понять: человек остается в рабстве из-за сильного беспокойства, а освобождается бла</w:t>
        <w:softHyphen/>
        <w:t>годаря сильному воодушевлению. В обоих случаях он кон</w:t>
        <w:softHyphen/>
        <w:t>центрирует внутри себя огромную энергию. Тот, кто готов к идеальному побегу, предвкушает победу, а затем четко представляет себе окончательный исход дела.</w:t>
      </w:r>
    </w:p>
    <w:p>
      <w:pPr>
        <w:pStyle w:val="Normal1"/>
        <w:shd w:fill="FFFFFF" w:val="clear"/>
        <w:ind w:firstLine="720"/>
        <w:jc w:val="both"/>
        <w:rPr>
          <w:rFonts w:ascii="Arial" w:hAnsi="Arial" w:cs="Arial"/>
          <w:color w:val="000000"/>
        </w:rPr>
      </w:pPr>
      <w:r>
        <w:rPr>
          <w:rFonts w:cs="Arial" w:ascii="Arial" w:hAnsi="Arial"/>
          <w:color w:val="000000"/>
        </w:rPr>
        <w:t>Если в нашу деятельность, направленную на освобожде</w:t>
        <w:softHyphen/>
        <w:t>ние (служение и духовную практику), вкрадываются тревоги, то блага от такой деятельности мы не получим. Порой мы в таком беспокойстве воспеваем, молимся или медити</w:t>
        <w:softHyphen/>
        <w:t>руем, что это не приносит никакой пользы. Наш ум витает где-то, пока тело занято той или иной деятельностью. Если мы сидим на лекции, а ум пребывает в постоянной тревоге, слова лектора не проникнут в наше сознание. Если мы наря</w:t>
        <w:softHyphen/>
        <w:t>жаем Божества, а сами разрываемся от тревоги, страха, похо-; ти, зависти или гнева, то такое близкое общение с Господом, которое должно было бы наделить нас духовной силой, ока</w:t>
        <w:softHyphen/>
        <w:t>жется бесполезным.  У того,  кто слишком долго  сидел в тюрьме, развиваются всевозможные искаженные модели поведения, поскольку находиться в заключении противоес</w:t>
        <w:softHyphen/>
        <w:t>тественно. Если у нас уже давно нет духовного воодушевле</w:t>
        <w:softHyphen/>
        <w:t>ния, мы неизбежно вновь обратимся к разного рода нездо</w:t>
        <w:softHyphen/>
        <w:t>ровым    привычкам.     По    мере    возрастания    нашего беспокойства мы начнем искать прибежище у того, что лишь усугубит нашу проблему. К сожалению, мы видим, как это случается с нами и вокруг нас. Таковы изъяны не</w:t>
        <w:softHyphen/>
        <w:t>правильного духовного путешествия.</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pPr>
      <w:r>
        <w:rPr>
          <w:rFonts w:cs="Arial" w:ascii="Arial" w:hAnsi="Arial"/>
          <w:b/>
          <w:color w:val="000000"/>
          <w:sz w:val="24"/>
          <w:szCs w:val="24"/>
        </w:rPr>
        <w:t>Когда</w:t>
      </w:r>
      <w:r>
        <w:rPr>
          <w:rFonts w:cs="Arial" w:ascii="Arial" w:hAnsi="Arial"/>
          <w:color w:val="000000"/>
          <w:sz w:val="24"/>
          <w:szCs w:val="24"/>
        </w:rPr>
        <w:t xml:space="preserve"> </w:t>
      </w:r>
      <w:r>
        <w:rPr>
          <w:rFonts w:cs="Arial" w:ascii="Arial" w:hAnsi="Arial"/>
          <w:b/>
          <w:color w:val="000000"/>
          <w:sz w:val="24"/>
          <w:szCs w:val="24"/>
        </w:rPr>
        <w:t>до свободы — рукой подать</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В Пятой Песни «Шримад-Бхагаватам» рассказывается о Бхарате Махарадже, благородном царе Бхарата-варши, ко</w:t>
        <w:softHyphen/>
        <w:t>торый владел несметными богатствами и мог наслаждаться, не зная забот. Он так прославился, что вся планета стала на</w:t>
        <w:softHyphen/>
        <w:t>зываться его именем — Бхарата-варша. И все же, невзирая на богатства, он оставил их, поскольку понимал, что все в этом мире, от высшего материального положения и до низ</w:t>
        <w:softHyphen/>
        <w:t>шего, — юдоль страданий. Он отрекся от царства, чтобы по</w:t>
        <w:softHyphen/>
        <w:t>святить всего себя достижению высшей цели. Он понял, что, Даже будучи на особом счету в этой тюрьме, никакого удо</w:t>
        <w:softHyphen/>
        <w:t>вольствия от своих богатств, власти и денег он не получит; все эти богатства лишь увеличат срок его заточения. Это и нам поможет понять, что мы не должны использовать свою энергию для того, что лишь продлит время нашего пребывания в тюрьме.</w:t>
      </w:r>
    </w:p>
    <w:p>
      <w:pPr>
        <w:pStyle w:val="Normal1"/>
        <w:shd w:fill="FFFFFF" w:val="clear"/>
        <w:ind w:firstLine="720"/>
        <w:jc w:val="both"/>
        <w:rPr>
          <w:rFonts w:ascii="Arial" w:hAnsi="Arial" w:cs="Arial"/>
        </w:rPr>
      </w:pPr>
      <w:r>
        <w:rPr>
          <w:rFonts w:cs="Arial" w:ascii="Arial" w:hAnsi="Arial"/>
          <w:color w:val="000000"/>
        </w:rPr>
        <w:t xml:space="preserve">Итак, он покинул свой дворец и отправился в Пулаха-ашрам, где стал совершать аскезы и поклоняться Господу. Благодаря своей глубокой преданности он стал проявлять признаки экстаза, ибо достиг состояния </w:t>
      </w:r>
      <w:r>
        <w:rPr>
          <w:rFonts w:cs="Arial" w:ascii="Arial" w:hAnsi="Arial"/>
          <w:i/>
          <w:color w:val="000000"/>
        </w:rPr>
        <w:t xml:space="preserve">бхавы. </w:t>
      </w:r>
      <w:r>
        <w:rPr>
          <w:rFonts w:cs="Arial" w:ascii="Arial" w:hAnsi="Arial"/>
          <w:color w:val="000000"/>
        </w:rPr>
        <w:t>Подобно женщине, которая, спасаясь от побоев, стучится в дверь приюта, или раба, который стучится в дверь убежища, Ма</w:t>
        <w:softHyphen/>
        <w:t>хараджа Бхарата также стучался в заветную дверь. Однако, вырвавшись на свободу, человек все равно должен быть на</w:t>
        <w:softHyphen/>
        <w:t>чеку, поскольку тюремная охрана будет искать его повсюду и попытается во что бы то ни стало вернуть обратно в каме</w:t>
        <w:softHyphen/>
        <w:t>ру. Совершив побег и хорошо устроившись на новом месте, следует быть еще более осмотрительным, чтобы достиже</w:t>
        <w:softHyphen/>
        <w:t>ния не пропали даром.</w:t>
      </w:r>
    </w:p>
    <w:p>
      <w:pPr>
        <w:pStyle w:val="Normal1"/>
        <w:shd w:fill="FFFFFF" w:val="clear"/>
        <w:ind w:firstLine="720"/>
        <w:jc w:val="both"/>
        <w:rPr>
          <w:rFonts w:ascii="Arial" w:hAnsi="Arial" w:cs="Arial"/>
        </w:rPr>
      </w:pPr>
      <w:r>
        <w:rPr>
          <w:rFonts w:cs="Arial" w:ascii="Arial" w:hAnsi="Arial"/>
          <w:color w:val="000000"/>
        </w:rPr>
        <w:t>Часто случается так, что люди рьяно занимаются процес</w:t>
        <w:softHyphen/>
        <w:t xml:space="preserve">сом </w:t>
      </w:r>
      <w:r>
        <w:rPr>
          <w:rFonts w:cs="Arial" w:ascii="Arial" w:hAnsi="Arial"/>
          <w:i/>
          <w:color w:val="000000"/>
        </w:rPr>
        <w:t xml:space="preserve">бхакти, </w:t>
      </w:r>
      <w:r>
        <w:rPr>
          <w:rFonts w:cs="Arial" w:ascii="Arial" w:hAnsi="Arial"/>
          <w:color w:val="000000"/>
        </w:rPr>
        <w:t>но затем сбиваются с пути из-за оскорблений, потери веры и т.д. К сожалению, их схватили как раз тогда, когда они пробирались к свободе. Что бывает, когда ловят беглеца? Правильно — его наказывают еще строже. Теперь ему будет трудно убежать, поскольку стража будет следить за ним день и ночь. Она захочет быть уверенной, что этот заключенный больше никогда не выдумает такой же умный план побега. Как печально: подойти вплотную к двери, ко</w:t>
        <w:softHyphen/>
        <w:t xml:space="preserve">торая ведет на свободу, и не суметь сделать последний шаг. Когда </w:t>
      </w:r>
      <w:r>
        <w:rPr>
          <w:rFonts w:cs="Arial" w:ascii="Arial" w:hAnsi="Arial"/>
          <w:i/>
          <w:color w:val="000000"/>
        </w:rPr>
        <w:t xml:space="preserve">майя </w:t>
      </w:r>
      <w:r>
        <w:rPr>
          <w:rFonts w:cs="Arial" w:ascii="Arial" w:hAnsi="Arial"/>
          <w:color w:val="000000"/>
        </w:rPr>
        <w:t>хватает духовно развитого преданного, она уст</w:t>
        <w:softHyphen/>
        <w:t xml:space="preserve">раивает ему такие беды, что ему становится очень сложно продолжать бороться за свою свободу. У </w:t>
      </w:r>
      <w:r>
        <w:rPr>
          <w:rFonts w:cs="Arial" w:ascii="Arial" w:hAnsi="Arial"/>
          <w:i/>
          <w:color w:val="000000"/>
        </w:rPr>
        <w:t xml:space="preserve">майи </w:t>
      </w:r>
      <w:r>
        <w:rPr>
          <w:rFonts w:cs="Arial" w:ascii="Arial" w:hAnsi="Arial"/>
          <w:color w:val="000000"/>
        </w:rPr>
        <w:t>есть множест</w:t>
        <w:softHyphen/>
        <w:t>во средств для того, чтобы истощить и разрушить нашу преданность, веру и основополагающие принципы. Так че</w:t>
        <w:softHyphen/>
        <w:t>ловек смиряется со своим заключением. На этих примерах мы можем понять, что такое безумие и что такое опасность.</w:t>
      </w:r>
    </w:p>
    <w:p>
      <w:pPr>
        <w:pStyle w:val="Normal1"/>
        <w:shd w:fill="FFFFFF" w:val="clear"/>
        <w:ind w:firstLine="720"/>
        <w:jc w:val="both"/>
        <w:rPr>
          <w:rFonts w:ascii="Arial" w:hAnsi="Arial" w:cs="Arial"/>
        </w:rPr>
      </w:pPr>
      <w:r>
        <w:rPr>
          <w:rFonts w:cs="Arial" w:ascii="Arial" w:hAnsi="Arial"/>
          <w:color w:val="000000"/>
        </w:rPr>
        <w:t>Когда несчастная женщина наконец-то оказывается в бе</w:t>
        <w:softHyphen/>
        <w:t>зопасности, она может полностью изменить свою жизнь, не боясь больше насилия со стороны мужа. Также и рабу не нужно больше бояться побоев, издевательств и смерти от руки хозяина. Однако для того, чтобы достичь этих целей, надо приложить немало усилий, а опасность потерпеть крах только увеличивается, когда человек уже на пути к свободе. Те женщины, которым удалось вырваться, сострадают тем, кто все еще подвергается насилию. Рабы тоже печалятся, вспоминая тех, кто еще живет, как раб. Подобным же обра</w:t>
        <w:softHyphen/>
        <w:t>зом те, кто смог бежать из этого мира, или те, кто вечно ос</w:t>
        <w:softHyphen/>
        <w:t>вобождены, ощущают острое сострадание, думая о душах, которые все еще связаны телом. Но еще большая печаль ох</w:t>
        <w:softHyphen/>
        <w:t>ватывает их, когда они видят, как человек, которому до ос</w:t>
        <w:softHyphen/>
        <w:t xml:space="preserve">вобождения рукой подать, снова попадается в капкан </w:t>
      </w:r>
      <w:r>
        <w:rPr>
          <w:rFonts w:cs="Arial" w:ascii="Arial" w:hAnsi="Arial"/>
          <w:i/>
          <w:color w:val="000000"/>
        </w:rPr>
        <w:t xml:space="preserve">майи. </w:t>
      </w:r>
      <w:r>
        <w:rPr>
          <w:rFonts w:cs="Arial" w:ascii="Arial" w:hAnsi="Arial"/>
          <w:color w:val="000000"/>
        </w:rPr>
        <w:t>Попав в эту ловушку, человек становится более бесприн</w:t>
        <w:softHyphen/>
        <w:t>ципным, чем был до побега, и порой теряет надежду, что в будущем у него что-то получится.</w:t>
      </w:r>
    </w:p>
    <w:p>
      <w:pPr>
        <w:pStyle w:val="Normal1"/>
        <w:shd w:fill="FFFFFF" w:val="clear"/>
        <w:ind w:firstLine="720"/>
        <w:jc w:val="both"/>
        <w:rPr>
          <w:rFonts w:ascii="Arial" w:hAnsi="Arial" w:cs="Arial"/>
        </w:rPr>
      </w:pPr>
      <w:r>
        <w:rPr>
          <w:rFonts w:cs="Arial" w:ascii="Arial" w:hAnsi="Arial"/>
          <w:color w:val="000000"/>
        </w:rPr>
        <w:t>Живя в лесу, Бхарата Махараджа в один прекрасный день увидел беременную олениху, которая пришла к реке напиться воды. Вдруг раздался львиный рык, и напуганная олениха бросилась в реку и тут же родила, испустив дух. Бхарата Махараджа проникся состраданием к малышу-олененку и вытащил его из реки. Так царь, который до сих пор столько сил вкладывал в свое преданное служение, стал ухаживать за олененком, вкладывая не меньше сил в заботу о своем любимце. Конечно, его поступок заслуживает одо</w:t>
        <w:softHyphen/>
        <w:t xml:space="preserve">брения, с точки зрения обыденной этики и нравственности, но мы увидим, что </w:t>
      </w:r>
      <w:r>
        <w:rPr>
          <w:rFonts w:cs="Arial" w:ascii="Arial" w:hAnsi="Arial"/>
          <w:i/>
          <w:color w:val="000000"/>
        </w:rPr>
        <w:t xml:space="preserve">майя </w:t>
      </w:r>
      <w:r>
        <w:rPr>
          <w:rFonts w:cs="Arial" w:ascii="Arial" w:hAnsi="Arial"/>
          <w:color w:val="000000"/>
        </w:rPr>
        <w:t xml:space="preserve">может сбивать человека с пути. Как говорит в «Мадхурья-кадамбини» Шрила Вишванатха Чак-раварти Тхакур, </w:t>
      </w:r>
      <w:r>
        <w:rPr>
          <w:rFonts w:cs="Arial" w:ascii="Arial" w:hAnsi="Arial"/>
          <w:i/>
          <w:color w:val="000000"/>
        </w:rPr>
        <w:t xml:space="preserve">анартхи, </w:t>
      </w:r>
      <w:r>
        <w:rPr>
          <w:rFonts w:cs="Arial" w:ascii="Arial" w:hAnsi="Arial"/>
          <w:color w:val="000000"/>
        </w:rPr>
        <w:t>или губительные желания в серд</w:t>
        <w:softHyphen/>
        <w:t xml:space="preserve">це, могут развиться из-за прошлых грехов, оскорблений, преданного служения и даже благочестивой деятельности. </w:t>
      </w:r>
      <w:r>
        <w:rPr>
          <w:rFonts w:cs="Arial" w:ascii="Arial" w:hAnsi="Arial"/>
          <w:i/>
          <w:color w:val="000000"/>
        </w:rPr>
        <w:t xml:space="preserve">Майя </w:t>
      </w:r>
      <w:r>
        <w:rPr>
          <w:rFonts w:cs="Arial" w:ascii="Arial" w:hAnsi="Arial"/>
          <w:color w:val="000000"/>
        </w:rPr>
        <w:t>может отвлечь нас самыми разнообразными способа</w:t>
        <w:softHyphen/>
        <w:t xml:space="preserve">ми, например, когда мы занимаемся преданным служением с гордостью и жадностью. Бхарата Махараджа почти сбежал из материальной тюрьмы, но </w:t>
      </w:r>
      <w:r>
        <w:rPr>
          <w:rFonts w:cs="Arial" w:ascii="Arial" w:hAnsi="Arial"/>
          <w:i/>
          <w:color w:val="000000"/>
        </w:rPr>
        <w:t xml:space="preserve">майя </w:t>
      </w:r>
      <w:r>
        <w:rPr>
          <w:rFonts w:cs="Arial" w:ascii="Arial" w:hAnsi="Arial"/>
          <w:color w:val="000000"/>
        </w:rPr>
        <w:t>нашла, чем его отвлечь. На том уровне преданности, что был у него, он уже не обра</w:t>
        <w:softHyphen/>
        <w:t>щал внимание на выпивку, незаконный секс и другие гру</w:t>
        <w:softHyphen/>
        <w:t>бые удовольствия. Но благочестивый поступок увел его в сторону. Это не означает, что мы должны попрать нравст</w:t>
        <w:softHyphen/>
        <w:t>венность, справедливость или этику; но когда мы находим</w:t>
        <w:softHyphen/>
        <w:t>ся на пути к свободе, мы должны думать только о том, как достичь цели, и не позволять себе отвлекаться на то, что мо</w:t>
        <w:softHyphen/>
        <w:t>жет задержать нас в пути.</w:t>
      </w:r>
    </w:p>
    <w:p>
      <w:pPr>
        <w:pStyle w:val="Normal1"/>
        <w:shd w:fill="FFFFFF" w:val="clear"/>
        <w:ind w:firstLine="720"/>
        <w:jc w:val="both"/>
        <w:rPr>
          <w:rFonts w:ascii="Arial" w:hAnsi="Arial" w:cs="Arial"/>
        </w:rPr>
      </w:pPr>
      <w:r>
        <w:rPr>
          <w:rFonts w:cs="Arial" w:ascii="Arial" w:hAnsi="Arial"/>
          <w:color w:val="000000"/>
        </w:rPr>
        <w:t>Некоторых людей может отвлечь от духовного пути не</w:t>
        <w:softHyphen/>
        <w:t>кое радостное событие, например, деньги или изобилие. Ес</w:t>
        <w:softHyphen/>
        <w:t>ли человек, идущий по пути освобождения, заболевает, а по</w:t>
        <w:softHyphen/>
        <w:t>том чудесным образом выздоравливает, его рвение и целеустремленность могут ослабнуть. Бывает и так, что неженатый человек, который был целиком занят освобожде</w:t>
        <w:softHyphen/>
        <w:t>нием, падает, едва найдя себе пару. Эти новые отношения заставляют его думать больше о том, как прокормить се</w:t>
        <w:softHyphen/>
        <w:t>мью. Если мы теряем бдительность, нас потревожит множе</w:t>
        <w:softHyphen/>
        <w:t>ство соблазнов. Это не обязательно произойдет, но это воз</w:t>
        <w:softHyphen/>
        <w:t xml:space="preserve">можно. В нашем случае маленькое, беззащитное животное завладело сердцем сострадательного </w:t>
      </w:r>
      <w:r>
        <w:rPr>
          <w:rFonts w:cs="Arial" w:ascii="Arial" w:hAnsi="Arial"/>
          <w:i/>
          <w:color w:val="000000"/>
        </w:rPr>
        <w:t xml:space="preserve">садху. </w:t>
      </w:r>
      <w:r>
        <w:rPr>
          <w:rFonts w:cs="Arial" w:ascii="Arial" w:hAnsi="Arial"/>
          <w:color w:val="000000"/>
        </w:rPr>
        <w:t>Только посмот</w:t>
        <w:softHyphen/>
        <w:t xml:space="preserve">рите, как </w:t>
      </w:r>
      <w:r>
        <w:rPr>
          <w:rFonts w:cs="Arial" w:ascii="Arial" w:hAnsi="Arial"/>
          <w:i/>
          <w:color w:val="000000"/>
        </w:rPr>
        <w:t xml:space="preserve">майя </w:t>
      </w:r>
      <w:r>
        <w:rPr>
          <w:rFonts w:cs="Arial" w:ascii="Arial" w:hAnsi="Arial"/>
          <w:color w:val="000000"/>
        </w:rPr>
        <w:t xml:space="preserve">умеет прятаться за невинной личиной! Этот олененок так отвлек Бхарату Махараджу, что он перестал думать о своем плане спасения. Он вкладывал все больше энергии в заботу об олененке и все меньше в свою </w:t>
      </w:r>
      <w:r>
        <w:rPr>
          <w:rFonts w:cs="Arial" w:ascii="Arial" w:hAnsi="Arial"/>
          <w:i/>
          <w:color w:val="000000"/>
        </w:rPr>
        <w:t xml:space="preserve">садхану </w:t>
      </w:r>
      <w:r>
        <w:rPr>
          <w:rFonts w:cs="Arial" w:ascii="Arial" w:hAnsi="Arial"/>
          <w:color w:val="000000"/>
        </w:rPr>
        <w:t>и преданность. Поскольку он так рьяно заботился об оле</w:t>
        <w:softHyphen/>
        <w:t>ненке, так много думал о нем, проводил столько времени с ним и так часто обнимал его, он в конце концов забыл о своем первоначальном решении — так же как заключенного могут отвлечь разного рода шутки, долги или сотова</w:t>
        <w:softHyphen/>
        <w:t>рищи, которые не имеют ничего общего с побегом и осво</w:t>
        <w:softHyphen/>
        <w:t>бождением. На примере этой истории мы можем понять, что такое случалось раньше и может случиться сейчас, с на</w:t>
        <w:softHyphen/>
        <w:t>ми, если мы потеряем бдительность.</w:t>
      </w:r>
    </w:p>
    <w:p>
      <w:pPr>
        <w:pStyle w:val="Normal1"/>
        <w:shd w:fill="FFFFFF" w:val="clear"/>
        <w:ind w:firstLine="720"/>
        <w:jc w:val="both"/>
        <w:rPr>
          <w:rFonts w:ascii="Arial" w:hAnsi="Arial" w:cs="Arial"/>
        </w:rPr>
      </w:pPr>
      <w:r>
        <w:rPr>
          <w:rFonts w:cs="Arial" w:ascii="Arial" w:hAnsi="Arial"/>
          <w:color w:val="000000"/>
        </w:rPr>
        <w:t>Как-то раз олененок ушел и не вернулся, и из-за глубо</w:t>
        <w:softHyphen/>
        <w:t>кой привязанности Бхарата Махараджа стал в беспокойстве искать его. Один неосторожный шаг — и он поскользнулся и разбился насмерть. Поскольку в момент смерти Бхарата думал об олененке, в следующей жизни он получил тело оленя. Сознание на пороге смерти определяет наше даль</w:t>
        <w:softHyphen/>
        <w:t>нейшее бытие и тело. Так говорится в «Бхагавад-гите»:</w:t>
      </w:r>
    </w:p>
    <w:p>
      <w:pPr>
        <w:pStyle w:val="Normal1"/>
        <w:shd w:fill="FFFFFF" w:val="clear"/>
        <w:ind w:firstLine="720"/>
        <w:jc w:val="both"/>
        <w:rPr>
          <w:rFonts w:ascii="Arial" w:hAnsi="Arial" w:cs="Arial"/>
        </w:rPr>
      </w:pPr>
      <w:r>
        <w:rPr>
          <w:rFonts w:cs="Arial" w:ascii="Arial" w:hAnsi="Arial"/>
          <w:i/>
          <w:color w:val="000000"/>
        </w:rPr>
        <w:t>йам йам вапи смаран бхавам</w:t>
      </w:r>
    </w:p>
    <w:p>
      <w:pPr>
        <w:pStyle w:val="Normal1"/>
        <w:shd w:fill="FFFFFF" w:val="clear"/>
        <w:ind w:firstLine="720"/>
        <w:jc w:val="both"/>
        <w:rPr>
          <w:rFonts w:ascii="Arial" w:hAnsi="Arial" w:cs="Arial"/>
        </w:rPr>
      </w:pPr>
      <w:r>
        <w:rPr>
          <w:rFonts w:cs="Arial" w:ascii="Arial" w:hAnsi="Arial"/>
          <w:i/>
          <w:color w:val="000000"/>
        </w:rPr>
        <w:t>тйаджйатй анте калеварам</w:t>
      </w:r>
    </w:p>
    <w:p>
      <w:pPr>
        <w:pStyle w:val="Normal1"/>
        <w:shd w:fill="FFFFFF" w:val="clear"/>
        <w:ind w:firstLine="720"/>
        <w:jc w:val="both"/>
        <w:rPr>
          <w:rFonts w:ascii="Arial" w:hAnsi="Arial" w:cs="Arial"/>
        </w:rPr>
      </w:pPr>
      <w:r>
        <w:rPr>
          <w:rFonts w:cs="Arial" w:ascii="Arial" w:hAnsi="Arial"/>
          <w:i/>
          <w:color w:val="000000"/>
        </w:rPr>
        <w:t>там там эвайти каунтейа</w:t>
      </w:r>
    </w:p>
    <w:p>
      <w:pPr>
        <w:pStyle w:val="Normal1"/>
        <w:shd w:fill="FFFFFF" w:val="clear"/>
        <w:ind w:firstLine="720"/>
        <w:jc w:val="both"/>
        <w:rPr>
          <w:rFonts w:ascii="Arial" w:hAnsi="Arial" w:cs="Arial"/>
          <w:i/>
          <w:i/>
          <w:color w:val="000000"/>
        </w:rPr>
      </w:pPr>
      <w:r>
        <w:rPr>
          <w:rFonts w:cs="Arial" w:ascii="Arial" w:hAnsi="Arial"/>
          <w:i/>
          <w:color w:val="000000"/>
        </w:rPr>
        <w:t>сада тад-бхава-бхавитах</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color w:val="000000"/>
        </w:rPr>
      </w:pPr>
      <w:r>
        <w:rPr>
          <w:rFonts w:cs="Arial" w:ascii="Arial" w:hAnsi="Arial"/>
          <w:b/>
          <w:color w:val="000000"/>
        </w:rPr>
        <w:t>«О сын Кунти, о каком бы состоянии бытия ни по</w:t>
        <w:softHyphen/>
        <w:t>мнил человек, покидая тело, того состояния он и до</w:t>
        <w:softHyphen/>
        <w:t>стигнет в следующей жизни»</w:t>
      </w:r>
    </w:p>
    <w:p>
      <w:pPr>
        <w:pStyle w:val="Normal1"/>
        <w:shd w:fill="FFFFFF" w:val="clear"/>
        <w:ind w:firstLine="720"/>
        <w:jc w:val="right"/>
        <w:rPr>
          <w:rFonts w:ascii="Arial" w:hAnsi="Arial" w:cs="Arial"/>
          <w:i/>
          <w:i/>
          <w:color w:val="000000"/>
        </w:rPr>
      </w:pPr>
      <w:r>
        <w:rPr>
          <w:rFonts w:eastAsia="Arial" w:cs="Arial" w:ascii="Arial" w:hAnsi="Arial"/>
          <w:b/>
          <w:color w:val="000000"/>
        </w:rPr>
        <w:t xml:space="preserve"> </w:t>
      </w:r>
      <w:r>
        <w:rPr>
          <w:rFonts w:cs="Arial" w:ascii="Arial" w:hAnsi="Arial"/>
          <w:i/>
          <w:color w:val="000000"/>
        </w:rPr>
        <w:t>(«Бхагавад-гита», 8.6).</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Бхарата Махараджа, великий царь, отрекшийся от своего царства, привязался к животному и потому обрел в следую</w:t>
        <w:softHyphen/>
        <w:t>щей жизни тело животного, став оленем. Правда, по милос</w:t>
        <w:softHyphen/>
        <w:t>ти Господа он не забыл о своих прежних жизнях, даже нахо</w:t>
        <w:softHyphen/>
        <w:t>дясь в теле оленя. Поэтому он смог вновь сосредоточиться на своей цели. Покинув свою мать-олениху, он немедленно отправился к Пулаха-ашраму.</w:t>
      </w:r>
    </w:p>
    <w:p>
      <w:pPr>
        <w:pStyle w:val="Normal1"/>
        <w:shd w:fill="FFFFFF" w:val="clear"/>
        <w:ind w:firstLine="720"/>
        <w:jc w:val="both"/>
        <w:rPr>
          <w:rFonts w:ascii="Arial" w:hAnsi="Arial" w:cs="Arial"/>
        </w:rPr>
      </w:pPr>
      <w:r>
        <w:rPr>
          <w:rFonts w:cs="Arial" w:ascii="Arial" w:hAnsi="Arial"/>
          <w:color w:val="000000"/>
        </w:rPr>
        <w:t>Прожив жизнь оленя, он в следующем своем рождении стал знаменитым Джадой Бхаратой. В этом рождении он то</w:t>
        <w:softHyphen/>
        <w:t>же помнил все свои предыдущие жизни и знал о своем по</w:t>
        <w:softHyphen/>
        <w:t>стыдном поражении, ведь, отрекшись от стольких богатств и ведя жизнь аскета, он отрекся также и от своего духовного сокровища. В облике Джады Бхараты он так серьезно стал стремиться к освобождению, что притворялся глухонемым, чтобы избежать новых привязанностей. В глазах остальных он был безумцем, лишенным разума и каких-либо способ</w:t>
        <w:softHyphen/>
        <w:t>ностей. Однако он был решительно настроен совершить идеальный побег в этой жизни. Чтобы вырваться из тюрь</w:t>
        <w:softHyphen/>
        <w:t>мы, надо быть готовым идти на самые суровые жертвы. Джада Бхарата считал неблагоприятной даже славу отшель</w:t>
        <w:softHyphen/>
        <w:t xml:space="preserve">ника, поэтому он стал притворяться глухим, чтобы никто не узнал, кто он такой на самом деле. Он был в этом мире, но не от мира сего. Таким образом, </w:t>
      </w:r>
      <w:r>
        <w:rPr>
          <w:rFonts w:cs="Arial" w:ascii="Arial" w:hAnsi="Arial"/>
          <w:i/>
          <w:color w:val="000000"/>
        </w:rPr>
        <w:t xml:space="preserve">майя </w:t>
      </w:r>
      <w:r>
        <w:rPr>
          <w:rFonts w:cs="Arial" w:ascii="Arial" w:hAnsi="Arial"/>
          <w:color w:val="000000"/>
        </w:rPr>
        <w:t>не могла отсрочить или сорвать его побег.</w:t>
      </w:r>
    </w:p>
    <w:p>
      <w:pPr>
        <w:pStyle w:val="Normal1"/>
        <w:shd w:fill="FFFFFF" w:val="clear"/>
        <w:ind w:firstLine="720"/>
        <w:jc w:val="both"/>
        <w:rPr>
          <w:rFonts w:ascii="Arial" w:hAnsi="Arial" w:cs="Arial"/>
        </w:rPr>
      </w:pPr>
      <w:r>
        <w:rPr>
          <w:rFonts w:cs="Arial" w:ascii="Arial" w:hAnsi="Arial"/>
          <w:color w:val="000000"/>
        </w:rPr>
        <w:t>Его родители пытались дать ему образование, но он про</w:t>
        <w:softHyphen/>
        <w:t>сто делал вид, что ничего не понимает. В конце концов по</w:t>
        <w:softHyphen/>
        <w:t>сле смерти родителей его приемная мать и новообретенные братья стали помыкать им, обращаясь с ним, как с живот</w:t>
        <w:softHyphen/>
        <w:t>ным. Поскольку он не делил с ними мирских радостей и не желал жить, как заключенный, они обижали его, говоря ему прямо в глаза, как противно им было лицезреть его. Он так хитро составил план и так точно следовал ему, что они и не ведали о его возвышенном положении. Теперь он был на финишной прямой к освобождению. Из прошлых соблаз</w:t>
        <w:softHyphen/>
        <w:t>нов и неудач он извлек такой хороший урок, что не собирал</w:t>
        <w:softHyphen/>
        <w:t>ся совершать ту же самую ошибку снова. Он не позволял не</w:t>
        <w:softHyphen/>
        <w:t>гативным беспокойствам и соблазнам лишить его возможности освободиться. Благодаря своему внутреннему воодушевлению он не обращал внимания на грубые слова других людей, когда они называли его слабоумным, идио</w:t>
        <w:softHyphen/>
        <w:t>том, дурачком и т.д. Все это не волновало его, поскольку у него было внутреннее видение и цель, которые находились за пределами материальных воззрений.</w:t>
      </w:r>
    </w:p>
    <w:p>
      <w:pPr>
        <w:pStyle w:val="Normal1"/>
        <w:shd w:fill="FFFFFF" w:val="clear"/>
        <w:ind w:firstLine="720"/>
        <w:jc w:val="both"/>
        <w:rPr>
          <w:rFonts w:ascii="Arial" w:hAnsi="Arial" w:cs="Arial"/>
        </w:rPr>
      </w:pPr>
      <w:r>
        <w:rPr>
          <w:rFonts w:cs="Arial" w:ascii="Arial" w:hAnsi="Arial"/>
          <w:color w:val="000000"/>
        </w:rPr>
        <w:t>Однажды ночью, сторожа поле по приказу сводных бра</w:t>
        <w:softHyphen/>
        <w:t>тьев, он был похищен бандой разбойников, которые решили принести его в жертву Богине Кали. Эта Богиня, будучи представителем Кришны, догадалась, что Джада Бхарата ни</w:t>
        <w:softHyphen/>
        <w:t>какой не безумец, а великая личность. От того, как обраща</w:t>
        <w:softHyphen/>
        <w:t>лись с таким великим преданным, Богиня пришла в ярость и, когда разбойники замахнулись топором, чтобы убить Джаду Бхарату, выскочила из своего изваяния и сама убила разбойников этим же топором. Когда у нас появится такая же решимость, как у Джады Бхараты, Кришна и Его предста</w:t>
        <w:softHyphen/>
        <w:t>вители начнут помогать нам и защищать нас. Но мы долж</w:t>
        <w:softHyphen/>
        <w:t>ны поставить себя в такое положение, которое даст нам воз</w:t>
        <w:softHyphen/>
        <w:t>можность   обрести   их   защиту.    И   чем    больше   мы отчаиваемся, тем сильнее они захотят защитить нас. Однако отчаяние это должно сопровождаться духовным воодушев</w:t>
        <w:softHyphen/>
        <w:t>лением, а не тревогами. Чем больше у нас будет материаль</w:t>
        <w:softHyphen/>
        <w:t xml:space="preserve">ных тревог, тем больше </w:t>
      </w:r>
      <w:r>
        <w:rPr>
          <w:rFonts w:cs="Arial" w:ascii="Arial" w:hAnsi="Arial"/>
          <w:i/>
          <w:color w:val="000000"/>
        </w:rPr>
        <w:t xml:space="preserve">майя </w:t>
      </w:r>
      <w:r>
        <w:rPr>
          <w:rFonts w:cs="Arial" w:ascii="Arial" w:hAnsi="Arial"/>
          <w:color w:val="000000"/>
        </w:rPr>
        <w:t>будет предлагать нам все но</w:t>
        <w:softHyphen/>
        <w:t>вые и новые способы избавления. Она найдет лазейку, если мы полагаем, что у нее есть что-то для нас. Но мы уже дого</w:t>
        <w:softHyphen/>
        <w:t xml:space="preserve">ворились, что у </w:t>
      </w:r>
      <w:r>
        <w:rPr>
          <w:rFonts w:cs="Arial" w:ascii="Arial" w:hAnsi="Arial"/>
          <w:i/>
          <w:color w:val="000000"/>
        </w:rPr>
        <w:t xml:space="preserve">майи </w:t>
      </w:r>
      <w:r>
        <w:rPr>
          <w:rFonts w:cs="Arial" w:ascii="Arial" w:hAnsi="Arial"/>
          <w:color w:val="000000"/>
        </w:rPr>
        <w:t>нет ничего для нас. Главнокомандую</w:t>
        <w:softHyphen/>
        <w:t xml:space="preserve">щим врагов ума является </w:t>
      </w:r>
      <w:r>
        <w:rPr>
          <w:rFonts w:cs="Arial" w:ascii="Arial" w:hAnsi="Arial"/>
          <w:i/>
          <w:color w:val="000000"/>
        </w:rPr>
        <w:t xml:space="preserve">аханкара, </w:t>
      </w:r>
      <w:r>
        <w:rPr>
          <w:rFonts w:cs="Arial" w:ascii="Arial" w:hAnsi="Arial"/>
          <w:color w:val="000000"/>
        </w:rPr>
        <w:t>ложное эго. Если мы на</w:t>
        <w:softHyphen/>
        <w:t>конец покончим с ним, враги ума не смогут напасть на нас. После тех событий Джаду Бхарату нашли слуги царя Ра-хуганы и велели ему помогать нести паланкин царя. Не желая раздавить муравьев, которые ползали по земле, он шел очень осторожно, чем задерживал всю процессию. Его поведение не соответствовало так называемому «нормальному поведе</w:t>
        <w:softHyphen/>
        <w:t>нию». Из-за развитого чувства сострадания он не желал вре</w:t>
        <w:softHyphen/>
        <w:t>дить даже крохотным муравьям на дороге. И когда паланкин стал раскачиваться из-за того, что Джада Бхарата добросове</w:t>
        <w:softHyphen/>
        <w:t>стно обходил всех муравьев, царь разгневался и стал отчиты</w:t>
        <w:softHyphen/>
        <w:t>вать Джаду Бхарату бранными словами. Но Джада Бхарата не смутился и поведал царю множество сокровенных истин, так что царь смог понять, что человек, который на первый взгляд выглядит как глухой безумец, отнюдь не обычный слуг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color w:val="000000"/>
        </w:rPr>
        <w:t>Обратите внимание, что Джада Бхарата не выдавал себя в то время и в тех местах, которые могли отвлечь от его высшей цели. Он не открывался своим родителям и разбойникам, но решил привлечь царя к своему плану побега, произнеся сло</w:t>
        <w:softHyphen/>
        <w:t>ва, которые в конечном итоге изменили сознание Рахуганы. Иногда мы можем расслабиться и открыть свой ум и сердце тем, кто готов к побегу, или тем, кто уже освободился. Услы</w:t>
        <w:softHyphen/>
        <w:t>шав удивительные философские откровения, царь устыдил</w:t>
        <w:softHyphen/>
        <w:t>ся и, моля о прощении, пал Джаде Бхарате в ноги. Поскольку он был очередным кандидатом на освобождение из тюрьмы, он ни в коей мере не отвлек Джаду Бхарату.</w:t>
      </w:r>
    </w:p>
    <w:p>
      <w:pPr>
        <w:pStyle w:val="Normal1"/>
        <w:shd w:fill="FFFFFF" w:val="clear"/>
        <w:ind w:firstLine="720"/>
        <w:jc w:val="both"/>
        <w:rPr>
          <w:rFonts w:ascii="Arial" w:hAnsi="Arial" w:cs="Arial"/>
          <w:color w:val="000000"/>
        </w:rPr>
      </w:pPr>
      <w:r>
        <w:rPr>
          <w:rFonts w:cs="Arial" w:ascii="Arial" w:hAnsi="Arial"/>
          <w:color w:val="000000"/>
        </w:rPr>
        <w:t>Эта история не должна пугать нас; услышав ее, нам не стоит думать, что духовная жизнь слишком тяжела и что существует так много возможностей падения. Даже если та</w:t>
        <w:softHyphen/>
        <w:t>кие мысли посетили вас, подумайте о другой возможности. Мы же знаем, что нас ждет, если мы не будем стараться ос</w:t>
        <w:softHyphen/>
        <w:t>вободиться, — страдания, жизнь за жизнью. Бхарата Маха</w:t>
        <w:softHyphen/>
        <w:t>раджа достиг столь многого, но из-за возникших чувств к олененку вновь скатился до уровня обывателя этого мира, до уровня заключенного. Конечно, он испытывал опреде</w:t>
        <w:softHyphen/>
        <w:t xml:space="preserve">ленную радость от общения со своим любимцем. Олененок был тем, с кем он делил свои радости и печали, и именно так </w:t>
      </w:r>
      <w:r>
        <w:rPr>
          <w:rFonts w:cs="Arial" w:ascii="Arial" w:hAnsi="Arial"/>
          <w:i/>
          <w:color w:val="000000"/>
        </w:rPr>
        <w:t xml:space="preserve">майя </w:t>
      </w:r>
      <w:r>
        <w:rPr>
          <w:rFonts w:cs="Arial" w:ascii="Arial" w:hAnsi="Arial"/>
          <w:color w:val="000000"/>
        </w:rPr>
        <w:t>держит нас в тюрьме. Она позволяет нам время от времени ощутить некое счастье, чтобы мы просто продол</w:t>
        <w:softHyphen/>
        <w:t xml:space="preserve">жали жить, надеясь на следующую подачку, а не на вечное избавление. Однако Джада Бхарата предпринял небывалые шаги, чтобы оградить себя от нападок </w:t>
      </w:r>
      <w:r>
        <w:rPr>
          <w:rFonts w:cs="Arial" w:ascii="Arial" w:hAnsi="Arial"/>
          <w:i/>
          <w:color w:val="000000"/>
        </w:rPr>
        <w:t xml:space="preserve">майи, </w:t>
      </w:r>
      <w:r>
        <w:rPr>
          <w:rFonts w:cs="Arial" w:ascii="Arial" w:hAnsi="Arial"/>
          <w:color w:val="000000"/>
        </w:rPr>
        <w:t>и так совершил идеальный побег.</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cs="Arial" w:ascii="Arial" w:hAnsi="Arial"/>
          <w:b/>
          <w:color w:val="000000"/>
        </w:rPr>
        <w:t>Вопросы и ответы</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Почему после падения бывает еще трудней начать все заново? Например, если алкоголик несколько лет не пил, но затем вновь пристрастился к алкоголю, почему ему ста</w:t>
        <w:softHyphen/>
        <w:t>новится еще трудней отказаться от этой привычки?</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Это очевидный факт: наши поступки становятся нашей привычкой, а привычки образуют наш характер. Когда нам что-то не удается в жизни, это вызывает привы</w:t>
        <w:softHyphen/>
        <w:t xml:space="preserve">кание к неудачам, подобно тому, как </w:t>
      </w:r>
      <w:r>
        <w:rPr>
          <w:rFonts w:cs="Arial" w:ascii="Arial" w:hAnsi="Arial"/>
          <w:i/>
          <w:color w:val="000000"/>
        </w:rPr>
        <w:t xml:space="preserve">садачара, </w:t>
      </w:r>
      <w:r>
        <w:rPr>
          <w:rFonts w:cs="Arial" w:ascii="Arial" w:hAnsi="Arial"/>
          <w:color w:val="000000"/>
        </w:rPr>
        <w:t>правильное поведение, приводит к возникновению еще больших поло</w:t>
        <w:softHyphen/>
        <w:t>жительных черт. Постоянно терпя неудачи, мы постепенно миримся с мыслью о себе как о неудачнике и даже довольно улыбаемся при этой мысли. У нас пропадет желание возвы</w:t>
        <w:softHyphen/>
        <w:t>ситься, и нам станет безразлично, что мы могли бы ощутить в этом случае. Вместо этого мы направим свою энергию на беспокойства о неудаче.</w:t>
      </w:r>
    </w:p>
    <w:p>
      <w:pPr>
        <w:pStyle w:val="Normal1"/>
        <w:shd w:fill="FFFFFF" w:val="clear"/>
        <w:ind w:firstLine="720"/>
        <w:jc w:val="both"/>
        <w:rPr>
          <w:rFonts w:ascii="Arial" w:hAnsi="Arial" w:cs="Arial"/>
        </w:rPr>
      </w:pPr>
      <w:r>
        <w:rPr>
          <w:rFonts w:cs="Arial" w:ascii="Arial" w:hAnsi="Arial"/>
          <w:color w:val="000000"/>
        </w:rPr>
        <w:t>Поэтому так тяжело приходится тем, кто попытался бро</w:t>
        <w:softHyphen/>
        <w:t>сить пить или курить, но потом сорвался. Для многих людей это — смертный приговор, потому что с этой минуты они начинают думать, что сорвутся снова. Неудача приводит к очередной неудаче. Это усугубляет ситуацию, но не делает ее безвыходной. Если они проанализируют свои неудачи и поймут, как дошли до этой черты, они смогут предпри</w:t>
        <w:softHyphen/>
        <w:t>нять необходимые меры, чтобы этого не случилось вновь. Обратившись за помощью к другим людям, которые спо</w:t>
        <w:softHyphen/>
        <w:t>собны помочь им, они также могут увеличить вероятность освобождения. А когда они станут более смиренными, осо</w:t>
        <w:softHyphen/>
        <w:t>знав, как легко упасть, само падение станет катализатором их успеха. У некоторых великих победителей в начале были ужасные неудачи, но благодаря твердой решимости преодо</w:t>
        <w:softHyphen/>
        <w:t>леть эту ситуацию их неудачи становились на самом деле ка</w:t>
        <w:softHyphen/>
        <w:t>тализатором успеха. Они понимали, в каких ситуациях тер</w:t>
        <w:softHyphen/>
        <w:t>пят неудачу, и избегали таких ситуаций. Бывший алкоголик никогда не пойдет туда, где пьют или продают водку. Так че</w:t>
        <w:softHyphen/>
        <w:t>ловек может добиться успех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Религиозные организации помогают людям воз</w:t>
        <w:softHyphen/>
        <w:t>держиваться от многих грехов, но порой мы видим, как лю</w:t>
        <w:softHyphen/>
        <w:t>ди покидают такие организации и возвращаются к прежней жизни. Правда, бывает и так: кто-то иногда советует нович</w:t>
        <w:softHyphen/>
        <w:t xml:space="preserve">кам вернуться обратно в мир и получить определенный опыт. Есть такая точка зрения, что немного </w:t>
      </w:r>
      <w:r>
        <w:rPr>
          <w:rFonts w:cs="Arial" w:ascii="Arial" w:hAnsi="Arial"/>
          <w:i/>
          <w:color w:val="000000"/>
        </w:rPr>
        <w:t xml:space="preserve">майи </w:t>
      </w:r>
      <w:r>
        <w:rPr>
          <w:rFonts w:cs="Arial" w:ascii="Arial" w:hAnsi="Arial"/>
          <w:color w:val="000000"/>
        </w:rPr>
        <w:t>полезно. Но из Вашей лекции мы можем заключить, что такой опыт может быть очень опасным и рискованным.</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После того, как беглец спасся из тюрьмы, провожа</w:t>
        <w:softHyphen/>
        <w:t>тый может поселить его на какое-то время в укромном мес</w:t>
        <w:softHyphen/>
        <w:t>те. При этом провожатый предупредит беглеца, куда ему не следует ходить. Провожатый держит ситуацию под контро</w:t>
        <w:softHyphen/>
        <w:t>лем и дает беглецу лучшую защиту. Это не означает, что, сбежав из тюрьмы, человек бежит без оглядки и без всякой цели. Провожатый может поселить беглеца в уединенном месте, чтобы дать ему прийти в себя, но с определенными ограничениями. Вместе с тем, такая передышка не должна мешать беглецу помнить о его конечной цели. Провожатый дает кров, но если беглецу не хочется уходить из этого вре</w:t>
        <w:softHyphen/>
        <w:t>менного пристанища, то риск быть снова пойманным уве</w:t>
        <w:softHyphen/>
        <w:t>личивается.</w:t>
      </w:r>
    </w:p>
    <w:p>
      <w:pPr>
        <w:pStyle w:val="Normal1"/>
        <w:shd w:fill="FFFFFF" w:val="clear"/>
        <w:ind w:firstLine="720"/>
        <w:jc w:val="both"/>
        <w:rPr>
          <w:rFonts w:ascii="Arial" w:hAnsi="Arial" w:cs="Arial"/>
        </w:rPr>
      </w:pPr>
      <w:r>
        <w:rPr>
          <w:rFonts w:cs="Arial" w:ascii="Arial" w:hAnsi="Arial"/>
          <w:color w:val="000000"/>
        </w:rPr>
        <w:t xml:space="preserve">Возьмем, к примеру, наших детей из </w:t>
      </w:r>
      <w:r>
        <w:rPr>
          <w:rFonts w:cs="Arial" w:ascii="Arial" w:hAnsi="Arial"/>
          <w:i/>
          <w:color w:val="000000"/>
        </w:rPr>
        <w:t xml:space="preserve">гурукулы. </w:t>
      </w:r>
      <w:r>
        <w:rPr>
          <w:rFonts w:cs="Arial" w:ascii="Arial" w:hAnsi="Arial"/>
          <w:color w:val="000000"/>
        </w:rPr>
        <w:t>Если им слишком строго навязывать высшую цель, то результат мо</w:t>
        <w:softHyphen/>
        <w:t>жет быть обратным. Ощущая себя раздавленными множест</w:t>
        <w:softHyphen/>
        <w:t>вом правил и предписаний и не видя возможности выразить себя, они в один прекрасный день начнут делать прямо про</w:t>
        <w:softHyphen/>
        <w:t>тивоположное. В то же время, если им позволить удовлетво</w:t>
        <w:softHyphen/>
        <w:t>рять чувства без ограничений, они со временем привыкнут к этому и выработают дурные привычки, поскольку уже по</w:t>
        <w:softHyphen/>
        <w:t>ступали так многие и многие жизни. Это приводит к беде, поскольку чем больше свободы вы им даете, тем больше они привыкают к ней. С другой стороны, если вы слишком рьяно навязываете им правила, они почувствуют себя, как рыба, выброшенная на берег, и совершат побег в неправиль</w:t>
        <w:softHyphen/>
        <w:t>ном направлении.</w:t>
      </w:r>
    </w:p>
    <w:p>
      <w:pPr>
        <w:pStyle w:val="Normal1"/>
        <w:shd w:fill="FFFFFF" w:val="clear"/>
        <w:ind w:firstLine="720"/>
        <w:jc w:val="both"/>
        <w:rPr>
          <w:rFonts w:ascii="Arial" w:hAnsi="Arial" w:cs="Arial"/>
        </w:rPr>
      </w:pPr>
      <w:r>
        <w:rPr>
          <w:rFonts w:cs="Arial" w:ascii="Arial" w:hAnsi="Arial"/>
          <w:color w:val="000000"/>
        </w:rPr>
        <w:t>У амишей и мормонов на протяжении долгого времени выработались определенные принципы, которые будет по</w:t>
        <w:softHyphen/>
        <w:t>лезно перенять любой духовной общине, пытающейся жить в мире, но быть «не от мира сего». Например, у амишей при</w:t>
        <w:softHyphen/>
        <w:t>мерно девяносто процентов детей остаются в общине, не</w:t>
        <w:softHyphen/>
        <w:t>смотря на то, что в возрасте шестнадцати лет им позволено сделать выбор: остаться или уехать. К этому времени они уже успевают узнать, что представляет собой община с ее социальной и экономической защищенностью, познако</w:t>
        <w:softHyphen/>
        <w:t>миться с теологией и потому имеют возможность сказать свое слово.</w:t>
      </w:r>
    </w:p>
    <w:p>
      <w:pPr>
        <w:pStyle w:val="Normal1"/>
        <w:shd w:fill="FFFFFF" w:val="clear"/>
        <w:ind w:firstLine="720"/>
        <w:jc w:val="both"/>
        <w:rPr>
          <w:rFonts w:ascii="Arial" w:hAnsi="Arial" w:cs="Arial"/>
        </w:rPr>
      </w:pPr>
      <w:r>
        <w:rPr>
          <w:rFonts w:cs="Arial" w:ascii="Arial" w:hAnsi="Arial"/>
          <w:color w:val="000000"/>
        </w:rPr>
        <w:t>Несмотря на то, что уровень образования у амишей со</w:t>
        <w:softHyphen/>
        <w:t>ставляет в лучшем случае восемь классов, они знают столь</w:t>
        <w:softHyphen/>
        <w:t>ко практических вещей, что могут без труда прокормить се</w:t>
        <w:softHyphen/>
        <w:t>бя фермерским трудом. Когда детям исполняется шестнадцать лет и они решают повидать мир, никто не осуждает их за это. Они могут уехать, а их семья всегда бу</w:t>
        <w:softHyphen/>
        <w:t>дет с нетерпением ждать их обратно. Такие правила помога</w:t>
        <w:softHyphen/>
        <w:t>ют сохранить чистоту общины. Если же они решают остать</w:t>
        <w:softHyphen/>
        <w:t>ся в общине и официально примкнуть к церкви, то должны будут следовать правилам общины и религии. Например, если взрослый амиш совершает предосудительный посту</w:t>
        <w:softHyphen/>
        <w:t>пок, его семья и община отворачиваются от него на некото</w:t>
        <w:softHyphen/>
        <w:t>рое время. В течение этого периода от него не принимается никакого служения, однако в любой момент община готова прийти ему на помощь, окажись он в нужде. Так они дают человеку понять, что он должен работать над собой, чтобы снова стать полноправным членом общины. Другим также становится ясно, что человек пребывает в нездоровом состо</w:t>
        <w:softHyphen/>
        <w:t>янии, и они, избегая его, не заражаются тем же недугом.</w:t>
      </w:r>
    </w:p>
    <w:p>
      <w:pPr>
        <w:pStyle w:val="Normal1"/>
        <w:shd w:fill="FFFFFF" w:val="clear"/>
        <w:ind w:firstLine="720"/>
        <w:jc w:val="both"/>
        <w:rPr>
          <w:rFonts w:ascii="Arial" w:hAnsi="Arial" w:cs="Arial"/>
        </w:rPr>
      </w:pPr>
      <w:r>
        <w:rPr>
          <w:rFonts w:cs="Arial" w:ascii="Arial" w:hAnsi="Arial"/>
          <w:color w:val="000000"/>
        </w:rPr>
        <w:t>Интересно, что большинство из детей амишей возвра</w:t>
        <w:softHyphen/>
        <w:t>щаются, и не столько из-за того, что у них есть выбор, сколько из-за того, что они считают свою общину чем-то особенным. Если родители перестанут давать такую свободу выбора, они потеряют большую часть своих детей. Конечно, некоторые молодые люди становятся жертвами различных соблазнов и не возвращаются, но многие приходят обратно. Пока дети пробуют на вкус этот так называемый «нормаль</w:t>
        <w:softHyphen/>
        <w:t>ный мир», родители и община помнят о них и готовы всегда прийти на помощь. Этому их учит теология и культура. Да</w:t>
        <w:softHyphen/>
        <w:t>же если их дети прошли через все мыслимые и немыслимые грехи, но затем решили возвратиться, родители и община сделают все возможное для этого и помогут им. Этим силь</w:t>
        <w:softHyphen/>
        <w:t>на их община. Они понимают, что силой никого не заста</w:t>
        <w:softHyphen/>
        <w:t>вить принять то или иное правило.</w:t>
      </w:r>
    </w:p>
    <w:p>
      <w:pPr>
        <w:pStyle w:val="Normal1"/>
        <w:shd w:fill="FFFFFF" w:val="clear"/>
        <w:ind w:firstLine="720"/>
        <w:jc w:val="both"/>
        <w:rPr>
          <w:rFonts w:ascii="Arial" w:hAnsi="Arial" w:cs="Arial"/>
        </w:rPr>
      </w:pPr>
      <w:r>
        <w:rPr>
          <w:rFonts w:cs="Arial" w:ascii="Arial" w:hAnsi="Arial"/>
          <w:color w:val="000000"/>
        </w:rPr>
        <w:t>Я был свидетелем того, как в некоторых общинах роди</w:t>
        <w:softHyphen/>
        <w:t>тели заставляли детей быть преданными, но затем эти де</w:t>
        <w:softHyphen/>
        <w:t>ти, став подростками, убегали от такой «преданности» как можно дальше, оставляя своих родителей в недоумении. Некоторые дети могут обидеться на такое воспитание. Они почувствуют, что с ними не считаются и их унижают, тре</w:t>
        <w:softHyphen/>
        <w:t>буя соблюдения всех правил и подчинения. С другой сто</w:t>
        <w:softHyphen/>
        <w:t>роны, я видел общины, в которых детям давалась такая свобода, что они с малых лет приучались к удовлетворе</w:t>
        <w:softHyphen/>
        <w:t>нию чувств и привыкали к мирскому. Я очень уважаю ро</w:t>
        <w:softHyphen/>
        <w:t>дителей, которые пытаются дать своим детям духовное воспитание. Это очень сложно, но это проверка, насколько хорошо мы усвоили философию. Уровень детей укажет на реальный успех общины. Этот успех проявится в том, на</w:t>
        <w:softHyphen/>
        <w:t>сколько дети находятся под опекой и соглашаются с огра</w:t>
        <w:softHyphen/>
        <w:t>ничениями, видя в них не тюремные порядки, а проявле</w:t>
        <w:softHyphen/>
        <w:t>ние любви. Правда, надо признать, что даже если дети получают правильное воспитание, многие из них, за редким исключением, на определенном этапе отвергнут эти ограничения.</w:t>
      </w:r>
    </w:p>
    <w:p>
      <w:pPr>
        <w:pStyle w:val="Normal1"/>
        <w:shd w:fill="FFFFFF" w:val="clear"/>
        <w:ind w:firstLine="720"/>
        <w:jc w:val="both"/>
        <w:rPr>
          <w:rFonts w:ascii="Arial" w:hAnsi="Arial" w:cs="Arial"/>
          <w:color w:val="000000"/>
        </w:rPr>
      </w:pPr>
      <w:r>
        <w:rPr>
          <w:rFonts w:cs="Arial" w:ascii="Arial" w:hAnsi="Arial"/>
          <w:color w:val="000000"/>
        </w:rPr>
        <w:t>У вас не получится просто заставить детей следовать строгим правилам и предписанием. Ребенок так страстно желает заглянуть за пределы этих правил, что остановить его практически невозможно. Однако дать свободу без люб</w:t>
        <w:softHyphen/>
        <w:t>ви, с которой родители обычно относятся к своим детям, значит обрекать их на жизнь заядлого любителя мирских удовольствий. У ребенка мог быть интерес к духовному, но со временем жизнь в мирском заточении станет казаться ему нормальной. Какой же курс выбрать родителям? Что ху</w:t>
        <w:softHyphen/>
        <w:t>же — ограничивать и одергивать дитя или дать ему неогра</w:t>
        <w:softHyphen/>
        <w:t>ниченную свободу? Каждый родитель должен сам ответить на эти вопросы, но я бы на его месте предпочел снисходи</w:t>
        <w:softHyphen/>
        <w:t>тельное отношение. Но, проявляя снисходительность к де</w:t>
        <w:softHyphen/>
        <w:t>тям, мы должны стать строже по отношению к самим себе. Хорошие родители и сильные члены общины -- лучший пример для детей. Это поможет им соблюдать те или иные условности и убережет от слишком серьезных отклонений. Но самое важное — мы должны сосредоточиться на своей духовности, чтобы нами был доволен Господь; в результате наша духовная сила и духовные заслуги помогут нам заслу</w:t>
        <w:softHyphen/>
        <w:t>жить авторитет в глазах наших детей. Какой бы способ ни избрали родители, всегда есть риск. Поэтому нужно больше внимания уделять своему духовному росту, поскольку, воз</w:t>
        <w:softHyphen/>
        <w:t>вышаясь сами, мы возвысим и свое окружение.</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 xml:space="preserve">ВОПРОС: </w:t>
      </w:r>
      <w:r>
        <w:rPr>
          <w:rFonts w:cs="Arial" w:ascii="Arial" w:hAnsi="Arial"/>
          <w:color w:val="000000"/>
        </w:rPr>
        <w:t>Мы знаем, как плохо быть неотзывчивым, бес</w:t>
        <w:softHyphen/>
        <w:t xml:space="preserve">чувственным или безразличным, однако нам надо должным образом выполнять свои материальные обязанности. Не может ли </w:t>
      </w:r>
      <w:r>
        <w:rPr>
          <w:rFonts w:cs="Arial" w:ascii="Arial" w:hAnsi="Arial"/>
          <w:i/>
          <w:color w:val="000000"/>
        </w:rPr>
        <w:t xml:space="preserve">майя </w:t>
      </w:r>
      <w:r>
        <w:rPr>
          <w:rFonts w:cs="Arial" w:ascii="Arial" w:hAnsi="Arial"/>
          <w:color w:val="000000"/>
        </w:rPr>
        <w:t xml:space="preserve">обмануть нас, когда мы пытаемся стать более ответственными в материальном плане? Мне кажется, что </w:t>
      </w:r>
      <w:r>
        <w:rPr>
          <w:rFonts w:cs="Arial" w:ascii="Arial" w:hAnsi="Arial"/>
          <w:i/>
          <w:color w:val="000000"/>
        </w:rPr>
        <w:t xml:space="preserve">майя </w:t>
      </w:r>
      <w:r>
        <w:rPr>
          <w:rFonts w:cs="Arial" w:ascii="Arial" w:hAnsi="Arial"/>
          <w:color w:val="000000"/>
        </w:rPr>
        <w:t>может использовать эту уловку, чтобы со временем мы окончательно запутались в материальном.</w:t>
      </w:r>
    </w:p>
    <w:p>
      <w:pPr>
        <w:pStyle w:val="Normal1"/>
        <w:shd w:fill="FFFFFF" w:val="clear"/>
        <w:ind w:firstLine="720"/>
        <w:jc w:val="both"/>
        <w:rPr>
          <w:rFonts w:ascii="Arial" w:hAnsi="Arial" w:cs="Arial"/>
        </w:rPr>
      </w:pPr>
      <w:r>
        <w:rPr>
          <w:rFonts w:cs="Arial" w:ascii="Arial" w:hAnsi="Arial"/>
          <w:b/>
          <w:color w:val="000000"/>
        </w:rPr>
        <w:t xml:space="preserve">ОТВЕТ: </w:t>
      </w:r>
      <w:r>
        <w:rPr>
          <w:rFonts w:cs="Arial" w:ascii="Arial" w:hAnsi="Arial"/>
          <w:color w:val="000000"/>
        </w:rPr>
        <w:t xml:space="preserve">Мы называем это </w:t>
      </w:r>
      <w:r>
        <w:rPr>
          <w:rFonts w:cs="Arial" w:ascii="Arial" w:hAnsi="Arial"/>
          <w:i/>
          <w:color w:val="000000"/>
        </w:rPr>
        <w:t xml:space="preserve">прайяса, </w:t>
      </w:r>
      <w:r>
        <w:rPr>
          <w:rFonts w:cs="Arial" w:ascii="Arial" w:hAnsi="Arial"/>
          <w:color w:val="000000"/>
        </w:rPr>
        <w:t>слишком большие уси</w:t>
        <w:softHyphen/>
        <w:t>лия ради обретения материальных благ, даже если они до</w:t>
        <w:softHyphen/>
        <w:t>бываются под флагом «духовной культуры». Этот тип на</w:t>
        <w:softHyphen/>
        <w:t>копительства может так пагубно сказаться на нашем духовном росте, что мы начнем мнить себя владельцами и повелителями. С другой стороны, не следует отказывать</w:t>
        <w:softHyphen/>
        <w:t>ся от ответственности под вывеской отречения. Например, домохозяин не должен бросать своих детей, жену и семью, оправдывая это своей отреченностью. Это обернется несча</w:t>
        <w:softHyphen/>
        <w:t>стьем, поскольку для домохозяина служение Господу за</w:t>
        <w:softHyphen/>
        <w:t>ключается в роли духовного лидера и благодетеля своей се</w:t>
        <w:softHyphen/>
        <w:t>мьи. Его отречение в том, чтобы заботиться в духе преданности о семье и тех материальных вещах, которые Кришна даровал ему. Подлинное отречение никогда не оз</w:t>
        <w:softHyphen/>
        <w:t>начало, что человек отказывается от деятельности и ответ</w:t>
        <w:softHyphen/>
        <w:t>ственности, когда приходят трудности. Такое незрелое отречение происходит под влиянием лени и безответствен</w:t>
        <w:softHyphen/>
        <w:t>ности. Вместе с тем, мы не собираемся так сильно увлекать</w:t>
        <w:softHyphen/>
        <w:t xml:space="preserve">ся зарабатыванием на хлеб, что у нас не останется времени на качественную </w:t>
      </w:r>
      <w:r>
        <w:rPr>
          <w:rFonts w:cs="Arial" w:ascii="Arial" w:hAnsi="Arial"/>
          <w:i/>
          <w:color w:val="000000"/>
        </w:rPr>
        <w:t xml:space="preserve">садхану. </w:t>
      </w:r>
      <w:r>
        <w:rPr>
          <w:rFonts w:cs="Arial" w:ascii="Arial" w:hAnsi="Arial"/>
          <w:color w:val="000000"/>
        </w:rPr>
        <w:t xml:space="preserve">Вот почему мы говорим себе: </w:t>
      </w:r>
      <w:r>
        <w:rPr>
          <w:rFonts w:cs="Arial" w:ascii="Arial" w:hAnsi="Arial"/>
          <w:i/>
          <w:color w:val="000000"/>
        </w:rPr>
        <w:t>нир-бандха-кришна-самбандхе юкта-вайрагьям учъяте</w:t>
      </w:r>
      <w:r>
        <w:rPr>
          <w:rFonts w:cs="Arial" w:ascii="Arial" w:hAnsi="Arial"/>
          <w:color w:val="000000"/>
        </w:rPr>
        <w:t>— следу</w:t>
        <w:softHyphen/>
        <w:t>ет принимать все, что благоприятствует преданному служе</w:t>
        <w:softHyphen/>
        <w:t>нию и отвергать все, что препятствует нашему побегу из материального мира. Определяя, что для нас важно, а что нет, следует честно разобраться, что усиливает нашу при</w:t>
        <w:softHyphen/>
        <w:t>верженность духовной жизни, а что уводит прочь от наших обязательств. Заставит ли нас тот или иной образ действий почувствовать себя комфортней в тюрьме или усилит жела</w:t>
        <w:softHyphen/>
        <w:t>ние достичь вечной свободы?</w:t>
      </w:r>
    </w:p>
    <w:p>
      <w:pPr>
        <w:pStyle w:val="Normal1"/>
        <w:shd w:fill="FFFFFF" w:val="clear"/>
        <w:ind w:firstLine="720"/>
        <w:jc w:val="both"/>
        <w:rPr>
          <w:rFonts w:ascii="Arial" w:hAnsi="Arial" w:cs="Arial"/>
        </w:rPr>
      </w:pPr>
      <w:r>
        <w:rPr>
          <w:rFonts w:cs="Arial" w:ascii="Arial" w:hAnsi="Arial"/>
          <w:color w:val="000000"/>
        </w:rPr>
        <w:t>Весь материальный мир и объекты наслаждения устрое</w:t>
        <w:softHyphen/>
        <w:t>ны таким образом, чтобы уводить нас в сторону. Но свя</w:t>
        <w:softHyphen/>
        <w:t>щенные книги говорят, каким образом те же самые чувства могут вместо чувственного наслаждения приводить нас к освобождению. Основная проблема здесь в том, что псев-до-побег к наслаждениям чувств всегда более доступен; по</w:t>
        <w:softHyphen/>
        <w:t>этому лень и склонность с обману будут постоянно подтал</w:t>
        <w:softHyphen/>
        <w:t>кивать нас к временному избавлению от страданий. Но, раз скатившись до былых неудач, мы будем использовать их как основу для разработки более умного плана идеального побе</w:t>
        <w:softHyphen/>
        <w:t>га. Мы не только хотим подойти к двери, но постучаться в нее и войти в обитель вечной свободы.</w:t>
      </w:r>
    </w:p>
    <w:p>
      <w:pPr>
        <w:pStyle w:val="Normal"/>
        <w:rPr>
          <w:rFonts w:ascii="Arial" w:hAnsi="Arial" w:cs="Arial"/>
          <w:lang w:val="ru-RU"/>
        </w:rPr>
      </w:pPr>
      <w:r>
        <w:rPr>
          <w:rFonts w:cs="Arial" w:ascii="Arial" w:hAnsi="Arial"/>
          <w:lang w:val="ru-RU"/>
        </w:rPr>
      </w:r>
    </w:p>
    <w:p>
      <w:pPr>
        <w:pStyle w:val="Normal1"/>
        <w:shd w:fill="FFFFFF" w:val="clear"/>
        <w:ind w:firstLine="720"/>
        <w:jc w:val="center"/>
        <w:rPr>
          <w:rFonts w:ascii="Arial" w:hAnsi="Arial" w:cs="Arial"/>
          <w:b/>
          <w:b/>
          <w:color w:val="000000"/>
          <w:sz w:val="36"/>
          <w:szCs w:val="36"/>
          <w:lang w:val="ru-RU"/>
        </w:rPr>
      </w:pPr>
      <w:r>
        <w:rPr>
          <w:rFonts w:cs="Arial" w:ascii="Arial" w:hAnsi="Arial"/>
          <w:b/>
          <w:color w:val="000000"/>
          <w:sz w:val="36"/>
          <w:szCs w:val="36"/>
          <w:lang w:val="ru-RU"/>
        </w:rPr>
      </w:r>
    </w:p>
    <w:p>
      <w:pPr>
        <w:pStyle w:val="Normal1"/>
        <w:shd w:fill="FFFFFF" w:val="clear"/>
        <w:ind w:firstLine="720"/>
        <w:jc w:val="center"/>
        <w:rPr>
          <w:rFonts w:ascii="Arial" w:hAnsi="Arial" w:cs="Arial"/>
          <w:b/>
          <w:b/>
          <w:i/>
          <w:i/>
          <w:color w:val="000000"/>
          <w:sz w:val="36"/>
          <w:szCs w:val="36"/>
        </w:rPr>
      </w:pPr>
      <w:r>
        <w:rPr>
          <w:rFonts w:cs="Arial" w:ascii="Arial" w:hAnsi="Arial"/>
          <w:b/>
          <w:color w:val="000000"/>
          <w:sz w:val="36"/>
          <w:szCs w:val="36"/>
        </w:rPr>
        <w:t>Глава седьмая</w:t>
      </w:r>
    </w:p>
    <w:p>
      <w:pPr>
        <w:pStyle w:val="Normal1"/>
        <w:shd w:fill="FFFFFF" w:val="clear"/>
        <w:ind w:firstLine="720"/>
        <w:jc w:val="both"/>
        <w:rPr>
          <w:rFonts w:ascii="Arial" w:hAnsi="Arial" w:cs="Arial"/>
          <w:b/>
          <w:b/>
          <w:i/>
          <w:i/>
          <w:color w:val="000000"/>
          <w:sz w:val="36"/>
          <w:szCs w:val="36"/>
        </w:rPr>
      </w:pPr>
      <w:r>
        <w:rPr>
          <w:rFonts w:cs="Arial" w:ascii="Arial" w:hAnsi="Arial"/>
          <w:b/>
          <w:i/>
          <w:color w:val="000000"/>
          <w:sz w:val="36"/>
          <w:szCs w:val="36"/>
        </w:rPr>
      </w:r>
    </w:p>
    <w:p>
      <w:pPr>
        <w:pStyle w:val="Normal1"/>
        <w:shd w:fill="FFFFFF" w:val="clear"/>
        <w:ind w:firstLine="720"/>
        <w:jc w:val="both"/>
        <w:rPr>
          <w:rFonts w:ascii="Arial" w:hAnsi="Arial" w:cs="Arial"/>
        </w:rPr>
      </w:pPr>
      <w:r>
        <w:rPr>
          <w:rFonts w:cs="Arial" w:ascii="Arial" w:hAnsi="Arial"/>
          <w:i/>
          <w:color w:val="000000"/>
        </w:rPr>
        <w:t>эша те 'бхихита санкхйе буддхир йоге та имам шрину буддхйа йукто йайа партха</w:t>
      </w:r>
    </w:p>
    <w:p>
      <w:pPr>
        <w:pStyle w:val="Normal1"/>
        <w:shd w:fill="FFFFFF" w:val="clear"/>
        <w:ind w:firstLine="720"/>
        <w:jc w:val="both"/>
        <w:rPr>
          <w:rFonts w:ascii="Arial" w:hAnsi="Arial" w:cs="Arial"/>
          <w:i/>
          <w:i/>
          <w:color w:val="000000"/>
        </w:rPr>
      </w:pPr>
      <w:r>
        <w:rPr>
          <w:rFonts w:cs="Arial" w:ascii="Arial" w:hAnsi="Arial"/>
          <w:i/>
          <w:color w:val="000000"/>
        </w:rPr>
        <w:t>карма-бандхам прахасйаси</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pPr>
      <w:r>
        <w:rPr>
          <w:rFonts w:cs="Arial" w:ascii="Arial" w:hAnsi="Arial"/>
          <w:b/>
          <w:color w:val="000000"/>
        </w:rPr>
        <w:t xml:space="preserve">«До сих пор </w:t>
      </w:r>
      <w:r>
        <w:rPr>
          <w:rFonts w:cs="Arial" w:ascii="Arial" w:hAnsi="Arial"/>
          <w:b/>
          <w:i/>
          <w:color w:val="000000"/>
        </w:rPr>
        <w:t xml:space="preserve">я </w:t>
      </w:r>
      <w:r>
        <w:rPr>
          <w:rFonts w:cs="Arial" w:ascii="Arial" w:hAnsi="Arial"/>
          <w:b/>
          <w:color w:val="000000"/>
        </w:rPr>
        <w:t>излагал тебе это знание аналитичес</w:t>
        <w:softHyphen/>
        <w:t>ки, а теперь буду говорить о нем с точки зрения бескорыстной деятельности. О сын Притхи, дей</w:t>
        <w:softHyphen/>
        <w:t>ствуя в соответствии с этим знанием, ты освобо</w:t>
        <w:softHyphen/>
        <w:t xml:space="preserve">дишься от последствий своей деятельности» </w:t>
      </w:r>
    </w:p>
    <w:p>
      <w:pPr>
        <w:pStyle w:val="Normal1"/>
        <w:shd w:fill="FFFFFF" w:val="clear"/>
        <w:ind w:firstLine="720"/>
        <w:jc w:val="right"/>
        <w:rPr>
          <w:rFonts w:ascii="Arial" w:hAnsi="Arial" w:cs="Arial"/>
        </w:rPr>
      </w:pPr>
      <w:r>
        <w:rPr>
          <w:rFonts w:cs="Arial" w:ascii="Arial" w:hAnsi="Arial"/>
          <w:i/>
          <w:color w:val="000000"/>
        </w:rPr>
        <w:t>(«Бхагавад-гита», 2.39).</w:t>
      </w:r>
    </w:p>
    <w:p>
      <w:pPr>
        <w:pStyle w:val="Normal1"/>
        <w:shd w:fill="FFFFFF" w:val="clear"/>
        <w:ind w:firstLine="720"/>
        <w:jc w:val="both"/>
        <w:rPr>
          <w:rFonts w:ascii="Arial" w:hAnsi="Arial" w:cs="Arial"/>
        </w:rPr>
      </w:pPr>
      <w:r>
        <w:rPr>
          <w:rFonts w:cs="Arial" w:ascii="Arial" w:hAnsi="Arial"/>
        </w:rPr>
      </w:r>
    </w:p>
    <w:p>
      <w:pPr>
        <w:pStyle w:val="Normal1"/>
        <w:shd w:fill="FFFFFF" w:val="clear"/>
        <w:ind w:firstLine="720"/>
        <w:jc w:val="center"/>
        <w:rPr>
          <w:rFonts w:ascii="Arial" w:hAnsi="Arial" w:cs="Arial"/>
          <w:b/>
          <w:b/>
          <w:caps/>
          <w:color w:val="0000FF"/>
          <w:sz w:val="36"/>
          <w:szCs w:val="36"/>
        </w:rPr>
      </w:pPr>
      <w:r>
        <w:rPr>
          <w:rFonts w:cs="Arial" w:ascii="Arial" w:hAnsi="Arial"/>
          <w:b/>
          <w:caps/>
          <w:color w:val="0000FF"/>
          <w:sz w:val="36"/>
          <w:szCs w:val="36"/>
        </w:rPr>
        <w:t xml:space="preserve">ПРИТВОРСТВО </w:t>
      </w:r>
    </w:p>
    <w:p>
      <w:pPr>
        <w:pStyle w:val="Normal1"/>
        <w:shd w:fill="FFFFFF" w:val="clear"/>
        <w:ind w:firstLine="720"/>
        <w:jc w:val="center"/>
        <w:rPr>
          <w:rFonts w:ascii="Arial" w:hAnsi="Arial" w:cs="Arial"/>
          <w:b/>
          <w:b/>
          <w:caps/>
          <w:color w:val="0000FF"/>
          <w:sz w:val="36"/>
          <w:szCs w:val="36"/>
        </w:rPr>
      </w:pPr>
      <w:r>
        <w:rPr>
          <w:rFonts w:cs="Arial" w:ascii="Arial" w:hAnsi="Arial"/>
          <w:b/>
          <w:caps/>
          <w:color w:val="0000FF"/>
          <w:sz w:val="36"/>
          <w:szCs w:val="36"/>
        </w:rPr>
        <w:t>КАК СПОСОБ духовного развития</w:t>
      </w:r>
    </w:p>
    <w:p>
      <w:pPr>
        <w:pStyle w:val="Normal1"/>
        <w:shd w:fill="FFFFFF" w:val="clear"/>
        <w:ind w:firstLine="720"/>
        <w:jc w:val="center"/>
        <w:rPr>
          <w:rFonts w:ascii="Arial" w:hAnsi="Arial" w:cs="Arial"/>
          <w:b/>
          <w:b/>
          <w:caps/>
          <w:color w:val="0000FF"/>
          <w:sz w:val="36"/>
          <w:szCs w:val="36"/>
        </w:rPr>
      </w:pPr>
      <w:r>
        <w:rPr>
          <w:rFonts w:cs="Arial" w:ascii="Arial" w:hAnsi="Arial"/>
          <w:b/>
          <w:caps/>
          <w:color w:val="0000FF"/>
          <w:sz w:val="36"/>
          <w:szCs w:val="36"/>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 xml:space="preserve">Преданное служение немыслимо </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без духовного роста</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jc w:val="both"/>
        <w:rPr>
          <w:rFonts w:ascii="Arial" w:hAnsi="Arial" w:cs="Arial"/>
        </w:rPr>
      </w:pPr>
      <w:r>
        <w:rPr>
          <w:rFonts w:cs="Arial" w:ascii="Arial" w:hAnsi="Arial"/>
          <w:color w:val="000000"/>
        </w:rPr>
        <w:t>Тот, кто называет себя духовным человеком, должен по</w:t>
        <w:softHyphen/>
        <w:t>стоянно стремиться ко все более и более глубоким уровням духовных откровений, ощущений и понимания. На самом деле, если мы не развиваемся духовно, то встретимся на сво</w:t>
        <w:softHyphen/>
        <w:t>ем пути со многими опасностями. Они придут к нам в виде потери энтузиазма, и нам придется оставить преданное слу</w:t>
        <w:softHyphen/>
        <w:t>жение. Даже если мы постараемся не оставлять этот процесс, потеря энтузиазма даст почву для психической подавленно</w:t>
        <w:softHyphen/>
        <w:t>сти или обернется потерей веры. Мы не только будем подав</w:t>
        <w:softHyphen/>
        <w:t>лены, но и утратим способность помогать другим. Любой духовный воин желает обрести силу, чтобы по-настоящему возвысить уровень сознания всех живущих на земле. Одна</w:t>
        <w:softHyphen/>
        <w:t>ко если мы не растем, должным образом развивая духов</w:t>
        <w:softHyphen/>
        <w:t>ность, мы не сможем поделиться ею с другими. Мы начнем бранить окружение и людей, обвиняя их в своих слабостях. Более того, если человек не взрослеет, он будет чувствовать себя ущербным и естественным образом начнет искать оп</w:t>
        <w:softHyphen/>
        <w:t>равдание своему безволию. Все это может привести к общей апатии, поскольку без энтузиазма человек теряет интерес и желание что-либо делать.</w:t>
      </w:r>
    </w:p>
    <w:p>
      <w:pPr>
        <w:pStyle w:val="Normal1"/>
        <w:shd w:fill="FFFFFF" w:val="clear"/>
        <w:ind w:firstLine="720"/>
        <w:jc w:val="both"/>
        <w:rPr>
          <w:rFonts w:ascii="Arial" w:hAnsi="Arial" w:cs="Arial"/>
        </w:rPr>
      </w:pPr>
      <w:r>
        <w:rPr>
          <w:rFonts w:cs="Arial" w:ascii="Arial" w:hAnsi="Arial"/>
          <w:color w:val="000000"/>
        </w:rPr>
        <w:t xml:space="preserve">Когда мы находимся в психологическом тупике, </w:t>
      </w:r>
      <w:r>
        <w:rPr>
          <w:rFonts w:cs="Arial" w:ascii="Arial" w:hAnsi="Arial"/>
          <w:i/>
          <w:color w:val="000000"/>
        </w:rPr>
        <w:t xml:space="preserve">майя </w:t>
      </w:r>
      <w:r>
        <w:rPr>
          <w:rFonts w:cs="Arial" w:ascii="Arial" w:hAnsi="Arial"/>
          <w:color w:val="000000"/>
        </w:rPr>
        <w:t>не станет ждать, пока мы придем в себя. Она не спрячет свои соблазны только потому, что мы не готовы к этому; она сде</w:t>
        <w:softHyphen/>
        <w:t xml:space="preserve">лает прямо противоположное. </w:t>
      </w:r>
      <w:r>
        <w:rPr>
          <w:rFonts w:cs="Arial" w:ascii="Arial" w:hAnsi="Arial"/>
          <w:i/>
          <w:color w:val="000000"/>
        </w:rPr>
        <w:t xml:space="preserve">Майя </w:t>
      </w:r>
      <w:r>
        <w:rPr>
          <w:rFonts w:cs="Arial" w:ascii="Arial" w:hAnsi="Arial"/>
          <w:color w:val="000000"/>
        </w:rPr>
        <w:t>начнет нападать на нас, когда мы находимся в самом уязвимом положении, по</w:t>
        <w:softHyphen/>
        <w:t>скольку хочет воспользоваться нашей слабостью. Если мы не попытаемся избежать ее атак и не станем продвигаться духовно, она постепенно захватит нас в плен, и мы утратим способность радоваться духовному путешествию, ощущать его благое воздействие или вообще не сможем больше оста</w:t>
        <w:softHyphen/>
        <w:t>ваться на духовном пути.</w:t>
      </w:r>
    </w:p>
    <w:p>
      <w:pPr>
        <w:pStyle w:val="Normal1"/>
        <w:shd w:fill="FFFFFF" w:val="clear"/>
        <w:ind w:firstLine="720"/>
        <w:jc w:val="both"/>
        <w:rPr>
          <w:rFonts w:ascii="Arial" w:hAnsi="Arial" w:cs="Arial"/>
        </w:rPr>
      </w:pPr>
      <w:r>
        <w:rPr>
          <w:rFonts w:cs="Arial" w:ascii="Arial" w:hAnsi="Arial"/>
          <w:color w:val="000080"/>
        </w:rPr>
        <w:t>У нас в действительности нет выбора — либо мы возвы</w:t>
        <w:softHyphen/>
        <w:t xml:space="preserve">шаемся, либо падаем в крепкие объятия </w:t>
      </w:r>
      <w:r>
        <w:rPr>
          <w:rFonts w:cs="Arial" w:ascii="Arial" w:hAnsi="Arial"/>
          <w:i/>
          <w:color w:val="000080"/>
        </w:rPr>
        <w:t>майи.</w:t>
      </w:r>
      <w:r>
        <w:rPr>
          <w:rFonts w:cs="Arial" w:ascii="Arial" w:hAnsi="Arial"/>
          <w:i/>
          <w:color w:val="000000"/>
        </w:rPr>
        <w:t xml:space="preserve"> </w:t>
      </w:r>
      <w:r>
        <w:rPr>
          <w:rFonts w:cs="Arial" w:ascii="Arial" w:hAnsi="Arial"/>
          <w:color w:val="000000"/>
        </w:rPr>
        <w:t>Тщательно проанализировав эти две возможности, мы придем к выво</w:t>
        <w:softHyphen/>
        <w:t>ду, что возвышение — это не блажь и не бесплатное прило</w:t>
        <w:softHyphen/>
        <w:t>жение к методу преданного служения. Преданное служение немыслимо без духовного роста и взросления. Смирив</w:t>
        <w:softHyphen/>
        <w:t xml:space="preserve">шись с нашей временной ролью в стане </w:t>
      </w:r>
      <w:r>
        <w:rPr>
          <w:rFonts w:cs="Arial" w:ascii="Arial" w:hAnsi="Arial"/>
          <w:i/>
          <w:color w:val="000000"/>
        </w:rPr>
        <w:t xml:space="preserve">майи, </w:t>
      </w:r>
      <w:r>
        <w:rPr>
          <w:rFonts w:cs="Arial" w:ascii="Arial" w:hAnsi="Arial"/>
          <w:color w:val="000000"/>
        </w:rPr>
        <w:t>которая по</w:t>
        <w:softHyphen/>
        <w:t xml:space="preserve">стоянно навязывает нам нормы поведения материальной культуры, мы будем схвачены в плен или подавлены в той или иной мере, пока не побежим прочь. Если мы не пойдем вглубь, то потеряем возможность оставаться на всеблагом пути </w:t>
      </w:r>
      <w:r>
        <w:rPr>
          <w:rFonts w:cs="Arial" w:ascii="Arial" w:hAnsi="Arial"/>
          <w:i/>
          <w:color w:val="000000"/>
        </w:rPr>
        <w:t xml:space="preserve">бкакти. </w:t>
      </w:r>
      <w:r>
        <w:rPr>
          <w:rFonts w:cs="Arial" w:ascii="Arial" w:hAnsi="Arial"/>
          <w:color w:val="000000"/>
        </w:rPr>
        <w:t>Каждому из нас необходимо постоянно ста</w:t>
        <w:softHyphen/>
        <w:t xml:space="preserve">раться проникнуть сквозь покровы </w:t>
      </w:r>
      <w:r>
        <w:rPr>
          <w:rFonts w:cs="Arial" w:ascii="Arial" w:hAnsi="Arial"/>
          <w:i/>
          <w:color w:val="000000"/>
        </w:rPr>
        <w:t xml:space="preserve">гун </w:t>
      </w:r>
      <w:r>
        <w:rPr>
          <w:rFonts w:cs="Arial" w:ascii="Arial" w:hAnsi="Arial"/>
          <w:color w:val="000000"/>
        </w:rPr>
        <w:t>материальной при</w:t>
        <w:softHyphen/>
        <w:t>роды, противодействовать врагам ума и бороться с устоями грубого материализма, философией пустоты, имперсона-лизмом и грехом.</w:t>
      </w:r>
    </w:p>
    <w:p>
      <w:pPr>
        <w:pStyle w:val="Normal1"/>
        <w:shd w:fill="FFFFFF" w:val="clear"/>
        <w:ind w:firstLine="720"/>
        <w:jc w:val="both"/>
        <w:rPr>
          <w:rFonts w:ascii="Arial" w:hAnsi="Arial" w:cs="Arial"/>
        </w:rPr>
      </w:pPr>
      <w:r>
        <w:rPr>
          <w:rFonts w:cs="Arial" w:ascii="Arial" w:hAnsi="Arial"/>
          <w:color w:val="000000"/>
        </w:rPr>
        <w:t xml:space="preserve">Те, кто живет на природе, в </w:t>
      </w:r>
      <w:r>
        <w:rPr>
          <w:rFonts w:cs="Arial" w:ascii="Arial" w:hAnsi="Arial"/>
          <w:i/>
          <w:color w:val="000000"/>
        </w:rPr>
        <w:t xml:space="preserve">саттве, </w:t>
      </w:r>
      <w:r>
        <w:rPr>
          <w:rFonts w:cs="Arial" w:ascii="Arial" w:hAnsi="Arial"/>
          <w:color w:val="000000"/>
        </w:rPr>
        <w:t>благостной атмосфе</w:t>
        <w:softHyphen/>
        <w:t>ре, хорошо понимают важность возвышения, поскольку такая атмосфера способствует скорейшему выявлению всех видимых и невидимых качеств человека. Живя на природе, мы имеем больше времени, чтобы оставаться наедине со своим умом. Вот почему жизнь на ферме или в деревне мо</w:t>
        <w:softHyphen/>
        <w:t>жет потребовать больших эмоциональных усилий, разду</w:t>
        <w:softHyphen/>
        <w:t>мий и изменений, но вместе с тем принести благо, посколь</w:t>
        <w:softHyphen/>
        <w:t>ку там не так легко скрыться, как в городской суете. Когда мы не пользуемся благами данного нам метода и не углубля</w:t>
        <w:softHyphen/>
        <w:t>ем свою духовную жизнь, мы подвергаем себя определен</w:t>
        <w:softHyphen/>
        <w:t>ным опасностям. Очень важно понять, что ум будет напа</w:t>
        <w:softHyphen/>
        <w:t>дать на нас снова и снова. Такие нападки - - хороший барометр для определения уровня нашего духовного разви</w:t>
        <w:softHyphen/>
        <w:t>тия. Нападки ума служат индикатором необходимости в дальнейших шагах.</w:t>
      </w:r>
    </w:p>
    <w:p>
      <w:pPr>
        <w:pStyle w:val="Normal1"/>
        <w:shd w:fill="FFFFFF" w:val="clear"/>
        <w:ind w:firstLine="720"/>
        <w:jc w:val="both"/>
        <w:rPr>
          <w:rFonts w:ascii="Arial" w:hAnsi="Arial" w:cs="Arial"/>
        </w:rPr>
      </w:pPr>
      <w:r>
        <w:rPr>
          <w:rFonts w:cs="Arial" w:ascii="Arial" w:hAnsi="Arial"/>
          <w:color w:val="000000"/>
        </w:rPr>
        <w:t>Это очень важный момент, потому что порой мы служим механически или продолжаем свое преданное служение под воздействием своих прошлых духовных заслуг. Так мы за</w:t>
        <w:softHyphen/>
        <w:t>бываем, как это необходимо, прекрасно и интересно — по</w:t>
        <w:softHyphen/>
        <w:t>стоянно познавать что-то новое в духовной жизни. На вечер</w:t>
        <w:softHyphen/>
        <w:t xml:space="preserve">нем </w:t>
      </w:r>
      <w:r>
        <w:rPr>
          <w:rFonts w:cs="Arial" w:ascii="Arial" w:hAnsi="Arial"/>
          <w:i/>
          <w:color w:val="000000"/>
        </w:rPr>
        <w:t xml:space="preserve">даршане </w:t>
      </w:r>
      <w:r>
        <w:rPr>
          <w:rFonts w:cs="Arial" w:ascii="Arial" w:hAnsi="Arial"/>
          <w:color w:val="000000"/>
        </w:rPr>
        <w:t>(небольшой встрече) девятого августа 1976 года в Тегеране великий вайшнавский учитель, Шрила Прабху-пада, сказал: «Обряды предназначены для неофитов, чтобы им было с чего начать свое обучение. Но если мы погрязнем в обрядах, не совершая дальнейшего прогресса, тогда наше развитие остановится. Вы должны продвигаться как можно дальше». Он говорил об обрядах, которые мы все должны совершать, однако обряды — это внешняя вещь, и для их выполения не всегда обязательно обладать глубокой духов</w:t>
        <w:softHyphen/>
        <w:t>ностью. Обряды играют свою роль, и человек должен ис</w:t>
        <w:softHyphen/>
        <w:t>пользовать их как средство для достижения более глубоких уровней духовного понимания.</w:t>
      </w:r>
    </w:p>
    <w:p>
      <w:pPr>
        <w:pStyle w:val="Normal1"/>
        <w:shd w:fill="FFFFFF" w:val="clear"/>
        <w:ind w:firstLine="720"/>
        <w:jc w:val="both"/>
        <w:rPr>
          <w:rFonts w:ascii="Arial" w:hAnsi="Arial" w:cs="Arial"/>
        </w:rPr>
      </w:pPr>
      <w:r>
        <w:rPr>
          <w:rFonts w:cs="Arial" w:ascii="Arial" w:hAnsi="Arial"/>
          <w:color w:val="000000"/>
        </w:rPr>
        <w:t>Но даже если мы прогрессируем, нам все равно следует принять меры предосторожности, поскольку успех также может стать нашим врагом, заставив принять те или иные аспекты нашей жизни как само собой разумеющееся. Духов</w:t>
        <w:softHyphen/>
        <w:t>ный или даже материальный успех может стать нашим ве</w:t>
        <w:softHyphen/>
        <w:t>личайшим врагом, потому что мы начнем любоваться свои</w:t>
        <w:softHyphen/>
        <w:t>ми достижениями, и вместо того, чтобы трудиться еще настойчивее, продолжим действовать в соответствии со сво</w:t>
        <w:softHyphen/>
        <w:t>ими прошлыми привычками. Мы не поймем, что теперь, после побед, нам следует стать более целеустремленными, чем раньше. Подобным же образом наши прошлые неудачи могут по тем же самым причинам породить подавленность. Неудача может лишить нас надежды, внушить страх, и мы потеряем веру в будущее, которое просто ускользнет от нас. Мы должны постоянно помнить, что духовная жизнь есть высшая реальность и что она доступна каждому. От нас тре</w:t>
        <w:softHyphen/>
        <w:t>буется только следовать этой науке должным образом и об</w:t>
        <w:softHyphen/>
        <w:t>рести доступные опыт и знания.</w:t>
      </w:r>
    </w:p>
    <w:p>
      <w:pPr>
        <w:pStyle w:val="Normal1"/>
        <w:shd w:fill="FFFFFF" w:val="clear"/>
        <w:ind w:firstLine="720"/>
        <w:jc w:val="both"/>
        <w:rPr>
          <w:rFonts w:ascii="Arial" w:hAnsi="Arial" w:cs="Arial"/>
        </w:rPr>
      </w:pPr>
      <w:r>
        <w:rPr>
          <w:rFonts w:cs="Arial" w:ascii="Arial" w:hAnsi="Arial"/>
          <w:color w:val="000000"/>
        </w:rPr>
        <w:t>Надо сосредоточиться на сути и отбросить лишние и не</w:t>
        <w:softHyphen/>
        <w:t>нужные преграды, чтобы погрузиться в этот нектар. Шрила Прабхупада употреблял в этом случае выражение «кипя</w:t>
        <w:softHyphen/>
        <w:t>тить молоко». В письме к своему ученику он говорит о не</w:t>
        <w:softHyphen/>
        <w:t>обходимости сосредоточиться больше на качестве, чем на количестве:</w:t>
      </w:r>
    </w:p>
    <w:p>
      <w:pPr>
        <w:pStyle w:val="Normal1"/>
        <w:shd w:fill="FFFFFF" w:val="clear"/>
        <w:ind w:firstLine="720"/>
        <w:jc w:val="both"/>
        <w:rPr>
          <w:rFonts w:ascii="Arial" w:hAnsi="Arial" w:cs="Arial"/>
        </w:rPr>
      </w:pPr>
      <w:r>
        <w:rPr>
          <w:rFonts w:cs="Arial" w:ascii="Arial" w:hAnsi="Arial"/>
          <w:color w:val="000000"/>
        </w:rPr>
        <w:t>«Сейчас у нас появилось очень много учеников и храмов, однако я боюсь, что если мы будем расширяться и дальше такими темпами, мы ослабеем, и со временем все будет ут</w:t>
        <w:softHyphen/>
        <w:t>рачено. Как в случае с молоком. Можно разбавлять его все больше и больше, чтобы обмануть покупателей, но в конце концов оно перестанет быть молоком. Лучше начать сейчас кипятить его очень энергично и сделать густым и сладким; это будет самым правильным решением. Поэтому давай со</w:t>
        <w:softHyphen/>
        <w:t>средоточимся на том, чтобы как следует обучать наших пре</w:t>
        <w:softHyphen/>
        <w:t>данных науке сознания Кришны, предлагая им наши книги и записи, постоянно обсуждая с ними это знание и наставляя их всевозможными способами, чтобы они имели пра</w:t>
        <w:softHyphen/>
        <w:t>вильное представление об этой науке».</w:t>
      </w:r>
    </w:p>
    <w:p>
      <w:pPr>
        <w:pStyle w:val="Normal1"/>
        <w:shd w:fill="FFFFFF" w:val="clear"/>
        <w:ind w:firstLine="720"/>
        <w:jc w:val="both"/>
        <w:rPr>
          <w:rFonts w:ascii="Arial" w:hAnsi="Arial" w:cs="Arial"/>
          <w:color w:val="000000"/>
        </w:rPr>
      </w:pPr>
      <w:r>
        <w:rPr>
          <w:rFonts w:cs="Arial" w:ascii="Arial" w:hAnsi="Arial"/>
          <w:color w:val="000000"/>
        </w:rPr>
        <w:t>В этих письмах Шрила Прабхупада подчеркивает, насколько важнее должным образом занять преданных в различном служении, чем просто собрать в одном месте множество людей. Он говорит о важности качества предан</w:t>
        <w:softHyphen/>
        <w:t>ности, обретя которое, преданный сможет глубже сознавать Кришну и испытывать все новые и новые подлинные духов</w:t>
        <w:softHyphen/>
        <w:t>ные переживания.</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Притворство</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Установив важность серьезного отношения к преданно</w:t>
        <w:softHyphen/>
        <w:t>му служению и личному росту, мы хотим найти способ, как воплотить это в жизнь. И теперь я скажу вам нечто неожи</w:t>
        <w:softHyphen/>
        <w:t>данное: одним из лучших путей обретения мудрости явля</w:t>
        <w:softHyphen/>
        <w:t xml:space="preserve">ется </w:t>
      </w:r>
      <w:r>
        <w:rPr>
          <w:rFonts w:cs="Arial" w:ascii="Arial" w:hAnsi="Arial"/>
          <w:color w:val="000000"/>
          <w:u w:val="single"/>
        </w:rPr>
        <w:t>притворство.</w:t>
      </w:r>
      <w:r>
        <w:rPr>
          <w:rFonts w:cs="Arial" w:ascii="Arial" w:hAnsi="Arial"/>
          <w:color w:val="000000"/>
        </w:rPr>
        <w:t xml:space="preserve"> Как, воскликните вы, ведь нам всегда го</w:t>
        <w:softHyphen/>
        <w:t>ворили быть самими собой — ив лекциях по преданному служению, и в книгах по психологическому практикуму, и на семинарах по выявлению человеческих возможностей! Однако смею напомнить вам, что все наши трудности воз</w:t>
        <w:softHyphen/>
        <w:t xml:space="preserve">никают из притворства особого свойства - - </w:t>
      </w:r>
      <w:r>
        <w:rPr>
          <w:rFonts w:cs="Arial" w:ascii="Arial" w:hAnsi="Arial"/>
          <w:color w:val="000000"/>
          <w:u w:val="single"/>
        </w:rPr>
        <w:t>нездорового притворства,</w:t>
      </w:r>
      <w:r>
        <w:rPr>
          <w:rFonts w:cs="Arial" w:ascii="Arial" w:hAnsi="Arial"/>
          <w:color w:val="000000"/>
        </w:rPr>
        <w:t xml:space="preserve"> тогда как преодолевать проблемы ума и дости</w:t>
        <w:softHyphen/>
        <w:t xml:space="preserve">гать определенных высот мы будем с помощью </w:t>
      </w:r>
      <w:r>
        <w:rPr>
          <w:rFonts w:cs="Arial" w:ascii="Arial" w:hAnsi="Arial"/>
          <w:color w:val="000000"/>
          <w:u w:val="single"/>
        </w:rPr>
        <w:t>благотвор</w:t>
        <w:softHyphen/>
        <w:t>ного притворства.</w:t>
      </w:r>
      <w:r>
        <w:rPr>
          <w:rFonts w:cs="Arial" w:ascii="Arial" w:hAnsi="Arial"/>
          <w:color w:val="000000"/>
        </w:rPr>
        <w:t xml:space="preserve"> Здесь можно привести знаменитый при</w:t>
        <w:softHyphen/>
        <w:t>мер Шрилы Прабхупады: крохотную колючку, впившуюся в ногу и засевшую глубоко под кожей, бывает сложно выта</w:t>
        <w:softHyphen/>
        <w:t>щить, но это можно сделать с помощью другой колючки.</w:t>
      </w:r>
    </w:p>
    <w:p>
      <w:pPr>
        <w:pStyle w:val="Normal1"/>
        <w:shd w:fill="FFFFFF" w:val="clear"/>
        <w:ind w:firstLine="720"/>
        <w:jc w:val="both"/>
        <w:rPr>
          <w:rFonts w:ascii="Arial" w:hAnsi="Arial" w:cs="Arial"/>
        </w:rPr>
      </w:pPr>
      <w:r>
        <w:rPr>
          <w:rFonts w:cs="Arial" w:ascii="Arial" w:hAnsi="Arial"/>
          <w:b/>
          <w:color w:val="0000FF"/>
        </w:rPr>
        <w:t>Никому не удастся быть самим собой, пока мы не узнаем, кто мы есть на самом деле. То, что мы привыкли называть «своим поведением», обычно является невыявленными пла</w:t>
        <w:softHyphen/>
        <w:t>стами иллюзии, которые не имеют ничего общего с нашим подлинным поведением. Подлинность связана с нашим истинным «Я» как духовного существа, чья сущность, взаи</w:t>
        <w:softHyphen/>
        <w:t>моотношения и служение вечны.</w:t>
      </w:r>
      <w:r>
        <w:rPr>
          <w:rFonts w:cs="Arial" w:ascii="Arial" w:hAnsi="Arial"/>
          <w:color w:val="000000"/>
        </w:rPr>
        <w:t xml:space="preserve"> Понастоящему быть са</w:t>
        <w:softHyphen/>
        <w:t xml:space="preserve">мим собой — значит отдавать себе отчет, что мы находимся на уровне </w:t>
      </w:r>
      <w:r>
        <w:rPr>
          <w:rFonts w:cs="Arial" w:ascii="Arial" w:hAnsi="Arial"/>
          <w:i/>
          <w:color w:val="000000"/>
        </w:rPr>
        <w:t xml:space="preserve">сад-чит-ананда-виграхи, </w:t>
      </w:r>
      <w:r>
        <w:rPr>
          <w:rFonts w:cs="Arial" w:ascii="Arial" w:hAnsi="Arial"/>
          <w:color w:val="000000"/>
        </w:rPr>
        <w:t xml:space="preserve">признавать этот уровень и действовать в соответствии с ним. Мы знаем, что являемся </w:t>
      </w:r>
      <w:r>
        <w:rPr>
          <w:rFonts w:cs="Arial" w:ascii="Arial" w:hAnsi="Arial"/>
          <w:i/>
          <w:color w:val="000000"/>
        </w:rPr>
        <w:t xml:space="preserve">сат </w:t>
      </w:r>
      <w:r>
        <w:rPr>
          <w:rFonts w:cs="Arial" w:ascii="Arial" w:hAnsi="Arial"/>
          <w:color w:val="000000"/>
        </w:rPr>
        <w:t xml:space="preserve">(вечными), </w:t>
      </w:r>
      <w:r>
        <w:rPr>
          <w:rFonts w:cs="Arial" w:ascii="Arial" w:hAnsi="Arial"/>
          <w:i/>
          <w:color w:val="000000"/>
        </w:rPr>
        <w:t xml:space="preserve">чит </w:t>
      </w:r>
      <w:r>
        <w:rPr>
          <w:rFonts w:cs="Arial" w:ascii="Arial" w:hAnsi="Arial"/>
          <w:color w:val="000000"/>
        </w:rPr>
        <w:t xml:space="preserve">(осознающими) и </w:t>
      </w:r>
      <w:r>
        <w:rPr>
          <w:rFonts w:cs="Arial" w:ascii="Arial" w:hAnsi="Arial"/>
          <w:i/>
          <w:color w:val="000000"/>
        </w:rPr>
        <w:t xml:space="preserve">ананда </w:t>
      </w:r>
      <w:r>
        <w:rPr>
          <w:rFonts w:cs="Arial" w:ascii="Arial" w:hAnsi="Arial"/>
          <w:color w:val="000000"/>
        </w:rPr>
        <w:t xml:space="preserve">(блаженными). Любые поступки, совершаемые нами в этих телах жизнь за жизнью, в соответствии с тремя </w:t>
      </w:r>
      <w:r>
        <w:rPr>
          <w:rFonts w:cs="Arial" w:ascii="Arial" w:hAnsi="Arial"/>
          <w:i/>
          <w:color w:val="000000"/>
        </w:rPr>
        <w:t xml:space="preserve">гунами </w:t>
      </w:r>
      <w:r>
        <w:rPr>
          <w:rFonts w:cs="Arial" w:ascii="Arial" w:hAnsi="Arial"/>
          <w:color w:val="000000"/>
        </w:rPr>
        <w:t>материальной приро</w:t>
        <w:softHyphen/>
        <w:t>ды, суть проявление нашего притворства. Мы притворяемся, что отличны от нашего подлинного «Я», и принимаем это ложное отождествление за свою истинную сущность.</w:t>
      </w:r>
    </w:p>
    <w:p>
      <w:pPr>
        <w:pStyle w:val="Normal1"/>
        <w:shd w:fill="FFFFFF" w:val="clear"/>
        <w:ind w:firstLine="720"/>
        <w:jc w:val="both"/>
        <w:rPr>
          <w:rFonts w:ascii="Arial" w:hAnsi="Arial" w:cs="Arial"/>
        </w:rPr>
      </w:pPr>
      <w:r>
        <w:rPr>
          <w:rFonts w:cs="Arial" w:ascii="Arial" w:hAnsi="Arial"/>
          <w:color w:val="000000"/>
        </w:rPr>
        <w:t>Испытывая страх, мы позволяем своему уму сосредото</w:t>
        <w:softHyphen/>
        <w:t>читься на мыслях о незащищенности. Мы соглашаемся с этим чувством вследствие того, что забыли о Боге, ибо ис</w:t>
        <w:softHyphen/>
        <w:t xml:space="preserve">тина состоит в том, что, когда Бог хочет кого-то защитить, никто не может нас убить, а когда Господь хочет кого-то уничтожить, никто не спасет нас: </w:t>
      </w:r>
      <w:r>
        <w:rPr>
          <w:rFonts w:cs="Arial" w:ascii="Arial" w:hAnsi="Arial"/>
          <w:i/>
          <w:color w:val="000000"/>
        </w:rPr>
        <w:t xml:space="preserve">маре Кришна ракхе ке, рак-хе кришна маре ке. </w:t>
      </w:r>
      <w:r>
        <w:rPr>
          <w:rFonts w:cs="Arial" w:ascii="Arial" w:hAnsi="Arial"/>
          <w:color w:val="000000"/>
        </w:rPr>
        <w:t>Если нам одиноко, мы притворяемся, что лишены общения. На самом деле мы никогда не одиноки, поскольку Господь всегда пребывает в нашем сердце и вни</w:t>
        <w:softHyphen/>
        <w:t>мателен к нам. Когда мы наблюдаем в себе любого из шести врагов ума и их сообщников, включая похоть, гнев, жад</w:t>
        <w:softHyphen/>
        <w:t>ность, замешательство, опьянение, зависть, тревогу, страх, чувство вины, депрессию и ложное эго, мы притворяемся, что не умеем любить. Ощущая гнев, мы соглашаемся, что у нас есть веские причины потерять душевное равновесие. Мы притворяемся, что больше не властны над собой. Хотя в своем вечном облике, другими словами, в высшем выра</w:t>
        <w:softHyphen/>
        <w:t>жении нашей способности быть самими собой, мы никогда не теряем контроль над собой. Когда мы приходим в заме</w:t>
        <w:softHyphen/>
        <w:t>шательство или нас захватывает иллюзия, мы притворяем</w:t>
        <w:softHyphen/>
        <w:t>ся, что расстроились, и поэтому наши действия вторят тем мыслям, с которыми мы свыклись.</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color w:val="000000"/>
        </w:rPr>
        <w:t>Любое негативное умонастроение, которое влечет за со</w:t>
        <w:softHyphen/>
        <w:t xml:space="preserve">бой нездоровые физические последствия, появляется из-за нашей неспособности </w:t>
      </w:r>
      <w:r>
        <w:rPr>
          <w:rFonts w:cs="Arial" w:ascii="Arial" w:hAnsi="Arial"/>
          <w:color w:val="000000"/>
          <w:u w:val="single"/>
        </w:rPr>
        <w:t>по-настояшему познать свое истин</w:t>
        <w:softHyphen/>
        <w:t>ное «Я»,</w:t>
      </w:r>
      <w:r>
        <w:rPr>
          <w:rFonts w:cs="Arial" w:ascii="Arial" w:hAnsi="Arial"/>
          <w:color w:val="000000"/>
        </w:rPr>
        <w:t xml:space="preserve"> иначе говоря, из-за ложного притворства. Поэтому одним из методов духовного развития будет притворство, или принятие прямо противоположного тому, что мы привыкли считать нормальным. Противоположностью гу</w:t>
        <w:softHyphen/>
        <w:t>бительным тенденциям, которым мы обычно поддаемся, является наше подлинное «Я». Однако сейчас мы не верим в наше подлинное «Я», поэтому будем притворяться, чтобы постепенно согласиться с реальностью и стать этой самой сущностной реальностью. Это значит, что мы «притворяем</w:t>
        <w:softHyphen/>
        <w:t>ся», что Верховный Господь все время наблюдает за нами, потому что Он действительно наблюдает. Мы постараемся «притворяться», что нас очень любят и ценят, ибо так оно и есть. Продолжая в том же духе, мы можем применить этот способ притворства к другим аспектам своей жизни.</w:t>
      </w:r>
    </w:p>
    <w:p>
      <w:pPr>
        <w:pStyle w:val="Normal1"/>
        <w:shd w:fill="FFFFFF" w:val="clear"/>
        <w:ind w:firstLine="720"/>
        <w:jc w:val="both"/>
        <w:rPr>
          <w:rFonts w:ascii="Arial" w:hAnsi="Arial" w:cs="Arial"/>
        </w:rPr>
      </w:pPr>
      <w:r>
        <w:rPr>
          <w:rFonts w:cs="Arial" w:ascii="Arial" w:hAnsi="Arial"/>
          <w:color w:val="000000"/>
        </w:rPr>
        <w:t>Вот кто-то вошел в комнату, и вы притворились, что этот человек обожает вас. Как сильно такая мысль повлияет на ва</w:t>
        <w:softHyphen/>
        <w:t>ше отношение к нему! И наоборот, если вы воспринимаете вошедшего как своего врага, вы начнете притворяться, дей</w:t>
        <w:softHyphen/>
        <w:t>ствуя неблагоприятным образом по отношению к нему, то есть как враг относится к своему врагу. Если кто-нибудь за</w:t>
        <w:softHyphen/>
        <w:t>видует вам, и вы соглашаетесь с этим, притворяясь, что этот человек действительно завидует вам, вы в конечном итоге за</w:t>
        <w:softHyphen/>
        <w:t>будете, что он на самом деле — чистая душа, которая всего лишь на время оказалась в таком недоразумении. Но если вы притворитесь, что этот человек, по большому счету, — чис</w:t>
        <w:softHyphen/>
        <w:t>тый представитель Бога, то его поступки и мысли, наряду с вашими нездоровыми подозрениями, не смогут всерьез смутить вас. Вы не позволите нездоровому притворству ме</w:t>
        <w:softHyphen/>
        <w:t>шать раскрытию своего подлинного «Я» — апостола любви, который лицезреет Бога на каждом шагу своей жизн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color w:val="000000"/>
        </w:rPr>
      </w:pPr>
      <w:r>
        <w:rPr>
          <w:rFonts w:cs="Arial" w:ascii="Arial" w:hAnsi="Arial"/>
          <w:color w:val="000000"/>
        </w:rPr>
        <w:t>В комментарии к «Шримад-Бхагаватам» (11.2.42) есть та</w:t>
        <w:softHyphen/>
        <w:t>кие слов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pPr>
      <w:r>
        <w:rPr>
          <w:rFonts w:cs="Arial" w:ascii="Arial" w:hAnsi="Arial"/>
          <w:color w:val="000000"/>
        </w:rPr>
        <w:t>«Подобно голодному материалисту, который, едва завидев деликатес, хочет тут же положить его в рот, возвышенный преданный Кришны, увидев материальный предмет, немедленно хочет ис</w:t>
        <w:softHyphen/>
        <w:t xml:space="preserve">пользовать его для удовольствия Кришны. </w:t>
      </w:r>
      <w:r>
        <w:rPr>
          <w:rFonts w:cs="Arial" w:ascii="Arial" w:hAnsi="Arial"/>
          <w:b/>
          <w:color w:val="000080"/>
        </w:rPr>
        <w:t>Без спонтанного желания занять все и вся в служении Кришне и без погружения все глубже и глубже в океан любви к Кришне любое так называемое осознание Бога или громкие разговоры о так на</w:t>
        <w:softHyphen/>
        <w:t>зываемой религиозной жизни не имеют никакого отношения к подлинному опыту вхождения в царство Бога».</w:t>
      </w:r>
    </w:p>
    <w:p>
      <w:pPr>
        <w:pStyle w:val="Normal1"/>
        <w:shd w:fill="FFFFFF" w:val="clear"/>
        <w:ind w:firstLine="720"/>
        <w:jc w:val="both"/>
        <w:rPr>
          <w:rFonts w:ascii="Arial" w:hAnsi="Arial" w:cs="Arial"/>
          <w:color w:val="000000"/>
        </w:rPr>
      </w:pPr>
      <w:r>
        <w:rPr>
          <w:rFonts w:cs="Arial" w:ascii="Arial" w:hAnsi="Arial"/>
          <w:color w:val="000000"/>
        </w:rPr>
        <w:t>Подобно проголодавшемуся человеку, который мечтает о деликатесах, тот, кто жаждет служить Кришне, должен об</w:t>
        <w:softHyphen/>
        <w:t>рести такое же ненасытное желание использовать всё для служения Ему. С таким же рвением мы должны искать воз</w:t>
        <w:softHyphen/>
        <w:t>можность удовлетворить Господа. Ему принадлежит всё, по</w:t>
        <w:softHyphen/>
        <w:t>этому вместо того, чтобы притворяться, что все принадле</w:t>
        <w:softHyphen/>
        <w:t>жит нам, мы притворяемся, что все в действительности принадлежит Кришне, Богу, потому что так оно и есть. Та</w:t>
        <w:softHyphen/>
        <w:t>ким образом, с правильно направленным притворством мы противостоим негативным эмоциям, которые накопили благодаря нежелательным поступкам и умонастроению.</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Действовать в соответствии с реальностью</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Продолжая притворяться таким образом, мы в конечном итоге станем по-настоящему самими собой. Когда мы дейст</w:t>
        <w:softHyphen/>
        <w:t>вуем так — не просто поверхностно, но с серьезным отношением, — мы начнем возвращаться к истокам, становить</w:t>
        <w:softHyphen/>
        <w:t xml:space="preserve">ся </w:t>
      </w:r>
      <w:r>
        <w:rPr>
          <w:rFonts w:cs="Arial" w:ascii="Arial" w:hAnsi="Arial"/>
          <w:i/>
          <w:color w:val="000000"/>
        </w:rPr>
        <w:t xml:space="preserve">сат-чит-ананда-виграхой. </w:t>
      </w:r>
      <w:r>
        <w:rPr>
          <w:rFonts w:cs="Arial" w:ascii="Arial" w:hAnsi="Arial"/>
          <w:color w:val="000000"/>
        </w:rPr>
        <w:t>Мы начнем ощущать свое «Я», высшее всеобъемлющее знание и совершенную любовь и счастье. Мои слова могут выглядеть странно, но пред</w:t>
        <w:softHyphen/>
        <w:t>ставьте себе, что было бы, если бы миллионы и миллионы людей стали притворяться, что восторгаются и любят друг друга. Представьте себе, какими замечательными были бы их взаимоотношения. Мы хотим не просто умственного уп</w:t>
        <w:softHyphen/>
        <w:t>ражнения, но глубокого притворства, которое повлечет за собой соответствующие мысли, речь и поступки, несмотря на недостаток духовного опыта. Результат превзойдет лю</w:t>
        <w:softHyphen/>
        <w:t>бые ожидания, поскольку такой духовный опыт очень скоро станет неотъемлемой частью нашей жизни.</w:t>
      </w:r>
    </w:p>
    <w:p>
      <w:pPr>
        <w:pStyle w:val="Normal1"/>
        <w:shd w:fill="FFFFFF" w:val="clear"/>
        <w:ind w:firstLine="720"/>
        <w:jc w:val="both"/>
        <w:rPr>
          <w:rFonts w:ascii="Arial" w:hAnsi="Arial" w:cs="Arial"/>
        </w:rPr>
      </w:pPr>
      <w:r>
        <w:rPr>
          <w:rFonts w:cs="Arial" w:ascii="Arial" w:hAnsi="Arial"/>
          <w:color w:val="000000"/>
        </w:rPr>
        <w:t xml:space="preserve">Однажды ученик обратился к </w:t>
      </w:r>
      <w:r>
        <w:rPr>
          <w:rFonts w:cs="Arial" w:ascii="Arial" w:hAnsi="Arial"/>
          <w:i/>
          <w:color w:val="000000"/>
        </w:rPr>
        <w:t xml:space="preserve">гуру </w:t>
      </w:r>
      <w:r>
        <w:rPr>
          <w:rFonts w:cs="Arial" w:ascii="Arial" w:hAnsi="Arial"/>
          <w:color w:val="000000"/>
        </w:rPr>
        <w:t>за советом относи</w:t>
        <w:softHyphen/>
        <w:t>тельно поклонов. Когда мы кланяемся, мы смиренно выра</w:t>
        <w:softHyphen/>
        <w:t>жаем почтение Сверхдуше, пребывающей внутри другого человека. Подумав об этом, ученик задался вопросом, а дол</w:t>
        <w:softHyphen/>
        <w:t>жен ли он кланяться, если не чувствует такого почтения, по</w:t>
        <w:softHyphen/>
        <w:t xml:space="preserve">скольку в этом случае поклоны будут чем-то искусственным или даже лицемерным. Но </w:t>
      </w:r>
      <w:r>
        <w:rPr>
          <w:rFonts w:cs="Arial" w:ascii="Arial" w:hAnsi="Arial"/>
          <w:i/>
          <w:color w:val="000000"/>
        </w:rPr>
        <w:t xml:space="preserve">гуру </w:t>
      </w:r>
      <w:r>
        <w:rPr>
          <w:rFonts w:cs="Arial" w:ascii="Arial" w:hAnsi="Arial"/>
          <w:color w:val="000000"/>
        </w:rPr>
        <w:t>все же попросил ученика продолжать кланяться, поскольку правильные поступки по</w:t>
        <w:softHyphen/>
        <w:t>могают нам развивать правильное сознание. В определен</w:t>
        <w:softHyphen/>
        <w:t xml:space="preserve">ном смысле </w:t>
      </w:r>
      <w:r>
        <w:rPr>
          <w:rFonts w:cs="Arial" w:ascii="Arial" w:hAnsi="Arial"/>
          <w:i/>
          <w:color w:val="000000"/>
        </w:rPr>
        <w:t xml:space="preserve">гуру </w:t>
      </w:r>
      <w:r>
        <w:rPr>
          <w:rFonts w:cs="Arial" w:ascii="Arial" w:hAnsi="Arial"/>
          <w:color w:val="000000"/>
        </w:rPr>
        <w:t>побудил ученика притворяться, что тот об</w:t>
        <w:softHyphen/>
        <w:t>ладает глубоким почтением и любовью к другому человеку, и велел действовать в соответствии с этим умонастроением. Такие действия принесут результат, поскольку каждый че</w:t>
        <w:softHyphen/>
        <w:t>ловек в действительности есть представитель Бога и Его не</w:t>
        <w:softHyphen/>
        <w:t>отъемлемая часть.</w:t>
      </w:r>
    </w:p>
    <w:p>
      <w:pPr>
        <w:pStyle w:val="Normal1"/>
        <w:shd w:fill="FFFFFF" w:val="clear"/>
        <w:ind w:firstLine="720"/>
        <w:jc w:val="both"/>
        <w:rPr>
          <w:rFonts w:ascii="Arial" w:hAnsi="Arial" w:cs="Arial"/>
        </w:rPr>
      </w:pPr>
      <w:r>
        <w:rPr>
          <w:rFonts w:cs="Arial" w:ascii="Arial" w:hAnsi="Arial"/>
          <w:color w:val="000000"/>
        </w:rPr>
        <w:t>Занимаясь повседневной деятельностью, мы можем при</w:t>
        <w:softHyphen/>
        <w:t>творяться, что постоянно находимся в общении с Божеством или уже попали в духовный мир и участвуем в удивитель</w:t>
        <w:softHyphen/>
        <w:t>ных встречах с Господом. Это служение в уме, которое помо</w:t>
        <w:softHyphen/>
        <w:t xml:space="preserve">жет нам постепенно подняться на уровень сокровенных, бесконечных откровений. </w:t>
      </w:r>
      <w:r>
        <w:rPr>
          <w:rFonts w:cs="Arial" w:ascii="Arial" w:hAnsi="Arial"/>
          <w:color w:val="000000"/>
          <w:u w:val="single"/>
        </w:rPr>
        <w:t>Этим нельзя заниматься без руко</w:t>
        <w:softHyphen/>
        <w:t>водства истинного духовного учителя, и к этому нельзя от</w:t>
        <w:softHyphen/>
        <w:t>носиться легкомысленно.</w:t>
      </w:r>
      <w:r>
        <w:rPr>
          <w:rFonts w:cs="Arial" w:ascii="Arial" w:hAnsi="Arial"/>
          <w:color w:val="000000"/>
        </w:rPr>
        <w:t xml:space="preserve"> Однако такая практика защищает ум от нездорового притворства. Если нам еще не удалось из</w:t>
        <w:softHyphen/>
        <w:t>жить в себе греховные пристрастия, такого рода медитации опасны и запрещены. Нам следует так перестроить свой ум, чтобы каждым своим поступком мы приближались к на</w:t>
        <w:softHyphen/>
        <w:t>шим подлинным ощущениям.</w:t>
      </w:r>
    </w:p>
    <w:p>
      <w:pPr>
        <w:pStyle w:val="Normal1"/>
        <w:shd w:fill="FFFFFF" w:val="clear"/>
        <w:ind w:firstLine="720"/>
        <w:jc w:val="both"/>
        <w:rPr>
          <w:rFonts w:ascii="Arial" w:hAnsi="Arial" w:cs="Arial"/>
          <w:color w:val="000000"/>
        </w:rPr>
      </w:pPr>
      <w:r>
        <w:rPr>
          <w:rFonts w:cs="Arial" w:ascii="Arial" w:hAnsi="Arial"/>
          <w:color w:val="000000"/>
        </w:rPr>
        <w:t>Следует хорошо понять эту идею — «вынуть колючку другой колючкой». Множество жизней мы притворялись не</w:t>
        <w:softHyphen/>
        <w:t>здоровым образом, что стало причиной всех наших менталь</w:t>
        <w:softHyphen/>
        <w:t>ных проблем, а затем проблем с физическим здоровьем. Мы были такими замечательными актерами, что стали прини</w:t>
        <w:softHyphen/>
        <w:t>мать пьесу за реальность. Но теперь мы хотим играть спек</w:t>
        <w:softHyphen/>
        <w:t>такль подлинной жизни. Наше притворство укоренилось на</w:t>
        <w:softHyphen/>
        <w:t>столько, что мы принимаем его за чистую монету; это значит, что просто смена мыслей не повлечет за собой быст</w:t>
        <w:softHyphen/>
        <w:t>рых перемен. Нам нужно идти к глубинам, где реальность становится естественной составляющей нашего бытия. Что происходит с человеком, когда он играет роль и притворяет</w:t>
        <w:softHyphen/>
        <w:t>ся? Он не просто думает о роли, которую играет, но действу</w:t>
        <w:softHyphen/>
        <w:t>ет так, как будто перевоплотился в этого персонаж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У нас есть силы, чтобы все изменить</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У всех нас есть возможность принять или отвергнуть лю</w:t>
        <w:softHyphen/>
        <w:t>бую нашу мысль, хотя мы часто забываем о своей способно</w:t>
        <w:softHyphen/>
        <w:t>сти менять свои ментальные модели. Мы не должны прене</w:t>
        <w:softHyphen/>
        <w:t>брегать своей способностью к изменениям, поскольку наши мысли превращаются в нашу судьбу. Если нас одолевают не</w:t>
        <w:softHyphen/>
        <w:t>благоприятные мысли, мы притворяемся, что не можем до</w:t>
        <w:softHyphen/>
        <w:t>биться изменений. Благодаря притворству мы искусно игра</w:t>
        <w:softHyphen/>
        <w:t xml:space="preserve">ли роль, чтобы убедить и других в этом. Если мы </w:t>
      </w:r>
      <w:r>
        <w:rPr>
          <w:rFonts w:cs="Arial" w:ascii="Arial" w:hAnsi="Arial"/>
          <w:i/>
          <w:color w:val="000000"/>
        </w:rPr>
        <w:t xml:space="preserve">более </w:t>
      </w:r>
      <w:r>
        <w:rPr>
          <w:rFonts w:cs="Arial" w:ascii="Arial" w:hAnsi="Arial"/>
          <w:color w:val="000000"/>
        </w:rPr>
        <w:t>пристально взглянем на природу наших мыслей и настрое</w:t>
        <w:softHyphen/>
        <w:t>ний, то поймем, что они приходят и уходят, как времена го</w:t>
        <w:softHyphen/>
        <w:t>да. Однако мы часто притворяемся, что настроение не ухо</w:t>
        <w:softHyphen/>
        <w:t>дит. Так мы принимаем плохое настроение за всю совокупность своего бытия и личности. В результате мы по</w:t>
        <w:softHyphen/>
        <w:t>падаем в ловушку собственных же выдумок. Продолжитель</w:t>
        <w:softHyphen/>
        <w:t>ные мысли в негативном или неблагоприятном направлении обязательно создадут определенное настроение. Следует ос</w:t>
        <w:softHyphen/>
        <w:t>терегаться выполнять важную работу в плохом настроении, поскольку это плохо повлияет на результат. Когда мы в пло</w:t>
        <w:softHyphen/>
        <w:t>хом настроении, мы не можем действовать в полную силу и уже не являемся «самими собой». Плохое настроение ука</w:t>
        <w:softHyphen/>
        <w:t>зывает на нездоровое притворство.</w:t>
      </w:r>
    </w:p>
    <w:p>
      <w:pPr>
        <w:pStyle w:val="Normal1"/>
        <w:shd w:fill="FFFFFF" w:val="clear"/>
        <w:ind w:firstLine="720"/>
        <w:jc w:val="both"/>
        <w:rPr>
          <w:rFonts w:ascii="Arial" w:hAnsi="Arial" w:cs="Arial"/>
        </w:rPr>
      </w:pPr>
      <w:r>
        <w:rPr>
          <w:rFonts w:cs="Arial" w:ascii="Arial" w:hAnsi="Arial"/>
          <w:color w:val="000000"/>
        </w:rPr>
        <w:t xml:space="preserve">Мы забываем, что у каждого - - своя, индивидуальная </w:t>
      </w:r>
      <w:r>
        <w:rPr>
          <w:rFonts w:cs="Arial" w:ascii="Arial" w:hAnsi="Arial"/>
          <w:i/>
          <w:color w:val="000000"/>
        </w:rPr>
        <w:t xml:space="preserve">карма. </w:t>
      </w:r>
      <w:r>
        <w:rPr>
          <w:rFonts w:cs="Arial" w:ascii="Arial" w:hAnsi="Arial"/>
          <w:color w:val="000000"/>
        </w:rPr>
        <w:t xml:space="preserve">Мы также забываем, что у каждого есть «своя правда» или восприятие, которые мы не должны рассматривать как недостаток. Таково многообразие жизни, и такова воля Кришны, который устроил все в соответствии </w:t>
      </w:r>
      <w:r>
        <w:rPr>
          <w:rFonts w:cs="Arial" w:ascii="Arial" w:hAnsi="Arial"/>
          <w:i/>
          <w:color w:val="000000"/>
        </w:rPr>
        <w:t xml:space="preserve">с кармой. </w:t>
      </w:r>
      <w:r>
        <w:rPr>
          <w:rFonts w:cs="Arial" w:ascii="Arial" w:hAnsi="Arial"/>
          <w:color w:val="000000"/>
        </w:rPr>
        <w:t>Взгляды и ощущения одного человека не обязательно долж</w:t>
        <w:softHyphen/>
        <w:t>ны совпадать со взглядами и ощущениями другого. Порой нам становится не по себе, когда мы не в силах навязать свое восприятие и способы действия окружающим. Нам кажется, что все должны поступать и думать в соответствии с наши</w:t>
        <w:softHyphen/>
        <w:t>ми взглядами и восприятием мира.</w:t>
      </w:r>
    </w:p>
    <w:p>
      <w:pPr>
        <w:pStyle w:val="Normal1"/>
        <w:shd w:fill="FFFFFF" w:val="clear"/>
        <w:ind w:firstLine="720"/>
        <w:jc w:val="both"/>
        <w:rPr>
          <w:rFonts w:ascii="Arial" w:hAnsi="Arial" w:cs="Arial"/>
        </w:rPr>
      </w:pPr>
      <w:r>
        <w:rPr>
          <w:rFonts w:cs="Arial" w:ascii="Arial" w:hAnsi="Arial"/>
          <w:color w:val="000000"/>
        </w:rPr>
        <w:t>Можно воспринимать свои ощущения как барометр, по</w:t>
        <w:softHyphen/>
        <w:t>скольку негативные ощущения указывают на нездоровое притворство. Как только мы поймали себя на негативном умонастроении, мы обязаны тут же изменить объект своих размышлений. Плохое настроение указывает на необходи</w:t>
        <w:softHyphen/>
        <w:t>мость изменить как наши предпочтения, так и манеру наше</w:t>
        <w:softHyphen/>
        <w:t xml:space="preserve">го притворства. Сосредоточившись больше на настоящем, мы поймем, что все былые мысли или прошлые поступки остались в прошлом. Мы живем в настоящем и можем сейчас решить, чему следовать, поскольку у нас есть сила </w:t>
      </w:r>
      <w:r>
        <w:rPr>
          <w:rFonts w:cs="Arial" w:ascii="Arial" w:hAnsi="Arial"/>
          <w:color w:val="000000"/>
          <w:u w:val="single"/>
        </w:rPr>
        <w:t>для притворства.</w:t>
      </w:r>
      <w:r>
        <w:rPr>
          <w:rFonts w:cs="Arial" w:ascii="Arial" w:hAnsi="Arial"/>
          <w:color w:val="000000"/>
        </w:rPr>
        <w:t xml:space="preserve"> Множество наших сегодняшних проблем исходят из неправильного восприятия наших мыслей и пре</w:t>
        <w:softHyphen/>
        <w:t>уменьшения своей способности к изменениям. Если мы ощущаем себя слабыми, то и поступки наши будут слабы</w:t>
        <w:softHyphen/>
        <w:t>ми. Мы неправильно воспринимаем свое настроение, забы</w:t>
        <w:softHyphen/>
        <w:t>вая, что материальный мир подразумевает двойственность. Наше настроение приходит и уходит, подобно временам го</w:t>
        <w:softHyphen/>
        <w:t>да; также наша реакция на это настроение сродни одежде, которую мы надеваем в ту или иную погоду. Но следует по</w:t>
        <w:softHyphen/>
        <w:t>нять, что наше подлинное «Я» находится далеко за предела</w:t>
        <w:softHyphen/>
        <w:t>ми того или иного настроения. Не усвоив эту истину, мы позволим своему настроению завладеть и помыкать нами.</w:t>
      </w:r>
    </w:p>
    <w:p>
      <w:pPr>
        <w:pStyle w:val="Normal1"/>
        <w:shd w:fill="FFFFFF" w:val="clear"/>
        <w:ind w:firstLine="720"/>
        <w:jc w:val="both"/>
        <w:rPr>
          <w:rFonts w:ascii="Arial" w:hAnsi="Arial" w:cs="Arial"/>
          <w:color w:val="000000"/>
        </w:rPr>
      </w:pPr>
      <w:r>
        <w:rPr>
          <w:rFonts w:cs="Arial" w:ascii="Arial" w:hAnsi="Arial"/>
          <w:color w:val="000000"/>
        </w:rPr>
        <w:t xml:space="preserve">Рассмотрев понятие </w:t>
      </w:r>
      <w:r>
        <w:rPr>
          <w:rFonts w:cs="Arial" w:ascii="Arial" w:hAnsi="Arial"/>
          <w:i/>
          <w:color w:val="000000"/>
        </w:rPr>
        <w:t xml:space="preserve">кармы </w:t>
      </w:r>
      <w:r>
        <w:rPr>
          <w:rFonts w:cs="Arial" w:ascii="Arial" w:hAnsi="Arial"/>
          <w:color w:val="000000"/>
        </w:rPr>
        <w:t>более глубоко, мы поймем, что каждый человек находится под разными влияниями, бе</w:t>
        <w:softHyphen/>
        <w:t>рущими свое начало из его прошлого и настоящего. Конеч</w:t>
        <w:softHyphen/>
        <w:t>но, определенные события будут продолжать разворачивать</w:t>
        <w:softHyphen/>
        <w:t>ся и в будущем. Все зависит от того, как мы притворялись в прошлом и как мы притворяемся в настоящем. Сосредото</w:t>
        <w:softHyphen/>
        <w:t>чив все свои силы на настоящем, мы поймем, что прошлое минуло, и сможем выбрать свое будущее, признав, что обла</w:t>
        <w:softHyphen/>
        <w:t>даем внутренней силой. Если мы не уверены, что можем что-то изменить, то не будем действовать. В этом случае мы нач</w:t>
        <w:softHyphen/>
        <w:t>нем ругать весь мир и находить оправдания своему топтанию на месте. Множество людей играют в эту игру, но они лишь обманывают сами себя.</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Усилия и милость</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Теперь мы рассмотрим разницу между предопределен</w:t>
        <w:softHyphen/>
        <w:t xml:space="preserve">ностью и свободой воли — вопрос, который всегда ставил в тупик философов и последователей различных религий. В первую очередь, мы не понимаем, почему </w:t>
      </w:r>
      <w:r>
        <w:rPr>
          <w:rFonts w:cs="Arial" w:ascii="Arial" w:hAnsi="Arial"/>
          <w:i/>
          <w:color w:val="000000"/>
        </w:rPr>
        <w:t xml:space="preserve">майя </w:t>
      </w:r>
      <w:r>
        <w:rPr>
          <w:rFonts w:cs="Arial" w:ascii="Arial" w:hAnsi="Arial"/>
          <w:color w:val="000000"/>
        </w:rPr>
        <w:t>и иллюзия так сильны — ведь Верховная Личность Бога желает вернуть нас в духовное царство сильнее, чем мы сами того желаем. Если мы по своей природе — духовные существа, обладаю</w:t>
        <w:softHyphen/>
        <w:t>щие вечным обликом, то почему же так трудно изменить ход наших мыслей, даже если мы очень хотим изменить все к лучшему? Великий индийский святой, Сатьяврата Муни, задал тот же вопрос Матсье, воплощению Кришны, о кото</w:t>
        <w:softHyphen/>
        <w:t>ром можно прочесть в ведическом писании под названием «Матсья-пурана».</w:t>
      </w:r>
    </w:p>
    <w:p>
      <w:pPr>
        <w:pStyle w:val="Normal1"/>
        <w:shd w:fill="FFFFFF" w:val="clear"/>
        <w:ind w:firstLine="720"/>
        <w:jc w:val="both"/>
        <w:rPr>
          <w:rFonts w:ascii="Arial" w:hAnsi="Arial" w:cs="Arial"/>
        </w:rPr>
      </w:pPr>
      <w:r>
        <w:rPr>
          <w:rFonts w:cs="Arial" w:ascii="Arial" w:hAnsi="Arial"/>
          <w:color w:val="000000"/>
        </w:rPr>
        <w:t>Матсья в ответ привел пример крестьянина, сажающего пшеницу. Посев семян Он сравнил с усилиями, а дождь — с судьбой. Попытки крестьянина посеять пшеницу важны, но они являются лишь одним из нескольких факторов, по</w:t>
        <w:softHyphen/>
        <w:t>скольку есть еще дождь, который зависит от Провидения. Поможет ли погода вырастить урожай? Если крестьянин не посадил семена, то никакая пшеница не взойдет — неважно, будет дождь или нет. Наряду с работой по посеву и дождем, важную роль играет и фактор времени. Даже если крестья</w:t>
        <w:softHyphen/>
        <w:t>нин закончит посев и выпадет дождь, все равно исход зави</w:t>
        <w:softHyphen/>
        <w:t>сит от времени, поскольку дождь может начаться через не</w:t>
        <w:softHyphen/>
        <w:t>сколько месяцев после того, как крестьянин бросил семена в землю. Дождь может не пойти вовремя, и семена не полу</w:t>
        <w:softHyphen/>
        <w:t xml:space="preserve">чат достаточного питания. Матсья сравнил фактор времени с </w:t>
      </w:r>
      <w:r>
        <w:rPr>
          <w:rFonts w:cs="Arial" w:ascii="Arial" w:hAnsi="Arial"/>
          <w:i/>
          <w:color w:val="000000"/>
        </w:rPr>
        <w:t xml:space="preserve">кармой </w:t>
      </w:r>
      <w:r>
        <w:rPr>
          <w:rFonts w:cs="Arial" w:ascii="Arial" w:hAnsi="Arial"/>
          <w:color w:val="000000"/>
        </w:rPr>
        <w:t>и жизненным опытом, который определяет и кон</w:t>
        <w:softHyphen/>
        <w:t>тролирует наше существование.</w:t>
      </w:r>
    </w:p>
    <w:p>
      <w:pPr>
        <w:pStyle w:val="Normal1"/>
        <w:shd w:fill="FFFFFF" w:val="clear"/>
        <w:ind w:firstLine="720"/>
        <w:jc w:val="both"/>
        <w:rPr>
          <w:rFonts w:ascii="Arial" w:hAnsi="Arial" w:cs="Arial"/>
        </w:rPr>
      </w:pPr>
      <w:r>
        <w:rPr>
          <w:rFonts w:cs="Arial" w:ascii="Arial" w:hAnsi="Arial"/>
          <w:color w:val="000000"/>
        </w:rPr>
        <w:t>Наше негативное притворство связано с использованием нашего свободного волеизъявления в настоящем и про</w:t>
        <w:softHyphen/>
        <w:t>шлом. Такое притворство соединено с нашей судьбой, кото</w:t>
        <w:softHyphen/>
        <w:t xml:space="preserve">рая управляется временем и </w:t>
      </w:r>
      <w:r>
        <w:rPr>
          <w:rFonts w:cs="Arial" w:ascii="Arial" w:hAnsi="Arial"/>
          <w:i/>
          <w:color w:val="000000"/>
        </w:rPr>
        <w:t xml:space="preserve">кармой. </w:t>
      </w:r>
      <w:r>
        <w:rPr>
          <w:rFonts w:cs="Arial" w:ascii="Arial" w:hAnsi="Arial"/>
          <w:color w:val="000000"/>
        </w:rPr>
        <w:t>Рассмотрим это по</w:t>
        <w:softHyphen/>
        <w:t>дробней. В «Мадхурья-кадамбини», в главе, посвященной различным стадиям неблагоприятных кармических послед</w:t>
        <w:softHyphen/>
        <w:t xml:space="preserve">ствий, Шрила Вишванатха Чакраварти Тхакур, знаменитый вайшнавский святой, говорит о </w:t>
      </w:r>
      <w:r>
        <w:rPr>
          <w:rFonts w:cs="Arial" w:ascii="Arial" w:hAnsi="Arial"/>
          <w:i/>
          <w:color w:val="000000"/>
        </w:rPr>
        <w:t xml:space="preserve">клеше, </w:t>
      </w:r>
      <w:r>
        <w:rPr>
          <w:rFonts w:cs="Arial" w:ascii="Arial" w:hAnsi="Arial"/>
          <w:color w:val="000000"/>
        </w:rPr>
        <w:t xml:space="preserve">страданиях. Стадия, предшествующая посеву семян, называется </w:t>
      </w:r>
      <w:r>
        <w:rPr>
          <w:rFonts w:cs="Arial" w:ascii="Arial" w:hAnsi="Arial"/>
          <w:i/>
          <w:color w:val="000000"/>
        </w:rPr>
        <w:t xml:space="preserve">кута; </w:t>
      </w:r>
      <w:r>
        <w:rPr>
          <w:rFonts w:cs="Arial" w:ascii="Arial" w:hAnsi="Arial"/>
          <w:color w:val="000000"/>
        </w:rPr>
        <w:t>сам же по</w:t>
        <w:softHyphen/>
        <w:t xml:space="preserve">сев носит название </w:t>
      </w:r>
      <w:r>
        <w:rPr>
          <w:rFonts w:cs="Arial" w:ascii="Arial" w:hAnsi="Arial"/>
          <w:i/>
          <w:color w:val="000000"/>
        </w:rPr>
        <w:t xml:space="preserve">биджам. Апрарабдха </w:t>
      </w:r>
      <w:r>
        <w:rPr>
          <w:rFonts w:cs="Arial" w:ascii="Arial" w:hAnsi="Arial"/>
          <w:color w:val="000000"/>
        </w:rPr>
        <w:t>— это стадия незре</w:t>
        <w:softHyphen/>
        <w:t xml:space="preserve">лых побегов, тогда как </w:t>
      </w:r>
      <w:r>
        <w:rPr>
          <w:rFonts w:cs="Arial" w:ascii="Arial" w:hAnsi="Arial"/>
          <w:i/>
          <w:color w:val="000000"/>
        </w:rPr>
        <w:t xml:space="preserve">прарабдха </w:t>
      </w:r>
      <w:r>
        <w:rPr>
          <w:rFonts w:cs="Arial" w:ascii="Arial" w:hAnsi="Arial"/>
          <w:color w:val="000000"/>
        </w:rPr>
        <w:t>— это стадия полного со</w:t>
        <w:softHyphen/>
        <w:t xml:space="preserve">зревания семян. У всех нас есть семена, или </w:t>
      </w:r>
      <w:r>
        <w:rPr>
          <w:rFonts w:cs="Arial" w:ascii="Arial" w:hAnsi="Arial"/>
          <w:i/>
          <w:color w:val="000000"/>
        </w:rPr>
        <w:t xml:space="preserve">карма, </w:t>
      </w:r>
      <w:r>
        <w:rPr>
          <w:rFonts w:cs="Arial" w:ascii="Arial" w:hAnsi="Arial"/>
          <w:color w:val="000000"/>
        </w:rPr>
        <w:t>и при определенных условиях они остаются в пассивном состоя</w:t>
        <w:softHyphen/>
        <w:t xml:space="preserve">нии. Затем под влиянием либо греховного поступка, либо фактора </w:t>
      </w:r>
      <w:r>
        <w:rPr>
          <w:rFonts w:cs="Arial" w:ascii="Arial" w:hAnsi="Arial"/>
          <w:i/>
          <w:color w:val="000000"/>
        </w:rPr>
        <w:t xml:space="preserve">кармы </w:t>
      </w:r>
      <w:r>
        <w:rPr>
          <w:rFonts w:cs="Arial" w:ascii="Arial" w:hAnsi="Arial"/>
          <w:color w:val="000000"/>
        </w:rPr>
        <w:t>эти семена начинают расти. Затем у нас вы</w:t>
        <w:softHyphen/>
        <w:t xml:space="preserve">растает незрелый побег </w:t>
      </w:r>
      <w:r>
        <w:rPr>
          <w:rFonts w:cs="Arial" w:ascii="Arial" w:hAnsi="Arial"/>
          <w:i/>
          <w:color w:val="000000"/>
        </w:rPr>
        <w:t xml:space="preserve">кармы, </w:t>
      </w:r>
      <w:r>
        <w:rPr>
          <w:rFonts w:cs="Arial" w:ascii="Arial" w:hAnsi="Arial"/>
          <w:color w:val="000000"/>
        </w:rPr>
        <w:t xml:space="preserve">спрятанный от нашего взора, а потом наконец </w:t>
      </w:r>
      <w:r>
        <w:rPr>
          <w:rFonts w:cs="Arial" w:ascii="Arial" w:hAnsi="Arial"/>
          <w:i/>
          <w:color w:val="000000"/>
        </w:rPr>
        <w:t xml:space="preserve">карма </w:t>
      </w:r>
      <w:r>
        <w:rPr>
          <w:rFonts w:cs="Arial" w:ascii="Arial" w:hAnsi="Arial"/>
          <w:color w:val="000000"/>
        </w:rPr>
        <w:t>проявляется во всей полноте. Други</w:t>
        <w:softHyphen/>
        <w:t>ми словами, у нас есть как непроявленные, так и проявлен</w:t>
        <w:softHyphen/>
        <w:t>ные грех и страдания.</w:t>
      </w:r>
    </w:p>
    <w:p>
      <w:pPr>
        <w:pStyle w:val="Normal1"/>
        <w:shd w:fill="FFFFFF" w:val="clear"/>
        <w:ind w:firstLine="720"/>
        <w:jc w:val="both"/>
        <w:rPr>
          <w:rFonts w:ascii="Arial" w:hAnsi="Arial" w:cs="Arial"/>
        </w:rPr>
      </w:pPr>
      <w:r>
        <w:rPr>
          <w:rFonts w:cs="Arial" w:ascii="Arial" w:hAnsi="Arial"/>
          <w:color w:val="000000"/>
        </w:rPr>
        <w:t xml:space="preserve">Так же, как крестьянин убирает урожай, мы пожинаем плоды своей </w:t>
      </w:r>
      <w:r>
        <w:rPr>
          <w:rFonts w:cs="Arial" w:ascii="Arial" w:hAnsi="Arial"/>
          <w:i/>
          <w:color w:val="000000"/>
        </w:rPr>
        <w:t xml:space="preserve">кармы. </w:t>
      </w:r>
      <w:r>
        <w:rPr>
          <w:rFonts w:cs="Arial" w:ascii="Arial" w:hAnsi="Arial"/>
          <w:color w:val="000000"/>
        </w:rPr>
        <w:t>Одна часть урожая уже снята, а другая уже заколосилась, но еще не убрана.</w:t>
      </w:r>
    </w:p>
    <w:p>
      <w:pPr>
        <w:pStyle w:val="Normal1"/>
        <w:shd w:fill="FFFFFF" w:val="clear"/>
        <w:ind w:firstLine="720"/>
        <w:jc w:val="both"/>
        <w:rPr>
          <w:rFonts w:ascii="Arial" w:hAnsi="Arial" w:cs="Arial"/>
        </w:rPr>
      </w:pPr>
      <w:r>
        <w:rPr>
          <w:rFonts w:cs="Arial" w:ascii="Arial" w:hAnsi="Arial"/>
          <w:color w:val="000000"/>
        </w:rPr>
        <w:t>Есть еще один пример, помогающий понять взаимозави</w:t>
        <w:softHyphen/>
        <w:t>симость усилий и милости. Если человек свалился в колодец и начинает звать на помощь, он прилагает усилия, и на его крик кто-то прибегает. Этот другой подходит к колодцу и протягивает веревку. Человек видит веревку и хватается за нее, однако фактор времени теперь определяет, отпустит ли он веревку или вцепится в нее, поскольку через некоторое время он может устать или разувериться и отпустить верев</w:t>
        <w:softHyphen/>
        <w:t xml:space="preserve">ку. Развиваться духовно — значит держаться за веревку, не обращая внимания на </w:t>
      </w:r>
      <w:r>
        <w:rPr>
          <w:rFonts w:cs="Arial" w:ascii="Arial" w:hAnsi="Arial"/>
          <w:i/>
          <w:color w:val="000000"/>
        </w:rPr>
        <w:t xml:space="preserve">карму, </w:t>
      </w:r>
      <w:r>
        <w:rPr>
          <w:rFonts w:cs="Arial" w:ascii="Arial" w:hAnsi="Arial"/>
          <w:color w:val="000000"/>
        </w:rPr>
        <w:t>и не отпускать ее, чтобы наш спаситель вытащил нас, другими словами, не бросать пре</w:t>
        <w:softHyphen/>
        <w:t>данного служения, а напротив -— все больше и больше по</w:t>
        <w:softHyphen/>
        <w:t>гружаться в него.</w:t>
      </w:r>
    </w:p>
    <w:p>
      <w:pPr>
        <w:pStyle w:val="Normal1"/>
        <w:shd w:fill="FFFFFF" w:val="clear"/>
        <w:ind w:firstLine="720"/>
        <w:jc w:val="both"/>
        <w:rPr>
          <w:rFonts w:ascii="Arial" w:hAnsi="Arial" w:cs="Arial"/>
        </w:rPr>
      </w:pPr>
      <w:r>
        <w:rPr>
          <w:rFonts w:cs="Arial" w:ascii="Arial" w:hAnsi="Arial"/>
          <w:color w:val="000000"/>
        </w:rPr>
        <w:t>Порой мы поступаем так: сначала прилагаем усилия и взываем о милости, но когда кто-нибудь бросает нам ве</w:t>
        <w:softHyphen/>
        <w:t>ревку, мы не можем достаточно долго держаться за нее. Нам может не понравиться, каким образом наш спаситель выта</w:t>
        <w:softHyphen/>
        <w:t>скивает нас обратно. Затем мы теряем веру или делаем вид, что нам никто не помогает, отпускаем веревку и в результате перестаем подниматься наверх. В этих случаях мы зачас</w:t>
        <w:softHyphen/>
        <w:t>тую скатываемся обратно вниз или, отпустив веревку, оста</w:t>
        <w:softHyphen/>
        <w:t>емся в подвешенном состоянии, не зная, что делать дальше. Можно какое-то время оставаться в подвешенном состоя</w:t>
        <w:softHyphen/>
        <w:t>нии, чему способствует наше напряжение и враждебность внешней среды, но через какое-то время мы начнем сколь</w:t>
        <w:softHyphen/>
        <w:t>зить вниз. Если мы прекратим восхождение и останемся в подвешенном состоянии, то вскоре неизбежно сорвемся вниз. Других вариантов нет. Если человек, застрявший в ко</w:t>
        <w:softHyphen/>
        <w:t>лодце, прекращает держаться за веревку и подниматься на</w:t>
        <w:softHyphen/>
        <w:t>верх, он не сможет воспользоваться милостью своего спаси</w:t>
        <w:softHyphen/>
        <w:t xml:space="preserve">теля и отработать свою </w:t>
      </w:r>
      <w:r>
        <w:rPr>
          <w:rFonts w:cs="Arial" w:ascii="Arial" w:hAnsi="Arial"/>
          <w:i/>
          <w:color w:val="000000"/>
        </w:rPr>
        <w:t xml:space="preserve">карму, </w:t>
      </w:r>
      <w:r>
        <w:rPr>
          <w:rFonts w:cs="Arial" w:ascii="Arial" w:hAnsi="Arial"/>
          <w:color w:val="000000"/>
        </w:rPr>
        <w:t>из-за которой попал в эту ситуацию, несмотря на то, что вначале приложил столько усилий, взывая о помощи.</w:t>
      </w:r>
    </w:p>
    <w:p>
      <w:pPr>
        <w:pStyle w:val="Normal1"/>
        <w:shd w:fill="FFFFFF" w:val="clear"/>
        <w:ind w:firstLine="720"/>
        <w:jc w:val="both"/>
        <w:rPr>
          <w:rFonts w:ascii="Arial" w:hAnsi="Arial" w:cs="Arial"/>
        </w:rPr>
      </w:pPr>
      <w:r>
        <w:rPr>
          <w:rFonts w:cs="Arial" w:ascii="Arial" w:hAnsi="Arial"/>
          <w:color w:val="000000"/>
        </w:rPr>
        <w:t>Усилия, Провидение и время — вот три составляющих нашего спасения. Затем следует разобраться с последствия</w:t>
        <w:softHyphen/>
        <w:t xml:space="preserve">ми, входящими в категории </w:t>
      </w:r>
      <w:r>
        <w:rPr>
          <w:rFonts w:cs="Arial" w:ascii="Arial" w:hAnsi="Arial"/>
          <w:i/>
          <w:color w:val="000000"/>
        </w:rPr>
        <w:t xml:space="preserve">апрарабдха </w:t>
      </w:r>
      <w:r>
        <w:rPr>
          <w:rFonts w:cs="Arial" w:ascii="Arial" w:hAnsi="Arial"/>
          <w:color w:val="000000"/>
        </w:rPr>
        <w:t xml:space="preserve">и </w:t>
      </w:r>
      <w:r>
        <w:rPr>
          <w:rFonts w:cs="Arial" w:ascii="Arial" w:hAnsi="Arial"/>
          <w:i/>
          <w:color w:val="000000"/>
        </w:rPr>
        <w:t xml:space="preserve">прарабдха. </w:t>
      </w:r>
      <w:r>
        <w:rPr>
          <w:rFonts w:cs="Arial" w:ascii="Arial" w:hAnsi="Arial"/>
          <w:color w:val="000000"/>
        </w:rPr>
        <w:t xml:space="preserve">Это значит, что порой мы сильны, а иногда — слабы. Другими словами, благодаря прошлой хорошей </w:t>
      </w:r>
      <w:r>
        <w:rPr>
          <w:rFonts w:cs="Arial" w:ascii="Arial" w:hAnsi="Arial"/>
          <w:i/>
          <w:color w:val="000000"/>
        </w:rPr>
        <w:t xml:space="preserve">карме </w:t>
      </w:r>
      <w:r>
        <w:rPr>
          <w:rFonts w:cs="Arial" w:ascii="Arial" w:hAnsi="Arial"/>
          <w:color w:val="000000"/>
        </w:rPr>
        <w:t>нами овладева</w:t>
        <w:softHyphen/>
        <w:t>ют позитивные мысли, и нам хочется совершать усилия, но порой наши мысли и настроение могут принять негативный оттенок из-за кармических последствий, проистекающих из нашей прошлой негативной деятельности. Сейчас мы мо</w:t>
        <w:softHyphen/>
        <w:t>жем чувствовать себя превосходно, но если не идем дальше, не развиваемся духовно, некоторые последствия прошлых негативных мыслей и поступков настигнут нас.</w:t>
      </w:r>
    </w:p>
    <w:p>
      <w:pPr>
        <w:pStyle w:val="Normal1"/>
        <w:shd w:fill="FFFFFF" w:val="clear"/>
        <w:ind w:firstLine="720"/>
        <w:jc w:val="both"/>
        <w:rPr>
          <w:rFonts w:ascii="Arial" w:hAnsi="Arial" w:cs="Arial"/>
        </w:rPr>
      </w:pPr>
      <w:r>
        <w:rPr>
          <w:rFonts w:cs="Arial" w:ascii="Arial" w:hAnsi="Arial"/>
          <w:color w:val="000000"/>
        </w:rPr>
        <w:t>Порой в жизненной борьбе мы придерживаемся негатив</w:t>
        <w:softHyphen/>
        <w:t xml:space="preserve">ного образа мыслей, полагая, что в будущем нам предстоит бороться еще больше. Но когда в борьбе мы поддерживаем оптимистический настрой, наши жизни изменятся в лучшую сторону, потому что наши мысли в настоящем вытащат нас из этих невзгод. Также к нам из прошлого придет хорошая </w:t>
      </w:r>
      <w:r>
        <w:rPr>
          <w:rFonts w:cs="Arial" w:ascii="Arial" w:hAnsi="Arial"/>
          <w:i/>
          <w:color w:val="000000"/>
        </w:rPr>
        <w:t xml:space="preserve">карма </w:t>
      </w:r>
      <w:r>
        <w:rPr>
          <w:rFonts w:cs="Arial" w:ascii="Arial" w:hAnsi="Arial"/>
          <w:color w:val="000000"/>
        </w:rPr>
        <w:t>и подключится к нашему нынешнему оптимизму. Если мы продолжаем напоминать себе, кем являемся на самом де</w:t>
        <w:softHyphen/>
        <w:t>ле, если поддерживаем благотворный внутренний диалог, ес</w:t>
        <w:softHyphen/>
        <w:t>ли остаемся благодарными и внимательными, то сможем пройти сквозь беды и невзгоды, порожденные нездоровыми мыслями или поступками в прошлом. Наши беды могут про</w:t>
        <w:softHyphen/>
        <w:t>истекать также от скверных мыслей в настоящем.</w:t>
      </w:r>
    </w:p>
    <w:p>
      <w:pPr>
        <w:pStyle w:val="Normal1"/>
        <w:shd w:fill="FFFFFF" w:val="clear"/>
        <w:ind w:firstLine="720"/>
        <w:jc w:val="both"/>
        <w:rPr>
          <w:rFonts w:ascii="Arial" w:hAnsi="Arial" w:cs="Arial"/>
          <w:i/>
          <w:i/>
          <w:color w:val="000000"/>
        </w:rPr>
      </w:pPr>
      <w:r>
        <w:rPr>
          <w:rFonts w:cs="Arial" w:ascii="Arial" w:hAnsi="Arial"/>
          <w:color w:val="000000"/>
        </w:rPr>
        <w:t>И наоборот, у нас может быть период роста, и мы скоро начнем считать это само собой разумеющимся. Позже неко</w:t>
        <w:softHyphen/>
        <w:t>торые негативные мысли и действия из прошлого настигнут нас, и если мы не развились духовно, влияние прошлого пе</w:t>
        <w:softHyphen/>
        <w:t>ременит наше настроение -— неважно, насколько позитивно мы до этого мыслили. По сути, каждый наш шаг определя</w:t>
        <w:softHyphen/>
        <w:t xml:space="preserve">ется нашими усилиями вкупе с милостью и </w:t>
      </w:r>
      <w:r>
        <w:rPr>
          <w:rFonts w:cs="Arial" w:ascii="Arial" w:hAnsi="Arial"/>
          <w:i/>
          <w:color w:val="000000"/>
        </w:rPr>
        <w:t>кармой.</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Желать и заслужить</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События нашей жизни представляют собой комбина</w:t>
        <w:softHyphen/>
        <w:t>цию того, что мы желаем, и того, что мы заслужили. Все, что происходит с любым из нас, суть комбинация этих двух факторов. Наши желания связаны с характером нашего притворства и с ответом Господа, находящегося в нашем сердце. Наши заслуги также находятся в связи с Господом в сердце, который отвечает нам в зависимости от нашего на</w:t>
        <w:softHyphen/>
        <w:t>стоящего, прошлого и мыслей о будущем. Ум принимает или отвергает, и то, во что мы верим сейчас, а также то, во что мы верили в прошлом, создает наше будущее.</w:t>
      </w:r>
    </w:p>
    <w:p>
      <w:pPr>
        <w:pStyle w:val="Normal1"/>
        <w:shd w:fill="FFFFFF" w:val="clear"/>
        <w:ind w:firstLine="720"/>
        <w:jc w:val="both"/>
        <w:rPr>
          <w:rFonts w:ascii="Arial" w:hAnsi="Arial" w:cs="Arial"/>
        </w:rPr>
      </w:pPr>
      <w:r>
        <w:rPr>
          <w:rFonts w:cs="Arial" w:ascii="Arial" w:hAnsi="Arial"/>
          <w:color w:val="000000"/>
        </w:rPr>
        <w:t>Вот почему духовные люди порой очень сострадательны и мягки, а порой кажутся грубыми и бессердечными. По</w:t>
        <w:softHyphen/>
        <w:t>скольку их вера в Господа глубока, они понимают, что Он не может совершить ошибку, и все имеет свой смысл. Они все принимают как милость Бога. Они сознают, что Кришна да</w:t>
        <w:softHyphen/>
        <w:t>ровал им свободу воли и что Он любит их. Так они прихо</w:t>
        <w:softHyphen/>
        <w:t>дят к выводу, что то, как мы используем свою свободу воли, определяет наше бытие. Чем большей мудростью мы обла</w:t>
        <w:softHyphen/>
        <w:t>даем и чем глубже заглядываем в сознание, тем быстрее мы поймем, что события, происходящие с каждым из нас, зави</w:t>
        <w:softHyphen/>
        <w:t>сят от объединения наших желаний с тем, что мы заслужи</w:t>
        <w:softHyphen/>
        <w:t>ли по тем или иным причинам.</w:t>
      </w:r>
    </w:p>
    <w:p>
      <w:pPr>
        <w:pStyle w:val="Normal1"/>
        <w:shd w:fill="FFFFFF" w:val="clear"/>
        <w:ind w:firstLine="720"/>
        <w:jc w:val="both"/>
        <w:rPr>
          <w:rFonts w:ascii="Arial" w:hAnsi="Arial" w:cs="Arial"/>
        </w:rPr>
      </w:pPr>
      <w:r>
        <w:rPr>
          <w:rFonts w:cs="Arial" w:ascii="Arial" w:hAnsi="Arial"/>
          <w:color w:val="000000"/>
        </w:rPr>
        <w:t>Все зависит от того, как мы притворяемся. Позволив вра</w:t>
        <w:softHyphen/>
        <w:t>гам ума довести нас до бессилия, мы получим такой же от</w:t>
        <w:softHyphen/>
        <w:t>клик и будем вынуждены поддерживать определенную мо</w:t>
        <w:softHyphen/>
        <w:t xml:space="preserve">дель поведения. Если нам удастся понять, насколько хитро мы притворяемся, нам будет не так сложно противостоять нападкам </w:t>
      </w:r>
      <w:r>
        <w:rPr>
          <w:rFonts w:cs="Arial" w:ascii="Arial" w:hAnsi="Arial"/>
          <w:i/>
          <w:color w:val="000000"/>
        </w:rPr>
        <w:t xml:space="preserve">майи. </w:t>
      </w:r>
      <w:r>
        <w:rPr>
          <w:rFonts w:cs="Arial" w:ascii="Arial" w:hAnsi="Arial"/>
          <w:color w:val="000000"/>
        </w:rPr>
        <w:t>В действительности избавиться от притвор</w:t>
        <w:softHyphen/>
        <w:t xml:space="preserve">ства можно с помощью другого притворства: </w:t>
      </w:r>
      <w:r>
        <w:rPr>
          <w:rFonts w:cs="Arial" w:ascii="Arial" w:hAnsi="Arial"/>
          <w:color w:val="000000"/>
          <w:u w:val="single"/>
        </w:rPr>
        <w:t>вынуть ко</w:t>
        <w:softHyphen/>
        <w:t>лючку другой колючкой.</w:t>
      </w:r>
      <w:r>
        <w:rPr>
          <w:rFonts w:cs="Arial" w:ascii="Arial" w:hAnsi="Arial"/>
          <w:color w:val="000000"/>
        </w:rPr>
        <w:t xml:space="preserve"> Так постепенно проявятся наша подлинная индивидуальность и наши истинные ощущения. Без благотворного притворства наше ложное притворство повлечет за собой одно страдание за другим. Более того, мы должны возложить всю ответственность на себя, а не свали</w:t>
        <w:softHyphen/>
        <w:t>вать вину на окружающую среду. Это наша вина, поскольку у нас всегда есть возможность выбора.</w:t>
      </w:r>
    </w:p>
    <w:p>
      <w:pPr>
        <w:pStyle w:val="Normal1"/>
        <w:shd w:fill="FFFFFF" w:val="clear"/>
        <w:ind w:firstLine="720"/>
        <w:jc w:val="both"/>
        <w:rPr>
          <w:rFonts w:ascii="Arial" w:hAnsi="Arial" w:cs="Arial"/>
          <w:color w:val="000000"/>
        </w:rPr>
      </w:pPr>
      <w:r>
        <w:rPr>
          <w:rFonts w:cs="Arial" w:ascii="Arial" w:hAnsi="Arial"/>
          <w:color w:val="000000"/>
        </w:rPr>
        <w:t>Здесь может возникнуть вопрос о вере. Мы не приходим в этот мир как чистый лист бумаги. На этом листе записано, как мы притворялись раньше и какие мысли и поступки числятся за нами в прошлом, так как это они создали наше нынешнее поле деятельности. Однако если мы не прекратим считать себя продуктом прошлого и станем дальше притво</w:t>
        <w:softHyphen/>
        <w:t>ряться слабыми, на нас будут наваливаться такие же и еще худшие беды. Стоит нам только согласиться с тем, что мы можем жить здесь и сейчас, как мы поймем, что от нас зави</w:t>
        <w:softHyphen/>
        <w:t>сит, принимать или отвергать те мысли, что посещают нас. У нас есть способность все изменить, поскольку Бог любит нас, и не время от времени, а всегда. Он всегда защищает нас и лишь для нашего блага дает нам те или иные испытания. Мы никогда не теряем свою изначальную природу, вечную, исполненную знания и блаженства. Лишь забвение и безу</w:t>
        <w:softHyphen/>
        <w:t>мие заставляют нас притворяться, что мы не такие. Мы так замечательно притворились и придумали свой спектакль, что до сих пор играем акты первый, второй, третий, четвер</w:t>
        <w:softHyphen/>
        <w:t>тый, в зависимости от декораций, которые сами нарисовал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Ограниченность материальной деятельности</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 xml:space="preserve">Можно сравнить фактор </w:t>
      </w:r>
      <w:r>
        <w:rPr>
          <w:rFonts w:cs="Arial" w:ascii="Arial" w:hAnsi="Arial"/>
          <w:i/>
          <w:color w:val="000000"/>
        </w:rPr>
        <w:t xml:space="preserve">кармы с </w:t>
      </w:r>
      <w:r>
        <w:rPr>
          <w:rFonts w:cs="Arial" w:ascii="Arial" w:hAnsi="Arial"/>
          <w:color w:val="000000"/>
        </w:rPr>
        <w:t>коровой, привязанной к шесту. Длина веревки между коровой и шестом определя</w:t>
        <w:softHyphen/>
        <w:t>ет границы, в которых корова может двигаться. В соответ</w:t>
        <w:softHyphen/>
        <w:t xml:space="preserve">ствии с нашей </w:t>
      </w:r>
      <w:r>
        <w:rPr>
          <w:rFonts w:cs="Arial" w:ascii="Arial" w:hAnsi="Arial"/>
          <w:i/>
          <w:color w:val="000000"/>
        </w:rPr>
        <w:t xml:space="preserve">кармой, </w:t>
      </w:r>
      <w:r>
        <w:rPr>
          <w:rFonts w:cs="Arial" w:ascii="Arial" w:hAnsi="Arial"/>
          <w:color w:val="000000"/>
        </w:rPr>
        <w:t>мы попали в то или иное положение и тело. Большая часть нашего притворства проходит внут</w:t>
        <w:softHyphen/>
        <w:t>ри пространства, ограниченного веревкой между шестом и коровой. Как далеко мы можем уйти? У нас есть свобода воли, но лишь в ограниченных пределах, поскольку мы свя</w:t>
        <w:softHyphen/>
        <w:t>заны. Когда мы говорим «развиваться духовно», то имеем в виду выйти за пределы пространства, ограниченного этой веревкой.</w:t>
      </w:r>
    </w:p>
    <w:p>
      <w:pPr>
        <w:pStyle w:val="Normal1"/>
        <w:shd w:fill="FFFFFF" w:val="clear"/>
        <w:ind w:firstLine="720"/>
        <w:jc w:val="both"/>
        <w:rPr>
          <w:rFonts w:ascii="Arial" w:hAnsi="Arial" w:cs="Arial"/>
        </w:rPr>
      </w:pPr>
      <w:r>
        <w:rPr>
          <w:rFonts w:cs="Arial" w:ascii="Arial" w:hAnsi="Arial"/>
          <w:color w:val="000000"/>
        </w:rPr>
        <w:t>Психология, образование или материальная деятель</w:t>
        <w:softHyphen/>
        <w:t>ность в лучшем случае помогут нам до предела натянуть эту веревку. Причина одна — человек, что бы он ни предпри</w:t>
        <w:softHyphen/>
        <w:t xml:space="preserve">нял, все еще находится во власти судьбы или </w:t>
      </w:r>
      <w:r>
        <w:rPr>
          <w:rFonts w:cs="Arial" w:ascii="Arial" w:hAnsi="Arial"/>
          <w:i/>
          <w:color w:val="000000"/>
        </w:rPr>
        <w:t xml:space="preserve">кармы. </w:t>
      </w:r>
      <w:r>
        <w:rPr>
          <w:rFonts w:cs="Arial" w:ascii="Arial" w:hAnsi="Arial"/>
          <w:color w:val="000000"/>
        </w:rPr>
        <w:t>Напри</w:t>
        <w:softHyphen/>
        <w:t>мер, кто-то смог заработать миллионы на продаже недви</w:t>
        <w:softHyphen/>
        <w:t>жимости. Другой решит пойти по его стопам, но кончит банкротством. Сама деятельность лишь помогала проявить</w:t>
        <w:softHyphen/>
        <w:t>ся благоприятным возможностям в рамках, ограниченных длиной веревки. Но сейчас мы говорим о том, как вырвать</w:t>
        <w:softHyphen/>
        <w:t xml:space="preserve">ся за их пределы. Длина веревки может быть изменена лишь </w:t>
      </w:r>
      <w:r>
        <w:rPr>
          <w:rFonts w:cs="Arial" w:ascii="Arial" w:hAnsi="Arial"/>
          <w:i/>
          <w:color w:val="000000"/>
        </w:rPr>
        <w:t xml:space="preserve">кармойзменяющей </w:t>
      </w:r>
      <w:r>
        <w:rPr>
          <w:rFonts w:cs="Arial" w:ascii="Arial" w:hAnsi="Arial"/>
          <w:color w:val="000000"/>
        </w:rPr>
        <w:t>деятельностью, а именно - - преданным служением. В противном случае мы так и останемся продук</w:t>
        <w:softHyphen/>
        <w:t xml:space="preserve">том изменений </w:t>
      </w:r>
      <w:r>
        <w:rPr>
          <w:rFonts w:cs="Arial" w:ascii="Arial" w:hAnsi="Arial"/>
          <w:i/>
          <w:color w:val="000000"/>
        </w:rPr>
        <w:t>кармы.</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color w:val="000000"/>
        </w:rPr>
        <w:t>Усилия могут порабощать человека, поскольку ведут лишь к ограниченному результату. Усилие также обуслов</w:t>
        <w:softHyphen/>
        <w:t>лено длиной веревки, и это не позволяет заключенному ос</w:t>
        <w:softHyphen/>
        <w:t>вободиться. Несмотря на то, что он продолжает притво</w:t>
        <w:softHyphen/>
        <w:t>ряться заключенным, он делает небольшие шаги к улучшению своего пребывания в тюрьме. Теперь он при</w:t>
        <w:softHyphen/>
        <w:t>творяется заключенным, которому стало жить лучше и ве</w:t>
        <w:softHyphen/>
        <w:t xml:space="preserve">селее. Изменяя </w:t>
      </w:r>
      <w:r>
        <w:rPr>
          <w:rFonts w:cs="Arial" w:ascii="Arial" w:hAnsi="Arial"/>
          <w:i/>
          <w:color w:val="000000"/>
        </w:rPr>
        <w:t xml:space="preserve">карму, </w:t>
      </w:r>
      <w:r>
        <w:rPr>
          <w:rFonts w:cs="Arial" w:ascii="Arial" w:hAnsi="Arial"/>
          <w:color w:val="000000"/>
        </w:rPr>
        <w:t>мы изменяем длину веревки или ус</w:t>
        <w:softHyphen/>
        <w:t>ловия нашей жизни.</w:t>
      </w:r>
    </w:p>
    <w:p>
      <w:pPr>
        <w:pStyle w:val="Normal1"/>
        <w:shd w:fill="FFFFFF" w:val="clear"/>
        <w:ind w:firstLine="720"/>
        <w:jc w:val="both"/>
        <w:rPr>
          <w:rFonts w:ascii="Arial" w:hAnsi="Arial" w:cs="Arial"/>
          <w:color w:val="000000"/>
        </w:rPr>
      </w:pPr>
      <w:r>
        <w:rPr>
          <w:rFonts w:cs="Arial" w:ascii="Arial" w:hAnsi="Arial"/>
          <w:color w:val="000000"/>
        </w:rPr>
        <w:t>Со слов Матсьи мы можем понять, что предопределен</w:t>
        <w:softHyphen/>
        <w:t xml:space="preserve">ность существует всегда, хотя есть и свобода воли, и фактор времени. Все три фактора действуют постоянно, и у нас есть возможность изменить </w:t>
      </w:r>
      <w:r>
        <w:rPr>
          <w:rFonts w:cs="Arial" w:ascii="Arial" w:hAnsi="Arial"/>
          <w:i/>
          <w:color w:val="000000"/>
        </w:rPr>
        <w:t xml:space="preserve">карму, </w:t>
      </w:r>
      <w:r>
        <w:rPr>
          <w:rFonts w:cs="Arial" w:ascii="Arial" w:hAnsi="Arial"/>
          <w:color w:val="000000"/>
        </w:rPr>
        <w:t xml:space="preserve">хотя для этого потребуется время. </w:t>
      </w:r>
      <w:r>
        <w:rPr>
          <w:rFonts w:cs="Arial" w:ascii="Arial" w:hAnsi="Arial"/>
          <w:i/>
          <w:color w:val="000000"/>
        </w:rPr>
        <w:t xml:space="preserve">Карма </w:t>
      </w:r>
      <w:r>
        <w:rPr>
          <w:rFonts w:cs="Arial" w:ascii="Arial" w:hAnsi="Arial"/>
          <w:color w:val="000000"/>
        </w:rPr>
        <w:t>или грех не уйдут в одночасье, однако они не исчезнут совсем, если мы продолжим притворяться, что ил</w:t>
        <w:softHyphen/>
        <w:t>люзия — это реальность и что преодолеть ее невозможно.</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Правильно притворяться — значит быть самим собой</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Следует понять, что мы проложили путь к неблагопри</w:t>
        <w:softHyphen/>
        <w:t>ятному умонастроению с помощью нездорового притворст</w:t>
        <w:softHyphen/>
        <w:t>ва. Поэтому вырваться из этого положения можно лишь прямо противоположными действиями. Притворяться во благо равносильно тому, чтобы быть самим собой, посколь</w:t>
        <w:softHyphen/>
        <w:t>ку благотворное притворство выходит за рамки машиналь</w:t>
        <w:softHyphen/>
        <w:t>ных действий или умственных упражнений. Так же, как мы были одержимы негативной деятельностью, сейчас мы хо</w:t>
        <w:softHyphen/>
        <w:t>тим стать одержимыми позитивной деятельностью. В этом случае то, что казалось нам непреодолимым, станет легко побороть, поскольку мы избавимся от ложных преград.</w:t>
      </w:r>
    </w:p>
    <w:p>
      <w:pPr>
        <w:pStyle w:val="Normal1"/>
        <w:shd w:fill="FFFFFF" w:val="clear"/>
        <w:ind w:firstLine="720"/>
        <w:jc w:val="both"/>
        <w:rPr>
          <w:rFonts w:ascii="Arial" w:hAnsi="Arial" w:cs="Arial"/>
        </w:rPr>
      </w:pPr>
      <w:r>
        <w:rPr>
          <w:rFonts w:cs="Arial" w:ascii="Arial" w:hAnsi="Arial"/>
          <w:color w:val="000000"/>
        </w:rPr>
        <w:t xml:space="preserve">Именно поэтому у преданных высшего уровня такая сильная вера. Они знают, что Господь всегда рядом. Они готовы отправиться даже в ад, поскольку постоянно в своем сознании находятся подле Господа. Они знают, что разлука с Кришной, Богом, — всего лишь иллюзия. Они видят, что вы находитесь в </w:t>
      </w:r>
      <w:r>
        <w:rPr>
          <w:rFonts w:cs="Arial" w:ascii="Arial" w:hAnsi="Arial"/>
          <w:i/>
          <w:color w:val="000000"/>
        </w:rPr>
        <w:t xml:space="preserve">майе, ибо </w:t>
      </w:r>
      <w:r>
        <w:rPr>
          <w:rFonts w:cs="Arial" w:ascii="Arial" w:hAnsi="Arial"/>
          <w:color w:val="000000"/>
        </w:rPr>
        <w:t xml:space="preserve">позволили себе быть в </w:t>
      </w:r>
      <w:r>
        <w:rPr>
          <w:rFonts w:cs="Arial" w:ascii="Arial" w:hAnsi="Arial"/>
          <w:i/>
          <w:color w:val="000000"/>
        </w:rPr>
        <w:t xml:space="preserve">майе, </w:t>
      </w:r>
      <w:r>
        <w:rPr>
          <w:rFonts w:cs="Arial" w:ascii="Arial" w:hAnsi="Arial"/>
          <w:color w:val="000000"/>
        </w:rPr>
        <w:t>хотя имеете силу выбирать между добром и злом. Вы находитесь в тревоге и замешательстве, потому что приняли ложное за истинное и полагаете, что пути к освобождению закрыты. Так вы увековечили иллюзию и стали для себя самым закля</w:t>
        <w:softHyphen/>
        <w:t>тым врагом. Вы сможете изменить свою жизнь только когда поймете, что самый страшный враг — это вы сами.</w:t>
      </w:r>
    </w:p>
    <w:p>
      <w:pPr>
        <w:pStyle w:val="Normal1"/>
        <w:shd w:fill="FFFFFF" w:val="clear"/>
        <w:ind w:firstLine="720"/>
        <w:jc w:val="both"/>
        <w:rPr>
          <w:rFonts w:ascii="Arial" w:hAnsi="Arial" w:cs="Arial"/>
        </w:rPr>
      </w:pPr>
      <w:r>
        <w:rPr>
          <w:rFonts w:cs="Arial" w:ascii="Arial" w:hAnsi="Arial"/>
          <w:color w:val="000000"/>
        </w:rPr>
        <w:t>Продолжая размышлять над своими прошлыми впечат</w:t>
        <w:softHyphen/>
        <w:t>лениями, обсуждать чью-то жизнь или недостатки, мы про</w:t>
        <w:softHyphen/>
        <w:t>ходим мимо возможности использовать свою силу. Поэто</w:t>
        <w:softHyphen/>
        <w:t>му долг духовного воина - - помочь людям увидеть свои возможности и использовать их. Даже если люди не желают слышать о том, что они в ответе за свою жизнь и могут из</w:t>
        <w:softHyphen/>
        <w:t>менить ее, духовный воин все равно должен мягко помогать им. Наш ум может быть как худшим врагом, так и лучшим другом. Если мы притворяемся, что он — наш худший враг, и действуем в соответствии с этой оценкой, он так и останет</w:t>
        <w:softHyphen/>
        <w:t>ся врагом. Но если мы обуздаем его с помощью девятислож-ного метода преданного служения, то ум станет нашим ве</w:t>
        <w:softHyphen/>
        <w:t>личайшим сокровищем и будет действовать в соответствии с нашим подлинным «Я».</w:t>
      </w:r>
    </w:p>
    <w:p>
      <w:pPr>
        <w:pStyle w:val="Normal1"/>
        <w:shd w:fill="FFFFFF" w:val="clear"/>
        <w:ind w:firstLine="720"/>
        <w:jc w:val="both"/>
        <w:rPr>
          <w:rFonts w:ascii="Arial" w:hAnsi="Arial" w:cs="Arial"/>
        </w:rPr>
      </w:pPr>
      <w:r>
        <w:rPr>
          <w:rFonts w:cs="Arial" w:ascii="Arial" w:hAnsi="Arial"/>
          <w:color w:val="000000"/>
        </w:rPr>
        <w:t>Приведем пример. Одной очень красивой женщине при</w:t>
        <w:softHyphen/>
        <w:t>шло в голову, что она — некрасива. Чтобы избавиться от ложной концепции, она начинает притворяться, что являет</w:t>
        <w:softHyphen/>
        <w:t>ся привлекательной. Несмотря на то, что она притворяется красавицей, ее настроение не противоречит истинному по</w:t>
        <w:softHyphen/>
        <w:t>ложению дел, потому что она и есть красавица. Когда она притворялась некрасивой, все ее общение с окружающей средой, весь ее взаимообмен с другими был основан на лож</w:t>
        <w:softHyphen/>
        <w:t>ной, выдуманной концепции. Теперь же близкие вдохновляют ее на то, чтобы притворяться красавицей, потому что она и является таковой. Вместе с переключением направле</w:t>
        <w:softHyphen/>
        <w:t>ния мыслей коренным образом изменится и ее взгляд на мир. Просто надо суметь вытащить одну колючку другой колючкой. Поскольку нам удалось убедить себя в истиннос</w:t>
        <w:softHyphen/>
        <w:t>ти иллюзии, для обретения своего истинного «Я» нам потре</w:t>
        <w:softHyphen/>
        <w:t>буется столько же сил.</w:t>
      </w:r>
    </w:p>
    <w:p>
      <w:pPr>
        <w:pStyle w:val="Normal1"/>
        <w:shd w:fill="FFFFFF" w:val="clear"/>
        <w:ind w:firstLine="720"/>
        <w:jc w:val="both"/>
        <w:rPr>
          <w:rFonts w:ascii="Arial" w:hAnsi="Arial" w:cs="Arial"/>
        </w:rPr>
      </w:pPr>
      <w:r>
        <w:rPr>
          <w:rFonts w:cs="Arial" w:ascii="Arial" w:hAnsi="Arial"/>
          <w:color w:val="000000"/>
        </w:rPr>
        <w:t xml:space="preserve">Можно также изменить </w:t>
      </w:r>
      <w:r>
        <w:rPr>
          <w:rFonts w:cs="Arial" w:ascii="Arial" w:hAnsi="Arial"/>
          <w:i/>
          <w:color w:val="000000"/>
        </w:rPr>
        <w:t xml:space="preserve">карму с </w:t>
      </w:r>
      <w:r>
        <w:rPr>
          <w:rFonts w:cs="Arial" w:ascii="Arial" w:hAnsi="Arial"/>
          <w:color w:val="000000"/>
        </w:rPr>
        <w:t xml:space="preserve">помощью </w:t>
      </w:r>
      <w:r>
        <w:rPr>
          <w:rFonts w:cs="Arial" w:ascii="Arial" w:hAnsi="Arial"/>
          <w:i/>
          <w:color w:val="000000"/>
        </w:rPr>
        <w:t xml:space="preserve">праяшчитты, </w:t>
      </w:r>
      <w:r>
        <w:rPr>
          <w:rFonts w:cs="Arial" w:ascii="Arial" w:hAnsi="Arial"/>
          <w:color w:val="000000"/>
        </w:rPr>
        <w:t>покаяния. Несмотря на то, что этот метод относится к кате</w:t>
        <w:softHyphen/>
        <w:t xml:space="preserve">гории </w:t>
      </w:r>
      <w:r>
        <w:rPr>
          <w:rFonts w:cs="Arial" w:ascii="Arial" w:hAnsi="Arial"/>
          <w:i/>
          <w:color w:val="000000"/>
        </w:rPr>
        <w:t xml:space="preserve">карма-канды </w:t>
      </w:r>
      <w:r>
        <w:rPr>
          <w:rFonts w:cs="Arial" w:ascii="Arial" w:hAnsi="Arial"/>
          <w:color w:val="000000"/>
        </w:rPr>
        <w:t>(деятельности ради результатов), он то</w:t>
        <w:softHyphen/>
        <w:t xml:space="preserve">же может изменить </w:t>
      </w:r>
      <w:r>
        <w:rPr>
          <w:rFonts w:cs="Arial" w:ascii="Arial" w:hAnsi="Arial"/>
          <w:i/>
          <w:color w:val="000000"/>
        </w:rPr>
        <w:t xml:space="preserve">карму. </w:t>
      </w:r>
      <w:r>
        <w:rPr>
          <w:rFonts w:cs="Arial" w:ascii="Arial" w:hAnsi="Arial"/>
          <w:color w:val="000000"/>
        </w:rPr>
        <w:t>У всех нас есть «запасы», которые мы принесли с собой из прошлого; эти «запасы» имеют от</w:t>
        <w:softHyphen/>
        <w:t>ношение к нашей судьбе. Они непостоянны, но образуют часть нашего багажа. Следовательно, совершая те или иные аскезы, которые уничтожают этот багаж, мы можем изме</w:t>
        <w:softHyphen/>
        <w:t xml:space="preserve">нить </w:t>
      </w:r>
      <w:r>
        <w:rPr>
          <w:rFonts w:cs="Arial" w:ascii="Arial" w:hAnsi="Arial"/>
          <w:i/>
          <w:color w:val="000000"/>
        </w:rPr>
        <w:t xml:space="preserve">карму. </w:t>
      </w:r>
      <w:r>
        <w:rPr>
          <w:rFonts w:cs="Arial" w:ascii="Arial" w:hAnsi="Arial"/>
          <w:color w:val="000000"/>
        </w:rPr>
        <w:t xml:space="preserve">Конечно, самым верным и могущественным способом является </w:t>
      </w:r>
      <w:r>
        <w:rPr>
          <w:rFonts w:cs="Arial" w:ascii="Arial" w:hAnsi="Arial"/>
          <w:i/>
          <w:color w:val="000000"/>
        </w:rPr>
        <w:t xml:space="preserve">бхакти-йога, </w:t>
      </w:r>
      <w:r>
        <w:rPr>
          <w:rFonts w:cs="Arial" w:ascii="Arial" w:hAnsi="Arial"/>
          <w:color w:val="000000"/>
        </w:rPr>
        <w:t>преданное служение. Аске</w:t>
        <w:softHyphen/>
        <w:t xml:space="preserve">зы помогают, поскольку сжигают </w:t>
      </w:r>
      <w:r>
        <w:rPr>
          <w:rFonts w:cs="Arial" w:ascii="Arial" w:hAnsi="Arial"/>
          <w:i/>
          <w:color w:val="000000"/>
        </w:rPr>
        <w:t xml:space="preserve">карму, </w:t>
      </w:r>
      <w:r>
        <w:rPr>
          <w:rFonts w:cs="Arial" w:ascii="Arial" w:hAnsi="Arial"/>
          <w:color w:val="000000"/>
        </w:rPr>
        <w:t>но этот метод зани</w:t>
        <w:softHyphen/>
        <w:t>мает больше времени, так как затрагивает лишь то, что ле</w:t>
        <w:softHyphen/>
        <w:t>жит на поверхности. Аскезы не всегда изменяют сознание, хотя порой могут через какое-то время привести к измене</w:t>
        <w:softHyphen/>
        <w:t>ниям. Но, углубляясь в преданное служение, мы увидим, как меняется наше сознание, что приведет к ощутимым измене</w:t>
        <w:softHyphen/>
        <w:t>ниям в наших словах и действиях.</w:t>
      </w:r>
    </w:p>
    <w:p>
      <w:pPr>
        <w:pStyle w:val="Normal1"/>
        <w:shd w:fill="FFFFFF" w:val="clear"/>
        <w:ind w:firstLine="720"/>
        <w:jc w:val="both"/>
        <w:rPr>
          <w:rFonts w:ascii="Arial" w:hAnsi="Arial" w:cs="Arial"/>
        </w:rPr>
      </w:pPr>
      <w:r>
        <w:rPr>
          <w:rFonts w:cs="Arial" w:ascii="Arial" w:hAnsi="Arial"/>
          <w:color w:val="000000"/>
        </w:rPr>
        <w:t>Говоря о притворстве, мы не имеем в виду мысленное представление или просто красивые слова. Напротив, следу</w:t>
        <w:softHyphen/>
        <w:t>ет притворяться таким образом, чтобы это привело нас вер</w:t>
        <w:softHyphen/>
        <w:t>ной дорогой к нашему истинному «Я», чтобы мы стали одер</w:t>
        <w:softHyphen/>
        <w:t>жимым таким умонастроением. Представляя себе, что мы во Вриндаване или другом святом месте, что люди вокруг лю</w:t>
        <w:softHyphen/>
        <w:t>бят нас, мы постепенно сделаем это частью своего сознания. Мы будем также делиться этой реальностью с другими. Од</w:t>
        <w:softHyphen/>
        <w:t>нако если мы будем продолжать держаться двойственности, деля людей на друзей и врагов, от других мы будем видеть точно такую же двойственность.</w:t>
      </w:r>
    </w:p>
    <w:p>
      <w:pPr>
        <w:pStyle w:val="Normal1"/>
        <w:shd w:fill="FFFFFF" w:val="clear"/>
        <w:ind w:firstLine="720"/>
        <w:jc w:val="both"/>
        <w:rPr>
          <w:rFonts w:ascii="Arial" w:hAnsi="Arial" w:cs="Arial"/>
          <w:color w:val="000000"/>
        </w:rPr>
      </w:pPr>
      <w:r>
        <w:rPr>
          <w:rFonts w:cs="Arial" w:ascii="Arial" w:hAnsi="Arial"/>
          <w:color w:val="000000"/>
        </w:rPr>
        <w:t>Мы не говорим, что следует лицемерить, поскольку меж</w:t>
        <w:softHyphen/>
        <w:t>ду лицемерием и благотворным притворством есть разница. Лицемеры признают лишь свои выдумки и не могут похва</w:t>
        <w:softHyphen/>
        <w:t>стать честностью. Наша цель — реальность, и ради этого мы должны выйти за рамки обрядовости и поверхностных взглядов на свою истинную сущность. Мы так жаждем обре</w:t>
        <w:softHyphen/>
        <w:t xml:space="preserve">сти чистое </w:t>
      </w:r>
      <w:r>
        <w:rPr>
          <w:rFonts w:cs="Arial" w:ascii="Arial" w:hAnsi="Arial"/>
          <w:i/>
          <w:color w:val="000000"/>
        </w:rPr>
        <w:t xml:space="preserve">бхакти, </w:t>
      </w:r>
      <w:r>
        <w:rPr>
          <w:rFonts w:cs="Arial" w:ascii="Arial" w:hAnsi="Arial"/>
          <w:color w:val="000000"/>
        </w:rPr>
        <w:t>что готовы все отдать Господу, посколь</w:t>
        <w:softHyphen/>
        <w:t>ку осознали, что все изначально принадлежит Ему. Каждый новый день — это шанс либо повернуться к Богу, либо пасть в объятия смерти, получив очередное тело. Если мы будем продолжать неправильно притворяться, мы просто познаем смерть. После того, как это представление будет окончено, нас выволокут на другую сцену, чтобы было, где притворяться дальше. Таков итог любой жизни — и людей, и животных: все мы притворяемся и действуем в соответст</w:t>
        <w:softHyphen/>
        <w:t>вии с тем или иным костюмом и опытом. Следует, однако, сойти с этой сцены и вспомнить, кто мы есть на самом деле (вечные существа), а не играть в этих пьесах и ночных кош</w:t>
        <w:softHyphen/>
        <w:t>марах. Это нелепо -- стараться устроиться поудобней по</w:t>
        <w:softHyphen/>
        <w:t>среди ночного кошмара; мы не хотим этого, мы хотим изба</w:t>
        <w:softHyphen/>
        <w:t>виться от кошмаров навсегд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Важность искренности</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 xml:space="preserve">Чтобы не пасть, мы должны постоянно повторять имена Бога. Когда мы вяло воспеваем или молимся, считая, что </w:t>
      </w:r>
      <w:r>
        <w:rPr>
          <w:rFonts w:cs="Arial" w:ascii="Arial" w:hAnsi="Arial"/>
          <w:i/>
          <w:color w:val="000000"/>
        </w:rPr>
        <w:t xml:space="preserve">мантра </w:t>
      </w:r>
      <w:r>
        <w:rPr>
          <w:rFonts w:cs="Arial" w:ascii="Arial" w:hAnsi="Arial"/>
          <w:color w:val="000000"/>
        </w:rPr>
        <w:t xml:space="preserve">или молитва не обладают могуществом, то делаем вид, что </w:t>
      </w:r>
      <w:r>
        <w:rPr>
          <w:rFonts w:cs="Arial" w:ascii="Arial" w:hAnsi="Arial"/>
          <w:i/>
          <w:color w:val="000000"/>
        </w:rPr>
        <w:t xml:space="preserve">мантра </w:t>
      </w:r>
      <w:r>
        <w:rPr>
          <w:rFonts w:cs="Arial" w:ascii="Arial" w:hAnsi="Arial"/>
          <w:color w:val="000000"/>
        </w:rPr>
        <w:t>или молитва не соединяет нас с Господом и духовным миром. Мы делаем вид, что повторяем мирской звук, вместо того, чтобы привлечь слух Бога и связаться с обитателями духовного мира. Если вы дозваниваетесь кому-то по телефону и делаете вид, что ваш собеседник на дру</w:t>
        <w:softHyphen/>
        <w:t>гом конце провода не снял трубку, то ваш разговор будет весьма странным. Однако если вы зовете собеседника и дела</w:t>
        <w:softHyphen/>
        <w:t>ете вид, что он находится на другом конце провода, хотя и не слышите его, то постараетесь говорить с уважением, чтобы в конце концов убедиться, что вас все это время слышали.</w:t>
      </w:r>
    </w:p>
    <w:p>
      <w:pPr>
        <w:pStyle w:val="Normal1"/>
        <w:shd w:fill="FFFFFF" w:val="clear"/>
        <w:ind w:firstLine="720"/>
        <w:jc w:val="both"/>
        <w:rPr>
          <w:rFonts w:ascii="Arial" w:hAnsi="Arial" w:cs="Arial"/>
          <w:color w:val="000000"/>
        </w:rPr>
      </w:pPr>
      <w:r>
        <w:rPr>
          <w:rFonts w:cs="Arial" w:ascii="Arial" w:hAnsi="Arial"/>
          <w:color w:val="000000"/>
        </w:rPr>
        <w:t>От качества молитв и воспевания зависит очень многое. Мы должны понять, чем же мы занимаемся, когда взываем к именам Бога. Наш ум и духовная деятельность вплетаются в наше воспевание и молитвы. Если у нас адские мысли, а на</w:t>
        <w:softHyphen/>
        <w:t xml:space="preserve">ша деятельность противоречит всем правилам, мы не сможем искренне повторять </w:t>
      </w:r>
      <w:r>
        <w:rPr>
          <w:rFonts w:cs="Arial" w:ascii="Arial" w:hAnsi="Arial"/>
          <w:i/>
          <w:color w:val="000000"/>
        </w:rPr>
        <w:t xml:space="preserve">мантры </w:t>
      </w:r>
      <w:r>
        <w:rPr>
          <w:rFonts w:cs="Arial" w:ascii="Arial" w:hAnsi="Arial"/>
          <w:color w:val="000000"/>
        </w:rPr>
        <w:t xml:space="preserve">и молитвы, несмотря на то, что у них есть могущество открыть нам все. В конечном итоге мы скажем, что </w:t>
      </w:r>
      <w:r>
        <w:rPr>
          <w:rFonts w:cs="Arial" w:ascii="Arial" w:hAnsi="Arial"/>
          <w:i/>
          <w:color w:val="000000"/>
        </w:rPr>
        <w:t xml:space="preserve">мантры </w:t>
      </w:r>
      <w:r>
        <w:rPr>
          <w:rFonts w:cs="Arial" w:ascii="Arial" w:hAnsi="Arial"/>
          <w:color w:val="000000"/>
        </w:rPr>
        <w:t xml:space="preserve">и молитвы не имеют силы, и ничего не обретем. Но если мы верим в их могущество, то </w:t>
      </w:r>
      <w:r>
        <w:rPr>
          <w:rFonts w:cs="Arial" w:ascii="Arial" w:hAnsi="Arial"/>
          <w:color w:val="000000"/>
          <w:u w:val="single"/>
        </w:rPr>
        <w:t>вытащим од</w:t>
        <w:softHyphen/>
        <w:t>ну колючку другой колючкой</w:t>
      </w:r>
      <w:r>
        <w:rPr>
          <w:rFonts w:cs="Arial" w:ascii="Arial" w:hAnsi="Arial"/>
          <w:color w:val="000000"/>
        </w:rPr>
        <w:t xml:space="preserve"> и получим доступ к этой силе. Многие преданные просто проделывают какие-то тело</w:t>
        <w:softHyphen/>
        <w:t>движения, воспевая, вознося молитвы или совершая покло</w:t>
        <w:softHyphen/>
        <w:t>нение; они делают это из чувства долга, а некоторые вообще не могут воспевать и молиться, поскольку не могут понять одну истину: если ты желаешь Господа, поверь Ему. Если вам не нужен Бог, прекратите притворяться и начните взы</w:t>
        <w:softHyphen/>
        <w:t>вать к Шиве, Брахме, Дурге, полицейскому, доктору, лавоч</w:t>
        <w:softHyphen/>
        <w:t xml:space="preserve">нику, </w:t>
      </w:r>
      <w:r>
        <w:rPr>
          <w:rFonts w:cs="Arial" w:ascii="Arial" w:hAnsi="Arial"/>
          <w:i/>
          <w:color w:val="000000"/>
        </w:rPr>
        <w:t xml:space="preserve">майе, </w:t>
      </w:r>
      <w:r>
        <w:rPr>
          <w:rFonts w:cs="Arial" w:ascii="Arial" w:hAnsi="Arial"/>
          <w:color w:val="000000"/>
        </w:rPr>
        <w:t>дьяволу или самому себе. Если мы не верим в Верховного Господа и делаем вид, что Он не всемогущий, мы будем создавать мысли, настроения и ощущения, кото</w:t>
        <w:softHyphen/>
        <w:t>рые вторят этому притворству, и упустим возможность се</w:t>
        <w:softHyphen/>
        <w:t>годня соединиться с нашим Божественным Господо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Если мы не возвышаемся, то падаем</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 xml:space="preserve">Очень важно все время идти вперед, поскольку если мы не возвышаемся, то падаем. </w:t>
      </w:r>
      <w:r>
        <w:rPr>
          <w:rFonts w:cs="Arial" w:ascii="Arial" w:hAnsi="Arial"/>
          <w:color w:val="000000"/>
          <w:u w:val="single"/>
        </w:rPr>
        <w:t>Это неизбежно.</w:t>
      </w:r>
      <w:r>
        <w:rPr>
          <w:rFonts w:cs="Arial" w:ascii="Arial" w:hAnsi="Arial"/>
          <w:color w:val="000000"/>
        </w:rPr>
        <w:t xml:space="preserve"> Если мы не углубляемся в духовную жизнь, мы уже все равно что на дне. В определенный момент мы упадем так низко, что нам будет уже не встать. Мы падем до такого состояния, что не</w:t>
        <w:softHyphen/>
        <w:t>возможно будет избавиться от безумия в этой жизни. Пре</w:t>
        <w:softHyphen/>
        <w:t>небрегая возможностями для спасения, мы так и останемся со своим нездоровым притворством. Мы загоним свою ду</w:t>
        <w:softHyphen/>
        <w:t>шу в очередное тело и свыкнемся с новой ролью в новом спектакле. Мы будем чувствовать, что нам нужен еще один спектакль, поскольку нас будет преследовать ощущение не</w:t>
        <w:softHyphen/>
        <w:t>завершенности. Многие люди стремятся изменить свое ма</w:t>
        <w:softHyphen/>
        <w:t>териальное положение, найти что-то другое, потому что не умеют использовать то, что имеют. Многим не остается ни</w:t>
        <w:softHyphen/>
        <w:t>чего другого, как получить другое тело. Однако если они ос</w:t>
        <w:softHyphen/>
        <w:t>таются беззаботными, то и в следующей жизни вынуждены поступать точно так же, как действовали уже многие и мно</w:t>
        <w:softHyphen/>
        <w:t>гие жизни.</w:t>
      </w:r>
    </w:p>
    <w:p>
      <w:pPr>
        <w:pStyle w:val="Normal1"/>
        <w:shd w:fill="FFFFFF" w:val="clear"/>
        <w:ind w:firstLine="720"/>
        <w:jc w:val="both"/>
        <w:rPr>
          <w:rFonts w:ascii="Arial" w:hAnsi="Arial" w:cs="Arial"/>
        </w:rPr>
      </w:pPr>
      <w:r>
        <w:rPr>
          <w:rFonts w:cs="Arial" w:ascii="Arial" w:hAnsi="Arial"/>
          <w:color w:val="000000"/>
        </w:rPr>
        <w:t xml:space="preserve">Вот почему в конце </w:t>
      </w:r>
      <w:r>
        <w:rPr>
          <w:rFonts w:cs="Arial" w:ascii="Arial" w:hAnsi="Arial"/>
          <w:i/>
          <w:color w:val="000000"/>
        </w:rPr>
        <w:t xml:space="preserve">Кали-юги </w:t>
      </w:r>
      <w:r>
        <w:rPr>
          <w:rFonts w:cs="Arial" w:ascii="Arial" w:hAnsi="Arial"/>
          <w:color w:val="000000"/>
        </w:rPr>
        <w:t>(века раздоров, в который мы сейчас живем) Господь придет на землю, чтобы силой побудить оставшихся грешников к изменениям и вызво</w:t>
        <w:softHyphen/>
        <w:t>лить их из тел. Люди к тому времени научатся так хорошо притворяться, что для того, чтобы помочь им, придется срывать с них привычные костюмы — их тела, поскольку «толщина» этих костюмов уже не позволит им даже заду</w:t>
        <w:softHyphen/>
        <w:t>маться над освобождением. Они настолько свыкнутся со своим заточением, что оно станет неотъемлемой частью их бытия. Единственным спасением для них будет насильст</w:t>
        <w:softHyphen/>
        <w:t>венное освобождение, когда их вынудят расстаться со своим привычным положением.</w:t>
      </w:r>
    </w:p>
    <w:p>
      <w:pPr>
        <w:pStyle w:val="Normal1"/>
        <w:shd w:fill="FFFFFF" w:val="clear"/>
        <w:ind w:firstLine="720"/>
        <w:jc w:val="both"/>
        <w:rPr>
          <w:rFonts w:ascii="Arial" w:hAnsi="Arial" w:cs="Arial"/>
          <w:color w:val="000000"/>
        </w:rPr>
      </w:pPr>
      <w:r>
        <w:rPr>
          <w:rFonts w:cs="Arial" w:ascii="Arial" w:hAnsi="Arial"/>
          <w:color w:val="000000"/>
        </w:rPr>
        <w:t>Поэтому духовный учитель без устали подталкивает нас вперед, одаривая любовью. Такая попытка побудить нас к движению вперед — также проявление любви Бога. Это по</w:t>
        <w:softHyphen/>
        <w:t>могает нам понять, что у всех нас есть сила. Ее дал нам Гос</w:t>
        <w:softHyphen/>
        <w:t>подь. Если мы не используем ее, то все время отворачиваемся от любви и заботы Бога. Вот почему духовный учитель не позволяет нам удовлетворяться нашим притворством. Он не хочет, чтобы мы улыбались, отпустив веревку или не обра</w:t>
        <w:softHyphen/>
        <w:t>щая на нее внимание. Мы взывали о помощи и схватились за веревку — теперь в игру вступает фактор времени. Однако как только веревка спустилась на дно колодца, мы должны схватиться за нее и не отпускать, другими словами, разви</w:t>
        <w:softHyphen/>
        <w:t>ваться духовно. Если мы не беремся за нее и упускаем воз</w:t>
        <w:softHyphen/>
        <w:t>можность выбраться из колодца, через некоторое время мрак и беспокойства доведут нас до состояния психической невме</w:t>
        <w:softHyphen/>
        <w:t>няемости. Порой мы можем испугаться такого состояния и от страха не удержим веревку, что заставит нас двигаться вспять, чтобы получить хоть какое-то облегчение. Но в любом случае у нас есть способность и возможность все изменить.</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cs="Arial" w:ascii="Arial" w:hAnsi="Arial"/>
          <w:b/>
          <w:color w:val="000000"/>
        </w:rPr>
        <w:t>Вопросы и ответы</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Пытаясь притворяться благотворным образом, то есть действуя как преданный, мы можем стараться убедить окружающих, что уже достигли желаемого уровня. Не мог</w:t>
        <w:softHyphen/>
        <w:t>ли бы Вы сказать несколько слов об этой опасности?</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В этом случае вы лицемерите, поскольку хотите, чтобы вами восторгались. Мы же говорим о действиях, или притворстве, которые в конце концов погрузят вас в реаль</w:t>
        <w:softHyphen/>
        <w:t>ность. Сейчас вы, может быть, не чувствуете реальности по</w:t>
        <w:softHyphen/>
        <w:t>стоянно, но делаете вид, что находитесь в таком настроении. И это настроение действительно приходит. Мы не пытаемся лицемерить, чтобы завоевать дешевую популярность или заставить кого-либо служить и подчиняться нам. Мы гово</w:t>
        <w:softHyphen/>
        <w:t>рим о том, как важно быть самим собой в настоящий мо</w:t>
        <w:softHyphen/>
        <w:t>мент, чтобы в конечном итоге это продолжалось вечно.</w:t>
      </w:r>
    </w:p>
    <w:p>
      <w:pPr>
        <w:pStyle w:val="Normal1"/>
        <w:shd w:fill="FFFFFF" w:val="clear"/>
        <w:ind w:firstLine="720"/>
        <w:jc w:val="both"/>
        <w:rPr>
          <w:rFonts w:ascii="Arial" w:hAnsi="Arial" w:cs="Arial"/>
          <w:color w:val="000000"/>
        </w:rPr>
      </w:pPr>
      <w:r>
        <w:rPr>
          <w:rFonts w:cs="Arial" w:ascii="Arial" w:hAnsi="Arial"/>
          <w:color w:val="000000"/>
        </w:rPr>
        <w:t>Для сравнения можно взять пример новобранца. Став солдатом и надев форму, человек будет делать вид, что он бравый, честный и умелый воин, обладающий всеми заме</w:t>
        <w:softHyphen/>
        <w:t>чательными качествами ратника. У такого новобранца мо</w:t>
        <w:softHyphen/>
        <w:t>жет возникать желание сделать какую-нибудь глупость, к чему его побуждают его прошлые привычки, но теперь он вынужден притворяться благородным солдатом и по-насто</w:t>
        <w:softHyphen/>
        <w:t>ящему войти в это настроение. Он не просто хочет пустить пыль кому-нибудь в глаза, показав, какой он бравый; он действительно хочет стать таким и потому притворяется правильным образом. Пройдет время, и его притворство пе</w:t>
        <w:softHyphen/>
        <w:t>рерастет в настоящие качества доблестного воин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 xml:space="preserve">ВОПРОС: </w:t>
      </w:r>
      <w:r>
        <w:rPr>
          <w:rFonts w:cs="Arial" w:ascii="Arial" w:hAnsi="Arial"/>
          <w:color w:val="000000"/>
        </w:rPr>
        <w:t>Вы сказали, что все, что случается с нами, зависит от того, что мы хотим, и от того, что мы заслужили. А есть ли события, которые не зависят от наших желаний или на</w:t>
        <w:softHyphen/>
        <w:t xml:space="preserve">шей </w:t>
      </w:r>
      <w:r>
        <w:rPr>
          <w:rFonts w:cs="Arial" w:ascii="Arial" w:hAnsi="Arial"/>
          <w:i/>
          <w:color w:val="000000"/>
        </w:rPr>
        <w:t>кармы?</w:t>
      </w:r>
    </w:p>
    <w:p>
      <w:pPr>
        <w:pStyle w:val="Normal1"/>
        <w:shd w:fill="FFFFFF" w:val="clear"/>
        <w:ind w:firstLine="720"/>
        <w:jc w:val="both"/>
        <w:rPr>
          <w:rFonts w:ascii="Arial" w:hAnsi="Arial" w:cs="Arial"/>
        </w:rPr>
      </w:pPr>
      <w:r>
        <w:rPr>
          <w:rFonts w:cs="Arial" w:ascii="Arial" w:hAnsi="Arial"/>
          <w:b/>
          <w:color w:val="000000"/>
        </w:rPr>
        <w:t xml:space="preserve">ОТВЕТ: </w:t>
      </w:r>
      <w:r>
        <w:rPr>
          <w:rFonts w:cs="Arial" w:ascii="Arial" w:hAnsi="Arial"/>
          <w:color w:val="000000"/>
        </w:rPr>
        <w:t>Всевышний может поместить нас в ту или иную си</w:t>
        <w:softHyphen/>
        <w:t xml:space="preserve">туацию, которая не будет непосредственно связана с нашей </w:t>
      </w:r>
      <w:r>
        <w:rPr>
          <w:rFonts w:cs="Arial" w:ascii="Arial" w:hAnsi="Arial"/>
          <w:i/>
          <w:color w:val="000000"/>
        </w:rPr>
        <w:t xml:space="preserve">кармой., </w:t>
      </w:r>
      <w:r>
        <w:rPr>
          <w:rFonts w:cs="Arial" w:ascii="Arial" w:hAnsi="Arial"/>
          <w:color w:val="000000"/>
        </w:rPr>
        <w:t>но будет отвечать общему направлению нашей дея</w:t>
        <w:softHyphen/>
        <w:t xml:space="preserve">тельности. Например, благодаря своим возможностям и своей </w:t>
      </w:r>
      <w:r>
        <w:rPr>
          <w:rFonts w:cs="Arial" w:ascii="Arial" w:hAnsi="Arial"/>
          <w:i/>
          <w:color w:val="000000"/>
        </w:rPr>
        <w:t xml:space="preserve">карме </w:t>
      </w:r>
      <w:r>
        <w:rPr>
          <w:rFonts w:cs="Arial" w:ascii="Arial" w:hAnsi="Arial"/>
          <w:color w:val="000000"/>
        </w:rPr>
        <w:t>мы хотим и заслуживаем быть учителем или помощником других, что означает, что нам необходимо об</w:t>
        <w:softHyphen/>
        <w:t xml:space="preserve">рести тот или иной опыт, связанный с нашим призванием, а не с определенным видом </w:t>
      </w:r>
      <w:r>
        <w:rPr>
          <w:rFonts w:cs="Arial" w:ascii="Arial" w:hAnsi="Arial"/>
          <w:i/>
          <w:color w:val="000000"/>
        </w:rPr>
        <w:t xml:space="preserve">кармы. </w:t>
      </w:r>
      <w:r>
        <w:rPr>
          <w:rFonts w:cs="Arial" w:ascii="Arial" w:hAnsi="Arial"/>
          <w:color w:val="000000"/>
        </w:rPr>
        <w:t xml:space="preserve">Такой опыт в конечном итоге поможет нам проникнуться состраданием к другим и помогать тем, кто страдает от этой </w:t>
      </w:r>
      <w:r>
        <w:rPr>
          <w:rFonts w:cs="Arial" w:ascii="Arial" w:hAnsi="Arial"/>
          <w:i/>
          <w:color w:val="000000"/>
        </w:rPr>
        <w:t>кармы.</w:t>
      </w:r>
    </w:p>
    <w:p>
      <w:pPr>
        <w:pStyle w:val="Normal1"/>
        <w:shd w:fill="FFFFFF" w:val="clear"/>
        <w:ind w:firstLine="720"/>
        <w:jc w:val="both"/>
        <w:rPr>
          <w:rFonts w:ascii="Arial" w:hAnsi="Arial" w:cs="Arial"/>
        </w:rPr>
      </w:pPr>
      <w:r>
        <w:rPr>
          <w:rFonts w:cs="Arial" w:ascii="Arial" w:hAnsi="Arial"/>
          <w:color w:val="000000"/>
        </w:rPr>
        <w:t>Порой события нашей жизни являются отзвуком не на</w:t>
        <w:softHyphen/>
        <w:t>ших действий, а наших качеств. Когда у человека есть каче</w:t>
        <w:softHyphen/>
        <w:t>ства учителя, он обретет соответствующий опыт, что подго</w:t>
        <w:softHyphen/>
        <w:t>товит его к тому, чем он станет заниматься в будущем. И все это основано на качествах человека, которые, в свою оче</w:t>
        <w:softHyphen/>
        <w:t>редь, зависят от того, что он заслужил и чего хочет. Многие люди, в том числе псевдо-спиритуалисты, прямо или кос</w:t>
        <w:softHyphen/>
        <w:t>венно обвиняют Господа в своих бедах; это обманщики, привыкшие вымещать свою злобу на Боге. Такие люди клеймят Бога, стоит лишь в их жизни начаться событиям, которые, по их мнению, не имеют ничего общего с их каче</w:t>
        <w:softHyphen/>
        <w:t>ствами, мыслями или поступками. В результате они увере</w:t>
        <w:softHyphen/>
        <w:t>ны, что Бог обманул их или совершил ошибку.</w:t>
      </w:r>
    </w:p>
    <w:p>
      <w:pPr>
        <w:pStyle w:val="Normal1"/>
        <w:shd w:fill="FFFFFF" w:val="clear"/>
        <w:ind w:firstLine="720"/>
        <w:jc w:val="both"/>
        <w:rPr>
          <w:rFonts w:ascii="Arial" w:hAnsi="Arial" w:cs="Arial"/>
        </w:rPr>
      </w:pPr>
      <w:r>
        <w:rPr>
          <w:rFonts w:cs="Arial" w:ascii="Arial" w:hAnsi="Arial"/>
          <w:color w:val="000000"/>
        </w:rPr>
        <w:t>Всегда помните, что пути Верховной Личности Бога неис</w:t>
        <w:softHyphen/>
        <w:t>поведимы. Например, у кого-то злая мать, хотя сам человек обладает всеми возвышенными качествами. Из ведической истории мы знаем о Прахладе Махарадже, невинном маль</w:t>
        <w:softHyphen/>
        <w:t>чике, чьим отцом был демон. Но не поступки Прахлады в прошлом привели его в семью демона, а его качества — так весь мир узнал, как можно сохранить чистоту помыслов да</w:t>
        <w:softHyphen/>
        <w:t>же во враждебной среде. У матери может родиться слепое ди</w:t>
        <w:softHyphen/>
        <w:t>тя, за которым она будет ухаживать всю жизнь. Но это не значит, что мать расплачивается за свои грехи; ее качества и желания наряду с тем, что она заслужила, позволили ей иметь дитя, которое поможет ей развить больше сострадания и внимания к нуждам других. Нас не всегда учат так, как мы бы того хотели. Причиной той или иной ситуации становит</w:t>
        <w:softHyphen/>
        <w:t>ся определенная черта нашего характера или наше желание.</w:t>
      </w:r>
    </w:p>
    <w:p>
      <w:pPr>
        <w:pStyle w:val="Normal1"/>
        <w:shd w:fill="FFFFFF" w:val="clear"/>
        <w:ind w:firstLine="720"/>
        <w:jc w:val="both"/>
        <w:rPr>
          <w:rFonts w:ascii="Arial" w:hAnsi="Arial" w:cs="Arial"/>
        </w:rPr>
      </w:pPr>
      <w:r>
        <w:rPr>
          <w:rFonts w:cs="Arial" w:ascii="Arial" w:hAnsi="Arial"/>
          <w:i/>
          <w:color w:val="000000"/>
        </w:rPr>
        <w:t xml:space="preserve">Карма </w:t>
      </w:r>
      <w:r>
        <w:rPr>
          <w:rFonts w:cs="Arial" w:ascii="Arial" w:hAnsi="Arial"/>
          <w:color w:val="000000"/>
        </w:rPr>
        <w:t>не ошибается, и уж тем более не ошибается Все</w:t>
        <w:softHyphen/>
        <w:t>вышний. Вот почему мы обращаемся к Нему, называя Его зшптшп Ьопит, Абсолютной Истиной. Когда люди счита</w:t>
        <w:softHyphen/>
        <w:t>ют свои проблемы неразрешимыми, это значит, что у них нет веры в Бога. Когда они думают, что не заслужили той или иной проблемы, они на самом деле богохульствуют, считая Бога нечестным. Вот почему мы изучаем жизни ве</w:t>
        <w:softHyphen/>
        <w:t xml:space="preserve">ликих преданных из всех </w:t>
      </w:r>
      <w:r>
        <w:rPr>
          <w:rFonts w:cs="Arial" w:ascii="Arial" w:hAnsi="Arial"/>
          <w:i/>
          <w:color w:val="000000"/>
        </w:rPr>
        <w:t xml:space="preserve">варн </w:t>
      </w:r>
      <w:r>
        <w:rPr>
          <w:rFonts w:cs="Arial" w:ascii="Arial" w:hAnsi="Arial"/>
          <w:color w:val="000000"/>
        </w:rPr>
        <w:t xml:space="preserve">(сословий) и </w:t>
      </w:r>
      <w:r>
        <w:rPr>
          <w:rFonts w:cs="Arial" w:ascii="Arial" w:hAnsi="Arial"/>
          <w:i/>
          <w:color w:val="000000"/>
        </w:rPr>
        <w:t xml:space="preserve">ашрамов </w:t>
      </w:r>
      <w:r>
        <w:rPr>
          <w:rFonts w:cs="Arial" w:ascii="Arial" w:hAnsi="Arial"/>
          <w:color w:val="000000"/>
        </w:rPr>
        <w:t>(духов</w:t>
        <w:softHyphen/>
        <w:t>ных укладов жизни), которые прошли через «огонь, воду и медные трубы», но сохранили свою любовь и веру в Бога. Они ни на минуту не прекращали славить Бога, независимо от того, какие испытания Господь приготовил для них. Они были неизменно благодарными и внимательным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color w:val="000000"/>
        </w:rPr>
      </w:pPr>
      <w:r>
        <w:rPr>
          <w:rFonts w:cs="Arial" w:ascii="Arial" w:hAnsi="Arial"/>
          <w:color w:val="000000"/>
        </w:rPr>
        <w:t>Нам следует на деле развить такую глубину понимания, если мы хотим вернуться в духовный мир. Пока мы по-на</w:t>
        <w:softHyphen/>
        <w:t>стоящему не разовьемся духовно, мы будем продолжать страдать. Держась за веревку, мы почувствуем боль и напря</w:t>
        <w:softHyphen/>
        <w:t>жение. Когда боль станет нестерпимой, мы отпустим верев</w:t>
        <w:softHyphen/>
        <w:t>ку и свалимся вниз. Мы набросимся с обвинениями на тех, кто стоит наверху у колодца, ругая их за наше падение, или, потеряв энтузиазм, начнем повсюду искать недостатки и ут</w:t>
        <w:softHyphen/>
        <w:t>ратим веру. Все эти неблагоприятные умонастроения разо</w:t>
        <w:softHyphen/>
        <w:t>вьются из-за нашей склонности к обману, что так же связа</w:t>
        <w:softHyphen/>
        <w:t xml:space="preserve">но с нашим выбором и нездоровым притворством. Мы усложняем простые и важные вещи — такова природа </w:t>
      </w:r>
      <w:r>
        <w:rPr>
          <w:rFonts w:cs="Arial" w:ascii="Arial" w:hAnsi="Arial"/>
          <w:i/>
          <w:color w:val="000000"/>
        </w:rPr>
        <w:t xml:space="preserve">майи. </w:t>
      </w:r>
      <w:r>
        <w:rPr>
          <w:rFonts w:cs="Arial" w:ascii="Arial" w:hAnsi="Arial"/>
          <w:color w:val="000000"/>
        </w:rPr>
        <w:t>Она возводит столько преград между нами и вечно обновля</w:t>
        <w:softHyphen/>
        <w:t xml:space="preserve">ющейся любовью Кришны. </w:t>
      </w:r>
      <w:r>
        <w:rPr>
          <w:rFonts w:cs="Arial" w:ascii="Arial" w:hAnsi="Arial"/>
          <w:i/>
          <w:color w:val="000000"/>
        </w:rPr>
        <w:t xml:space="preserve">Самсара, </w:t>
      </w:r>
      <w:r>
        <w:rPr>
          <w:rFonts w:cs="Arial" w:ascii="Arial" w:hAnsi="Arial"/>
          <w:color w:val="000000"/>
        </w:rPr>
        <w:t>повторяющиеся рож</w:t>
        <w:softHyphen/>
        <w:t>дение и смерть, — вот удел тех, кто не избавляется от всего наносного, что мешает нам всерьез взывать к Господу и при</w:t>
        <w:softHyphen/>
        <w:t>клонять слух к Его посланию.</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Мне кажется, что разница между благотворным и неблаготворным притворством определяется верой.</w:t>
      </w:r>
    </w:p>
    <w:p>
      <w:pPr>
        <w:pStyle w:val="Normal1"/>
        <w:shd w:fill="FFFFFF" w:val="clear"/>
        <w:ind w:firstLine="720"/>
        <w:jc w:val="both"/>
        <w:rPr>
          <w:rFonts w:ascii="Arial" w:hAnsi="Arial" w:cs="Arial"/>
          <w:color w:val="000000"/>
        </w:rPr>
      </w:pPr>
      <w:r>
        <w:rPr>
          <w:rFonts w:cs="Arial" w:ascii="Arial" w:hAnsi="Arial"/>
          <w:b/>
          <w:color w:val="000000"/>
        </w:rPr>
        <w:t>ОТВЕТ</w:t>
      </w:r>
      <w:r>
        <w:rPr>
          <w:rFonts w:cs="Arial" w:ascii="Arial" w:hAnsi="Arial"/>
          <w:color w:val="000000"/>
        </w:rPr>
        <w:t xml:space="preserve">: Да, это зависит от того, в кого и во что мы верим, а также от качества этой веры. Каждый верит в кого-то или во что-то. Вера может быть навязана </w:t>
      </w:r>
      <w:r>
        <w:rPr>
          <w:rFonts w:cs="Arial" w:ascii="Arial" w:hAnsi="Arial"/>
          <w:i/>
          <w:color w:val="000000"/>
        </w:rPr>
        <w:t xml:space="preserve">гунами </w:t>
      </w:r>
      <w:r>
        <w:rPr>
          <w:rFonts w:cs="Arial" w:ascii="Arial" w:hAnsi="Arial"/>
          <w:color w:val="000000"/>
        </w:rPr>
        <w:t>невежества, страсти или благости; вместе с тем вера также может быть направлена на трансцендентное. С кем и с чем связана наша вера, будет определяющим фактором в нашем жизненном опыте, откровениях и уровне духовного развития. Слабая, нестойкая вера приведет к неблаготворному притворству, тогда как сильная, зрелая вера, позволяя нам представить се</w:t>
        <w:softHyphen/>
        <w:t>бе будущее, с нетерпением ожидать его и устремляться к не</w:t>
        <w:softHyphen/>
        <w:t>му, приведет нас к благотворному притворству.</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xml:space="preserve">: Вы говорили о важности отождествления себя с качествами </w:t>
      </w:r>
      <w:r>
        <w:rPr>
          <w:rFonts w:cs="Arial" w:ascii="Arial" w:hAnsi="Arial"/>
          <w:i/>
          <w:color w:val="000000"/>
        </w:rPr>
        <w:t xml:space="preserve">сат-чит-ананда-виграхи </w:t>
      </w:r>
      <w:r>
        <w:rPr>
          <w:rFonts w:cs="Arial" w:ascii="Arial" w:hAnsi="Arial"/>
          <w:color w:val="000000"/>
        </w:rPr>
        <w:t xml:space="preserve">и объясняли это в связи с </w:t>
      </w:r>
      <w:r>
        <w:rPr>
          <w:rFonts w:cs="Arial" w:ascii="Arial" w:hAnsi="Arial"/>
          <w:i/>
          <w:color w:val="000000"/>
        </w:rPr>
        <w:t xml:space="preserve">мана-севой. </w:t>
      </w:r>
      <w:r>
        <w:rPr>
          <w:rFonts w:cs="Arial" w:ascii="Arial" w:hAnsi="Arial"/>
          <w:color w:val="000000"/>
        </w:rPr>
        <w:t>При этом Вы подчеркнули важность руководства на этой стадии. Не могли бы Вы подробней рас</w:t>
        <w:softHyphen/>
        <w:t>сказать об этом?</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В «Харинама-чинтамани», замечательной книге, по</w:t>
        <w:softHyphen/>
        <w:t>священной силе повторения святого имени Господа, ее ав</w:t>
        <w:softHyphen/>
        <w:t xml:space="preserve">тор Харидас Тхакур рассказывает, каким образом духовный учитель раскрывает своему ученику изначальную </w:t>
      </w:r>
      <w:r>
        <w:rPr>
          <w:rFonts w:cs="Arial" w:ascii="Arial" w:hAnsi="Arial"/>
          <w:i/>
          <w:color w:val="000000"/>
        </w:rPr>
        <w:t xml:space="preserve">сварупу, </w:t>
      </w:r>
      <w:r>
        <w:rPr>
          <w:rFonts w:cs="Arial" w:ascii="Arial" w:hAnsi="Arial"/>
          <w:color w:val="000000"/>
        </w:rPr>
        <w:t>или его вечное положение рядом с Кришной в духовном ми</w:t>
        <w:softHyphen/>
        <w:t>ре. Хотя ученик все еще пребывает в материальном теле, есть правила и духовная наука, направляющие ум таким об</w:t>
        <w:softHyphen/>
        <w:t>разом, чтобы постепенно становилось ясно, кем изначально мы являемся в духовном мире. В этой книге также объясне</w:t>
        <w:softHyphen/>
        <w:t>но, каким образом духовный учитель показывает нам, что нас ждет. Это похоже на то, как портной шьет костюм. Ког</w:t>
        <w:softHyphen/>
        <w:t>да костюм готов, от нас зависит, надеть его или попросить сделать кое-какие изменения. Все это — часть сокровенной эзотерической науки. Это часть нашей традиции, Гаудия-вайшнавизма, однако этим нельзя заниматься легкомыслен</w:t>
        <w:softHyphen/>
        <w:t>но и не освободившись от греховных устремлений.</w:t>
      </w:r>
    </w:p>
    <w:p>
      <w:pPr>
        <w:pStyle w:val="Normal1"/>
        <w:shd w:fill="FFFFFF" w:val="clear"/>
        <w:ind w:firstLine="720"/>
        <w:jc w:val="both"/>
        <w:rPr>
          <w:rFonts w:ascii="Arial" w:hAnsi="Arial" w:cs="Arial"/>
        </w:rPr>
      </w:pPr>
      <w:r>
        <w:rPr>
          <w:rFonts w:cs="Arial" w:ascii="Arial" w:hAnsi="Arial"/>
          <w:color w:val="000000"/>
        </w:rPr>
        <w:t>Наш духовный учитель не уделял этой теме много вни</w:t>
        <w:softHyphen/>
        <w:t xml:space="preserve">мания, поскольку в то время существовало множество </w:t>
      </w:r>
      <w:r>
        <w:rPr>
          <w:rFonts w:cs="Arial" w:ascii="Arial" w:hAnsi="Arial"/>
          <w:i/>
          <w:color w:val="000000"/>
        </w:rPr>
        <w:t xml:space="preserve">сахаджиев, </w:t>
      </w:r>
      <w:r>
        <w:rPr>
          <w:rFonts w:cs="Arial" w:ascii="Arial" w:hAnsi="Arial"/>
          <w:color w:val="000000"/>
        </w:rPr>
        <w:t>спиритуалистов, отклонившихся с пути. Эти лю</w:t>
        <w:softHyphen/>
        <w:t xml:space="preserve">ди пытались воспользоваться этой наукой без должной </w:t>
      </w:r>
      <w:r>
        <w:rPr>
          <w:rFonts w:cs="Arial" w:ascii="Arial" w:hAnsi="Arial"/>
          <w:i/>
          <w:color w:val="000000"/>
        </w:rPr>
        <w:t xml:space="preserve">адхикары </w:t>
      </w:r>
      <w:r>
        <w:rPr>
          <w:rFonts w:cs="Arial" w:ascii="Arial" w:hAnsi="Arial"/>
          <w:color w:val="000000"/>
        </w:rPr>
        <w:t>(квалификации) и потому становились лицеме</w:t>
        <w:softHyphen/>
        <w:t>рами вместо того, чтобы трансцендентно притворяться или сосредоточивать свой ум на духовном. Тот, кто хочет по-настоящему заниматься такой деятельностью, должен вначале воспитать свой ум и обрести необходимые качест</w:t>
        <w:softHyphen/>
        <w:t>ва и культуру. Тогда, хотя тело продолжает активно дейст</w:t>
        <w:softHyphen/>
        <w:t xml:space="preserve">вовать в материальном мире, наш ум устремляется ввысь, пробивается сквозь </w:t>
      </w:r>
      <w:r>
        <w:rPr>
          <w:rFonts w:cs="Arial" w:ascii="Arial" w:hAnsi="Arial"/>
          <w:i/>
          <w:color w:val="000000"/>
        </w:rPr>
        <w:t xml:space="preserve">гуны </w:t>
      </w:r>
      <w:r>
        <w:rPr>
          <w:rFonts w:cs="Arial" w:ascii="Arial" w:hAnsi="Arial"/>
          <w:color w:val="000000"/>
        </w:rPr>
        <w:t>материальной природы, и собы</w:t>
        <w:softHyphen/>
        <w:t>тия в нашем непосредственном окружении перестают по</w:t>
        <w:softHyphen/>
        <w:t>рабощать нас.</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 xml:space="preserve">ВОПРОС: </w:t>
      </w:r>
      <w:r>
        <w:rPr>
          <w:rFonts w:cs="Arial" w:ascii="Arial" w:hAnsi="Arial"/>
          <w:color w:val="000000"/>
        </w:rPr>
        <w:t>Спасибо Вам огромное за обсуждение этих во</w:t>
        <w:softHyphen/>
        <w:t>просов. Был момент, когда Вы стали говорить о том, как уг</w:t>
        <w:softHyphen/>
        <w:t>лублять свою духовную жизнь. Считаете ли Вы, что в духов</w:t>
        <w:softHyphen/>
        <w:t>ном развитии важную роль играют молитвы, воспевание, поклонение и следование указаниям духовного учителя?</w:t>
      </w:r>
    </w:p>
    <w:p>
      <w:pPr>
        <w:pStyle w:val="Normal1"/>
        <w:shd w:fill="FFFFFF" w:val="clear"/>
        <w:ind w:firstLine="720"/>
        <w:jc w:val="both"/>
        <w:rPr>
          <w:rFonts w:ascii="Arial" w:hAnsi="Arial" w:cs="Arial"/>
        </w:rPr>
      </w:pPr>
      <w:r>
        <w:rPr>
          <w:rFonts w:cs="Arial" w:ascii="Arial" w:hAnsi="Arial"/>
          <w:b/>
          <w:color w:val="000000"/>
        </w:rPr>
        <w:t xml:space="preserve">ОТВЕТ: </w:t>
      </w:r>
      <w:r>
        <w:rPr>
          <w:rFonts w:cs="Arial" w:ascii="Arial" w:hAnsi="Arial"/>
          <w:color w:val="000000"/>
        </w:rPr>
        <w:t>Да, мы должны уделять внимание всем этим аспек</w:t>
        <w:softHyphen/>
        <w:t xml:space="preserve">там </w:t>
      </w:r>
      <w:r>
        <w:rPr>
          <w:rFonts w:cs="Arial" w:ascii="Arial" w:hAnsi="Arial"/>
          <w:i/>
          <w:color w:val="000000"/>
        </w:rPr>
        <w:t xml:space="preserve">садхана-бхакти, </w:t>
      </w:r>
      <w:r>
        <w:rPr>
          <w:rFonts w:cs="Arial" w:ascii="Arial" w:hAnsi="Arial"/>
          <w:color w:val="000000"/>
        </w:rPr>
        <w:t xml:space="preserve">культуры преданности, но вместе с тем у нас должна быть </w:t>
      </w:r>
      <w:r>
        <w:rPr>
          <w:rFonts w:cs="Arial" w:ascii="Arial" w:hAnsi="Arial"/>
          <w:i/>
          <w:color w:val="000000"/>
        </w:rPr>
        <w:t xml:space="preserve">лаульям, </w:t>
      </w:r>
      <w:r>
        <w:rPr>
          <w:rFonts w:cs="Arial" w:ascii="Arial" w:hAnsi="Arial"/>
          <w:color w:val="000000"/>
        </w:rPr>
        <w:t>духовная жажда. Необходимо осознать важность этого чувства. Видение возможностей и понимание природы врагов ума помогут нам усилить ду</w:t>
        <w:softHyphen/>
        <w:t xml:space="preserve">ховную жажду. И когда это произойдет, мы сможем уйти в сторону от прежней </w:t>
      </w:r>
      <w:r>
        <w:rPr>
          <w:rFonts w:cs="Arial" w:ascii="Arial" w:hAnsi="Arial"/>
          <w:i/>
          <w:color w:val="000000"/>
        </w:rPr>
        <w:t xml:space="preserve">кармы </w:t>
      </w:r>
      <w:r>
        <w:rPr>
          <w:rFonts w:cs="Arial" w:ascii="Arial" w:hAnsi="Arial"/>
          <w:color w:val="000000"/>
        </w:rPr>
        <w:t>и безумных мыслей. Множест</w:t>
        <w:softHyphen/>
        <w:t>во внутренних проблем развиваются, когда мы смиряемся с посредственностью и неудачей. Нам станет проще достичь успеха и победы, если мы поверим в истинную природу на</w:t>
        <w:softHyphen/>
        <w:t>шего подлинного «Я». А сейчас мы просто отстраняем себя от того, что вполне доступно.</w:t>
      </w:r>
    </w:p>
    <w:p>
      <w:pPr>
        <w:pStyle w:val="Normal1"/>
        <w:shd w:fill="FFFFFF" w:val="clear"/>
        <w:ind w:firstLine="720"/>
        <w:jc w:val="both"/>
        <w:rPr>
          <w:rFonts w:ascii="Arial" w:hAnsi="Arial" w:cs="Arial"/>
        </w:rPr>
      </w:pPr>
      <w:r>
        <w:rPr>
          <w:rFonts w:cs="Arial" w:ascii="Arial" w:hAnsi="Arial"/>
          <w:color w:val="000000"/>
        </w:rPr>
        <w:t>Принятие своего истинного «Я» послужит нам ориенти</w:t>
        <w:softHyphen/>
        <w:t>ром в признании силы, заложенной в нас. Наше «Я» будет ориентиром в поисках любви, которая здесь, рядом с нами, хотя мы постоянно отвергаем ее существование. Мы возве</w:t>
        <w:softHyphen/>
        <w:t>ли столько преград, позволив таким тлетворным влияниям, как хронические тревоги, страхи, жадность, стрессы после травм, мания преследования, боязнь, депрессия, гнев, по</w:t>
        <w:softHyphen/>
        <w:t>хоть, зависть и все виды иллюзий, завладеть нашим умом. Но раз уж у нас хватило сил приютить у себя этих врагов, мы также можем принять решение их прогнать. Мы исполь</w:t>
        <w:softHyphen/>
        <w:t>зовали свою свободу воли, чтобы пригласить и полностью отождествить себя с этими нездоровыми ощущениями, не понимая, что вполне способны отстраниться и распрощать</w:t>
        <w:softHyphen/>
        <w:t>ся с ними. В результате у нас может появиться энтузиазм и жажда, чтобы убрать с дороги все неблагоприятное и обратить свой взор к тому, что правильным образом вдохнов</w:t>
        <w:softHyphen/>
        <w:t>ляет и наделяет нас силой.</w:t>
      </w:r>
    </w:p>
    <w:p>
      <w:pPr>
        <w:pStyle w:val="Normal1"/>
        <w:shd w:fill="FFFFFF" w:val="clear"/>
        <w:ind w:firstLine="720"/>
        <w:jc w:val="both"/>
        <w:rPr>
          <w:rFonts w:ascii="Arial" w:hAnsi="Arial" w:cs="Arial"/>
          <w:color w:val="000000"/>
        </w:rPr>
      </w:pPr>
      <w:r>
        <w:rPr>
          <w:rFonts w:cs="Arial" w:ascii="Arial" w:hAnsi="Arial"/>
          <w:color w:val="000000"/>
        </w:rPr>
        <w:t>Однако считая изменения невозможными, о чем шепчет нам наш нездоровый внутренний диалог, мы останемся ли</w:t>
        <w:softHyphen/>
        <w:t>цемерами и продолжим влачить жизнь обывателя, несмотря на разговоры об истинном «Я». Какое-то время мы будем держаться за веревку, но, не поверив в то, что действитель</w:t>
        <w:softHyphen/>
        <w:t>но сможем выбраться из колодца, позволим ограниченному и тесному колодцу поработить нас. В конце концов мы свыкнемся с мыслью, что эта неестественная ситуация — на</w:t>
        <w:softHyphen/>
        <w:t>ше вечное бытие. Как только мы отпустим веревку, мы ли</w:t>
        <w:softHyphen/>
        <w:t>бо потеряем шанс на освобождение, либо настолько расст</w:t>
        <w:softHyphen/>
        <w:t>роимся из-за неудачи, что утратим энтузиазм и начнем поносить и оскорблять других. В большинстве случаев нас ждет еще одно тело, в котором нам будет выделено новое поле деятельности. Мы получим еще одну возможность схватиться за веревку, и есть надежда, что на этот раз мы бу</w:t>
        <w:softHyphen/>
        <w:t>дем держаться за нее очень крепко.</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 xml:space="preserve">ВОПРОС: </w:t>
      </w:r>
      <w:r>
        <w:rPr>
          <w:rFonts w:cs="Arial" w:ascii="Arial" w:hAnsi="Arial"/>
          <w:color w:val="000000"/>
        </w:rPr>
        <w:t>Правильно ли я понял с Ваших слов, что мы должны твердо уверовать в то, что имеем возможность раз</w:t>
        <w:softHyphen/>
        <w:t>вить полноценное сознание Бога уже в этой жизни, и такое настроение позволит нам осуществить это на практике?</w:t>
      </w:r>
    </w:p>
    <w:p>
      <w:pPr>
        <w:pStyle w:val="Normal1"/>
        <w:shd w:fill="FFFFFF" w:val="clear"/>
        <w:ind w:firstLine="720"/>
        <w:jc w:val="both"/>
        <w:rPr>
          <w:rFonts w:ascii="Arial" w:hAnsi="Arial" w:cs="Arial"/>
        </w:rPr>
      </w:pPr>
      <w:r>
        <w:rPr>
          <w:rFonts w:cs="Arial" w:ascii="Arial" w:hAnsi="Arial"/>
          <w:b/>
          <w:color w:val="000000"/>
        </w:rPr>
        <w:t xml:space="preserve">ОТВЕТ: </w:t>
      </w:r>
      <w:r>
        <w:rPr>
          <w:rFonts w:cs="Arial" w:ascii="Arial" w:hAnsi="Arial"/>
          <w:color w:val="000000"/>
        </w:rPr>
        <w:t>Совершенно верно. Следует обратиться к доступ</w:t>
        <w:softHyphen/>
        <w:t>ной всем нам реальности и стать духовно ненасытным! Если мы не верим, что возможности даны нам, разве мы станем идти к этой цели? Неверие указывает на то, что наш внут</w:t>
        <w:softHyphen/>
        <w:t>ренний диалог строится вокруг недостатков, поражения и ограничений. Мы просто начинаем думать, что Господь обходится с нами несправедливо. Даже если вслух мы гово</w:t>
        <w:softHyphen/>
        <w:t>рим обратное, мы все еще не притворяемся должным обра</w:t>
        <w:softHyphen/>
        <w:t>зом и не меняем своего умонастроения.</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 xml:space="preserve">ВОПРОС: </w:t>
      </w:r>
      <w:r>
        <w:rPr>
          <w:rFonts w:cs="Arial" w:ascii="Arial" w:hAnsi="Arial"/>
          <w:color w:val="000000"/>
        </w:rPr>
        <w:t>Бывает ли так, что Кришна забирает у нас свобо</w:t>
        <w:softHyphen/>
        <w:t>ду воли? Великие души молятся Кришне, чтобы Он никогда не позволял им забыть Его, но ведь они занимаются предан</w:t>
        <w:softHyphen/>
        <w:t>ным служением, как я понимаю, по собственной воле.</w:t>
      </w:r>
    </w:p>
    <w:p>
      <w:pPr>
        <w:pStyle w:val="Normal1"/>
        <w:shd w:fill="FFFFFF" w:val="clear"/>
        <w:ind w:firstLine="720"/>
        <w:jc w:val="both"/>
        <w:rPr>
          <w:rFonts w:ascii="Arial" w:hAnsi="Arial" w:cs="Arial"/>
        </w:rPr>
      </w:pPr>
      <w:r>
        <w:rPr>
          <w:rFonts w:cs="Arial" w:ascii="Arial" w:hAnsi="Arial"/>
          <w:b/>
          <w:color w:val="000000"/>
        </w:rPr>
        <w:t xml:space="preserve">ОТВЕТ: </w:t>
      </w:r>
      <w:r>
        <w:rPr>
          <w:rFonts w:cs="Arial" w:ascii="Arial" w:hAnsi="Arial"/>
          <w:color w:val="000000"/>
        </w:rPr>
        <w:t>Если я веду машину, но затем останавливаюсь и пе</w:t>
        <w:softHyphen/>
        <w:t>редаю ключи вам, в этот момент я, в каком-то смысле, вру</w:t>
        <w:softHyphen/>
        <w:t>чаю вам свою судьбу. Я передаю вам полномочия. Разумеет</w:t>
        <w:softHyphen/>
        <w:t>ся, Кришна — идеальный водитель, и мы можем передать Ему нашу свободу воли и позволить Ему сесть за руль. На самом деле мы не расстаемся со свободой воли, хотя и мо</w:t>
        <w:softHyphen/>
        <w:t>лимся: «Дорогой Господь, возьми мою свободу воли». Эти слова позволяют нашей свободе воли находить свое высшее выражение. Сплотив всю свою энергию и сознание, мы бе</w:t>
        <w:softHyphen/>
        <w:t>рем эту свободу и передаем ее Господу. Мы отдаем ключи Господу, позволяя Ему править, поскольку понимаем, что лучшего водителя нам не найти. В результате мы прибыва</w:t>
        <w:softHyphen/>
        <w:t>ем к пункту назначения быстрей и без аварий, поскольку Господь умеет править лучше всех.</w:t>
      </w:r>
    </w:p>
    <w:p>
      <w:pPr>
        <w:pStyle w:val="Normal1"/>
        <w:shd w:fill="FFFFFF" w:val="clear"/>
        <w:ind w:firstLine="720"/>
        <w:jc w:val="both"/>
        <w:rPr>
          <w:rFonts w:ascii="Arial" w:hAnsi="Arial" w:cs="Arial"/>
        </w:rPr>
      </w:pPr>
      <w:r>
        <w:rPr>
          <w:rFonts w:cs="Arial" w:ascii="Arial" w:hAnsi="Arial"/>
          <w:color w:val="000000"/>
        </w:rPr>
        <w:t>Большинство людей не отдают свои ключи, поскольку им хочется самим определять свою жизнь и судьбу. Не умея тол</w:t>
        <w:softHyphen/>
        <w:t>ком управлять машиной, они все же хотят сесть за руль. Они полагают, что, держась за руль, находятся в лучшем положе</w:t>
        <w:softHyphen/>
        <w:t>нии, и не понимают, что таким образом лишь ограничивают себя, ибо лишены знаний и умений. Поэтому тот, кто позво</w:t>
        <w:softHyphen/>
        <w:t>ляет Господу сесть за руль, действует, как Его марионетка.</w:t>
      </w:r>
    </w:p>
    <w:p>
      <w:pPr>
        <w:pStyle w:val="Normal1"/>
        <w:shd w:fill="FFFFFF" w:val="clear"/>
        <w:ind w:firstLine="720"/>
        <w:jc w:val="both"/>
        <w:rPr>
          <w:rFonts w:ascii="Arial" w:hAnsi="Arial" w:cs="Arial"/>
        </w:rPr>
      </w:pPr>
      <w:r>
        <w:rPr>
          <w:rFonts w:cs="Arial" w:ascii="Arial" w:hAnsi="Arial"/>
          <w:color w:val="000000"/>
        </w:rPr>
        <w:t xml:space="preserve">Помните, что из всех </w:t>
      </w:r>
      <w:r>
        <w:rPr>
          <w:rFonts w:cs="Arial" w:ascii="Arial" w:hAnsi="Arial"/>
          <w:i/>
          <w:color w:val="000000"/>
        </w:rPr>
        <w:t xml:space="preserve">анг, </w:t>
      </w:r>
      <w:r>
        <w:rPr>
          <w:rFonts w:cs="Arial" w:ascii="Arial" w:hAnsi="Arial"/>
          <w:color w:val="000000"/>
        </w:rPr>
        <w:t xml:space="preserve">составных частей </w:t>
      </w:r>
      <w:r>
        <w:rPr>
          <w:rFonts w:cs="Arial" w:ascii="Arial" w:hAnsi="Arial"/>
          <w:i/>
          <w:color w:val="000000"/>
        </w:rPr>
        <w:t>бхакти, са</w:t>
        <w:softHyphen/>
        <w:t xml:space="preserve">мой </w:t>
      </w:r>
      <w:r>
        <w:rPr>
          <w:rFonts w:cs="Arial" w:ascii="Arial" w:hAnsi="Arial"/>
          <w:color w:val="000000"/>
        </w:rPr>
        <w:t xml:space="preserve">главной является </w:t>
      </w:r>
      <w:r>
        <w:rPr>
          <w:rFonts w:cs="Arial" w:ascii="Arial" w:hAnsi="Arial"/>
          <w:i/>
          <w:color w:val="000000"/>
        </w:rPr>
        <w:t xml:space="preserve">сварупа-лакшана </w:t>
      </w:r>
      <w:r>
        <w:rPr>
          <w:rFonts w:cs="Arial" w:ascii="Arial" w:hAnsi="Arial"/>
          <w:color w:val="000000"/>
        </w:rPr>
        <w:t xml:space="preserve">(главное качество </w:t>
      </w:r>
      <w:r>
        <w:rPr>
          <w:rFonts w:cs="Arial" w:ascii="Arial" w:hAnsi="Arial"/>
          <w:i/>
          <w:color w:val="000000"/>
        </w:rPr>
        <w:t xml:space="preserve">вайшнава), </w:t>
      </w:r>
      <w:r>
        <w:rPr>
          <w:rFonts w:cs="Arial" w:ascii="Arial" w:hAnsi="Arial"/>
          <w:color w:val="000000"/>
        </w:rPr>
        <w:t>которая заключается в полной зависимости от Господа. На самом глубоком уровне самоосознания все за</w:t>
        <w:softHyphen/>
        <w:t>висит от того, насколько хорошо мы понимаем эту осново</w:t>
        <w:softHyphen/>
        <w:t xml:space="preserve">полагающую истину. Непонимание этой истины приводит нас в </w:t>
      </w:r>
      <w:r>
        <w:rPr>
          <w:rFonts w:cs="Arial" w:ascii="Arial" w:hAnsi="Arial"/>
          <w:i/>
          <w:color w:val="000000"/>
        </w:rPr>
        <w:t xml:space="preserve">майю. </w:t>
      </w:r>
      <w:r>
        <w:rPr>
          <w:rFonts w:cs="Arial" w:ascii="Arial" w:hAnsi="Arial"/>
          <w:color w:val="000000"/>
        </w:rPr>
        <w:t>Если у Бога есть все замечательные качества, то наша формула -- идеальная. Конечно, если Бог не любит нас и не заботится о нашем благе как никто другой, то это в корне меняет дело. Но, будучи уверенным в том, что Он — абсолютное благо, мы разовьемся настолько, насколько по</w:t>
        <w:softHyphen/>
        <w:t>ложимся на Него. Если Он не обманул нас, обещая отвечать в зависимости от уровня нашей преданности, то мы достиг</w:t>
        <w:softHyphen/>
        <w:t>нем всего в соответствии с ним.</w:t>
      </w:r>
    </w:p>
    <w:p>
      <w:pPr>
        <w:pStyle w:val="Normal1"/>
        <w:shd w:fill="FFFFFF" w:val="clear"/>
        <w:ind w:firstLine="720"/>
        <w:jc w:val="both"/>
        <w:rPr>
          <w:rFonts w:ascii="Arial" w:hAnsi="Arial" w:cs="Arial"/>
          <w:color w:val="000000"/>
        </w:rPr>
      </w:pPr>
      <w:r>
        <w:rPr>
          <w:rFonts w:cs="Arial" w:ascii="Arial" w:hAnsi="Arial"/>
          <w:color w:val="000000"/>
        </w:rPr>
        <w:t>Выбор, который мы делаем, и желания, которые мы ле</w:t>
        <w:softHyphen/>
        <w:t>леем, формируют то, что мы заслуживаем. Наивысшее вы</w:t>
        <w:softHyphen/>
        <w:t xml:space="preserve">ражение свободы воли — вручить ее Господу. У каждого из нас есть выбор. Но мы уже устали сами отыскивать дорогу. Мы хлебнули горя и потому поверили в </w:t>
      </w:r>
      <w:r>
        <w:rPr>
          <w:rFonts w:cs="Arial" w:ascii="Arial" w:hAnsi="Arial"/>
          <w:i/>
          <w:color w:val="000000"/>
        </w:rPr>
        <w:t xml:space="preserve">сиддханту </w:t>
      </w:r>
      <w:r>
        <w:rPr>
          <w:rFonts w:cs="Arial" w:ascii="Arial" w:hAnsi="Arial"/>
          <w:color w:val="000000"/>
        </w:rPr>
        <w:t>(духов</w:t>
        <w:softHyphen/>
        <w:t>ные истины) и теперь готовы шагнуть в неизведанное. Для того, чтобы сделать это, нам необходимо принять и пове</w:t>
        <w:softHyphen/>
        <w:t>рить в силу, сострадание и любовь Господа к на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 xml:space="preserve">ВОПРОС: </w:t>
      </w:r>
      <w:r>
        <w:rPr>
          <w:rFonts w:cs="Arial" w:ascii="Arial" w:hAnsi="Arial"/>
          <w:color w:val="000000"/>
        </w:rPr>
        <w:t>Не могли бы Вы объяснить разницу между затор</w:t>
        <w:softHyphen/>
        <w:t>моженностью и стабильностью? Если говорить в автомо</w:t>
        <w:softHyphen/>
        <w:t>бильных терминах, то невозможно все время ехать на одной и той же передаче, особенно когда дорога идет вверх.</w:t>
      </w:r>
    </w:p>
    <w:p>
      <w:pPr>
        <w:pStyle w:val="Normal1"/>
        <w:shd w:fill="FFFFFF" w:val="clear"/>
        <w:ind w:firstLine="720"/>
        <w:jc w:val="both"/>
        <w:rPr>
          <w:rFonts w:ascii="Arial" w:hAnsi="Arial" w:cs="Arial"/>
        </w:rPr>
      </w:pPr>
      <w:r>
        <w:rPr>
          <w:rFonts w:cs="Arial" w:ascii="Arial" w:hAnsi="Arial"/>
          <w:b/>
          <w:color w:val="000000"/>
        </w:rPr>
        <w:t xml:space="preserve">ОТВЕТ: </w:t>
      </w:r>
      <w:r>
        <w:rPr>
          <w:rFonts w:cs="Arial" w:ascii="Arial" w:hAnsi="Arial"/>
          <w:color w:val="000000"/>
        </w:rPr>
        <w:t>На одной передаче далеко не уедешь, это так; мы просто вынуждены будем переключаться на другие переда</w:t>
        <w:softHyphen/>
        <w:t>чи. До тех пор, пока мы остаемся в материальном мире, нас будет преследовать двойственность. Пока мы не очистимся до конца, двойственность будет влиять на нас. Кришна гово</w:t>
        <w:softHyphen/>
        <w:t>рит, что тот, кто не делает различий между радостью и печа</w:t>
        <w:softHyphen/>
        <w:t>лью, дорог Ему. Он не говорит, что мы не будем подвергать</w:t>
        <w:softHyphen/>
        <w:t>ся влиянию двойственности окружающей среды или что двойственность не будет доставлять нам беспокойств. Мы привыкли использовать термин «стабильность» в позитив</w:t>
        <w:softHyphen/>
        <w:t>ном смысле, хотя на самом деле стабильность опасна. Чело</w:t>
        <w:softHyphen/>
        <w:t>век не может оставаться стабильным, не делая шагов вперед. Стабильность — это уход от иллюзии, но без сильного рвения; мы просто уворачиваемся от ее сетей. Стабиль</w:t>
        <w:softHyphen/>
        <w:t>ность — шаткое положение, поэтому следует идти дальше.</w:t>
      </w:r>
    </w:p>
    <w:p>
      <w:pPr>
        <w:pStyle w:val="Normal1"/>
        <w:shd w:fill="FFFFFF" w:val="clear"/>
        <w:ind w:firstLine="720"/>
        <w:jc w:val="both"/>
        <w:rPr>
          <w:rFonts w:ascii="Arial" w:hAnsi="Arial" w:cs="Arial"/>
        </w:rPr>
      </w:pPr>
      <w:r>
        <w:rPr>
          <w:rFonts w:cs="Arial" w:ascii="Arial" w:hAnsi="Arial"/>
          <w:color w:val="000000"/>
        </w:rPr>
        <w:t>Приведу пример: если я хватаю вас за руку и тяну, ваша стабильность будет заключаться в том, чтобы направить та</w:t>
        <w:softHyphen/>
        <w:t>кое же количество сил, чтобы остаться на месте. Я не смогу сдвинуть вас с места, если вы будете прилагать достаточно сил и тянуть в свою сторону. Вы останетесь там, где стояли. Но если ваша стабильность будет заключаться в том, что вы просто будете стоять на месте, быть может, мне удастся от</w:t>
        <w:softHyphen/>
        <w:t>тащить вас оттуда. Подобным же образом, если мы идем вперед не спеша, то на самом деле не идем никуда, посколь</w:t>
        <w:softHyphen/>
        <w:t>ку вероятность падения или греха остается очень большой. Следует бежать что есть сил, чтобы действительно изба</w:t>
        <w:softHyphen/>
        <w:t>виться от грехов и иллюзии.</w:t>
      </w:r>
    </w:p>
    <w:p>
      <w:pPr>
        <w:pStyle w:val="Normal1"/>
        <w:shd w:fill="FFFFFF" w:val="clear"/>
        <w:ind w:firstLine="720"/>
        <w:jc w:val="both"/>
        <w:rPr>
          <w:rFonts w:ascii="Arial" w:hAnsi="Arial" w:cs="Arial"/>
          <w:color w:val="000000"/>
        </w:rPr>
      </w:pPr>
      <w:r>
        <w:rPr>
          <w:rFonts w:cs="Arial" w:ascii="Arial" w:hAnsi="Arial"/>
          <w:color w:val="000000"/>
        </w:rPr>
        <w:t>На этом можно подвести итог нашему разговору. Если мы не идем вперед, то падаем. Если у нас нет серьезной ве</w:t>
        <w:softHyphen/>
        <w:t xml:space="preserve">ры, для нас откроется множество возможностей сознательно или неосознанно притянуться к </w:t>
      </w:r>
      <w:r>
        <w:rPr>
          <w:rFonts w:cs="Arial" w:ascii="Arial" w:hAnsi="Arial"/>
          <w:i/>
          <w:color w:val="000000"/>
        </w:rPr>
        <w:t xml:space="preserve">майе, </w:t>
      </w:r>
      <w:r>
        <w:rPr>
          <w:rFonts w:cs="Arial" w:ascii="Arial" w:hAnsi="Arial"/>
          <w:color w:val="000000"/>
        </w:rPr>
        <w:t>и мы наверняка нач</w:t>
        <w:softHyphen/>
        <w:t>нем попутно обвинять во всем Верховного Господа. Если нам не удастся всем сердцем поверить, что Бог — высший правитель и благожелатель, мы не поверим и в то, что мо</w:t>
        <w:softHyphen/>
        <w:t>жем повлиять на перипетии своей жизни и преодолеть их. Так мы сохраним нездоровую привычку притворяться бес</w:t>
        <w:softHyphen/>
        <w:t>сильным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Во время Вашей лекции у меня возник один гипо</w:t>
        <w:softHyphen/>
        <w:t>тетический вопрос. Скажем, преданный послушно притво</w:t>
        <w:softHyphen/>
        <w:t xml:space="preserve">ряется, направляя свои мысли и поступки в верное русло, но затем наваливаются три </w:t>
      </w:r>
      <w:r>
        <w:rPr>
          <w:rFonts w:cs="Arial" w:ascii="Arial" w:hAnsi="Arial"/>
          <w:i/>
          <w:color w:val="000000"/>
        </w:rPr>
        <w:t xml:space="preserve">гуны </w:t>
      </w:r>
      <w:r>
        <w:rPr>
          <w:rFonts w:cs="Arial" w:ascii="Arial" w:hAnsi="Arial"/>
          <w:color w:val="000000"/>
        </w:rPr>
        <w:t>природы и побеждают предан</w:t>
        <w:softHyphen/>
        <w:t>ного. Преданный не хочет, но вынужден действовать тем или иным образом, что приводит его к падению, и он уже не считает себя настоящим преданным. Он видит, что его по</w:t>
        <w:softHyphen/>
        <w:t>ступки неправильны, и в результате этого спускается вниз на какое-то время. Что Вы могли бы посоветовать предан</w:t>
        <w:softHyphen/>
        <w:t>ным, оказавшимся в таком положении?</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Именно поэтому мы говорим, что и успех, и неуда</w:t>
        <w:softHyphen/>
        <w:t>ча могут привести к заторможенности. Достигнув успеха, мы можем расслабиться и продолжать действовать по инер</w:t>
        <w:softHyphen/>
        <w:t>ции, не делая дальнейших шагов и не готовясь серьезно к следующей битве или проблеме. А когда мы терпим неуда</w:t>
        <w:softHyphen/>
        <w:t>чу, мы порой укрепляемся в мысли, что являемся неудачни</w:t>
        <w:softHyphen/>
        <w:t>ком, вместо того, чтобы понять, что это была всего лишь ошибка. Поэтому следует постараться жить здесь и сейчас и чаще думать о своем истинном «Я». Нет ничего удиви</w:t>
        <w:softHyphen/>
        <w:t xml:space="preserve">тельного, что </w:t>
      </w:r>
      <w:r>
        <w:rPr>
          <w:rFonts w:cs="Arial" w:ascii="Arial" w:hAnsi="Arial"/>
          <w:i/>
          <w:color w:val="000000"/>
        </w:rPr>
        <w:t xml:space="preserve">карма </w:t>
      </w:r>
      <w:r>
        <w:rPr>
          <w:rFonts w:cs="Arial" w:ascii="Arial" w:hAnsi="Arial"/>
          <w:color w:val="000000"/>
        </w:rPr>
        <w:t xml:space="preserve">и </w:t>
      </w:r>
      <w:r>
        <w:rPr>
          <w:rFonts w:cs="Arial" w:ascii="Arial" w:hAnsi="Arial"/>
          <w:i/>
          <w:color w:val="000000"/>
        </w:rPr>
        <w:t xml:space="preserve">гуны </w:t>
      </w:r>
      <w:r>
        <w:rPr>
          <w:rFonts w:cs="Arial" w:ascii="Arial" w:hAnsi="Arial"/>
          <w:color w:val="000000"/>
        </w:rPr>
        <w:t>беспокоят нас; настоящие про</w:t>
        <w:softHyphen/>
        <w:t>блемы начинаются, когда мы считаем мирскую двойствен</w:t>
        <w:softHyphen/>
        <w:t>ность единственнной реальностью. Например, нам может показаться, что зима никогда не кончится, хотя она является одним из времен года. На самом деле мы знаем, что зима с морозами и снегопадами реальна, но реальность эта носит временный характер. Поняв этот факт, мы станем с еще большим нетерпением ожидать прихода лета. В будущем мы станем готовиться к зиме заранее, чтобы свести неприят</w:t>
        <w:softHyphen/>
        <w:t>ные ощущения к минимуму.</w:t>
      </w:r>
    </w:p>
    <w:p>
      <w:pPr>
        <w:pStyle w:val="Normal1"/>
        <w:shd w:fill="FFFFFF" w:val="clear"/>
        <w:ind w:firstLine="720"/>
        <w:jc w:val="both"/>
        <w:rPr>
          <w:rFonts w:ascii="Arial" w:hAnsi="Arial" w:cs="Arial"/>
        </w:rPr>
      </w:pPr>
      <w:r>
        <w:rPr>
          <w:rFonts w:cs="Arial" w:ascii="Arial" w:hAnsi="Arial"/>
          <w:color w:val="000000"/>
        </w:rPr>
        <w:t>Поэтому, даже если мы стали притворяться неблагопри</w:t>
        <w:softHyphen/>
        <w:t>ятным образом и позволили врагам ума схватить себя, они не смогут полностью завладеть нами, поскольку мы знаем, что просто потеряли контроль. Теперь нам осталось лишь возвратиться на свой путь. Мы знаем, что всего лишь забы</w:t>
        <w:softHyphen/>
        <w:t>ли о своем истинном «Я» и вернулись к некоторым из про</w:t>
        <w:softHyphen/>
        <w:t>шлых привычек. Эти привычки, к счастью, не являются на</w:t>
        <w:softHyphen/>
        <w:t>шей подлинной сущностью, и мы можем отстраниться от них. Бывают времена, когда мы топчемся на месте или ког</w:t>
        <w:softHyphen/>
        <w:t xml:space="preserve">да тяжкая </w:t>
      </w:r>
      <w:r>
        <w:rPr>
          <w:rFonts w:cs="Arial" w:ascii="Arial" w:hAnsi="Arial"/>
          <w:i/>
          <w:color w:val="000000"/>
        </w:rPr>
        <w:t xml:space="preserve">карма </w:t>
      </w:r>
      <w:r>
        <w:rPr>
          <w:rFonts w:cs="Arial" w:ascii="Arial" w:hAnsi="Arial"/>
          <w:color w:val="000000"/>
        </w:rPr>
        <w:t>прошлого уносит нас прочь. Наша непро</w:t>
        <w:softHyphen/>
        <w:t xml:space="preserve">явленная </w:t>
      </w:r>
      <w:r>
        <w:rPr>
          <w:rFonts w:cs="Arial" w:ascii="Arial" w:hAnsi="Arial"/>
          <w:i/>
          <w:color w:val="000000"/>
        </w:rPr>
        <w:t xml:space="preserve">карма </w:t>
      </w:r>
      <w:r>
        <w:rPr>
          <w:rFonts w:cs="Arial" w:ascii="Arial" w:hAnsi="Arial"/>
          <w:color w:val="000000"/>
        </w:rPr>
        <w:t>проявляется неожиданно, но это только один из поворотов судьбы, а не вся наша судьба. Мы долж</w:t>
        <w:softHyphen/>
        <w:t>ны пережить это в настоящий момент времени. Если мы по-новому взглянем на реальность сегодняшнюю, наше буду</w:t>
        <w:softHyphen/>
        <w:t>щее также изменится.</w:t>
      </w:r>
    </w:p>
    <w:p>
      <w:pPr>
        <w:pStyle w:val="Normal1"/>
        <w:shd w:fill="FFFFFF" w:val="clear"/>
        <w:ind w:firstLine="720"/>
        <w:jc w:val="both"/>
        <w:rPr>
          <w:rFonts w:ascii="Arial" w:hAnsi="Arial" w:cs="Arial"/>
        </w:rPr>
      </w:pPr>
      <w:r>
        <w:rPr>
          <w:rFonts w:cs="Arial" w:ascii="Arial" w:hAnsi="Arial"/>
          <w:color w:val="000000"/>
        </w:rPr>
        <w:t>Вот почему я цитировал стих, где объясняется, что труд</w:t>
        <w:softHyphen/>
        <w:t>ности не обязательно уйдут сразу, и человек должен продол</w:t>
        <w:softHyphen/>
        <w:t>жать путь с верой и решимостью, невзирая ни на что:</w:t>
      </w:r>
    </w:p>
    <w:p>
      <w:pPr>
        <w:pStyle w:val="Normal1"/>
        <w:shd w:fill="FFFFFF" w:val="clear"/>
        <w:ind w:firstLine="720"/>
        <w:jc w:val="both"/>
        <w:rPr>
          <w:rFonts w:ascii="Arial" w:hAnsi="Arial" w:cs="Arial"/>
          <w:color w:val="000000"/>
        </w:rPr>
      </w:pPr>
      <w:r>
        <w:rPr>
          <w:rFonts w:cs="Arial" w:ascii="Arial" w:hAnsi="Arial"/>
          <w:b/>
          <w:color w:val="000000"/>
        </w:rPr>
        <w:t>«Мой дорогой Господь, человек, который терпели</w:t>
        <w:softHyphen/>
        <w:t>во ждет, когда же Ты одаришь его Своей милос</w:t>
        <w:softHyphen/>
        <w:t>тью, продолжая тем временем смиренно сносить последствия своих дурных поступков в прошлом и поклоняться Тебе всем сердцем, словами и де</w:t>
        <w:softHyphen/>
        <w:t>лом, воистину достоин освобождения, ибо оно становится его законным правом»</w:t>
      </w:r>
      <w:r>
        <w:rPr>
          <w:rFonts w:cs="Arial" w:ascii="Arial" w:hAnsi="Arial"/>
          <w:color w:val="000000"/>
        </w:rPr>
        <w:t xml:space="preserve"> </w:t>
      </w:r>
    </w:p>
    <w:p>
      <w:pPr>
        <w:pStyle w:val="Normal1"/>
        <w:shd w:fill="FFFFFF" w:val="clear"/>
        <w:ind w:firstLine="720"/>
        <w:jc w:val="right"/>
        <w:rPr>
          <w:rFonts w:ascii="Arial" w:hAnsi="Arial" w:cs="Arial"/>
        </w:rPr>
      </w:pPr>
      <w:r>
        <w:rPr>
          <w:rFonts w:cs="Arial" w:ascii="Arial" w:hAnsi="Arial"/>
          <w:i/>
          <w:color w:val="000000"/>
        </w:rPr>
        <w:t>(«Шримад-Бха-гаватам», 10.14.8).</w:t>
      </w:r>
    </w:p>
    <w:p>
      <w:pPr>
        <w:pStyle w:val="Normal1"/>
        <w:shd w:fill="FFFFFF" w:val="clear"/>
        <w:ind w:firstLine="720"/>
        <w:jc w:val="both"/>
        <w:rPr>
          <w:rFonts w:ascii="Arial" w:hAnsi="Arial" w:cs="Arial"/>
        </w:rPr>
      </w:pPr>
      <w:r>
        <w:rPr>
          <w:rFonts w:cs="Arial" w:ascii="Arial" w:hAnsi="Arial"/>
          <w:color w:val="000000"/>
        </w:rPr>
        <w:t>Правильное подключение к системе еще не является га</w:t>
        <w:softHyphen/>
        <w:t>рантом избавления от всех проблем. Это может случиться и быстро, как с Дхрувой Махараджем, однако такие случаи очень редки. Независимо ни от чего, мы должны продол</w:t>
        <w:softHyphen/>
        <w:t>жать свой путь, зная, что вхождение в царство Бога станет нашим законным правом. В этой молитве подчеркивается, что мы можем действовать правильно, но результаты не да</w:t>
        <w:softHyphen/>
        <w:t>дут о себе знать незамедлительно. И если у нас есть вера и понимание, мы сможем дождаться, пока все не переменится.</w:t>
      </w:r>
    </w:p>
    <w:p>
      <w:pPr>
        <w:pStyle w:val="Normal1"/>
        <w:shd w:fill="FFFFFF" w:val="clear"/>
        <w:ind w:firstLine="720"/>
        <w:jc w:val="both"/>
        <w:rPr>
          <w:rFonts w:ascii="Arial" w:hAnsi="Arial" w:cs="Arial"/>
          <w:color w:val="000000"/>
        </w:rPr>
      </w:pPr>
      <w:r>
        <w:rPr>
          <w:rFonts w:cs="Arial" w:ascii="Arial" w:hAnsi="Arial"/>
          <w:color w:val="000080"/>
        </w:rPr>
        <w:t>На удивление все упирается в веру; без должного уровня веры нам не выстоять против трудностей. Вы можете обла</w:t>
        <w:softHyphen/>
        <w:t>дать истинным знанием, но без должной веры не сможете действовать в соответствии с этим знанием — ум начнет ис</w:t>
        <w:softHyphen/>
        <w:t>кать причины, по которым вам следует отвергнуть эти яв</w:t>
        <w:softHyphen/>
        <w:t>ные истины.</w:t>
      </w:r>
      <w:r>
        <w:rPr>
          <w:rFonts w:cs="Arial" w:ascii="Arial" w:hAnsi="Arial"/>
          <w:color w:val="000000"/>
        </w:rPr>
        <w:t xml:space="preserve"> Вера — это также часть прошлой </w:t>
      </w:r>
      <w:r>
        <w:rPr>
          <w:rFonts w:cs="Arial" w:ascii="Arial" w:hAnsi="Arial"/>
          <w:i/>
          <w:color w:val="000000"/>
        </w:rPr>
        <w:t xml:space="preserve">кармы </w:t>
      </w:r>
      <w:r>
        <w:rPr>
          <w:rFonts w:cs="Arial" w:ascii="Arial" w:hAnsi="Arial"/>
          <w:color w:val="000000"/>
        </w:rPr>
        <w:t>и ны</w:t>
        <w:softHyphen/>
        <w:t>нешних желаний, и именно вера определяет, до какой степени Господь помогает нам, ибо веру по большей части внушает нам Господь, находящийся в сердце. Вера является критерием, по которому различают преданных высшего, среднего и начального уровней. Все зависит от качества на</w:t>
        <w:softHyphen/>
        <w:t>шей веры. Она определяет, до какой степени мы делаем вид, что являемся кем-то другим или самим собой. Она же опре</w:t>
        <w:softHyphen/>
        <w:t>деляет степень участия Верховного Господа в нашей жизни. Господь уже все устроил для нашего вызволения из колодца, однако большинство из нас не обращают внимания на Его милость или принимают ее лишь на время и легкомыслен</w:t>
        <w:softHyphen/>
        <w:t>но. Господь — лучший водитель, который без происшест</w:t>
        <w:softHyphen/>
        <w:t>вий довезет нас до дома, но если мы продолжаем притво</w:t>
        <w:softHyphen/>
        <w:t>ряться, что лучше нас никто не может управлять, то мы соглашаемся на худшее.</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Эпилог</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color w:val="000000"/>
        </w:rPr>
        <w:t>Притворяясь нездоровым образом, держась за врагов ума и их сообщников, мы продолжаем подвергать себя стра</w:t>
        <w:softHyphen/>
        <w:t>даниям, день за днем, неделю за неделей, месяц за месяцем, год за годом и, увы, — жизнь за жизнью. Ментальные стра</w:t>
        <w:softHyphen/>
        <w:t>дания людей на этой планете увеличиваются каждый день, в результате чего ежегодно растет число психически боль</w:t>
        <w:softHyphen/>
        <w:t>ных людей, особенно тех, кого мучают депрессии. Миллио</w:t>
        <w:softHyphen/>
        <w:t>ны людей становятся жертвами этих недугов, и миллионы людей нуждаются в профессиональной помощи.</w:t>
      </w:r>
    </w:p>
    <w:p>
      <w:pPr>
        <w:pStyle w:val="Normal1"/>
        <w:shd w:fill="FFFFFF" w:val="clear"/>
        <w:ind w:firstLine="720"/>
        <w:jc w:val="both"/>
        <w:rPr>
          <w:rFonts w:ascii="Arial" w:hAnsi="Arial" w:cs="Arial"/>
        </w:rPr>
      </w:pPr>
      <w:r>
        <w:rPr>
          <w:rFonts w:cs="Arial" w:ascii="Arial" w:hAnsi="Arial"/>
          <w:color w:val="000000"/>
        </w:rPr>
        <w:t>«Боевые рубежи» сознания всегда были зоной серьезных столкновений. Ум зачастую играет роль нашего злейшего врага, но наша задача при этом — превратить его в своего лучшего друга. Иначе он в конечном итоге погубит нас. Ко</w:t>
        <w:softHyphen/>
        <w:t>го следующего поразят эти недуги и кто попадет в психиат</w:t>
        <w:softHyphen/>
        <w:t>рическую клинику? Будем ли мы безучастно смотреть на свои раны, пока не доведем себя до невменяемого состоя</w:t>
        <w:softHyphen/>
        <w:t>ния, или станем использовать свой опыт, чтобы со време</w:t>
        <w:softHyphen/>
        <w:t>нем стать сильными? Что ж, скажете вы, я в полном поряд</w:t>
        <w:softHyphen/>
        <w:t>ке, но разве это повод, чтобы расслабиться и позволить этим врагам напасть на вас в будущем?</w:t>
      </w:r>
    </w:p>
    <w:p>
      <w:pPr>
        <w:pStyle w:val="Normal1"/>
        <w:shd w:fill="FFFFFF" w:val="clear"/>
        <w:ind w:firstLine="720"/>
        <w:jc w:val="both"/>
        <w:rPr>
          <w:rFonts w:ascii="Arial" w:hAnsi="Arial" w:cs="Arial"/>
        </w:rPr>
      </w:pPr>
      <w:r>
        <w:rPr>
          <w:rFonts w:cs="Arial" w:ascii="Arial" w:hAnsi="Arial"/>
          <w:color w:val="000000"/>
        </w:rPr>
        <w:t>С ранами или без, если вы станете развивать позитивный внутренний диалог, сосредоточиваться на конкретных, краткосрочных и долгосрочных задачах, развивать в себе чувство благодарности и внимательность, поддерживать в себе энтузиазм, разрабатывая план окончательного побега и продвигаясь вперед с помощью благотворного, глубокого притворства, вы станете одним из главнокомандующих в трансцендентной армии духовных воинов. Да, враги ума наращивают силы, но и ряды духовных воинов растут. Ког</w:t>
        <w:softHyphen/>
        <w:t>да мы встанем в строй, наши любовь и стремление спасти эту планету увеличатся до бесконечности. Любимые мои, присоединяйтесь с тем, чтобы испытать это космическое, полное восторга и блаженства, живое общение и любовь. Начните с того, что делайте вид, что вы уже с нами — ибо вы уже с нами.</w:t>
      </w:r>
    </w:p>
    <w:p>
      <w:pPr>
        <w:pStyle w:val="Normal1"/>
        <w:shd w:fill="FFFFFF" w:val="clear"/>
        <w:ind w:firstLine="720"/>
        <w:jc w:val="both"/>
        <w:rPr>
          <w:rFonts w:ascii="Arial" w:hAnsi="Arial" w:cs="Arial"/>
          <w:color w:val="000000"/>
        </w:rPr>
      </w:pPr>
      <w:r>
        <w:rPr>
          <w:rFonts w:cs="Arial" w:ascii="Arial" w:hAnsi="Arial"/>
          <w:color w:val="000000"/>
        </w:rPr>
        <w:t>Теперь, когда пришла пора перевернуть последнюю страницу этой книги, дайте прочесть ее другим, ибо она на</w:t>
        <w:softHyphen/>
        <w:t>писана для всех без исключения. Спите сегодня чутким сном, посколько впереди у вас - - великие приключения и реальные изменения в вашей жизн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t>Глоссарий</w:t>
      </w:r>
    </w:p>
    <w:p>
      <w:pPr>
        <w:pStyle w:val="Normal1"/>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1"/>
        <w:shd w:fill="FFFFFF" w:val="clear"/>
        <w:ind w:firstLine="720"/>
        <w:jc w:val="both"/>
        <w:rPr>
          <w:rFonts w:ascii="Arial" w:hAnsi="Arial" w:cs="Arial"/>
        </w:rPr>
      </w:pPr>
      <w:r>
        <w:rPr>
          <w:rFonts w:cs="Arial" w:ascii="Arial" w:hAnsi="Arial"/>
          <w:b/>
          <w:color w:val="000000"/>
        </w:rPr>
        <w:t xml:space="preserve">Авадхута </w:t>
      </w:r>
      <w:r>
        <w:rPr>
          <w:rFonts w:cs="Arial" w:ascii="Arial" w:hAnsi="Arial"/>
          <w:color w:val="000000"/>
        </w:rPr>
        <w:t>— тот, на кого не распространяются правила и предписания.</w:t>
      </w:r>
    </w:p>
    <w:p>
      <w:pPr>
        <w:pStyle w:val="Normal1"/>
        <w:shd w:fill="FFFFFF" w:val="clear"/>
        <w:ind w:firstLine="720"/>
        <w:jc w:val="both"/>
        <w:rPr>
          <w:rFonts w:ascii="Arial" w:hAnsi="Arial" w:cs="Arial"/>
        </w:rPr>
      </w:pPr>
      <w:r>
        <w:rPr>
          <w:rFonts w:cs="Arial" w:ascii="Arial" w:hAnsi="Arial"/>
          <w:b/>
          <w:color w:val="000000"/>
        </w:rPr>
        <w:t xml:space="preserve">Аватара </w:t>
      </w:r>
      <w:r>
        <w:rPr>
          <w:rFonts w:cs="Arial" w:ascii="Arial" w:hAnsi="Arial"/>
          <w:color w:val="000000"/>
        </w:rPr>
        <w:t>— дословно «тот, кто нисходит». Так называют ча</w:t>
        <w:softHyphen/>
        <w:t>стичное или полное воплощение Господа, которое нисходит из духовного мира в мир материальный с той или иной мис</w:t>
        <w:softHyphen/>
        <w:t xml:space="preserve">сией, описанной в богооткровенных писаниях. </w:t>
      </w:r>
      <w:r>
        <w:rPr>
          <w:rFonts w:cs="Arial" w:ascii="Arial" w:hAnsi="Arial"/>
          <w:b/>
          <w:color w:val="000000"/>
        </w:rPr>
        <w:t xml:space="preserve">Адхикара </w:t>
      </w:r>
      <w:r>
        <w:rPr>
          <w:rFonts w:cs="Arial" w:ascii="Arial" w:hAnsi="Arial"/>
          <w:color w:val="000000"/>
        </w:rPr>
        <w:t xml:space="preserve">- - квалификация (способность) воспринимать духовные истины благодаря прошлым духовным заслугам. </w:t>
      </w:r>
      <w:r>
        <w:rPr>
          <w:rFonts w:cs="Arial" w:ascii="Arial" w:hAnsi="Arial"/>
          <w:b/>
          <w:color w:val="000000"/>
        </w:rPr>
        <w:t xml:space="preserve">Анартха  </w:t>
      </w:r>
      <w:r>
        <w:rPr>
          <w:rFonts w:cs="Arial" w:ascii="Arial" w:hAnsi="Arial"/>
          <w:color w:val="000000"/>
        </w:rPr>
        <w:t xml:space="preserve">—  нежелательное   материальное   устремление в сердце, оскверняющее сознание. К </w:t>
      </w:r>
      <w:r>
        <w:rPr>
          <w:rFonts w:cs="Arial" w:ascii="Arial" w:hAnsi="Arial"/>
          <w:i/>
          <w:color w:val="000000"/>
        </w:rPr>
        <w:t xml:space="preserve">анартхам </w:t>
      </w:r>
      <w:r>
        <w:rPr>
          <w:rFonts w:cs="Arial" w:ascii="Arial" w:hAnsi="Arial"/>
          <w:color w:val="000000"/>
        </w:rPr>
        <w:t>относятся: гордыня, ненависть, зависть, похоть, алчность, гнев, жела</w:t>
        <w:softHyphen/>
        <w:t>ние почестей, славы, богатств и др.</w:t>
      </w:r>
    </w:p>
    <w:p>
      <w:pPr>
        <w:pStyle w:val="Normal1"/>
        <w:shd w:fill="FFFFFF" w:val="clear"/>
        <w:ind w:firstLine="720"/>
        <w:jc w:val="both"/>
        <w:rPr>
          <w:rFonts w:ascii="Arial" w:hAnsi="Arial" w:cs="Arial"/>
        </w:rPr>
      </w:pPr>
      <w:r>
        <w:rPr>
          <w:rFonts w:cs="Arial" w:ascii="Arial" w:hAnsi="Arial"/>
          <w:b/>
          <w:color w:val="000000"/>
        </w:rPr>
        <w:t xml:space="preserve">Анартха-нивритти </w:t>
      </w:r>
      <w:r>
        <w:rPr>
          <w:rFonts w:cs="Arial" w:ascii="Arial" w:hAnsi="Arial"/>
          <w:color w:val="000000"/>
        </w:rPr>
        <w:t>- - стадия постепенного развития пре</w:t>
        <w:softHyphen/>
        <w:t>данности Господу Кришне, на которой мы освобождаемся от нездоровых устремлений и кармических последствий.</w:t>
      </w:r>
    </w:p>
    <w:p>
      <w:pPr>
        <w:pStyle w:val="Normal1"/>
        <w:shd w:fill="FFFFFF" w:val="clear"/>
        <w:ind w:firstLine="720"/>
        <w:jc w:val="both"/>
        <w:rPr>
          <w:rFonts w:ascii="Arial" w:hAnsi="Arial" w:cs="Arial"/>
        </w:rPr>
      </w:pPr>
      <w:r>
        <w:rPr>
          <w:rFonts w:cs="Arial" w:ascii="Arial" w:hAnsi="Arial"/>
          <w:b/>
          <w:color w:val="000000"/>
        </w:rPr>
        <w:t xml:space="preserve">Апарадха </w:t>
      </w:r>
      <w:r>
        <w:rPr>
          <w:rFonts w:cs="Arial" w:ascii="Arial" w:hAnsi="Arial"/>
          <w:color w:val="000000"/>
        </w:rPr>
        <w:t>— оскорбление.</w:t>
      </w:r>
    </w:p>
    <w:p>
      <w:pPr>
        <w:pStyle w:val="Normal1"/>
        <w:shd w:fill="FFFFFF" w:val="clear"/>
        <w:ind w:firstLine="720"/>
        <w:jc w:val="both"/>
        <w:rPr>
          <w:rFonts w:ascii="Arial" w:hAnsi="Arial" w:cs="Arial"/>
        </w:rPr>
      </w:pPr>
      <w:r>
        <w:rPr>
          <w:rFonts w:cs="Arial" w:ascii="Arial" w:hAnsi="Arial"/>
          <w:b/>
          <w:color w:val="000000"/>
        </w:rPr>
        <w:t xml:space="preserve">Арати </w:t>
      </w:r>
      <w:r>
        <w:rPr>
          <w:rFonts w:cs="Arial" w:ascii="Arial" w:hAnsi="Arial"/>
          <w:color w:val="000000"/>
        </w:rPr>
        <w:t>— традиционная ведическая церемония, во время ко</w:t>
        <w:softHyphen/>
        <w:t xml:space="preserve">торой Божеству Господа предлагают благовония, лампаду из топленого масла, цветы и другие предметы. </w:t>
      </w:r>
      <w:r>
        <w:rPr>
          <w:rFonts w:cs="Arial" w:ascii="Arial" w:hAnsi="Arial"/>
          <w:b/>
          <w:color w:val="000000"/>
        </w:rPr>
        <w:t xml:space="preserve">Атма </w:t>
      </w:r>
      <w:r>
        <w:rPr>
          <w:rFonts w:cs="Arial" w:ascii="Arial" w:hAnsi="Arial"/>
          <w:color w:val="000000"/>
        </w:rPr>
        <w:t>— под этим словом понимают несколько составляю</w:t>
        <w:softHyphen/>
        <w:t xml:space="preserve">щих нашего «Я» — тело, душу и чувства. </w:t>
      </w:r>
      <w:r>
        <w:rPr>
          <w:rFonts w:cs="Arial" w:ascii="Arial" w:hAnsi="Arial"/>
          <w:b/>
          <w:color w:val="000000"/>
        </w:rPr>
        <w:t xml:space="preserve">Аханкара </w:t>
      </w:r>
      <w:r>
        <w:rPr>
          <w:rFonts w:cs="Arial" w:ascii="Arial" w:hAnsi="Arial"/>
          <w:color w:val="000000"/>
        </w:rPr>
        <w:t>— ложное эго, благодаря которому душа ошибоч</w:t>
        <w:softHyphen/>
        <w:t xml:space="preserve">но отождествляет себя с материальным телом. </w:t>
      </w:r>
      <w:r>
        <w:rPr>
          <w:rFonts w:cs="Arial" w:ascii="Arial" w:hAnsi="Arial"/>
          <w:b/>
          <w:color w:val="000000"/>
        </w:rPr>
        <w:t xml:space="preserve">Ачарья </w:t>
      </w:r>
      <w:r>
        <w:rPr>
          <w:rFonts w:cs="Arial" w:ascii="Arial" w:hAnsi="Arial"/>
          <w:color w:val="000000"/>
        </w:rPr>
        <w:t>— духовный учитель, который учит своим приме</w:t>
        <w:softHyphen/>
        <w:t>ром и подает должный религиозный пример для всех людей.</w:t>
      </w:r>
    </w:p>
    <w:p>
      <w:pPr>
        <w:pStyle w:val="Normal1"/>
        <w:shd w:fill="FFFFFF" w:val="clear"/>
        <w:ind w:firstLine="720"/>
        <w:jc w:val="both"/>
        <w:rPr>
          <w:rFonts w:ascii="Arial" w:hAnsi="Arial" w:cs="Arial"/>
        </w:rPr>
      </w:pPr>
      <w:r>
        <w:rPr>
          <w:rFonts w:cs="Arial" w:ascii="Arial" w:hAnsi="Arial"/>
          <w:b/>
          <w:color w:val="000000"/>
        </w:rPr>
        <w:t xml:space="preserve">Ашрам </w:t>
      </w:r>
      <w:r>
        <w:rPr>
          <w:rFonts w:cs="Arial" w:ascii="Arial" w:hAnsi="Arial"/>
          <w:color w:val="000000"/>
        </w:rPr>
        <w:t xml:space="preserve">— четыре духовных уклада, принятых в ведическом обществе, -- </w:t>
      </w:r>
      <w:r>
        <w:rPr>
          <w:rFonts w:cs="Arial" w:ascii="Arial" w:hAnsi="Arial"/>
          <w:i/>
          <w:color w:val="000000"/>
        </w:rPr>
        <w:t xml:space="preserve">брахмачаръя </w:t>
      </w:r>
      <w:r>
        <w:rPr>
          <w:rFonts w:cs="Arial" w:ascii="Arial" w:hAnsi="Arial"/>
          <w:color w:val="000000"/>
        </w:rPr>
        <w:t xml:space="preserve">(период ученичества), </w:t>
      </w:r>
      <w:r>
        <w:rPr>
          <w:rFonts w:cs="Arial" w:ascii="Arial" w:hAnsi="Arial"/>
          <w:i/>
          <w:color w:val="000000"/>
        </w:rPr>
        <w:t xml:space="preserve">грихастха </w:t>
      </w:r>
      <w:r>
        <w:rPr>
          <w:rFonts w:cs="Arial" w:ascii="Arial" w:hAnsi="Arial"/>
          <w:color w:val="000000"/>
        </w:rPr>
        <w:t xml:space="preserve">(семейная жизнь), </w:t>
      </w:r>
      <w:r>
        <w:rPr>
          <w:rFonts w:cs="Arial" w:ascii="Arial" w:hAnsi="Arial"/>
          <w:i/>
          <w:color w:val="000000"/>
        </w:rPr>
        <w:t xml:space="preserve">ванапрастха </w:t>
      </w:r>
      <w:r>
        <w:rPr>
          <w:rFonts w:cs="Arial" w:ascii="Arial" w:hAnsi="Arial"/>
          <w:color w:val="000000"/>
        </w:rPr>
        <w:t xml:space="preserve">(отход от дел) и </w:t>
      </w:r>
      <w:r>
        <w:rPr>
          <w:rFonts w:cs="Arial" w:ascii="Arial" w:hAnsi="Arial"/>
          <w:i/>
          <w:color w:val="000000"/>
        </w:rPr>
        <w:t xml:space="preserve">саннъяса </w:t>
      </w:r>
      <w:r>
        <w:rPr>
          <w:rFonts w:cs="Arial" w:ascii="Arial" w:hAnsi="Arial"/>
          <w:color w:val="000000"/>
        </w:rPr>
        <w:t>(са</w:t>
        <w:softHyphen/>
        <w:t>моотречение).</w:t>
      </w:r>
    </w:p>
    <w:p>
      <w:pPr>
        <w:pStyle w:val="Normal1"/>
        <w:shd w:fill="FFFFFF" w:val="clear"/>
        <w:ind w:firstLine="720"/>
        <w:jc w:val="both"/>
        <w:rPr>
          <w:rFonts w:ascii="Arial" w:hAnsi="Arial" w:cs="Arial"/>
        </w:rPr>
      </w:pPr>
      <w:r>
        <w:rPr>
          <w:rFonts w:cs="Arial" w:ascii="Arial" w:hAnsi="Arial"/>
          <w:b/>
          <w:color w:val="000000"/>
        </w:rPr>
        <w:t xml:space="preserve">Брахман </w:t>
      </w:r>
      <w:r>
        <w:rPr>
          <w:rFonts w:cs="Arial" w:ascii="Arial" w:hAnsi="Arial"/>
          <w:color w:val="000000"/>
        </w:rPr>
        <w:t>— представитель самой разумной прослойки об</w:t>
        <w:softHyphen/>
        <w:t>щества (согласно ведическому делению общества на четыре сословия).</w:t>
      </w:r>
    </w:p>
    <w:p>
      <w:pPr>
        <w:pStyle w:val="Normal1"/>
        <w:shd w:fill="FFFFFF" w:val="clear"/>
        <w:ind w:firstLine="720"/>
        <w:jc w:val="both"/>
        <w:rPr>
          <w:rFonts w:ascii="Arial" w:hAnsi="Arial" w:cs="Arial"/>
        </w:rPr>
      </w:pPr>
      <w:r>
        <w:rPr>
          <w:rFonts w:cs="Arial" w:ascii="Arial" w:hAnsi="Arial"/>
          <w:b/>
          <w:color w:val="000000"/>
        </w:rPr>
        <w:t xml:space="preserve">Брахмачари </w:t>
      </w:r>
      <w:r>
        <w:rPr>
          <w:rFonts w:cs="Arial" w:ascii="Arial" w:hAnsi="Arial"/>
          <w:color w:val="000000"/>
        </w:rPr>
        <w:t>— ученик, соблюдающий обет безбрачия и на</w:t>
        <w:softHyphen/>
        <w:t xml:space="preserve">ходящийся под опекой духовного учителя. </w:t>
      </w:r>
      <w:r>
        <w:rPr>
          <w:rFonts w:cs="Arial" w:ascii="Arial" w:hAnsi="Arial"/>
          <w:b/>
          <w:color w:val="000000"/>
        </w:rPr>
        <w:t xml:space="preserve">Бхава </w:t>
      </w:r>
      <w:r>
        <w:rPr>
          <w:rFonts w:cs="Arial" w:ascii="Arial" w:hAnsi="Arial"/>
          <w:color w:val="000000"/>
        </w:rPr>
        <w:t>— 1) стадия трансцендентной любви, следующая по</w:t>
        <w:softHyphen/>
        <w:t>сле стадии трансцендентной привязанности; 2) проявления симптомов экстаза на теле преданного.</w:t>
      </w:r>
    </w:p>
    <w:p>
      <w:pPr>
        <w:pStyle w:val="Normal1"/>
        <w:shd w:fill="FFFFFF" w:val="clear"/>
        <w:ind w:firstLine="720"/>
        <w:jc w:val="both"/>
        <w:rPr>
          <w:rFonts w:ascii="Arial" w:hAnsi="Arial" w:cs="Arial"/>
        </w:rPr>
      </w:pPr>
      <w:r>
        <w:rPr>
          <w:rFonts w:cs="Arial" w:ascii="Arial" w:hAnsi="Arial"/>
          <w:b/>
          <w:color w:val="000000"/>
        </w:rPr>
        <w:t xml:space="preserve">Бхаджан </w:t>
      </w:r>
      <w:r>
        <w:rPr>
          <w:rFonts w:cs="Arial" w:ascii="Arial" w:hAnsi="Arial"/>
          <w:color w:val="000000"/>
        </w:rPr>
        <w:t>— 1) сокровенное преданное служение; 2) совмест</w:t>
        <w:softHyphen/>
        <w:t xml:space="preserve">ное исполнение песен преданности, обычно в небольших группах под аккомпанемент музыкальных инструментов; 3) уединенное воспевание (молитв, </w:t>
      </w:r>
      <w:r>
        <w:rPr>
          <w:rFonts w:cs="Arial" w:ascii="Arial" w:hAnsi="Arial"/>
          <w:i/>
          <w:color w:val="000000"/>
        </w:rPr>
        <w:t xml:space="preserve">мантр </w:t>
      </w:r>
      <w:r>
        <w:rPr>
          <w:rFonts w:cs="Arial" w:ascii="Arial" w:hAnsi="Arial"/>
          <w:color w:val="000000"/>
        </w:rPr>
        <w:t xml:space="preserve">и т.д.). </w:t>
      </w:r>
      <w:r>
        <w:rPr>
          <w:rFonts w:cs="Arial" w:ascii="Arial" w:hAnsi="Arial"/>
          <w:b/>
          <w:color w:val="000000"/>
        </w:rPr>
        <w:t xml:space="preserve">Бхайя </w:t>
      </w:r>
      <w:r>
        <w:rPr>
          <w:rFonts w:cs="Arial" w:ascii="Arial" w:hAnsi="Arial"/>
          <w:color w:val="000000"/>
        </w:rPr>
        <w:t>— страх.</w:t>
      </w:r>
    </w:p>
    <w:p>
      <w:pPr>
        <w:pStyle w:val="Normal1"/>
        <w:shd w:fill="FFFFFF" w:val="clear"/>
        <w:ind w:firstLine="720"/>
        <w:jc w:val="both"/>
        <w:rPr>
          <w:rFonts w:ascii="Arial" w:hAnsi="Arial" w:cs="Arial"/>
        </w:rPr>
      </w:pPr>
      <w:r>
        <w:rPr>
          <w:rFonts w:cs="Arial" w:ascii="Arial" w:hAnsi="Arial"/>
          <w:b/>
          <w:color w:val="000000"/>
        </w:rPr>
        <w:t xml:space="preserve">Бхакта </w:t>
      </w:r>
      <w:r>
        <w:rPr>
          <w:rFonts w:cs="Arial" w:ascii="Arial" w:hAnsi="Arial"/>
          <w:color w:val="000000"/>
        </w:rPr>
        <w:t>— 1) преданный Господа; 2) тот, кто участвует в пре</w:t>
        <w:softHyphen/>
        <w:t xml:space="preserve">данном служении </w:t>
      </w:r>
      <w:r>
        <w:rPr>
          <w:rFonts w:cs="Arial" w:ascii="Arial" w:hAnsi="Arial"/>
          <w:i/>
          <w:color w:val="000000"/>
        </w:rPr>
        <w:t>(бхакти).</w:t>
      </w:r>
    </w:p>
    <w:p>
      <w:pPr>
        <w:pStyle w:val="Normal1"/>
        <w:shd w:fill="FFFFFF" w:val="clear"/>
        <w:ind w:firstLine="720"/>
        <w:jc w:val="both"/>
        <w:rPr>
          <w:rFonts w:ascii="Arial" w:hAnsi="Arial" w:cs="Arial"/>
        </w:rPr>
      </w:pPr>
      <w:r>
        <w:rPr>
          <w:rFonts w:cs="Arial" w:ascii="Arial" w:hAnsi="Arial"/>
          <w:b/>
          <w:color w:val="000000"/>
        </w:rPr>
        <w:t xml:space="preserve">Бхакти </w:t>
      </w:r>
      <w:r>
        <w:rPr>
          <w:rFonts w:cs="Arial" w:ascii="Arial" w:hAnsi="Arial"/>
          <w:color w:val="000000"/>
        </w:rPr>
        <w:t xml:space="preserve">— преданное служение Верховному Господу. </w:t>
      </w:r>
      <w:r>
        <w:rPr>
          <w:rFonts w:cs="Arial" w:ascii="Arial" w:hAnsi="Arial"/>
          <w:b/>
          <w:color w:val="000000"/>
        </w:rPr>
        <w:t xml:space="preserve">Бхакти-йога </w:t>
      </w:r>
      <w:r>
        <w:rPr>
          <w:rFonts w:cs="Arial" w:ascii="Arial" w:hAnsi="Arial"/>
          <w:color w:val="000000"/>
        </w:rPr>
        <w:t xml:space="preserve">— система взращивания </w:t>
      </w:r>
      <w:r>
        <w:rPr>
          <w:rFonts w:cs="Arial" w:ascii="Arial" w:hAnsi="Arial"/>
          <w:i/>
          <w:color w:val="000000"/>
        </w:rPr>
        <w:t xml:space="preserve">бхакти, </w:t>
      </w:r>
      <w:r>
        <w:rPr>
          <w:rFonts w:cs="Arial" w:ascii="Arial" w:hAnsi="Arial"/>
          <w:color w:val="000000"/>
        </w:rPr>
        <w:t>чистого пре</w:t>
        <w:softHyphen/>
        <w:t>данного служения, не смешанного с чувственным наслажде</w:t>
        <w:softHyphen/>
        <w:t>нием или философскими измышлениями.</w:t>
      </w:r>
    </w:p>
    <w:p>
      <w:pPr>
        <w:pStyle w:val="Normal1"/>
        <w:shd w:fill="FFFFFF" w:val="clear"/>
        <w:ind w:firstLine="720"/>
        <w:jc w:val="both"/>
        <w:rPr>
          <w:rFonts w:ascii="Arial" w:hAnsi="Arial" w:cs="Arial"/>
        </w:rPr>
      </w:pPr>
      <w:r>
        <w:rPr>
          <w:rFonts w:cs="Arial" w:ascii="Arial" w:hAnsi="Arial"/>
          <w:b/>
          <w:color w:val="000000"/>
        </w:rPr>
        <w:t xml:space="preserve">Бхакти-лата-биджа </w:t>
      </w:r>
      <w:r>
        <w:rPr>
          <w:rFonts w:cs="Arial" w:ascii="Arial" w:hAnsi="Arial"/>
          <w:color w:val="000000"/>
        </w:rPr>
        <w:t>- - семя, из которого вырастает лиана преданного служения.</w:t>
      </w:r>
    </w:p>
    <w:p>
      <w:pPr>
        <w:pStyle w:val="Normal1"/>
        <w:shd w:fill="FFFFFF" w:val="clear"/>
        <w:ind w:firstLine="720"/>
        <w:jc w:val="both"/>
        <w:rPr>
          <w:rFonts w:ascii="Arial" w:hAnsi="Arial" w:cs="Arial"/>
        </w:rPr>
      </w:pPr>
      <w:r>
        <w:rPr>
          <w:rFonts w:cs="Arial" w:ascii="Arial" w:hAnsi="Arial"/>
          <w:b/>
          <w:color w:val="000000"/>
        </w:rPr>
        <w:t>Вайшнав</w:t>
      </w:r>
      <w:r>
        <w:rPr>
          <w:rFonts w:cs="Arial" w:ascii="Arial" w:hAnsi="Arial"/>
          <w:color w:val="000000"/>
        </w:rPr>
        <w:t xml:space="preserve"> — преданный Верховного Господа.</w:t>
      </w:r>
    </w:p>
    <w:p>
      <w:pPr>
        <w:pStyle w:val="Normal1"/>
        <w:shd w:fill="FFFFFF" w:val="clear"/>
        <w:ind w:firstLine="720"/>
        <w:jc w:val="both"/>
        <w:rPr>
          <w:rFonts w:ascii="Arial" w:hAnsi="Arial" w:cs="Arial"/>
        </w:rPr>
      </w:pPr>
      <w:r>
        <w:rPr>
          <w:rFonts w:cs="Arial" w:ascii="Arial" w:hAnsi="Arial"/>
          <w:b/>
          <w:color w:val="000000"/>
        </w:rPr>
        <w:t xml:space="preserve">Вайшья </w:t>
      </w:r>
      <w:r>
        <w:rPr>
          <w:rFonts w:cs="Arial" w:ascii="Arial" w:hAnsi="Arial"/>
          <w:color w:val="000000"/>
        </w:rPr>
        <w:t>— сословие торговцев и земледельцев в ведической социальной системе.</w:t>
      </w:r>
    </w:p>
    <w:p>
      <w:pPr>
        <w:pStyle w:val="Normal1"/>
        <w:shd w:fill="FFFFFF" w:val="clear"/>
        <w:ind w:firstLine="720"/>
        <w:jc w:val="both"/>
        <w:rPr>
          <w:rFonts w:ascii="Arial" w:hAnsi="Arial" w:cs="Arial"/>
        </w:rPr>
      </w:pPr>
      <w:r>
        <w:rPr>
          <w:rFonts w:cs="Arial" w:ascii="Arial" w:hAnsi="Arial"/>
          <w:b/>
          <w:color w:val="000000"/>
        </w:rPr>
        <w:t xml:space="preserve">Варна </w:t>
      </w:r>
      <w:r>
        <w:rPr>
          <w:rFonts w:cs="Arial" w:ascii="Arial" w:hAnsi="Arial"/>
          <w:color w:val="000000"/>
        </w:rPr>
        <w:t>— сословие в ведической социальной системе, опре</w:t>
        <w:softHyphen/>
        <w:t>деляемое по виду деятельности и положению человека в со</w:t>
        <w:softHyphen/>
        <w:t xml:space="preserve">ответствии с влиянием </w:t>
      </w:r>
      <w:r>
        <w:rPr>
          <w:rFonts w:cs="Arial" w:ascii="Arial" w:hAnsi="Arial"/>
          <w:i/>
          <w:color w:val="000000"/>
        </w:rPr>
        <w:t xml:space="preserve">гун </w:t>
      </w:r>
      <w:r>
        <w:rPr>
          <w:rFonts w:cs="Arial" w:ascii="Arial" w:hAnsi="Arial"/>
          <w:color w:val="000000"/>
        </w:rPr>
        <w:t xml:space="preserve">природы. </w:t>
      </w:r>
      <w:r>
        <w:rPr>
          <w:rFonts w:cs="Arial" w:ascii="Arial" w:hAnsi="Arial"/>
          <w:b/>
          <w:color w:val="000000"/>
        </w:rPr>
        <w:t xml:space="preserve">Випраламбха </w:t>
      </w:r>
      <w:r>
        <w:rPr>
          <w:rFonts w:cs="Arial" w:ascii="Arial" w:hAnsi="Arial"/>
          <w:color w:val="000000"/>
        </w:rPr>
        <w:t xml:space="preserve">— экстатические переживания в разлуке. </w:t>
      </w:r>
      <w:r>
        <w:rPr>
          <w:rFonts w:cs="Arial" w:ascii="Arial" w:hAnsi="Arial"/>
          <w:b/>
          <w:color w:val="000000"/>
        </w:rPr>
        <w:t xml:space="preserve">Врата </w:t>
      </w:r>
      <w:r>
        <w:rPr>
          <w:rFonts w:cs="Arial" w:ascii="Arial" w:hAnsi="Arial"/>
          <w:color w:val="000000"/>
        </w:rPr>
        <w:t>— обет.</w:t>
      </w:r>
    </w:p>
    <w:p>
      <w:pPr>
        <w:pStyle w:val="Normal1"/>
        <w:shd w:fill="FFFFFF" w:val="clear"/>
        <w:ind w:firstLine="720"/>
        <w:jc w:val="both"/>
        <w:rPr>
          <w:rFonts w:ascii="Arial" w:hAnsi="Arial" w:cs="Arial"/>
        </w:rPr>
      </w:pPr>
      <w:r>
        <w:rPr>
          <w:rFonts w:cs="Arial" w:ascii="Arial" w:hAnsi="Arial"/>
          <w:b/>
          <w:color w:val="000000"/>
        </w:rPr>
        <w:t xml:space="preserve">Гопи </w:t>
      </w:r>
      <w:r>
        <w:rPr>
          <w:rFonts w:cs="Arial" w:ascii="Arial" w:hAnsi="Arial"/>
          <w:color w:val="000000"/>
        </w:rPr>
        <w:t>— девушки-пастушки Враджа, которые являются про</w:t>
        <w:softHyphen/>
        <w:t xml:space="preserve">явлениями </w:t>
      </w:r>
      <w:r>
        <w:rPr>
          <w:rFonts w:cs="Arial" w:ascii="Arial" w:hAnsi="Arial"/>
          <w:i/>
          <w:color w:val="000000"/>
        </w:rPr>
        <w:t xml:space="preserve">хладини-шакти </w:t>
      </w:r>
      <w:r>
        <w:rPr>
          <w:rFonts w:cs="Arial" w:ascii="Arial" w:hAnsi="Arial"/>
          <w:color w:val="000000"/>
        </w:rPr>
        <w:t xml:space="preserve">Шри Кришны, олицетворяемой Шримати Радхарани. </w:t>
      </w:r>
      <w:r>
        <w:rPr>
          <w:rFonts w:cs="Arial" w:ascii="Arial" w:hAnsi="Arial"/>
          <w:b/>
          <w:color w:val="000000"/>
        </w:rPr>
        <w:t xml:space="preserve">Гуру </w:t>
      </w:r>
      <w:r>
        <w:rPr>
          <w:rFonts w:cs="Arial" w:ascii="Arial" w:hAnsi="Arial"/>
          <w:color w:val="000000"/>
        </w:rPr>
        <w:t>— духовный учитель.</w:t>
      </w:r>
    </w:p>
    <w:p>
      <w:pPr>
        <w:pStyle w:val="Normal1"/>
        <w:shd w:fill="FFFFFF" w:val="clear"/>
        <w:ind w:firstLine="720"/>
        <w:jc w:val="both"/>
        <w:rPr>
          <w:rFonts w:ascii="Arial" w:hAnsi="Arial" w:cs="Arial"/>
        </w:rPr>
      </w:pPr>
      <w:r>
        <w:rPr>
          <w:rFonts w:cs="Arial" w:ascii="Arial" w:hAnsi="Arial"/>
          <w:b/>
          <w:color w:val="000000"/>
        </w:rPr>
        <w:t xml:space="preserve">Гуру-апарадха </w:t>
      </w:r>
      <w:r>
        <w:rPr>
          <w:rFonts w:cs="Arial" w:ascii="Arial" w:hAnsi="Arial"/>
          <w:color w:val="000000"/>
        </w:rPr>
        <w:t xml:space="preserve">— оскорбление духовного учителя. </w:t>
      </w:r>
      <w:r>
        <w:rPr>
          <w:rFonts w:cs="Arial" w:ascii="Arial" w:hAnsi="Arial"/>
          <w:b/>
          <w:color w:val="000000"/>
        </w:rPr>
        <w:t xml:space="preserve">Гьяна </w:t>
      </w:r>
      <w:r>
        <w:rPr>
          <w:rFonts w:cs="Arial" w:ascii="Arial" w:hAnsi="Arial"/>
          <w:color w:val="000000"/>
        </w:rPr>
        <w:t>— путь эмпирического познания, вершиной которо</w:t>
        <w:softHyphen/>
        <w:t xml:space="preserve">го становится достижение имперсонального освобождения </w:t>
      </w:r>
      <w:r>
        <w:rPr>
          <w:rFonts w:cs="Arial" w:ascii="Arial" w:hAnsi="Arial"/>
          <w:i/>
          <w:color w:val="000000"/>
        </w:rPr>
        <w:t>(саюджъя-мукти).</w:t>
      </w:r>
    </w:p>
    <w:p>
      <w:pPr>
        <w:pStyle w:val="Normal1"/>
        <w:shd w:fill="FFFFFF" w:val="clear"/>
        <w:ind w:firstLine="720"/>
        <w:jc w:val="both"/>
        <w:rPr>
          <w:rFonts w:ascii="Arial" w:hAnsi="Arial" w:cs="Arial"/>
        </w:rPr>
      </w:pPr>
      <w:r>
        <w:rPr>
          <w:rFonts w:cs="Arial" w:ascii="Arial" w:hAnsi="Arial"/>
          <w:b/>
          <w:color w:val="000000"/>
        </w:rPr>
        <w:t xml:space="preserve">Дридха-врата </w:t>
      </w:r>
      <w:r>
        <w:rPr>
          <w:rFonts w:cs="Arial" w:ascii="Arial" w:hAnsi="Arial"/>
          <w:color w:val="000000"/>
        </w:rPr>
        <w:t>— твердая решимость.</w:t>
      </w:r>
    </w:p>
    <w:p>
      <w:pPr>
        <w:pStyle w:val="Normal1"/>
        <w:shd w:fill="FFFFFF" w:val="clear"/>
        <w:ind w:firstLine="720"/>
        <w:jc w:val="both"/>
        <w:rPr>
          <w:rFonts w:ascii="Arial" w:hAnsi="Arial" w:cs="Arial"/>
        </w:rPr>
      </w:pPr>
      <w:r>
        <w:rPr>
          <w:rFonts w:cs="Arial" w:ascii="Arial" w:hAnsi="Arial"/>
          <w:b/>
          <w:color w:val="000000"/>
        </w:rPr>
        <w:t xml:space="preserve">Дхарма </w:t>
      </w:r>
      <w:r>
        <w:rPr>
          <w:rFonts w:cs="Arial" w:ascii="Arial" w:hAnsi="Arial"/>
          <w:color w:val="000000"/>
        </w:rPr>
        <w:t>— 1) религиозные принципы; 2) природные склон</w:t>
        <w:softHyphen/>
        <w:t>ности человека.</w:t>
      </w:r>
    </w:p>
    <w:p>
      <w:pPr>
        <w:pStyle w:val="Normal1"/>
        <w:shd w:fill="FFFFFF" w:val="clear"/>
        <w:ind w:firstLine="720"/>
        <w:jc w:val="both"/>
        <w:rPr>
          <w:rFonts w:ascii="Arial" w:hAnsi="Arial" w:cs="Arial"/>
        </w:rPr>
      </w:pPr>
      <w:r>
        <w:rPr>
          <w:rFonts w:cs="Arial" w:ascii="Arial" w:hAnsi="Arial"/>
          <w:b/>
          <w:color w:val="000000"/>
        </w:rPr>
        <w:t xml:space="preserve">Йога </w:t>
      </w:r>
      <w:r>
        <w:rPr>
          <w:rFonts w:cs="Arial" w:ascii="Arial" w:hAnsi="Arial"/>
          <w:color w:val="000000"/>
        </w:rPr>
        <w:t>— духовная дисциплина, призванная соединить нас со Всевышним.</w:t>
      </w:r>
    </w:p>
    <w:p>
      <w:pPr>
        <w:pStyle w:val="Normal1"/>
        <w:shd w:fill="FFFFFF" w:val="clear"/>
        <w:ind w:firstLine="720"/>
        <w:jc w:val="both"/>
        <w:rPr>
          <w:rFonts w:ascii="Arial" w:hAnsi="Arial" w:cs="Arial"/>
        </w:rPr>
      </w:pPr>
      <w:r>
        <w:rPr>
          <w:rFonts w:cs="Arial" w:ascii="Arial" w:hAnsi="Arial"/>
          <w:b/>
          <w:color w:val="000000"/>
        </w:rPr>
        <w:t xml:space="preserve">Йоги </w:t>
      </w:r>
      <w:r>
        <w:rPr>
          <w:rFonts w:cs="Arial" w:ascii="Arial" w:hAnsi="Arial"/>
          <w:color w:val="000000"/>
        </w:rPr>
        <w:t>— трансценденталист, который практикует одну из авторитетных систем йоги — метода очищения духа.</w:t>
      </w:r>
    </w:p>
    <w:p>
      <w:pPr>
        <w:pStyle w:val="Normal1"/>
        <w:shd w:fill="FFFFFF" w:val="clear"/>
        <w:ind w:firstLine="720"/>
        <w:jc w:val="both"/>
        <w:rPr>
          <w:rFonts w:ascii="Arial" w:hAnsi="Arial" w:cs="Arial"/>
        </w:rPr>
      </w:pPr>
      <w:r>
        <w:rPr>
          <w:rFonts w:cs="Arial" w:ascii="Arial" w:hAnsi="Arial"/>
          <w:color w:val="000000"/>
        </w:rPr>
        <w:t>Кама — вожделение.</w:t>
      </w:r>
    </w:p>
    <w:p>
      <w:pPr>
        <w:pStyle w:val="Normal1"/>
        <w:shd w:fill="FFFFFF" w:val="clear"/>
        <w:ind w:firstLine="720"/>
        <w:jc w:val="both"/>
        <w:rPr>
          <w:rFonts w:ascii="Arial" w:hAnsi="Arial" w:cs="Arial"/>
        </w:rPr>
      </w:pPr>
      <w:r>
        <w:rPr>
          <w:rFonts w:cs="Arial" w:ascii="Arial" w:hAnsi="Arial"/>
          <w:color w:val="000000"/>
        </w:rPr>
        <w:t xml:space="preserve">Карма — закон материальных причинно-следственных связей. </w:t>
      </w:r>
      <w:r>
        <w:rPr>
          <w:rFonts w:cs="Arial" w:ascii="Arial" w:hAnsi="Arial"/>
          <w:b/>
          <w:color w:val="000000"/>
        </w:rPr>
        <w:t xml:space="preserve">Кродха </w:t>
      </w:r>
      <w:r>
        <w:rPr>
          <w:rFonts w:cs="Arial" w:ascii="Arial" w:hAnsi="Arial"/>
          <w:color w:val="000000"/>
        </w:rPr>
        <w:t>— гнев.</w:t>
      </w:r>
    </w:p>
    <w:p>
      <w:pPr>
        <w:pStyle w:val="Normal1"/>
        <w:shd w:fill="FFFFFF" w:val="clear"/>
        <w:ind w:firstLine="720"/>
        <w:jc w:val="both"/>
        <w:rPr>
          <w:rFonts w:ascii="Arial" w:hAnsi="Arial" w:cs="Arial"/>
        </w:rPr>
      </w:pPr>
      <w:r>
        <w:rPr>
          <w:rFonts w:cs="Arial" w:ascii="Arial" w:hAnsi="Arial"/>
          <w:b/>
          <w:color w:val="000000"/>
        </w:rPr>
        <w:t xml:space="preserve">Кшатрий </w:t>
      </w:r>
      <w:r>
        <w:rPr>
          <w:rFonts w:cs="Arial" w:ascii="Arial" w:hAnsi="Arial"/>
          <w:color w:val="000000"/>
        </w:rPr>
        <w:t>— сословие воинов и правителей в ведическом об</w:t>
        <w:softHyphen/>
        <w:t xml:space="preserve">ществе, призванных защищать общество от бед. </w:t>
      </w:r>
      <w:r>
        <w:rPr>
          <w:rFonts w:cs="Arial" w:ascii="Arial" w:hAnsi="Arial"/>
          <w:b/>
          <w:color w:val="000000"/>
        </w:rPr>
        <w:t xml:space="preserve">Лобха </w:t>
      </w:r>
      <w:r>
        <w:rPr>
          <w:rFonts w:cs="Arial" w:ascii="Arial" w:hAnsi="Arial"/>
          <w:color w:val="000000"/>
        </w:rPr>
        <w:t xml:space="preserve">— алчность. </w:t>
      </w:r>
      <w:r>
        <w:rPr>
          <w:rFonts w:cs="Arial" w:ascii="Arial" w:hAnsi="Arial"/>
          <w:b/>
          <w:color w:val="000000"/>
        </w:rPr>
        <w:t xml:space="preserve">Мада </w:t>
      </w:r>
      <w:r>
        <w:rPr>
          <w:rFonts w:cs="Arial" w:ascii="Arial" w:hAnsi="Arial"/>
          <w:color w:val="000000"/>
        </w:rPr>
        <w:t>— безумие.</w:t>
      </w:r>
    </w:p>
    <w:p>
      <w:pPr>
        <w:pStyle w:val="Normal1"/>
        <w:shd w:fill="FFFFFF" w:val="clear"/>
        <w:ind w:firstLine="720"/>
        <w:jc w:val="both"/>
        <w:rPr>
          <w:rFonts w:ascii="Arial" w:hAnsi="Arial" w:cs="Arial"/>
        </w:rPr>
      </w:pPr>
      <w:r>
        <w:rPr>
          <w:rFonts w:cs="Arial" w:ascii="Arial" w:hAnsi="Arial"/>
          <w:b/>
          <w:color w:val="000000"/>
        </w:rPr>
        <w:t xml:space="preserve">Майя </w:t>
      </w:r>
      <w:r>
        <w:rPr>
          <w:rFonts w:cs="Arial" w:ascii="Arial" w:hAnsi="Arial"/>
          <w:color w:val="000000"/>
        </w:rPr>
        <w:t>— внешняя энергия Верховного Господа, которая по</w:t>
        <w:softHyphen/>
        <w:t>крывает обусловленные души, не позволяя им понять Вер</w:t>
        <w:softHyphen/>
        <w:t>ховную Личность Бога.</w:t>
      </w:r>
    </w:p>
    <w:p>
      <w:pPr>
        <w:pStyle w:val="Normal1"/>
        <w:shd w:fill="FFFFFF" w:val="clear"/>
        <w:ind w:firstLine="720"/>
        <w:jc w:val="both"/>
        <w:rPr>
          <w:rFonts w:ascii="Arial" w:hAnsi="Arial" w:cs="Arial"/>
        </w:rPr>
      </w:pPr>
      <w:r>
        <w:rPr>
          <w:rFonts w:cs="Arial" w:ascii="Arial" w:hAnsi="Arial"/>
          <w:b/>
          <w:color w:val="000000"/>
        </w:rPr>
        <w:t xml:space="preserve">Мантра </w:t>
      </w:r>
      <w:r>
        <w:rPr>
          <w:rFonts w:cs="Arial" w:ascii="Arial" w:hAnsi="Arial"/>
          <w:color w:val="000000"/>
        </w:rPr>
        <w:t>— 1) чистая звуковая вибрация, которая освобожда</w:t>
        <w:softHyphen/>
        <w:t>ет ум от материальных устремлений и иллюзий, если повто</w:t>
        <w:softHyphen/>
        <w:t xml:space="preserve">рять ее снова и снова; 2) трансцендентный звук ведических гимнов, молитв и песнопений. </w:t>
      </w:r>
      <w:r>
        <w:rPr>
          <w:rFonts w:cs="Arial" w:ascii="Arial" w:hAnsi="Arial"/>
          <w:b/>
          <w:color w:val="000000"/>
        </w:rPr>
        <w:t xml:space="preserve">Матсарья </w:t>
      </w:r>
      <w:r>
        <w:rPr>
          <w:rFonts w:cs="Arial" w:ascii="Arial" w:hAnsi="Arial"/>
          <w:color w:val="000000"/>
        </w:rPr>
        <w:t xml:space="preserve">— зависть. </w:t>
      </w:r>
      <w:r>
        <w:rPr>
          <w:rFonts w:cs="Arial" w:ascii="Arial" w:hAnsi="Arial"/>
          <w:b/>
          <w:color w:val="000000"/>
        </w:rPr>
        <w:t xml:space="preserve">Моха </w:t>
      </w:r>
      <w:r>
        <w:rPr>
          <w:rFonts w:cs="Arial" w:ascii="Arial" w:hAnsi="Arial"/>
          <w:color w:val="000000"/>
        </w:rPr>
        <w:t>— заблуждение или иллюзия.</w:t>
      </w:r>
    </w:p>
    <w:p>
      <w:pPr>
        <w:pStyle w:val="Normal1"/>
        <w:shd w:fill="FFFFFF" w:val="clear"/>
        <w:ind w:firstLine="720"/>
        <w:jc w:val="both"/>
        <w:rPr>
          <w:rFonts w:ascii="Arial" w:hAnsi="Arial" w:cs="Arial"/>
        </w:rPr>
      </w:pPr>
      <w:r>
        <w:rPr>
          <w:rFonts w:cs="Arial" w:ascii="Arial" w:hAnsi="Arial"/>
          <w:b/>
          <w:color w:val="000000"/>
        </w:rPr>
        <w:t xml:space="preserve">Мукти </w:t>
      </w:r>
      <w:r>
        <w:rPr>
          <w:rFonts w:cs="Arial" w:ascii="Arial" w:hAnsi="Arial"/>
          <w:color w:val="000000"/>
        </w:rPr>
        <w:t>— освобождение обусловленной души от материаль</w:t>
        <w:softHyphen/>
        <w:t>ного сознания и заточения.</w:t>
      </w:r>
    </w:p>
    <w:p>
      <w:pPr>
        <w:pStyle w:val="Normal1"/>
        <w:shd w:fill="FFFFFF" w:val="clear"/>
        <w:ind w:firstLine="720"/>
        <w:jc w:val="both"/>
        <w:rPr>
          <w:rFonts w:ascii="Arial" w:hAnsi="Arial" w:cs="Arial"/>
        </w:rPr>
      </w:pPr>
      <w:r>
        <w:rPr>
          <w:rFonts w:cs="Arial" w:ascii="Arial" w:hAnsi="Arial"/>
          <w:b/>
          <w:color w:val="000000"/>
        </w:rPr>
        <w:t xml:space="preserve">Нитья-сиддха </w:t>
      </w:r>
      <w:r>
        <w:rPr>
          <w:rFonts w:cs="Arial" w:ascii="Arial" w:hAnsi="Arial"/>
          <w:color w:val="000000"/>
        </w:rPr>
        <w:t>— вечно освобожденный спутник Господа. Ништха — непоколебимая вера, твердая преданность; ста</w:t>
        <w:softHyphen/>
        <w:t xml:space="preserve">дия, следующая за </w:t>
      </w:r>
      <w:r>
        <w:rPr>
          <w:rFonts w:cs="Arial" w:ascii="Arial" w:hAnsi="Arial"/>
          <w:i/>
          <w:color w:val="000000"/>
        </w:rPr>
        <w:t xml:space="preserve">анартха-нивритти. </w:t>
      </w:r>
      <w:r>
        <w:rPr>
          <w:rFonts w:cs="Arial" w:ascii="Arial" w:hAnsi="Arial"/>
          <w:b/>
          <w:color w:val="000000"/>
        </w:rPr>
        <w:t xml:space="preserve">Параматма </w:t>
      </w:r>
      <w:r>
        <w:rPr>
          <w:rFonts w:cs="Arial" w:ascii="Arial" w:hAnsi="Arial"/>
          <w:color w:val="000000"/>
        </w:rPr>
        <w:t>— Сверхдуша, локализованный аспект Верхов</w:t>
        <w:softHyphen/>
        <w:t>ного Господа, находящийся в сердце каждого существа и пронизывающий Собой все сущее.</w:t>
      </w:r>
    </w:p>
    <w:p>
      <w:pPr>
        <w:pStyle w:val="Normal1"/>
        <w:shd w:fill="FFFFFF" w:val="clear"/>
        <w:ind w:firstLine="720"/>
        <w:jc w:val="both"/>
        <w:rPr>
          <w:rFonts w:ascii="Arial" w:hAnsi="Arial" w:cs="Arial"/>
        </w:rPr>
      </w:pPr>
      <w:r>
        <w:rPr>
          <w:rFonts w:cs="Arial" w:ascii="Arial" w:hAnsi="Arial"/>
          <w:b/>
          <w:color w:val="000000"/>
        </w:rPr>
        <w:t xml:space="preserve">Парамахамса </w:t>
      </w:r>
      <w:r>
        <w:rPr>
          <w:rFonts w:cs="Arial" w:ascii="Arial" w:hAnsi="Arial"/>
          <w:color w:val="000000"/>
        </w:rPr>
        <w:t>— самый возвышенный, познавший Бога пре</w:t>
        <w:softHyphen/>
        <w:t>данный Верховного Господа.</w:t>
      </w:r>
    </w:p>
    <w:p>
      <w:pPr>
        <w:pStyle w:val="Normal1"/>
        <w:shd w:fill="FFFFFF" w:val="clear"/>
        <w:ind w:firstLine="720"/>
        <w:jc w:val="both"/>
        <w:rPr>
          <w:rFonts w:ascii="Arial" w:hAnsi="Arial" w:cs="Arial"/>
        </w:rPr>
      </w:pPr>
      <w:r>
        <w:rPr>
          <w:rFonts w:cs="Arial" w:ascii="Arial" w:hAnsi="Arial"/>
          <w:b/>
          <w:color w:val="000000"/>
        </w:rPr>
        <w:t xml:space="preserve">Парампара </w:t>
      </w:r>
      <w:r>
        <w:rPr>
          <w:rFonts w:cs="Arial" w:ascii="Arial" w:hAnsi="Arial"/>
          <w:color w:val="000000"/>
        </w:rPr>
        <w:t>— система передачи знаний от учителя к учени</w:t>
        <w:softHyphen/>
        <w:t>ку, которая берет начало с Самого Господа и продолжается по сей день.</w:t>
      </w:r>
    </w:p>
    <w:p>
      <w:pPr>
        <w:pStyle w:val="Normal1"/>
        <w:shd w:fill="FFFFFF" w:val="clear"/>
        <w:ind w:firstLine="720"/>
        <w:jc w:val="both"/>
        <w:rPr>
          <w:rFonts w:ascii="Arial" w:hAnsi="Arial" w:cs="Arial"/>
        </w:rPr>
      </w:pPr>
      <w:r>
        <w:rPr>
          <w:rFonts w:cs="Arial" w:ascii="Arial" w:hAnsi="Arial"/>
          <w:b/>
          <w:color w:val="000000"/>
        </w:rPr>
        <w:t xml:space="preserve">Прабху </w:t>
      </w:r>
      <w:r>
        <w:rPr>
          <w:rFonts w:cs="Arial" w:ascii="Arial" w:hAnsi="Arial"/>
          <w:color w:val="000000"/>
        </w:rPr>
        <w:t xml:space="preserve">— господин. Прасадам — освященная пища. </w:t>
      </w:r>
      <w:r>
        <w:rPr>
          <w:rFonts w:cs="Arial" w:ascii="Arial" w:hAnsi="Arial"/>
          <w:b/>
          <w:color w:val="000000"/>
        </w:rPr>
        <w:t xml:space="preserve">Пратиштха — </w:t>
      </w:r>
      <w:r>
        <w:rPr>
          <w:rFonts w:cs="Arial" w:ascii="Arial" w:hAnsi="Arial"/>
          <w:color w:val="000000"/>
        </w:rPr>
        <w:t xml:space="preserve">слава. </w:t>
      </w:r>
      <w:r>
        <w:rPr>
          <w:rFonts w:cs="Arial" w:ascii="Arial" w:hAnsi="Arial"/>
          <w:b/>
          <w:color w:val="000000"/>
        </w:rPr>
        <w:t xml:space="preserve">Праяшчитта </w:t>
      </w:r>
      <w:r>
        <w:rPr>
          <w:rFonts w:cs="Arial" w:ascii="Arial" w:hAnsi="Arial"/>
          <w:color w:val="000000"/>
        </w:rPr>
        <w:t xml:space="preserve">— искупление грехов. </w:t>
      </w:r>
      <w:r>
        <w:rPr>
          <w:rFonts w:cs="Arial" w:ascii="Arial" w:hAnsi="Arial"/>
          <w:b/>
          <w:color w:val="000000"/>
        </w:rPr>
        <w:t xml:space="preserve">Према </w:t>
      </w:r>
      <w:r>
        <w:rPr>
          <w:rFonts w:cs="Arial" w:ascii="Arial" w:hAnsi="Arial"/>
          <w:color w:val="000000"/>
        </w:rPr>
        <w:t xml:space="preserve">— любовь к Богу, чистая и неослабная. </w:t>
      </w:r>
      <w:r>
        <w:rPr>
          <w:rFonts w:cs="Arial" w:ascii="Arial" w:hAnsi="Arial"/>
          <w:b/>
          <w:color w:val="000000"/>
        </w:rPr>
        <w:t xml:space="preserve">Пуджа </w:t>
      </w:r>
      <w:r>
        <w:rPr>
          <w:rFonts w:cs="Arial" w:ascii="Arial" w:hAnsi="Arial"/>
          <w:color w:val="000000"/>
        </w:rPr>
        <w:t xml:space="preserve">— поклонение, обычно в форме подношений Божеству. </w:t>
      </w:r>
      <w:r>
        <w:rPr>
          <w:rFonts w:cs="Arial" w:ascii="Arial" w:hAnsi="Arial"/>
          <w:b/>
          <w:color w:val="000000"/>
        </w:rPr>
        <w:t xml:space="preserve">Ручи </w:t>
      </w:r>
      <w:r>
        <w:rPr>
          <w:rFonts w:cs="Arial" w:ascii="Arial" w:hAnsi="Arial"/>
          <w:color w:val="000000"/>
        </w:rPr>
        <w:t xml:space="preserve">— влечение или вкус к чему-либо. </w:t>
      </w:r>
      <w:r>
        <w:rPr>
          <w:rFonts w:cs="Arial" w:ascii="Arial" w:hAnsi="Arial"/>
          <w:b/>
          <w:color w:val="000000"/>
        </w:rPr>
        <w:t xml:space="preserve">Садачара </w:t>
      </w:r>
      <w:r>
        <w:rPr>
          <w:rFonts w:cs="Arial" w:ascii="Arial" w:hAnsi="Arial"/>
          <w:color w:val="000000"/>
        </w:rPr>
        <w:t xml:space="preserve">— благая привычка или манеры. </w:t>
      </w:r>
      <w:r>
        <w:rPr>
          <w:rFonts w:cs="Arial" w:ascii="Arial" w:hAnsi="Arial"/>
          <w:b/>
          <w:color w:val="000000"/>
        </w:rPr>
        <w:t xml:space="preserve">Садхана </w:t>
      </w:r>
      <w:r>
        <w:rPr>
          <w:rFonts w:cs="Arial" w:ascii="Arial" w:hAnsi="Arial"/>
          <w:color w:val="000000"/>
        </w:rPr>
        <w:t xml:space="preserve">— ежедневная практика, направленная на духовное совершенство; к ней в особенности относятся поклонение Божествам и повторение святого имени Господа. </w:t>
      </w:r>
      <w:r>
        <w:rPr>
          <w:rFonts w:cs="Arial" w:ascii="Arial" w:hAnsi="Arial"/>
          <w:b/>
          <w:color w:val="000000"/>
        </w:rPr>
        <w:t xml:space="preserve">Садхана-бхакти </w:t>
      </w:r>
      <w:r>
        <w:rPr>
          <w:rFonts w:cs="Arial" w:ascii="Arial" w:hAnsi="Arial"/>
          <w:color w:val="000000"/>
        </w:rPr>
        <w:t>-- система из девяти составляющих: слу</w:t>
        <w:softHyphen/>
        <w:t>шание, воспевание, памятование, служение, поклонение Бо</w:t>
        <w:softHyphen/>
        <w:t>жеству, предложение Господу всего, что у нас есть, поклоне</w:t>
        <w:softHyphen/>
        <w:t xml:space="preserve">ние Его лотосным стопам, дружба с Ним и предание Ему всего себя без остатка. </w:t>
      </w:r>
      <w:r>
        <w:rPr>
          <w:rFonts w:cs="Arial" w:ascii="Arial" w:hAnsi="Arial"/>
          <w:b/>
          <w:color w:val="000000"/>
        </w:rPr>
        <w:t xml:space="preserve">Садху </w:t>
      </w:r>
      <w:r>
        <w:rPr>
          <w:rFonts w:cs="Arial" w:ascii="Arial" w:hAnsi="Arial"/>
          <w:color w:val="000000"/>
        </w:rPr>
        <w:t xml:space="preserve">— святой человек. </w:t>
      </w:r>
      <w:r>
        <w:rPr>
          <w:rFonts w:cs="Arial" w:ascii="Arial" w:hAnsi="Arial"/>
          <w:b/>
          <w:color w:val="000000"/>
        </w:rPr>
        <w:t xml:space="preserve">Садху-санга </w:t>
      </w:r>
      <w:r>
        <w:rPr>
          <w:rFonts w:cs="Arial" w:ascii="Arial" w:hAnsi="Arial"/>
          <w:color w:val="000000"/>
        </w:rPr>
        <w:t xml:space="preserve">— общение с </w:t>
      </w:r>
      <w:r>
        <w:rPr>
          <w:rFonts w:cs="Arial" w:ascii="Arial" w:hAnsi="Arial"/>
          <w:i/>
          <w:color w:val="000000"/>
        </w:rPr>
        <w:t>садху.</w:t>
      </w:r>
    </w:p>
    <w:p>
      <w:pPr>
        <w:pStyle w:val="Normal1"/>
        <w:shd w:fill="FFFFFF" w:val="clear"/>
        <w:ind w:firstLine="720"/>
        <w:jc w:val="both"/>
        <w:rPr>
          <w:rFonts w:ascii="Arial" w:hAnsi="Arial" w:cs="Arial"/>
        </w:rPr>
      </w:pPr>
      <w:r>
        <w:rPr>
          <w:rFonts w:cs="Arial" w:ascii="Arial" w:hAnsi="Arial"/>
          <w:b/>
          <w:color w:val="000000"/>
        </w:rPr>
        <w:t xml:space="preserve">Самадхи </w:t>
      </w:r>
      <w:r>
        <w:rPr>
          <w:rFonts w:cs="Arial" w:ascii="Arial" w:hAnsi="Arial"/>
          <w:color w:val="000000"/>
        </w:rPr>
        <w:t>-- полное погружение ума и чувств в осознание Верховного Господа и служение Ему.</w:t>
      </w:r>
    </w:p>
    <w:p>
      <w:pPr>
        <w:pStyle w:val="Normal1"/>
        <w:shd w:fill="FFFFFF" w:val="clear"/>
        <w:ind w:firstLine="720"/>
        <w:jc w:val="both"/>
        <w:rPr>
          <w:rFonts w:ascii="Arial" w:hAnsi="Arial" w:cs="Arial"/>
        </w:rPr>
      </w:pPr>
      <w:r>
        <w:rPr>
          <w:rFonts w:cs="Arial" w:ascii="Arial" w:hAnsi="Arial"/>
          <w:b/>
          <w:color w:val="000000"/>
        </w:rPr>
        <w:t xml:space="preserve">Самбхога </w:t>
      </w:r>
      <w:r>
        <w:rPr>
          <w:rFonts w:cs="Arial" w:ascii="Arial" w:hAnsi="Arial"/>
          <w:color w:val="000000"/>
        </w:rPr>
        <w:t xml:space="preserve">— экстаз встречи и объятий возлюбленных. </w:t>
      </w:r>
      <w:r>
        <w:rPr>
          <w:rFonts w:cs="Arial" w:ascii="Arial" w:hAnsi="Arial"/>
          <w:b/>
          <w:color w:val="000000"/>
        </w:rPr>
        <w:t xml:space="preserve">Самсара </w:t>
      </w:r>
      <w:r>
        <w:rPr>
          <w:rFonts w:cs="Arial" w:ascii="Arial" w:hAnsi="Arial"/>
          <w:color w:val="000000"/>
        </w:rPr>
        <w:t>— цикл повторяющихся рождений и смертей в ма</w:t>
        <w:softHyphen/>
        <w:t>териальном мире.</w:t>
      </w:r>
    </w:p>
    <w:p>
      <w:pPr>
        <w:pStyle w:val="Normal1"/>
        <w:shd w:fill="FFFFFF" w:val="clear"/>
        <w:ind w:firstLine="720"/>
        <w:jc w:val="both"/>
        <w:rPr>
          <w:rFonts w:ascii="Arial" w:hAnsi="Arial" w:cs="Arial"/>
        </w:rPr>
      </w:pPr>
      <w:r>
        <w:rPr>
          <w:rFonts w:cs="Arial" w:ascii="Arial" w:hAnsi="Arial"/>
          <w:b/>
          <w:color w:val="000000"/>
        </w:rPr>
        <w:t xml:space="preserve">Санатана-дхарма </w:t>
      </w:r>
      <w:r>
        <w:rPr>
          <w:rFonts w:cs="Arial" w:ascii="Arial" w:hAnsi="Arial"/>
          <w:color w:val="000000"/>
        </w:rPr>
        <w:t>- - буквально «вечная деятельность ду</w:t>
        <w:softHyphen/>
        <w:t>ши»; вечная религия живого существа — служить Верховно</w:t>
        <w:softHyphen/>
        <w:t>му Господу; таким служением в нынешний век является вос</w:t>
        <w:softHyphen/>
        <w:t xml:space="preserve">певание </w:t>
      </w:r>
      <w:r>
        <w:rPr>
          <w:rFonts w:cs="Arial" w:ascii="Arial" w:hAnsi="Arial"/>
          <w:i/>
          <w:color w:val="000000"/>
        </w:rPr>
        <w:t>маха-мантры.</w:t>
      </w:r>
    </w:p>
    <w:p>
      <w:pPr>
        <w:pStyle w:val="Normal1"/>
        <w:shd w:fill="FFFFFF" w:val="clear"/>
        <w:ind w:firstLine="720"/>
        <w:jc w:val="both"/>
        <w:rPr>
          <w:rFonts w:ascii="Arial" w:hAnsi="Arial" w:cs="Arial"/>
        </w:rPr>
      </w:pPr>
      <w:r>
        <w:rPr>
          <w:rFonts w:cs="Arial" w:ascii="Arial" w:hAnsi="Arial"/>
          <w:b/>
          <w:color w:val="000000"/>
        </w:rPr>
        <w:t xml:space="preserve">Саттва-гуна </w:t>
      </w:r>
      <w:r>
        <w:rPr>
          <w:rFonts w:cs="Arial" w:ascii="Arial" w:hAnsi="Arial"/>
          <w:color w:val="000000"/>
        </w:rPr>
        <w:t xml:space="preserve">— благость, один из способов действия материи. </w:t>
      </w:r>
      <w:r>
        <w:rPr>
          <w:rFonts w:cs="Arial" w:ascii="Arial" w:hAnsi="Arial"/>
          <w:b/>
          <w:color w:val="000000"/>
        </w:rPr>
        <w:t xml:space="preserve">Сахаджия </w:t>
      </w:r>
      <w:r>
        <w:rPr>
          <w:rFonts w:cs="Arial" w:ascii="Arial" w:hAnsi="Arial"/>
          <w:color w:val="000000"/>
        </w:rPr>
        <w:t>— разряд псевдо-преданных, которые пренебре</w:t>
        <w:softHyphen/>
        <w:t>гают наставлениями писаний и имитируют игры Господа.</w:t>
      </w:r>
    </w:p>
    <w:p>
      <w:pPr>
        <w:pStyle w:val="Normal1"/>
        <w:shd w:fill="FFFFFF" w:val="clear"/>
        <w:ind w:firstLine="720"/>
        <w:jc w:val="both"/>
        <w:rPr>
          <w:rFonts w:ascii="Arial" w:hAnsi="Arial" w:cs="Arial"/>
        </w:rPr>
      </w:pPr>
      <w:r>
        <w:rPr>
          <w:rFonts w:cs="Arial" w:ascii="Arial" w:hAnsi="Arial"/>
          <w:b/>
          <w:color w:val="000000"/>
        </w:rPr>
        <w:t>Сач-чид-ананда-виграха</w:t>
      </w:r>
      <w:r>
        <w:rPr>
          <w:rFonts w:cs="Arial" w:ascii="Arial" w:hAnsi="Arial"/>
          <w:color w:val="000000"/>
        </w:rPr>
        <w:t xml:space="preserve"> — трансцендентная форма Госпо</w:t>
        <w:softHyphen/>
        <w:t>да, вечная, всезнающая и всеблаженная. Сварупа-лакшана — основной признак (преданность Госпо</w:t>
        <w:softHyphen/>
        <w:t xml:space="preserve">ду Кришне) святого человека, независимо от </w:t>
      </w:r>
      <w:r>
        <w:rPr>
          <w:rFonts w:cs="Arial" w:ascii="Arial" w:hAnsi="Arial"/>
          <w:i/>
          <w:color w:val="000000"/>
        </w:rPr>
        <w:t xml:space="preserve">Варны </w:t>
      </w:r>
      <w:r>
        <w:rPr>
          <w:rFonts w:cs="Arial" w:ascii="Arial" w:hAnsi="Arial"/>
          <w:color w:val="000000"/>
        </w:rPr>
        <w:t xml:space="preserve">и </w:t>
      </w:r>
      <w:r>
        <w:rPr>
          <w:rFonts w:cs="Arial" w:ascii="Arial" w:hAnsi="Arial"/>
          <w:i/>
          <w:color w:val="000000"/>
        </w:rPr>
        <w:t xml:space="preserve">ашрама. </w:t>
      </w:r>
      <w:r>
        <w:rPr>
          <w:rFonts w:cs="Arial" w:ascii="Arial" w:hAnsi="Arial"/>
          <w:color w:val="000000"/>
        </w:rPr>
        <w:t>Сиддханта — философские выводы.</w:t>
      </w:r>
    </w:p>
    <w:p>
      <w:pPr>
        <w:pStyle w:val="Normal1"/>
        <w:shd w:fill="FFFFFF" w:val="clear"/>
        <w:ind w:firstLine="720"/>
        <w:jc w:val="both"/>
        <w:rPr>
          <w:rFonts w:ascii="Arial" w:hAnsi="Arial" w:cs="Arial"/>
        </w:rPr>
      </w:pPr>
      <w:r>
        <w:rPr>
          <w:rFonts w:cs="Arial" w:ascii="Arial" w:hAnsi="Arial"/>
          <w:b/>
          <w:color w:val="000000"/>
        </w:rPr>
        <w:t>Сиддхи</w:t>
      </w:r>
      <w:r>
        <w:rPr>
          <w:rFonts w:cs="Arial" w:ascii="Arial" w:hAnsi="Arial"/>
          <w:color w:val="000000"/>
        </w:rPr>
        <w:t xml:space="preserve"> — мистические совершенства, обычно достигаемые с помощью йоги; такими совершенствами от рождения об</w:t>
        <w:softHyphen/>
        <w:t>ладают обитатели Сиддхалоки.</w:t>
      </w:r>
    </w:p>
    <w:p>
      <w:pPr>
        <w:pStyle w:val="Normal1"/>
        <w:shd w:fill="FFFFFF" w:val="clear"/>
        <w:ind w:firstLine="720"/>
        <w:jc w:val="both"/>
        <w:rPr>
          <w:rFonts w:ascii="Arial" w:hAnsi="Arial" w:cs="Arial"/>
        </w:rPr>
      </w:pPr>
      <w:r>
        <w:rPr>
          <w:rFonts w:cs="Arial" w:ascii="Arial" w:hAnsi="Arial"/>
          <w:b/>
          <w:color w:val="000000"/>
        </w:rPr>
        <w:t>Сукрити</w:t>
      </w:r>
      <w:r>
        <w:rPr>
          <w:rFonts w:cs="Arial" w:ascii="Arial" w:hAnsi="Arial"/>
          <w:color w:val="000000"/>
        </w:rPr>
        <w:t xml:space="preserve"> - - результат благочестивой деятельности в про</w:t>
        <w:softHyphen/>
        <w:t>шлом.</w:t>
      </w:r>
    </w:p>
    <w:p>
      <w:pPr>
        <w:pStyle w:val="Normal1"/>
        <w:shd w:fill="FFFFFF" w:val="clear"/>
        <w:ind w:firstLine="720"/>
        <w:jc w:val="both"/>
        <w:rPr>
          <w:rFonts w:ascii="Arial" w:hAnsi="Arial" w:cs="Arial"/>
        </w:rPr>
      </w:pPr>
      <w:r>
        <w:rPr>
          <w:rFonts w:cs="Arial" w:ascii="Arial" w:hAnsi="Arial"/>
          <w:b/>
          <w:color w:val="000000"/>
        </w:rPr>
        <w:t>Утсаха</w:t>
      </w:r>
      <w:r>
        <w:rPr>
          <w:rFonts w:cs="Arial" w:ascii="Arial" w:hAnsi="Arial"/>
          <w:color w:val="000000"/>
        </w:rPr>
        <w:t xml:space="preserve"> — энтузиазм.</w:t>
      </w:r>
    </w:p>
    <w:p>
      <w:pPr>
        <w:pStyle w:val="Normal1"/>
        <w:shd w:fill="FFFFFF" w:val="clear"/>
        <w:ind w:firstLine="720"/>
        <w:jc w:val="both"/>
        <w:rPr>
          <w:rFonts w:ascii="Arial" w:hAnsi="Arial" w:cs="Arial"/>
        </w:rPr>
      </w:pPr>
      <w:r>
        <w:rPr>
          <w:rFonts w:cs="Arial" w:ascii="Arial" w:hAnsi="Arial"/>
          <w:b/>
          <w:color w:val="000000"/>
        </w:rPr>
        <w:t>Чаранамрита</w:t>
      </w:r>
      <w:r>
        <w:rPr>
          <w:rFonts w:cs="Arial" w:ascii="Arial" w:hAnsi="Arial"/>
          <w:color w:val="000000"/>
        </w:rPr>
        <w:t xml:space="preserve"> — вода и другие жидкости, смешанные с йо</w:t>
        <w:softHyphen/>
        <w:t xml:space="preserve">гуртом и сахаром, которыми омывали Божество. </w:t>
      </w:r>
      <w:r>
        <w:rPr>
          <w:rFonts w:cs="Arial" w:ascii="Arial" w:hAnsi="Arial"/>
          <w:b/>
          <w:color w:val="000000"/>
        </w:rPr>
        <w:t>Шакти</w:t>
      </w:r>
      <w:r>
        <w:rPr>
          <w:rFonts w:cs="Arial" w:ascii="Arial" w:hAnsi="Arial"/>
          <w:color w:val="000000"/>
        </w:rPr>
        <w:t xml:space="preserve"> — духовная энергия.</w:t>
      </w:r>
    </w:p>
    <w:p>
      <w:pPr>
        <w:pStyle w:val="Normal1"/>
        <w:shd w:fill="FFFFFF" w:val="clear"/>
        <w:ind w:firstLine="720"/>
        <w:jc w:val="both"/>
        <w:rPr>
          <w:rFonts w:ascii="Arial" w:hAnsi="Arial" w:cs="Arial"/>
        </w:rPr>
      </w:pPr>
      <w:r>
        <w:rPr>
          <w:rFonts w:cs="Arial" w:ascii="Arial" w:hAnsi="Arial"/>
          <w:b/>
          <w:color w:val="000000"/>
        </w:rPr>
        <w:t>Шактиман</w:t>
      </w:r>
      <w:r>
        <w:rPr>
          <w:rFonts w:cs="Arial" w:ascii="Arial" w:hAnsi="Arial"/>
          <w:color w:val="000000"/>
        </w:rPr>
        <w:t xml:space="preserve"> — источник энергии, Верховная Личность Бога. </w:t>
      </w:r>
      <w:r>
        <w:rPr>
          <w:rFonts w:cs="Arial" w:ascii="Arial" w:hAnsi="Arial"/>
          <w:b/>
          <w:color w:val="000000"/>
        </w:rPr>
        <w:t>Шактьявеша-аватара</w:t>
      </w:r>
      <w:r>
        <w:rPr>
          <w:rFonts w:cs="Arial" w:ascii="Arial" w:hAnsi="Arial"/>
          <w:color w:val="000000"/>
        </w:rPr>
        <w:t xml:space="preserve"> — наделенное полномочиями живое существо, которое играет роль воплощения Бога и обладает одним или несколькими Его достояниями. </w:t>
      </w:r>
      <w:r>
        <w:rPr>
          <w:rFonts w:cs="Arial" w:ascii="Arial" w:hAnsi="Arial"/>
          <w:b/>
          <w:color w:val="000000"/>
        </w:rPr>
        <w:t>Шаранагати</w:t>
      </w:r>
      <w:r>
        <w:rPr>
          <w:rFonts w:cs="Arial" w:ascii="Arial" w:hAnsi="Arial"/>
          <w:color w:val="000000"/>
        </w:rPr>
        <w:t xml:space="preserve"> — путь вручения себя Господу. </w:t>
      </w:r>
      <w:r>
        <w:rPr>
          <w:rFonts w:cs="Arial" w:ascii="Arial" w:hAnsi="Arial"/>
          <w:b/>
          <w:color w:val="000000"/>
        </w:rPr>
        <w:t>Шастра</w:t>
      </w:r>
      <w:r>
        <w:rPr>
          <w:rFonts w:cs="Arial" w:ascii="Arial" w:hAnsi="Arial"/>
          <w:color w:val="000000"/>
        </w:rPr>
        <w:t xml:space="preserve"> — богооткровенное писание; вся ведическая лите</w:t>
        <w:softHyphen/>
        <w:t>ратура.</w:t>
      </w:r>
    </w:p>
    <w:p>
      <w:pPr>
        <w:pStyle w:val="Normal1"/>
        <w:shd w:fill="FFFFFF" w:val="clear"/>
        <w:ind w:firstLine="720"/>
        <w:jc w:val="both"/>
        <w:rPr>
          <w:rFonts w:ascii="Arial" w:hAnsi="Arial" w:cs="Arial"/>
        </w:rPr>
      </w:pPr>
      <w:r>
        <w:rPr>
          <w:rFonts w:cs="Arial" w:ascii="Arial" w:hAnsi="Arial"/>
          <w:b/>
          <w:color w:val="000000"/>
        </w:rPr>
        <w:t>Шишья</w:t>
      </w:r>
      <w:r>
        <w:rPr>
          <w:rFonts w:cs="Arial" w:ascii="Arial" w:hAnsi="Arial"/>
          <w:color w:val="000000"/>
        </w:rPr>
        <w:t xml:space="preserve"> — ученик. </w:t>
      </w:r>
      <w:r>
        <w:rPr>
          <w:rFonts w:cs="Arial" w:ascii="Arial" w:hAnsi="Arial"/>
          <w:b/>
          <w:color w:val="000000"/>
        </w:rPr>
        <w:t>Шлока</w:t>
      </w:r>
      <w:r>
        <w:rPr>
          <w:rFonts w:cs="Arial" w:ascii="Arial" w:hAnsi="Arial"/>
          <w:color w:val="000000"/>
        </w:rPr>
        <w:t xml:space="preserve"> — стих на санскрите. </w:t>
      </w:r>
      <w:r>
        <w:rPr>
          <w:rFonts w:cs="Arial" w:ascii="Arial" w:hAnsi="Arial"/>
          <w:b/>
          <w:color w:val="000000"/>
        </w:rPr>
        <w:t>Шраддха</w:t>
      </w:r>
      <w:r>
        <w:rPr>
          <w:rFonts w:cs="Arial" w:ascii="Arial" w:hAnsi="Arial"/>
          <w:color w:val="000000"/>
        </w:rPr>
        <w:t xml:space="preserve"> — твердая вера.</w:t>
      </w:r>
    </w:p>
    <w:p>
      <w:pPr>
        <w:pStyle w:val="Normal1"/>
        <w:shd w:fill="FFFFFF" w:val="clear"/>
        <w:ind w:firstLine="720"/>
        <w:jc w:val="both"/>
        <w:rPr>
          <w:rFonts w:ascii="Arial" w:hAnsi="Arial" w:cs="Arial"/>
          <w:color w:val="000000"/>
        </w:rPr>
      </w:pPr>
      <w:r>
        <w:rPr>
          <w:rFonts w:cs="Arial" w:ascii="Arial" w:hAnsi="Arial"/>
          <w:b/>
          <w:color w:val="000000"/>
        </w:rPr>
        <w:t>Шуддха</w:t>
      </w:r>
      <w:r>
        <w:rPr>
          <w:rFonts w:cs="Arial" w:ascii="Arial" w:hAnsi="Arial"/>
          <w:color w:val="000000"/>
        </w:rPr>
        <w:t>-</w:t>
      </w:r>
      <w:r>
        <w:rPr>
          <w:rFonts w:cs="Arial" w:ascii="Arial" w:hAnsi="Arial"/>
          <w:b/>
          <w:color w:val="000000"/>
        </w:rPr>
        <w:t>бхакта</w:t>
      </w:r>
      <w:r>
        <w:rPr>
          <w:rFonts w:cs="Arial" w:ascii="Arial" w:hAnsi="Arial"/>
          <w:color w:val="000000"/>
        </w:rPr>
        <w:t xml:space="preserve"> — чистый преданный Господа. </w:t>
      </w:r>
      <w:r>
        <w:rPr>
          <w:rFonts w:cs="Arial" w:ascii="Arial" w:hAnsi="Arial"/>
          <w:b/>
          <w:color w:val="000000"/>
        </w:rPr>
        <w:t>Юга</w:t>
      </w:r>
      <w:r>
        <w:rPr>
          <w:rFonts w:cs="Arial" w:ascii="Arial" w:hAnsi="Arial"/>
          <w:color w:val="000000"/>
        </w:rPr>
        <w:t>-</w:t>
      </w:r>
      <w:r>
        <w:rPr>
          <w:rFonts w:cs="Arial" w:ascii="Arial" w:hAnsi="Arial"/>
          <w:b/>
          <w:color w:val="000000"/>
        </w:rPr>
        <w:t>дхарма</w:t>
      </w:r>
      <w:r>
        <w:rPr>
          <w:rFonts w:cs="Arial" w:ascii="Arial" w:hAnsi="Arial"/>
          <w:color w:val="000000"/>
        </w:rPr>
        <w:t xml:space="preserve"> — религия той или иной эпохи. </w:t>
      </w:r>
      <w:r>
        <w:rPr>
          <w:rFonts w:cs="Arial" w:ascii="Arial" w:hAnsi="Arial"/>
          <w:b/>
          <w:color w:val="000000"/>
        </w:rPr>
        <w:t>Ягья</w:t>
      </w:r>
      <w:r>
        <w:rPr>
          <w:rFonts w:cs="Arial" w:ascii="Arial" w:hAnsi="Arial"/>
          <w:color w:val="000000"/>
        </w:rPr>
        <w:t xml:space="preserve"> — жертвоприношение.</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cs="Arial" w:ascii="Arial" w:hAnsi="Arial"/>
          <w:b/>
          <w:color w:val="000000"/>
        </w:rPr>
        <w:t>Библиография</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color w:val="000000"/>
        </w:rPr>
        <w:t>1.   Карнеги, Дэйл. «Как прекратить волноваться и начать жить».</w:t>
      </w:r>
    </w:p>
    <w:p>
      <w:pPr>
        <w:pStyle w:val="Normal1"/>
        <w:shd w:fill="FFFFFF" w:val="clear"/>
        <w:ind w:firstLine="720"/>
        <w:jc w:val="both"/>
        <w:rPr>
          <w:rFonts w:ascii="Arial" w:hAnsi="Arial" w:cs="Arial"/>
        </w:rPr>
      </w:pPr>
      <w:r>
        <w:rPr>
          <w:rFonts w:cs="Arial" w:ascii="Arial" w:hAnsi="Arial"/>
          <w:color w:val="000000"/>
        </w:rPr>
        <w:t>2.   Картер, Ли и Минирт. «Пособие по искусству прощать». ДеФор, Билл. «Гнев: разберись с ним, лечись им и не дай ему убить тебя».</w:t>
      </w:r>
    </w:p>
    <w:p>
      <w:pPr>
        <w:pStyle w:val="Normal1"/>
        <w:shd w:fill="FFFFFF" w:val="clear"/>
        <w:ind w:firstLine="720"/>
        <w:jc w:val="both"/>
        <w:rPr>
          <w:rFonts w:ascii="Arial" w:hAnsi="Arial" w:cs="Arial"/>
        </w:rPr>
      </w:pPr>
      <w:r>
        <w:rPr>
          <w:rFonts w:cs="Arial" w:ascii="Arial" w:hAnsi="Arial"/>
          <w:color w:val="000000"/>
        </w:rPr>
        <w:t>3.   Франкл, Виктор. «Человек ищет смысл».</w:t>
      </w:r>
    </w:p>
    <w:p>
      <w:pPr>
        <w:pStyle w:val="Normal1"/>
        <w:shd w:fill="FFFFFF" w:val="clear"/>
        <w:ind w:firstLine="720"/>
        <w:jc w:val="both"/>
        <w:rPr>
          <w:rFonts w:ascii="Arial" w:hAnsi="Arial" w:cs="Arial"/>
        </w:rPr>
      </w:pPr>
      <w:r>
        <w:rPr>
          <w:rFonts w:cs="Arial" w:ascii="Arial" w:hAnsi="Arial"/>
          <w:color w:val="000000"/>
        </w:rPr>
        <w:t>4.   МакГро, Филипп. «Стратегия жизни: делай, что можно сделать; делай, что имеет смысл».</w:t>
      </w:r>
    </w:p>
    <w:p>
      <w:pPr>
        <w:pStyle w:val="Normal1"/>
        <w:shd w:fill="FFFFFF" w:val="clear"/>
        <w:ind w:firstLine="720"/>
        <w:jc w:val="both"/>
        <w:rPr>
          <w:rFonts w:ascii="Arial" w:hAnsi="Arial" w:cs="Arial"/>
        </w:rPr>
      </w:pPr>
      <w:r>
        <w:rPr>
          <w:rFonts w:cs="Arial" w:ascii="Arial" w:hAnsi="Arial"/>
          <w:color w:val="000000"/>
        </w:rPr>
        <w:t>5.   МакКей, Мэтью; Роджерс, Питер и МакКей, Юдит. «Гнев вышел на охоту: затишье и шторм в нашем уме».</w:t>
      </w:r>
    </w:p>
    <w:p>
      <w:pPr>
        <w:pStyle w:val="Normal1"/>
        <w:shd w:fill="FFFFFF" w:val="clear"/>
        <w:ind w:firstLine="720"/>
        <w:jc w:val="both"/>
        <w:rPr>
          <w:rFonts w:ascii="Arial" w:hAnsi="Arial" w:cs="Arial"/>
        </w:rPr>
      </w:pPr>
      <w:r>
        <w:rPr>
          <w:rFonts w:cs="Arial" w:ascii="Arial" w:hAnsi="Arial"/>
          <w:color w:val="000000"/>
        </w:rPr>
        <w:t>6.   А.Ч.Бхактиведанта Свами. «Бхагавад-гита, как она есть».</w:t>
      </w:r>
    </w:p>
    <w:p>
      <w:pPr>
        <w:pStyle w:val="Normal1"/>
        <w:shd w:fill="FFFFFF" w:val="clear"/>
        <w:ind w:firstLine="720"/>
        <w:jc w:val="both"/>
        <w:rPr>
          <w:rFonts w:ascii="Arial" w:hAnsi="Arial" w:cs="Arial"/>
        </w:rPr>
      </w:pPr>
      <w:r>
        <w:rPr>
          <w:rFonts w:cs="Arial" w:ascii="Arial" w:hAnsi="Arial"/>
          <w:color w:val="000000"/>
        </w:rPr>
        <w:t>7.   А.Ч.Бхактиведанта Свами. «Архив Бхактиведанты».</w:t>
      </w:r>
    </w:p>
    <w:p>
      <w:pPr>
        <w:pStyle w:val="Normal1"/>
        <w:shd w:fill="FFFFFF" w:val="clear"/>
        <w:ind w:firstLine="720"/>
        <w:jc w:val="both"/>
        <w:rPr>
          <w:rFonts w:ascii="Arial" w:hAnsi="Arial" w:cs="Arial"/>
        </w:rPr>
      </w:pPr>
      <w:r>
        <w:rPr>
          <w:rFonts w:cs="Arial" w:ascii="Arial" w:hAnsi="Arial"/>
          <w:color w:val="000000"/>
        </w:rPr>
        <w:t>8.   А.Ч.Бхактиведанта Свами. «Источник вечного наслаж</w:t>
        <w:softHyphen/>
        <w:t>дения».</w:t>
      </w:r>
    </w:p>
    <w:p>
      <w:pPr>
        <w:pStyle w:val="Normal1"/>
        <w:shd w:fill="FFFFFF" w:val="clear"/>
        <w:ind w:firstLine="720"/>
        <w:jc w:val="both"/>
        <w:rPr>
          <w:rFonts w:ascii="Arial" w:hAnsi="Arial" w:cs="Arial"/>
        </w:rPr>
      </w:pPr>
      <w:r>
        <w:rPr>
          <w:rFonts w:cs="Arial" w:ascii="Arial" w:hAnsi="Arial"/>
          <w:color w:val="000000"/>
        </w:rPr>
        <w:t>9.   А.Ч.Бхактиведанта Свами. «Нектар преданности».</w:t>
      </w:r>
    </w:p>
    <w:p>
      <w:pPr>
        <w:pStyle w:val="Normal1"/>
        <w:shd w:fill="FFFFFF" w:val="clear"/>
        <w:ind w:firstLine="720"/>
        <w:jc w:val="both"/>
        <w:rPr>
          <w:rFonts w:ascii="Arial" w:hAnsi="Arial" w:cs="Arial"/>
        </w:rPr>
      </w:pPr>
      <w:r>
        <w:rPr>
          <w:rFonts w:cs="Arial" w:ascii="Arial" w:hAnsi="Arial"/>
          <w:color w:val="000000"/>
        </w:rPr>
        <w:t>10. А.Ч.Бхактиведанта Свами. «Нектар наставлений»</w:t>
      </w:r>
    </w:p>
    <w:p>
      <w:pPr>
        <w:pStyle w:val="Normal1"/>
        <w:shd w:fill="FFFFFF" w:val="clear"/>
        <w:ind w:firstLine="720"/>
        <w:jc w:val="both"/>
        <w:rPr>
          <w:rFonts w:ascii="Arial" w:hAnsi="Arial" w:cs="Arial"/>
        </w:rPr>
      </w:pPr>
      <w:r>
        <w:rPr>
          <w:rFonts w:cs="Arial" w:ascii="Arial" w:hAnsi="Arial"/>
          <w:color w:val="000000"/>
        </w:rPr>
        <w:t>11. А.Ч.Бхактиведанта Свами. «Шримад-Бхагаватам». 18 то</w:t>
        <w:softHyphen/>
        <w:t>мов.</w:t>
      </w:r>
    </w:p>
    <w:p>
      <w:pPr>
        <w:pStyle w:val="Normal1"/>
        <w:shd w:fill="FFFFFF" w:val="clear"/>
        <w:ind w:firstLine="720"/>
        <w:jc w:val="both"/>
        <w:rPr>
          <w:rFonts w:ascii="Arial" w:hAnsi="Arial" w:cs="Arial"/>
        </w:rPr>
      </w:pPr>
      <w:r>
        <w:rPr>
          <w:rFonts w:cs="Arial" w:ascii="Arial" w:hAnsi="Arial"/>
          <w:color w:val="000000"/>
        </w:rPr>
        <w:t>12. А.Ч.Бхактиведанта Свами. «Шри Чайтанья-чаритамри-та». 9 томов.</w:t>
      </w:r>
    </w:p>
    <w:p>
      <w:pPr>
        <w:pStyle w:val="Normal1"/>
        <w:shd w:fill="FFFFFF" w:val="clear"/>
        <w:ind w:firstLine="720"/>
        <w:jc w:val="both"/>
        <w:rPr>
          <w:rFonts w:ascii="Arial" w:hAnsi="Arial" w:cs="Arial"/>
        </w:rPr>
      </w:pPr>
      <w:r>
        <w:rPr>
          <w:rFonts w:cs="Arial" w:ascii="Arial" w:hAnsi="Arial"/>
          <w:color w:val="000000"/>
        </w:rPr>
        <w:t>13. Сэйфер, Жан. «Прощать и не прощать: новый подход к решению супружеской измены».</w:t>
      </w:r>
    </w:p>
    <w:p>
      <w:pPr>
        <w:pStyle w:val="Normal1"/>
        <w:shd w:fill="FFFFFF" w:val="clear"/>
        <w:ind w:firstLine="720"/>
        <w:jc w:val="both"/>
        <w:rPr>
          <w:rFonts w:ascii="Arial" w:hAnsi="Arial" w:cs="Arial"/>
        </w:rPr>
      </w:pPr>
      <w:r>
        <w:rPr>
          <w:rFonts w:cs="Arial" w:ascii="Arial" w:hAnsi="Arial"/>
          <w:color w:val="000000"/>
        </w:rPr>
        <w:t>14. Скотт, Джини Грэхэм, доктор философии. «Разрешение конфликтов с другими и с самим собой».</w:t>
      </w:r>
    </w:p>
    <w:p>
      <w:pPr>
        <w:pStyle w:val="Normal1"/>
        <w:shd w:fill="FFFFFF" w:val="clear"/>
        <w:ind w:firstLine="720"/>
        <w:jc w:val="both"/>
        <w:rPr>
          <w:rFonts w:ascii="Arial" w:hAnsi="Arial" w:cs="Arial"/>
        </w:rPr>
      </w:pPr>
      <w:r>
        <w:rPr>
          <w:rFonts w:cs="Arial" w:ascii="Arial" w:hAnsi="Arial"/>
          <w:color w:val="000000"/>
        </w:rPr>
        <w:t>15. Шрила Вриндавана даса Тхакур. «Шри Чайтанья-бхага-вата» в переводе Кушакратхи даса.</w:t>
      </w:r>
    </w:p>
    <w:p>
      <w:pPr>
        <w:pStyle w:val="Normal1"/>
        <w:shd w:fill="FFFFFF" w:val="clear"/>
        <w:ind w:firstLine="720"/>
        <w:jc w:val="both"/>
        <w:rPr>
          <w:rFonts w:ascii="Arial" w:hAnsi="Arial" w:cs="Arial"/>
        </w:rPr>
      </w:pPr>
      <w:r>
        <w:rPr>
          <w:rFonts w:cs="Arial" w:ascii="Arial" w:hAnsi="Arial"/>
          <w:color w:val="000000"/>
        </w:rPr>
        <w:t>16. Шрила Вишванатха Чакраварти Тхакур. «Бхакти. Трило</w:t>
        <w:softHyphen/>
        <w:t>гия. Описание эзотерики чистой преданности» в переводе Сарвабхавана даса. Редакция — Кришна-рупа деви даси.</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color w:val="000000"/>
        </w:rPr>
      </w:pPr>
      <w:r>
        <w:rPr>
          <w:rFonts w:cs="Arial" w:ascii="Arial" w:hAnsi="Arial"/>
          <w:color w:val="000000"/>
        </w:rPr>
      </w:r>
    </w:p>
    <w:p>
      <w:pPr>
        <w:pStyle w:val="Normal"/>
        <w:rPr>
          <w:rFonts w:ascii="Arial" w:hAnsi="Arial" w:cs="Arial"/>
          <w:color w:val="000000"/>
          <w:lang w:val="ru-RU"/>
        </w:rPr>
      </w:pPr>
      <w:r>
        <w:rPr>
          <w:rFonts w:cs="Arial" w:ascii="Arial" w:hAnsi="Arial"/>
          <w:color w:val="000000"/>
          <w:lang w:val="ru-RU"/>
        </w:rPr>
      </w:r>
    </w:p>
    <w:sectPr>
      <w:headerReference w:type="default" r:id="rId2"/>
      <w:footerReference w:type="default" r:id="rId3"/>
      <w:type w:val="nextPage"/>
      <w:pgSz w:w="11906" w:h="16838"/>
      <w:pgMar w:left="1417" w:right="850"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color w:val="FF0000"/>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2:49:00Z</dcterms:created>
  <dc:creator>I</dc:creator>
  <dc:description/>
  <cp:keywords/>
  <dc:language>en-US</dc:language>
  <cp:lastModifiedBy>PC</cp:lastModifiedBy>
  <dcterms:modified xsi:type="dcterms:W3CDTF">2007-05-21T10:13:00Z</dcterms:modified>
  <cp:revision>3</cp:revision>
  <dc:subject/>
  <dc:title>Бхакти Тиртха Свами</dc:title>
</cp:coreProperties>
</file>