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15"/>
        <w:rPr>
          <w:lang w:val="en-US"/>
        </w:rPr>
      </w:pPr>
      <w:r>
        <w:rPr/>
        <w:t>Джон Фэйворс «Лидер новой эпохи. Метафизический взгляд на проблемы руководства»</w:t>
      </w:r>
    </w:p>
    <w:p>
      <w:pPr>
        <w:pStyle w:val="Style10"/>
        <w:jc w:val="right"/>
        <w:rPr>
          <w:lang w:val="en-US"/>
        </w:rPr>
      </w:pPr>
      <w:r>
        <w:rPr>
          <w:lang w:val="en-US"/>
        </w:rPr>
        <w:drawing>
          <wp:inline distT="0" distB="0" distL="0" distR="0">
            <wp:extent cx="204406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044065" cy="3124200"/>
                    </a:xfrm>
                    <a:prstGeom prst="rect">
                      <a:avLst/>
                    </a:prstGeom>
                  </pic:spPr>
                </pic:pic>
              </a:graphicData>
            </a:graphic>
          </wp:inline>
        </w:drawing>
      </w:r>
    </w:p>
    <w:p>
      <w:pPr>
        <w:pStyle w:val="Style13"/>
        <w:rPr/>
      </w:pPr>
      <w:r>
        <w:rPr/>
        <w:t>Книга скачена с сайта http://www.energonics.global-project.ru/.</w:t>
      </w:r>
    </w:p>
    <w:p>
      <w:pPr>
        <w:pStyle w:val="Style13"/>
        <w:rPr/>
      </w:pPr>
      <w:r>
        <w:rPr/>
        <w:t>Приведена в такой, как вы видите, вид мной, Максимом из Томска.</w:t>
      </w:r>
    </w:p>
    <w:p>
      <w:pPr>
        <w:pStyle w:val="Style13"/>
        <w:rPr/>
      </w:pPr>
      <w:r>
        <w:rPr/>
        <w:t>Специально для библиотек «Куб», «МоеСлово_ру», «Библиотека Ихтика».</w:t>
      </w:r>
    </w:p>
    <w:p>
      <w:pPr>
        <w:pStyle w:val="Style16"/>
        <w:rPr>
          <w:lang w:val="en-US"/>
        </w:rPr>
      </w:pPr>
      <w:r>
        <w:rPr/>
        <w:t>Содержание</w:t>
      </w:r>
    </w:p>
    <w:p>
      <w:pPr>
        <w:pStyle w:val="11"/>
        <w:rPr/>
      </w:pPr>
      <w:r>
        <w:rPr/>
        <w:t>Предисловие</w:t>
      </w:r>
    </w:p>
    <w:p>
      <w:pPr>
        <w:pStyle w:val="11"/>
        <w:rPr/>
      </w:pPr>
      <w:r>
        <w:rPr/>
        <w:t>Введение</w:t>
      </w:r>
    </w:p>
    <w:p>
      <w:pPr>
        <w:pStyle w:val="11"/>
        <w:rPr/>
      </w:pPr>
      <w:r>
        <w:rPr/>
        <w:t>Действенные приемы эффективного руководства</w:t>
      </w:r>
    </w:p>
    <w:p>
      <w:pPr>
        <w:pStyle w:val="1"/>
        <w:rPr>
          <w:lang w:val="en-US"/>
        </w:rPr>
      </w:pPr>
      <w:r>
        <w:rPr/>
        <w:t>Часть I. Развитие сознания</w:t>
      </w:r>
    </w:p>
    <w:p>
      <w:pPr>
        <w:pStyle w:val="22"/>
        <w:rPr/>
      </w:pPr>
      <w:r>
        <w:rPr/>
        <w:t>Феномен любви</w:t>
      </w:r>
    </w:p>
    <w:p>
      <w:pPr>
        <w:pStyle w:val="4"/>
        <w:numPr>
          <w:ilvl w:val="0"/>
          <w:numId w:val="17"/>
        </w:numPr>
        <w:rPr/>
      </w:pPr>
      <w:r>
        <w:rPr/>
        <w:t>Любовь и страсть</w:t>
      </w:r>
    </w:p>
    <w:p>
      <w:pPr>
        <w:pStyle w:val="4"/>
        <w:numPr>
          <w:ilvl w:val="0"/>
          <w:numId w:val="17"/>
        </w:numPr>
        <w:rPr/>
      </w:pPr>
      <w:r>
        <w:rPr/>
        <w:t>Божественная природа человека</w:t>
      </w:r>
    </w:p>
    <w:p>
      <w:pPr>
        <w:pStyle w:val="4"/>
        <w:numPr>
          <w:ilvl w:val="0"/>
          <w:numId w:val="17"/>
        </w:numPr>
        <w:rPr/>
      </w:pPr>
      <w:r>
        <w:rPr/>
        <w:t>Любовь как средство защиты</w:t>
      </w:r>
    </w:p>
    <w:p>
      <w:pPr>
        <w:pStyle w:val="4"/>
        <w:numPr>
          <w:ilvl w:val="0"/>
          <w:numId w:val="17"/>
        </w:numPr>
        <w:rPr/>
      </w:pPr>
      <w:r>
        <w:rPr/>
        <w:t>Любовь как проявление человеческих взаимоотношений</w:t>
      </w:r>
    </w:p>
    <w:p>
      <w:pPr>
        <w:pStyle w:val="4"/>
        <w:numPr>
          <w:ilvl w:val="0"/>
          <w:numId w:val="17"/>
        </w:numPr>
        <w:rPr/>
      </w:pPr>
      <w:r>
        <w:rPr/>
        <w:t>В роли посланника Господа</w:t>
      </w:r>
    </w:p>
    <w:p>
      <w:pPr>
        <w:pStyle w:val="4"/>
        <w:numPr>
          <w:ilvl w:val="0"/>
          <w:numId w:val="17"/>
        </w:numPr>
        <w:rPr/>
      </w:pPr>
      <w:r>
        <w:rPr/>
        <w:t>Желание служить другим</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Источник истинного счастья</w:t>
      </w:r>
    </w:p>
    <w:p>
      <w:pPr>
        <w:pStyle w:val="4"/>
        <w:numPr>
          <w:ilvl w:val="0"/>
          <w:numId w:val="17"/>
        </w:numPr>
        <w:rPr/>
      </w:pPr>
      <w:r>
        <w:rPr/>
        <w:t>Заполнить пустоту</w:t>
      </w:r>
    </w:p>
    <w:p>
      <w:pPr>
        <w:pStyle w:val="4"/>
        <w:numPr>
          <w:ilvl w:val="0"/>
          <w:numId w:val="17"/>
        </w:numPr>
        <w:rPr/>
      </w:pPr>
      <w:r>
        <w:rPr/>
        <w:t>Как избежать страданий</w:t>
      </w:r>
    </w:p>
    <w:p>
      <w:pPr>
        <w:pStyle w:val="4"/>
        <w:numPr>
          <w:ilvl w:val="0"/>
          <w:numId w:val="17"/>
        </w:numPr>
        <w:rPr/>
      </w:pPr>
      <w:r>
        <w:rPr/>
        <w:t>Материального удовлетворения недостаточно</w:t>
      </w:r>
    </w:p>
    <w:p>
      <w:pPr>
        <w:pStyle w:val="4"/>
        <w:numPr>
          <w:ilvl w:val="0"/>
          <w:numId w:val="17"/>
        </w:numPr>
        <w:rPr/>
      </w:pPr>
      <w:r>
        <w:rPr/>
        <w:t>Ваш истинный дом</w:t>
      </w:r>
    </w:p>
    <w:p>
      <w:pPr>
        <w:pStyle w:val="4"/>
        <w:numPr>
          <w:ilvl w:val="0"/>
          <w:numId w:val="17"/>
        </w:numPr>
        <w:rPr/>
      </w:pPr>
      <w:r>
        <w:rPr/>
        <w:t>Как вернуться домой</w:t>
      </w:r>
    </w:p>
    <w:p>
      <w:pPr>
        <w:pStyle w:val="4"/>
        <w:numPr>
          <w:ilvl w:val="0"/>
          <w:numId w:val="17"/>
        </w:numPr>
        <w:rPr/>
      </w:pPr>
      <w:r>
        <w:rPr/>
        <w:t>Истинная природа человека</w:t>
      </w:r>
    </w:p>
    <w:p>
      <w:pPr>
        <w:pStyle w:val="4"/>
        <w:numPr>
          <w:ilvl w:val="0"/>
          <w:numId w:val="17"/>
        </w:numPr>
        <w:rPr/>
      </w:pPr>
      <w:r>
        <w:rPr/>
        <w:t>Уравновешивание энергий на протяжении жизненных циклов</w:t>
      </w:r>
    </w:p>
    <w:p>
      <w:pPr>
        <w:pStyle w:val="4"/>
        <w:numPr>
          <w:ilvl w:val="0"/>
          <w:numId w:val="17"/>
        </w:numPr>
        <w:rPr/>
      </w:pPr>
      <w:r>
        <w:rPr/>
        <w:t>Весы Правосудия</w:t>
      </w:r>
    </w:p>
    <w:p>
      <w:pPr>
        <w:pStyle w:val="4"/>
        <w:numPr>
          <w:ilvl w:val="0"/>
          <w:numId w:val="17"/>
        </w:numPr>
        <w:rPr/>
      </w:pPr>
      <w:r>
        <w:rPr/>
        <w:t>Закон кармы</w:t>
      </w:r>
    </w:p>
    <w:p>
      <w:pPr>
        <w:pStyle w:val="4"/>
        <w:numPr>
          <w:ilvl w:val="0"/>
          <w:numId w:val="17"/>
        </w:numPr>
        <w:rPr/>
      </w:pPr>
      <w:r>
        <w:rPr/>
        <w:t>Древние учения о перевоплощении</w:t>
      </w:r>
    </w:p>
    <w:p>
      <w:pPr>
        <w:pStyle w:val="4"/>
        <w:numPr>
          <w:ilvl w:val="0"/>
          <w:numId w:val="17"/>
        </w:numPr>
        <w:rPr/>
      </w:pPr>
      <w:r>
        <w:rPr/>
        <w:t>Перевоплощение: запертая дверь и ключ к ней</w:t>
      </w:r>
    </w:p>
    <w:p>
      <w:pPr>
        <w:pStyle w:val="4"/>
        <w:numPr>
          <w:ilvl w:val="0"/>
          <w:numId w:val="17"/>
        </w:numPr>
        <w:rPr/>
      </w:pPr>
      <w:r>
        <w:rPr/>
        <w:t>Прошлые и будущие жизни</w:t>
      </w:r>
    </w:p>
    <w:p>
      <w:pPr>
        <w:pStyle w:val="4"/>
        <w:numPr>
          <w:ilvl w:val="0"/>
          <w:numId w:val="17"/>
        </w:numPr>
        <w:rPr/>
      </w:pPr>
      <w:r>
        <w:rPr/>
        <w:t>Модели человеческой природы</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Активизация высокой энергии</w:t>
      </w:r>
    </w:p>
    <w:p>
      <w:pPr>
        <w:pStyle w:val="4"/>
        <w:numPr>
          <w:ilvl w:val="0"/>
          <w:numId w:val="17"/>
        </w:numPr>
        <w:rPr/>
      </w:pPr>
      <w:r>
        <w:rPr/>
        <w:t>Природа энергии</w:t>
      </w:r>
    </w:p>
    <w:p>
      <w:pPr>
        <w:pStyle w:val="4"/>
        <w:numPr>
          <w:ilvl w:val="0"/>
          <w:numId w:val="17"/>
        </w:numPr>
        <w:rPr/>
      </w:pPr>
      <w:r>
        <w:rPr/>
        <w:t>Виды энергии</w:t>
      </w:r>
    </w:p>
    <w:p>
      <w:pPr>
        <w:pStyle w:val="4"/>
        <w:numPr>
          <w:ilvl w:val="0"/>
          <w:numId w:val="17"/>
        </w:numPr>
        <w:rPr/>
      </w:pPr>
      <w:r>
        <w:rPr/>
        <w:t>Свойства энергии</w:t>
      </w:r>
    </w:p>
    <w:p>
      <w:pPr>
        <w:pStyle w:val="4"/>
        <w:numPr>
          <w:ilvl w:val="0"/>
          <w:numId w:val="17"/>
        </w:numPr>
        <w:rPr/>
      </w:pPr>
      <w:r>
        <w:rPr/>
        <w:t>Преобразование энергии</w:t>
      </w:r>
    </w:p>
    <w:p>
      <w:pPr>
        <w:pStyle w:val="4"/>
        <w:numPr>
          <w:ilvl w:val="0"/>
          <w:numId w:val="17"/>
        </w:numPr>
        <w:rPr/>
      </w:pPr>
      <w:r>
        <w:rPr/>
        <w:t>Высвобождение и уравновешивание отрицательной энергии</w:t>
      </w:r>
    </w:p>
    <w:p>
      <w:pPr>
        <w:pStyle w:val="4"/>
        <w:numPr>
          <w:ilvl w:val="0"/>
          <w:numId w:val="17"/>
        </w:numPr>
        <w:rPr/>
      </w:pPr>
      <w:r>
        <w:rPr/>
        <w:t>Во время сна создавайте вокруг себя защиту</w:t>
      </w:r>
    </w:p>
    <w:p>
      <w:pPr>
        <w:pStyle w:val="4"/>
        <w:numPr>
          <w:ilvl w:val="0"/>
          <w:numId w:val="17"/>
        </w:numPr>
        <w:rPr/>
      </w:pPr>
      <w:r>
        <w:rPr/>
        <w:t>Мужская и женская энергии</w:t>
      </w:r>
    </w:p>
    <w:p>
      <w:pPr>
        <w:pStyle w:val="4"/>
        <w:numPr>
          <w:ilvl w:val="0"/>
          <w:numId w:val="17"/>
        </w:numPr>
        <w:rPr/>
      </w:pPr>
      <w:r>
        <w:rPr/>
        <w:t>Свойства левого и правого полушарий мозга</w:t>
      </w:r>
    </w:p>
    <w:p>
      <w:pPr>
        <w:pStyle w:val="4"/>
        <w:numPr>
          <w:ilvl w:val="0"/>
          <w:numId w:val="17"/>
        </w:numPr>
        <w:rPr/>
      </w:pPr>
      <w:r>
        <w:rPr/>
        <w:t>Последняя иллюзия: Бог-Отец</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Безграничные возможности разума</w:t>
      </w:r>
    </w:p>
    <w:p>
      <w:pPr>
        <w:pStyle w:val="4"/>
        <w:numPr>
          <w:ilvl w:val="0"/>
          <w:numId w:val="17"/>
        </w:numPr>
        <w:rPr/>
      </w:pPr>
      <w:r>
        <w:rPr/>
        <w:t>Скрытый потенциал разума</w:t>
      </w:r>
    </w:p>
    <w:p>
      <w:pPr>
        <w:pStyle w:val="4"/>
        <w:numPr>
          <w:ilvl w:val="0"/>
          <w:numId w:val="17"/>
        </w:numPr>
        <w:rPr/>
      </w:pPr>
      <w:r>
        <w:rPr/>
        <w:t>Связь разума и тела</w:t>
      </w:r>
    </w:p>
    <w:p>
      <w:pPr>
        <w:pStyle w:val="4"/>
        <w:numPr>
          <w:ilvl w:val="0"/>
          <w:numId w:val="17"/>
        </w:numPr>
        <w:rPr/>
      </w:pPr>
      <w:r>
        <w:rPr/>
        <w:t>Обучаемость разума</w:t>
      </w:r>
    </w:p>
    <w:p>
      <w:pPr>
        <w:pStyle w:val="4"/>
        <w:numPr>
          <w:ilvl w:val="0"/>
          <w:numId w:val="17"/>
        </w:numPr>
        <w:rPr/>
      </w:pPr>
      <w:r>
        <w:rPr/>
        <w:t>Паранормальные способности «расширенного разума»</w:t>
      </w:r>
    </w:p>
    <w:p>
      <w:pPr>
        <w:pStyle w:val="4"/>
        <w:numPr>
          <w:ilvl w:val="0"/>
          <w:numId w:val="17"/>
        </w:numPr>
        <w:rPr/>
      </w:pPr>
      <w:r>
        <w:rPr/>
        <w:t>Астральное тело</w:t>
      </w:r>
    </w:p>
    <w:p>
      <w:pPr>
        <w:pStyle w:val="4"/>
        <w:numPr>
          <w:ilvl w:val="0"/>
          <w:numId w:val="17"/>
        </w:numPr>
        <w:rPr/>
      </w:pPr>
      <w:r>
        <w:rPr/>
        <w:t>Вне времени и пространства</w:t>
      </w:r>
    </w:p>
    <w:p>
      <w:pPr>
        <w:pStyle w:val="4"/>
        <w:numPr>
          <w:ilvl w:val="0"/>
          <w:numId w:val="17"/>
        </w:numPr>
        <w:rPr/>
      </w:pPr>
      <w:r>
        <w:rPr/>
        <w:t>Единая природа всех вещей</w:t>
      </w:r>
    </w:p>
    <w:p>
      <w:pPr>
        <w:pStyle w:val="4"/>
        <w:numPr>
          <w:ilvl w:val="0"/>
          <w:numId w:val="17"/>
        </w:numPr>
        <w:rPr/>
      </w:pPr>
      <w:r>
        <w:rPr/>
        <w:t>Неземная жизнь: реальность или выдумки?</w:t>
      </w:r>
    </w:p>
    <w:p>
      <w:pPr>
        <w:pStyle w:val="4"/>
        <w:numPr>
          <w:ilvl w:val="0"/>
          <w:numId w:val="17"/>
        </w:numPr>
        <w:rPr/>
      </w:pPr>
      <w:r>
        <w:rPr/>
        <w:t>Арсенал вашего могущества</w:t>
      </w:r>
    </w:p>
    <w:p>
      <w:pPr>
        <w:pStyle w:val="4"/>
        <w:numPr>
          <w:ilvl w:val="0"/>
          <w:numId w:val="17"/>
        </w:numPr>
        <w:rPr/>
      </w:pPr>
      <w:r>
        <w:rPr/>
        <w:t>Создание благоприятной обстановки</w:t>
      </w:r>
    </w:p>
    <w:p>
      <w:pPr>
        <w:pStyle w:val="4"/>
        <w:numPr>
          <w:ilvl w:val="0"/>
          <w:numId w:val="17"/>
        </w:numPr>
        <w:rPr/>
      </w:pPr>
      <w:r>
        <w:rPr/>
        <w:t>Толкование сновидений</w:t>
      </w:r>
    </w:p>
    <w:p>
      <w:pPr>
        <w:pStyle w:val="4"/>
        <w:numPr>
          <w:ilvl w:val="0"/>
          <w:numId w:val="17"/>
        </w:numPr>
        <w:rPr/>
      </w:pPr>
      <w:r>
        <w:rPr/>
        <w:t>Значение сна</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1"/>
        <w:rPr/>
      </w:pPr>
      <w:r>
        <w:rPr/>
        <w:t>Часть II. Искусство руководить</w:t>
      </w:r>
    </w:p>
    <w:p>
      <w:pPr>
        <w:pStyle w:val="22"/>
        <w:rPr/>
      </w:pPr>
      <w:r>
        <w:rPr/>
        <w:t>Ключ к эффективному руководству: выдержка, терпимость, сопереживание</w:t>
      </w:r>
    </w:p>
    <w:p>
      <w:pPr>
        <w:pStyle w:val="4"/>
        <w:numPr>
          <w:ilvl w:val="0"/>
          <w:numId w:val="17"/>
        </w:numPr>
        <w:rPr/>
      </w:pPr>
      <w:r>
        <w:rPr/>
        <w:t>Учитывайте мнение других</w:t>
      </w:r>
    </w:p>
    <w:p>
      <w:pPr>
        <w:pStyle w:val="4"/>
        <w:numPr>
          <w:ilvl w:val="0"/>
          <w:numId w:val="17"/>
        </w:numPr>
        <w:rPr/>
      </w:pPr>
      <w:r>
        <w:rPr/>
        <w:t>Будьте сознательным творцом</w:t>
      </w:r>
    </w:p>
    <w:p>
      <w:pPr>
        <w:pStyle w:val="4"/>
        <w:numPr>
          <w:ilvl w:val="0"/>
          <w:numId w:val="17"/>
        </w:numPr>
        <w:rPr/>
      </w:pPr>
      <w:r>
        <w:rPr/>
        <w:t>Помните о Том, Кто управляет всем</w:t>
      </w:r>
    </w:p>
    <w:p>
      <w:pPr>
        <w:pStyle w:val="4"/>
        <w:numPr>
          <w:ilvl w:val="0"/>
          <w:numId w:val="17"/>
        </w:numPr>
        <w:rPr/>
      </w:pPr>
      <w:r>
        <w:rPr/>
        <w:t>Дефицит выдержки и терпимости</w:t>
      </w:r>
    </w:p>
    <w:p>
      <w:pPr>
        <w:pStyle w:val="4"/>
        <w:numPr>
          <w:ilvl w:val="0"/>
          <w:numId w:val="17"/>
        </w:numPr>
        <w:rPr/>
      </w:pPr>
      <w:r>
        <w:rPr/>
        <w:t>Развитие выдержки и терпимости</w:t>
      </w:r>
    </w:p>
    <w:p>
      <w:pPr>
        <w:pStyle w:val="22"/>
        <w:rPr/>
      </w:pPr>
      <w:r>
        <w:rPr/>
        <w:t>Искусство эффективного руководства</w:t>
      </w:r>
    </w:p>
    <w:p>
      <w:pPr>
        <w:pStyle w:val="4"/>
        <w:numPr>
          <w:ilvl w:val="0"/>
          <w:numId w:val="17"/>
        </w:numPr>
        <w:rPr/>
      </w:pPr>
      <w:r>
        <w:rPr/>
        <w:t>Ловушки, подстерегающие лидера</w:t>
      </w:r>
    </w:p>
    <w:p>
      <w:pPr>
        <w:pStyle w:val="4"/>
        <w:numPr>
          <w:ilvl w:val="0"/>
          <w:numId w:val="17"/>
        </w:numPr>
        <w:rPr/>
      </w:pPr>
      <w:r>
        <w:rPr/>
        <w:t>Одиночество: реальность или иллюзия?</w:t>
      </w:r>
    </w:p>
    <w:p>
      <w:pPr>
        <w:pStyle w:val="4"/>
        <w:numPr>
          <w:ilvl w:val="0"/>
          <w:numId w:val="17"/>
        </w:numPr>
        <w:rPr/>
      </w:pPr>
      <w:r>
        <w:rPr/>
        <w:t>Преодоление одиночества</w:t>
      </w:r>
    </w:p>
    <w:p>
      <w:pPr>
        <w:pStyle w:val="4"/>
        <w:numPr>
          <w:ilvl w:val="0"/>
          <w:numId w:val="17"/>
        </w:numPr>
        <w:rPr/>
      </w:pPr>
      <w:r>
        <w:rPr/>
        <w:t>Избегайте снобизма</w:t>
      </w:r>
    </w:p>
    <w:p>
      <w:pPr>
        <w:pStyle w:val="4"/>
        <w:numPr>
          <w:ilvl w:val="0"/>
          <w:numId w:val="17"/>
        </w:numPr>
        <w:rPr/>
      </w:pPr>
      <w:r>
        <w:rPr/>
        <w:t>Обуздание зависти</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Всеобщие законы бытия</w:t>
      </w:r>
    </w:p>
    <w:p>
      <w:pPr>
        <w:pStyle w:val="4"/>
        <w:numPr>
          <w:ilvl w:val="0"/>
          <w:numId w:val="17"/>
        </w:numPr>
        <w:rPr/>
      </w:pPr>
      <w:r>
        <w:rPr/>
        <w:t>Вскрыть глубинные первопричины</w:t>
      </w:r>
    </w:p>
    <w:p>
      <w:pPr>
        <w:pStyle w:val="4"/>
        <w:numPr>
          <w:ilvl w:val="0"/>
          <w:numId w:val="17"/>
        </w:numPr>
        <w:rPr/>
      </w:pPr>
      <w:r>
        <w:rPr/>
        <w:t>Всеобщие законы бытия</w:t>
      </w:r>
    </w:p>
    <w:p>
      <w:pPr>
        <w:pStyle w:val="4"/>
        <w:numPr>
          <w:ilvl w:val="0"/>
          <w:numId w:val="17"/>
        </w:numPr>
        <w:rPr/>
      </w:pPr>
      <w:r>
        <w:rPr/>
        <w:t>Каждый человек – частица энергии Бога</w:t>
      </w:r>
    </w:p>
    <w:p>
      <w:pPr>
        <w:pStyle w:val="4"/>
        <w:numPr>
          <w:ilvl w:val="0"/>
          <w:numId w:val="17"/>
        </w:numPr>
        <w:rPr/>
      </w:pPr>
      <w:r>
        <w:rPr/>
        <w:t>Жизненная сила мироздания</w:t>
      </w:r>
    </w:p>
    <w:p>
      <w:pPr>
        <w:pStyle w:val="4"/>
        <w:numPr>
          <w:ilvl w:val="0"/>
          <w:numId w:val="17"/>
        </w:numPr>
        <w:rPr/>
      </w:pPr>
      <w:r>
        <w:rPr/>
        <w:t>Источник всего прекрасного</w:t>
      </w:r>
    </w:p>
    <w:p>
      <w:pPr>
        <w:pStyle w:val="4"/>
        <w:numPr>
          <w:ilvl w:val="0"/>
          <w:numId w:val="17"/>
        </w:numPr>
        <w:rPr/>
      </w:pPr>
      <w:r>
        <w:rPr/>
        <w:t>Жажда удовольствий</w:t>
      </w:r>
    </w:p>
    <w:p>
      <w:pPr>
        <w:pStyle w:val="4"/>
        <w:numPr>
          <w:ilvl w:val="0"/>
          <w:numId w:val="17"/>
        </w:numPr>
        <w:rPr/>
      </w:pPr>
      <w:r>
        <w:rPr/>
        <w:t>Бог в сердце</w:t>
      </w:r>
    </w:p>
    <w:p>
      <w:pPr>
        <w:pStyle w:val="4"/>
        <w:numPr>
          <w:ilvl w:val="0"/>
          <w:numId w:val="17"/>
        </w:numPr>
        <w:rPr/>
      </w:pPr>
      <w:r>
        <w:rPr/>
        <w:t>Ценность всеобщих законов бытия</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Разрешение конфликтов к всеобщему удовлетворению</w:t>
      </w:r>
    </w:p>
    <w:p>
      <w:pPr>
        <w:pStyle w:val="4"/>
        <w:numPr>
          <w:ilvl w:val="0"/>
          <w:numId w:val="17"/>
        </w:numPr>
        <w:rPr/>
      </w:pPr>
      <w:r>
        <w:rPr/>
        <w:t>Традиционный взгляд</w:t>
      </w:r>
    </w:p>
    <w:p>
      <w:pPr>
        <w:pStyle w:val="4"/>
        <w:numPr>
          <w:ilvl w:val="0"/>
          <w:numId w:val="17"/>
        </w:numPr>
        <w:rPr/>
      </w:pPr>
      <w:r>
        <w:rPr/>
        <w:t>Всеобщие человеческие потребности</w:t>
      </w:r>
    </w:p>
    <w:p>
      <w:pPr>
        <w:pStyle w:val="4"/>
        <w:numPr>
          <w:ilvl w:val="0"/>
          <w:numId w:val="17"/>
        </w:numPr>
        <w:rPr/>
      </w:pPr>
      <w:r>
        <w:rPr/>
        <w:t>Комплексный метод разрешения конфликтов</w:t>
      </w:r>
    </w:p>
    <w:p>
      <w:pPr>
        <w:pStyle w:val="4"/>
        <w:numPr>
          <w:ilvl w:val="0"/>
          <w:numId w:val="17"/>
        </w:numPr>
        <w:rPr/>
      </w:pPr>
      <w:r>
        <w:rPr/>
        <w:t>Значение самопознания</w:t>
      </w:r>
    </w:p>
    <w:p>
      <w:pPr>
        <w:pStyle w:val="4"/>
        <w:numPr>
          <w:ilvl w:val="0"/>
          <w:numId w:val="17"/>
        </w:numPr>
        <w:rPr/>
      </w:pPr>
      <w:r>
        <w:rPr/>
        <w:t>Древняя модель</w:t>
      </w:r>
    </w:p>
    <w:p>
      <w:pPr>
        <w:pStyle w:val="4"/>
        <w:numPr>
          <w:ilvl w:val="0"/>
          <w:numId w:val="17"/>
        </w:numPr>
        <w:rPr/>
      </w:pPr>
      <w:r>
        <w:rPr/>
        <w:t>Три стороны процесса разрешения конфликта</w:t>
      </w:r>
    </w:p>
    <w:p>
      <w:pPr>
        <w:pStyle w:val="4"/>
        <w:numPr>
          <w:ilvl w:val="0"/>
          <w:numId w:val="17"/>
        </w:numPr>
        <w:rPr/>
      </w:pPr>
      <w:r>
        <w:rPr/>
        <w:t>Процесс урегулирования конфликта</w:t>
      </w:r>
    </w:p>
    <w:p>
      <w:pPr>
        <w:pStyle w:val="4"/>
        <w:numPr>
          <w:ilvl w:val="0"/>
          <w:numId w:val="17"/>
        </w:numPr>
        <w:rPr/>
      </w:pPr>
      <w:r>
        <w:rPr/>
        <w:t>Шесть этапов разрешения конфликта</w:t>
      </w:r>
    </w:p>
    <w:p>
      <w:pPr>
        <w:pStyle w:val="4"/>
        <w:numPr>
          <w:ilvl w:val="0"/>
          <w:numId w:val="17"/>
        </w:numPr>
        <w:rPr/>
      </w:pPr>
      <w:r>
        <w:rPr/>
        <w:t>Процесс нематериален</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Управление реальным временем</w:t>
      </w:r>
    </w:p>
    <w:p>
      <w:pPr>
        <w:pStyle w:val="4"/>
        <w:numPr>
          <w:ilvl w:val="0"/>
          <w:numId w:val="17"/>
        </w:numPr>
        <w:rPr/>
      </w:pPr>
      <w:r>
        <w:rPr/>
        <w:t>Восприятие времени</w:t>
      </w:r>
    </w:p>
    <w:p>
      <w:pPr>
        <w:pStyle w:val="4"/>
        <w:numPr>
          <w:ilvl w:val="0"/>
          <w:numId w:val="17"/>
        </w:numPr>
        <w:rPr/>
      </w:pPr>
      <w:r>
        <w:rPr/>
        <w:t>Пространство и время</w:t>
      </w:r>
    </w:p>
    <w:p>
      <w:pPr>
        <w:pStyle w:val="4"/>
        <w:numPr>
          <w:ilvl w:val="0"/>
          <w:numId w:val="17"/>
        </w:numPr>
        <w:rPr/>
      </w:pPr>
      <w:r>
        <w:rPr/>
        <w:t>Время принадлежит Богу</w:t>
      </w:r>
    </w:p>
    <w:p>
      <w:pPr>
        <w:pStyle w:val="4"/>
        <w:numPr>
          <w:ilvl w:val="0"/>
          <w:numId w:val="17"/>
        </w:numPr>
        <w:rPr/>
      </w:pPr>
      <w:r>
        <w:rPr/>
        <w:t>Отрешиться от воздействия времени</w:t>
      </w:r>
    </w:p>
    <w:p>
      <w:pPr>
        <w:pStyle w:val="4"/>
        <w:numPr>
          <w:ilvl w:val="0"/>
          <w:numId w:val="17"/>
        </w:numPr>
        <w:rPr/>
      </w:pPr>
      <w:r>
        <w:rPr/>
        <w:t>Время неумолимо, хотя и «временно»</w:t>
      </w:r>
    </w:p>
    <w:p>
      <w:pPr>
        <w:pStyle w:val="4"/>
        <w:numPr>
          <w:ilvl w:val="0"/>
          <w:numId w:val="17"/>
        </w:numPr>
        <w:rPr/>
      </w:pPr>
      <w:r>
        <w:rPr/>
        <w:t>Как лучше использовать время</w:t>
      </w:r>
    </w:p>
    <w:p>
      <w:pPr>
        <w:pStyle w:val="4"/>
        <w:numPr>
          <w:ilvl w:val="0"/>
          <w:numId w:val="17"/>
        </w:numPr>
        <w:rPr/>
      </w:pPr>
      <w:r>
        <w:rPr/>
        <w:t>Используйте время сна</w:t>
      </w:r>
    </w:p>
    <w:p>
      <w:pPr>
        <w:pStyle w:val="4"/>
        <w:numPr>
          <w:ilvl w:val="0"/>
          <w:numId w:val="17"/>
        </w:numPr>
        <w:rPr/>
      </w:pPr>
      <w:r>
        <w:rPr/>
        <w:t>Способы экономии времени</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Меньше стресса – больше здоровья и энергии</w:t>
      </w:r>
    </w:p>
    <w:p>
      <w:pPr>
        <w:pStyle w:val="4"/>
        <w:numPr>
          <w:ilvl w:val="0"/>
          <w:numId w:val="17"/>
        </w:numPr>
        <w:rPr/>
      </w:pPr>
      <w:r>
        <w:rPr/>
        <w:t>Стресс и его последствия</w:t>
      </w:r>
    </w:p>
    <w:p>
      <w:pPr>
        <w:pStyle w:val="4"/>
        <w:numPr>
          <w:ilvl w:val="0"/>
          <w:numId w:val="17"/>
        </w:numPr>
        <w:rPr/>
      </w:pPr>
      <w:r>
        <w:rPr/>
        <w:t>Бежать от стресса или бороться с ним?</w:t>
      </w:r>
    </w:p>
    <w:p>
      <w:pPr>
        <w:pStyle w:val="4"/>
        <w:numPr>
          <w:ilvl w:val="0"/>
          <w:numId w:val="17"/>
        </w:numPr>
        <w:rPr/>
      </w:pPr>
      <w:r>
        <w:rPr/>
        <w:t>Стресс и манипуляция поведением человека</w:t>
      </w:r>
    </w:p>
    <w:p>
      <w:pPr>
        <w:pStyle w:val="4"/>
        <w:numPr>
          <w:ilvl w:val="0"/>
          <w:numId w:val="17"/>
        </w:numPr>
        <w:rPr/>
      </w:pPr>
      <w:r>
        <w:rPr/>
        <w:t>Технологические достижения как фактор стресса</w:t>
      </w:r>
    </w:p>
    <w:p>
      <w:pPr>
        <w:pStyle w:val="4"/>
        <w:numPr>
          <w:ilvl w:val="0"/>
          <w:numId w:val="17"/>
        </w:numPr>
        <w:rPr/>
      </w:pPr>
      <w:r>
        <w:rPr/>
        <w:t>Последствия стресса</w:t>
      </w:r>
    </w:p>
    <w:p>
      <w:pPr>
        <w:pStyle w:val="4"/>
        <w:numPr>
          <w:ilvl w:val="0"/>
          <w:numId w:val="17"/>
        </w:numPr>
        <w:rPr/>
      </w:pPr>
      <w:r>
        <w:rPr/>
        <w:t>Хронический эмоциональный стресс</w:t>
      </w:r>
    </w:p>
    <w:p>
      <w:pPr>
        <w:pStyle w:val="4"/>
        <w:numPr>
          <w:ilvl w:val="0"/>
          <w:numId w:val="17"/>
        </w:numPr>
        <w:rPr/>
      </w:pPr>
      <w:r>
        <w:rPr/>
        <w:t>«Управленческий стресс»</w:t>
      </w:r>
    </w:p>
    <w:p>
      <w:pPr>
        <w:pStyle w:val="4"/>
        <w:numPr>
          <w:ilvl w:val="0"/>
          <w:numId w:val="17"/>
        </w:numPr>
        <w:rPr/>
      </w:pPr>
      <w:r>
        <w:rPr/>
        <w:t>Руководители – мужчины и женщины</w:t>
      </w:r>
    </w:p>
    <w:p>
      <w:pPr>
        <w:pStyle w:val="4"/>
        <w:numPr>
          <w:ilvl w:val="0"/>
          <w:numId w:val="17"/>
        </w:numPr>
        <w:rPr/>
      </w:pPr>
      <w:r>
        <w:rPr/>
        <w:t>Корпоративный подход</w:t>
      </w:r>
    </w:p>
    <w:p>
      <w:pPr>
        <w:pStyle w:val="4"/>
        <w:numPr>
          <w:ilvl w:val="0"/>
          <w:numId w:val="17"/>
        </w:numPr>
        <w:rPr/>
      </w:pPr>
      <w:r>
        <w:rPr/>
        <w:t>Диета и физические упражнения вместо лекарств</w:t>
      </w:r>
    </w:p>
    <w:p>
      <w:pPr>
        <w:pStyle w:val="4"/>
        <w:numPr>
          <w:ilvl w:val="0"/>
          <w:numId w:val="17"/>
        </w:numPr>
        <w:rPr/>
      </w:pPr>
      <w:r>
        <w:rPr/>
        <w:t>Психотерапия и стресс</w:t>
      </w:r>
    </w:p>
    <w:p>
      <w:pPr>
        <w:pStyle w:val="4"/>
        <w:numPr>
          <w:ilvl w:val="0"/>
          <w:numId w:val="17"/>
        </w:numPr>
        <w:rPr/>
      </w:pPr>
      <w:r>
        <w:rPr/>
        <w:t>Биологическая обратная связь, массаж и гипноз</w:t>
      </w:r>
    </w:p>
    <w:p>
      <w:pPr>
        <w:pStyle w:val="4"/>
        <w:numPr>
          <w:ilvl w:val="0"/>
          <w:numId w:val="17"/>
        </w:numPr>
        <w:rPr/>
      </w:pPr>
      <w:r>
        <w:rPr/>
        <w:t>Медитация и ответная релаксация</w:t>
      </w:r>
    </w:p>
    <w:p>
      <w:pPr>
        <w:pStyle w:val="4"/>
        <w:numPr>
          <w:ilvl w:val="0"/>
          <w:numId w:val="17"/>
        </w:numPr>
        <w:rPr/>
      </w:pPr>
      <w:r>
        <w:rPr/>
        <w:t>Держите стресс под контролем</w:t>
      </w:r>
    </w:p>
    <w:p>
      <w:pPr>
        <w:pStyle w:val="4"/>
        <w:numPr>
          <w:ilvl w:val="0"/>
          <w:numId w:val="17"/>
        </w:numPr>
        <w:rPr/>
      </w:pPr>
      <w:r>
        <w:rPr/>
        <w:t>Убеждения, вера и независимые суждения</w:t>
      </w:r>
    </w:p>
    <w:p>
      <w:pPr>
        <w:pStyle w:val="4"/>
        <w:numPr>
          <w:ilvl w:val="0"/>
          <w:numId w:val="17"/>
        </w:numPr>
        <w:rPr/>
      </w:pPr>
      <w:r>
        <w:rPr/>
        <w:t>Долговременная перспектива</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1"/>
        <w:rPr/>
      </w:pPr>
      <w:r>
        <w:rPr/>
        <w:t>Часть III. Что предпринять?</w:t>
      </w:r>
    </w:p>
    <w:p>
      <w:pPr>
        <w:pStyle w:val="22"/>
        <w:rPr/>
      </w:pPr>
      <w:r>
        <w:rPr/>
        <w:t>Как избавиться от страха</w:t>
      </w:r>
    </w:p>
    <w:p>
      <w:pPr>
        <w:pStyle w:val="4"/>
        <w:numPr>
          <w:ilvl w:val="0"/>
          <w:numId w:val="17"/>
        </w:numPr>
        <w:rPr/>
      </w:pPr>
      <w:r>
        <w:rPr/>
        <w:t>Лидер определяет правила игры</w:t>
      </w:r>
    </w:p>
    <w:p>
      <w:pPr>
        <w:pStyle w:val="4"/>
        <w:numPr>
          <w:ilvl w:val="0"/>
          <w:numId w:val="17"/>
        </w:numPr>
        <w:rPr/>
      </w:pPr>
      <w:r>
        <w:rPr/>
        <w:t>Что внушает страх</w:t>
      </w:r>
    </w:p>
    <w:p>
      <w:pPr>
        <w:pStyle w:val="4"/>
        <w:numPr>
          <w:ilvl w:val="0"/>
          <w:numId w:val="17"/>
        </w:numPr>
        <w:rPr/>
      </w:pPr>
      <w:r>
        <w:rPr/>
        <w:t>Ядерная угроза</w:t>
      </w:r>
    </w:p>
    <w:p>
      <w:pPr>
        <w:pStyle w:val="4"/>
        <w:numPr>
          <w:ilvl w:val="0"/>
          <w:numId w:val="17"/>
        </w:numPr>
        <w:rPr/>
      </w:pPr>
      <w:r>
        <w:rPr/>
        <w:t>Другие лица войны</w:t>
      </w:r>
    </w:p>
    <w:p>
      <w:pPr>
        <w:pStyle w:val="4"/>
        <w:numPr>
          <w:ilvl w:val="0"/>
          <w:numId w:val="17"/>
        </w:numPr>
        <w:rPr/>
      </w:pPr>
      <w:r>
        <w:rPr/>
        <w:t>Извращенные приоритеты</w:t>
      </w:r>
    </w:p>
    <w:p>
      <w:pPr>
        <w:pStyle w:val="4"/>
        <w:numPr>
          <w:ilvl w:val="0"/>
          <w:numId w:val="17"/>
        </w:numPr>
        <w:rPr/>
      </w:pPr>
      <w:r>
        <w:rPr/>
        <w:t>Последствия раздутых военных бюджетов</w:t>
      </w:r>
    </w:p>
    <w:p>
      <w:pPr>
        <w:pStyle w:val="4"/>
        <w:numPr>
          <w:ilvl w:val="0"/>
          <w:numId w:val="17"/>
        </w:numPr>
        <w:rPr/>
      </w:pPr>
      <w:r>
        <w:rPr/>
        <w:t>Всепроникающий страх перед преступностью</w:t>
      </w:r>
    </w:p>
    <w:p>
      <w:pPr>
        <w:pStyle w:val="4"/>
        <w:numPr>
          <w:ilvl w:val="0"/>
          <w:numId w:val="17"/>
        </w:numPr>
        <w:rPr/>
      </w:pPr>
      <w:r>
        <w:rPr/>
        <w:t>Сдерживание преступности</w:t>
      </w:r>
    </w:p>
    <w:p>
      <w:pPr>
        <w:pStyle w:val="4"/>
        <w:numPr>
          <w:ilvl w:val="0"/>
          <w:numId w:val="17"/>
        </w:numPr>
        <w:rPr/>
      </w:pPr>
      <w:r>
        <w:rPr/>
        <w:t>Попрание основополагающих прав человека</w:t>
      </w:r>
    </w:p>
    <w:p>
      <w:pPr>
        <w:pStyle w:val="4"/>
        <w:numPr>
          <w:ilvl w:val="0"/>
          <w:numId w:val="17"/>
        </w:numPr>
        <w:rPr/>
      </w:pPr>
      <w:r>
        <w:rPr/>
        <w:t>Неадекватные системы здравоохранения и образования</w:t>
      </w:r>
    </w:p>
    <w:p>
      <w:pPr>
        <w:pStyle w:val="4"/>
        <w:numPr>
          <w:ilvl w:val="0"/>
          <w:numId w:val="17"/>
        </w:numPr>
        <w:rPr/>
      </w:pPr>
      <w:r>
        <w:rPr/>
        <w:t>Страх перед избыточным налогообложением</w:t>
      </w:r>
    </w:p>
    <w:p>
      <w:pPr>
        <w:pStyle w:val="4"/>
        <w:numPr>
          <w:ilvl w:val="0"/>
          <w:numId w:val="17"/>
        </w:numPr>
        <w:rPr/>
      </w:pPr>
      <w:r>
        <w:rPr/>
        <w:t>Без крыши над головой</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Опасность чрезмерного потребления и пагубной стратегии развития</w:t>
      </w:r>
    </w:p>
    <w:p>
      <w:pPr>
        <w:pStyle w:val="4"/>
        <w:numPr>
          <w:ilvl w:val="0"/>
          <w:numId w:val="17"/>
        </w:numPr>
        <w:rPr/>
      </w:pPr>
      <w:r>
        <w:rPr/>
        <w:t>Избыточное потребление: осторожно, эта болезнь заразна!</w:t>
      </w:r>
    </w:p>
    <w:p>
      <w:pPr>
        <w:pStyle w:val="4"/>
        <w:numPr>
          <w:ilvl w:val="0"/>
          <w:numId w:val="17"/>
        </w:numPr>
        <w:rPr/>
      </w:pPr>
      <w:r>
        <w:rPr/>
        <w:t>Пагубная стратегия развития</w:t>
      </w:r>
    </w:p>
    <w:p>
      <w:pPr>
        <w:pStyle w:val="4"/>
        <w:numPr>
          <w:ilvl w:val="0"/>
          <w:numId w:val="17"/>
        </w:numPr>
        <w:rPr/>
      </w:pPr>
      <w:r>
        <w:rPr/>
        <w:t>Нравственная деградация человека и общества</w:t>
      </w:r>
    </w:p>
    <w:p>
      <w:pPr>
        <w:pStyle w:val="4"/>
        <w:numPr>
          <w:ilvl w:val="0"/>
          <w:numId w:val="17"/>
        </w:numPr>
        <w:rPr/>
      </w:pPr>
      <w:r>
        <w:rPr/>
        <w:t>Цена развития по западной модели</w:t>
      </w:r>
    </w:p>
    <w:p>
      <w:pPr>
        <w:pStyle w:val="4"/>
        <w:numPr>
          <w:ilvl w:val="0"/>
          <w:numId w:val="17"/>
        </w:numPr>
        <w:rPr/>
      </w:pPr>
      <w:r>
        <w:rPr/>
        <w:t>Использование местных ресурсов</w:t>
      </w:r>
    </w:p>
    <w:p>
      <w:pPr>
        <w:pStyle w:val="4"/>
        <w:numPr>
          <w:ilvl w:val="0"/>
          <w:numId w:val="17"/>
        </w:numPr>
        <w:rPr/>
      </w:pPr>
      <w:r>
        <w:rPr/>
        <w:t>Не повторять прошлых ошибок</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Развитие сельского хозяйства и основы здорового питания</w:t>
      </w:r>
    </w:p>
    <w:p>
      <w:pPr>
        <w:pStyle w:val="4"/>
        <w:numPr>
          <w:ilvl w:val="0"/>
          <w:numId w:val="17"/>
        </w:numPr>
        <w:rPr/>
      </w:pPr>
      <w:r>
        <w:rPr/>
        <w:t>Нехватка пищи и воды</w:t>
      </w:r>
    </w:p>
    <w:p>
      <w:pPr>
        <w:pStyle w:val="4"/>
        <w:numPr>
          <w:ilvl w:val="0"/>
          <w:numId w:val="17"/>
        </w:numPr>
        <w:rPr/>
      </w:pPr>
      <w:r>
        <w:rPr/>
        <w:t>Факторы мирового голода</w:t>
      </w:r>
    </w:p>
    <w:p>
      <w:pPr>
        <w:pStyle w:val="4"/>
        <w:numPr>
          <w:ilvl w:val="0"/>
          <w:numId w:val="17"/>
        </w:numPr>
        <w:rPr/>
      </w:pPr>
      <w:r>
        <w:rPr/>
        <w:t>Вегетарианство: комплексное решение проблемы</w:t>
      </w:r>
    </w:p>
    <w:p>
      <w:pPr>
        <w:pStyle w:val="4"/>
        <w:numPr>
          <w:ilvl w:val="0"/>
          <w:numId w:val="17"/>
        </w:numPr>
        <w:rPr/>
      </w:pPr>
      <w:r>
        <w:rPr/>
        <w:t>Потребление мяса и человеческий организм</w:t>
      </w:r>
    </w:p>
    <w:p>
      <w:pPr>
        <w:pStyle w:val="4"/>
        <w:numPr>
          <w:ilvl w:val="0"/>
          <w:numId w:val="17"/>
        </w:numPr>
        <w:rPr/>
      </w:pPr>
      <w:r>
        <w:rPr/>
        <w:t>Последствия потребления мяса для здоровья</w:t>
      </w:r>
    </w:p>
    <w:p>
      <w:pPr>
        <w:pStyle w:val="4"/>
        <w:numPr>
          <w:ilvl w:val="0"/>
          <w:numId w:val="17"/>
        </w:numPr>
        <w:rPr/>
      </w:pPr>
      <w:r>
        <w:rPr/>
        <w:t>Религиозные традиции и мясоедение</w:t>
      </w:r>
    </w:p>
    <w:p>
      <w:pPr>
        <w:pStyle w:val="4"/>
        <w:numPr>
          <w:ilvl w:val="0"/>
          <w:numId w:val="17"/>
        </w:numPr>
        <w:rPr/>
      </w:pPr>
      <w:r>
        <w:rPr/>
        <w:t>Мясная пища, насилие и карма</w:t>
      </w:r>
    </w:p>
    <w:p>
      <w:pPr>
        <w:pStyle w:val="4"/>
        <w:numPr>
          <w:ilvl w:val="0"/>
          <w:numId w:val="17"/>
        </w:numPr>
        <w:rPr/>
      </w:pPr>
      <w:r>
        <w:rPr/>
        <w:t>Пища и энергетические уровни</w:t>
      </w:r>
    </w:p>
    <w:p>
      <w:pPr>
        <w:pStyle w:val="4"/>
        <w:numPr>
          <w:ilvl w:val="0"/>
          <w:numId w:val="17"/>
        </w:numPr>
        <w:rPr/>
      </w:pPr>
      <w:r>
        <w:rPr/>
        <w:t>Питание и состояние человеческой природы</w:t>
      </w:r>
    </w:p>
    <w:p>
      <w:pPr>
        <w:pStyle w:val="4"/>
        <w:numPr>
          <w:ilvl w:val="0"/>
          <w:numId w:val="17"/>
        </w:numPr>
        <w:rPr/>
      </w:pPr>
      <w:r>
        <w:rPr/>
        <w:t>Подумайте о будущем</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Сексуальная энергия во имя мира во всем мире</w:t>
      </w:r>
    </w:p>
    <w:p>
      <w:pPr>
        <w:pStyle w:val="4"/>
        <w:numPr>
          <w:ilvl w:val="0"/>
          <w:numId w:val="17"/>
        </w:numPr>
        <w:rPr/>
      </w:pPr>
      <w:r>
        <w:rPr/>
        <w:t>Потеря контроля над сексуальной энергией: к чему это ведет</w:t>
      </w:r>
    </w:p>
    <w:p>
      <w:pPr>
        <w:pStyle w:val="4"/>
        <w:numPr>
          <w:ilvl w:val="0"/>
          <w:numId w:val="17"/>
        </w:numPr>
        <w:rPr/>
      </w:pPr>
      <w:r>
        <w:rPr/>
        <w:t>Сексуальная энергия и эффективное лидерство</w:t>
      </w:r>
    </w:p>
    <w:p>
      <w:pPr>
        <w:pStyle w:val="4"/>
        <w:numPr>
          <w:ilvl w:val="0"/>
          <w:numId w:val="17"/>
        </w:numPr>
        <w:rPr/>
      </w:pPr>
      <w:r>
        <w:rPr/>
        <w:t>Болезни, передаваемые половым путем</w:t>
      </w:r>
    </w:p>
    <w:p>
      <w:pPr>
        <w:pStyle w:val="4"/>
        <w:numPr>
          <w:ilvl w:val="0"/>
          <w:numId w:val="17"/>
        </w:numPr>
        <w:rPr/>
      </w:pPr>
      <w:r>
        <w:rPr/>
        <w:t>Аборты</w:t>
      </w:r>
    </w:p>
    <w:p>
      <w:pPr>
        <w:pStyle w:val="4"/>
        <w:numPr>
          <w:ilvl w:val="0"/>
          <w:numId w:val="17"/>
        </w:numPr>
        <w:rPr/>
      </w:pPr>
      <w:r>
        <w:rPr/>
        <w:t>Сексуальные злоупотребления и эксплуатация</w:t>
      </w:r>
    </w:p>
    <w:p>
      <w:pPr>
        <w:pStyle w:val="4"/>
        <w:numPr>
          <w:ilvl w:val="0"/>
          <w:numId w:val="17"/>
        </w:numPr>
        <w:rPr/>
      </w:pPr>
      <w:r>
        <w:rPr/>
        <w:t>Контролируя и направляя сексуальную энергию</w:t>
      </w:r>
    </w:p>
    <w:p>
      <w:pPr>
        <w:pStyle w:val="4"/>
        <w:numPr>
          <w:ilvl w:val="0"/>
          <w:numId w:val="17"/>
        </w:numPr>
        <w:rPr/>
      </w:pPr>
      <w:r>
        <w:rPr/>
        <w:t>Другие о сексуальной энергии</w:t>
      </w:r>
    </w:p>
    <w:p>
      <w:pPr>
        <w:pStyle w:val="4"/>
        <w:numPr>
          <w:ilvl w:val="0"/>
          <w:numId w:val="17"/>
        </w:numPr>
        <w:rPr/>
      </w:pPr>
      <w:r>
        <w:rPr/>
        <w:t>Восстановление баланса между мужчиной и женщиной</w:t>
      </w:r>
    </w:p>
    <w:p>
      <w:pPr>
        <w:pStyle w:val="4"/>
        <w:numPr>
          <w:ilvl w:val="0"/>
          <w:numId w:val="17"/>
        </w:numPr>
        <w:rPr/>
      </w:pPr>
      <w:r>
        <w:rPr/>
        <w:t>Как люди любят</w:t>
      </w:r>
    </w:p>
    <w:p>
      <w:pPr>
        <w:pStyle w:val="4"/>
        <w:numPr>
          <w:ilvl w:val="0"/>
          <w:numId w:val="17"/>
        </w:numPr>
        <w:rPr/>
      </w:pPr>
      <w:r>
        <w:rPr/>
        <w:t>Одухотворение половой жизни</w:t>
      </w:r>
    </w:p>
    <w:p>
      <w:pPr>
        <w:pStyle w:val="4"/>
        <w:numPr>
          <w:ilvl w:val="0"/>
          <w:numId w:val="17"/>
        </w:numPr>
        <w:rPr/>
      </w:pPr>
      <w:r>
        <w:rPr/>
        <w:t>Как люди едят</w:t>
      </w:r>
    </w:p>
    <w:p>
      <w:pPr>
        <w:pStyle w:val="4"/>
        <w:numPr>
          <w:ilvl w:val="0"/>
          <w:numId w:val="17"/>
        </w:numPr>
        <w:rPr/>
      </w:pPr>
      <w:r>
        <w:rPr/>
        <w:t>Контроль над чувствами</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Контроль и управление психикой: ключ к прогрессу или разрушению?</w:t>
      </w:r>
    </w:p>
    <w:p>
      <w:pPr>
        <w:pStyle w:val="4"/>
        <w:numPr>
          <w:ilvl w:val="0"/>
          <w:numId w:val="17"/>
        </w:numPr>
        <w:rPr/>
      </w:pPr>
      <w:r>
        <w:rPr/>
        <w:t>Наука о разуме</w:t>
      </w:r>
    </w:p>
    <w:p>
      <w:pPr>
        <w:pStyle w:val="4"/>
        <w:numPr>
          <w:ilvl w:val="0"/>
          <w:numId w:val="17"/>
        </w:numPr>
        <w:rPr/>
      </w:pPr>
      <w:r>
        <w:rPr/>
        <w:t>Управление сознанием: быстрорастущая индустрия</w:t>
      </w:r>
    </w:p>
    <w:p>
      <w:pPr>
        <w:pStyle w:val="4"/>
        <w:numPr>
          <w:ilvl w:val="0"/>
          <w:numId w:val="17"/>
        </w:numPr>
        <w:rPr/>
      </w:pPr>
      <w:r>
        <w:rPr/>
        <w:t>Подсознательное внушение</w:t>
      </w:r>
    </w:p>
    <w:p>
      <w:pPr>
        <w:pStyle w:val="4"/>
        <w:numPr>
          <w:ilvl w:val="0"/>
          <w:numId w:val="17"/>
        </w:numPr>
        <w:rPr/>
      </w:pPr>
      <w:r>
        <w:rPr/>
        <w:t>Перенастройка сознания: мощный инструмент</w:t>
      </w:r>
    </w:p>
    <w:p>
      <w:pPr>
        <w:pStyle w:val="4"/>
        <w:numPr>
          <w:ilvl w:val="0"/>
          <w:numId w:val="17"/>
        </w:numPr>
        <w:rPr/>
      </w:pPr>
      <w:r>
        <w:rPr/>
        <w:t>Русский приоритет в исследованиях психики</w:t>
      </w:r>
    </w:p>
    <w:p>
      <w:pPr>
        <w:pStyle w:val="4"/>
        <w:numPr>
          <w:ilvl w:val="0"/>
          <w:numId w:val="17"/>
        </w:numPr>
        <w:rPr/>
      </w:pPr>
      <w:r>
        <w:rPr/>
        <w:t>Российские и американские исследования в области парапсихологии</w:t>
      </w:r>
    </w:p>
    <w:p>
      <w:pPr>
        <w:pStyle w:val="4"/>
        <w:numPr>
          <w:ilvl w:val="0"/>
          <w:numId w:val="17"/>
        </w:numPr>
        <w:rPr/>
      </w:pPr>
      <w:r>
        <w:rPr/>
        <w:t>Практическое применение результатов парапсихологических испытаний</w:t>
      </w:r>
    </w:p>
    <w:p>
      <w:pPr>
        <w:pStyle w:val="4"/>
        <w:numPr>
          <w:ilvl w:val="0"/>
          <w:numId w:val="17"/>
        </w:numPr>
        <w:rPr/>
      </w:pPr>
      <w:r>
        <w:rPr/>
        <w:t>Психотронные генераторы как оружие?</w:t>
      </w:r>
    </w:p>
    <w:p>
      <w:pPr>
        <w:pStyle w:val="4"/>
        <w:numPr>
          <w:ilvl w:val="0"/>
          <w:numId w:val="17"/>
        </w:numPr>
        <w:rPr/>
      </w:pPr>
      <w:r>
        <w:rPr/>
        <w:t>Нужно быть бдительным</w:t>
      </w:r>
    </w:p>
    <w:p>
      <w:pPr>
        <w:pStyle w:val="4"/>
        <w:numPr>
          <w:ilvl w:val="0"/>
          <w:numId w:val="17"/>
        </w:numPr>
        <w:rPr/>
      </w:pPr>
      <w:r>
        <w:rPr/>
        <w:t>Сила любви</w:t>
      </w:r>
    </w:p>
    <w:p>
      <w:pPr>
        <w:pStyle w:val="4"/>
        <w:numPr>
          <w:ilvl w:val="0"/>
          <w:numId w:val="17"/>
        </w:numPr>
        <w:rPr/>
      </w:pPr>
      <w:r>
        <w:rPr/>
        <w:t>Контроль над разумом</w:t>
      </w:r>
    </w:p>
    <w:p>
      <w:pPr>
        <w:pStyle w:val="4"/>
        <w:numPr>
          <w:ilvl w:val="0"/>
          <w:numId w:val="17"/>
        </w:numPr>
        <w:rPr/>
      </w:pPr>
      <w:r>
        <w:rPr/>
        <w:t>Контроль над окружающей вас энергией</w:t>
      </w:r>
    </w:p>
    <w:p>
      <w:pPr>
        <w:pStyle w:val="4"/>
        <w:numPr>
          <w:ilvl w:val="0"/>
          <w:numId w:val="17"/>
        </w:numPr>
        <w:rPr/>
      </w:pPr>
      <w:r>
        <w:rPr/>
        <w:t>Регулирование направленных на вас звуков</w:t>
      </w:r>
    </w:p>
    <w:p>
      <w:pPr>
        <w:pStyle w:val="4"/>
        <w:numPr>
          <w:ilvl w:val="0"/>
          <w:numId w:val="17"/>
        </w:numPr>
        <w:rPr/>
      </w:pPr>
      <w:r>
        <w:rPr/>
        <w:t>Отказ подпитывать низшую сущность</w:t>
      </w:r>
    </w:p>
    <w:p>
      <w:pPr>
        <w:pStyle w:val="4"/>
        <w:numPr>
          <w:ilvl w:val="0"/>
          <w:numId w:val="17"/>
        </w:numPr>
        <w:rPr/>
      </w:pPr>
      <w:r>
        <w:rPr/>
        <w:t>Как использовать вашу силу</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22"/>
        <w:rPr/>
      </w:pPr>
      <w:r>
        <w:rPr/>
        <w:t>Поощрение религиозной терпимости</w:t>
      </w:r>
    </w:p>
    <w:p>
      <w:pPr>
        <w:pStyle w:val="4"/>
        <w:numPr>
          <w:ilvl w:val="0"/>
          <w:numId w:val="17"/>
        </w:numPr>
        <w:rPr/>
      </w:pPr>
      <w:r>
        <w:rPr/>
        <w:t>Религиозная вера – сильная вера</w:t>
      </w:r>
    </w:p>
    <w:p>
      <w:pPr>
        <w:pStyle w:val="4"/>
        <w:numPr>
          <w:ilvl w:val="0"/>
          <w:numId w:val="17"/>
        </w:numPr>
        <w:rPr/>
      </w:pPr>
      <w:r>
        <w:rPr/>
        <w:t>Служение, а не сектантство</w:t>
      </w:r>
    </w:p>
    <w:p>
      <w:pPr>
        <w:pStyle w:val="4"/>
        <w:numPr>
          <w:ilvl w:val="0"/>
          <w:numId w:val="17"/>
        </w:numPr>
        <w:rPr/>
      </w:pPr>
      <w:r>
        <w:rPr/>
        <w:t>Скрытый и открытый подходы</w:t>
      </w:r>
    </w:p>
    <w:p>
      <w:pPr>
        <w:pStyle w:val="4"/>
        <w:numPr>
          <w:ilvl w:val="0"/>
          <w:numId w:val="17"/>
        </w:numPr>
        <w:rPr/>
      </w:pPr>
      <w:r>
        <w:rPr/>
        <w:t>Послание одно и то же</w:t>
      </w:r>
    </w:p>
    <w:p>
      <w:pPr>
        <w:pStyle w:val="4"/>
        <w:numPr>
          <w:ilvl w:val="0"/>
          <w:numId w:val="17"/>
        </w:numPr>
        <w:rPr/>
      </w:pPr>
      <w:r>
        <w:rPr/>
        <w:t>Искажения Послания</w:t>
      </w:r>
    </w:p>
    <w:p>
      <w:pPr>
        <w:pStyle w:val="4"/>
        <w:numPr>
          <w:ilvl w:val="0"/>
          <w:numId w:val="17"/>
        </w:numPr>
        <w:rPr/>
      </w:pPr>
      <w:r>
        <w:rPr/>
        <w:t>Новые открытия</w:t>
      </w:r>
    </w:p>
    <w:p>
      <w:pPr>
        <w:pStyle w:val="4"/>
        <w:numPr>
          <w:ilvl w:val="0"/>
          <w:numId w:val="17"/>
        </w:numPr>
        <w:rPr/>
      </w:pPr>
      <w:r>
        <w:rPr/>
        <w:t>Поощряйте разнообразие; поддерживайте терпимость</w:t>
      </w:r>
    </w:p>
    <w:p>
      <w:pPr>
        <w:pStyle w:val="4"/>
        <w:numPr>
          <w:ilvl w:val="0"/>
          <w:numId w:val="17"/>
        </w:numPr>
        <w:rPr/>
      </w:pPr>
      <w:r>
        <w:rPr/>
        <w:t>Называя имена Господа</w:t>
      </w:r>
    </w:p>
    <w:p>
      <w:pPr>
        <w:pStyle w:val="42"/>
        <w:numPr>
          <w:ilvl w:val="0"/>
          <w:numId w:val="2"/>
        </w:numPr>
        <w:rPr/>
      </w:pPr>
      <w:r>
        <w:rPr/>
        <w:t>Ключевые положения главы</w:t>
      </w:r>
    </w:p>
    <w:p>
      <w:pPr>
        <w:pStyle w:val="42"/>
        <w:numPr>
          <w:ilvl w:val="0"/>
          <w:numId w:val="2"/>
        </w:numPr>
        <w:rPr/>
      </w:pPr>
      <w:r>
        <w:rPr/>
        <w:t>Тренировка разума</w:t>
      </w:r>
    </w:p>
    <w:p>
      <w:pPr>
        <w:pStyle w:val="11"/>
        <w:rPr>
          <w:lang w:val="en-US"/>
        </w:rPr>
      </w:pPr>
      <w:r>
        <w:rPr/>
        <w:t>Эпилог</w:t>
      </w:r>
      <w:r>
        <w:br w:type="page"/>
      </w:r>
    </w:p>
    <w:p>
      <w:pPr>
        <w:pStyle w:val="29"/>
        <w:spacing w:before="0" w:after="240"/>
        <w:contextualSpacing/>
        <w:rPr/>
      </w:pPr>
      <w:r>
        <w:rPr/>
        <w:t>Предисловие</w:t>
      </w:r>
    </w:p>
    <w:p>
      <w:pPr>
        <w:pStyle w:val="Style10"/>
        <w:rPr/>
      </w:pPr>
      <w:r>
        <w:rPr/>
        <w:t>В здании Пентагона в Вашингтоне, где мне довелось работать, есть комната, которую я считаю одной из главных. Министр обороны лично выделил это небольшое помещение специально для тех, кому в суматохе рабочего дня вдруг захочется просто побыть в тишине, наедине с самим собой. В каком-то смысле эта комната – центр самоподготовки сотрудников Министерства Обороны США к роли руководителей, обладающих духовным сознанием. Ежедневно десятки мужчин и женщин, военных и гражданских, идут сюда, чтобы сосредоточиться, поразмышлять, подготовить себя к «полному раскрытию собственного потенциала».</w:t>
      </w:r>
    </w:p>
    <w:p>
      <w:pPr>
        <w:pStyle w:val="Style10"/>
        <w:rPr/>
      </w:pPr>
      <w:r>
        <w:rPr/>
        <w:t>Аналогичную цель преследует эта книга. «Лидер новой эпохи» – это руководство для тех, кто стремится к духовному росту, к роли лидера, обладающего духовным сознанием, способного достичь гораздо больше, нежели окружающие в своей массе. Ключ к успеху на этом поприще лежит в глубокой, всесторонней трансформации личности. Люди, о которых идет речь, знают, как устранить препятствия к осуществлению собственных идей и планов и при этом не навредить ближнему своему. Им также ведомо, как помочь другим превзойти свои скромные возможности. Непрерывный процесс самосовершенствования постепенно подводит человека ко все более значительным достижениям, к состоянию счастья, высшая точка которого – осознание жизненной цели служения Богу и человечеству.</w:t>
      </w:r>
    </w:p>
    <w:p>
      <w:pPr>
        <w:pStyle w:val="Style10"/>
        <w:rPr/>
      </w:pPr>
      <w:r>
        <w:rPr/>
        <w:t>Но как же преисполниться духовного сознания? Уметь сосредоточиться – вот первый, необходимейший шаг. Это умение достигается систематической тренировкой, сосредоточением на сути собственного бытия. А суть собственного бытия в конечном счете есть Бог. Средством же проникновения в эту суть является мыслительный процесс.</w:t>
      </w:r>
    </w:p>
    <w:p>
      <w:pPr>
        <w:pStyle w:val="Style10"/>
        <w:rPr/>
      </w:pPr>
      <w:r>
        <w:rPr/>
        <w:t>Лидер, обладающий духовным сознанием, не может не быть мыслителем, открывшим для себя не изведанные ранее возможности и пришедшим к пониманию важности мыслительного процесса. Он знает, как использовать этот процесс для самосовершенствования и для того, чтобы помочь другим в их самосовершенствовании, и даже для изменения и усовершенствования окружающего нас мира.</w:t>
      </w:r>
    </w:p>
    <w:p>
      <w:pPr>
        <w:pStyle w:val="Style10"/>
        <w:rPr/>
      </w:pPr>
      <w:r>
        <w:rPr/>
        <w:t>Очевидно, что самоосознание – важнейший инструмент, посредством которого мы строим свою жизнь, направляем собственную судьбу и достигаем таких результатов, которые оправдывают наши самые смелые надежды. Человеческий разум – это мощнейший инструмент, который можно применять как для созидания, так и для разрушения, который несет мир или войну, здоровье или болезни, создает гармонию или сеет хаос. Наши мысли подобны кирпичикам, которые закладываются в фундамент осуществления человеческой мечты, а когда мы едины в осознании Бога, тогда наши мечты становятся частью грандиозного плана Создателя, плана построения нового, лучшего мира.</w:t>
      </w:r>
    </w:p>
    <w:p>
      <w:pPr>
        <w:pStyle w:val="Style10"/>
        <w:rPr/>
      </w:pPr>
      <w:r>
        <w:rPr/>
        <w:t>Трудно представить себе, насколько сильно даже как будто малозначительные мысли и ощущения могут повлиять – и влияют – на всю нашу жизнь. Нередко разум наш бывает слеп, и избавиться от этого состояния духовной слепоты поможет лишь осознание того, что наши мысли и ощущения оказывают воздействие как на наше собственное физическое здоровье и благосостояние, так и на состояние нашего ближайшего окружения. Точно так же высокопоставленным лицам бывает нелегко понять, как было бы полезно окружить себя людьми, обладающими духовным сознанием, владеющими основополагающими принципами самосовершенствования. Такие люди могут оказать мощную поддержку тем руководителям, которые стремятся к высшему сознанию.</w:t>
      </w:r>
    </w:p>
    <w:p>
      <w:pPr>
        <w:pStyle w:val="Style10"/>
        <w:rPr/>
      </w:pPr>
      <w:r>
        <w:rPr/>
        <w:t>Человеческой мыслью нельзя объять бесконечность, поэтому только рывок к высшему сознанию выведет нас из тупика рационализма. Только в «трансцендентном» мире мы сможем полностью раскрыть свои возможности. Лишь когда эта святая цель станет целью нашей жизни, мы преисполнимся Святым Духом, который присутствует в каждом из нас, придем к осознанию колоссального могущества Господа, который одним усилием мысли приводит окружающий нас мир в движение. Поняв это, мы откроем для себя настоящий клад, бесценное сокровище, скрытое в каждом человеке. Этот основополагающий постулат открывает книгу Джона Фэйворса, которая представляет собой систематизированный курс обучения руководителей принципам высшего сознания. В книге содержится множество чрезвычайно полезных рекомендаций стратегического плана, ведущих лидера как к личному успеху, так и к лучшему будущему для человечества.</w:t>
      </w:r>
    </w:p>
    <w:p>
      <w:pPr>
        <w:pStyle w:val="Style10"/>
        <w:rPr/>
      </w:pPr>
      <w:r>
        <w:rPr/>
        <w:t>Таким образом, тот, кто стремится к успеху в роли лидера или же вообще к чему-нибудь стремится, должен начать с ежедневных тренировок, с тем чтобы прийти к осознанию собственного «я».</w:t>
      </w:r>
    </w:p>
    <w:p>
      <w:pPr>
        <w:pStyle w:val="Style10"/>
        <w:rPr/>
      </w:pPr>
      <w:r>
        <w:rPr/>
        <w:t>«Будь тем, кем ты хочешь быть». Это не просто броский лозунг, используемый в армии США для побуждения людей к самосовершенствованию. Этот призыв предполагает систематические тренировки и строжайшую самодисциплину. Листая страницы этой книги, читатель убедится, насколько нелегка доля лидера, обладающего духовным сознанием, стремящегося к лучшему будущему для человечества.</w:t>
      </w:r>
    </w:p>
    <w:p>
      <w:pPr>
        <w:pStyle w:val="Style12"/>
        <w:jc w:val="right"/>
        <w:rPr>
          <w:i/>
          <w:i/>
          <w:lang w:val="en-US"/>
        </w:rPr>
      </w:pPr>
      <w:r>
        <w:rPr>
          <w:i/>
        </w:rPr>
        <w:t>Эдвард Винчестер,</w:t>
      </w:r>
    </w:p>
    <w:p>
      <w:pPr>
        <w:pStyle w:val="Style12"/>
        <w:jc w:val="right"/>
        <w:rPr>
          <w:i/>
          <w:i/>
          <w:lang w:val="en-US"/>
        </w:rPr>
      </w:pPr>
      <w:r>
        <w:rPr>
          <w:i/>
        </w:rPr>
        <w:t>отставной сотрудник кабинета министра обороны США</w:t>
      </w:r>
    </w:p>
    <w:p>
      <w:pPr>
        <w:pStyle w:val="Style12"/>
        <w:jc w:val="right"/>
        <w:rPr>
          <w:i/>
          <w:i/>
        </w:rPr>
      </w:pPr>
      <w:r>
        <w:rPr>
          <w:i/>
        </w:rPr>
        <w:t>Пентагон, округ Колумбия</w:t>
      </w:r>
      <w:r>
        <w:br w:type="page"/>
      </w:r>
    </w:p>
    <w:p>
      <w:pPr>
        <w:pStyle w:val="29"/>
        <w:spacing w:before="0" w:after="240"/>
        <w:contextualSpacing/>
        <w:rPr/>
      </w:pPr>
      <w:r>
        <w:rPr/>
        <w:t>Введение</w:t>
      </w:r>
    </w:p>
    <w:p>
      <w:pPr>
        <w:pStyle w:val="Style10"/>
        <w:rPr/>
      </w:pPr>
      <w:r>
        <w:rPr/>
        <w:t>Ваше призвание – руководить людьми? Вы считаете себя прирожденным лидером? Быть руководителем – мечта всей Вашей жизни? Если да, то эта книга – для Вас.</w:t>
      </w:r>
    </w:p>
    <w:p>
      <w:pPr>
        <w:pStyle w:val="Style10"/>
        <w:rPr/>
      </w:pPr>
      <w:r>
        <w:rPr/>
        <w:t>В любой жизненной ситуации кто-то, как правило, берет на себя роль лидера, указывая остальным путь, ведущий к достижению той или иной цели. Осуществлять руководство эффективно – задача не из легких. Масса исторических примеров служит доказательством того, что за свое привилегированное положение лидер вынужден расплачиваться колоссальной ответственностью и что его подстерегает множество опасностей.</w:t>
      </w:r>
    </w:p>
    <w:p>
      <w:pPr>
        <w:pStyle w:val="Style10"/>
        <w:rPr/>
      </w:pPr>
      <w:r>
        <w:rPr/>
        <w:t>Эта книга, «Лидер новой эпохи», написана специально для тех, кто избрал для себя роль руководителя именно в тот исторический отрезок, когда люди особенно нуждаются в зрелом руководстве. С другой стороны, изложенные здесь принципы применимы к любому индивидууму, семье, организации и государству, ибо они составляют священную первооснову поддержания мира и стабильности в масштабе всего мира. Ведь все мы – одна семья, несущая коллективную ответственность за планету, на которой живем, и за её благополучие.</w:t>
      </w:r>
    </w:p>
    <w:p>
      <w:pPr>
        <w:pStyle w:val="Style10"/>
        <w:rPr/>
      </w:pPr>
      <w:r>
        <w:rPr/>
        <w:t>Человечество сейчас сдает решающий экзамен. Пройдем ли мы его успешно, или же он закончится провалом? Беды и горести, переполняющие мир, ясно указывают на необходимость пересмотреть наш курс, задаться вопросами: «Кто мы? Куда мы движемся? За кем или за чем мы следуем по этому пути?» Ибо если этот путь не ведет нас к процветанию и счастью, то необходимо избрать другой.</w:t>
      </w:r>
    </w:p>
    <w:p>
      <w:pPr>
        <w:pStyle w:val="Style10"/>
        <w:rPr/>
      </w:pPr>
      <w:r>
        <w:rPr/>
        <w:t>Если Вы, уважаемый читатель-лидер, ощущаете свою ответственность за поиск нового курса, то следуйте за мной по страницам этой книги. Мы живем в эпоху всеобщей информированности. Землю опутали глобальные телекоммуникационные сети, несущие простому человеку информацию со всех уголков планеты. Одновременно мы приходим к пониманию того, что человечество связано теснейшими, неразрывными узами со всеми остальными формами жизни в масштабе как нашей планеты, так и всей Вселенной. В результате само понятие руководства должно расшириться до степени всеобъемлющего видения мироздания в целом.</w:t>
      </w:r>
    </w:p>
    <w:p>
      <w:pPr>
        <w:pStyle w:val="Style30"/>
        <w:rPr/>
      </w:pPr>
      <w:r>
        <w:rPr/>
        <mc:AlternateContent>
          <mc:Choice Requires="wps">
            <w:drawing>
              <wp:inline distT="0" distB="0" distL="0" distR="0">
                <wp:extent cx="4248785" cy="6350"/>
                <wp:effectExtent l="0" t="0" r="0" b="0"/>
                <wp:docPr id="2" name=""/>
                <a:graphic xmlns:a="http://schemas.openxmlformats.org/drawingml/2006/main">
                  <a:graphicData uri="http://schemas.microsoft.com/office/word/2010/wordprocessingShape">
                    <wps:wsp>
                      <wps:cNvSpPr/>
                      <wps:spPr>
                        <a:xfrm>
                          <a:off x="0" y="0"/>
                          <a:ext cx="4248720" cy="64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55pt;width:334.5pt;height:0.45pt;mso-wrap-style:none;v-text-anchor:middle;mso-position-vertical:top">
                <v:fill o:detectmouseclick="t" type="solid" color2="#7fffff"/>
                <v:stroke color="#3465a4" joinstyle="round" endcap="flat"/>
                <w10:wrap type="square"/>
              </v:rect>
            </w:pict>
          </mc:Fallback>
        </mc:AlternateContent>
      </w:r>
    </w:p>
    <w:p>
      <w:pPr>
        <w:pStyle w:val="Style10"/>
        <w:rPr/>
      </w:pPr>
      <w:r>
        <w:rPr/>
        <w:t>Книгу «Лидер новой эпохи» открывает перечень десяти фундаментальных принципов действенного руководства, применимых к самым различным обстоятельствам. В дальнейшем эти принципы дадут читателю весьма обильную пищу для размышлений.</w:t>
      </w:r>
    </w:p>
    <w:p>
      <w:pPr>
        <w:pStyle w:val="Style10"/>
        <w:rPr/>
      </w:pPr>
      <w:r>
        <w:rPr/>
        <w:t>Данная работа состоит из трех разделов. Часть I – Развитие сознания – излагает общие понятия и основные принципы высшего самосознания в тесной связи с концепцией лидерства. В Части II – Искусство руководить – описываются качества и навыки, необходимые для современного руководителя. Наконец, в Части III – Что предпринять? – содержатся рекомендации лидерам в тех областях, где можно и нужно принять меры для облегчения человеческих страданий, защиты планеты как единого целого и оказания людям помощи, с тем чтобы их жизнь стала плодотворнее и ближе к Богу.</w:t>
      </w:r>
    </w:p>
    <w:p>
      <w:pPr>
        <w:pStyle w:val="Style10"/>
        <w:rPr/>
      </w:pPr>
      <w:r>
        <w:rPr/>
        <w:t>Содержание каждой главы резюмируется в нескольких абзацах «Ключевых положений главы», после чего следует раздел «Тренировка разума», в котором предлагаются упражнения, темы для размышления и обсуждения, предназначенные для применения изложенных выше принципов к конкретным ситуациям. Таким образом, «Лидер новой эпохи» служит также своего рода справочником или практическим руководством в повседневной жизни. Вы можете сначала прочитать книгу от начала до конца, после чего время от времени возвращаться к отдельным темам и практическим упражнениям, чтобы оценить Ваши успехи и глубже вникнуть в те или иные мысли автора.</w:t>
      </w:r>
    </w:p>
    <w:p>
      <w:pPr>
        <w:pStyle w:val="Style10"/>
        <w:rPr/>
      </w:pPr>
      <w:r>
        <w:rPr/>
        <w:t>Воспринимайте изложенное на этих страницах как советы неизвестных Вам друзей, заботящихся о Вас, незримо присутствующих рядом с вами на сессии Организации Объединенных Наций, на заседаниях Конгресса, парламента, совета директоров Вашей фирмы или правления возглавляемой вами организации, даже на семейном совете. Знайте, что мы ценим Вашу силу и энергию, и при этом нами движет желание поделиться с Вами собственной энергией и силой, помочь Вам найти верные решения там, где положение может Вам показаться безвыходным. Зная, что Вами движут добрые намерения, мы постараемся предупредить вас об опасностях и искушениях, с которыми Вы можете столкнуться. Мы любим Вас, беспокоимся о Вас и предлагаем Вам несложные рекомендации для вашего же блага. Считайте нас своими верными советчиками, которые призывают Вас самым серьёзным образом задуматься о непременной составляющей всех Ваших достижений, успехов и самого существования – о любви.</w:t>
      </w:r>
    </w:p>
    <w:p>
      <w:pPr>
        <w:pStyle w:val="Style10"/>
        <w:rPr/>
      </w:pPr>
      <w:r>
        <w:rPr/>
        <w:t>В целом, задача данной книги – убедить Вас в том, что Вы как личность, а в особенности как руководитель, в состоянии внести весомый вклад в обеспечение жизнеспособности человечества. Преисполненные любви, мы предлагаем эту книгу лидерам и руководителям всех уровней, которые, по нашему глубокому убеждению, есть соль земли.</w:t>
      </w:r>
    </w:p>
    <w:p>
      <w:pPr>
        <w:pStyle w:val="Style10"/>
        <w:jc w:val="right"/>
        <w:rPr>
          <w:i/>
          <w:i/>
        </w:rPr>
      </w:pPr>
      <w:r>
        <w:rPr>
          <w:i/>
        </w:rPr>
        <w:t>Джон Фэйворс</w:t>
      </w:r>
      <w:r>
        <w:br w:type="page"/>
      </w:r>
    </w:p>
    <w:p>
      <w:pPr>
        <w:pStyle w:val="29"/>
        <w:spacing w:before="0" w:after="240"/>
        <w:contextualSpacing/>
        <w:rPr/>
      </w:pPr>
      <w:r>
        <w:rPr/>
        <w:t>Действенные приемы эффективного руководства</w:t>
      </w:r>
    </w:p>
    <w:p>
      <w:pPr>
        <w:pStyle w:val="Style10"/>
        <w:rPr/>
      </w:pPr>
      <w:r>
        <w:rPr/>
        <w:t>Ниже перечислены десять простых, но при этом весьма действенных «метафизических» приемов, рекомендуемых для улучшения Вашего стиля руководства. Эти принципы станут ещё эффективнее, если их дополнить ежедневной медитацией. Кроме того, эти десять основополагающих приемов можно применять для более глубокого понимания последующих глав. Далее: первое упражнение раздела «Тренировка разума» каждой главы возвращает вас к изложенным здесь принципам с целью повторения пройденного.</w:t>
      </w:r>
    </w:p>
    <w:p>
      <w:pPr>
        <w:pStyle w:val="Style14"/>
        <w:rPr/>
      </w:pPr>
      <w:r>
        <w:rPr/>
        <w:t>1. Что из этого следует? Для чего мне это нужно? Что же дальше?</w:t>
      </w:r>
    </w:p>
    <w:p>
      <w:pPr>
        <w:pStyle w:val="Style10"/>
        <w:rPr/>
      </w:pPr>
      <w:r>
        <w:rPr/>
        <w:t>Размышления помогают нам осознать, что многие иллюзии влияют на нас до такой степени, что могут превратить в своих рабов. Лев Толстой писал о переломном периоде своей жизни, когда он, достигнув колоссального успеха, вдруг начал подвергать сомнению все подряд. Следуя примеру Толстого, вообразите, что вы сказочно богаты, пользуетесь всемирной известностью, обладаете глубочайшими познаниями или, предположим, неземной красотой. Поразмышляйте над каждой из этих фантазий (либо над какой-то своей) с той точки зрения, может ли это быть целью всей вашей жизни. Задайте себе вопросы: «Что из этого следует?», «Для чего мне это нужно?», «А дальше что?»</w:t>
      </w:r>
    </w:p>
    <w:p>
      <w:pPr>
        <w:pStyle w:val="Style14"/>
        <w:rPr/>
      </w:pPr>
      <w:r>
        <w:rPr/>
        <w:t>2. Я не есть это тело</w:t>
      </w:r>
    </w:p>
    <w:p>
      <w:pPr>
        <w:pStyle w:val="Style10"/>
        <w:rPr/>
      </w:pPr>
      <w:r>
        <w:rPr/>
        <w:t>Мысль эта помогает нам понять, что наше «Я» не ограничивается физическим телом, следовательно, не стоит преувеличивать значение материального мира и его стимулов. Внимательно к себе прислушиваясь, повторяйте: «У меня есть тело, но это тело – не есть я», «у меня есть разум, но этот разум – не есть я», «у меня есть работа, но эта работа – не есть я» или же, допустим, «у меня есть дом, но этот дом – не есть я». Можно взять любой тревожащий вас вопрос, чтобы, поразмышляв над ним в таком ключе, понять, что тревога эта преходяща.</w:t>
      </w:r>
    </w:p>
    <w:p>
      <w:pPr>
        <w:pStyle w:val="Style14"/>
        <w:rPr/>
      </w:pPr>
      <w:r>
        <w:rPr/>
        <w:t>3. Чужая точка зрения</w:t>
      </w:r>
    </w:p>
    <w:p>
      <w:pPr>
        <w:pStyle w:val="Style10"/>
        <w:rPr/>
      </w:pPr>
      <w:r>
        <w:rPr/>
        <w:t>Взглянуть на ситуацию чужими глазами особенно полезно при межличностных конфликтах. Предположим, вы с кем-то поссорились. Напишите себе письмо от имени своего оппонента, стараясь изложить его позицию как можно убедительнее. Применяйте этот прием в любой конфликтной ситуации.</w:t>
      </w:r>
    </w:p>
    <w:p>
      <w:pPr>
        <w:pStyle w:val="Style14"/>
        <w:rPr/>
      </w:pPr>
      <w:r>
        <w:rPr/>
        <w:t>4. Повсюду видеть Бога</w:t>
      </w:r>
    </w:p>
    <w:p>
      <w:pPr>
        <w:pStyle w:val="Style10"/>
        <w:rPr/>
      </w:pPr>
      <w:r>
        <w:rPr/>
        <w:t>Попробуйте рассматривать любого человека как частицу энергии Бога. Такой созерцательный прием помогает нам давать окружающим больше любви и, в свою очередь, получать больше любви от них.</w:t>
      </w:r>
    </w:p>
    <w:p>
      <w:pPr>
        <w:pStyle w:val="Style14"/>
        <w:rPr/>
      </w:pPr>
      <w:r>
        <w:rPr/>
        <w:t>5. Ничто не происходит случайно</w:t>
      </w:r>
    </w:p>
    <w:p>
      <w:pPr>
        <w:pStyle w:val="Style10"/>
        <w:rPr/>
      </w:pPr>
      <w:r>
        <w:rPr/>
        <w:t>Случайности не существует. Поскольку Вселенная находится под управлением высших сил, всякое событие имеет глубинный смысл. Закон духовной жизни аналогичен закону физики: любое действие порождает соответствующее противодействие, следовательно, из всего, что с нами происходит, необходимо извлекать урок. Важно уметь превращать события отрицательные в положительные, а положительные в ещё большей степени обращать на пользу. Извлекая из всего происходящего урок, мы становимся мудрее, а значит, все, что ни случается, то к лучшему.</w:t>
      </w:r>
    </w:p>
    <w:p>
      <w:pPr>
        <w:pStyle w:val="Style14"/>
        <w:rPr/>
      </w:pPr>
      <w:r>
        <w:rPr/>
        <w:t>6. Всевидящее око</w:t>
      </w:r>
    </w:p>
    <w:p>
      <w:pPr>
        <w:pStyle w:val="Style10"/>
        <w:rPr/>
      </w:pPr>
      <w:r>
        <w:rPr/>
        <w:t>Осознание того, что мы находимся под постоянным наблюдением Всевышнего побуждает нас вести более праведную жизнь, с тем чтобы в конце её нас ожидала награда, а не наказание. Никогда не забывайте о Его всевидящем оке.</w:t>
      </w:r>
    </w:p>
    <w:p>
      <w:pPr>
        <w:pStyle w:val="Style14"/>
        <w:rPr/>
      </w:pPr>
      <w:r>
        <w:rPr/>
        <w:t>7. Призыв к любви</w:t>
      </w:r>
    </w:p>
    <w:p>
      <w:pPr>
        <w:pStyle w:val="Style10"/>
        <w:rPr/>
      </w:pPr>
      <w:r>
        <w:rPr/>
        <w:t>Мы часто слышим зов о помощи в самых различных ситуациях. Задумайтесь о том, как часто вы отвечали на этот зов, как часто отдавали ближнему свою любовь или призывали к любви.</w:t>
      </w:r>
    </w:p>
    <w:p>
      <w:pPr>
        <w:pStyle w:val="Style14"/>
        <w:rPr/>
      </w:pPr>
      <w:r>
        <w:rPr/>
        <w:t>8. Любовь в действии</w:t>
      </w:r>
    </w:p>
    <w:p>
      <w:pPr>
        <w:pStyle w:val="Style10"/>
        <w:rPr/>
      </w:pPr>
      <w:r>
        <w:rPr/>
        <w:t>Взгляните на себя как на живое воплощение любви в действии. Заставьте всех и вся, что окружает вас, окунуться в безбрежный океан вашей пылающей любви.</w:t>
      </w:r>
    </w:p>
    <w:p>
      <w:pPr>
        <w:pStyle w:val="Style14"/>
        <w:rPr/>
      </w:pPr>
      <w:r>
        <w:rPr/>
        <w:t>9. На пороге смерти</w:t>
      </w:r>
    </w:p>
    <w:p>
      <w:pPr>
        <w:pStyle w:val="Style10"/>
        <w:rPr/>
      </w:pPr>
      <w:r>
        <w:rPr/>
        <w:t>Вообразите, что врачи поставили вам диагноз: последняя стадия рака или СПИДа,– и что жить вам осталось не более трех месяцев. Если такова ваша судьба, подумайте, как прожить оставшиеся дни, чтобы каждый из них не был похож на остальные. Подобные размышления напоминают нам о невозможности предугадать, как долго мы ещё пробудем в этом бренном мире, а значит, следует составить список дел, не терпящих отлагательства. Все то, что важно, что действительно необходимо, нужно сделать немедленно!</w:t>
      </w:r>
    </w:p>
    <w:p>
      <w:pPr>
        <w:pStyle w:val="Style14"/>
        <w:rPr/>
      </w:pPr>
      <w:r>
        <w:rPr/>
        <w:t>10. Последняя возможность</w:t>
      </w:r>
    </w:p>
    <w:p>
      <w:pPr>
        <w:pStyle w:val="Style10"/>
        <w:rPr/>
      </w:pPr>
      <w:r>
        <w:rPr/>
        <w:t>Каждый день нужно стараться прожить так, как будто ваше свидание со смертью назначено на сегодня. Вообразите себя умирающим и поразмышляйте о том, что вы оставите после себя, какую память о вас сохранят окружающие. О чем вы подумаете в свою последнюю минуту? О чем пожалеете? Что вы не успели сделать? Сделайте это сегодня, сейчас.</w:t>
      </w:r>
      <w:r>
        <w:br w:type="page"/>
      </w:r>
    </w:p>
    <w:p>
      <w:pPr>
        <w:pStyle w:val="27"/>
        <w:spacing w:before="0" w:after="240"/>
        <w:contextualSpacing/>
        <w:rPr/>
      </w:pPr>
      <w:r>
        <w:rPr/>
        <w:t>Часть I. Развитие сознания</w:t>
      </w:r>
    </w:p>
    <w:p>
      <w:pPr>
        <w:pStyle w:val="Style17"/>
        <w:rPr/>
      </w:pPr>
      <w:r>
        <w:rPr/>
        <w:t>Лидер, обладающий духовным сознанием, как бы находится между Небесами и бренной землей… Пребывая в этой пограничной зоне между двумя мирами – духовным и материальным,– лидер служит проводником между высшими силами, наставления и благословения которых передает своим последователям, и остальными людьми, которые поклоняются Небесам. Такой лидер, будучи существом высшего порядка, способен осуществлять свои функции чрезвычайно эффективно.</w:t>
      </w:r>
    </w:p>
    <w:p>
      <w:pPr>
        <w:pStyle w:val="15"/>
        <w:rPr/>
      </w:pPr>
      <w:bookmarkStart w:id="0" w:name="1"/>
      <w:bookmarkEnd w:id="0"/>
      <w:r>
        <w:rPr/>
        <w:t>Феномен любви</w:t>
      </w:r>
    </w:p>
    <w:p>
      <w:pPr>
        <w:pStyle w:val="Style10"/>
        <w:rPr/>
      </w:pPr>
      <w:r>
        <w:rPr/>
        <w:t>Любовь – поистине вечная тема, которая волнует всех и каждого. Действительно, любовь – в том или ином её проявлении – практически всегда лежит в основе человеческих взаимоотношений. Значение любви трудно переоценить и в том, что касается проблем руководства. В частности, успех или провал любых начинаний лидера в огромной степени зависит от того, осознает ли он роль любви как в собственной жизни, так и в жизни остальных людей.</w:t>
      </w:r>
    </w:p>
    <w:p>
      <w:pPr>
        <w:pStyle w:val="Style10"/>
        <w:rPr/>
      </w:pPr>
      <w:r>
        <w:rPr/>
        <w:t>Умение и желание выразить свою любовь – это то качество, которое нередко считают бесполезным или даже вредным для настоящего лидера. На самом деле это первооснова эффективного руководства, ибо истинные побудительные мотивы лидера рано или поздно станут всеобщим достоянием. Действия лидера, воспринимаемые как эгоистичные, служащие лишь собственным интересам, вызывают возмущение и недовольство, ведущие к анархии. С другой стороны, искренние проявления сопереживания, заботы об окружающих помогают руководителю завоевать такое доверие и поддержку, что самые трудноосуществимые его планы становятся реальностью.</w:t>
      </w:r>
    </w:p>
    <w:p>
      <w:pPr>
        <w:pStyle w:val="21"/>
        <w:rPr/>
      </w:pPr>
      <w:bookmarkStart w:id="1" w:name="2"/>
      <w:bookmarkEnd w:id="1"/>
      <w:r>
        <w:rPr/>
        <w:t>ЛЮБОВЬ И СТРАСТЬ</w:t>
      </w:r>
    </w:p>
    <w:p>
      <w:pPr>
        <w:pStyle w:val="Style10"/>
        <w:rPr/>
      </w:pPr>
      <w:r>
        <w:rPr/>
        <w:t>Несмотря на важнейшую роль любви в жизни каждого из нас, многие понимают её превратно, как всего лишь приятное ощущение, как удовольствие, получаемое от физического, телесного контакта. Любовь, воспринимаемая исключительно как проявление чувственности или как форма удовлетворения физических потребностей человека, это не любовь, а страсть, иначе говоря, вожделение, которое по своей природе сугубо эгоистично.</w:t>
      </w:r>
    </w:p>
    <w:p>
      <w:pPr>
        <w:pStyle w:val="Style10"/>
        <w:rPr/>
      </w:pPr>
      <w:r>
        <w:rPr/>
        <w:t>Всякий волен выбирать между этими двумя противоречащими друг другу чувствами, однако лидеру следует помнить, что успех всех его начинаний целиком и полностью зависит от его способности занять позиции бескорыстной любви.</w:t>
      </w:r>
    </w:p>
    <w:p>
      <w:pPr>
        <w:pStyle w:val="Style10"/>
        <w:rPr/>
      </w:pPr>
      <w:r>
        <w:rPr/>
        <w:t>Однако этого ещё не достаточно. Зрелая любовь подразумевает деятельность, основанную на приверженности истине и на компетентности. Да, правда отнюдь не всегда бывает приятной, но руководитель должен уметь воспринимать действительность такой, как она есть, и проявлять настойчивость вплоть до применения силы, когда того требуют соображения высшего блага. Любовь становится понятием чисто сентиментальным, если она не основана на абсолютной честности. А чтобы лидер смог адекватно проявить свою любовь в конкретных обстоятельствах, ему необходим высочайший уровень знаний, владение ситуацией, проницательность.</w:t>
      </w:r>
    </w:p>
    <w:p>
      <w:pPr>
        <w:pStyle w:val="Style10"/>
        <w:rPr/>
      </w:pPr>
      <w:r>
        <w:rPr/>
        <w:t>Любовь, чувство по определению чрезвычайно мягкое, может проявляться и в весьма жестких формах. Бывает, что лидер требует от людей, которыми руководит, тяжелых жертв для их же собственного блага. В любом случае – как в мягких, так и в жестких проявлениях любви – важнейшую роль всегда играет мотивация. Лидера, в чьих побуждениях отсутствует корысть, можно уподобить любящей матери, которая наказывает своих детей, чтобы наставить их на путь истинный. Обладающего высшим сознанием лидера отличает неизменное стремление к благу окружающих, при этом внешние проявления его побудительных мотивов не играют никакой роли.</w:t>
      </w:r>
    </w:p>
    <w:p>
      <w:pPr>
        <w:pStyle w:val="Style10"/>
        <w:rPr/>
      </w:pPr>
      <w:r>
        <w:rPr/>
        <w:t>В своих ежедневных размышлениях лидеры должны помнить о том, что страсть погубила многих выдающихся личностей, которых знал мир, а многие величайшие империи рухнули лишь потому, что их руководители не смогли противостоять плотским влечениям. Будучи чрезмерно себялюбивыми, они поддались искушению и вместо того, чтобы служить своему народу, стали его эксплуатировать. Лидеры наших дней, никогда не забывайте о том, что руководить – значит прежде всего любить, и любить бескорыстно.</w:t>
      </w:r>
    </w:p>
    <w:p>
      <w:pPr>
        <w:pStyle w:val="21"/>
        <w:rPr/>
      </w:pPr>
      <w:bookmarkStart w:id="2" w:name="3"/>
      <w:bookmarkEnd w:id="2"/>
      <w:r>
        <w:rPr/>
        <w:t>БОЖЕСТВЕННАЯ ПРИРОДА ЧЕЛОВЕКА</w:t>
      </w:r>
    </w:p>
    <w:p>
      <w:pPr>
        <w:pStyle w:val="Style10"/>
        <w:rPr/>
      </w:pPr>
      <w:r>
        <w:rPr/>
        <w:t>Один из путей, ведущих к зрелой любви, это восприятие каждого человека как частицу Божью, объект Его любви и постоянного наблюдения. В самом деле, Бог живет в сердце всякого живого существа, и каждый из нас может подняться до такого уровня самосознания, который даст возможность распознать эту ипостась Бога как в себе самом, так и в окружающих. Но даже те, кто такого уровня пока не достиг, обязаны помнить, что Бог – в любом человеке, что Он заботится о каждом. Только в этом случае вы будете относиться к окружающим с должным уважением и почтением.</w:t>
      </w:r>
    </w:p>
    <w:p>
      <w:pPr>
        <w:pStyle w:val="Style10"/>
        <w:rPr/>
      </w:pPr>
      <w:r>
        <w:rPr/>
        <w:t>Человек по своей природе существо духовное, то есть божественное, разница лишь в том, что силы и возможности людские ограниченны, а Бога – безграничны. Иными словами, человек качественно тождественен Богу, но очень отличается количественно. Именно этот духовный аспект личности и называется душой, или «атмой», то есть высшим «я». Речь идет о внутренней сущности всякого индивидуума, местонахождении искры Бога. Все мысли, слова и действия, обращенные к высшему «я» человека, неизмеримо результативнее тех, которые обращены на что-то другое.</w:t>
      </w:r>
    </w:p>
    <w:p>
      <w:pPr>
        <w:pStyle w:val="Style10"/>
        <w:rPr/>
      </w:pPr>
      <w:r>
        <w:rPr/>
        <w:t>По сути, каждый человек имеет три аспекта: тело физическое, смертное и недолговечное, тело астральное, или метафизическое, и душу, то есть высшее «я», или обитель Бога в человеке. То, что человек наделен высшим «я», известно всем народам с незапамятных времен, как и то, что после смерти душа покидает ставшее ненужным физическое тело. Так, в Древней Греции Сократ перед казнью заявил, что тело его можно уничтожить, но душа останется. Осознание многообразия проявлений человеческой сути ведет к пониманию того, что средоточием её является душа, а вовсе не материальная оболочка или психическое наполнение.</w:t>
      </w:r>
    </w:p>
    <w:p>
      <w:pPr>
        <w:pStyle w:val="Style10"/>
        <w:rPr/>
      </w:pPr>
      <w:r>
        <w:rPr/>
        <w:t>Невозможно любить других без того, чтобы в достаточной мере не любить себя, ибо нельзя делиться с другими тем, чего у тебя нет. Руководить бывает затруднительно из-за тех или иных личностных проблем, либо из-за внешних факторов, таких как национализм, расизм, сексизм и так далее. Чтобы успешно преодолевать эти и аналогичные препятствия, необходимо научиться любить других через любовь к себе, существу, в котором присутствует Бог. Любить себя – отнюдь не означает любить собственное тело или собственный разум, это значит любить свою душу. Те, кто стремятся к власти и богатству, чтобы ублажить свое тело, свою чувственность, свой разум, забывают, что тело, чувства и разум – всего лишь временная оболочка души.</w:t>
      </w:r>
    </w:p>
    <w:p>
      <w:pPr>
        <w:pStyle w:val="Style10"/>
        <w:rPr/>
      </w:pPr>
      <w:r>
        <w:rPr/>
        <w:t>Любовь во всех её проявлениях обеспечивает гармонию со Вселенной. Нарушающие эту гармонию навлекают на себя всякого рода отрицательные последствия своих действий. Те же, кто пребывает со Вселенной в гармоничном состоянии, защищены от любого зла, а деятельность их неизменно плодотворна и конструктивна.</w:t>
      </w:r>
    </w:p>
    <w:p>
      <w:pPr>
        <w:pStyle w:val="21"/>
        <w:rPr/>
      </w:pPr>
      <w:bookmarkStart w:id="3" w:name="4"/>
      <w:bookmarkEnd w:id="3"/>
      <w:r>
        <w:rPr/>
        <w:t>ЛЮБОВЬ КАК СРЕДСТВО ЗАЩИТЫ</w:t>
      </w:r>
    </w:p>
    <w:p>
      <w:pPr>
        <w:pStyle w:val="Style10"/>
        <w:rPr/>
      </w:pPr>
      <w:r>
        <w:rPr/>
        <w:t>Руководителя постоянно подстерегает множество опасностей и ловушек. Чтобы достичь успеха на этом поприще, необходимо научиться защищать себя от отрицательных влияний как в мыслях, так и в поступках. Важно, чтобы лидер не только думал и действовал динамично и позитивно, но и умел распознавать потенциально опасных людей и ситуации, избегая воздействия агрессивной, отрицательной энергии. В подобных обстоятельствах самым мощным щитом станет сильное чувство любви и сопереживания.</w:t>
      </w:r>
    </w:p>
    <w:p>
      <w:pPr>
        <w:pStyle w:val="Style10"/>
        <w:rPr/>
      </w:pPr>
      <w:r>
        <w:rPr/>
        <w:t>Битва между силами добра и зла не прекращается ни на секунду и ведется повсеместно. Одним из таких «театров военных действий» является человеческий разум. Люди имеют свойство не только воспринимать – вольно или невольно – чужие мысли и желания, чужую энергию, но и передавать их другим. Энергия эта подобна электрической: никто её не видит, но все чувствуют, ощущают её воздействие.</w:t>
      </w:r>
    </w:p>
    <w:p>
      <w:pPr>
        <w:pStyle w:val="Style10"/>
        <w:rPr/>
      </w:pPr>
      <w:r>
        <w:rPr/>
        <w:t>Ее качественное воздействие ощущаете и вы как лидер, причем в гораздо большей степени, нежели окружающие. Благодаря вашему положению, на вас сосредоточены мысли и энергия многих людей. Одни считают вас виновником собственных бед, другие вам завидуют, третьи просто-напросто стремятся испытать вас на прочность. Не обладая достаточным внутренним запасом любви, вы окажетесь беззащитны перед постоянными разрядами отрицательной энергии, и наоборот, такой запас предохранит вас от нее или даже полностью её обезвредит. Поэтому не забывайте держать перед собою щит любви и помните, что нельзя любить других и не любить себя.</w:t>
      </w:r>
    </w:p>
    <w:p>
      <w:pPr>
        <w:pStyle w:val="21"/>
        <w:rPr/>
      </w:pPr>
      <w:bookmarkStart w:id="4" w:name="5"/>
      <w:bookmarkEnd w:id="4"/>
      <w:r>
        <w:rPr/>
        <w:t>ЛЮБОВЬ КАК ПРОЯВЛЕНИЕ ЧЕЛОВЕЧЕСКИХ ВЗАИМООТНОШЕНИЙ</w:t>
      </w:r>
    </w:p>
    <w:p>
      <w:pPr>
        <w:pStyle w:val="Style10"/>
        <w:rPr/>
      </w:pPr>
      <w:r>
        <w:rPr/>
        <w:t>Ну и, конечно, помните, что вы призваны любить ближнего своего. Все ведущие религии мира подчеркивают важность этого постулата:</w:t>
      </w:r>
    </w:p>
    <w:p>
      <w:pPr>
        <w:pStyle w:val="31"/>
        <w:numPr>
          <w:ilvl w:val="0"/>
          <w:numId w:val="8"/>
        </w:numPr>
        <w:rPr/>
      </w:pPr>
      <w:r>
        <w:rPr>
          <w:i/>
          <w:iCs/>
        </w:rPr>
        <w:t>Брахманизм</w:t>
      </w:r>
      <w:r>
        <w:rPr/>
        <w:t>: Не делай другим того, что причинило бы боль тебе самому.</w:t>
      </w:r>
    </w:p>
    <w:p>
      <w:pPr>
        <w:pStyle w:val="31"/>
        <w:numPr>
          <w:ilvl w:val="0"/>
          <w:numId w:val="8"/>
        </w:numPr>
        <w:rPr/>
      </w:pPr>
      <w:r>
        <w:rPr>
          <w:i/>
          <w:iCs/>
        </w:rPr>
        <w:t>Буддизм</w:t>
      </w:r>
      <w:r>
        <w:rPr/>
        <w:t>: Не причиняй другим зла, если аналогичный поступок, совершенный по отношению к тебе, ты бы расценил как зло.</w:t>
      </w:r>
    </w:p>
    <w:p>
      <w:pPr>
        <w:pStyle w:val="31"/>
        <w:numPr>
          <w:ilvl w:val="0"/>
          <w:numId w:val="8"/>
        </w:numPr>
        <w:rPr/>
      </w:pPr>
      <w:r>
        <w:rPr>
          <w:i/>
          <w:iCs/>
        </w:rPr>
        <w:t>Христианство</w:t>
      </w:r>
      <w:r>
        <w:rPr/>
        <w:t>: Поступай с другими так, как бы тебе хотелось, чтобы поступали с тобой.</w:t>
      </w:r>
    </w:p>
    <w:p>
      <w:pPr>
        <w:pStyle w:val="31"/>
        <w:numPr>
          <w:ilvl w:val="0"/>
          <w:numId w:val="8"/>
        </w:numPr>
        <w:rPr/>
      </w:pPr>
      <w:r>
        <w:rPr>
          <w:i/>
          <w:iCs/>
        </w:rPr>
        <w:t>Ислам</w:t>
      </w:r>
      <w:r>
        <w:rPr/>
        <w:t>: Тот из вас не правоверный, кто не желает брату своему того же, чего желает себе.</w:t>
      </w:r>
    </w:p>
    <w:p>
      <w:pPr>
        <w:pStyle w:val="31"/>
        <w:numPr>
          <w:ilvl w:val="0"/>
          <w:numId w:val="8"/>
        </w:numPr>
        <w:rPr/>
      </w:pPr>
      <w:r>
        <w:rPr>
          <w:i/>
          <w:iCs/>
        </w:rPr>
        <w:t>Иудаизм</w:t>
      </w:r>
      <w:r>
        <w:rPr/>
        <w:t>: Не делай ближнему того, что ненавистно тебе.</w:t>
      </w:r>
    </w:p>
    <w:p>
      <w:pPr>
        <w:pStyle w:val="31"/>
        <w:numPr>
          <w:ilvl w:val="0"/>
          <w:numId w:val="8"/>
        </w:numPr>
        <w:rPr/>
      </w:pPr>
      <w:r>
        <w:rPr>
          <w:i/>
          <w:iCs/>
        </w:rPr>
        <w:t>Зороастризм</w:t>
      </w:r>
      <w:r>
        <w:rPr/>
        <w:t>: Добродетельно лишь то существо, которое воздерживается от причинения другому существу того, что не считает добродетелью по отношению к себе.</w:t>
      </w:r>
    </w:p>
    <w:p>
      <w:pPr>
        <w:pStyle w:val="31"/>
        <w:numPr>
          <w:ilvl w:val="0"/>
          <w:numId w:val="8"/>
        </w:numPr>
        <w:rPr/>
      </w:pPr>
      <w:r>
        <w:rPr>
          <w:i/>
          <w:iCs/>
        </w:rPr>
        <w:t>Даосизм</w:t>
      </w:r>
      <w:r>
        <w:rPr/>
        <w:t>: Польза ближнему твоему – тебе польза, вред твоему ближнему – тебе вред.</w:t>
      </w:r>
    </w:p>
    <w:p>
      <w:pPr>
        <w:pStyle w:val="Style10"/>
        <w:rPr/>
      </w:pPr>
      <w:r>
        <w:rPr/>
        <w:t>Хотя принцип «люби ближнего своего» и является универсальным, мало кто способен ему следовать. Более того, трудно даже найти человека, который хотя бы стремился к этому. От вас же как от лидера требуется ещё больше. Недостаточно любить ближнего, как самого себя, важно научиться любить тех, за кого вы несете ответственность больше, чем самого себя.</w:t>
      </w:r>
    </w:p>
    <w:p>
      <w:pPr>
        <w:pStyle w:val="Style10"/>
        <w:rPr/>
      </w:pPr>
      <w:r>
        <w:rPr/>
        <w:t>Считайте себя опекуном, а не хозяином тех, кем вы руководите, поступайте по отношению к ним так, как будто вам было доверено бесценное сокровище. Такой подход позволит вам увидеть в каждом человеке частицу Бога, себя же рассматривайте при этом как Его посланника, которому поручено взлелеять ростки божественной сущности в других людях. Подобное служение Богу – одно из самых высших проявлений любви.</w:t>
      </w:r>
    </w:p>
    <w:p>
      <w:pPr>
        <w:pStyle w:val="Style10"/>
        <w:rPr/>
      </w:pPr>
      <w:r>
        <w:rPr/>
        <w:t>Возвращаясь к аналогии с матерью и её детьми, отметим, что их взаимная любовь исключительно глубока, ибо она чиста. Ведь мать любит своего ребёнка не так, как себя, а гораздо сильнее, видя в нем беспомощное существо, зная, что без нее ребёнок будет голоден и даже может умереть. «Жизнь моего ребёнка зависит от меня»,– думает она. Поэтому их взаимоотношения основываются на внимании, заботе и уважении исключительной силы. Точно так же как любовь матери заставляет её сделать все возможное и невозможное для блага своего ребёнка, ваша миссия лидера состоит в проявлении любви такой же силы по отношению к руководимым вами людям. Вы их опекун, обязанность которого – обеспечить всем и каждому мирную, достойную, гармоничную жизнь и благополучие. В материальном мире такую любовь называют материнской или отцовской, и она – одно из высших проявлений любви, на которую способен человек по отношению к Богу.</w:t>
      </w:r>
    </w:p>
    <w:p>
      <w:pPr>
        <w:pStyle w:val="Style10"/>
        <w:rPr/>
      </w:pPr>
      <w:r>
        <w:rPr/>
        <w:t>Нередко люди видят в Боге объект благоговейного трепета, страха и почтения. Однако это слишком упрощенное восприятие. Существует множество иных видов взаимоотношений между человеком и Богом. Человек, наделенный более глубокой любовью к Богу, видит в Нем не только Создателя, но и возлюбленного, друга, даже своего ребёнка. Дружба, то есть любовь между двумя занимающими одинаковое положение людьми,– это чувство чрезвычайно сильное, однако материнские или отцовские узы ещё крепче, поскольку соединяют того, кто заботится о дорогом ему существе, и того, кто в такой заботе нуждается.</w:t>
      </w:r>
    </w:p>
    <w:p>
      <w:pPr>
        <w:pStyle w:val="Style10"/>
        <w:rPr/>
      </w:pPr>
      <w:r>
        <w:rPr/>
        <w:t>На таком высоком уровне осознания Бога человек, служа Господу, берет на себя роль отца или матери по отношению к Богу, играющему роль ребёнка. Эта любовь настолько глубока, что любящий не пожалеет ничего, включая самого себя, чтобы защитить любимого, позаботиться о нем, обеспечить его благополучие. Тот лидер, который стремится к наивысшим результатам, должен подняться именно до такого уровня любви.</w:t>
      </w:r>
      <w:r>
        <w:br w:type="page"/>
      </w:r>
    </w:p>
    <w:p>
      <w:pPr>
        <w:pStyle w:val="15"/>
        <w:spacing w:before="0" w:after="120"/>
        <w:contextualSpacing/>
        <w:rPr/>
      </w:pPr>
      <w:r>
        <w:rPr/>
        <w:t>Феномен любви</w:t>
      </w:r>
    </w:p>
    <w:p>
      <w:pPr>
        <w:pStyle w:val="21"/>
        <w:rPr/>
      </w:pPr>
      <w:r>
        <w:rPr/>
        <w:t>В роли посланника Господа</w:t>
      </w:r>
    </w:p>
    <w:p>
      <w:pPr>
        <w:pStyle w:val="Style10"/>
        <w:rPr/>
      </w:pPr>
      <w:r>
        <w:rPr/>
        <w:t>Лидер выступает в качестве представителя Господа. Так, в древности некоторые цари обладали даром воспринимать и передавать другим духовную энергию, поэтому пользовались чрезвычайным уважением и любовью своих подданных, которые по праву видели в них посланников Бога на Земле.</w:t>
      </w:r>
    </w:p>
    <w:p>
      <w:pPr>
        <w:pStyle w:val="Style10"/>
        <w:rPr/>
      </w:pPr>
      <w:r>
        <w:rPr/>
        <w:t>Чтобы стать таким проводником духовной энергии, вы, будучи лидером, должны с открытым разумом и сердцем принять роль представителя Бога, а для этого прежде всего необходима самоотверженность. Принимая уважение, почитание и преданность тех, за кого вы несете ответственность, направляйте их старания на достижение всеобщего блага, но не забывайте за все ваши свершения благодарить Бога.</w:t>
      </w:r>
    </w:p>
    <w:p>
      <w:pPr>
        <w:pStyle w:val="Style10"/>
        <w:rPr/>
      </w:pPr>
      <w:r>
        <w:rPr/>
        <w:t>Иными словами, лидер не вправе приписывать себе какие бы то ни было заслуги. Все ваши действия, все, чего вы достигли, посвящайте Всевышнему: в награду вы получите гораздо больше, нежели имеете сейчас. Помните, что как руководитель вы занимаете промежуточное положение между Небесами и Землей. Любовь к вам тех, кем вы руководите, служит связующим звеном между ними и высшими силами. Пребывая в этой пограничной зоне между двумя мирами,– духовным и материальным – лидер служит посредником между высшими силами, наставления и благословения которых передает своим последователям, и остальными людьми, которые поклоняются Небесам. Такой лидер, будучи существом высшего порядка, способен осуществлять свои функции чрезвычайно эффективно.</w:t>
      </w:r>
    </w:p>
    <w:p>
      <w:pPr>
        <w:pStyle w:val="Style10"/>
        <w:rPr/>
      </w:pPr>
      <w:r>
        <w:rPr/>
        <w:t>Обрести сверхчеловеческие возможности может каждый. Многие кажущиеся невероятными достижения трудно объяснить иначе как благословением свыше, которое, однако, дается не всякому, а только тому, кто сам его ищет на путях самоотверженного служения, любви и сопереживания. Поэтому нельзя ни на секунду забывать о том, что за всеми вашими поступками ведется наблюдение свыше. С ростом сопереживания растет и ваша самоотверженность.</w:t>
      </w:r>
    </w:p>
    <w:p>
      <w:pPr>
        <w:pStyle w:val="21"/>
        <w:rPr/>
      </w:pPr>
      <w:r>
        <w:rPr/>
        <w:t>Желание служить другим</w:t>
      </w:r>
    </w:p>
    <w:p>
      <w:pPr>
        <w:pStyle w:val="Style10"/>
        <w:rPr/>
      </w:pPr>
      <w:r>
        <w:rPr/>
        <w:t>Желание служить другим наделяет вас невиданными ранее возможностями, которые, в свою очередь, делают ваше служение более результативным. Благословение свыше нисходит на того, кто все свои способности с готовностью ставит на службу окружающим его людям, в награду получая все более широкие права, но также и обязанности. В этом нет ничего удивительного: разве не так же обстоит дело в любом учреждении, фирме или государственном органе? Тот из сотрудников, кто исполняет обязанности лучше остальных, отдавая всего себя работе, быстрее получает повышение, следовательно, его функции расширяются и ответственность возрастает.</w:t>
      </w:r>
    </w:p>
    <w:p>
      <w:pPr>
        <w:pStyle w:val="Style10"/>
        <w:rPr/>
      </w:pPr>
      <w:r>
        <w:rPr/>
        <w:t>Соответственно, если вы пользуетесь своими способностями и достигнутым вами положением разумно, то есть на благо другим, награда вам обеспечена. Но точно так же верно и обратное: даже если вы временно обеспечите себе «сладкую» жизнь, используя свои возможности и положение, рано или поздно те, кем вы руководите, сбросят вас с Олимпа, поняв, что руководствуетесь вы вовсе не их интересами и служите отнюдь не им.</w:t>
      </w:r>
    </w:p>
    <w:p>
      <w:pPr>
        <w:pStyle w:val="Style10"/>
        <w:rPr/>
      </w:pPr>
      <w:r>
        <w:rPr/>
        <w:t>Понимание этой истины чрезвычайно важно, ибо всегда найдутся те, кто сочтет ваши действия и планы разочаровывающими и малоэффективными. Это может стать для вас особенно опасным в том случае, если люди поймут, что руководитель не считается с их интересами. И наоборот, ошибки довольно легко прощаются тому лидеру, который в глазах людей искренне пытается помочь улучшить их жизнь. Такому руководителю даже отдельные промахи могут пойти на пользу, увеличив число его сторонников.</w:t>
      </w:r>
    </w:p>
    <w:p>
      <w:pPr>
        <w:pStyle w:val="Style10"/>
        <w:rPr/>
      </w:pPr>
      <w:r>
        <w:rPr/>
        <w:t>И последняя рекомендация в отношении такого вроде бы элементарного, но на самом деле чрезвычайно сложного понятия, как любовь. Всегда старайтесь предугадать (а впоследствии проверяйте свои прогнозы), как именно любое ваше действие повлияет на любовь к вам тех, кем вы руководите. В самом деле, одна из важнейших задач лидера – любить людей и помогать им развить это чувство в себе. Не восприняв основные мысли данной главы, вы рискуете утратить свое положение, уважение окружающих, тем самым вы лишитесь их помощи и поддержки, а в конечном итоге потеряете физическое и душевное здоровье, а может быть, и саму жизнь.</w:t>
      </w:r>
    </w:p>
    <w:p>
      <w:pPr>
        <w:pStyle w:val="Style10"/>
        <w:rPr/>
      </w:pPr>
      <w:r>
        <w:rPr/>
        <w:t>Научитесь искренне и горячо любить окружающих вас людей, создайте вокруг себя атмосферу любви, проявляйте любовь в действии, и тогда ваше окружение распространит эту атмосферу любви все дальше и дальше.</w:t>
      </w:r>
    </w:p>
    <w:p>
      <w:pPr>
        <w:pStyle w:val="16"/>
        <w:rPr/>
      </w:pPr>
      <w:r>
        <w:rPr/>
        <w:t>Ключевые положения главы</w:t>
      </w:r>
    </w:p>
    <w:p>
      <w:pPr>
        <w:pStyle w:val="Style10"/>
        <w:rPr/>
      </w:pPr>
      <w:r>
        <w:rPr/>
        <w:t>1. Любовь, воспринимаемая исключительно как проявление чувственности или как форма удовлетворения физических потребностей человека,– это не любовь, а страсть, иначе говоря, вожделение, которое по своей природе сугубо эгоистично. Всякий волен выбирать между этими двумя противоречащими друг другу чувствами.</w:t>
      </w:r>
    </w:p>
    <w:p>
      <w:pPr>
        <w:pStyle w:val="Style10"/>
        <w:rPr/>
      </w:pPr>
      <w:r>
        <w:rPr/>
        <w:t>2. Зрелая любовь подразумевает деятельность, основанную на приверженности истине и на способности выполнять её. Да, правда отнюдь не всегда бывает приятной, но руководитель должен уметь воспринимать действительность такой, как она есть, и проявлять настойчивость вплоть до применения силы, когда того требуют соображения высшего блага. Любовь превращается в пустую сентиментальность, если она не основана на абсолютной честности.</w:t>
      </w:r>
    </w:p>
    <w:p>
      <w:pPr>
        <w:pStyle w:val="Style10"/>
        <w:rPr/>
      </w:pPr>
      <w:r>
        <w:rPr/>
        <w:t>3. Человек по природе своей существо духовное, то есть божественное, разница лишь в том, что силы и возможности человека ограниченны, а Бога – безграничны. Иными словами, человек качественно тождественен Богу, но очень отличается количественно.</w:t>
      </w:r>
    </w:p>
    <w:p>
      <w:pPr>
        <w:pStyle w:val="Style10"/>
        <w:rPr/>
      </w:pPr>
      <w:r>
        <w:rPr/>
        <w:t>4. Все мысли, слова и действия, обращенные к высшему «я» человека, неизмеримо результативнее тех, которые обращены на что-то другое.</w:t>
      </w:r>
    </w:p>
    <w:p>
      <w:pPr>
        <w:pStyle w:val="Style10"/>
        <w:rPr/>
      </w:pPr>
      <w:r>
        <w:rPr/>
        <w:t>5. Невозможно любить других без того, чтобы в достаточной мере не любить себя, ибо нельзя делиться с другими тем, чего у тебя нет. Руководить людьми бывает затруднительно из-за тех или иных личностных проблем, либо из-за внешних факторов, таких как национализм, расизм или сексизм. Чтобы успешно преодолевать эти и аналогичные препятствия, необходимо научиться любить других через любовь к себе как к существу, в котором присутствует Бог.</w:t>
      </w:r>
    </w:p>
    <w:p>
      <w:pPr>
        <w:pStyle w:val="Style10"/>
        <w:rPr/>
      </w:pPr>
      <w:r>
        <w:rPr/>
        <w:t>6. Считайте себя опекуном, а не хозяином тех, кем вы руководите, поступайте по отношению к ним так, как будто бы вам было доверено бесценное сокровище. Такой подход позволит вам увидеть в каждом частицу Бога, себя же рассматривайте при этом как посланца Господа, которому поручено взлелеять ростки божественной природы в других людях. Подобное служение Богу есть одно из наивысших проявлений любви.</w:t>
      </w:r>
    </w:p>
    <w:p>
      <w:pPr>
        <w:pStyle w:val="Style10"/>
        <w:rPr/>
      </w:pPr>
      <w:r>
        <w:rPr/>
        <w:t>7. Лидер выступает в качестве представителя Господа. Чтобы стать проводником духовной энергии Небес, вы, будучи лидером, должны с открытым разумом и сердцем взять на себя роль представителя Бога, а для этого прежде всего необходима самоотверженность.</w:t>
      </w:r>
    </w:p>
    <w:p>
      <w:pPr>
        <w:pStyle w:val="Style10"/>
        <w:rPr/>
      </w:pPr>
      <w:r>
        <w:rPr/>
        <w:t>8. Помните, что как руководитель вы занимаете промежуточное положение между Небесами и Землей. Любовь к вам тех, кем вы руководите, служит связующим звеном между ними и высшими силами. Пребывая в этой пограничной зоне между двумя мирами – духовным и материальным – лидер служит посредником между высшими силами, наставления и благословения которых передает своему народу, и остальными людьми, которые поклоняются Небесам. Такой лидер, будучи существом высшего порядка, способен осуществлять свои функции чрезвычайно эффективно.</w:t>
      </w:r>
    </w:p>
    <w:p>
      <w:pPr>
        <w:pStyle w:val="Style10"/>
        <w:rPr/>
      </w:pPr>
      <w:r>
        <w:rPr/>
        <w:t>9. Научитесь искренне и горячо любить окружающих вас людей, создайте вокруг себя атмосферу любви, проявляйте любовь в действии, и тогда ваше окружение распространит эту атмосферу любви все дальше и дальше.</w:t>
      </w:r>
    </w:p>
    <w:p>
      <w:pPr>
        <w:pStyle w:val="Style10"/>
        <w:rPr/>
      </w:pPr>
      <w:r>
        <w:rPr/>
        <w:t>10. Всегда старайтесь предугадать (а впоследствии проверяйте свои прогнозы), как именно любое ваше действие повлияет на любовь к вам тех, кем вы руководите. В самом деле, одна из важнейших задач лидера – любить людей и помогать им развить это чувство в себе.</w:t>
      </w:r>
    </w:p>
    <w:p>
      <w:pPr>
        <w:pStyle w:val="16"/>
        <w:rPr/>
      </w:pPr>
      <w:r>
        <w:rPr/>
        <w:t>Тренировка разума</w:t>
      </w:r>
    </w:p>
    <w:p>
      <w:pPr>
        <w:pStyle w:val="Style10"/>
        <w:rPr/>
      </w:pPr>
      <w:r>
        <w:rPr/>
        <w:t>1. Обратитесь к десяти приемам эффективного руководства, изложенным в начале этой книги. Уделите особое внимание пунктам 7 и 8. Постарайтесь во всех своих поступках выглядеть как живое воплощение любви, а действия других рассматривать как проявления любви или призывы о помощи.</w:t>
      </w:r>
    </w:p>
    <w:p>
      <w:pPr>
        <w:pStyle w:val="Style10"/>
        <w:rPr/>
      </w:pPr>
      <w:r>
        <w:rPr/>
        <w:t>2. Страсть и любовь – это две вечные силы, два противоположных течения, которые нас всюду окружают. Вообразите себя посреди безбрежного океана: если поплывете налево, то вас подхватит водоворот страстей, если направо – поток любви. Сделайте свой выбор. Проведите аналогию со своей каждодневной жизнью, когда ежесекундно вы оказываетесь перед необходимостью сделать выбор в пользу любви или страсти.</w:t>
      </w:r>
    </w:p>
    <w:p>
      <w:pPr>
        <w:pStyle w:val="Style10"/>
        <w:rPr/>
      </w:pPr>
      <w:r>
        <w:rPr/>
        <w:t>3. Любовь может причинять боль, когда она основана на истине и знании. Несмотря на это, заставьте себя действовать в согласии со своими принципами, даже если окружающие понимают вас превратно. Постоянные напоминания об этом укрепят вашу волю и усилят окружающую вас положительную энергию.</w:t>
      </w:r>
    </w:p>
    <w:p>
      <w:pPr>
        <w:pStyle w:val="Style10"/>
        <w:rPr/>
      </w:pPr>
      <w:r>
        <w:rPr/>
        <w:t>4. Представьте, что вы поддались искушению страстью, которая, как вы помните, есть не что иное, как неправильно понятая любовь. Постарайтесь вообразить подобную картину как можно ближе к реальности, так, чтобы вам никогда уже не захотелось повторить подобный опыт на практике.</w:t>
      </w:r>
    </w:p>
    <w:p>
      <w:pPr>
        <w:pStyle w:val="Style10"/>
        <w:rPr/>
      </w:pPr>
      <w:r>
        <w:rPr/>
        <w:t>5. Ежедневно беседуйте с собственной душой, стремясь прочувствовать любовь к себе как к существу духовному. Оказывайте своей душе почести, благодарите её, ибо она – частица Бога. Помните, что нельзя любить других по-настоящему, не любя и не уважая себя.</w:t>
      </w:r>
    </w:p>
    <w:p>
      <w:pPr>
        <w:pStyle w:val="Style10"/>
        <w:rPr/>
      </w:pPr>
      <w:r>
        <w:rPr/>
        <w:t>6. Вы – воин, который идет в атаку на отрицательную энергию. Ваше оружие – знания, ваш щит – способность сопереживать, ваша кольчуга – любовь. Это упражнение особенно полезно, когда вы ведете переговоры с кем-либо, чей образ мыслей сильно отличается от вашего, когда вас критикуют оппоненты или когда вы чувствуете, что все ваши усилия превратно истолковываются либо недооцениваются.</w:t>
      </w:r>
    </w:p>
    <w:p>
      <w:pPr>
        <w:pStyle w:val="Style10"/>
        <w:rPr/>
      </w:pPr>
      <w:r>
        <w:rPr/>
        <w:t>7. Постоянно анализируйте собственные мысли, высказывания и поступки: отражают ли они вашу любовь к ближнему так же, как любовь к себе, или даже ещё сильнее. Будьте честны с самим собой. Если мысли ваши запутаны, постарайтесь привести их в соответствие с силой любви.</w:t>
      </w:r>
    </w:p>
    <w:p>
      <w:pPr>
        <w:pStyle w:val="Style10"/>
        <w:rPr/>
      </w:pPr>
      <w:r>
        <w:rPr/>
        <w:t>8. Cмотрите на себя как на сторожа, охраняющего имущество, которое принадлежит Богу. Ко всему, что вас окружает, постарайтесь относиться более рачительно, чем если бы это было ваше собственное имущество.</w:t>
      </w:r>
    </w:p>
    <w:p>
      <w:pPr>
        <w:pStyle w:val="Style10"/>
        <w:rPr/>
      </w:pPr>
      <w:r>
        <w:rPr/>
        <w:t>9. У древних лидер был не просто правителем, но и представителем Бога на Земле, чьи действия на благо своего народа усиливали любовь подданных. Вообразите себя таким правителем, Божьим посланником, который принимает все, что ему предлагают и передает это Богу, ничего не оставляя для себя. За все свои успехи благодарите Бога. Проявите готовность поделиться всем, что у вас есть, с теми, кем вам выпало руководить.</w:t>
      </w:r>
    </w:p>
    <w:p>
      <w:pPr>
        <w:pStyle w:val="Style10"/>
        <w:rPr/>
      </w:pPr>
      <w:r>
        <w:rPr/>
        <w:t>10. Взгляните на себя как на человека, который, где бы ни находился, неизменно создает вокруг себя атмосферу горячей, бескорыстной любви, причем так, что всякий, кто с вами общается, становится и сам носителем любви.</w:t>
      </w:r>
      <w:r>
        <w:br w:type="page"/>
      </w:r>
    </w:p>
    <w:p>
      <w:pPr>
        <w:pStyle w:val="15"/>
        <w:spacing w:before="0" w:after="120"/>
        <w:contextualSpacing/>
        <w:rPr/>
      </w:pPr>
      <w:r>
        <w:rPr/>
        <w:t>Источник истинного счастья</w:t>
      </w:r>
    </w:p>
    <w:p>
      <w:pPr>
        <w:pStyle w:val="Style10"/>
        <w:rPr/>
      </w:pPr>
      <w:r>
        <w:rPr/>
        <w:t>Ваше положение лидера дает вам недоступное большинству людей понимание того, что жизнь в этом мире полного удовлетворения принести не может. Многие из ваших подопечных только мечтают о том, чего вы уже давно достигли и что вам кажется вполне банальным. Знали бы они, что, несмотря на все ваши успехи, вам слишком хорошо знакомо ощущение неудовлетворенности жизнью, пустоты, разочарования и тоски!</w:t>
      </w:r>
    </w:p>
    <w:p>
      <w:pPr>
        <w:pStyle w:val="21"/>
        <w:rPr/>
      </w:pPr>
      <w:r>
        <w:rPr/>
        <w:t>Заполнить пустоту</w:t>
      </w:r>
    </w:p>
    <w:p>
      <w:pPr>
        <w:pStyle w:val="Style10"/>
        <w:rPr/>
      </w:pPr>
      <w:r>
        <w:rPr/>
        <w:t>Многие полагают, что для полного счастья вполне достаточно иметь средства, интересную работу, удачно избранного спутника жизни, собственный дом или квартиру в хорошем месте. Отдавая все силы и энергию достижению этих целей, люди нередко испытывают неудовлетворенность собой, своей работой, окружением и окружающими. Но до поры до времени их неудовлетворенность не перерастает в разочарование жизнью, ибо они находят утешение в мысли: «Ничего, счастье ещё придет с достижением следующей поставленной мною цели».</w:t>
      </w:r>
    </w:p>
    <w:p>
      <w:pPr>
        <w:pStyle w:val="Style10"/>
        <w:rPr/>
      </w:pPr>
      <w:r>
        <w:rPr/>
        <w:t>На протяжении долгих лет я консультировал некоторых всемирно известных политиков и прочих знаменитостей, а одно время был советником и приятелем Мохаммеда Али, тогда чемпиона мира по боксу в сверхтяжелой весовой категории. Однажды рано утром (дело было у него дома в Калифорнии) Али, заглянув ко мне, сказал: «Ты только посмотри, как я живу! ещё нет и половины восьмого, а у меня уже полным-полно каких-то типов, и все они чего-то от меня требуют, достают меня, жить спокойно не дают!»</w:t>
      </w:r>
    </w:p>
    <w:p>
      <w:pPr>
        <w:pStyle w:val="Style10"/>
        <w:rPr/>
      </w:pPr>
      <w:r>
        <w:rPr/>
        <w:t>Али поведал мне историю своей жизни. Много-много лет назад жил-был в одном из южных штатов маленький мальчик. Рос он в нищете и мечтал о богатстве, о том, что когда-нибудь у него будет свой дом, похожий на дворец. Дойдя до этого места, Али сделал широкий жест: «Ну вот, взгляни. Чудесный дом, не правда ли? Практически вся мебель и предметы интерьера привезены из самых разных уголков земного шара, и всё самого отменного качества! У меня здесь столько прислуги и охранников, что я и в лицо-то знаю не всех. Когда-то я мечтал о том, как было бы здорово заиметь шикарную машину. Посмотри на этот «Роллс-Ройс», напичканный самой невероятной техникой. Когда я проезжаю по улицам, на меня показывают пальцами: «Глянь-ка, Мохаммед Али поехал!»</w:t>
      </w:r>
    </w:p>
    <w:p>
      <w:pPr>
        <w:pStyle w:val="Style10"/>
        <w:rPr/>
      </w:pPr>
      <w:r>
        <w:rPr/>
        <w:t>Еще он вспомнил, как мечтал стать знаменитым, думая, что тогда у него будет столько девиц, что выбирай любую, только свистни. «Что ж, мне ничего не стоит снять телефонную трубку и вызвать сюда дамочку из любой страны мира – просто так, ради прикола. Но знаешь, дружище, я тоскую по тому времени, когда ничего этого у меня не было, а жизнь была простой и счастливой. Да, все мои мечты осуществились, но я несчастен, потому что я – раб всего того, что меня теперь окружает. Если б я только мог вернуться к той, простой и незатейливой жизни и восстановить мир и покой в душе!»</w:t>
      </w:r>
    </w:p>
    <w:p>
      <w:pPr>
        <w:pStyle w:val="Style10"/>
        <w:rPr/>
      </w:pPr>
      <w:r>
        <w:rPr/>
        <w:t>Подобный ход мыслей довольно типичен для тех, кто достиг славы, богатства, почета или власти. Это подтверждают и крупнейшие психиатры, среди клиентов которых – множество знаменитостей, чья жизнь превратилась в сущий ад. Есть и ещё более драматичные примеры, когда люди, которые «имеют всё», внезапно впадают в такую депрессию, что кончают жизнь самоубийством. Значит, не «всё» они имели…</w:t>
      </w:r>
    </w:p>
    <w:p>
      <w:pPr>
        <w:pStyle w:val="Style10"/>
        <w:rPr>
          <w:lang w:val="en-US"/>
        </w:rPr>
      </w:pPr>
      <w:r>
        <w:rPr/>
        <w:t>Любопытное наблюдение: люди бедные выбиваются из сил, стараясь добиться хотя бы части того, что богатые уже имеют, а богатые тоже выбиваются из сил, чтобы приумножить или даже сохранить свое богатство. С другой стороны, многие состоятельные люди, утомленные всем тем, что сопутствует славе и успеху, тоскуют по жизни непритязательной и простой. Они подобны Сизифу, вкатывающему свой камень на вершину горы, где, как им кажется, и находится «счастье».</w:t>
      </w:r>
    </w:p>
    <w:p>
      <w:pPr>
        <w:pStyle w:val="21"/>
        <w:rPr/>
      </w:pPr>
      <w:r>
        <w:rPr/>
        <w:t>Как избежать страданий</w:t>
      </w:r>
    </w:p>
    <w:p>
      <w:pPr>
        <w:pStyle w:val="Style10"/>
        <w:rPr/>
      </w:pPr>
      <w:r>
        <w:rPr/>
        <w:t>Мир полон страданий, особенно на Западе, где все больше людей ищет способы отвлечься, снять физическую и душевную боль – следствие пустоты собственной жизни.</w:t>
      </w:r>
    </w:p>
    <w:p>
      <w:pPr>
        <w:pStyle w:val="Style10"/>
        <w:rPr/>
      </w:pPr>
      <w:r>
        <w:rPr/>
        <w:t>На самом же деле каждый стремится избежать страданий, вызванных разлукой с Богом. Те, кому это не удается, доходят иногда до самоубийства. Другие прибегают к искусственным средствам, вводящим человеческое сознание в иное состояние, таким как наркотики. Вообще наркотики – как «узаконенные», так и объявленные вне закона – стали поистине универсальным болеутоляющим средством на случай глубокой депрессии, от которой страдает множество людей по всему миру. «Наркокультура» распространяется все дальше по земному шару, ибо наркотики – доступный способ искусственной стимуляции сознания, снятия боли и заполнения жизненной пустоты.</w:t>
      </w:r>
    </w:p>
    <w:p>
      <w:pPr>
        <w:pStyle w:val="Style10"/>
        <w:rPr/>
      </w:pPr>
      <w:r>
        <w:rPr/>
        <w:t>Между тем, для человека вполне естественно стремиться к радости, удовольствию, успеху, к новым и новым достижениям. Жизнь вовсе не ограничивается тем опытом, который мы получаем обычными, так сказать, физическими путями, и в желании проникнуть глубже, выйти за рамки бытовой рутины нет ничего противоестественного. Противоестественно лишь то, что в наше время это достигается, в основном, искусственными способами.</w:t>
      </w:r>
    </w:p>
    <w:p>
      <w:pPr>
        <w:pStyle w:val="Style10"/>
        <w:rPr/>
      </w:pPr>
      <w:r>
        <w:rPr/>
        <w:t>Жизнь всегда будет казаться бесцельной и пустой, если не пытаться проникнуть глубже, не установить новый, более высокий уровень контактов со Вселенной – как внутри, так и вне себя. В этой связи уместно напомнить притчу о принце, волею судьбы превратившемся в простого крестьянина: занятый тяжелым крестьянским трудом, он постоянно вспоминает прежнюю жизнь во дворце. Можно также провести аналогию с рыбкой, выловленной в океане и помещенной в удобный и красивый аквариум. Её новая обитель роскошна, кормят её замечательно, но такая рыбка никогда не будет счастливой и даже может умереть, если не вернуть её в естественную среду обитания, ту, для которой она рождена.</w:t>
      </w:r>
    </w:p>
    <w:p>
      <w:pPr>
        <w:pStyle w:val="21"/>
        <w:rPr/>
      </w:pPr>
      <w:r>
        <w:rPr/>
        <w:t>Материального удовлетворения недостаточно</w:t>
      </w:r>
    </w:p>
    <w:p>
      <w:pPr>
        <w:pStyle w:val="Style10"/>
        <w:rPr/>
      </w:pPr>
      <w:r>
        <w:rPr/>
        <w:t>Любому здоровому, психически нормальному человеку присущи желания, которые трудно назвать материальными, то есть такие, которые не имеют никакого отношения к человеческому телу и к окружающему физическому миру. Так, вряд ли можно назвать материальным желание быть счастливым и здоровым или же мечты о бессмертии. Откуда берутся подобные мечты, если окружающий нас мир заполонен тревогой, разочарованием, болезнями и смертью? Ответ прост: эти желания заложены в нас от природы и присущи всем и каждому. И наоборот, страдания, вызванные тревогой, болезнями и смертью противоестественны, они противны человеческой природе, они – часть того мира, который по сути чужд человеку.</w:t>
      </w:r>
    </w:p>
    <w:p>
      <w:pPr>
        <w:pStyle w:val="Style10"/>
        <w:rPr/>
      </w:pPr>
      <w:r>
        <w:rPr/>
        <w:t>Люди, каких бы материальных успехов они ни достигли, остаются неудовлетворенными по той простой причине, что материальный мир – не их родной дом, не их естественная среда обитания. Им знаком мир иной, неизмеримо более возвышенный. О прежней жизни в том божественном мире людям не дает забыть их душа, в чьем «подсознании» хранятся воспоминания об исполненном радости существовании рядом с Богом.</w:t>
      </w:r>
    </w:p>
    <w:p>
      <w:pPr>
        <w:pStyle w:val="Style10"/>
        <w:rPr/>
      </w:pPr>
      <w:r>
        <w:rPr/>
        <w:t>Душа человеческая помнит ту атмосферу неземной любви, которая её окружала, тот невообразимый мир и покой, который царил в прежней жизни. И эти воспоминания о воистину божественном счастье стали для человека тем эталоном, с которым он подсознательно сравнивает свою жизнь в материальном мире, и, разумеется, такие сравнения неизменно разочаровывают. Ничто в материальном мире – ни деньги, ни власть, ни наркотики, ни секс – не может заменить того счастья, того полнейшего удовлетворения, которое люди уже испытали, когда жили в своем истинном доме, рядом с Богом.</w:t>
      </w:r>
    </w:p>
    <w:p>
      <w:pPr>
        <w:pStyle w:val="21"/>
        <w:rPr/>
      </w:pPr>
      <w:r>
        <w:rPr/>
        <w:t>Ваш истинный дом</w:t>
      </w:r>
    </w:p>
    <w:p>
      <w:pPr>
        <w:pStyle w:val="Style10"/>
        <w:rPr/>
      </w:pPr>
      <w:r>
        <w:rPr/>
        <w:t>Между тем, древние прекрасно знали, что этот мир для человека – чужой, и знание свое постарались донести до нас в письменной форме. Так, Аристотель и Платон рассуждали об иных мирах, гораздо более счастливых и приятных, чем тот, в котором мы живем, и верили в то, что человечество происходит именно из тех, высших миров. «Царствие Божье» постоянно упоминается в Библии. В других священных писаниях – таких как Коран, Тора или Веды – употребляются слова «рай» или «духовный мир».</w:t>
      </w:r>
    </w:p>
    <w:p>
      <w:pPr>
        <w:pStyle w:val="Style10"/>
        <w:rPr/>
      </w:pPr>
      <w:r>
        <w:rPr/>
        <w:t>Откроем Библию. В Первом послании Иоанн (2:15–17) призывает: «Не любите мира, ни того, что в мире». В Первом послании к Коринфянам (15:40–50) говорится: «Есть тела небесные и тела земные… Плоть и кровь не могут наследовать Царствия Бога». Второе послание к Коринфянам (5:6) напоминает: «Итак мы всегда благодушествуем; и как знаем, что, водворяясь в теле, мы устранены от Господа». И ещё в том же послании (4:18): «Когда мы смотрим не на видимое, но на невидимое: ибо видимое временно, а невидимое вечно».</w:t>
      </w:r>
    </w:p>
    <w:p>
      <w:pPr>
        <w:pStyle w:val="Style10"/>
        <w:rPr/>
      </w:pPr>
      <w:r>
        <w:rPr/>
        <w:t>Приведенные цитаты из Библии служат подтверждением двух важнейших постулатов: во-первых, существует иная форма бытия, которая неизмеримо выше той, что окружает человека, а во-вторых, мир, в котором мы пребываем, не является нашим домом. Великие наставники человечества – такие как Иисус, Будда, Мохаммед и многие другие – постоянно указывали на существование иной, возвышенной жизни в иных мирах. Через их учения красной нитью проходит мысль о том, что человек, будучи «падшим существом», способен достичь совершенства и вернуться домой, в царство духа. И не случайно то, что все без исключения пророки повторяли ту же мысль: движимые неизмеримым, бесконечным чувством любви и сопереживания, они явились людям, с тем чтобы указать им путь к царству высшей реальности.</w:t>
      </w:r>
    </w:p>
    <w:p>
      <w:pPr>
        <w:pStyle w:val="Style10"/>
        <w:rPr/>
      </w:pPr>
      <w:r>
        <w:rPr/>
        <w:t>От этих великих учителей мы узнали, что человек – гость в материальном мире, который для него является чем-то вроде школы или исправительного заведения, куда каждый из нас возвращается снова и снова до тех пор, пока, прожив несколько жизней, не достигнет совершенства, не восстановит полностью те узы, которые связывают его с Богом. Чем лучше и быстрее мы усвоим эти уроки на протяжении нескольких, сменяющих друг друга жизней в этом мире, тем короче будет наш путь домой.</w:t>
      </w:r>
    </w:p>
    <w:p>
      <w:pPr>
        <w:pStyle w:val="Style10"/>
        <w:rPr/>
      </w:pPr>
      <w:r>
        <w:rPr/>
        <w:t>За что люди были изгнаны из своего истинного дома? За то, что, пребывая ещё в духовном состоянии, злоупотребили предоставленной им свободой, попытались действовать независимо от Господа, поддались завистливому любопытству и, вместо того чтобы служить Богу, возжелали узнать и ощутить, каково Им быть. Решив удовлетворить любопытство людей, Всевышний временно поставил их в такое положение, в котором они могут «играть» в Бога столько, сколько их душе угодно, и низверг их в материальный мир.</w:t>
      </w:r>
    </w:p>
    <w:p>
      <w:pPr>
        <w:pStyle w:val="21"/>
        <w:rPr/>
      </w:pPr>
      <w:r>
        <w:rPr/>
        <w:t>Как вернуться домой?</w:t>
      </w:r>
    </w:p>
    <w:p>
      <w:pPr>
        <w:pStyle w:val="Style10"/>
        <w:rPr/>
      </w:pPr>
      <w:r>
        <w:rPr/>
        <w:t>Душа, однако, не обретет покоя до тех пор, пока она не вернется в естественную среду обитания, то есть в царство духа. Те, кто уже давно разочаровался «игрой» в Бога, мечутся в поисках высшей цели жизни, но материальный мир не в состоянии удовлетворить их неизбывную духовную жажду.</w:t>
      </w:r>
    </w:p>
    <w:p>
      <w:pPr>
        <w:pStyle w:val="Style10"/>
        <w:rPr/>
      </w:pPr>
      <w:r>
        <w:rPr/>
        <w:t>А возможно ли вообще вернуться домой? Ответ на этот вопрос следует искать в феномене перевоплощения души. В ведических писаниях процесс перевоплощения души представлен как восхождение души к совершенству посредством накопления опыта и знаний на протяжении непрерывного ряда жизненных циклов в различных телесных и психических оболочках. Конечная цель этого длинного пути – достижение такого уровня самосознания и совершенства, когда кармическая энергия, накопленная в течение прожитых жизней, либо приходит в состояние абсолютного равновесия, либо самоликвидируется. В обоих случаях душа перестает нуждаться в телесной оболочке.</w:t>
      </w:r>
    </w:p>
    <w:p>
      <w:pPr>
        <w:pStyle w:val="Style10"/>
        <w:rPr/>
      </w:pPr>
      <w:r>
        <w:rPr/>
        <w:t>Сам факт, что человек, точнее, его душа, нуждается в телесной оболочке, есть лучшее оказательство его несовершенства и недостаточности накопленных им знаний. Процесс перевоплощений завершится, и человек, приняв свой естественный духовный облик, вернется в Царство Бога только тогда, когда в полной мере осознает свою природу, освободится от уз, которыми прикован к материальному миру, и будет руководствоваться исключительно законом Бога.</w:t>
      </w:r>
    </w:p>
    <w:p>
      <w:pPr>
        <w:pStyle w:val="21"/>
        <w:rPr/>
      </w:pPr>
      <w:bookmarkStart w:id="5" w:name="6"/>
      <w:bookmarkEnd w:id="5"/>
      <w:r>
        <w:rPr/>
        <w:t>Истинная природа человека</w:t>
      </w:r>
    </w:p>
    <w:p>
      <w:pPr>
        <w:pStyle w:val="Style10"/>
        <w:rPr/>
      </w:pPr>
      <w:r>
        <w:rPr/>
        <w:t>Постичь сущность процесса перевоплощений можно, лишь поняв, что такое личность, как внутри телесной оболочки, так и вне её. Личность – это отнюдь не конкретное тело, которое рождается и умирает, личность – это душа, которая всегда существовала и всегда будет существовать в различных телесных оболочках на протяжении многих сменяющих друг друга жизней. Душа – это сын или дочь Бога, который ей и отец, и мать. Люди – это души, которые сами сделали свой выбор, в результате чего вынуждены с таким трудом искать теперь обратный путь, ведущий их к истинному дому. Обсуждая в предыдущей главе божественную природу человека, мы провели четкое различие между истинной сущностью человеческой личности, которая равнозначна Богу, и её материальным проявлением в виде физического тела. Хотя душа и использует телесную оболочку, единственный источник её жизненной силы – это духовное «я».</w:t>
      </w:r>
    </w:p>
    <w:p>
      <w:pPr>
        <w:pStyle w:val="Style10"/>
        <w:rPr/>
      </w:pPr>
      <w:r>
        <w:rPr/>
        <w:t>Достаточно проследить, как развивается человек с момента рождения до достижения зрелого возраста, чтобы понять, что личность – это нечто гораздо большее, нежели просто тело. Младенец появляется на свет, учится ходить, становится ребёнком, затем подростком, взрослеет, при этом тело непрерывно меняется, а жизненная сила остается неизменной. Сын всегда остается для родителей ребёнком, даже если он давно уже вырос, завел семью, имеет собственных детей.</w:t>
      </w:r>
    </w:p>
    <w:p>
      <w:pPr>
        <w:pStyle w:val="Style10"/>
        <w:rPr/>
      </w:pPr>
      <w:r>
        <w:rPr/>
        <w:t>Тело подвергается непрерывным изменениям. Ученые говорят, что клетки человеческого организма постоянно рождаются и умирают, так что каждые семь лет тело меняется полностью, и в нем не остается ни одной прежней клетки. То есть человек, которому 21 год, в физическом смысле как бы уже прожил три жизни, пережил три «перевоплощения», поскольку за это время он сменил три тела. Ваше тело ежеминутно становится другим. Если вы себя воспринимаете лишь как собственное тело, то что это за тело? Тело пятилетнего ребёнка, двадцатилетнего юноши, семидесятилетнего старика? Ведь это три совершенно разных тела, и все они – не более чем внешняя оболочка одной и той же бессмертной души.</w:t>
      </w:r>
    </w:p>
    <w:p>
      <w:pPr>
        <w:pStyle w:val="Style10"/>
        <w:rPr/>
      </w:pPr>
      <w:r>
        <w:rPr/>
        <w:t>Итак, тело не является истинной сущностью человека. Когда одно тело уже не в состоянии функционировать так, как того требует жизненная сила в физическом смысле, душа сменяет старое тело на новое. Вот как описывает этот процесс «Бхагавад-гита» (2.13):</w:t>
      </w:r>
    </w:p>
    <w:p>
      <w:pPr>
        <w:pStyle w:val="Style10"/>
        <w:rPr/>
      </w:pPr>
      <w:r>
        <w:rPr/>
        <w:t>Душа, воплощенная в данном теле, переживает вместе с этим телом детство, отрочество, юность, зрелость, наконец, наступает старость и приходит смерть, после чего душа переселяется в другое тело. Эти перемены не могут смутить трезвомыслящего человека.</w:t>
      </w:r>
    </w:p>
    <w:p>
      <w:pPr>
        <w:pStyle w:val="Style10"/>
        <w:rPr/>
      </w:pPr>
      <w:r>
        <w:rPr/>
        <w:t>Душа не знает ни рождений, ни смертей. Она никогда не рождалась, она вечна, остается всегда юной, её нельзя убить вместе с человеком, вернее, с его телом. Из приведенной выше цитаты следует, что тело переживает периоды детства, юности, зрелости и старости, душа же возраста не имеет. Точно так же тело после смерти подвержено отчетливо видимым изменениям в процессе перехода из бытия в небытие, душа же при этом не претерпевает абсолютно никаких перемен. Смерть – это всего лишь переход составляющих телесную ткань химических веществ в свое первоначальное состояние, тогда как душа, которая давала жизненную силу умершему телу, остается неизменной. Биологическая жизнь физического тела завершается в тот момент, когда его покидает душа. Но если что-то откуда-то вышло, оно должно было прежде войти туда, не так ли? Возникает вопрос: откуда приходит душа и куда она уходит, покидая тело? Ответ дает наука о перевоплощении, или переселении душ.</w:t>
      </w:r>
    </w:p>
    <w:p>
      <w:pPr>
        <w:pStyle w:val="21"/>
        <w:rPr/>
      </w:pPr>
      <w:bookmarkStart w:id="6" w:name="7"/>
      <w:bookmarkEnd w:id="6"/>
      <w:r>
        <w:rPr/>
        <w:t>Уравновешивание энергий на протяжении жизненных циклов</w:t>
      </w:r>
    </w:p>
    <w:p>
      <w:pPr>
        <w:pStyle w:val="Style10"/>
        <w:rPr/>
      </w:pPr>
      <w:r>
        <w:rPr/>
        <w:t>Как уже было отмечено, процесс перевоплощения души состоит из множества жизненных циклов, последовательно сменяющих друг друга на пути души к освобождению от кармы. Освобождение это происходит, когда все виды энергии, накопленные личностью в материальном мире через мысли, слова и действия, приходят в абсолютное равновесие, при этом человек достигает такого уровня совершенства, который ему необходим для воссоединения с Богом. Процесс перевоплощения изучает наука о переселении души.</w:t>
      </w:r>
    </w:p>
    <w:p>
      <w:pPr>
        <w:pStyle w:val="Style10"/>
        <w:rPr/>
      </w:pPr>
      <w:r>
        <w:rPr/>
        <w:t>Средством такого уравновешивания энергий является карма: совокупность объективных последствий мыслей, высказываний и деяний человека на протяжении его физической жизни. Карма выражает всеобщий закон, согласно которому всякое действие влечет за собой соответствующее противодействие. Карма – это то справедливое воздаяние, о котором говорил Иисус: «Не судите, да не судимы будете, Ибо каким судом судите, таким будете судимы; и какою мерою мерите, такою и вас будут мерить» (Мф. 7:1–2). Иными словами, что посеете, то и пожнете.</w:t>
      </w:r>
    </w:p>
    <w:p>
      <w:pPr>
        <w:pStyle w:val="21"/>
        <w:rPr/>
      </w:pPr>
      <w:bookmarkStart w:id="7" w:name="8"/>
      <w:bookmarkEnd w:id="7"/>
      <w:r>
        <w:rPr/>
        <w:t>Весы правосудия</w:t>
      </w:r>
    </w:p>
    <w:p>
      <w:pPr>
        <w:pStyle w:val="Style10"/>
        <w:rPr/>
      </w:pPr>
      <w:r>
        <w:rPr/>
        <w:t>В судебных учреждениях разных стран до сих пор неизменно присутствует древний символ, всем хорошо знакомое изображение женщины с повязкой на глазах и высоко поднятыми весами в правой руке. Эта женщина, у которой множество имен, символизирует мудрость, повязка на её глазах – беспристрастность Правосудия, а весы – закон кармы. Но поскольку любые весы могут быть разбалансированы, необходима мера, или эталон, чтобы восстановить их точность. Немногие обращают внимание на то, что в левой руке женщина держит меч. Меч – это символ защиты добра и наказания зла, он весьма наглядно демонстрирует последствия «отрицательной» кармы, которые мало кому захочется испытать на себе. Закон требует от Правосудия при необходимости применять меч, чтобы весы вновь уравновесились. Взвешивая людские деяния на весах и нанося разящие удары мечом, Правосудие игнорирует те различия, которые люди самовольно установили между собой.</w:t>
      </w:r>
    </w:p>
    <w:p>
      <w:pPr>
        <w:pStyle w:val="Style10"/>
        <w:rPr/>
      </w:pPr>
      <w:r>
        <w:rPr/>
        <w:t>Закон кармы всегда в действии. Именно он определяет, будет душа приговорена к возвращению в этот мир или же она будет освобождена из него навсегда, при этом не важно, верит конкретная личность в закон кармы или нет. Однако тот, кто знает о законе кармы, может сильно сократить количество жизненных циклов, необходимых для того, чтобы привести в равновесие энергию действия и энергию противодействия.</w:t>
      </w:r>
    </w:p>
    <w:p>
      <w:pPr>
        <w:pStyle w:val="Style10"/>
        <w:rPr/>
      </w:pPr>
      <w:r>
        <w:rPr/>
        <w:t>Никто не в состоянии освободиться от новых и новых перевоплощений, пока весы его кармы не придут в полное равновесие. А для этого необходимо понять, что ими взвешивается энергия, произведенная мыслями, высказываниями и деяниями конкретной личности на протяжении всех прожитых ею жизней. Карма аккумулирует энергию точно так же, как астральное тело аккумулирует знания и жизненный опыт каждого человека.</w:t>
      </w:r>
      <w:r>
        <w:br w:type="page"/>
      </w:r>
    </w:p>
    <w:p>
      <w:pPr>
        <w:pStyle w:val="15"/>
        <w:spacing w:before="0" w:after="120"/>
        <w:contextualSpacing/>
        <w:rPr/>
      </w:pPr>
      <w:r>
        <w:rPr/>
        <w:t>Источник истинного счастья. продолжение</w:t>
      </w:r>
    </w:p>
    <w:p>
      <w:pPr>
        <w:pStyle w:val="21"/>
        <w:rPr/>
      </w:pPr>
      <w:r>
        <w:rPr/>
        <w:t>Закон кармы</w:t>
      </w:r>
    </w:p>
    <w:p>
      <w:pPr>
        <w:pStyle w:val="Style10"/>
        <w:rPr/>
      </w:pPr>
      <w:r>
        <w:rPr/>
        <w:t>Каждый день необходимо проживать так, как будто по его завершении вам придется предстать перед высшим судом, чтобы отдать отчет. Причем такой «суд» на самом деле существует. За мыслями и делами каждого из нас ежеминутно наблюдают высшие существа, которым дано право судить и либо поощрять, либо наказывать. Как индивидуальное, так и коллективное будущее людей в огромной степени зависит от их мыслей и поступков в настоящем. Тот, кто ни на минуту не забывает о существовании высшего суда, оценивающего все его действия, будет вести себя более осмотрительно.</w:t>
      </w:r>
    </w:p>
    <w:p>
      <w:pPr>
        <w:pStyle w:val="Style10"/>
        <w:rPr/>
      </w:pPr>
      <w:r>
        <w:rPr/>
        <w:t>Так что следите за своими поступками и побуждениями. Те, кто находится у власти, легко поддаются искушению нажиться на других и злоупотребить своим положением ради личной выгоды. Для лидера нечестность – одно из худших проявлений отрицательной кармической энергии, но в высших сферах такого понятия, как обман, просто не существует. Нетрудно обмануть кого-то в мире материальном, но помните, что за вашими поступками постоянно наблюдают свыше, и отношение к вам будет соответствующее. Чтобы избежать подобных искушений, поразмышляйте, встав утром с постели, как прожить сегодняшний день лучше, чем вчерашний. Отчет перед собой о собственных мыслях и поступках поможет вам действовать конструктивнее и эффективнее, улучшит ваши взаимоотношения с окружающими.</w:t>
      </w:r>
    </w:p>
    <w:p>
      <w:pPr>
        <w:pStyle w:val="21"/>
        <w:rPr/>
      </w:pPr>
      <w:r>
        <w:rPr/>
        <w:t>Древние учения о перевоплощении</w:t>
      </w:r>
    </w:p>
    <w:p>
      <w:pPr>
        <w:pStyle w:val="Style10"/>
        <w:rPr/>
      </w:pPr>
      <w:r>
        <w:rPr/>
        <w:t>В современных изданиях Библии сохранилось лишь несколько упоминаний как самого перевоплощения души, так и древних учений о переселении душ, хотя ранние христиане перевоплощение признавали. Так, Святой Иероним (347–420 н. э.) называет перевоплощение эзотерическим феноменом, который доступен лишь немногим избранным. О перевоплощении писал и Ориген (186–253 н. э.) в своей книге «Об основополагающих началах».</w:t>
      </w:r>
    </w:p>
    <w:p>
      <w:pPr>
        <w:pStyle w:val="Style10"/>
        <w:rPr/>
      </w:pPr>
      <w:r>
        <w:rPr/>
        <w:t>В VI веке н. э. император Юстиниан и Второй Константинопольский Вселенский Собор объявили учение о перевоплощении еретическим, в результате чего из официальных текстов Священного Писания были изъяты почти все наиболее очевидные упоминания этого явления. Те, кто верил в перевоплощение, были вынуждены свои убеждения скрывать. На Западе эта доктрина сохранилась лишь в учениях некоторых христианских сект, а также групп, продолживших традицию древних мистических школ.</w:t>
      </w:r>
    </w:p>
    <w:p>
      <w:pPr>
        <w:pStyle w:val="Style10"/>
        <w:rPr/>
      </w:pPr>
      <w:r>
        <w:rPr/>
        <w:t>Однако, как мы уже отметили, отдельные упоминания перевоплощения остались и в Библии. Так, царь Ирод, когда до него дошла молва об Иисусе, воскликнул: «Это Иоанн Креститель; он воскрес из мертвых, и потому чудеса делаются им» (Мф. 14:1–2). Об Иакове и Исаве говорится: «Господь одного возлюбил, а второго возненавидел ещё до их рождения» (Рим. 9:13–15). Откуда подобное отношение к этим людям, если не из их прежних жизней, когда один был праведником, а другой – грешником? ещё один пример относится к Иисусу: «В одно время, когда Он молился в уединенном месте, и ученики были с Ним, Он спросил их: за кого почитает Меня народ? Они сказали в ответ: за Иоанна Крестителя, а иные за Илию; другие же говорят, что один из древних пророков воскрес» (Лк. 9:18–19). То, что Иисус с учениками говорят здесь именно о перевоплощении, настолько очевидно, что в их вере в это явление не остается никаких сомнений.</w:t>
      </w:r>
    </w:p>
    <w:p>
      <w:pPr>
        <w:pStyle w:val="Style10"/>
        <w:rPr/>
      </w:pPr>
      <w:r>
        <w:rPr/>
        <w:t>Перевоплощение признавалось древними мистическими школами Египта и Греции, ессеями и фарисеями, а также еврейской Каббалой. И даже в наши дни идею перевоплощения отрицают очень и очень немногие, преимущественно на Западе. Перевоплощение – одно из основополагающих понятий индуизма, буддизма, джайнизма, сикхизма, зороастризма, африканской космологии и верований американских индейцев.</w:t>
      </w:r>
    </w:p>
    <w:p>
      <w:pPr>
        <w:pStyle w:val="21"/>
        <w:rPr/>
      </w:pPr>
      <w:r>
        <w:rPr/>
        <w:t>Перевоплощение: запертая дверь и ключ к ней</w:t>
      </w:r>
    </w:p>
    <w:p>
      <w:pPr>
        <w:pStyle w:val="Style10"/>
        <w:rPr/>
      </w:pPr>
      <w:r>
        <w:rPr/>
        <w:t>Тем не менее вера в перевоплощение завоевывает и современную Америку. По данным опроса центра Гэллапа, проведенного в 1990 году, более 25 процентов населения США считает, что перевоплощение души существует. Одна за другой выходят книги о жизни после смерти, о состоянии человека на пороге смерти, о том, что происходит с человеческой душой в промежутке между смертью и следующим рождением. Лидеру чрезвычайно важно понять этот процесс, ибо перевоплощение – это одновременно и запертая дверь, которая всех нас держит в плену материального мира, заставляя снова и снова возвращаться к физическому существованию, и ключ к этой двери, открыв которую, мы попадем к себе домой. Ключом этим является праведная жизнь в материальном мире, восстановление баланса кармы и последующий переход из физического в духовное, высшее состояние.</w:t>
      </w:r>
    </w:p>
    <w:p>
      <w:pPr>
        <w:pStyle w:val="Style10"/>
        <w:rPr/>
      </w:pPr>
      <w:r>
        <w:rPr/>
        <w:t>С точки зрения кармы, справедливость и равновесие – это одно и то же. Без равновесия нет справедливости, ибо справедливость достигается исключительно путем приведения в равновесие всех видов энергии, генерируемой людьми на протяжении всех своих жизненных циклов посредством мыслей, высказываний и поступков. Именно эта «небесная бухгалтерия» несет ответственность за все несчастья, которые выпадают на долю вроде бы хороших людей. У каждого есть свой кармический «послужной список», в котором зафиксировано все, что произошло с той или иной личностью за время предыдущих жизней. Платить по кармическому счету часто приходится совсем в другой жизни, которая может быть сильно отдаленной от первопричины во времени. На наш человеческий взгляд, это может казаться крайне несправедливым, однако с точки зрения закона кармы речь идет об удивительной возможности восстановить кармическое равновесие в будущем. Личность как бы платит свои кармические долги в рассрочку, на протяжении нескольких жизненных циклов.</w:t>
      </w:r>
    </w:p>
    <w:p>
      <w:pPr>
        <w:pStyle w:val="21"/>
        <w:rPr/>
      </w:pPr>
      <w:r>
        <w:rPr/>
        <w:t>Прошлые и будущие жизни</w:t>
      </w:r>
    </w:p>
    <w:p>
      <w:pPr>
        <w:pStyle w:val="Style10"/>
        <w:rPr/>
      </w:pPr>
      <w:r>
        <w:rPr/>
        <w:t>Переходя из одной жизни в другую, стремясь восстановить равновесие кармы и вернуться домой, к Богу, люди накапливают жизненный опыт, который хранится в их подсознании и оказывает определенное воздействие на их поступки, ощущения и мировоззрение в каждой из последующих жизней. Именно этим объясняется, к примеру, беспричинный страх, который мы подчас испытываем, наша эмоциональная предрасположенность, пристрастия и вкусы, наши способности, черты характера, предчувствия, умение делать то, чему мы вроде бы никогда не обучались, воспоминания о том, чего с нами как будто не происходило. Накопленными знаниями и опытом объясняется и уникальность выдающихся людей. Моцарт уже в детском возрасте сочинял симфонии, Адольф Гитлер посылал миллионы на смерть, не ведая, что такое угрызения совести, Иисус и Арджуна (см. «Бхагавад-гиту»), будучи боголюдьми, стали непревзойденными примерами бескорыстного служения человечеству и указали ему путь, ведущий домой.</w:t>
      </w:r>
    </w:p>
    <w:p>
      <w:pPr>
        <w:pStyle w:val="Style10"/>
        <w:rPr/>
      </w:pPr>
      <w:r>
        <w:rPr/>
        <w:t>Множество людей сохранило удивительно четкие воспоминания из предыдущих жизней. Отсюда хорошо известный феномен deja vu: вы чувствуете, что нечто подобное с вами уже происходило, но при этом точно знаете, что этого не может быть, или человек вам кажется знакомым, а потом выясняется, что вы видитесь впервые. Опыт предыдущих жизней иногда проявляется и в сновидениях.</w:t>
      </w:r>
    </w:p>
    <w:p>
      <w:pPr>
        <w:pStyle w:val="Style10"/>
        <w:rPr/>
      </w:pPr>
      <w:r>
        <w:rPr/>
        <w:t>Что нас ожидает в следующих жизненных циклах? Это в огромной степени зависит от нашего поведения в этой жизни, а особенно от состояния нашего сознания в момент смерти. Согласно ведическим писаниям, душа умершего предстает перед судом, который, оценив духовное состояние данной личности перед смертью, а также её грехи и степень благочестия при жизни, принимает решение о форме её дальнейшего существования. Прижизненные мысли и деяния играют очень большую роль в момент смерти, поскольку их последствия в совокупности и определяют дальнейший путь данной души. Здесь можно провести аналогию со школой: душа, словно ученик по окончании учебного года, предстает перед учителями, которые определяют, будет она продолжать обучение в следующем «классе» или получит «аттестат», то есть станет свободной. Под освобождением подразумевается избавление от необходимости возвращаться в материальный, физический мир, хотя душа вправе сделать это добровольно, с тем чтобы помочь другим.</w:t>
      </w:r>
    </w:p>
    <w:p>
      <w:pPr>
        <w:pStyle w:val="21"/>
        <w:rPr/>
      </w:pPr>
      <w:r>
        <w:rPr/>
        <w:t>Модели человеческой природы</w:t>
      </w:r>
    </w:p>
    <w:p>
      <w:pPr>
        <w:pStyle w:val="Style10"/>
        <w:rPr/>
      </w:pPr>
      <w:r>
        <w:rPr/>
        <w:t>«Бхагавад-гита» описывает три модели, или уровня, природы человека: добродетель, страсть и невежество. Эти модели и определяют будущее существование души. Каждый из перечисленных уровней обладает определенным набором характеристик. Для добродетели это благочестие, гуманность, деликатность и доброта; для страсти – самовлюбленность, эгоизм, властолюбие, чрезмерное пристрастие к почету и поклонению, стремление из всего извлекать личную выгоду; для невежества – лень, отталкивающий внешний вид и поведение, нечистоплотность физическая и моральная, склонность причинять беспокойство другим. Все три модели в той или иной степени присутствуют в каждом человеке, определяют его мысли и поступки, а в целом – именно они и составляют материальный мир.</w:t>
      </w:r>
    </w:p>
    <w:p>
      <w:pPr>
        <w:pStyle w:val="Style10"/>
        <w:rPr/>
      </w:pPr>
      <w:r>
        <w:rPr/>
        <w:t>Строго говоря, освободиться от кармы – значит освободиться от влияния этих трех моделей, одна из которых может преобладать над остальными в каждом конкретном человеке. Их взаимодействие с физическим и астральным телом определяет условия следующей жизни. Главное состоит в том, чтобы не дать моделям человеческой природы подчинить себя, но следовать прямо к конечной цели – возвращению домой.</w:t>
      </w:r>
    </w:p>
    <w:p>
      <w:pPr>
        <w:pStyle w:val="Style10"/>
        <w:rPr/>
      </w:pPr>
      <w:r>
        <w:rPr/>
        <w:t>«Бхагавад-гита» говорит о том, что человек, который покинет свое тело, находясь под преобладающим влиянием добродетели, либо вознесется на Небеса, либо будет снова послан на Землю, но родится уже в благоприятных обстоятельствах: он может, например, родиться в благочестивой, образованной и обеспеченной семье. Тот, кто покидает тело, находясь под влиянием страсти, скорее всего вернется в материальный мир, хотя и не обязательно на Землю, где продолжит свое «обучение». Наконец, тот, кто умер под влиянием невежества, будет послан или на другую планету, находящуюся на более низком уровне, где жизнь подобна аду, или опять на Землю, где его ожидает жизнь, полная страданий в виде физического уродства, болезней, душевного расстройства, нищеты, отталкивающей внешности или слабоумия. Более того, те, кто умер под преобладающим воздействием невежества, могут возродиться даже в теле какого-нибудь представителя животного мира.</w:t>
      </w:r>
    </w:p>
    <w:p>
      <w:pPr>
        <w:pStyle w:val="Style10"/>
        <w:rPr/>
      </w:pPr>
      <w:r>
        <w:rPr/>
        <w:t>Итак, жизнь – это не существование физического тела, а существование души, которая использует физическое тело, чтобы найти обратную дорогу к Богу. Предназначение лидера в том, чтобы создать в материальном мире такие условия, при которых возвращение домой для его подопечных стало бы возможным.</w:t>
      </w:r>
    </w:p>
    <w:p>
      <w:pPr>
        <w:pStyle w:val="16"/>
        <w:rPr/>
      </w:pPr>
      <w:r>
        <w:rPr/>
        <w:t>Ключевые положения главы</w:t>
      </w:r>
    </w:p>
    <w:p>
      <w:pPr>
        <w:pStyle w:val="Style10"/>
        <w:rPr/>
      </w:pPr>
      <w:r>
        <w:rPr/>
        <w:t>1. Многие полагают, что для полного счастья вполне достаточно иметь средства, интересную работу, удачно избранного спутника жизни, собственный дом или квартиру в хорошем месте. Отдавая все силы и энергию достижению этих целей, люди нередко испытывают неудовлетворенность собой, своей работой, окружением и окружающими. Но до поры до времени их неудовлетворенность не перерастает в разочарование жизнью, ибо они находят утешение в мысли: «Ничего, счастье ещё придет с достижением следующей поставленной мною цели».</w:t>
      </w:r>
    </w:p>
    <w:p>
      <w:pPr>
        <w:pStyle w:val="Style10"/>
        <w:rPr/>
      </w:pPr>
      <w:r>
        <w:rPr/>
        <w:t>2. Каждый стремится избежать страданий, вызванных разлукой с Богом. Те, кому это не удается, доходят иногда до самоубийства. Другие прибегают к искусственным средствам, вводящим человеческое сознание в иное состояние, таким как наркотики. Вообще наркотики – как «узаконенные», так и объявленные вне закона – стали поистине универсальным болеутоляющим средством на случай глубокой депрессии, которой страдает множество людей по всему миру.</w:t>
      </w:r>
    </w:p>
    <w:p>
      <w:pPr>
        <w:pStyle w:val="Style10"/>
        <w:rPr/>
      </w:pPr>
      <w:r>
        <w:rPr/>
        <w:t>3. Жизнь всегда будет казаться бесцельной и пустой, если не пытаться проникнуть глубже, не установить новый, более высокий уровень контактов со Вселенной – как внутри, так и вне себя.</w:t>
      </w:r>
    </w:p>
    <w:p>
      <w:pPr>
        <w:pStyle w:val="Style10"/>
        <w:rPr/>
      </w:pPr>
      <w:r>
        <w:rPr/>
        <w:t>4. Люди, каких бы материальных успехов они ни достигли, остаются неудовлетворенными по той простой причине, что материальный мир – не их родной дом, не их естественная среда обитания. Им знаком мир иной, неизмеримо более возвышенный. О прежней жизни в том божественном мире людям не дает забыть их душа, в чьем «подсознании» хранятся воспоминания о наполненном радостью существовании рядом с Богом.</w:t>
      </w:r>
    </w:p>
    <w:p>
      <w:pPr>
        <w:pStyle w:val="Style10"/>
        <w:rPr/>
      </w:pPr>
      <w:r>
        <w:rPr/>
        <w:t>5. Ничто в материальном мире – ни деньги, ни власть, ни наркотики, ни секс – не может заменить то счастье, то полнейшее удовлетворение, которое люди уже испытали в то время, когда жили в своем истинном доме, рядом с Богом.</w:t>
      </w:r>
    </w:p>
    <w:p>
      <w:pPr>
        <w:pStyle w:val="Style10"/>
        <w:rPr/>
      </w:pPr>
      <w:r>
        <w:rPr/>
        <w:t>6. От великих учителей мы узнали, что человек – всего лишь гость в материальном мире, который для него является чем-то вроде школы или исправительного заведения, куда каждый из нас возвращается снова и снова до тех пор, пока постепенно, прожив несколько жизней, снова не достигнет совершенства, не восстановит полностью те узы, которые нас связывают с Богом.</w:t>
      </w:r>
    </w:p>
    <w:p>
      <w:pPr>
        <w:pStyle w:val="Style10"/>
        <w:rPr/>
      </w:pPr>
      <w:r>
        <w:rPr/>
        <w:t>7. А возможно ли вообще вернуться домой? Ответ на этот вопрос следует искать в феномене перевоплощения души. В ведических писаниях процесс перевоплощения души представлен как восхождение человеческой души к совершенству посредством накопления опыта и знаний на протяжении непрерывного ряда жизненных циклов в различных телесных и психических оболочках. Конечная цель этого длинного пути – достижение высшего уровня самосознания и самосовершенства.</w:t>
      </w:r>
    </w:p>
    <w:p>
      <w:pPr>
        <w:pStyle w:val="Style10"/>
        <w:rPr/>
      </w:pPr>
      <w:r>
        <w:rPr/>
        <w:t>8. Средством такого уравновешивания энергий является карма: совокупность объективных последствий мыслей, высказываний и деяний личности на протяжении её физической жизни. Карма отражает принцип справедливого воздаяния. Иными словами, что посеете, то и пожнете.</w:t>
      </w:r>
    </w:p>
    <w:p>
      <w:pPr>
        <w:pStyle w:val="Style10"/>
        <w:rPr/>
      </w:pPr>
      <w:r>
        <w:rPr/>
        <w:t>9. Закон кармы всегда в действии. Именно он определяет, будет ли душа приговорена к возвращению в этот мир или же она будет освобождена от него навсегда, при этом не важно, верит ли конкретная личность в закон кармы или нет. Однако тот, кто соблюдает закон кармы, может сильно сократить количество жизненных циклов, необходимых для того, чтобы привести в равновесие энергию действия и энергию противодействия.</w:t>
      </w:r>
    </w:p>
    <w:p>
      <w:pPr>
        <w:pStyle w:val="Style10"/>
        <w:rPr/>
      </w:pPr>
      <w:r>
        <w:rPr/>
        <w:t>10. Переходя из одной жизни в другую, стремясь восстановить равновесие кармы и вернуться домой, к Богу, люди накапливают жизненный опыт, который хранится в их подсознании и оказывает определенное воздействие на их поступки, ощущения и мировоззрение в каждой из последующих жизней. Именно этим объясняется, к примеру, беспричинный страх, который мы подчас испытываем, наша эмоциональная предрасположенность, пристрастия и вкусы, наши способности, черты характера, предчувствия, умение делать то, чему мы вроде бы никогда не обучались, воспоминание о том, чего с нами вроде бы не происходило. Накопленными знаниями и опытом объясняется и уникальность выдающихся людей.</w:t>
      </w:r>
    </w:p>
    <w:p>
      <w:pPr>
        <w:pStyle w:val="16"/>
        <w:rPr/>
      </w:pPr>
      <w:r>
        <w:rPr/>
        <w:t>Тренировка разума</w:t>
      </w:r>
    </w:p>
    <w:p>
      <w:pPr>
        <w:pStyle w:val="Style10"/>
        <w:rPr/>
      </w:pPr>
      <w:r>
        <w:rPr/>
        <w:t>1. Обратитесь к десяти приемам эффективного руководства, изложенным в начале этой книги. Уделите особое внимание пунктам 2 и 4. Счастлив тот, кто понимает, что живя в этом мире, но не этим миром, владея своими чувствами и избегая чрезмерной привязанности к мирскому, он вскоре добьется освобождения и вернется домой. В повседневной деятельности постоянно контролируйте степень своей привязанности к материальному миру, к своему телу и – в физическом смысле – к окружающим вас людям. Не забывайте видеть в них в первую очередь частицы Бога.</w:t>
      </w:r>
    </w:p>
    <w:p>
      <w:pPr>
        <w:pStyle w:val="Style10"/>
        <w:rPr/>
      </w:pPr>
      <w:r>
        <w:rPr/>
        <w:t>2. Проделайте следующее упражнение с ребёнком или даже со взрослым. Попросите его показать на ту или иную часть тела или орган, после чего спросите: «Ну, а где же ты?»,– и обратите внимание, как он удивится. Мы отлично знаем все то, чем обладаем или пользуемся, при этом нам неведома наша истинная суть – душа.</w:t>
      </w:r>
    </w:p>
    <w:p>
      <w:pPr>
        <w:pStyle w:val="Style10"/>
        <w:rPr/>
      </w:pPr>
      <w:r>
        <w:rPr/>
        <w:t>3. Просмотрите ваши фотографии или фотографии вашего ребёнка, сделанные в разном возрасте. Обратите внимание на то, как вы или ваш ребёнок изменились и постоянно меняетесь. Напомните себе о том, что, хотя тело подвержено непрерывным изменениям, душа, обитающая в этом теле, остается неизменной.</w:t>
      </w:r>
    </w:p>
    <w:p>
      <w:pPr>
        <w:pStyle w:val="Style10"/>
        <w:rPr/>
      </w:pPr>
      <w:r>
        <w:rPr/>
        <w:t>4. Многие, особенно на Западе, никогда не видели мертвое тело. Устройте себе экскурсию в морг – просто затем, чтобы посмотреть на трупы. Заметьте, как они похожи на пустую оболочку, из которой вынули содержимое. Жизнь прекращается в тот миг, когда душа покидает тело. Мы говорим: «Он умер». В действительности же прекратило свое существование только физическое тело, внешняя оболочка, которую покинула душа.</w:t>
      </w:r>
    </w:p>
    <w:p>
      <w:pPr>
        <w:pStyle w:val="Style10"/>
        <w:rPr/>
      </w:pPr>
      <w:r>
        <w:rPr/>
        <w:t>5. Закон «что посеешь, то и пожнешь» воспринимается нами лишь тогда, когда карма проявляется незамедлительно. Вспомните те периоды своей жизни, когда у вас все шло великолепно. К окружающим вы относились тогда исключительно дружелюбно, не так ли? И они к вам относились соответственно. Теперь же у вас все наоборот, да?</w:t>
      </w:r>
    </w:p>
    <w:p>
      <w:pPr>
        <w:pStyle w:val="Style10"/>
        <w:rPr/>
      </w:pPr>
      <w:r>
        <w:rPr/>
        <w:t>6. Встречали ли вы людей, которых принимали за знакомых, хотя на самом деле вы их видели впервые? Случалось ли вам испытывать такое ощущение, что в каком-то месте вы уже бывали? Чувствовали ли вы, что можете описать незнакомое помещение, прежде чем открыть ведущую туда дверь? Не исключено, что все это вам действительно знакомо из прежней жизни.</w:t>
      </w:r>
    </w:p>
    <w:p>
      <w:pPr>
        <w:pStyle w:val="Style10"/>
        <w:rPr/>
      </w:pPr>
      <w:r>
        <w:rPr/>
        <w:t>7. Оцените ваши поступки с точки зрения трех моделей человеческой природы. Какая из них преобладала в тот или иной период вашей жизни? Какая преобладает в целом? Взгляните под этим углом зрения на ваших знакомых и попытайтесь определить, какая модель доминирует в их поведении в тех или иных ситуациях.</w:t>
      </w:r>
    </w:p>
    <w:p>
      <w:pPr>
        <w:pStyle w:val="Style10"/>
        <w:rPr/>
      </w:pPr>
      <w:r>
        <w:rPr/>
        <w:t>8. Всякий раз, когда вы почувствуете себя одиноким, всеми забытым или ощутите непонимание окружающих, обратитесь к Богу. Вы сразу поймете, что не одиноки, что Он думает о вас, заботится о вас, всегда рядом с вами.</w:t>
      </w:r>
    </w:p>
    <w:p>
      <w:pPr>
        <w:pStyle w:val="Style10"/>
        <w:rPr/>
      </w:pPr>
      <w:r>
        <w:rPr/>
        <w:t>9. Вспомните то время, когда вы были больны настолько серьёзно, что не ощущали собственного тела. Или, проснувшись утром, постарайтесь восстановить в памяти сон, в котором вы жили как бы отдельно от своего тела.</w:t>
      </w:r>
    </w:p>
    <w:p>
      <w:pPr>
        <w:pStyle w:val="Style10"/>
        <w:rPr/>
      </w:pPr>
      <w:r>
        <w:rPr/>
        <w:t>10. Ежедневно предавайтесь размышлениям о вашем истинном доме – Царстве Бога, которое наполнено абсолютным знанием, счастьем и вечностью. Помните, что лишь там вы обретете полнейшее удовлетворение, поскольку душа ваша уже не будет связана обременительным физическим телом.</w:t>
      </w:r>
      <w:r>
        <w:br w:type="page"/>
      </w:r>
    </w:p>
    <w:p>
      <w:pPr>
        <w:pStyle w:val="15"/>
        <w:spacing w:before="0" w:after="120"/>
        <w:contextualSpacing/>
        <w:rPr/>
      </w:pPr>
      <w:r>
        <w:rPr/>
        <w:t>Активизация высокой энергии</w:t>
      </w:r>
    </w:p>
    <w:p>
      <w:pPr>
        <w:pStyle w:val="Style10"/>
        <w:rPr/>
      </w:pPr>
      <w:r>
        <w:rPr/>
        <w:t>Люди погружены в поток космической энергии. Все, что окружает нас,– это энергия. Энергия находится в постоянном движении независимо от того, ощущаем ли мы её нашими несовершенными органами чувств, такими как зрение, обоняние, осязание, восприятие вкуса или слух. Способность ощущать энергию определяется скоростью её движения: чем медленнее она движется, тем легче мы её воспринимаем физически.</w:t>
      </w:r>
    </w:p>
    <w:p>
      <w:pPr>
        <w:pStyle w:val="21"/>
        <w:rPr/>
      </w:pPr>
      <w:r>
        <w:rPr/>
        <w:t>Природа энергии</w:t>
      </w:r>
    </w:p>
    <w:p>
      <w:pPr>
        <w:pStyle w:val="Style10"/>
        <w:rPr/>
      </w:pPr>
      <w:r>
        <w:rPr/>
        <w:t>Энергия состоит из света, источник которого – Бог. Свет также первооснова материи, поскольку находится внутри каждого атома. Когда ученые смогли, наконец, расщепить атом, они, словно джинна из бутылки, выпустили наружу колоссальный сгусток световой энергии. Будучи частицами световой энергии, атомы пребывают в постоянном колебательном движении различной интенсивности и при этом генерируют электрические заряды, которые удерживают их вместе, образуя молекулы. Молекулы, в свою очередь, тоже находятся в движении, а те, которые движутся медленнее, объединяются друг с другом и формируют все то, что принято называть материальным миром.</w:t>
      </w:r>
    </w:p>
    <w:p>
      <w:pPr>
        <w:pStyle w:val="Style10"/>
        <w:rPr/>
      </w:pPr>
      <w:r>
        <w:rPr/>
        <w:t>Так, например, единственное, что отличает нежное человеческое тело от стальной болванки, это конфигурация молекул и интенсивность их колебательного движения. Как тело, так и болванка состоят из атомов. Молекулы, колеблющиеся чуть быстрее, образуют более мягкую, податливую материю, в том числе вещества в жидком и газообразном состоянии. В результате ещё более быстрого колебательного движения молекул возникают такие формы энергии, как мысли, ощущения и духовное начало.</w:t>
      </w:r>
    </w:p>
    <w:p>
      <w:pPr>
        <w:pStyle w:val="Style10"/>
        <w:rPr/>
      </w:pPr>
      <w:r>
        <w:rPr/>
        <w:t>Энергетической первоосновой бытия объясняется единство окружающего мира. Так, именно благодаря потоку космической энергии мысли одного человека могут передаваться другому, порою находящемуся очень далеко. Именно так Иисус, по просьбе римского сотника, исцелил умирающего на расстоянии, «сказав только слово» (Мф. 8:8). Древнее ведическое писание «Шримад-Бхагаватам» рассказывает о том, как Дхрува Махараджа, овладев энергией собственного тела, являющейся частью потока космической энергии, научился воздействовать на атмосферу Вселенной (Бхаг. 4.8.80–82). Благодаря энергетическому потоку мать узнает об опасности, грозящей её ребёнку, который находится вдали от нее.</w:t>
      </w:r>
    </w:p>
    <w:p>
      <w:pPr>
        <w:pStyle w:val="Style10"/>
        <w:rPr/>
      </w:pPr>
      <w:r>
        <w:rPr/>
        <w:t>Энергия эта – также известная под именами прана, мана, ци или ки – неисчерпаема, поскольку вбирает в себя все сущее. Ею наполнен воздух, которым мы дышим, а саму Вселенную можно рассматривать как энергетическую систему, связывающую эти токи воедино. Под этим углом зрения, энергия человеческой личности распространяется по энергетической системе на манер звуковых волн, воздействуя на другие виды также движущейся энергии и, в свою очередь, подвергаясь их воздействию, после чего, уже преображенной, она возвращается к источнику.</w:t>
      </w:r>
    </w:p>
    <w:p>
      <w:pPr>
        <w:pStyle w:val="21"/>
        <w:rPr/>
      </w:pPr>
      <w:r>
        <w:rPr/>
        <w:t>Виды энергии</w:t>
      </w:r>
    </w:p>
    <w:p>
      <w:pPr>
        <w:pStyle w:val="Style10"/>
        <w:rPr/>
      </w:pPr>
      <w:r>
        <w:rPr/>
        <w:t>Из закона кармы, рассмотренного ранее, следует, что люди несут ответственность за энергию, которую они распространяют. Большая часть этой энергии воплощена в мыслях, высказываниях и деяниях. Легко допустить, что наши высказывания и поступки обладают способностью оказывать воздействие на окружающий нас мир, что мы наблюдаем постоянно, но ошибаются те, кто полагает, что мысли такой способности лишены. Да, мысли не видны невооруженным взглядом, однако они материальны. Каждая из них несет свой индивидуальный энергетический заряд и соединяется с себе подобными, образуя скопления, или сгустки, энергии. Они реальны, осязаемы, являются той силой, которую каждый может научиться подчинять себе, уравновешивать и контролировать.</w:t>
      </w:r>
    </w:p>
    <w:p>
      <w:pPr>
        <w:pStyle w:val="Style10"/>
        <w:rPr/>
      </w:pPr>
      <w:r>
        <w:rPr/>
        <w:t>Наряду с указанными основополагающими типами энергии, люди генерируют и другие её виды, не столь очевидные, но тем не менее оказывающие существенное воздействие на наше окружение. Вот они: эмоциональная энергия (как, например, чувство вины, гнев, страх, ненависть, ревность или зависть); сексуальная энергия, мощь которой настолько велика, что эта энергия требует чрезвычайно осторожного обращения с собой; физическая энергия, включая энергию эфирного, или астрального, тела; энергия духовная, или та сила, которая нам позволяет «сдвигать горы». Наконец, самая мощная сила Вселенной – энергия любви в её наиболее чистом, бескорыстном выражении. Кроме того, на людей оказывают влияние и иные категории энергии, которые многие считают чисто философскими, мировоззренческими понятиями: истина, справедливость, сострадание и сопереживание. Скорость колебания этих видов энергии очень и очень велика, ибо их источник – Закон Бога.</w:t>
      </w:r>
    </w:p>
    <w:p>
      <w:pPr>
        <w:pStyle w:val="Style10"/>
        <w:rPr/>
      </w:pPr>
      <w:r>
        <w:rPr/>
        <w:t>Человек, ведя собственный «кармический счет», следя за тем, как он использует те виды энергии, которыми наделен, легко поймет, почему каждую душу следует рассматривать как отдельный микромир и как частицу Вселенной. Дело в том, что в каждой личности заключены такие силы, мощь которых в их совокупности просто невообразима. В каком-то смысле, существование в человеческом облике оправдано уже самой возможностью обладать этой энергией, применять её или, наоборот, воздерживаться от её применения, преобразовывать одни её формы в другие, наблюдать за ней, уравновешивать её.</w:t>
      </w:r>
    </w:p>
    <w:p>
      <w:pPr>
        <w:pStyle w:val="21"/>
        <w:rPr/>
      </w:pPr>
      <w:r>
        <w:rPr/>
        <w:t>Свойства энергии</w:t>
      </w:r>
    </w:p>
    <w:p>
      <w:pPr>
        <w:pStyle w:val="Style10"/>
        <w:rPr/>
      </w:pPr>
      <w:r>
        <w:rPr/>
        <w:t>Если вы согласны с тем, что несете ответственность за энергию, которую производите, как выступая в роли лидера, так и в повседневной, личной жизни, то вам, естественно, захочется узнать, как должным образом управлять этой энергией, с тем чтобы привести свою карму в равновесие. Важно помнить, что энергия вашего руководства со всеми её последствиями для тех, кем вы руководите, генерируется именно вами и вносит вклад именно в ваш личный кармический «послужной список».</w:t>
      </w:r>
    </w:p>
    <w:p>
      <w:pPr>
        <w:pStyle w:val="Style10"/>
        <w:rPr/>
      </w:pPr>
      <w:r>
        <w:rPr/>
        <w:t>Энергия обладает двумя важными свойствами, позволяющими эффективно ею управлять. Во-первых, она абсолютно подконтрольна и «послушна» воле личности. Именно личность решает, как конкретно энергию использовать и на каком колебательном уровне: высокоскоростном, т. е. в целях духовных, или низком, в целях своекорыстных. Колебательный уровень энергии определяется намерениями личности, известными лишь ей самой и Господу, а отнюдь не конкретными действиями или их последствиями.</w:t>
      </w:r>
    </w:p>
    <w:p>
      <w:pPr>
        <w:pStyle w:val="Style10"/>
        <w:rPr/>
      </w:pPr>
      <w:r>
        <w:rPr/>
        <w:t>Часто полагают, что Закон Бога писан только для людей благочестивых и праведных. Это не так. Законы, управляющие Вселенной, абсолютно одинаковы для всех, независимо от намерений той или иной личности, ибо в их основе лежит Божественное знание, которое, как и любое объективное знание, универсально, предсказуемо и неизменно. Так, формула 1+1=2 остается верной независимо от того, применять ли её при строительстве жилищ для бездомных или при растрате чужих средств. Утверждать, что Закон Бога неприменим к грешникам,– значит отрицать данное Богом право каждого избирать собственный путь домой. Только на основе собственного опыта – как хорошего, так и печального – человек может сделать свой выбор и привести свою карму в равновесие.</w:t>
      </w:r>
    </w:p>
    <w:p>
      <w:pPr>
        <w:pStyle w:val="Style10"/>
        <w:rPr/>
      </w:pPr>
      <w:r>
        <w:rPr/>
        <w:t>Второе свойство энергии заключается в том, что её нельзя уничтожить, а можно только преобразовать из одного вида в другой. Так, при пожаре огонь не уничтожает здание, а лишь превращает использованные при его строительстве материалы в иное вещество – пепел, сажу, золу, а остаточная энергия либо перемешивается с окружающей материальной энергией (воздухом, землей, водой), либо вливается в мировой энергетический поток в качестве несвязанной энергии. Кроме того, энергию можно аккумулировать, перемещать, собирать и хранить, передавать, распространять, рассеивать, освобождать, трансформировать и уравновешивать.</w:t>
      </w:r>
    </w:p>
    <w:p>
      <w:pPr>
        <w:pStyle w:val="Style10"/>
        <w:rPr/>
      </w:pPr>
      <w:r>
        <w:rPr/>
        <w:t>Мысль есть основа всего сущего, следовательно, мыслительный процесс представляет собой самый доступный способ контролировать и управлять энергией. Люди могут управлять своими мыслями и поступками, просто изменяя свой образ мыслей по принципу: «Человек есть то, что он о себе думает». Библейская притча об Иове дает замечательный пример воздействия мысли на действительность. Несчастный Иов сам обратил этот закон против себя, не понимая, что то, чего он так боялся, постигло его потому, что эта мысль все время вертелась в его голове (Иов. 3:25).</w:t>
      </w:r>
    </w:p>
    <w:p>
      <w:pPr>
        <w:pStyle w:val="Style10"/>
        <w:rPr/>
      </w:pPr>
      <w:r>
        <w:rPr/>
        <w:t>Страх, беспокойство, неотступные мысли о том, чего человек опасается и всячески старается избежать,– гарантия того, что именно это с ним и произойдет. Предотвратить нежелательные события можно, лишь научившись контролировать свои мысли, особенно в состоянии стресса, и думать только о том, что было бы желательно. Стрессовое состояние и эмоциональное возбуждение вызывают всплеск мыслительной энергии, которая преобразуется в материю, то есть образы, представленные вашими мыслями, становятся реальностью. Страх, беспокойство, отрицательные мысли и эмоции нужно постараться вытеснить представлениями о благоприятном исходе, направив мыслительную энергию на материализацию таких образов и представлений. Как только исключительно положительное мироощущение войдет у человека в привычку, это немедленно отразится на его мыслях, высказываниях и поступках, которые, в свою очередь, перестанут вырабатывать отрицательную карму, то есть энергию, требующую противовеса. Положительная энергия, генерируемая таким человеком, поможет ему выплатить часть прежних долгов с его кармического счета.</w:t>
      </w:r>
    </w:p>
    <w:p>
      <w:pPr>
        <w:pStyle w:val="21"/>
        <w:rPr/>
      </w:pPr>
      <w:r>
        <w:rPr/>
        <w:t>Преобразование энергии</w:t>
      </w:r>
    </w:p>
    <w:p>
      <w:pPr>
        <w:pStyle w:val="Style10"/>
        <w:rPr/>
      </w:pPr>
      <w:r>
        <w:rPr/>
        <w:t>Решимость мыслить и действовать в позитивном ключе – это первый шаг к преобразованию энергии в более высокие виды, что в конечном счете означает увеличение скорости её колебаний. Преобразованная таким путем энергия обладает эффектом снежного кома, аккумулируя вокруг себя все больше и больше положительной энергии, улучшая существующее положение вещей либо создавая качественно новую, благоприятную ситуацию в любой сфере деятельности.</w:t>
      </w:r>
    </w:p>
    <w:p>
      <w:pPr>
        <w:pStyle w:val="Style10"/>
        <w:rPr/>
      </w:pPr>
      <w:r>
        <w:rPr/>
        <w:t>Следует, однако, помнить, что закон преобразования энергии действует и в противоположном направлении. Преобразование означает «изменение формы, внешнего проявления или содержания», что может иметь как положительные, так и отрицательные последствия. Следовательно, уровень воздействия энергии можно как повысить, так и снизить, в последнем случае – путем искусственного замедления скорости её колебательного движения. К сожалению, это происходит слишком часто, в том числе помимо нашей воли: достаточно одного неосторожного высказывания, проявления зависти, вспышки гнева, ярости или ревности. Будучи лидером, вы обладаете возможностью внушить вашим подчиненным эту истину. Ваш долг – преобразовывать их энергию в высокие формы, ну и, разумеется, постоянно следить за собственной энергией. Помните, что в этом заключается одна из главных причин как ваших побед, так и поражений.</w:t>
      </w:r>
    </w:p>
    <w:p>
      <w:pPr>
        <w:pStyle w:val="Style10"/>
        <w:rPr/>
      </w:pPr>
      <w:r>
        <w:rPr/>
        <w:t>Люди, сами того не сознавая, совершают грубую ошибку, когда аккумулируют энергию в себе, в своем физическом теле, вместо того чтобы выпустить её наружу. Избыток энергии в виде сдерживаемых, подавляемых в себе эмоций может причинить человеку значительный вред, ибо человеческий организм, даже будучи довольно эффективным инструментом, не в состоянии справиться с этой очень плотной и медленно движущейся энергией. В результате она застаивается, кристаллизуется, что в лучшем случае снижает общий тонус организма, запас его жизненных сил, вызывает депрессию, в худшем же приводит к серьёзным заболеваниям. Существует несколько способов освобождения такой энергии, среди которых – прощение нанесенных вам обид, молитва, медитация, а также сознательное преобразование отрицательной энергии в положительную.</w:t>
      </w:r>
    </w:p>
    <w:p>
      <w:pPr>
        <w:pStyle w:val="21"/>
        <w:rPr/>
      </w:pPr>
      <w:r>
        <w:rPr/>
        <w:t>Высвобождение и уравновешивание отрицательной энергии</w:t>
      </w:r>
    </w:p>
    <w:p>
      <w:pPr>
        <w:pStyle w:val="Style10"/>
        <w:rPr/>
      </w:pPr>
      <w:r>
        <w:rPr/>
        <w:t>Современная медицина постепенно приходит к пониманию того, что «сознание определяет бытие», а отнюдь не наоборот, что функционирование человеческого организма находится в прямой зависимости от состояния разума, который управляет телом. Следовательно, в интересах каждого научиться избавляться от энергии низкого уровня, освобождать от нее не только организм в физическом смысле, но и разум, подсознание, свое астральное тело, свою ауру. Высвободить и рассеять вредную энергию можно путем сознательного избавления от застарелых обид, жалоб, поводов для негодования и недовольства. Если же это покажется вам затруднительным, начните с «дробления» мучающих вас проблем на более мелкие, освободиться от которых вам будет легче.</w:t>
      </w:r>
    </w:p>
    <w:p>
      <w:pPr>
        <w:pStyle w:val="Style10"/>
        <w:rPr/>
      </w:pPr>
      <w:r>
        <w:rPr/>
        <w:t>Когда необходимо убрать с дороги лежащий на ней валун, его сначала разбивают. Точно так же, если вы не в состоянии справиться с эмоциональным грузом, лежащим у вас на душе, постарайтесь раздробить его на части. Предположим, ваши многолетние взаимоотношения с давним недругом состоят из бесконечной цепочки обид, подлости, жестокости, предательств. Избавиться от накопившейся тяжести гораздо легче, если каждое конкретное высказывание или поступок проанализировать не в их совокупности, а по отдельности, не связывая ни с общей ситуацией, ни с остальными подобными фактами.</w:t>
      </w:r>
    </w:p>
    <w:p>
      <w:pPr>
        <w:pStyle w:val="Style10"/>
        <w:rPr/>
      </w:pPr>
      <w:r>
        <w:rPr/>
        <w:t>Отказываясь простить своего обидчика, вы наказываете отнюдь не его, а самого себя, ибо закон кармы, подобно бумерангу, в конечном итоге возвращает отрицательную энергию к её источнику, к тому, кто её породил.</w:t>
      </w:r>
    </w:p>
    <w:p>
      <w:pPr>
        <w:pStyle w:val="Style10"/>
        <w:rPr/>
      </w:pPr>
      <w:r>
        <w:rPr/>
        <w:t>Ваша эффективность как руководителя часто зависит от вашей объективности, то есть способности взглянуть на ту или иную ситуацию непредвзято, чему мешает заряд отрицательной эмоциональной энергии. Освобождение от накопившегося груза обид, негодования и возмущения начните с восстановления в памяти – если надо, то по отдельности – конкретных, причинивших вам боль образов, мыслей, высказываний и поступков, связанных с тем или иным человеком либо ситуацией. Затем постарайтесь вообразить себя и этого человека (или ситуацию) в потоке яркого света, света Духа, пронизывающего все, что вас окружает. Произнесите про себя или вслух имя вашего обидчика, после чего скажите: «Отдаю тебя свету Всевышнего, ступай!» Вы увидите, как сама болезненная для вас ситуация, так и ваша реакция на нее преобразуются в высокую энергию, поглощаемую потоком света.</w:t>
      </w:r>
    </w:p>
    <w:p>
      <w:pPr>
        <w:pStyle w:val="Style10"/>
        <w:rPr/>
      </w:pPr>
      <w:r>
        <w:rPr/>
        <w:t>Освобождение наступит, когда вы почувствуете, что воспоминания о неприятном вам человеке или событии перестали вас мучить, а до тех пор повторяйте описанный выше способ как можно чаще, тем самым постепенно избавляясь от накопившейся отрицательной энергии. Вы этого непременно добьетесь, если проявите настойчивость. И постарайтесь «возлюбить врагов ваших» (Мф. 5:44), как учил Иисус. Молитесь за них, ибо такая молитва уменьшает их способность причинить вам вред и, подобно бумерангу, вернется к вам в виде высокой, положительной энергии.</w:t>
      </w:r>
    </w:p>
    <w:p>
      <w:pPr>
        <w:pStyle w:val="Style10"/>
        <w:rPr/>
      </w:pPr>
      <w:r>
        <w:rPr/>
        <w:t>Наконец, важно помнить, что энергию можно уравновесить и что конечной целью всяких манипуляций с энергией является именно приведение её в равновесие. Вам это может показаться странным, но ведь и основополагающие законы физики тоже основаны на принципе уравновешивания энергии. Так, выражение «только любовь побеждает ненависть» легко выразить математически. Поскольку любовь и ненависть – это два противоположных полюса одной оси координат, то, чтобы нейтрализовать ненависть, заряд которой, предположим, равен –10, необходимо создать заряд любви мощностью не менее +10, а чтобы точка равновесия оси координат сместилась ещё больше в сторону любви, нужен более сильный заряд. Так что задача равновесия различных видов энергии решается чисто математическим путем.</w:t>
      </w:r>
    </w:p>
    <w:p>
      <w:pPr>
        <w:pStyle w:val="21"/>
        <w:rPr/>
      </w:pPr>
      <w:r>
        <w:rPr/>
        <w:t>Во время сна создавайте себе защиту</w:t>
      </w:r>
    </w:p>
    <w:p>
      <w:pPr>
        <w:pStyle w:val="Style10"/>
        <w:rPr/>
      </w:pPr>
      <w:r>
        <w:rPr/>
        <w:t>Как лидер, вы обязаны постоянно сохранять ясное сознание, даже во сне. Поэтому важно уметь преобразовывать энергию не только бодрствуя, но и во время сна, тем более, что спящий человек весьма уязвим, подвержен воздействию отрицательной энергии, влиянию бестелесных астральных существ, которые постоянно стремятся вмешаться в вашу жизнь именно тогда, когда вы наиболее беззащитны.</w:t>
      </w:r>
    </w:p>
    <w:p>
      <w:pPr>
        <w:pStyle w:val="Style10"/>
        <w:rPr/>
      </w:pPr>
      <w:r>
        <w:rPr/>
        <w:t>Такое может, например, произойти, если где-то поблизости от вас скитается не нашедшая нового убежища душа внезапно скончавшегося человека, а также его астральное тело. Подобные «призраки» склонны искать контакта с физическими телами из своего прежнего окружения, с тем чтобы доставить себе то или иное удовольствие, испытать ощущение физического наслаждения.</w:t>
      </w:r>
    </w:p>
    <w:p>
      <w:pPr>
        <w:pStyle w:val="Style10"/>
        <w:rPr/>
      </w:pPr>
      <w:r>
        <w:rPr/>
        <w:t>Кроме того, многих во сне мучают кошмары. Предотвратить постороннее вмешательство в вашу жизнь можно при помощи медитации перед сном, а также избегая в позднее время суток разговоров о призраках и тому подобных бестелесных существах, поскольку такого рода разговоры могут их к вам привлечь. В целом же высокая энергия служит защитой от существ, несущих заряд энергии отрицательной.</w:t>
      </w:r>
    </w:p>
    <w:p>
      <w:pPr>
        <w:pStyle w:val="Style10"/>
        <w:rPr/>
      </w:pPr>
      <w:r>
        <w:rPr/>
        <w:t>Одним из способов поднятия духа перед тем, как отойти ко сну, является создание соответствующей обстановки в физическом смысле. Можно, например, повесить возле вашей постели репродукцию картины с духовным сюжетом или изображение великого святого, чтобы он наблюдал за вашим телом, пока вы отдыхаете. Можно также положить у изголовья какую-нибудь священную книгу. Или воспользуйтесь святой водой, то есть водой, над которой читали молитву, которая применялась в богослужении или взята из священной реки. (Заметим, что, хотя вода, взятая из святого источника или использовавшаяся при богослужении, обладает более сильным воздействием, святую воду можно приготовить и самостоятельно, взяв её хотя бы из-под крана и прочтя над ней молитву с многократным повторением любого из имен Господа.) Побрызгайте вокруг себя святой водой перед сном, либо проснувшись посреди ночи.</w:t>
      </w:r>
    </w:p>
    <w:p>
      <w:pPr>
        <w:pStyle w:val="Style10"/>
        <w:rPr/>
      </w:pPr>
      <w:r>
        <w:rPr/>
        <w:t>Если вы чувствуете присутствие существ, наделенных отрицательной энергией, прочтите молитву, спойте духовный гимн или вообразите поток очищающего света. Ощутив попытку проникновения чего-то неизвестного в ваше тело или разум, повторите (можно про себя, если вы чувствуете, что лишились дара речи) одно из имен Господа – например, Иегова, Аллах или Кришна. Как только голос к вам вернется, произнесите имя Господа как можно громче, чтобы окончательно прогнать от себя существо с отрицательной энергией.</w:t>
      </w:r>
    </w:p>
    <w:p>
      <w:pPr>
        <w:pStyle w:val="Style10"/>
        <w:rPr/>
      </w:pPr>
      <w:r>
        <w:rPr/>
        <w:t>Таким образом вы поможете и самим этим существам. Пусть ваш разум преисполнится любви, после чего произнесите: «Я же понимаю, что ты – в смятении. Повторяй за мной имя Господа, давай восславим Его вместе, насладимся духовной пищей». Так вы поможете существу подняться на более высокий уровень и окажете ему неоценимую услугу.</w:t>
      </w:r>
    </w:p>
    <w:p>
      <w:pPr>
        <w:pStyle w:val="Style10"/>
        <w:rPr/>
      </w:pPr>
      <w:r>
        <w:rPr/>
        <w:t>В подобных случаях не забывайте, что долг возвышенной души – служить людям и Богу при любых обстоятельствах, что бы с вами ни произошло. Служить же можно как существам, имеющим физическое тело, так и лишенным его. Не надо бояться бестелесных существ. Часто они бывают совсем как дети: шалят, проказничают, но дурных намерений при этом у них нет; или же блуждают в полной растерянности, нуждаясь в вашей помощи. И даже если их намерения действительно зловещи, то и тогда страх может только навредить, так как привлечет их к вам ещё сильнее, выдаст вашу слабость, и последствия будут для вас ещё хуже.</w:t>
      </w:r>
    </w:p>
    <w:p>
      <w:pPr>
        <w:pStyle w:val="Style10"/>
        <w:rPr/>
      </w:pPr>
      <w:r>
        <w:rPr/>
        <w:t>И снова повторю: будьте уверены, что любовь – единственный всепобеждающий вид энергии – одолеет все что угодно. Многие из этих существ нуждаются в том, чтобы им указали путь, ведущий к освобождению. Помогите же им, воодушевите их мысленно, произнесите священные слова, наделите их зарядом положительной энергии, высокой энергии любви, которая нейтрализует энергию отрицательную.</w:t>
      </w:r>
      <w:r>
        <w:br w:type="page"/>
      </w:r>
    </w:p>
    <w:p>
      <w:pPr>
        <w:pStyle w:val="15"/>
        <w:spacing w:before="0" w:after="120"/>
        <w:contextualSpacing/>
        <w:rPr/>
      </w:pPr>
      <w:r>
        <w:rPr/>
        <w:t>Активизация высокой энергии. продолжение</w:t>
      </w:r>
    </w:p>
    <w:p>
      <w:pPr>
        <w:pStyle w:val="21"/>
        <w:rPr/>
      </w:pPr>
      <w:r>
        <w:rPr/>
        <w:t>Мужская и женская энергии</w:t>
      </w:r>
    </w:p>
    <w:p>
      <w:pPr>
        <w:pStyle w:val="Style10"/>
        <w:rPr/>
      </w:pPr>
      <w:r>
        <w:rPr/>
        <w:t>В материальном мире энергия наделена двойственной природой. В научных трудах по современной психиатрии и нейрохирургии часто упоминается деятельность «левого» и «правого» полушарий мозга. Исследования показали, что каждая из сторон человеческого мозга обладает своими уникальными свойствами и функциями, будучи при этом частью целого. Исключения мы здесь рассматривать не будем, а в общем и целом можно сказать, что левое полушарие мозга отвечает за логические, аналитические, линейные, фактические аспекты мышления и поведения, тогда как правое управляет интуицией, творческой деятельностью, воображением, психикой и духовной жизнью человека.</w:t>
      </w:r>
    </w:p>
    <w:p>
      <w:pPr>
        <w:pStyle w:val="Style10"/>
        <w:rPr/>
      </w:pPr>
      <w:r>
        <w:rPr/>
        <w:t>Характерные признаки левого мозгового полушария принято называть «мужскими», а правого – «женскими». Левая сторона мозга контролирует главным образом повседневную деятельность человека, его борьбу за выживание, что подразумевает более активные, экстравертные, «мужские» формы мышления и поведения. С другой стороны, у людей, наделенных экстрасенсорными способностями или занимающихся медитацией и биоэнергетическим обменом, сильнее задействовано правое полушарие мозга, представляющее рецептивные, «женские» аспекты разума. Человеческий мозг является двуполым независимо от того, «принадлежит» ли он мужскому организму или женскому, при этом активность обоих полушарий – необходимое условие равновесия личности.</w:t>
      </w:r>
    </w:p>
    <w:p>
      <w:pPr>
        <w:pStyle w:val="Style10"/>
        <w:rPr/>
      </w:pPr>
      <w:r>
        <w:rPr/>
        <w:t>Всякий человек – мужчина или женщина – с интеллектуальной и духовной точки зрения двупол. Среди людей, психологически запрограммированных таким образом, что один из полов считается «главнее» другого, мысль эта может вызвать неприязнь и даже резкое отторжение. Но пытаться её опровергнуть бесполезно, ибо подобная «двуполость» есть всеобщая объективная реальность (в частности, проявляющаяся в феномене перевоплощения и в кармическом «послужном списке»), которую невозможно «отменить» из соображений эгоцентризма, стремления к господству.</w:t>
      </w:r>
    </w:p>
    <w:p>
      <w:pPr>
        <w:pStyle w:val="Style10"/>
        <w:rPr/>
      </w:pPr>
      <w:r>
        <w:rPr/>
        <w:t>Планета наша, любящая Мать всех форм физической жизни, тяжело больна. Страдая от переизбытка мужской энергии и злоупотребления ею, она нуждается в колоссальном вливании энергии женской. Это единственный способ восстановить планетарный баланс и помешать людям уничтожить как Землю, так и самих себя. Закономерен вопрос: если планета наша нуждается в женской энергии, почему не взять её у женщин? Дело в том, что женщины Земли на протяжении столетий, а особенно в тяжелые времена, с честью выполняли эту непосильную работу: питали своей энергией планету. Но даже если все женщины до единой полностью пожертвуют энергией правого мозгового полушария, этого будет мало по той простой причине, что жительницы планеты Земля обладают лишь половиной запаса женской энергии, ведь остальные 50 процентов правых полушарий мозга – у мужчин. Следовательно, не только женщины, но и в первую очередь мужчины обязаны осознать грозящую планете опасность и, пока не поздно, внести свой вклад в восстановление её энергетического баланса.</w:t>
      </w:r>
    </w:p>
    <w:p>
      <w:pPr>
        <w:pStyle w:val="21"/>
        <w:rPr/>
      </w:pPr>
      <w:r>
        <w:rPr/>
        <w:t>Свойства левого и правого полушарий мозга</w:t>
      </w:r>
    </w:p>
    <w:p>
      <w:pPr>
        <w:pStyle w:val="Style10"/>
        <w:rPr/>
      </w:pPr>
      <w:r>
        <w:rPr/>
        <w:t>Ниже перечислены некоторые из свойств каждого из мозговых полушарий. Совокупность этих черт характеризует целостную, сбалансированную человеческую натуру, а кроме того, указанные свойства необходимы для надлежащего функционирования таких общественных структур, как семья, организация, производственная единица и государство. В самом деле, как отдельная личность, так и группа людей становится нежизнеспособной, если какое-либо из полушарий мозга заблокировано и бездействует. Осознав всю важность поддержания такого равновесия, в том числе и в вашей повседневной деятельности, вы сможете научиться генерировать энергию того или иного мозгового полушария в зависимости от требований конкретной ситуации. Важно также уметь соблюдать пропорции энергетической активности левого и правого полушарий мозга на уровне деятельности вашей семьи, организации, производственной единицы и государства.</w:t>
      </w:r>
    </w:p>
    <w:p>
      <w:pPr>
        <w:pStyle w:val="Style10"/>
        <w:rPr/>
      </w:pPr>
      <w:r>
        <w:rPr/>
        <w:t xml:space="preserve">Такая двойственность, полярность, пронизывает весь материальный мир и все сущее в нем. Представим этот принцип наглядно, в виде приведенной ниже таблицы, в которой перечислены на первый взгляд противоположные, но в действительности взаимодополняющие понятия и свойства. Лишь совокупность этих свойств обеспечивает уравновешенную целостность окружающего нас мира. </w:t>
      </w:r>
    </w:p>
    <w:tbl>
      <w:tblPr>
        <w:tblW w:w="7160" w:type="dxa"/>
        <w:jc w:val="left"/>
        <w:tblInd w:w="-15" w:type="dxa"/>
        <w:tblLayout w:type="fixed"/>
        <w:tblCellMar>
          <w:top w:w="0" w:type="dxa"/>
          <w:left w:w="108" w:type="dxa"/>
          <w:bottom w:w="0" w:type="dxa"/>
          <w:right w:w="108" w:type="dxa"/>
        </w:tblCellMar>
      </w:tblPr>
      <w:tblGrid>
        <w:gridCol w:w="3580"/>
        <w:gridCol w:w="3580"/>
      </w:tblGrid>
      <w:tr>
        <w:trPr>
          <w:trHeight w:val="345" w:hRule="atLeast"/>
        </w:trPr>
        <w:tc>
          <w:tcPr>
            <w:tcW w:w="3580" w:type="dxa"/>
            <w:tcBorders>
              <w:top w:val="single" w:sz="4" w:space="0" w:color="800000"/>
              <w:left w:val="single" w:sz="4" w:space="0" w:color="800000"/>
              <w:bottom w:val="single" w:sz="4" w:space="0" w:color="800000"/>
              <w:right w:val="single" w:sz="4" w:space="0" w:color="800000"/>
            </w:tcBorders>
            <w:shd w:fill="FFCC99" w:val="clear"/>
            <w:vAlign w:val="center"/>
          </w:tcPr>
          <w:p>
            <w:pPr>
              <w:pStyle w:val="Style25"/>
              <w:jc w:val="center"/>
              <w:rPr>
                <w:b/>
                <w:b/>
                <w:szCs w:val="27"/>
              </w:rPr>
            </w:pPr>
            <w:r>
              <w:rPr>
                <w:b/>
              </w:rPr>
              <w:t>«Левый» (мужской) мозг</w:t>
            </w:r>
          </w:p>
        </w:tc>
        <w:tc>
          <w:tcPr>
            <w:tcW w:w="3580" w:type="dxa"/>
            <w:tcBorders>
              <w:top w:val="single" w:sz="4" w:space="0" w:color="800000"/>
              <w:left w:val="single" w:sz="4" w:space="0" w:color="800000"/>
              <w:bottom w:val="single" w:sz="4" w:space="0" w:color="800000"/>
              <w:right w:val="single" w:sz="4" w:space="0" w:color="800000"/>
            </w:tcBorders>
            <w:shd w:fill="FFCC99" w:val="clear"/>
            <w:vAlign w:val="center"/>
          </w:tcPr>
          <w:p>
            <w:pPr>
              <w:pStyle w:val="Style25"/>
              <w:jc w:val="center"/>
              <w:rPr>
                <w:b/>
                <w:b/>
                <w:szCs w:val="27"/>
              </w:rPr>
            </w:pPr>
            <w:r>
              <w:rPr>
                <w:b/>
              </w:rPr>
              <w:t>«Правый» (женский) мозг</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Сознание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Подсознание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Активность/ напористость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Пассивность/ восприимчивость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Интеллект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Интуиция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Объективность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Субъективность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Отдача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Получение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Воля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Творчество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Сила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Власть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Знание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Мудрость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Добровольное действие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Вынужденное действие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Отделение/ индивидуализм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Объединение/ коллективизм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Солнце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Луна </w:t>
            </w:r>
          </w:p>
        </w:tc>
      </w:tr>
      <w:tr>
        <w:trPr>
          <w:trHeight w:val="284" w:hRule="atLeast"/>
        </w:trPr>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Янь </w:t>
            </w:r>
          </w:p>
        </w:tc>
        <w:tc>
          <w:tcPr>
            <w:tcW w:w="3580" w:type="dxa"/>
            <w:tcBorders>
              <w:top w:val="single" w:sz="4" w:space="0" w:color="800000"/>
              <w:left w:val="single" w:sz="4" w:space="0" w:color="800000"/>
              <w:bottom w:val="single" w:sz="4" w:space="0" w:color="800000"/>
              <w:right w:val="single" w:sz="4" w:space="0" w:color="800000"/>
            </w:tcBorders>
            <w:shd w:fill="FDF2D7" w:val="clear"/>
            <w:vAlign w:val="center"/>
          </w:tcPr>
          <w:p>
            <w:pPr>
              <w:pStyle w:val="Style25"/>
              <w:rPr/>
            </w:pPr>
            <w:r>
              <w:rPr/>
              <w:t xml:space="preserve">Инь </w:t>
            </w:r>
          </w:p>
        </w:tc>
      </w:tr>
    </w:tbl>
    <w:p>
      <w:pPr>
        <w:pStyle w:val="Style10"/>
        <w:spacing w:before="120" w:after="120"/>
        <w:rPr/>
      </w:pPr>
      <w:r>
        <w:rPr/>
        <w:t>Люди, использующие только ту сторону мозга, которая соответствует половой принадлежности их физического тела, пребывают в разбалансированном состоянии. Гибкость, подключение в каждый данный момент того или иного полушария и их конкретных свойств в зависимости от обстоятельств – вот идеал для обоих полов. Важно понять, что цель всех этих рассуждений – отнюдь не только «воспитание» мужчин, поскольку в «воспитании» нуждаются и женщины. Им также необходимо научиться адекватно пользоваться обеими сторонами мозга, ибо и они разбалансированы из-за неумения применять имеющуюся у них «мужскую» энергию.</w:t>
      </w:r>
    </w:p>
    <w:p>
      <w:pPr>
        <w:pStyle w:val="Style10"/>
        <w:rPr/>
      </w:pPr>
      <w:r>
        <w:rPr/>
        <w:t>Избыток пассивности, восприимчивости и эмоций – это искажение женского начала, точно так же как мужественность отнюдь не сводится исключительно к силе, агрессии и преувеличению роли интеллекта. Так, чрезмерная пассивность и восприимчивость слишком большого числа представительниц практически всех слоев общества ставит их – а также их детей – в положение жертв моральных и физических злоупотреблений со стороны мужчин, чего бы не произошло, если бы они отстаивали свои права, используя имеющийся у них запас мужской энергии. С этой точки зрения, пассивность точно так же разрушительна, как и агрессивность.</w:t>
      </w:r>
    </w:p>
    <w:p>
      <w:pPr>
        <w:pStyle w:val="Style10"/>
        <w:rPr/>
      </w:pPr>
      <w:r>
        <w:rPr/>
        <w:t>Помните: это ваша энергия! Ваши действия в каждой конкретной ситуации станут более адекватными, когда вы осознаете важность обеих противоположностей. Проникнитесь сознанием целостности вашего внутреннего «я», прислушивайтесь к его голосу, вместо того чтобы слепо следовать так называемым общепринятым нормам поведения, «подключайте» свою мужскую и женскую энергию по мере необходимости в каждый данный момент. Чтобы ваше руководство было эффективным, а помощь людям в поисках пути домой – действенной, необходимо прежде всего постичь самого себя.</w:t>
      </w:r>
    </w:p>
    <w:p>
      <w:pPr>
        <w:pStyle w:val="21"/>
        <w:rPr/>
      </w:pPr>
      <w:r>
        <w:rPr/>
        <w:t>Последняя иллюзия: "Бог-отец"</w:t>
      </w:r>
    </w:p>
    <w:p>
      <w:pPr>
        <w:pStyle w:val="Style10"/>
        <w:rPr/>
      </w:pPr>
      <w:r>
        <w:rPr/>
        <w:t>В книге «Кибалион», основанной на древнеегипетской мудрости, в качестве обоснования всеобщего характера принципа мужской и женской энергии приводятся такие рассуждения: «Пол – это все. Во всем есть мужское и женское начало. Пол проявляет себя во всех сферах бытия». Кроме того, древний, как мир, Закон Соответствия гласит: «Что наверху, то и внизу, что внизу, то и наверху».</w:t>
      </w:r>
    </w:p>
    <w:p>
      <w:pPr>
        <w:pStyle w:val="Style10"/>
        <w:rPr/>
      </w:pPr>
      <w:r>
        <w:rPr/>
        <w:t>Если как мужское, так и женское начало присутствует во всем сущем во Вселенной и если принцип этот применим на всех уровнях без исключения, тогда следует признать также и двойственную природу Бога. Другими словами, поскольку человек, созданный по образу и подобию Божьему, с интеллектуальной и духовной точек зрения является существом двуполым, то и Бог – существо двуполое. Пора отбросить иллюзию об исключительно мужской природе Бога. Не может быть сомнений в том, что существует и Бог-Мать!</w:t>
      </w:r>
    </w:p>
    <w:p>
      <w:pPr>
        <w:pStyle w:val="Style10"/>
        <w:rPr/>
      </w:pPr>
      <w:r>
        <w:rPr/>
        <w:t>Между тем, концепция существования Бога-Матери отнюдь не нова. Напротив, человечество на протяжении большей части своей истории поклонялось именно Богу женского пола, тогда как восприятие Бога исключительно как мужчины возникло относительно недавно. Во многих древних сообществах людей мужчине отводилась второстепенная роль, объектом религиозного поклонения была Мать, женщина считалась первоосновой мироздания, а Мать-Земля – прародительницей жизни как таковой. Основанная на принципах матриархата система правопреемства и наследования была – а в некоторых областях осталась до сих пор – фундаментом всей общественной, культурной и религиозной деятельности таких сообществ.</w:t>
      </w:r>
    </w:p>
    <w:p>
      <w:pPr>
        <w:pStyle w:val="Style10"/>
        <w:rPr/>
      </w:pPr>
      <w:r>
        <w:rPr/>
        <w:t>Много позже возникла иудейско-христианская философская концепция, согласно которой Бог-мужчина лишен женского аналога. С другой стороны, многие религии не только допускают, что у Бога-мужчины имеется партнер-женщина, но и рассматривают этого партнера как фигуру, по меньшей мере, равную божеству мужского пола. Примером может служить Божественная Чета: Радха и Кришна.</w:t>
      </w:r>
    </w:p>
    <w:p>
      <w:pPr>
        <w:pStyle w:val="Style10"/>
        <w:rPr/>
      </w:pPr>
      <w:r>
        <w:rPr/>
        <w:t>На протяжении веков множество не подлежащих сомнению истин скрывалось от большинства людей теми, кто стремился установить свое господство ценой порабощения других. Так возникали религии, отрицающие существование Бога-Матери, чтобы было легче подвергать эксплуатации людей, в особенности женщин. Причем попытки свести роль Матери к нулю имели такой успех, что даже те религии, в которых женский фактор ранее был признан, стали пропагандировать превосходство мужчин в обществе.</w:t>
      </w:r>
    </w:p>
    <w:p>
      <w:pPr>
        <w:pStyle w:val="Style10"/>
        <w:rPr/>
      </w:pPr>
      <w:r>
        <w:rPr/>
        <w:t>Настало время вернуть Бога-Мать на трон, принадлежащий Ей по праву. Несмотря на все попытки принизить её роль или объявить её несуществующей вообще, Она всегда была, есть и будет. Ведь Мать олицетворяет женское начало, его силу и мощь во Вселенной. Широко распространенное отрицание значения женского начала, отсутствие должного уважения к нему происходит от людского невежества, усугубляемого низкой оценкой многими людьми собственных «женских» качеств. Бог накажет очень и очень многих за такую вопиющую несправедливость. Каждый просто обязан познать Бога-Мать, творца и хранителя всего сущего, непременного объекта всякого поклонения.</w:t>
      </w:r>
    </w:p>
    <w:p>
      <w:pPr>
        <w:pStyle w:val="16"/>
        <w:rPr/>
      </w:pPr>
      <w:r>
        <w:rPr/>
        <w:t>Ключевые положения главы</w:t>
      </w:r>
    </w:p>
    <w:p>
      <w:pPr>
        <w:pStyle w:val="Style10"/>
        <w:rPr/>
      </w:pPr>
      <w:r>
        <w:rPr/>
        <w:t>1. Люди погружены в поток космической энергии. Все, что окружает нас, это – энергия. Энергия находится в постоянном движении независимо от того, ощущаем ли мы её нашими несовершенными органами чувств, такими как зрение, обоняние, осязание, вкус или слух.</w:t>
      </w:r>
    </w:p>
    <w:p>
      <w:pPr>
        <w:pStyle w:val="Style10"/>
        <w:rPr/>
      </w:pPr>
      <w:r>
        <w:rPr/>
        <w:t>2. Энергия состоит из света, источник которого – Бог. Свет – также первооснова материи, поскольку находится внутри каждого атома.</w:t>
      </w:r>
    </w:p>
    <w:p>
      <w:pPr>
        <w:pStyle w:val="Style10"/>
        <w:rPr/>
      </w:pPr>
      <w:r>
        <w:rPr/>
        <w:t>3. Энергия эта – также известная под именем праны, маны, ци или ки – неисчерпаема, поскольку вбирает в себя все сущее. Ею наполнен воздух, которым мы дышим, а саму Вселенную можно рассматривать как энергетическую систему, связывающую эти токи воедино. С этой точки зрения, энергия человеческой личности распространяется по энергетической системе на манер звуковых волн, воздействуя на другие виды также движущейся энергии и, в свою очередь, подвергаясь их воздействию, после чего, уже преображенной, возвращается к источнику.</w:t>
      </w:r>
    </w:p>
    <w:p>
      <w:pPr>
        <w:pStyle w:val="Style10"/>
        <w:rPr/>
      </w:pPr>
      <w:r>
        <w:rPr/>
        <w:t>4. Мысли не видны невооруженным взглядом, однако они материальны. Каждая из них несет свой индивидуальный энергетический заряд и соединяется с себе подобными, образуя скопления, или сгустки, энергии. Они реальны, осязаемы, являются той силой, которую каждый может научиться подчинять себе, уравновешивать и контролировать.</w:t>
      </w:r>
    </w:p>
    <w:p>
      <w:pPr>
        <w:pStyle w:val="Style10"/>
        <w:rPr/>
      </w:pPr>
      <w:r>
        <w:rPr/>
        <w:t>5. Энергия абсолютно подконтрольна и «послушна» воле личности. Именно личность решает, как конкретно энергию использовать и на каком колебательном уровне: высокоскоростном, то есть в целях духовных, или низком, в целях своекорыстных. Колебательный уровень энергии определяется намерениями личности, известными лишь ей самой и Господу, а отнюдь не конкретными действиями или их последствиями.</w:t>
      </w:r>
    </w:p>
    <w:p>
      <w:pPr>
        <w:pStyle w:val="Style10"/>
        <w:rPr/>
      </w:pPr>
      <w:r>
        <w:rPr/>
        <w:t>6. Страх, беспокойство, неотступные мысли о том, чего человек опасается и всячески старается избежать,– гарантия того, что именно это с ним и произойдет. Предотвратить нежелательные события можно, лишь научившись контролировать свои мысли, особенно в состоянии стресса, и думать только о том, что было бы желательно.</w:t>
      </w:r>
    </w:p>
    <w:p>
      <w:pPr>
        <w:pStyle w:val="Style10"/>
        <w:rPr/>
      </w:pPr>
      <w:r>
        <w:rPr/>
        <w:t>7. Решимость мыслить и действовать в позитивном ключе – это первый шаг к преобразованию энергии в её более высокие виды, что в конечном счете означает увеличение скорости её колебаний. Преобразованная таким путем энергия обладает эффектом снежного кома, аккумулируя вокруг себя все больше и больше положительной энергии, улучшая существующее положение вещей, либо создавая качественно новую, благоприятную ситуацию в любой сфере деятельности.</w:t>
      </w:r>
    </w:p>
    <w:p>
      <w:pPr>
        <w:pStyle w:val="Style10"/>
        <w:rPr/>
      </w:pPr>
      <w:r>
        <w:rPr/>
        <w:t>8. Важно помнить, что энергию можно уравновесить и что конечной целью всяких манипуляций с энергией является именно приведение её в равновесие. Вам это может показаться странным, но ведь и основополагающие законы физики тоже основаны на принципе уравновешивания энергии.</w:t>
      </w:r>
    </w:p>
    <w:p>
      <w:pPr>
        <w:pStyle w:val="Style10"/>
        <w:rPr/>
      </w:pPr>
      <w:r>
        <w:rPr/>
        <w:t>9. Всякий человек – мужчина или женщина – с интеллектуальной и духовной точек зрения двупол. В мире, психологически запрограммированном таким образом, что один из полов считается «главнее» другого, мысль эта может вызвать неприязнь и даже резкое отторжение. Но пытаться её опровергнуть бесполезно, ибо подобная «двуполость» есть всеобщая объективная реальность (в частности, проявляющаяся в феномене перевоплощения и в кармическом «послужном списке»), которую невозможно «отменить» из соображений эгоцентризма, стремления к господству.</w:t>
      </w:r>
    </w:p>
    <w:p>
      <w:pPr>
        <w:pStyle w:val="Style10"/>
        <w:rPr/>
      </w:pPr>
      <w:r>
        <w:rPr/>
        <w:t>10. Настало время вернуть Бога-Мать на трон, принадлежащий Ей по праву. Несмотря на все попытки принизить её роль или объявить её несуществующей вообще, Она всегда была, есть и будет. Ведь Мать олицетворяет все женское начало, его силу и мощь во Вселенной.</w:t>
      </w:r>
    </w:p>
    <w:p>
      <w:pPr>
        <w:pStyle w:val="16"/>
        <w:rPr/>
      </w:pPr>
      <w:r>
        <w:rPr/>
        <w:t>Тренировка разума</w:t>
      </w:r>
    </w:p>
    <w:p>
      <w:pPr>
        <w:pStyle w:val="Style10"/>
        <w:rPr/>
      </w:pPr>
      <w:r>
        <w:rPr/>
        <w:t>1. Обратившись к десяти приемам эффективного руководства, изложенным в начале этой книги, отметьте, что все они направлены на то, чтобы помочь вам всегда сохранять спокойствие и в своей повседневной деятельности неуклонно следовать однажды избранному пути. Уделите особое внимание упражнению под номером 5, потренируйтесь преобразовывать отрицательную энергию в положительную.</w:t>
      </w:r>
    </w:p>
    <w:p>
      <w:pPr>
        <w:pStyle w:val="Style10"/>
        <w:rPr/>
      </w:pPr>
      <w:r>
        <w:rPr/>
        <w:t>2. Тщательно взвешивайте свои мысли. Заметив, что вы думаете о ком-то с любовью, неприязнью, злостью или вожделением, обратите внимание на то, как ваша энергия на подсознательном уровне воздействует на данного человека.</w:t>
      </w:r>
    </w:p>
    <w:p>
      <w:pPr>
        <w:pStyle w:val="Style10"/>
        <w:rPr/>
      </w:pPr>
      <w:r>
        <w:rPr/>
        <w:t>3. Ложась спать, уделите примерно полчаса чтению духовных текстов, а засыпая, постарайтесь сосредоточиться на только что прочитанном. Также послушайте успокаивающую, лучше всего духовную музыку. Все это создаст вокруг вас благоприятную защитную атмосферу во время сна.</w:t>
      </w:r>
    </w:p>
    <w:p>
      <w:pPr>
        <w:pStyle w:val="Style10"/>
        <w:rPr/>
      </w:pPr>
      <w:r>
        <w:rPr/>
        <w:t>4. Если вы почувствуете присутствие отрицательной энергии там, где в данный момент находитесь, постарайтесь незамедлительно воскурить благовония или прочитать молитву (либо включить соответствующую магнитофонную запись). Чтобы очистить атмосферу в помещении, особенно если вы намереваетесь там спать, можно также использовать изображения святых или иные художественные произведения духовной тематики. Поскольку в любом помещении накапливается материальная и астральная энергия тех, кто его часто посещает, применяйте такие способы всегда, когда вы попадаете в незнакомое место. Указанные способы очищения помогают также улучшить энергетический баланс атмосферы в целом.</w:t>
      </w:r>
    </w:p>
    <w:p>
      <w:pPr>
        <w:pStyle w:val="Style10"/>
        <w:rPr/>
      </w:pPr>
      <w:r>
        <w:rPr/>
        <w:t>5. Испытывая страх или беспокойство, постарайтесь воочию вообразить благоприятное для вас развитие ситуации, поскольку мысли, образы и прочие проявления эмоциональной энергии имеют свойство материализовываться.</w:t>
      </w:r>
    </w:p>
    <w:p>
      <w:pPr>
        <w:pStyle w:val="Style10"/>
        <w:rPr/>
      </w:pPr>
      <w:r>
        <w:rPr/>
        <w:t>6. По мере того как у вас выработается привычка создавать лишь положительные мысленные образы, ваши мысли, высказывания и поступки будут автоматически отражать более высокое состояние вашей души. Обратите внимание на перемены в вашей жизни в результате этой эволюции.</w:t>
      </w:r>
    </w:p>
    <w:p>
      <w:pPr>
        <w:pStyle w:val="Style10"/>
        <w:rPr/>
      </w:pPr>
      <w:r>
        <w:rPr/>
        <w:t>7. Ощутив всплеск отрицательной энергии в виде гнева, возмущения или ревности, немедленно разрядите накопленный заряд, простив нанесенную вам обиду, прибегнув к молитве, медитации или другим способам преобразования энергии. В противном случае накопившаяся отрицательная энергия может вызвать душевные расстройства и физические заболевания.</w:t>
      </w:r>
    </w:p>
    <w:p>
      <w:pPr>
        <w:pStyle w:val="Style10"/>
        <w:rPr/>
      </w:pPr>
      <w:r>
        <w:rPr/>
        <w:t>8. Сделайте над собой усилие, с тем чтобы восстановить в себе здоровый баланс мужской и женской энергии, стать более гармоничной, уравновешенной личностью.</w:t>
      </w:r>
    </w:p>
    <w:p>
      <w:pPr>
        <w:pStyle w:val="Style10"/>
        <w:rPr/>
      </w:pPr>
      <w:r>
        <w:rPr/>
        <w:t>9. Уделяйте время энергетической подзарядке и омоложению путем тесного общения с природой, что также помогает восстановить творческие способности и сбросить часть бремени, накопившегося в вашей душе.</w:t>
      </w:r>
    </w:p>
    <w:p>
      <w:pPr>
        <w:pStyle w:val="Style10"/>
        <w:rPr/>
      </w:pPr>
      <w:r>
        <w:rPr/>
        <w:t>10. Тем, кто в отношении вас проявляет агрессивность, помогите повысить уровень собственного сознания. Помните, что агрессия проявляется лишь против тех, кто к ней восприимчив. Рассматривайте акт агрессии как призыв о помощи, подумайте, как на этот призыв ответить, чтобы защитить себя и помочь агрессору.</w:t>
      </w:r>
      <w:r>
        <w:br w:type="page"/>
      </w:r>
    </w:p>
    <w:p>
      <w:pPr>
        <w:pStyle w:val="15"/>
        <w:spacing w:before="0" w:after="120"/>
        <w:contextualSpacing/>
        <w:rPr/>
      </w:pPr>
      <w:r>
        <w:rPr/>
        <w:t>Безграничные возможности разума</w:t>
      </w:r>
    </w:p>
    <w:p>
      <w:pPr>
        <w:pStyle w:val="Style10"/>
        <w:rPr/>
      </w:pPr>
      <w:r>
        <w:rPr/>
        <w:t>Мощь человеческого разума настолько велика, что он способен на поистине фантастические достижения. Осознание его безграничного потенциала, его вклада в развитие цивилизации послужит вам бесценным руководством к действию как в личных делах, так и в исполнении ваших функций руководителя, даст вам ещё больше возможностей сеять добро во всем, что бы вы ни осуществляли.</w:t>
      </w:r>
    </w:p>
    <w:p>
      <w:pPr>
        <w:pStyle w:val="21"/>
        <w:rPr/>
      </w:pPr>
      <w:r>
        <w:rPr/>
        <w:t>Скрытый потенциал разума</w:t>
      </w:r>
    </w:p>
    <w:p>
      <w:pPr>
        <w:pStyle w:val="Style10"/>
        <w:rPr/>
      </w:pPr>
      <w:r>
        <w:rPr/>
        <w:t>Многие из нас слышали о том, что человек использует лишь от пяти до десяти процентов возможностей своего мозга. Но мало кто это осознает, поскольку слишком многие, в своей гордыне, воображают себя центром Вселенной, единственными в ней мыслящими существами, стоящими неизмеримо выше всех остальных форм жизни. А если бы мы использовали мозг на все сто процентов? Дух захватывает от одной мысли о свершениях, на которые был бы способен человек! Люди были бы как боги, что и является, по существу, их предназначением. Каждый человек стал бы тогда самодостаточным носителем такого энергетического потенциала, какой способен сдвинуть горы. Иисус знал, что говорит, обращаясь к ученикам с такими словами: «Если кто скажет горе сей: «Поднимись и ввергнись в море»,– и не усумнится в сердце своем, но поверит, что сбудется по словам его,– будет ему, что ни скажет» (Мк. 11:23).</w:t>
      </w:r>
    </w:p>
    <w:p>
      <w:pPr>
        <w:pStyle w:val="Style10"/>
        <w:rPr/>
      </w:pPr>
      <w:r>
        <w:rPr/>
        <w:t>Вообразим человека, вобравшего в себя все мыслимые и немыслимые таланты, в том числе те, которые считаются сверхъестественными. Даже такой сверхчеловек будет использовать свой мозг всего на 70 процентов, то есть ещё 30 останутся в резерве! Так что потенциал каждого из нас поистине не имеет границ. Расширить же существующие возможности несложно: для этого достаточно заставить неиспользуемые части мозга работать по-новому, сделать так, чтобы сознание, подсознание и «сверхсознание» действовали вместе. Впоследствии вы этому обучите людей, которыми руководите: что может один, могут и остальные.</w:t>
      </w:r>
    </w:p>
    <w:p>
      <w:pPr>
        <w:pStyle w:val="Style10"/>
        <w:rPr/>
      </w:pPr>
      <w:r>
        <w:rPr/>
        <w:t>Мощь человеческого разума проявляется по-разному. Это может быть мысленное воздействие на организм, чудеса, которые демонстрируют так называемые экстрасенсы и медиумы, врожденная способность каждого быстро и легко воспринимать и усваивать поток сложной информации, предполагаемая способность некоторых вступать в контакт с неземными существами, а также богатейший мир сновидений, посредством которых мы получаем знания и рекомендации.</w:t>
      </w:r>
    </w:p>
    <w:p>
      <w:pPr>
        <w:pStyle w:val="21"/>
        <w:rPr/>
      </w:pPr>
      <w:r>
        <w:rPr/>
        <w:t>Связь разума и тела</w:t>
      </w:r>
    </w:p>
    <w:p>
      <w:pPr>
        <w:pStyle w:val="Style10"/>
        <w:rPr/>
      </w:pPr>
      <w:r>
        <w:rPr/>
        <w:t>Одно из проявлений огромного потенциала человеческого разума – многообразные реакции организма на сигналы мозга. Так, психосоматические заболевания являются физическими расстройствами, вызванными различными процессами, происходящими в мозгу, без каких-либо очевидных причин биологического свойства. Множество болезней прямо или косвенно связано с психикой, то есть разум как бы навязывает свою точку зрения организму, и тот реагирует соответственно. Мне, к примеру, доводилось изучать истории болезней, где описывался паралич конечностей без видимых биологических причин: медицина не может объяснить, почему рука или нога вдруг начинает вести себя так, как будто она парализована в физическом смысле, когда пациент испытывает страх либо под воздействием «всплывшего» из подсознания воспоминания о давно пережитой травме.</w:t>
      </w:r>
    </w:p>
    <w:p>
      <w:pPr>
        <w:pStyle w:val="Style10"/>
        <w:rPr/>
      </w:pPr>
      <w:r>
        <w:rPr/>
        <w:t>Далее, окружающим кажется совершенно неадекватным поведение человека, страдающего различными фобиями, например, боязнью толпы (агорафобия) или замкнутого пространства (клаустрофобия). Во многих таких случаях определенное воздействие на сознание может навсегда избавить от недуга.</w:t>
      </w:r>
    </w:p>
    <w:p>
      <w:pPr>
        <w:pStyle w:val="Style10"/>
        <w:rPr/>
      </w:pPr>
      <w:r>
        <w:rPr/>
        <w:t>Еще один классический пример воздействия разума на тело: эффект плацебо. Неоднократно проводились эксперименты, в которых одной группе исследуемых давали лекарство от какой-то определенной болезни, другая же под видом якобы новейшего и мощного лекарства получала «пустые», не обладающие лечебными свойствами таблетки, при этом улучшения чаще всего наблюдались у пациентов, которые принимали плацебо. Исследователи объясняют этот факт способностью разума «внушать» организму определенные ожидания.</w:t>
      </w:r>
    </w:p>
    <w:p>
      <w:pPr>
        <w:pStyle w:val="Style10"/>
        <w:rPr/>
      </w:pPr>
      <w:r>
        <w:rPr/>
        <w:t>Таинственное влияние человеческого разума и эмоций на иммунную систему изучается новой, динамично развивающейся наукой психонейроиммунологией. Исследования, проведенные в этой области, выявили несколько способов использования скрытых возможностей разума, включая и эмоциональную сферу, для излечения организма. Успехи психонейроиммунологии вызвали повышенный интерес к вопросу о роли эмоций в борьбе даже с такими страшными недугами, как слепота или запущенные формы рака. В самом деле, выяснилось, что не только мысли человека, но и такие положительные эмоциональные факторы, как надежда и любовь, могут значительно ускорить процесс излечения. Вне всякого сомнения, человеческий разум в определенных условиях способен быть самым мощным лекарственным средством.</w:t>
      </w:r>
    </w:p>
    <w:p>
      <w:pPr>
        <w:pStyle w:val="Style10"/>
        <w:rPr/>
      </w:pPr>
      <w:r>
        <w:rPr/>
        <w:t>Изучение многообразных связей человеческого разума с телом дало и ещё один поразительный результат: феномен спонтанной ремиссии, «чуда», которому современная медицина не находит объяснений. Причем факты внезапного исцеления в казалось бы безнадежном состоянии наблюдались при всех видах заболеваний, включая рак. В настоящее время этот феномен изучается тщательнейшим образом в ряде научных учреждений – в частности, этим занимается Институт проблем духа и разума в Пало-Альто, Калифорния.</w:t>
      </w:r>
    </w:p>
    <w:p>
      <w:pPr>
        <w:pStyle w:val="21"/>
        <w:rPr/>
      </w:pPr>
      <w:r>
        <w:rPr/>
        <w:t>Обучаемость разума</w:t>
      </w:r>
    </w:p>
    <w:p>
      <w:pPr>
        <w:pStyle w:val="Style10"/>
        <w:rPr/>
      </w:pPr>
      <w:r>
        <w:rPr/>
        <w:t>Очередное подтверждение громадного потенциала человеческого мозга дает нам методика обучения под названием «суггестология». Этот образовательный процесс, иногда называемый «сверх-образованием», заключается в использовании специально подобранной музыки в качестве фона, когда ученик, находясь в состоянии глубокой релаксации, прослушивает объяснения преподавателя и выполняет его указания. Суггестология не имеет ничего общего с гипнозом или обучением во сне, поскольку обучаемый полностью бодрствует и контролирует свое сознание, при этом он усваивает материал без какого-либо напряжения, даже не стараясь его запомнить. Метод этот, по утверждению его авторов, позволяет задействовать до 90 процентов того объема мозга, который обычно не используется.</w:t>
      </w:r>
    </w:p>
    <w:p>
      <w:pPr>
        <w:pStyle w:val="Style10"/>
        <w:rPr/>
      </w:pPr>
      <w:r>
        <w:rPr/>
        <w:t>По словам одного из крупнейших исследователей в этой области – доктора Георгия Лозанова, из болгарского Института Суггестологии,– скорость обучения с применением описанного метода увеличивается в 50 раз. Болгарские ученые провели несколько тысяч контрольных тестов, результаты которых полностью подтвердили ошеломляющую эффективность их методики, которая значительно улучшает память, не требует от обучаемого практически никаких усилий, не зависит от его возраста, способностей и уровня предшествующей подготовки, не предъявляет никаких особых требований к оборудованию.</w:t>
      </w:r>
    </w:p>
    <w:p>
      <w:pPr>
        <w:pStyle w:val="Style10"/>
        <w:rPr/>
      </w:pPr>
      <w:r>
        <w:rPr/>
        <w:t>В Институте Суггестологии сотни людей, выходцев из самых различных слоев общества, овладевают иностранными языками всего за 20 дней! Там же работают экспериментальные группы обучения за несколько недель математике, физике, химии и биологии, как на начальном, так и на высшем уровне.</w:t>
      </w:r>
    </w:p>
    <w:p>
      <w:pPr>
        <w:pStyle w:val="21"/>
        <w:rPr/>
      </w:pPr>
      <w:r>
        <w:rPr/>
        <w:t>Паранормальные способности «расширенного» разума</w:t>
      </w:r>
    </w:p>
    <w:p>
      <w:pPr>
        <w:pStyle w:val="Style10"/>
        <w:rPr/>
      </w:pPr>
      <w:r>
        <w:rPr/>
        <w:t>Пожалуй, самым ярким проявлением колоссальной мощи человеческого разума служат паранормальные способности. Их изучает парапсихология, которую можно уподобить мосту, связывающему воедино гуманитарные и естественные науки, религию и искусство. Предмет парапсихологии – комплексное исследование механизма взаимодействия человеческого разума с космосом. Парапсихологическими вопросами интересовались такие выдающиеся умы, как Мария Кюри, Франклин Рузвельт, Уильям Батлер Йитс, Томас Эдисон, Уинстон Черчилль и Карл Юнг.</w:t>
      </w:r>
    </w:p>
    <w:p>
      <w:pPr>
        <w:pStyle w:val="Style10"/>
        <w:rPr/>
      </w:pPr>
      <w:r>
        <w:rPr/>
        <w:t>Множество людей демонстрирует необычные, иначе говоря, паранормальные способности, которые традиционная наука объяснить не может. Одни обладают даром предвидения, предсказывая те или иные события задолго до того, как они произойдут. Другие наделены феноменальным зрением или слухом и могут видеть или слышать на громадных расстояниях. Третьи читают чужие мысли или передают свои телепатическим путем. Есть люди, способные перемещать или, например, сгибать материальные предметы, используя энергию разума (феномен телекинеза). Обладающие даром психометрии могут получить различные сведения о том или ином человеке, дотронувшись до предмета, с которым этот человек контактировал. И, наверное, все без исключения наслышаны о целителях, излечивающих различные болезни при помощи силы разума и молитвы.</w:t>
      </w:r>
    </w:p>
    <w:p>
      <w:pPr>
        <w:pStyle w:val="Style10"/>
        <w:rPr/>
      </w:pPr>
      <w:r>
        <w:rPr/>
        <w:t>Многие пионеры психологии – среди них Зигмунд Фрейд, Шандор Ференци, Вильгельм Штекель и Карл Юнг – проявляли живейший интерес к психическим феноменам, магии и оккультизму, справедливо связывая такие явления с глубинами человеческого разума. Интересно отметить, что оба основоположника современной психологии, Карл Юнг и Зигмунд Фрейд, занимались исследованиями, близкими к парапсихологии.</w:t>
      </w:r>
    </w:p>
    <w:p>
      <w:pPr>
        <w:pStyle w:val="Style10"/>
        <w:rPr/>
      </w:pPr>
      <w:r>
        <w:rPr/>
        <w:t>Вот что писал Зигмунд Фрейд в 1924 году видному ученому-психиатру Хиэворду Каррингтону: «Если бы мне довелось начать жизнь сначала, я бы её посвятил не психоанализу, а паранормальным проявлениям человеческой психики». Многие предки Карла Юнга по материнской линии так или иначе были связаны со сверхъестественным. Его дедушка, преподобный Самуэль Прайсверк, общался с невидимыми существами. Мать Юнга, Эмили, писала в дневнике, как в юности её заставляли сидеть рядом с преподобным Прайсверком и не позволять духам нарушать его покой. Тот же дедушка еженедельно проводил сеансы с духом своей первой супруги, а его вторая жена, бабушка Юнга, обладала уникальным даром ясновидения. Сам Юнг, когда ему было чуть за двадцать, начал свою научную карьеру с парапсихологических экспериментов.</w:t>
      </w:r>
    </w:p>
    <w:p>
      <w:pPr>
        <w:pStyle w:val="21"/>
        <w:rPr/>
      </w:pPr>
      <w:r>
        <w:rPr/>
        <w:t>Астральное тело</w:t>
      </w:r>
    </w:p>
    <w:p>
      <w:pPr>
        <w:pStyle w:val="Style10"/>
        <w:rPr/>
      </w:pPr>
      <w:r>
        <w:rPr/>
        <w:t>Паранормальные явления колоссально расширяют рамки нашего восприятия человеческих возможностей и способностей, в то же время современная наука не находит таким явлениям объяснений. Как же это возможно?</w:t>
      </w:r>
    </w:p>
    <w:p>
      <w:pPr>
        <w:pStyle w:val="Style10"/>
        <w:rPr/>
      </w:pPr>
      <w:r>
        <w:rPr/>
        <w:t>Всякий парапсихологический феномен либо приоткрывает дверь в иное измерение, либо является результатом воздействия неизвестного нам, точнее, не укладывающегося в рамки обычных представлений, вида энергии. Такие явления наглядно демонстрируют, что человек – существо отнюдь не только физическое. Вот что пишет по этому поводу Эйлин Гарретт, одна из самых выдающихся медиумов двадцатого века, президент нью-йоркского Парапсихологического фонда и к тому же весьма заметная фигура в мире бизнеса: «На протяжении всей своей жизни я была уверена в том, что каждый человек обладает вторым телом, или двойником. Двойники постоянно упоминаются в восточных священных книгах и богословских трудах как носители энергии, как магнетическая аура, тесно связанная с физическим телом человека, как та область, внутри которой нематериальные силы космоса, Солнечной системы, самой Земли и непосредственного окружения человека трансформируются в его духовную и физическую энергию».</w:t>
      </w:r>
    </w:p>
    <w:p>
      <w:pPr>
        <w:pStyle w:val="Style10"/>
        <w:rPr/>
      </w:pPr>
      <w:r>
        <w:rPr/>
        <w:t>Предназначение бесплотного двойника человека, иначе говоря, его астрального тела, становится очевидным, если понять, что такое аура. Речь идет об энергетическом поле, создаваемом астральным телом. Согласно теории миссис Гарретт, бесплотный двойник может быть использован для расширения границ сознания, а кроме того, он служит инструментом для проведения экспериментов с телепатией и ясновидением. Миссис Гарретт и многие другие считают, что так называемое тайное экстрасенсорное восприятие (ТЭВ) связано именно с астральным телом.</w:t>
      </w:r>
    </w:p>
    <w:p>
      <w:pPr>
        <w:pStyle w:val="Style10"/>
        <w:rPr/>
      </w:pPr>
      <w:r>
        <w:rPr/>
        <w:t>Результаты проведенных в России парапсихологических исследований ауры подтвердили, что человек – не просто физическое существо, что его астральное тело, вибрируя, излучает энергию в виде различной частоты сигналов, несущих информацию о состоянии разума, организма и отдельных органов данного человека не только на данный момент, но и в будущем.</w:t>
      </w:r>
    </w:p>
    <w:p>
      <w:pPr>
        <w:pStyle w:val="Style10"/>
        <w:rPr/>
      </w:pPr>
      <w:r>
        <w:rPr/>
        <w:t>Фотографический метод Кирлиана помог доказать существование ауры, увидеть её. Довольно часто люди, у которых ампутирована рука или нога, продолжают ощущать утраченный орган. По мнению некоторых исследователей, бестелесный двойник служит шаблоном, в точном соответствии с которым формируется физическое тело, однако, в отличие от последнего, свои органы он не утрачивает.</w:t>
      </w:r>
    </w:p>
    <w:p>
      <w:pPr>
        <w:pStyle w:val="Style10"/>
        <w:rPr/>
      </w:pPr>
      <w:r>
        <w:rPr/>
        <w:t>Еще одно подтверждение существования астрального тела нам дает акупунктура – наука, использующая энергетические каналы (или меридианы) бестелесного двойника для лечения физического тела. Дело в том, что закупорка этих энергетических каналов непосредственно влияет как на организм, так и на разум человека. Методика акупунктуры заключается в разблокировании энергетических меридианов и высвобождении связанной энергии, что благоприятно сказывается на физическом и душевном здоровье человека.</w:t>
      </w:r>
    </w:p>
    <w:p>
      <w:pPr>
        <w:pStyle w:val="21"/>
        <w:rPr/>
      </w:pPr>
      <w:r>
        <w:rPr/>
        <w:t>Вне времени и пространства</w:t>
      </w:r>
    </w:p>
    <w:p>
      <w:pPr>
        <w:pStyle w:val="Style10"/>
        <w:rPr/>
      </w:pPr>
      <w:r>
        <w:rPr/>
        <w:t>Более широкий взгляд на такие понятия, как пространство и время, также способствует пониманию природы парапсихологических явлений, многие из которых происходят как бы вне этих двух измерений. В автобиографической книге «Воспоминания, мечты, размышления» Юнг отмечает, что психика по своей природе выходит за рамки пространства и времени. Он полагал, что экстрасенсорное восприятие свойственно человеческой психике, которая функционирует за пределом мира физических ощущений.</w:t>
      </w:r>
    </w:p>
    <w:p>
      <w:pPr>
        <w:pStyle w:val="Style10"/>
        <w:rPr/>
      </w:pPr>
      <w:r>
        <w:rPr/>
        <w:t>Юнг пишет: «Нужно понять, что наш мир, подчиняющийся законам времени, пространства и случайности, существует параллельно с абсолютно иным порядком вещей, где нет таких понятий, как «здесь и там», «раньше и позже». Я убежден, что, по меньшей мере для какой-то части деятельности нашей психики, понятия пространства и времени весьма относительны, и эта относительность возрастает прямо пропорционально расстоянию, отделяющему сознательное от подсознательного, или бессознательного, пока не достигает того абсолютного состояния, где нет ни времени, ни пространства». Аналогичные наблюдения содержатся в его описании коллективного сознания и подсознания, где Юнг утверждает, что существует всеобщая, находящаяся в постоянном движении взаимосвязь идей, действий и мыслей и что как отдельные люди, так и группы людей могут «подключиться» к этому мировому информационному потоку и оказывать на него то или иное воздействие.</w:t>
      </w:r>
      <w:r>
        <w:br w:type="page"/>
      </w:r>
    </w:p>
    <w:p>
      <w:pPr>
        <w:pStyle w:val="15"/>
        <w:spacing w:before="0" w:after="120"/>
        <w:contextualSpacing/>
        <w:rPr/>
      </w:pPr>
      <w:r>
        <w:rPr/>
        <w:t>Безграничные возможности разума. Продолжение</w:t>
      </w:r>
    </w:p>
    <w:p>
      <w:pPr>
        <w:pStyle w:val="21"/>
        <w:rPr/>
      </w:pPr>
      <w:r>
        <w:rPr/>
        <w:t>Единая природа всех вещей</w:t>
      </w:r>
    </w:p>
    <w:p>
      <w:pPr>
        <w:pStyle w:val="Style10"/>
        <w:rPr/>
      </w:pPr>
      <w:r>
        <w:rPr/>
        <w:t>Объяснение природы паранормальных психических явлений можно найти в божественном происхождении всех вещей. Из этой истины следует, что указанные явления суть различные проявления энергии Бога. В ведических писаниях сказано, что существует три вида энергии Всевышнего (</w:t>
      </w:r>
      <w:r>
        <w:rPr>
          <w:i/>
          <w:iCs/>
        </w:rPr>
        <w:t>шакти</w:t>
      </w:r>
      <w:r>
        <w:rPr/>
        <w:t xml:space="preserve">): </w:t>
      </w:r>
      <w:r>
        <w:rPr>
          <w:i/>
          <w:iCs/>
        </w:rPr>
        <w:t>бахиранга-шакти</w:t>
      </w:r>
      <w:r>
        <w:rPr/>
        <w:t xml:space="preserve">, </w:t>
      </w:r>
      <w:r>
        <w:rPr>
          <w:i/>
          <w:iCs/>
        </w:rPr>
        <w:t>татастха-шакти</w:t>
      </w:r>
      <w:r>
        <w:rPr/>
        <w:t xml:space="preserve"> и </w:t>
      </w:r>
      <w:r>
        <w:rPr>
          <w:i/>
          <w:iCs/>
        </w:rPr>
        <w:t>антаранга-шакти</w:t>
      </w:r>
      <w:r>
        <w:rPr/>
        <w:t xml:space="preserve">. </w:t>
      </w:r>
      <w:r>
        <w:rPr>
          <w:i/>
          <w:iCs/>
        </w:rPr>
        <w:t>Бахиранга-шакт</w:t>
      </w:r>
      <w:r>
        <w:rPr/>
        <w:t xml:space="preserve">и – это материальная энергия, которая кажется существующей отдельно от Всевышнего; </w:t>
      </w:r>
      <w:r>
        <w:rPr>
          <w:i/>
          <w:iCs/>
        </w:rPr>
        <w:t>татастха-шакти</w:t>
      </w:r>
      <w:r>
        <w:rPr/>
        <w:t xml:space="preserve"> – это душа, пребывающая в физическом теле всякого живого существа; </w:t>
      </w:r>
      <w:r>
        <w:rPr>
          <w:i/>
          <w:iCs/>
        </w:rPr>
        <w:t>антаранга-шакти</w:t>
      </w:r>
      <w:r>
        <w:rPr/>
        <w:t xml:space="preserve"> – непосредственно Божественная энергия, иначе говоря, Дух Святой в прямом смысле слова.</w:t>
      </w:r>
    </w:p>
    <w:p>
      <w:pPr>
        <w:pStyle w:val="Style10"/>
        <w:rPr/>
      </w:pPr>
      <w:r>
        <w:rPr/>
        <w:t>Ведическая философия утверждает, что поскольку природа всех вещей «едина», в том смысле, что все они – от Бога и по сути являются лишь различными проявлениями Его энергии, то и взаимосвязь психических явлений есть следствие такого «единства». Иначе говоря, Бог, зная о существовании различных ипостасей Самого Себя, устанавливает между ними определенные взаимоотношения и управляет их взаимодействием. То есть Богу ничего не стоит исцелить Себя, познать Себя, получить о Себе те или иные сведения, потому что все – от Бога и в основе всего – Бог.</w:t>
      </w:r>
    </w:p>
    <w:p>
      <w:pPr>
        <w:pStyle w:val="Style10"/>
        <w:rPr/>
      </w:pPr>
      <w:r>
        <w:rPr/>
        <w:t>Понять принцип единства всего сущего проще, если допустить, что всякая вещь существует лишь благодаря энергии, находящейся в непрерывном колебательном движении. Как уже отмечалось, современная наука приходит постепенно к признанию принципа первичности духа («сознание определяет бытие»), точно так же она мало-помалу признаёт тот факт, что дух – первоисточник разума. Отсюда вывод: материя во всех её проявлениях – это результат взаимодействия энергии духа на различных частотах.</w:t>
      </w:r>
    </w:p>
    <w:p>
      <w:pPr>
        <w:pStyle w:val="Style10"/>
        <w:rPr/>
      </w:pPr>
      <w:r>
        <w:rPr/>
        <w:t>Интересный взгляд на принцип единой природы всего сущего дает нам «Бхагавад-гита» (15.15): «Я нахожусь в сердце каждого, и от Меня исходит память, знание и забвение. Я – цель всех Вед, их знаток и составитель Веданты». Здесь Кришна (Бог) объясняет, что поскольку Он находится в сердце каждого живого существа, божественное знание тоже заключено в сердце каждого, будучи одной из форм существования Бога, первоосновы жизни. В таком случае, любая форма жизни должна без труда вступать в контакт и взаимодействие со всеми остальными её формами.</w:t>
      </w:r>
    </w:p>
    <w:p>
      <w:pPr>
        <w:pStyle w:val="21"/>
        <w:rPr/>
      </w:pPr>
      <w:r>
        <w:rPr/>
        <w:t>Неземная жизнь: реальность или выдумки?</w:t>
      </w:r>
    </w:p>
    <w:p>
      <w:pPr>
        <w:pStyle w:val="Style10"/>
        <w:rPr/>
      </w:pPr>
      <w:r>
        <w:rPr/>
        <w:t>Вопрос о существовании жизни на других планетах, будучи весьма и весьма неоднозначным, заслуживает рассмотрения хотя бы потому, что его поднимают авторы множества книг, статей и прочих произведений, а вам, как лидеру, необходимо быть в курсе всего того, что волнует людей. Кроме того, не исключено, что якобы имевшие место контакты с пришельцами из иных миров суть проявления неизвестной нам способности человеческого разума проникать за рамки общепринятых понятий времени и пространства.</w:t>
      </w:r>
    </w:p>
    <w:p>
      <w:pPr>
        <w:pStyle w:val="Style10"/>
        <w:rPr/>
      </w:pPr>
      <w:r>
        <w:rPr/>
        <w:t>Проблема существования жизни вне Земли обсуждается с незапамятных времен. История различных народов пестрит упоминаниями о появлениях неопознанных летающих объектов (НЛО) в самых разных уголках нашей планеты. В некоторых странах – как, например, Перу – подобного рода сообщения приходят от местных жителей регулярно на протяжении многих лет. В последнее время такие случаи особенно участились. Опрос, проведенный Институтом Гэллапа в конце 80-х, показал, что 15 миллионов американцев якобы видели НЛО, а в их существование верит более половины населения США.</w:t>
      </w:r>
    </w:p>
    <w:p>
      <w:pPr>
        <w:pStyle w:val="Style10"/>
        <w:rPr/>
      </w:pPr>
      <w:r>
        <w:rPr/>
        <w:t>Даже некоторые американские руководители заявляют, что контактировали с НЛО. Так, президент Эйзенхауэр якобы видел пришельцев в 1954 году на военно-воздушной базе Эдвардс в Калифорнии. Джимми Картер во время своей предвыборной кампании обещал, что в случае избрания президентом распорядится о рассекречивании архивов ВВС, касающихся НЛО, и упоминал о том, что сам видел НЛО, когда был губернатором Джорджии. Аналогичные утверждения исходят и от других известнейших деятелей из разных стран мира.</w:t>
      </w:r>
    </w:p>
    <w:p>
      <w:pPr>
        <w:pStyle w:val="Style10"/>
        <w:rPr/>
      </w:pPr>
      <w:r>
        <w:rPr/>
        <w:t>Можно по-разному относиться к сообщениям о контактах с НЛО. Бесспорно только то, что исследования в этом направлении обогащают наши знания о безграничности творения Бога и служат подтверждением крайней ограниченности опыта, накопленного человечеством. Некоторые верят, что в двадцать первом веке люди будут знать гораздо больше об иных мирах и измерениях, будут контактировать и взаимодействовать с существами, их населяющими. Интересующиеся могут ознакомиться с великим множеством книг, докладов и статей, написанных видными учеными, которые исследовали феномен НЛО.</w:t>
      </w:r>
    </w:p>
    <w:p>
      <w:pPr>
        <w:pStyle w:val="21"/>
        <w:rPr/>
      </w:pPr>
      <w:r>
        <w:rPr/>
        <w:t>Аресенал вашего могущества</w:t>
      </w:r>
    </w:p>
    <w:p>
      <w:pPr>
        <w:pStyle w:val="Style10"/>
        <w:rPr/>
      </w:pPr>
      <w:r>
        <w:rPr/>
        <w:t>Мы же рассмотрим ещё один путь к раскрытию потенциала человеческого мозга. Речь идет о сне и сновидениях, влияние которых на нашу жизнь недооценивается очень многими. Между тем, от того, что происходило с человеком во время сна, часто зависят его последующие мысли и действия в состоянии бодрствования. Иными словами, сон так или иначе может стать реальностью.</w:t>
      </w:r>
    </w:p>
    <w:p>
      <w:pPr>
        <w:pStyle w:val="Style10"/>
        <w:rPr/>
      </w:pPr>
      <w:r>
        <w:rPr/>
        <w:t>Во сне лишь физическое тело человека отдыхает. Астральное же тело, состоящее из интеллекта, ума и самосознания («эго»), нередко даже более активно, когда человек спит, нежели когда он бодрствует. Можно сказать, люди больше бодрствуют во сне и больше спят, бодрствуя.</w:t>
      </w:r>
    </w:p>
    <w:p>
      <w:pPr>
        <w:pStyle w:val="Style10"/>
        <w:rPr/>
      </w:pPr>
      <w:r>
        <w:rPr/>
        <w:t>Скольких великих изобретателей и мыслителей во сне посетило озарение свыше, когда они «бились» над той или иной проблемой! Когда физическое тело отдыхает, активность астрального тела резко возрастает, и оно обретает способность выйти за пределы трехмерного мира. Учитывая, что треть своей жизни человек проводит во сне, нетрудно понять всю важность изучения этого состояния, чтобы извлечь из него максимальную пользу.</w:t>
      </w:r>
    </w:p>
    <w:p>
      <w:pPr>
        <w:pStyle w:val="Style10"/>
        <w:rPr/>
      </w:pPr>
      <w:r>
        <w:rPr/>
        <w:t>Сон и сновидения могут принести особенно значительную пользу вам, лидеру, давая руководство, вдохновение, самопознание и самоочищение. На самом деле ни во сне, ни бодрствуя вы ни на миг не остаетесь в одиночестве, у вас всегда множество добровольных помощников. Легионы ангелов и тех существ, которых называют «полубогами», готовы оказать любую помощь и поддержку в вашем стремлении максимально эффективно служить тем, кто вам дорог.</w:t>
      </w:r>
    </w:p>
    <w:p>
      <w:pPr>
        <w:pStyle w:val="Style10"/>
        <w:rPr/>
      </w:pPr>
      <w:r>
        <w:rPr/>
        <w:t>Часто сновидения служат проводником информации из высших источников, помогая вам руководить с ясным пониманием стоящих перед вами задач, решительностью и целеустремленностью. Во сне, когда ваш разум свободен от ограничений, налагаемых сознанием, к вам могут прийти совершенно неожиданные, нестандартные решения тех или иных проблем, а также более ясное понимание собственных побудительных мотивов и подоплеки ваших поступков.</w:t>
      </w:r>
    </w:p>
    <w:p>
      <w:pPr>
        <w:pStyle w:val="21"/>
        <w:rPr/>
      </w:pPr>
      <w:r>
        <w:rPr/>
        <w:t>Создание благоприятной обстановки</w:t>
      </w:r>
    </w:p>
    <w:p>
      <w:pPr>
        <w:pStyle w:val="Style10"/>
        <w:rPr/>
      </w:pPr>
      <w:r>
        <w:rPr/>
        <w:t>Потребности людей в сне очень индивидуальны: одним необходимо десять – двенадцать часов в сутки, другим достаточно четырех – пяти. Однако продолжительность сна – отнюдь не единственный фактор, определяющий восстановительные способности организма: не менее важно качество сна и даже его «расписание». Так, самые ценные часы отдыха для тела – с 22:00 до полуночи. Значение этих двух часов настолько велико, что даже если кому-то трудно заставить себя лечь спать в 22:00, сделать это все же необходимо. Усилие над собой вполне оправдано, так как в противном случае вам потребуется гораздо больше времени, чтобы компенсировать эти два часа, потерянные для сна. И помните о том, что на качество сна отрицательно влияет тревога, беспокойство, а также физический дискомфорт, например в результате позднего приема пищи.</w:t>
      </w:r>
    </w:p>
    <w:p>
      <w:pPr>
        <w:pStyle w:val="Style10"/>
        <w:rPr/>
      </w:pPr>
      <w:r>
        <w:rPr/>
        <w:t>По мере того как вы осознаете всю ценность сна, вы научитесь извлекать из него максимальную пользу, наблюдая за своими сновидениями и даже «программируя» их. Среди прочих способов достигнуть этого можно, уделяя некоторое время восстановлению душевного равновесия и покоя, прежде чем отойти ко сну. Послушайте, например, приятную, лучше всего духовную музыку, почитайте книгу на духовную или философскую тему. Примерно за полчаса до того, как лечь в постель, внимательно прислушайтесь к своим мыслям, поскольку природа и содержание мыслей, посещающих вас непосредственно перед сном, оказывает сильное воздействие на ваши сновидения. Можете также пожелать себе, чтобы во сне вам в голову пришли ответы на важные для вас вопросы.</w:t>
      </w:r>
    </w:p>
    <w:p>
      <w:pPr>
        <w:pStyle w:val="Style10"/>
        <w:rPr/>
      </w:pPr>
      <w:r>
        <w:rPr/>
        <w:t>Старайтесь не есть в течение по меньшей мере трех часов до сна, иначе ваш организм будет занят перевариванием, вместо того чтобы отдыхать. Если перед сном вы плотно поужинаете, то обязательно проснетесь вялым и усталым, ибо ваше тело не восстановилось. Кроме того, обильная пища, переполняя желудок, оказывает давление на гениталии, что во сне может вызвать сексуальную активность и эротические сновидения.</w:t>
      </w:r>
    </w:p>
    <w:p>
      <w:pPr>
        <w:pStyle w:val="21"/>
        <w:rPr/>
      </w:pPr>
      <w:r>
        <w:rPr/>
        <w:t>Толкование сновидений</w:t>
      </w:r>
    </w:p>
    <w:p>
      <w:pPr>
        <w:pStyle w:val="Style10"/>
        <w:rPr/>
      </w:pPr>
      <w:r>
        <w:rPr/>
        <w:t>В последнее время толкование снов приобрело большую популярность. Тема эта обсуждается на страницах журналов и книг. Многие записывают свои сны в особый дневник и изучают символику сновидений. Не стоит, однако, придавать чрезмерное значение толкованию снов, тем более, что оно нередко основывается на домыслах и, в лучшем случае, неточно. Чтобы оправдать свое предназначение, сновидения не нуждаются в помощи вашего разума. Если тот или иной сон действительно значителен, то это он будет воздействовать на ваш разум, а не наоборот, независимо от того, проанализируете вы его или нет. Например, эффект сна на духовную тему проявится в том, что днем вас может посетить некое озарение.</w:t>
      </w:r>
    </w:p>
    <w:p>
      <w:pPr>
        <w:pStyle w:val="Style10"/>
        <w:rPr/>
      </w:pPr>
      <w:r>
        <w:rPr/>
        <w:t>Рекомендация не придавать особое значение анализу сновидений отнюдь не означает, что их – а также послания вам свыше, которые в них могут содержаться – следует игнорировать. Речь идет о том, чтобы не «зацикливаться» на каком-то одном толковании, особенно если оно кажется вам «вещью в себе», а поразмышлять над собственными желаниями и мотивациями, которые могут извратить истинный смысл сновидения.</w:t>
      </w:r>
    </w:p>
    <w:p>
      <w:pPr>
        <w:pStyle w:val="Style10"/>
        <w:rPr/>
      </w:pPr>
      <w:r>
        <w:rPr/>
        <w:t>Вот простой способ вспомнить, что вам приснилось. Проснувшись, прежде чем подняться с постели, постарайтесь припомнить все, что произошло с вами ночью. Сделайте это даже раньше, чем вы пошевелите ногой или рукой. Все, что вам удастся вспомнить, можно записать в дневник, чтобы поразмышлять об этом позднее. Имейте в виду, что, как только нога ваша коснется пола, вы немедленно вернетесь в состояние полного физического бодрствования, и большая часть такой хрупкой субстанции, как сновидение, будет утрачена безвозвратно.</w:t>
      </w:r>
    </w:p>
    <w:p>
      <w:pPr>
        <w:pStyle w:val="21"/>
        <w:rPr/>
      </w:pPr>
      <w:r>
        <w:rPr/>
        <w:t>Значение сна</w:t>
      </w:r>
    </w:p>
    <w:p>
      <w:pPr>
        <w:pStyle w:val="Style10"/>
        <w:rPr/>
      </w:pPr>
      <w:r>
        <w:rPr/>
        <w:t>Состояние сна – одно из важнейших проявлений жизни. В этот отрезок времени перед человеком открываются колоссальные возможности для самосовершенствования. Вы можете увидеться с любимыми, перешедшими в иные, высшие миры, посетить великие источники знаний, получить указания и рекомендации от титанов духа, короче, с вами может произойти множество удивительных событий, способствующих более глубокому пониманию цели и смысла жизни. Кроме того, состояние души становится ближе к естественному, если она меньше связана с грубым физическим телом.</w:t>
      </w:r>
    </w:p>
    <w:p>
      <w:pPr>
        <w:pStyle w:val="Style10"/>
        <w:rPr/>
      </w:pPr>
      <w:r>
        <w:rPr/>
        <w:t>Значение сна легче в полной мере осознать, если вспомнить вечный философский закон, на котором основываются все ведущие религии мира: физическое тело – это храм души, не более того. Если суть человека – душа, напрашивается вывод о том, что люди ближе к своему естеству именно во сне, когда не ощущают физического тела. Отсюда вытекает первостепенной важности вопрос: а не может ли быть так, что человек живет по-настоящему во сне, а то, что принято называть бодрствованием, на самом деле – иллюзия жизни? Поразмышляйте об этом. В этой мысли может быть гораздо больше истины, чем может казаться на первый взгляд.</w:t>
      </w:r>
    </w:p>
    <w:p>
      <w:pPr>
        <w:pStyle w:val="16"/>
        <w:rPr/>
      </w:pPr>
      <w:r>
        <w:rPr/>
        <w:t>Ключевые положения главы</w:t>
      </w:r>
    </w:p>
    <w:p>
      <w:pPr>
        <w:pStyle w:val="Style10"/>
        <w:rPr/>
      </w:pPr>
      <w:r>
        <w:rPr/>
        <w:t>1. Дух захватывает от одной мысли о свершениях, на которые был бы способен человек, используй он свой мозг на все 100 процентов! Люди были бы как боги, что и является, по существу, их предназначением. Каждый человек стал бы тогда самодостаточным носителем такого энергетического потенциала, какой способен сдвинуть горы. Иисус знал, что говорит, обращаясь к ученикам с такими словами: «Если кто скажет горе сей: «поднимись и ввергнись в море»,– и не усумнится в сердце своем, но поверит, что сбудется по словам его,– будет ему, что ни скажет» (Мк. 11:23).</w:t>
      </w:r>
    </w:p>
    <w:p>
      <w:pPr>
        <w:pStyle w:val="Style10"/>
        <w:rPr/>
      </w:pPr>
      <w:r>
        <w:rPr/>
        <w:t>2. Множество болезней прямо или косвенно связано с психикой, то есть разум как бы навязывает свою точку зрения организму, и тот реагирует соответственно.</w:t>
      </w:r>
    </w:p>
    <w:p>
      <w:pPr>
        <w:pStyle w:val="Style10"/>
        <w:rPr/>
      </w:pPr>
      <w:r>
        <w:rPr/>
        <w:t>3. Таинственное влияние человеческого разума и эмоций на иммунную систему изучается новой, динамично развивающейся наукой психонейроиммунологией. Выяснилось, что не только мысли человека, но и такие положительные эмоциональные факторы, как надежда и любовь, могут значительно ускорить процесс излечения. Вне всякого сомнения, человеческий разум в определенных условиях способен быть самым мощным лекарственным средством.</w:t>
      </w:r>
    </w:p>
    <w:p>
      <w:pPr>
        <w:pStyle w:val="Style10"/>
        <w:rPr/>
      </w:pPr>
      <w:r>
        <w:rPr/>
        <w:t>4. Пожалуй, самым ярким проявлением колоссальной мощи человеческого разума служат паранормальные способности. Их изучает парапсихология, которую можно уподобить мосту, связывающему воедино гуманитарные и естественные науки, религию и искусство. Предмет парапсихологии – комплексное исследование механизма взаимодействия человеческого разума с космосом.</w:t>
      </w:r>
    </w:p>
    <w:p>
      <w:pPr>
        <w:pStyle w:val="Style10"/>
        <w:rPr/>
      </w:pPr>
      <w:r>
        <w:rPr/>
        <w:t>5. Всякий парапсихологический феномен либо приоткрывает дверь в иное измерение, либо является результатом воздействия неизвестного нам, точнее, не укладывающегося в рамки обычных представлений, вида энергии. Такие явления наглядно демонстрируют, что человек – существо отнюдь не только физическое.</w:t>
      </w:r>
    </w:p>
    <w:p>
      <w:pPr>
        <w:pStyle w:val="Style10"/>
        <w:rPr/>
      </w:pPr>
      <w:r>
        <w:rPr/>
        <w:t>6. Ведическая философия утверждает, что поскольку природа всех вещей «едина», в том смысле, что все они – от Бога и по сути являются лишь различными проявлениями Его энергии, то и взаимосвязь психических явлений есть следствие такого «единства». Иначе говоря, Бог, зная о существовании различных ипостасей Самого Себя, устанавливает между ними определенные взаимоотношения и управляет их взаимодействием. То есть Богу ничего не стоит исцелить Себя, познать Себя, получить о Себе те или иные сведения, потому что всё – от Бога, и в основе всего – Бог.</w:t>
      </w:r>
    </w:p>
    <w:p>
      <w:pPr>
        <w:pStyle w:val="Style10"/>
        <w:rPr/>
      </w:pPr>
      <w:r>
        <w:rPr/>
        <w:t>7. Можно по-разному относиться к сообщениям о контактах с НЛО. Бесспорно только то, что исследования в этом направлении обогащают наши знания о безграничности творения Бога и служат подтверждением крайней ограниченности опыта, накопленного человечеством.</w:t>
      </w:r>
    </w:p>
    <w:p>
      <w:pPr>
        <w:pStyle w:val="Style10"/>
        <w:rPr/>
      </w:pPr>
      <w:r>
        <w:rPr/>
        <w:t>8. Ещё один путь к раскрытию потенциала человеческого мозга – сон и сновидения, влияние которых на нашу жизнь недооценивается очень многими. Между тем, от того, что происходило с человеком во время сна, часто зависят его последующие мысли и действия в состоянии бодрствования. Иными словами, сон так или иначе может стать реальностью.</w:t>
      </w:r>
    </w:p>
    <w:p>
      <w:pPr>
        <w:pStyle w:val="Style10"/>
        <w:rPr/>
      </w:pPr>
      <w:r>
        <w:rPr/>
        <w:t>9. Перед сном послушайте приятную, лучше всего духовную музыку, почитайте книгу на духовную или философскую тему. Примерно за полчаса до того, как лечь в постель, внимательно прислушайтесь к своим мыслям, поскольку природа и содержание мыслей, посещающих вас непосредственно перед сном, оказывает сильное воздействие на ваши сновидения. Можете также пожелать себе, чтобы во сне вам в голову пришли ответы на важные для вас вопросы.</w:t>
      </w:r>
    </w:p>
    <w:p>
      <w:pPr>
        <w:pStyle w:val="Style10"/>
        <w:rPr/>
      </w:pPr>
      <w:r>
        <w:rPr/>
        <w:t>10. Состояние сна – одно из важнейших проявлений жизни. В этот отрезок времени перед человеком открываются колоссальные возможности для самосовершенствования. Вы можете увидеться с любимыми, перешедшими в иные, высшие миры, посетить великие источники знаний, получить указания и рекомендации от титанов духа, короче, с вами может произойти множество удивительных событий, способствующих более глубокому пониманию цели и смысла жизни. Кроме того, состояние души становится ближе к естественному, она меньше связана с грубым физическим телом.</w:t>
      </w:r>
    </w:p>
    <w:p>
      <w:pPr>
        <w:pStyle w:val="16"/>
        <w:rPr/>
      </w:pPr>
      <w:r>
        <w:rPr/>
        <w:t>Тренировка разума</w:t>
      </w:r>
    </w:p>
    <w:p>
      <w:pPr>
        <w:pStyle w:val="Style10"/>
        <w:rPr/>
      </w:pPr>
      <w:r>
        <w:rPr/>
        <w:t>1. Каждый вечер, прежде чем отойти ко сну, обратитесь к десяти приемам эффективного руководства, описанным в начале этой книги. Выберите из них какую-нибудь одну тему или вопрос и пожелайте себе увидеть сновидение, которое помогло бы вам более глубоко понять её и дало бы вам руководство к действию.</w:t>
      </w:r>
    </w:p>
    <w:p>
      <w:pPr>
        <w:pStyle w:val="Style10"/>
        <w:rPr/>
      </w:pPr>
      <w:r>
        <w:rPr/>
        <w:t>2. Помните о взаимосвязи между вашим разумом и физическим состоянием. Проанализируйте собственные мысли и чувства – нет ли среди них таких, которые могли бы отрицательно влиять на ваше здоровье? – и примите меры по преобразованию отрицательной энергии в положительную. Перечитайте предыдущую главу, найдите там подходящий способ такого преобразования.</w:t>
      </w:r>
    </w:p>
    <w:p>
      <w:pPr>
        <w:pStyle w:val="Style10"/>
        <w:rPr/>
      </w:pPr>
      <w:r>
        <w:rPr/>
        <w:t>3. Старайтесь воздерживаться от еды перед сном. Ужинайте за несколько часов до того, как лечь спать, чтобы успеть переварить пищу. Понаблюдайте за результатами такого воздержания. Выберите вечер, плотно поужинайте непосредственно перед сном, а утром обратите внимание на то, как вы себя чувствуете. В следующий раз поешьте за несколько часов до сна, чтобы ощутить разницу.</w:t>
      </w:r>
    </w:p>
    <w:p>
      <w:pPr>
        <w:pStyle w:val="Style10"/>
        <w:rPr/>
      </w:pPr>
      <w:r>
        <w:rPr/>
        <w:t>4. Чтобы лучше запоминать сновидения, держите у изголовья постели блокнот или магнитофон. Проснувшись, постарайтесь немедленно вспомнить, что вам снилось, и сделайте заметки.</w:t>
      </w:r>
    </w:p>
    <w:p>
      <w:pPr>
        <w:pStyle w:val="Style10"/>
        <w:rPr/>
      </w:pPr>
      <w:r>
        <w:rPr/>
        <w:t>5. Проанализируйте ваше отношение к паранормальным явлениям психики: считаете ли вы их абсолютной чушью или просто игнорируете как не имеющие никакого значения для вашей работы? Подумайте о том, как бы помогли вам в роли лидера паранормальные способности – как в собственной деятельности, так и с точки зрения понимания поступков других.</w:t>
      </w:r>
    </w:p>
    <w:p>
      <w:pPr>
        <w:pStyle w:val="Style10"/>
        <w:rPr/>
      </w:pPr>
      <w:r>
        <w:rPr/>
        <w:t>6. Попробуйте просыпаться в 4 или 5 часов утра, чтобы подумать, поразмышлять, сделать какие-то записи, помолиться, заняться самообразованием или какой-либо другой творческой деятельностью. Это наиболее продуктивное время суток. Если только вы не слишком устали предыдущим вечером и не очень поздно легли спать, то сразу ощутите качественное улучшение вашей работы или духовных занятий. Можете также использовать утренние часы для более тщательного обдумывания ваших решений.</w:t>
      </w:r>
    </w:p>
    <w:p>
      <w:pPr>
        <w:pStyle w:val="Style10"/>
        <w:rPr/>
      </w:pPr>
      <w:r>
        <w:rPr/>
        <w:t>7. Попытайтесь применить методы суггестологии, чтобы ускорить восприятие больших объемов информации. Рекомендуйте эти методы другим.</w:t>
      </w:r>
    </w:p>
    <w:p>
      <w:pPr>
        <w:pStyle w:val="Style10"/>
        <w:rPr/>
      </w:pPr>
      <w:r>
        <w:rPr/>
        <w:t>8. Ежедневно, в тишине и покое, прислушивайтесь к интуиции. Попросите у нее совета как общего характера, так и по частным вопросам, а затем проанализируйте мысли и образы, которые у вас возникнут. Можете их записать. Поверьте, они для вас важны, в них содержится послание к вам.</w:t>
      </w:r>
    </w:p>
    <w:p>
      <w:pPr>
        <w:pStyle w:val="Style10"/>
        <w:rPr/>
      </w:pPr>
      <w:r>
        <w:rPr/>
        <w:t>9. Попытайтесь познакомиться с людьми, обладающими целительским даром или другими паранормальными способностями. Побеседуйте с ними об их работе и постарайтесь чему-нибудь у них научиться, чтобы затем применить это в вашей деятельности лидера.</w:t>
      </w:r>
    </w:p>
    <w:p>
      <w:pPr>
        <w:pStyle w:val="Style10"/>
        <w:rPr/>
      </w:pPr>
      <w:r>
        <w:rPr/>
        <w:t>10. Всегда обращайте внимание на ваши предчувствия, необъяснимые ощущения, посещающие вас непрошеные мысли – они могут быть для вас ценным руководством. Однако при этом следите за своими побудительными мотивами и анализируйте свои догадки и предчувствия, руководствуясь здравым смыслом: не исключено, что они обманчивы.</w:t>
      </w:r>
      <w:r>
        <w:br w:type="page"/>
      </w:r>
    </w:p>
    <w:p>
      <w:pPr>
        <w:pStyle w:val="27"/>
        <w:spacing w:before="0" w:after="240"/>
        <w:contextualSpacing/>
        <w:rPr/>
      </w:pPr>
      <w:r>
        <w:rPr/>
        <w:t>Часть II. Искусство руководить</w:t>
      </w:r>
    </w:p>
    <w:p>
      <w:pPr>
        <w:pStyle w:val="Style17"/>
        <w:rPr/>
      </w:pPr>
      <w:r>
        <w:rPr/>
        <w:t>Человек, созданный «по образу и подобию Божьему», вместе с Богом участвует в творении. То, что люди говорят и делают сегодня, наши слова и дела – все это постоянно формирует наше завтра, наше будущее… Оно в руках тех, кто научится контролировать собственные мысли и высказывания.</w:t>
      </w:r>
    </w:p>
    <w:p>
      <w:pPr>
        <w:pStyle w:val="15"/>
        <w:rPr/>
      </w:pPr>
      <w:r>
        <w:rPr/>
        <w:t>Ключ к эффективному руководству: выдержка, терпимость и сопереживание</w:t>
      </w:r>
    </w:p>
    <w:p>
      <w:pPr>
        <w:pStyle w:val="Style10"/>
        <w:rPr/>
      </w:pPr>
      <w:r>
        <w:rPr/>
        <w:t>Польза таких качеств, как выдержка и терпимость, неоценима для любого руководителя. Не следует,однако, путать выдержку с ленью и апатией. Тот, кто систематически откладывает неотложные дела, считая, что тем самым проявляет выдержку (или желая продемонстрировать свою выдержку окружающим), в действительности просто ленив и апатичен.</w:t>
      </w:r>
    </w:p>
    <w:p>
      <w:pPr>
        <w:pStyle w:val="Style10"/>
        <w:rPr/>
      </w:pPr>
      <w:r>
        <w:rPr/>
        <w:t>Лидеру необходимо сделать над собой усилие и проанализировать свою деятельность с позиций проявления истинной выдержки и терпимости, ни в коем случае не смешивая эти качества с ленью, апатией и равнодушием, особенно когда обстоятельства требуют деятельности особо энергичной и результативной.</w:t>
      </w:r>
    </w:p>
    <w:p>
      <w:pPr>
        <w:pStyle w:val="21"/>
        <w:rPr/>
      </w:pPr>
      <w:r>
        <w:rPr/>
        <w:t>Учитывайте мнение других</w:t>
      </w:r>
    </w:p>
    <w:p>
      <w:pPr>
        <w:pStyle w:val="Style10"/>
        <w:rPr/>
      </w:pPr>
      <w:r>
        <w:rPr/>
        <w:t>Одним из непременных проявлений таких важнейших качеств, как выдержка и терпимость, является учет точки зрения другого человека. Это весьма непросто, поскольку многие из нас привыкли считаться лишь с собственными побуждениями и желаниями. Другие же относятся к чужому мнению терпимо, лишь руководствуясь чувством долга или проявляя великодушие, что тоже нельзя назвать терпимостью, так как учет чужой точки зрения воспринимается при этом как досадная необходимость. Множество людей ставят собственную проницательность и интеллект настолько высоко, что взгляды окружающих ими даже не воспринимаются всерьёз и априорно отвергаются как не имеющие ценности.</w:t>
      </w:r>
    </w:p>
    <w:p>
      <w:pPr>
        <w:pStyle w:val="Style10"/>
        <w:rPr/>
      </w:pPr>
      <w:r>
        <w:rPr/>
        <w:t>Неприятие чужого мнения означает отрицание права другого человека именоваться человеком, личностью. Прежде чем сказать себе: «Ну, хорошо, попробую отнестись к этому снисходительно, терпимо»,– подумайте, а не лучше ли для вас самих посмотреть на ту или иную ситуацию несколько иначе: «Надо бы мне получше в этом разобраться, не преувеличивая, но и не преуменьшая значение происходящего, и только потом постараться отреагировать адекватно».</w:t>
      </w:r>
    </w:p>
    <w:p>
      <w:pPr>
        <w:pStyle w:val="Style10"/>
        <w:rPr/>
      </w:pPr>
      <w:r>
        <w:rPr/>
        <w:t>Такое понимание выдержки и терпимости – задача весьма непростая для тех, кто привык поверхностно оценивать человеческое поведение, в том числе и собственное. Люди, лишенные способности сопереживать, не могут быть терпимыми, поскольку не считают себя обязанными корректировать свой образ мыслей с учетом воззрений других людей – быть может, исключая лишь друзей и близких. Кроме того, такая ограниченность создает ощущение неуверенности и страха, а эти чувства лишают людей выдержки, делают их нетерпеливыми. В самом деле, кто боится будущего, тот стремится все успеть немедленно, сейчас.</w:t>
      </w:r>
    </w:p>
    <w:p>
      <w:pPr>
        <w:pStyle w:val="Style10"/>
        <w:rPr/>
      </w:pPr>
      <w:r>
        <w:rPr/>
        <w:t>Однако истина в каком-то смысле состоит в том, что, кроме будущего, ничего не существует и будущее берет свое начало в настоящем. Ведь в каждый данный момент прошлое уже ушло, настоящее вот-вот уйдет, а будущее – наступит. Поэтому нетерпеливость бессмысленна, ибо любое наше желание, стремление или действие в настоящем создает то, что через какое-то время наступит, станет настоящим. Бессмысленно и испытывать беспокойство или страх перед будущим, которое в определенном смысле уже наступило и проявляет себя в наших стремлениях и желаниях.</w:t>
      </w:r>
    </w:p>
    <w:p>
      <w:pPr>
        <w:pStyle w:val="21"/>
        <w:rPr/>
      </w:pPr>
      <w:r>
        <w:rPr/>
        <w:t>Будьте сознательным творцом</w:t>
      </w:r>
    </w:p>
    <w:p>
      <w:pPr>
        <w:pStyle w:val="Style10"/>
        <w:rPr/>
      </w:pPr>
      <w:r>
        <w:rPr/>
        <w:t>Как гласит известный афоризм, будьте осторожны с вашими молитвами: они могут осуществиться. В этом немудреном высказывании заключена формулировка одного из законов творения. Человек, созданный «по образу и подобию Божьему», вместе с Богом участвует в творении. То, что люди говорят и делают сегодня, наши слова и дела – все это постоянно формирует наше завтра, наше будущее. Как уже отмечалось, мысли материальны. Они состоят из той же самой энергии духовного происхождения, из которой состоит и вся Вселенная. Мысли – это материя, обладающая энергетическим зарядом, то есть способная производить те или иные действия, и чем сильнее эмоциональный заряд, заложенный в мысли, тем скорее она осуществится, материализуется. Слово, то есть произнесенная мысль, обладает точно такой же силой, энергией творчества. Следовательно, будущее в руках тех, кто научится контролировать собственные мысли и высказывания. А поскольку каждый человек непрерывно творит, проблема заключается лишь в том, сознательный ли он творец или бессознательный.</w:t>
      </w:r>
    </w:p>
    <w:p>
      <w:pPr>
        <w:pStyle w:val="Style10"/>
        <w:rPr/>
      </w:pPr>
      <w:r>
        <w:rPr/>
        <w:t>Вселенная дает людям то, что они просят. Подобно тому, как вы заказываете то или иное блюдо в ресторане, ваши мысли и слова «заказывают» те или иные ситуации, которые вы и получаете. Вам может показаться, что просили вы совсем не это, что вкус доставленного вам «блюда» вы представляли себе абсолютно другим. И все же «блюдо» это в точности соответствует тому заказу, который вы сами и сделали – сознательно или бессознательно.</w:t>
      </w:r>
    </w:p>
    <w:p>
      <w:pPr>
        <w:pStyle w:val="Style10"/>
        <w:rPr/>
      </w:pPr>
      <w:r>
        <w:rPr/>
        <w:t>Поскольку вы участвуете в творении вместе с Богом, ваша мощь творца тем больше, чем гармоничнее ваши взаимоотношения с Ним. А раз так, стоит ли размениваться на мелочи? Подумайте о том, как помочь всему человечеству. Поднимите свое сознание на новый уровень! Быть творцом – значит пребывать в полной гармонии со всей Вселенной, служить Божественному началу, сотрудничать с Ним. Проникнитесь этой истиной, иначе ваша мощь творца станет инструментом разрушения, усугубляющим тот хаос, который царит в человеческом обществе. Итак, выбор – за вами, но и ответственность за его последствия ложится на вас.</w:t>
      </w:r>
    </w:p>
    <w:p>
      <w:pPr>
        <w:pStyle w:val="21"/>
        <w:rPr/>
      </w:pPr>
      <w:r>
        <w:rPr/>
        <w:t>Помните о Том, кто управляет всем</w:t>
      </w:r>
    </w:p>
    <w:p>
      <w:pPr>
        <w:pStyle w:val="Style10"/>
        <w:rPr/>
      </w:pPr>
      <w:r>
        <w:rPr/>
        <w:t>Поняв, что вы участвуете в творении вместе с Господом, постарайтесь избежать противоположной крайности: не пытайтесь взять все под собственный контроль, помните о Том, Кто в конечном счете управляет Вселенной. В противном случае ваша безответственность непременно приведет к хаосу.</w:t>
      </w:r>
    </w:p>
    <w:p>
      <w:pPr>
        <w:pStyle w:val="Style10"/>
        <w:rPr/>
      </w:pPr>
      <w:r>
        <w:rPr/>
        <w:t>Да, терпеливо ожидать какого-то события весьма и весьма нелегко. Облегчить такое состояние неопределенного ожидания, набраться терпения можно, если употребить время и энергию на разработку сопутствующих проектов, не менее, а возможно и более важных, чем то событие, которого вы, собственно говоря, и ждете. Люди, активно участвующие в динамичном развитии событий в своем непосредственном окружении, более способны привести в равновесие собственную энергию, менее суетливы и нетерпеливы.</w:t>
      </w:r>
    </w:p>
    <w:p>
      <w:pPr>
        <w:pStyle w:val="Style10"/>
        <w:rPr/>
      </w:pPr>
      <w:r>
        <w:rPr/>
        <w:t>Вам как лидеру необходимо также научиться некоторой отрешенности, избегать излишнего беспокойства относительно исхода ваших предприятий, что, естественно, не означает пассивного ожидания на манер «лежачего камня», под который, как известно, вода не течет. Люди, исполненные духовного сознания, понимают, что последнее слово – не за ними, что они лишь могут в максимальной степени приложить собственные силы и энергию для достижения результата, который будет таким, какого они – сознательно или бессознательно – пожелали.</w:t>
      </w:r>
    </w:p>
    <w:p>
      <w:pPr>
        <w:pStyle w:val="Style10"/>
        <w:rPr/>
      </w:pPr>
      <w:r>
        <w:rPr/>
        <w:t>Весьма распространен тип лидеров, воображающих себя ничем и никем не ограниченными властителями, хозяевами судеб человеческих, считающих, что это вокруг них вращается Вселенная и что все вокруг существует лишь для того, чтобы им доставить удовольствие. Именно они не знают и не желают знать, что такое выдержка и терпимость. Другие, завидуя Богу и возомнив себя равными Ему, не жалеют времени и сил, стараясь обрести сверхчеловеческие способности и знания. Такие люди, как правило, не считаются ни с чем, они безжалостны и, вместо того чтобы помогать другим, могут запросто нанести ущерб их здоровью и благосостоянию.</w:t>
      </w:r>
    </w:p>
    <w:p>
      <w:pPr>
        <w:pStyle w:val="Style10"/>
        <w:rPr/>
      </w:pPr>
      <w:r>
        <w:rPr/>
        <w:t>Всякий раз, когда вы подвергаетесь искушению могуществом и властью, вернитесь к первой главе, посвященной любви. Помните о том, что осознанная любовь всегда придаст вам выдержки и поможет с честью преодолеть любые трудности.</w:t>
      </w:r>
    </w:p>
    <w:p>
      <w:pPr>
        <w:pStyle w:val="Style10"/>
        <w:rPr/>
      </w:pPr>
      <w:r>
        <w:rPr/>
        <w:t>Воспринимайте с юмором те ситуации, которые вызывают у вас беспокойство. Иногда достаточно взглянуть на себя (а в особенности на то, что происходит в вашем разуме) как бы со стороны, глазами объективного наблюдателя, чтобы с изумлением увидеть, насколько ваша реакция на ту или иную ситуацию абсурдна. Все те дурацкие мысли, которые вас время от времени посещают, безусловно, усугубляют вашу озабоченность и не способствуют эффективному служению другим.</w:t>
      </w:r>
    </w:p>
    <w:p>
      <w:pPr>
        <w:pStyle w:val="21"/>
        <w:rPr/>
      </w:pPr>
      <w:r>
        <w:rPr/>
        <w:t>Дефицит выдержки и терпимости</w:t>
      </w:r>
    </w:p>
    <w:p>
      <w:pPr>
        <w:pStyle w:val="Style10"/>
        <w:rPr/>
      </w:pPr>
      <w:r>
        <w:rPr/>
        <w:t>Современное общество, с его высоким уровнем автоматизации и деперсонализации, характеризуется тотальным недостатком выдержки и терпимости, причем эта тенденция усиливается. Автоматизация на глазах меняет уклад жизни миллионов людей. В 90-х годах прошлого столетия практически во всех отраслях экономики наблюдался ускоренный процесс роботизации и автоматизации. Уже в течение ближайших 20 лет роботы могут заменить большинство фабричных рабочих в индустриально развитых странах.</w:t>
      </w:r>
    </w:p>
    <w:p>
      <w:pPr>
        <w:pStyle w:val="Style10"/>
        <w:rPr/>
      </w:pPr>
      <w:r>
        <w:rPr/>
        <w:t>В подобных обстоятельствах люди не только теряют индивидуальность, становятся бесчувственными и нетерпимыми, но ставится под вопрос один из основополагающих принципов существования здорового, сильного общества: право гражданина на труд и на адекватное вознаграждение за выполненную работу. Да, автоматизация ведет к производству большего количества товаров и услуг за меньший отрезок времени, однако это достигается слишком дорогой для людей ценой. Лидерам необходимо трезво взвешивать отдаленные последствия своих решений и отдавать предпочтение тем ведущим к повышению благосостояния процессам, которые ориентированы в первую очередь на человека, а не просто на извлечение прибыли.</w:t>
      </w:r>
    </w:p>
    <w:p>
      <w:pPr>
        <w:pStyle w:val="Style10"/>
        <w:rPr/>
      </w:pPr>
      <w:r>
        <w:rPr/>
        <w:t>Высокие технологии обладают также способностью массового воздействия за короткий промежуток времени. Так, современные виды оружия могут за несколько минут стереть с лица Земли огромные мегаполисы, при авиакатастрофе сотни людей погибают в один миг, простое замыкание в высоковольтной сети может лишить света и тепла миллионы людей. Сбои в компьютерных сетях, объединяющих предприятия, банки, правительственные службы и сотни других организаций, мгновенно создают трудноразрешимые проблемы для всех тех, кто так или иначе от них зависит. Трудно переоценить роль выдержки и терпения в наши дни, когда чуть ли не каждый имеет доступ к такого рода мощнейшим орудиям как созидания, так и уничтожения.</w:t>
      </w:r>
    </w:p>
    <w:p>
      <w:pPr>
        <w:pStyle w:val="Style10"/>
        <w:rPr/>
      </w:pPr>
      <w:r>
        <w:rPr/>
        <w:t>Даже наши привычки и пристрастия в еде способны повлиять на выдержку и терпимость в отношении других. С ускорением темпа нашей жизни все больше людей отдает предпочтение так называемой быстрой пище. Спрос рождает предложение: предприятия общественного питания могут накормить сотни тысяч человек за несколько минут, а современные средства транспорта за считанные часы доставят любой деликатес в противоположную точку земного шара. Подобные, немыслимые ранее, скорости действуют на психику человека: люди становятся похожими на детей, требующих немедленного удовлетворения своих потребностей.</w:t>
      </w:r>
    </w:p>
    <w:p>
      <w:pPr>
        <w:pStyle w:val="Style10"/>
        <w:rPr/>
      </w:pPr>
      <w:r>
        <w:rPr/>
        <w:t>На общемировой уровень выдержки и терпимости влияет также технология ведения сельского хозяйства, в частности отношение людей к животным, которых выращивают исключительно затем, чтобы потом умертвить. Животных содержат в крайне неестественных условиях, им делают различные инъекции, чтобы ускорить рост и побыстрее подготовить к убою. Во многих странах фермы превратились в настоящие центры промышленного производства продуктов питания из живого материала.</w:t>
      </w:r>
    </w:p>
    <w:p>
      <w:pPr>
        <w:pStyle w:val="Style10"/>
        <w:rPr/>
      </w:pPr>
      <w:r>
        <w:rPr/>
        <w:t>Такой подход не только уничтожает экологию планеты, но и вытесняет мелких фермеров, лишая тысячи, миллионы людей возможности жить ближе к природе и вносить значительный вклад в благосостояние общества. Ведь многие крестьяне, в своем повседневном труде пребывая в непосредственном контакте с ритмом Матери-Земли, давным-давно осознали всю важность близости к естественному порядку вещей. У них гораздо больше возможностей проявлять выдержку и терпимость, нежели у тех, кто потерял связь с миром природы.</w:t>
      </w:r>
    </w:p>
    <w:p>
      <w:pPr>
        <w:pStyle w:val="Style10"/>
        <w:rPr/>
      </w:pPr>
      <w:r>
        <w:rPr/>
        <w:t>Но хуже всего то, как люди относятся к собственному телу. Не счесть тех, кто ежегодно умирает от гипертонии или язвы, то есть именно тех болезней, которые провоцирует или осложняет обстановка нервозности и нетерпимости. К тому же современная медицина научилась заменять чуть ли не любой орган и даже «перестраивать» тот или иной организм по желанию его обладателя. Иными словами, вместо того чтобы с благодарностью принять то, что им дано, включая происходящие в организме изменения, те, кто может себе это позволить, стараются изменить те или иные свойства своего тела в соответствии с придуманным ими идеалом. В дополнение к пластической хирургии, косметические средства позволяют временно менять свой облик. Все это лишь усугубляет всеобщий дефицит выдержки и терпимости, неудовлетворенность существующим положением вещей.</w:t>
      </w:r>
    </w:p>
    <w:p>
      <w:pPr>
        <w:pStyle w:val="21"/>
        <w:rPr/>
      </w:pPr>
      <w:r>
        <w:rPr/>
        <w:t>Развитие выдержки и терпимости</w:t>
      </w:r>
    </w:p>
    <w:p>
      <w:pPr>
        <w:pStyle w:val="Style10"/>
        <w:rPr/>
      </w:pPr>
      <w:r>
        <w:rPr/>
        <w:t>Один из способов приобрести больше терпимости и выдержки заключается в тщательном наблюдении за окружающим миром со всем его переизбытком средств автоматизации и косметики, с тем чтобы вовремя отсеивать факторы отрицательного воздействия. Как уже отмечалось, вы существуете в этом мире, но ему не принадлежите, или, словами Первого соборного послания Иоанна, «не любите мира, ни того, что в мире: кто любит мир, в том нет любви Отчей» (1 Ин. 2:15–17). Это отнюдь не означает полного отрицания реальности, повседневной жизни и деятельности, скорее в этих словах содержится призыв не преувеличивать значение окружающего мира, полного ограничений, суетного, преходящего. Исполняя то, что от вас требуется в материальном мире, не забывайте о необходимости поддерживать постоянный контакт с высшими сферами, где любая деятельность, любые взаимоотношения имеют совсем иную, божественную природу.</w:t>
      </w:r>
    </w:p>
    <w:p>
      <w:pPr>
        <w:pStyle w:val="Style10"/>
        <w:rPr/>
      </w:pPr>
      <w:r>
        <w:rPr/>
        <w:t>Все во Вселенной характеризуется естественным ритмом. В отдельных случаях люди, воздействуя на этот ритм, добиваются немедленных положительных результатов, которые, однако, непременно вызовут отрицательную реакцию в будущем. Хаос, царящий в современном мире, в огромной степени является результатом отсутствия целостной концепции предвидения отдаленных последствий тех или иных человеческих деяний. Необузданная погоня за материальным благополучием превратила многие сообщества людей в поля кровавой битвы своекорыстных интересов, где любые средства хороши, а в результате весь космический организм с каждым днем страдает все сильнее от этого заразного заболевания, распространяемого человеческой расой.</w:t>
      </w:r>
    </w:p>
    <w:p>
      <w:pPr>
        <w:pStyle w:val="Style10"/>
        <w:rPr/>
      </w:pPr>
      <w:r>
        <w:rPr/>
        <w:t>Приведем сравнение с беременной женщиной. Если ей создать благоприятную обстановку, то по прошествии определенного природой срока она произведет на свет здорового ребёнка. Но женщина, узнав о своей беременности, пошла к врачу и сдуру заявила: «Доктор, я уже беременна, так где же мой ребёнок?» Прежде чем ребёнок явится в этот мир, плод должен созреть естественным путем, не так ли?</w:t>
      </w:r>
    </w:p>
    <w:p>
      <w:pPr>
        <w:pStyle w:val="Style10"/>
        <w:rPr/>
      </w:pPr>
      <w:r>
        <w:rPr/>
        <w:t>Таким же образом тот, кто осознает собственную роль в процессе творения и кто достаточно терпелив, чтобы не опережать естественный ход событий, создает благоприятную обстановку не только для себя, но и для окружающих. А несознательное, сумасбродное поведение может привести лишь к малозначительным или же деструктивным результатам. Облагородить человечество и весь окружающий нас мир способна только гармония с природой, а не вмешательство в нее, не создание ненужной путаницы и хаоса.</w:t>
      </w:r>
    </w:p>
    <w:p>
      <w:pPr>
        <w:pStyle w:val="Style10"/>
        <w:rPr/>
      </w:pPr>
      <w:r>
        <w:rPr/>
        <w:t>Выдержка и терпимость – это непременные качества настоящего лидера, признаки его силы и могущества. Очень легко сделать опрометчивый шаг, последствия которого будут в лучшем случае нулевыми, а в худшем – пагубными. Гораздо труднее выбрать правильный момент и способ действий для достижения таких результатов, которые пойдут во благо.</w:t>
      </w:r>
      <w:r>
        <w:br w:type="page"/>
      </w:r>
    </w:p>
    <w:p>
      <w:pPr>
        <w:pStyle w:val="15"/>
        <w:spacing w:before="0" w:after="120"/>
        <w:contextualSpacing/>
        <w:rPr/>
      </w:pPr>
      <w:r>
        <w:rPr/>
        <w:t>Искусство эффективного руководства</w:t>
      </w:r>
    </w:p>
    <w:p>
      <w:pPr>
        <w:pStyle w:val="21"/>
        <w:rPr/>
      </w:pPr>
      <w:r>
        <w:rPr/>
        <w:t>Ловушки, подстерегающие лидера</w:t>
      </w:r>
    </w:p>
    <w:p>
      <w:pPr>
        <w:pStyle w:val="Style10"/>
        <w:rPr/>
      </w:pPr>
      <w:r>
        <w:rPr/>
        <w:t>Лидера подстерегает множество ловушек. Одна из наиболее опасных – это искушение единовластием, склонность руководствоваться исключительно собственными желаниями и устремлениями, своим пониманием задач, стоящих перед теми, за кого вы несете ответственность. В то же время роль руководителя заключается прежде всего в том, чтобы координировать усилия руководимых им людей, а для этого лидер должен постоянно помнить о том, что он – не повелитель, а слуга людей. Служить людям – значит быть всегда в курсе их проблем, забот и стоящих перед ними целей, чтобы иметь возможность стимулировать развитие и осуществлять полезные проекты, направленные на улучшение качества жизни.</w:t>
      </w:r>
    </w:p>
    <w:p>
      <w:pPr>
        <w:pStyle w:val="Style10"/>
        <w:rPr/>
      </w:pPr>
      <w:r>
        <w:rPr/>
        <w:t>Вторая ловушка, подстерегающая руководителя, это склонность воспринимать свое положение как нечто само собой разумеющееся, при этом забывая, что большинству людей недоступны те привилегии и льготы, которыми вы пользуетесь. Один из способов противостоять такому искушению заключается в периодическом посещении мест, где пребывают обездоленные. Руководителю, какое бы высокое положение вы ни занимали, рекомендуется время от времени бывать, например, в больницах, домах для умалишенных, исправительных учреждениях, сиротских приютах, где вы воочию увидите страдания людей, что придаст вам ещё больше решимости помогать другим. К тому же, помогая обездоленным, вы помогаете и самому себе как лидеру, поскольку сила и мощь любой организации, общества или государства определяется жизнеспособностью их слабейших звеньев.</w:t>
      </w:r>
    </w:p>
    <w:p>
      <w:pPr>
        <w:pStyle w:val="Style10"/>
        <w:rPr/>
      </w:pPr>
      <w:r>
        <w:rPr/>
        <w:t>Международная статистика уровня жизни наименее обеспеченных слоев общества заставляет бить в колокола. Голод и нищета становятся все более распространенными явлениями по всему миру. Полмиллиарда взрослых и детей постоянно голодают, ещё полмиллиарда – а это 20 процентов населения земного шара – не имеют средств на полноценное питание, обеспечивающее элементарную трудоспособность.</w:t>
      </w:r>
    </w:p>
    <w:p>
      <w:pPr>
        <w:pStyle w:val="Style10"/>
        <w:rPr/>
      </w:pPr>
      <w:r>
        <w:rPr/>
        <w:t>Голод – проблема чрезвычайно серьёзная, однако далеко не единственная. Трудно даже перечислить все те основополагающие человеческие потребности, которые остаются неудовлетворенными в обширнейших регионах планеты. В развивающихся странах миллионы детей ежегодно умирают от самых обыкновенных детских болезней, предотвратить которые можно при помощи прививки, стоящей гроши. А сколько миллионов человек даже не мечтает о таких естественных для нас благах, как начальное образование, вода, пригодная для питья, или даже отсутствие политических преследований и пыток! Уровень человеческих страданий, уже превысив все мыслимые и немыслимые пределы, тем не менее день ото дня продолжает повышаться.</w:t>
      </w:r>
    </w:p>
    <w:p>
      <w:pPr>
        <w:pStyle w:val="Style10"/>
        <w:rPr/>
      </w:pPr>
      <w:r>
        <w:rPr/>
        <w:t>Третья ловушка для руководителя – это утомление, апатия, временами переходящая в депрессию. Те, кто в эту ловушку попадает, теряют ощущение перспективы, забывают о том, что Бог незримо, но постоянно за ними наблюдает, руководит ими, помогает им. Пусть некоторые и отрицают существование Бога, однако то, что высшие силы, как бы их ни называли, оказывают воздействие на жизнь каждого человека,– неоспоримый факт. Руководитель может бороться со своими нездоровыми ощущениями, вспомнив, например, как много удивительных возможностей дал ему Господь по сравнению с обычными людьми. Как только вы увидите, насколько велико благословение, которое снизошло именно на вас, поверьте, вам сразу станет легче.</w:t>
      </w:r>
    </w:p>
    <w:p>
      <w:pPr>
        <w:pStyle w:val="Style10"/>
        <w:rPr/>
      </w:pPr>
      <w:r>
        <w:rPr/>
        <w:t>Искушение единовластием, склонность воспринимать как само собой разумеющееся те привилегии, которые дает руководящая должность, признаки усталости и депрессии – лишь некоторые из невзгод, с которыми сопряжено положение лидера. Его обратная сторона включает в себя также множество других проявлений, противостоять которым можно и нужно, никогда не теряя контакта с божественными силами, испрашивая у них руководства и наставления, которым надо следовать неукоснительно.</w:t>
      </w:r>
    </w:p>
    <w:p>
      <w:pPr>
        <w:pStyle w:val="21"/>
        <w:rPr/>
      </w:pPr>
      <w:r>
        <w:rPr/>
        <w:t>Одиночество: реальность или иллюзия?</w:t>
      </w:r>
    </w:p>
    <w:p>
      <w:pPr>
        <w:pStyle w:val="Style10"/>
        <w:rPr/>
      </w:pPr>
      <w:r>
        <w:rPr/>
        <w:t>Многие руководители подвержены испытанию одиночеством, ощущением изоляции. Такое ощущение нередко вызывает депрессию и у обыкновенных людей, для лидера же это – повседневная реальность. Одиночество отнюдь не всегда неприятно, напротив, оно может быть мощным средством самоисцеления, источником энергии, молодости и вдохновения. Дело руководителя пострадает, если он не будет периодически уединяться, чтобы восстановить силы вдали от повседневных забот. Хотя, быть может, вам удастся сделать больше, постоянно находясь в окружении тех, кто вам всегда может помочь, такого ритма вы не выдержите без регулярных периодов самосозерцания и размышлений в тишине и покое.</w:t>
      </w:r>
    </w:p>
    <w:p>
      <w:pPr>
        <w:pStyle w:val="Style10"/>
        <w:rPr/>
      </w:pPr>
      <w:r>
        <w:rPr/>
        <w:t>Духовная жизнь дает противоядие сопровождающему вас чувству одиночества, ибо в вашем сердце присутствует Бог, который постоянно наблюдает за вашими действиями. Такое присутствие может служить великим источником утешения, но для этого необходимо научиться управлять своими эмоциями, противостоять страстям, даже если они все время давят вам на психику или же вас мучает тоска одиночества. Связь с собственным высшим «я» – а это и есть Бог, который у вас в сердце,– всегда обеспечит вам то руководство и защиту, в которых вы нуждаетесь.</w:t>
      </w:r>
    </w:p>
    <w:p>
      <w:pPr>
        <w:pStyle w:val="Style10"/>
        <w:rPr/>
      </w:pPr>
      <w:r>
        <w:rPr/>
        <w:t>Не одинока ни одна душа, поскольку все мы произошли от единого Бога. Поняв, что все души – это одно, а различны лишь их телесные оболочки, их «одежда», что все мы – часть единой огромной семьи, обладатели единого духовного наследства, вы уже никогда не будете одиноки. В этом вам помогут каждодневные размышления о только что прочитанном. Как можно чувствовать себя одиноким или впасть в депрессию, зная, что Всевышний любит вас, заботится о вас, помогает лично вам?</w:t>
      </w:r>
    </w:p>
    <w:p>
      <w:pPr>
        <w:pStyle w:val="21"/>
        <w:rPr/>
      </w:pPr>
      <w:r>
        <w:rPr/>
        <w:t>Преодоление одиночества</w:t>
      </w:r>
    </w:p>
    <w:p>
      <w:pPr>
        <w:pStyle w:val="Style10"/>
        <w:rPr/>
      </w:pPr>
      <w:r>
        <w:rPr/>
        <w:t>Когда мы впадаем в отчаяние от сыплющихся на нас бесконечных горестей и бед, когда нам кажется, что выхода нет и не предвидится, мы взываем к Всевышнему. Разве не правда то, что важнейшие уроки своей жизни мы часто усваиваем именно тогда, когда переживаем трудности? Между тем, если вы попали в «черную полосу» и не знаете, что предпринять, поначалу лучше всего не предпринимать ничего. Вместо того чтобы суетиться, прислушайтесь к внутреннему голосу, посоветуйтесь с Богом, который у вас в сердце, поведайте то, что вас мучит, Сверхдуше, или высшему «Я». Поймите, что трудности – это та школа, где усваиваются самые главные уроки, расскажите о своих проблемах высшим учителям, прислушайтесь к их рекомендациям, следуйте их наставлениям, и когда установится гармония между вами и Вселенной, вы убедитесь, что вся помощь и поддержка, которая только возможна, будет вам оказана незамедлительно.</w:t>
      </w:r>
    </w:p>
    <w:p>
      <w:pPr>
        <w:pStyle w:val="Style10"/>
        <w:rPr/>
      </w:pPr>
      <w:r>
        <w:rPr/>
        <w:t>Да, почувствовать Господа в своем сердце непросто. Для этого необходимо приложить немалые усилия, ухватиться за такую возможность так же, как утопающий хватается за соломинку. Лишь силой вашего желания возможно установить прочный контакт с высшим «я» или, говоря современным языком, открыть целиком и полностью канал взаимного обмена информацией. Только решимость ваша, доведенная до столь высокой степени, способна убрать все помехи и препятствия с этого пути, а высшее самосознание поможет избавиться от растерянности и страха.</w:t>
      </w:r>
    </w:p>
    <w:p>
      <w:pPr>
        <w:pStyle w:val="Style10"/>
        <w:rPr/>
      </w:pPr>
      <w:r>
        <w:rPr/>
        <w:t>Почувствовав одиночество, лишившись твердой почвы под ногами, постарайтесь проанализировать свою предшествующую жизнь и деятельность. Пользовались ли вы той помощью и поддержкой, которая вам предоставлялась свыше, или же пытались справиться с трудностями в одиночку? Даже если вам неизменно сопутствует успех во всех ваших начинаниях, не забывайте о неисчерпаемом источнике ценнейших указаний и наставлений, который непременно вам потребуется в будущем. Источник этот – Вселенная, то есть Бог. Помните о Нем, и тогда ваши грядущие успехи и достижения превзойдут даже самые смелые ожидания.</w:t>
      </w:r>
    </w:p>
    <w:p>
      <w:pPr>
        <w:pStyle w:val="Style10"/>
        <w:rPr/>
      </w:pPr>
      <w:r>
        <w:rPr/>
        <w:t>Метод позитивного мышления позволяет избавиться от страха и сомнений и идти вперед, от прошлых достижений к новым успехам. Никогда не забывайте о том, что состояние вашего сознания оказывает непосредственное воздействие на ваш организм и ваши дела. Если вы будете мыслить и действовать в согласии с вашим внутренним, духовным «я», то поймете, что одиночества нет, что за вами постоянно наблюдают, помогают вам.</w:t>
      </w:r>
    </w:p>
    <w:p>
      <w:pPr>
        <w:pStyle w:val="21"/>
        <w:rPr/>
      </w:pPr>
      <w:r>
        <w:rPr/>
        <w:t>Избегайте снобизма</w:t>
      </w:r>
    </w:p>
    <w:p>
      <w:pPr>
        <w:pStyle w:val="Style10"/>
        <w:rPr/>
      </w:pPr>
      <w:r>
        <w:rPr/>
        <w:t>Первейшая обязанность лидера – всегда и во всем ставить на первое место интересы людей. Поэтому внимательно следите за тем, чтобы никогда не давать таких указаний, которым вы сами не стали бы следовать. Разрабатывая те или иные планы, отдавая распоряжения, ставьте себя на место окружающих. И тщательнейшим образом избегайте элитарности, снобизма – ведь это та «болезнь», которая может свести все ваши усилия на нет.</w:t>
      </w:r>
    </w:p>
    <w:p>
      <w:pPr>
        <w:pStyle w:val="Style10"/>
        <w:rPr/>
      </w:pPr>
      <w:r>
        <w:rPr/>
        <w:t>Лидера подстерегает опасное искушение: воспринимать весь мир таким, каким является наше непосредственное окружение. Как следствие, лидер отдает неадекватные или бесполезные указания, разрабатывает прожекты, напрочь оторванные от жизни конкретных людей. С другой стороны, ставя себя на место других, вы тем самым снижаете до минимума риск попасть впросак, а ваше планы начинают приносить гораздо больше пользы вверенным вам людям.</w:t>
      </w:r>
    </w:p>
    <w:p>
      <w:pPr>
        <w:pStyle w:val="Style10"/>
        <w:rPr/>
      </w:pPr>
      <w:r>
        <w:rPr/>
        <w:t>Избавиться от синдрома элитарности можно посредством регулярного общения с теми, кто испытывает денежные затруднения, или даже время от времени исполняя ту или иную «черную» работу, которая не только оздоровит вашу психику, но и принесет вам ещё больше уважения и любви со стороны ваших подчиненных, которые смогут в очередной раз убедиться в вашей готовности быть не господином, но слугой. Когда вы беретесь за такую работу, постарайтесь прочувствовать те колоссальные тяготы и лишения, которые выпадают на долю большинства людей, и вы поймете, почему многие считают, что от них самих в этой жизни ничего не зависит.</w:t>
      </w:r>
    </w:p>
    <w:p>
      <w:pPr>
        <w:pStyle w:val="Style10"/>
        <w:rPr/>
      </w:pPr>
      <w:r>
        <w:rPr/>
        <w:t>От вас же вроде бы зависит очень многое (а поскольку вы – руководитель, то это действительно так), вам приходится принимать множество решений. Некоторые из них вам могут показаться мелочью, не заслуживающей внимания, однако такая «мелочь» способна затронуть жизненные интересы очень многих людей, так что вы должны понять их беспокойство и тревогу.</w:t>
      </w:r>
    </w:p>
    <w:p>
      <w:pPr>
        <w:pStyle w:val="Style10"/>
        <w:rPr/>
      </w:pPr>
      <w:r>
        <w:rPr/>
        <w:t>Чтобы выработать в себе способность сочувствовать и сопереживать, поразмышляйте о простом человеке. У него нет ничего или почти ничего, и все же он каким-то образом не только выживает, но и радуется жизни. Отметьте также, как много есть людей, нищих в материальном отношении, но богатых духовно, и жизнь их наполнена счастьем, миром, покоем и любовью. А теперь оглянитесь вокруг себя: ведь вас окружает огромное количество излишеств, ставших частью вашей жизни. Не слишком ли вы её усложнили? Не отсюда ли хотя бы какая-то часть вашего разочарования, растерянности, беспокойства?</w:t>
      </w:r>
    </w:p>
    <w:p>
      <w:pPr>
        <w:pStyle w:val="Style10"/>
        <w:rPr/>
      </w:pPr>
      <w:r>
        <w:rPr/>
        <w:t>Когда люди придают слишком большое значение нездоровым, преходящим явлениям, вещам и ситуациям, которые давят на их жизнь, заводят её в тупик. Всякий стремится к свободе духа, к наслаждению всем тем прекрасным, что есть в жизни, однако прекраснее всего – отнюдь не материальные блага. Они не только меркнут, но и становятся неприятны, даже отвратительны в сравнении с тем неизъяснимым наслаждением, ощущением неземного счастья, которое дает духовное общение с высшими сферами.</w:t>
      </w:r>
    </w:p>
    <w:p>
      <w:pPr>
        <w:pStyle w:val="Style10"/>
        <w:rPr/>
      </w:pPr>
      <w:r>
        <w:rPr/>
        <w:t>Задумайтесь же, наконец, о том, насколько все ваши проблемы ничтожны по сравнению с тем, что каждодневно переживают сотни миллионов людей по всему миру!</w:t>
      </w:r>
    </w:p>
    <w:p>
      <w:pPr>
        <w:pStyle w:val="21"/>
        <w:rPr/>
      </w:pPr>
      <w:r>
        <w:rPr/>
        <w:t>Обуздание зависти</w:t>
      </w:r>
    </w:p>
    <w:p>
      <w:pPr>
        <w:pStyle w:val="Style10"/>
        <w:rPr/>
      </w:pPr>
      <w:r>
        <w:rPr/>
        <w:t>На полюсе, противоположном сопереживанию, находятся такие отрицательные качества, как нетерпимость, равнодушие и зависть. Они не только не оставляют места для сочувствия людям менее благополучным, но и делают человека совершенно бесполезным для окружающих. Зависть, как и отсутствие выдержки, сводит на нет естественное человеческое чувство сопереживания. Кто искренен в своем стремлении помочь ближнему, должен следить за тем, чтобы не поддаться этому отвратительному искушению.</w:t>
      </w:r>
    </w:p>
    <w:p>
      <w:pPr>
        <w:pStyle w:val="Style10"/>
        <w:rPr/>
      </w:pPr>
      <w:r>
        <w:rPr/>
        <w:t>На протяжении нашей жизни мы нередко сталкиваемся с теми, кто талантливее, способнее нас, или кто обладает чем-то таким, что, по нашему мнению, должно бы было принадлежать нам по праву. В конечном итоге зависть – одно из тягчайших оскорблений Бога, ибо она направлена против таких же, как и мы, людей, творений Всевышнего. Зависть – один из главных факторов, не позволяющих людям вернуться в свое естественное состояние родства с Господом.</w:t>
      </w:r>
    </w:p>
    <w:p>
      <w:pPr>
        <w:pStyle w:val="Style10"/>
        <w:rPr/>
      </w:pPr>
      <w:r>
        <w:rPr/>
        <w:t>Бороться с завистью крайне сложно, поскольку каждый из нас подсознательно завидует Богу, а значит, в определенной степени склонен проявлять зависть в отношении любого человека, наделенного властью. По сути дела, все беды нашего существования в материальном мире можно отнести на счет изначально заложенной в человеке зависти к Господу. Почему? Да потому, что зависть есть нарушение Закона Бога, а нарушая его, мы тем самым навлекаем на себя несчастья. По мере того, как человек постигает самого себя, он замечает, что зависть к Богу, к счастью, угасает и, соответственно, идет на убыль и зависть к ближнему своему.</w:t>
      </w:r>
    </w:p>
    <w:p>
      <w:pPr>
        <w:pStyle w:val="Style10"/>
        <w:rPr/>
      </w:pPr>
      <w:r>
        <w:rPr/>
        <w:t>Вам, лидеру, всегда будут завидовать. Зависть иссушает ваше сознание, мешает вам эффективно служить другим, провоцирует вас на ответную реакцию. Ни в коем случае не поддавайтесь этому искушению. Принимайте все как есть и не позволяйте обстоятельствам взять над собой верх. Попробуйте мысленно противопоставить вашим завистникам любовь, самоотверженность, заботу о них.</w:t>
      </w:r>
    </w:p>
    <w:p>
      <w:pPr>
        <w:pStyle w:val="Style10"/>
        <w:rPr/>
      </w:pPr>
      <w:r>
        <w:rPr/>
        <w:t>Если же зависть овладеет вами, подумайте о том, что радоваться чужим достижениям, чужому счастью и успеху – значит становиться проводником высшей духовной энергии, что придает вам новые силы, позволяет вам достичь ещё более значительных высот, изменяет все ваше миропонимание к лучшему. Не соперничество, а сопереживание, симпатия по отношению к другим – вот ключ к пониманию окружающих вас людей, их мыслей, чувств, чаяний и надежд, постичь которые необходимо, чтобы направить этих людей на путь истинный, дать им верные указания, помочь им. Кроме того, сопереживание – необходимый фактор стабильности организации и общества в целом. Те же, кто не способен проникнуться мыслями и чувствами других людей, подобны сидящим на пороховой бочке, которая в самый неподходящий момент может взлететь на воздух.</w:t>
      </w:r>
    </w:p>
    <w:p>
      <w:pPr>
        <w:pStyle w:val="Style10"/>
        <w:rPr/>
      </w:pPr>
      <w:r>
        <w:rPr/>
        <w:t>По мере того как вы научитесь не позволять чужой зависти мешать вам исполнять ваши обязанности руководителя и сможете обуздывать собственную зависть, сердце ваше само собой наполнится любовью, вы приобретете больше уверенности в себе, способности сострадать и сопереживать, станете более целостной личностью. Постарайтесь ежедневно напоминать себе о пагубности такого порока, как зависть, но не так, чтобы это превратилось в навязчивую идею, а чтобы бороться с чужой завистью своими мыслями и делами. Обуздать зависть необходимо, чтобы иметь возможность вдохновлять людей на новые свершения.</w:t>
      </w:r>
    </w:p>
    <w:p>
      <w:pPr>
        <w:pStyle w:val="16"/>
        <w:rPr/>
      </w:pPr>
      <w:r>
        <w:rPr/>
        <w:t>Ключевые положения главы</w:t>
      </w:r>
    </w:p>
    <w:p>
      <w:pPr>
        <w:pStyle w:val="Style10"/>
        <w:rPr/>
      </w:pPr>
      <w:r>
        <w:rPr/>
        <w:t>1. Лидеру необходимо сделать над собой усилие и проанализировать свою деятельность с позиций проявления истинной выдержки и терпимости, ни в коем случае не смешивая эти качества с ленью, апатией и равнодушием, особенно когда обстоятельства требуют деятельности очень энергичной и результативной.</w:t>
      </w:r>
    </w:p>
    <w:p>
      <w:pPr>
        <w:pStyle w:val="Style10"/>
        <w:rPr/>
      </w:pPr>
      <w:r>
        <w:rPr/>
        <w:t>2. Такое понимание выдержки и терпимости – задача весьма непростая для тех, кто привык поверхностно оценивать человеческое поведение, в том числе и собственное. Люди, лишенные способности сопереживать, не могут быть терпимыми, поскольку не считают себя обязанными корректировать свой образ мыслей с учетом воззрений других людей – быть может, исключая лишь друзей и близких.</w:t>
      </w:r>
    </w:p>
    <w:p>
      <w:pPr>
        <w:pStyle w:val="Style10"/>
        <w:rPr/>
      </w:pPr>
      <w:r>
        <w:rPr/>
        <w:t>3. Мысли материальны! Они состоят из той же самой энергии духовного происхождения, из которой состоит и вся Вселенная. Мысли – это материя, обладающая энергетическим зарядом, то есть способная производить те или иные действия, и чем сильнее эмоциональный заряд, заложенный в мысли, тем скорее она осуществится, материализуется.</w:t>
      </w:r>
    </w:p>
    <w:p>
      <w:pPr>
        <w:pStyle w:val="Style10"/>
        <w:rPr/>
      </w:pPr>
      <w:r>
        <w:rPr/>
        <w:t>4. Вам как лидеру необходимо также научиться некоторой отрешенности, избегать излишнего беспокойства относительно исхода ваших предприятий. Люди, исполненные духовного сознания, понимают, что последнее слово – не за ними.</w:t>
      </w:r>
    </w:p>
    <w:p>
      <w:pPr>
        <w:pStyle w:val="Style10"/>
        <w:rPr/>
      </w:pPr>
      <w:r>
        <w:rPr/>
        <w:t>5. Всякий раз, когда вы подвергаетесь искушению могуществом и властью, вернитесь к первой главе, посвященной любви. Помните о том, что осознанная любовь всегда придаст вам выдержки и поможет с честью преодолеть любые трудности.</w:t>
      </w:r>
    </w:p>
    <w:p>
      <w:pPr>
        <w:pStyle w:val="Style10"/>
        <w:rPr/>
      </w:pPr>
      <w:r>
        <w:rPr/>
        <w:t>6. Все во Вселенной характеризуется естественным ритмом. В отдельных случаях люди, воздействуя на этот ритм, добиваются немедленных положительных результатов, которые, однако, непременно вызовут отрицательную реакцию в будущем. Хаос, царящий в современном мире, в огромной степени является результатом отсутствия целостной концепции предвидения отдаленных последствий тех или иных человеческих деяний.</w:t>
      </w:r>
    </w:p>
    <w:p>
      <w:pPr>
        <w:pStyle w:val="Style10"/>
        <w:rPr/>
      </w:pPr>
      <w:r>
        <w:rPr/>
        <w:t>7. Роль руководителя заключается прежде всего в том, чтобы координировать усилия руководимых им людей, а для этого лидер должен постоянно помнить о том, что он – не повелитель, а слуга людей. Служить людям – значит быть всегда в курсе их проблем, забот и стоящих перед ними целей, чтобы иметь возможность стимулировать развитие и осуществлять полезные проекты, направленные на улучшение качества жизни.</w:t>
      </w:r>
    </w:p>
    <w:p>
      <w:pPr>
        <w:pStyle w:val="Style10"/>
        <w:rPr/>
      </w:pPr>
      <w:r>
        <w:rPr/>
        <w:t>8. Иногда люди придают слишком большое значение нездоровым, преходящим явлениям, вещам и ситуациям, которые давят на их жизнь, заводят её в тупик. Всякий стремится к свободе духа, к наслаждению всем тем прекрасным, что есть в жизни, однако прекраснее всего – отнюдь не материальные блага. Они не только меркнут, но и становятся неприятны, даже отвратительны в сравнении с тем неизъяснимым наслаждением, ощущением неземного счастья, которое дает духовное общение с высшими сферами.</w:t>
      </w:r>
    </w:p>
    <w:p>
      <w:pPr>
        <w:pStyle w:val="Style10"/>
        <w:rPr/>
      </w:pPr>
      <w:r>
        <w:rPr/>
        <w:t>9. Не одинока ни одна душа, поскольку все мы произошли от единого Бога. Поняв, что все души – это одно, а различны лишь их телесные оболочки, их «одежда», что все мы – часть единой огромной семьи, обладатели единого духовного наследства, вы уже никогда не будете одиноки. В этом вам помогут каждодневные размышления о только что прочитанном.</w:t>
      </w:r>
    </w:p>
    <w:p>
      <w:pPr>
        <w:pStyle w:val="Style10"/>
        <w:rPr/>
      </w:pPr>
      <w:r>
        <w:rPr/>
        <w:t>10. Попробуйте мысленно противопоставить вашим завистникам любовь, самоотверженность, заботу о них. Если же зависть овладеет вами, подумайте о том, что радоваться чужим достижениям, чужому счастью и успеху – значит становиться проводником высшей духовной энергии, что придает вам новые силы, позволяет вам достичь ещё более значительных высот, изменяет все ваше миропонимание к лучшему.</w:t>
      </w:r>
    </w:p>
    <w:p>
      <w:pPr>
        <w:pStyle w:val="16"/>
        <w:rPr/>
      </w:pPr>
      <w:r>
        <w:rPr/>
        <w:t>Тренировка разума</w:t>
      </w:r>
    </w:p>
    <w:p>
      <w:pPr>
        <w:pStyle w:val="Style10"/>
        <w:rPr/>
      </w:pPr>
      <w:r>
        <w:rPr/>
        <w:t>1. Обратитесь к десяти приемам эффективного руководства, изложенным в начале этой книги. Уделите особое внимание пунктам 1, 3, 4 и 7, постарайтесь применить их в своей повседневной деятельности. Всякий раз, когда вы чем-то обеспокоены, напоминайте себе о конечной цели жизни. Оказавшись втянутым в конфликт, взгляните на своего противника как на частицу энергии Бога, а кроме того, поставьте себя на его место. Помните о том, что агрессивность – это в конечном счете форма выражения жажды любви.</w:t>
      </w:r>
    </w:p>
    <w:p>
      <w:pPr>
        <w:pStyle w:val="Style10"/>
        <w:rPr/>
      </w:pPr>
      <w:r>
        <w:rPr/>
        <w:t>2. Проявлять выдержку – отнюдь не означает терпеть кого-то, относясь к нему свысока, как к низшему существу или полному дураку. Выдержка предполагает попытку понять другого человека, его точку зрения. Ещё раз вспомните о том, что любое действие – это либо проявление любви, либо призыв любить.</w:t>
      </w:r>
    </w:p>
    <w:p>
      <w:pPr>
        <w:pStyle w:val="Style10"/>
        <w:rPr/>
      </w:pPr>
      <w:r>
        <w:rPr/>
        <w:t>3. Взгляните на себя как на участника процесса Божьего творения. Относитесь с особой осторожностью к тому, что вы творите или создаете.</w:t>
      </w:r>
    </w:p>
    <w:p>
      <w:pPr>
        <w:pStyle w:val="Style10"/>
        <w:rPr/>
      </w:pPr>
      <w:r>
        <w:rPr/>
        <w:t>4. Постарайтесь всегда иметь в запасе несколько одинаково важных дел, чтобы не проявлять нетерпения в отношении чего-то одного, что идет не так быстро, как вам хотелось бы.</w:t>
      </w:r>
    </w:p>
    <w:p>
      <w:pPr>
        <w:pStyle w:val="Style10"/>
        <w:rPr/>
      </w:pPr>
      <w:r>
        <w:rPr/>
        <w:t>5. Делайте все, что в ваших силах, ради успеха любого предприятия, но при этом не преувеличивайте его значение. Конечный результат – в руках Создателя. Вообразив себя в роли единственного, кто несет ответственность за успех дела, вы рискуете в конце концов потерпеть полную неудачу.</w:t>
      </w:r>
    </w:p>
    <w:p>
      <w:pPr>
        <w:pStyle w:val="Style10"/>
        <w:rPr/>
      </w:pPr>
      <w:r>
        <w:rPr/>
        <w:t>6. Попробуйте относиться с юмором к любой тревожной ситуации, воспринимать любые трудности как временные, убедить себя в том, что у вас хватит сил изменить положение к лучшему. В частности, научитесь смеяться над отрицательными импульсами, исходящими от вашего разума. Не отождествляйте себя с ним, скажите себе, что вы вольны с ним согласиться или отвергнуть то, что он вам внушает.</w:t>
      </w:r>
    </w:p>
    <w:p>
      <w:pPr>
        <w:pStyle w:val="Style10"/>
        <w:rPr/>
      </w:pPr>
      <w:r>
        <w:rPr/>
        <w:t>7. Живите в этом мире, но не принадлежите ему. Чрезмерный уровень автоматизации и обезличивания современного общества способствует нетерпимости, раздражительности и нерациональному поведению, доходящему до абсурда.</w:t>
      </w:r>
    </w:p>
    <w:p>
      <w:pPr>
        <w:pStyle w:val="Style10"/>
        <w:rPr/>
      </w:pPr>
      <w:r>
        <w:rPr/>
        <w:t>8. Постарайтесь не обращать внимания на людскую зависть. Постепенно вы научитесь проявлять к людям заботу, но не принимать их поведение близко к сердцу. Благословляйте тех, кто вам желает зла, ибо ваше благословение лишает их возможности навредить вам, поскольку ваша положительная энергия нейтрализует отрицательную. Не забывайте пользоваться наукой любви при любых обстоятельствах.</w:t>
      </w:r>
    </w:p>
    <w:p>
      <w:pPr>
        <w:pStyle w:val="Style10"/>
        <w:rPr/>
      </w:pPr>
      <w:r>
        <w:rPr/>
        <w:t>9. Постоянно следите за вашими мыслями и поступками: не направлены ли они против других людей или на удовлетворение ваших желаний за чужой счет? Помните о том, что руководитель – это слуга, а вовсе не исключительная личность, заслуживающая привилегий, недоступных для большинства.</w:t>
      </w:r>
    </w:p>
    <w:p>
      <w:pPr>
        <w:pStyle w:val="Style10"/>
        <w:rPr/>
      </w:pPr>
      <w:r>
        <w:rPr/>
        <w:t>10. Каждый вечер рассказывайте Господу о проведенном вами дне. Отметьте для себя, что необходимо переделать, улучшить, и дайте себе обет незамедлительно это выполнить.</w:t>
      </w:r>
      <w:r>
        <w:br w:type="page"/>
      </w:r>
    </w:p>
    <w:p>
      <w:pPr>
        <w:pStyle w:val="15"/>
        <w:spacing w:before="0" w:after="120"/>
        <w:contextualSpacing/>
        <w:rPr/>
      </w:pPr>
      <w:r>
        <w:rPr/>
        <w:t>Всеобщие законы бытия.</w:t>
      </w:r>
    </w:p>
    <w:p>
      <w:pPr>
        <w:pStyle w:val="Style10"/>
        <w:rPr/>
      </w:pPr>
      <w:r>
        <w:rPr/>
        <w:t>Мы живем в крайне взаимосвязанном и взаимозависимом мире. Благодаря бурному развитию коммуникационных систем и широкому внедрению новейших технологий, события, происходящие в одной точке земного шара, часто оказывают практически мгновенное влияние на противоположную. Кроме того, из-за чрезвычайно усложнившейся структуры современного общества, факторы, создавшие ту или иную ситуацию, далеко не всегда очевидны, хотя результаты их воздействия налицо.</w:t>
      </w:r>
    </w:p>
    <w:p>
      <w:pPr>
        <w:pStyle w:val="21"/>
        <w:rPr/>
      </w:pPr>
      <w:r>
        <w:rPr/>
        <w:t>Вскрыть глубинные первопричины</w:t>
      </w:r>
    </w:p>
    <w:p>
      <w:pPr>
        <w:pStyle w:val="Style10"/>
        <w:rPr/>
      </w:pPr>
      <w:r>
        <w:rPr/>
        <w:t>Руководители, преследующие долгосрочные позитивные цели, должны всячески избегать поверхностных суждений, смотреть глубже в корень любого вопроса, тщательно его анализировать, старясь вскрыть его первопричины. Те, кто обращает внимание лишь на внешнюю сторону событий, предметов и явлений, рано или поздно столкнутся с серьёзными трудностями. Даже если вы – человек решительный и привыкли разрубать гордиевы узлы, вместо того чтобы долго и нудно их распутывать, такой подход далеко не всегда продуктивен. Так, глубинные симптомы плохо излеченной болезни имеют свойство через некоторое время проявляться вновь и давать тяжелые осложнения.</w:t>
      </w:r>
    </w:p>
    <w:p>
      <w:pPr>
        <w:pStyle w:val="Style10"/>
        <w:rPr/>
      </w:pPr>
      <w:r>
        <w:rPr/>
        <w:t>Лидеру крайне опасно впадать в благодушие, даже если кажется, что все идет великолепно. Любой тлеющий конфликт, заложенный как в осуществлении тех или иных проектов, так и в человеческих взаимоотношениях, когда-нибудь – причем чаще всего неожиданно – заполыхает, и тогда уже от вас потребуется принятие быстрых и решительных «пожарных» мер. Тщательный, неспешный анализ конкретной ситуации предполагает исследование всех её аспектов с обязательным учетом тех факторов и побудительных мотивов, потенциально создающих напряженность и проблемы, которые не лежат на поверхности, а до поры до времени остаются скрытыми. Только такой подход позволит вам рассмотреть реальное положение вещей даже за внешне красивым фасадом – ведь, что греха таить, некоторые подчиненные имеют склонность к очковтирательству, предоставляя руководителю излишне оптимистичные доклады и отчеты.</w:t>
      </w:r>
    </w:p>
    <w:p>
      <w:pPr>
        <w:pStyle w:val="Style10"/>
        <w:rPr/>
      </w:pPr>
      <w:r>
        <w:rPr/>
        <w:t>Ваши планы на будущее будут иметь больше шансов на успех, если ваше представление о настоящем достаточно глубоко и реалистично. В конце концов, первооснова всего сущего – мысль, то есть реальность внутреннего мира, которая впоследствии обрела материальную форму. Тщательное планирование предполагает разделение вопроса на мелкие компоненты для последующего их глубинного анализа. Только так можно подвести прочный фундамент под тот или иной проект. Если вы переступите через этот необходимый этап, все ваши усилия в конце концов уйдут в песок, а сложная конструкция, возведенная на этом песке, рухнет, как карточный домик, погребя под собой ваши планы и надежды.</w:t>
      </w:r>
    </w:p>
    <w:p>
      <w:pPr>
        <w:pStyle w:val="21"/>
        <w:rPr/>
      </w:pPr>
      <w:r>
        <w:rPr/>
        <w:t>Всеобщие законы бытия</w:t>
      </w:r>
    </w:p>
    <w:p>
      <w:pPr>
        <w:pStyle w:val="Style10"/>
        <w:rPr/>
      </w:pPr>
      <w:r>
        <w:rPr/>
        <w:t>Успех во всех начинаниях вам будет сопутствовать тогда, когда вы сможете вскрывать первопричины явлений и вещей, чего можно достичь, если в каждой конкретной ситуации видеть некие общие признаки или закономерности. Речь идет о всеобщих законах бытия: ряде основополагающих, безотносительных истин, которые существуют независимо от человеческого восприятия и действуют как часть единого целого.</w:t>
      </w:r>
    </w:p>
    <w:p>
      <w:pPr>
        <w:pStyle w:val="Style10"/>
        <w:rPr/>
      </w:pPr>
      <w:r>
        <w:rPr/>
        <w:t>Всеобщие законы бытия замечательны тем, что они связывают воедино великое множество независимых друг от друга факторов и устанавливают гармоничные взаимоотношения между людьми, событиями и деяниями, склонными конфликтовать друг с другом. Законы эти позволяют лидеру осуществлять руководство, преодолевая рамки относительного, преходящего. Всеобщие законы бытия создают тот прочный, вечный фундамент, на котором успешно строятся взаимоотношения между людьми, народами, государствами.</w:t>
      </w:r>
    </w:p>
    <w:p>
      <w:pPr>
        <w:pStyle w:val="21"/>
        <w:rPr/>
      </w:pPr>
      <w:r>
        <w:rPr/>
        <w:t>Каждый человек – частица энергии Бога</w:t>
      </w:r>
    </w:p>
    <w:p>
      <w:pPr>
        <w:pStyle w:val="Style10"/>
        <w:rPr/>
      </w:pPr>
      <w:r>
        <w:rPr/>
        <w:t>Вам как лидеру особенно полезно знать и соблюдать всеобщие законы бытия. Один из них гласит: Всякий человек – частица энергии Бога. Взаимодействуя с самыми различными людьми в рамках вашей деятельности руководителя, относитесь к каждому из них с любовью и вниманием, даже если какие-то личные качества того или иного человека вам крайне неприятны. Воспринимайте своих оппонентов и противников не как источник раздражения и переживаний, а тоже как частицу энергии Господа нашего. Ведь внутренняя сущность любого человека, его жизненная сила, имеет божественную природу независимо от внешних проявлений тех или иных качеств личности. Вам могут быть ненавистны конкретные высказывания, мысли и поступки этой личности, но ни в коем случае нельзя переносить свою ненависть на их источник, то есть на человека.</w:t>
      </w:r>
    </w:p>
    <w:p>
      <w:pPr>
        <w:pStyle w:val="Style10"/>
        <w:rPr/>
      </w:pPr>
      <w:r>
        <w:rPr/>
        <w:t>Такой подход позволит вам неизменно сохранять самообладание при любых обстоятельствах – как благоприятных, так и несущих в себе опасность,– и никогда не терять главное человеческое качество – любовь к ближнему. В самом деле, всякий раз, когда вы позволяете противнику вывести вас из равновесия, вы тем самым ослабляете собственные позиции, так как потеря самоконтроля неизменно ведет к неадекватной реакции (чересчур резкой или, наоборот, пассивной), что повредит отнюдь не вашему оппоненту, а вам самим. Важно также помнить о том, что гнев или отчаяние мешают восприятию реальности такой, как она есть, искажают картину окружающего мира, а на физическом уровне провоцируют такие недуги, как гипертония, неврозы или различные виды язвы. Напротив, рассматривая любого человека как частицу энергии Бога, вы непременно добьетесь великолепных и стабильных результатов на поприще лидера, так как никто – ни враги, ни друзья – не сможет вас отвлечь от исполнения своих прямых обязанностей. Такой образ мыслей несовместим с поверхностным восприятием вещей, но позволяет углубить понимание самого себя, других людей и жизни в целом.</w:t>
      </w:r>
    </w:p>
    <w:p>
      <w:pPr>
        <w:pStyle w:val="21"/>
        <w:rPr/>
      </w:pPr>
      <w:r>
        <w:rPr/>
        <w:t>Жизненная сила мироздания</w:t>
      </w:r>
    </w:p>
    <w:p>
      <w:pPr>
        <w:pStyle w:val="Style10"/>
        <w:rPr/>
      </w:pPr>
      <w:r>
        <w:rPr/>
        <w:t>А вот ещё один всеобщий закон бытия: жизненная сила любого человека неразрывно связана с источником жизненной силы мироздания вообще. Уяснив себе эту истину, вы легко поймете, что воздействовать на коллективную жизненную силу, управлять ею можно путем целенаправленного использования собственной жизненной силы при полном самоконтроле. В конечном счете этот метод позволяет оказывать влияние на события в глобальном масштабе! Отметим, что и этот принцип несовместим с поверхностным взглядом на вещи, не позволяющим вскрыть глубинную взаимосвязь между людьми, предметами и явлениями, включая и связующие нити между вами, вашими подчиненными и Вселенной в целом.</w:t>
      </w:r>
    </w:p>
    <w:p>
      <w:pPr>
        <w:pStyle w:val="Style10"/>
        <w:rPr/>
      </w:pPr>
      <w:r>
        <w:rPr/>
        <w:t>Взаимосвязь между вашей жизненной силой и жизненной силой мироздания означает и то, что ваши возможности, по сути, безграничны, что ничего невозможного для вас нет, ибо вы находитесь в постоянном контакте с неисчерпаемым источником всеобщей энергии, разума и любви. Это относится не только к вам как к лидеру, но в той же степени и к тем, за кого вы несете ответственность. Забывая об этом, вы не только снижаете собственный потенциал, свои возможности достижения ошеломляющих успехов, но и не замечаете точно такой же потенциал в других. А потому всегда старайтесь распознать за любым событием, за действиями того или иного лица взаимное влияние индивидуальной и всеобщей жизненной силы. Задайте себе вопросы: «В чем подоплека данной ситуации? Как она связана с прочими событиями и явлениями? Как все это соотносится со мной, как повлияет на меня? Каким образом извлечь из всего этого максимально положительные результаты?»</w:t>
      </w:r>
    </w:p>
    <w:p>
      <w:pPr>
        <w:pStyle w:val="Style10"/>
        <w:rPr/>
      </w:pPr>
      <w:r>
        <w:rPr/>
        <w:t>Один из способов постичь глубинную суть вещей заключается в тщательном анализе первопричин той или иной ситуации так, как если бы вы занялись медитацией, самосозерцанием с открытыми глазами. Взгляните как бы со стороны на события, затрагивающие вас лично, поразмышляйте о том, как добраться до их сути. Результаты всей вашей деятельности в качестве руководителя будут повышаться, равно как и ваша способность управлять собой, своими мыслями, высказываниями и поступками, по мере того как вы научитесь постигать глубинную суть всего происходящего.</w:t>
      </w:r>
    </w:p>
    <w:p>
      <w:pPr>
        <w:pStyle w:val="21"/>
        <w:rPr/>
      </w:pPr>
      <w:r>
        <w:rPr/>
        <w:t>Источник всего прекрасного</w:t>
      </w:r>
    </w:p>
    <w:p>
      <w:pPr>
        <w:pStyle w:val="Style10"/>
        <w:rPr/>
      </w:pPr>
      <w:r>
        <w:rPr/>
        <w:t>Один из важнейших всеобщих законов бытия гласит: все, что есть в мире прекрасного, имеет свой источник. Внешние проявления красоты помогают оценить всю прелесть того, от чего эта красота произошла. Так, созерцая прекрасную картину или скульптуру, вы думаете: «Каким же гениальным должен быть её автор!» Поначалу вас восхищает лишь результат работы кисти или резца гениального художника, но постепенно вы начинаете задумываться над тем, что же его побудило создать это произведение, какие мысли и чувства двигали его автором. «Что он хотел этим сказать?» – спрашиваете вы себя. То есть внешний результат конкретной ситуации заставляет вас задуматься о её первопричинах, анализируя же собственные ощущения и мысли, вы приходите к постижению определенных глубинных истин, что в конечном итоге положительно сказывается на вашей деятельности руководителя и на всей вашей жизни.</w:t>
      </w:r>
    </w:p>
    <w:p>
      <w:pPr>
        <w:pStyle w:val="Style10"/>
        <w:rPr/>
      </w:pPr>
      <w:r>
        <w:rPr/>
        <w:t>Руководитель постоянно ощущает потребность более эффективного контроля собственных чувств, в особенности когда речь идет о взаимоотношениях с противоположным полом. Человеческий разум чрезвычайно инфантилен, его жажда различного рода удовольствий поистине не имеет границ. В этом смысле может быть полезным изложенный ниже метод. Встретив привлекательного человека противоположного пола, не суетитесь, не теряйте рассудка, не делайте глупостей, а лучше задумайтесь над источником такой привлекательности: ведь это Создатель наделил одно из своих творений столь ошеломляющей красой, а значит, красота есть проявление божественной энергии творения.</w:t>
      </w:r>
    </w:p>
    <w:p>
      <w:pPr>
        <w:pStyle w:val="Style10"/>
        <w:rPr/>
      </w:pPr>
      <w:r>
        <w:rPr/>
        <w:t>Постигнув таким образом истинный источник красоты, вы ещё выше будете ценить её конкретного носителя. Вам, лидеру, необходимо постоянно сохранять душевное равновесие, следовательно, вы должны быть выше чувственности, жажды мирских наслаждений. Ваша задача – искать более глубоких ощущений, взаимоотношений более высокого уровня, что требует надлежащего контроля над собственными чувствами.</w:t>
      </w:r>
    </w:p>
    <w:p>
      <w:pPr>
        <w:pStyle w:val="21"/>
        <w:rPr/>
      </w:pPr>
      <w:r>
        <w:rPr/>
        <w:t>Жажда удовольствий</w:t>
      </w:r>
    </w:p>
    <w:p>
      <w:pPr>
        <w:pStyle w:val="Style10"/>
        <w:rPr/>
      </w:pPr>
      <w:r>
        <w:rPr/>
        <w:t>Проблема чувственности, желание получить удовольствие связана с одним из важнейших всеобщих законов мироздания, который в конечном счете лежит в основе всех человеческих поступков: жажда наслаждений свойственна человеку. Любой нормальный человек стремится удовлетворить свои желания. Что бы мы ни делали, какой бы образ жизни ни вели, мы поступаем так исключительно по той причине, что это нам приятно, доставляет удовольствие.</w:t>
      </w:r>
    </w:p>
    <w:p>
      <w:pPr>
        <w:pStyle w:val="Style10"/>
        <w:rPr/>
      </w:pPr>
      <w:r>
        <w:rPr/>
        <w:t>Тот факт, что человек – существо, постоянно ищущее удовольствий, прекрасно согласуется с фрейдистской точкой зрения на секс как первооснову человеческой мотивации. Однако секс в этом контексте не означает лишь физический контакт, его значение гораздо шире, оно распространяется на все без исключения виды удовольствий.</w:t>
      </w:r>
    </w:p>
    <w:p>
      <w:pPr>
        <w:pStyle w:val="Style10"/>
        <w:rPr/>
      </w:pPr>
      <w:r>
        <w:rPr/>
        <w:t>В основе всякого человеческого поступка лежит желание либо избежать чего-то отрицательного, либо достичь чего-то положительного. Иными словами, к жажде удовольствий следует добавить стремление избежать различных проявлений боли. Такой тип поведения служит для человеческой цивилизации объединяющим фактором, позволяющим преодолевать конфликты интересов и, в широком смысле, все то, что нас друг от друга отличает.</w:t>
      </w:r>
    </w:p>
    <w:p>
      <w:pPr>
        <w:pStyle w:val="Style10"/>
        <w:rPr/>
      </w:pPr>
      <w:r>
        <w:rPr/>
        <w:t>Сейчас, в начале двадцать первого века, множество людей испытывает глубочайшие страдания, несмотря на то, что большая часть их интеллектуальной и духовной энергии направлена на получение удовольствий. Многих охватывает отчаяние, что подтверждает растущая статистика самоубийств в самых различных регионах земного шара. Люди ищут забвения в наркотиках, сексе, спорте и прочих стимуляторах, позволяющих временно заглушить боль. Создается впечатление, что они тщетно пытаются организовать свою жизнь таким образом, чтобы продолжать страдать, но в более спокойной обстановке. Но что бы люди ни предпринимали, боль и страдания не уменьшатся до тех пор, пока не повысится уровень их сознания и мироощущения.</w:t>
      </w:r>
    </w:p>
    <w:p>
      <w:pPr>
        <w:pStyle w:val="Style10"/>
        <w:rPr/>
      </w:pPr>
      <w:r>
        <w:rPr/>
        <w:t>Стремление к удовольствиям более высокого порядка, а отнюдь не исключительно мирским, также свойственно любому человеку. Таким образом, каждый волен выбирать между удовольствиями именно такого рода, что предполагает более высокий уровень сознания, и отравлением его наркотиками, алкоголем и прочими искусственными средствами временного забвения. Вы – лидер, а значит, в ваших силах внести значительный вклад в создание такой атмосферы, в которой люди станут испытывать удовольствия высшего свойства.</w:t>
      </w:r>
    </w:p>
    <w:p>
      <w:pPr>
        <w:pStyle w:val="21"/>
        <w:rPr/>
      </w:pPr>
      <w:r>
        <w:rPr/>
        <w:t>Бог в сердце</w:t>
      </w:r>
    </w:p>
    <w:p>
      <w:pPr>
        <w:pStyle w:val="Style10"/>
        <w:rPr/>
      </w:pPr>
      <w:r>
        <w:rPr/>
        <w:t>И ещё один важный закон бытия, уже обсуждавшийся в начале этой книги: Бог – в сердце каждого человека. Бог, стоящий за всеми без исключения предметами, событиями и явлениями, постоянно держит в поле зрения каждого из нас, дает нам руководства и наставления. Поэтому ничего не происходит случайно. Бог управляет Вселенной настолько упорядоченно, что по Его действиям можно сверять часы или календарь. Поскольку люди руководствуются в своих поступках собственным разумением, постольку именно они создают впечатление случайности, забывая о непреложном законе, согласно которому всякое действие порождает соответствующее противодействие. Все происходит по воле Бога. Хотя надо отметить, что постепенно люди приходят к пониманию того, что случайностей не бывает.</w:t>
      </w:r>
    </w:p>
    <w:p>
      <w:pPr>
        <w:pStyle w:val="Style10"/>
        <w:rPr/>
      </w:pPr>
      <w:r>
        <w:rPr/>
        <w:t>Независимо от восприятия конкретным человеком тех или иных событий, они являются частью воплощения единого великого плана. Даже то, что мы называем «злом» или «несчастьем», можно рассматривать как составляющую высшей стратегии, направленной на исправление нарушителей Закона Бога. Любовь Всевышнего проявляется самыми различными способами, в том числе иногда и в форме наказания, причем неотвратимого, которое, согласно закону кармы, налагается на тех, кто свернул с пути истинного. При этом наказание преследует строго воспитательную цель: помочь выработать в себе надлежащие черты характера и стиля поведения. Следовательно, и события, кажущиеся нам отрицательными, играют свою положительную роль в рамках общего процесса творения.</w:t>
      </w:r>
    </w:p>
    <w:p>
      <w:pPr>
        <w:pStyle w:val="Style10"/>
        <w:rPr/>
      </w:pPr>
      <w:r>
        <w:rPr/>
        <w:t>Это отнюдь не означает, что Бог может желать людям зла. Напротив, подобные события суть результат собственных поступков того или иного человека, а в них не вмешивается даже Бог. Любые злоключения и беды следует воспринимать как урок, который дает человеку возможность преобразовать свою кармическую энергию таким образом, чтобы ускорить возвращение домой. Поняв эту истину, вы будете рассматривать все, что с вами происходит – как успехи, так и провалы – в качестве ещё одной возможности сделать разумный выбор в пользу восстановления равновесия и гармонии, как ещё один шаг к тому, чтобы помочь себе и окружающим вернуться к Богу.</w:t>
      </w:r>
    </w:p>
    <w:p>
      <w:pPr>
        <w:pStyle w:val="21"/>
        <w:rPr/>
      </w:pPr>
      <w:r>
        <w:rPr/>
        <w:t>Ценность всеобщих законов бытия</w:t>
      </w:r>
    </w:p>
    <w:p>
      <w:pPr>
        <w:pStyle w:val="Style10"/>
        <w:rPr/>
      </w:pPr>
      <w:r>
        <w:rPr/>
        <w:t>Множество несчастий происходит в этом мире из-за отсутствия стремления людей к единству, к преодолению внешних различий. Одним из важнейших качеств лидера является способность находить с людьми общий язык, урегулировать конфликты, вызванные кажущимися разногласиями. Всеобщие законы бытия помогут вам искать и находить то, что объединяет, а не разделяет людей, послужат вам напоминанием о нашем общем происхождении и единой цели: вернуться в общий дом, к Богу.</w:t>
      </w:r>
    </w:p>
    <w:p>
      <w:pPr>
        <w:pStyle w:val="Style10"/>
        <w:rPr/>
      </w:pPr>
      <w:r>
        <w:rPr/>
        <w:t>Повседневная деятельность руководителя дает вам множество возможностей скрупулезно проанализировать любое событие, тщательно взвесить каждое ваше решение. В этом вы можете совершенно спокойно пренебречь внешними сторонами той или иной ситуации – ведь они, как правило, не более чем симптомы истинной, глубинной проблемы, разобравшись в которой, вы сможете выработать действительно конструктивный план действий.</w:t>
      </w:r>
    </w:p>
    <w:p>
      <w:pPr>
        <w:pStyle w:val="Style10"/>
        <w:rPr/>
      </w:pPr>
      <w:r>
        <w:rPr/>
        <w:t>Вне зависимости от возможностей, которыми вы располагаете благодаря своему положению, то есть благодаря Всевышнему, долг ваш – определить пути и способы наиболее эффективного использования этих возможностей. Для этого необходимо глубокое понимание сути всеобщих законов бытия и стремление преодолеть поверхностный взгляд на вещи. Регулярная практика в этом направлении поможет вам глубже познать Бога в конкретных жизненных ситуациях и почувствовать Его любовь, которой может воспользоваться каждый, кто сам того желает. Счастье и радость приносит осознание высшей истины, гласящей, что все есть Бог и что милость Его не имеет границ.</w:t>
      </w:r>
    </w:p>
    <w:p>
      <w:pPr>
        <w:pStyle w:val="16"/>
        <w:rPr/>
      </w:pPr>
      <w:bookmarkStart w:id="8" w:name="9"/>
      <w:bookmarkEnd w:id="8"/>
      <w:r>
        <w:rPr/>
        <w:t>Ключевые положения главы</w:t>
      </w:r>
    </w:p>
    <w:p>
      <w:pPr>
        <w:pStyle w:val="Style10"/>
        <w:rPr/>
      </w:pPr>
      <w:r>
        <w:rPr/>
        <w:t>1. Руководители, преследующие долгосрочные позитивные цели, должны всячески избегать поверхностных суждений, смотреть глубже в корень любого вопроса, тщательно его анализировать, старясь вскрыть его первопричины. Те, кто обращает внимание лишь на внешнюю сторону событий, предметов и явлений, рано или поздно столкнутся с серьёзными трудностями.</w:t>
      </w:r>
    </w:p>
    <w:p>
      <w:pPr>
        <w:pStyle w:val="Style10"/>
        <w:rPr/>
      </w:pPr>
      <w:r>
        <w:rPr/>
        <w:t>2. Тщательный, неспешный анализ конкретной ситуации предполагает исследование всех её аспектов с обязательным учетом тех факторов и побудительных мотивов, потенциально создающих напряженность и проблемы, которые не лежат на поверхности, а до поры до времени остаются скрытыми. Только такой подход позволит вам рассмотреть реальное положение вещей даже за внешне красивым фасадом.</w:t>
      </w:r>
    </w:p>
    <w:p>
      <w:pPr>
        <w:pStyle w:val="Style10"/>
        <w:rPr/>
      </w:pPr>
      <w:r>
        <w:rPr/>
        <w:t>3. Первооснова всего сущего – мысль, то есть реальность внутреннего мира, которая впоследствии обрела материальную форму. Тщательное планирование предполагает разделение вопроса на мелкие компоненты для последующего их глубинного анализа. Только так можно подвести прочный фундамент под тот или иной проект.</w:t>
      </w:r>
    </w:p>
    <w:p>
      <w:pPr>
        <w:pStyle w:val="Style10"/>
        <w:rPr/>
      </w:pPr>
      <w:r>
        <w:rPr/>
        <w:t>4. Успех во всех начинаниях вам будет сопутствовать тогда, когда вы сможете вскрывать первопричины явлений и вещей, чего можно достичь, если в каждой конкретной ситуации видеть некие общие признаки или закономерности. Речь идет о всеобщих законах бытия: ряде основополагающих, безотносительных истин, которые существуют независимо от человеческого восприятия и действуют как часть единого целого.</w:t>
      </w:r>
    </w:p>
    <w:p>
      <w:pPr>
        <w:pStyle w:val="Style10"/>
        <w:rPr/>
      </w:pPr>
      <w:r>
        <w:rPr/>
        <w:t>5. Один из всеобщих законов бытия гласит: всякий человек – частица энергии Бога. Взаимодействуя с самыми различными людьми в рамках вашей деятельности руководителя, относитесь к каждому из них с любовью и вниманием, даже если какие-то личные качества того или иного человека вам крайне неприятны.</w:t>
      </w:r>
    </w:p>
    <w:p>
      <w:pPr>
        <w:pStyle w:val="Style10"/>
        <w:rPr/>
      </w:pPr>
      <w:r>
        <w:rPr/>
        <w:t>6. А вот ещё один всеобщий закон бытия: жизненная сила любого человека неразрывно связана с источником жизненной силы мироздания вообще. Уяснив себе эту истину, вы легко поймете, что воздействовать на коллективную жизненную силу, управлять ею можно путем целенаправленного использования собственной жизненной силы при полном самоконтроле.</w:t>
      </w:r>
    </w:p>
    <w:p>
      <w:pPr>
        <w:pStyle w:val="Style10"/>
        <w:rPr/>
      </w:pPr>
      <w:r>
        <w:rPr/>
        <w:t>7. Один из важнейших всеобщих законов бытия гласит: все, что есть в мире прекрасного, имеет свой источник. Внешние проявления красоты помогают оценить всю прелесть того, от чего эта красота произошла.</w:t>
      </w:r>
    </w:p>
    <w:p>
      <w:pPr>
        <w:pStyle w:val="Style10"/>
        <w:rPr/>
      </w:pPr>
      <w:r>
        <w:rPr/>
        <w:t>8. Жажда наслаждений свойственна человеку,–утверждает один из важнейших всеобщих законов мироздания, который в конечном счете лежит в основе всех человеческих поступков.</w:t>
      </w:r>
    </w:p>
    <w:p>
      <w:pPr>
        <w:pStyle w:val="Style10"/>
        <w:rPr/>
      </w:pPr>
      <w:r>
        <w:rPr/>
        <w:t>9. Стремление к удовольствиям более высокого порядка, а отнюдь не исключительно мирским, также свойственно любому человеку. Таким образом, каждый волен выбирать между удовольствиями именно такого рода, что предполагает более высокий уровень сознания, и отравлением его наркотиками, алкоголем и прочими искусственными средствами временного забвения. Вы – лидер, а значит, в ваших силах внести значительный вклад в создание такой атмосферы, в которой люди станут испытывать удовольствия высшего свойства.</w:t>
      </w:r>
    </w:p>
    <w:p>
      <w:pPr>
        <w:pStyle w:val="Style10"/>
        <w:rPr/>
      </w:pPr>
      <w:r>
        <w:rPr/>
        <w:t>10. И ещё один важный закон бытия: Бог – в сердце каждого человека. Бог, стоящий за всеми без исключения предметами, событиями и явлениями, постоянно держит в поле зрения каждого из нас, дает нам руководства и наставления. Поэтому ничего не происходит случайно. Бог управляет Вселенной настолько упорядоченно, что по его действиям можно сверять часы или календарь.</w:t>
      </w:r>
    </w:p>
    <w:p>
      <w:pPr>
        <w:pStyle w:val="16"/>
        <w:rPr/>
      </w:pPr>
      <w:bookmarkStart w:id="9" w:name="10"/>
      <w:bookmarkEnd w:id="9"/>
      <w:r>
        <w:rPr/>
        <w:t>Тренировка разума</w:t>
      </w:r>
    </w:p>
    <w:p>
      <w:pPr>
        <w:pStyle w:val="Style10"/>
        <w:rPr/>
      </w:pPr>
      <w:r>
        <w:rPr/>
        <w:t>1. Обратитесь к десяти приемам эффективного руководства, изложенным в начале этой книги. Уделите особое внимание пунктам 1 и 5. Помните о необходимости внимательно анализировать любую ситуацию на предмет обнаружения её первопричин, скрытых под внешними проявлениями. А поскольку совпадений не существует, старайтесь извлекать положительные уроки из событий, кажущихся отрицательными.</w:t>
      </w:r>
    </w:p>
    <w:p>
      <w:pPr>
        <w:pStyle w:val="Style10"/>
        <w:rPr/>
      </w:pPr>
      <w:r>
        <w:rPr/>
        <w:t>2. Попытайтесь проникнуть в суть, глубинную природу того или иного явления. Помните о том, что всеобщие законы помогают наводить мосты, устанавливать контакты и достигать подлинного единства.</w:t>
      </w:r>
    </w:p>
    <w:p>
      <w:pPr>
        <w:pStyle w:val="Style10"/>
        <w:rPr/>
      </w:pPr>
      <w:r>
        <w:rPr/>
        <w:t>3. В поисках общего в ряде различных событий и явлений, постарайтесь выявить и реализовать возможные способы их позитивного развития.</w:t>
      </w:r>
    </w:p>
    <w:p>
      <w:pPr>
        <w:pStyle w:val="Style10"/>
        <w:rPr/>
      </w:pPr>
      <w:r>
        <w:rPr/>
        <w:t>4. Продолжайте рассматривать любого человека как частицу энергии Бога, как звено той связывающей всех нас цепи, которая называется любовью. Применяйте такой подход даже к вашим так называемым врагам. От этого выиграют все.</w:t>
      </w:r>
    </w:p>
    <w:p>
      <w:pPr>
        <w:pStyle w:val="Style10"/>
        <w:rPr/>
      </w:pPr>
      <w:r>
        <w:rPr/>
        <w:t>5. Понаблюдайте за взаимосвязью между вашей жизненной силой и жизненной силой Вселенной. Не принижайте вашу значимость, ибо вы имеете доступ к источнику всеобщей энергии, разума и любви. По мере того как вы сами очищаетесь, взгляните на себя как на инструмент очищения мира и положительного воздействия на коллективное сознание человечества. Это – в ваших силах, при условии, что ваше отношение к данной цели будет соответствующим.</w:t>
      </w:r>
    </w:p>
    <w:p>
      <w:pPr>
        <w:pStyle w:val="Style10"/>
        <w:rPr/>
      </w:pPr>
      <w:r>
        <w:rPr/>
        <w:t>6. Подумайте о способах заставить себя постоянно, даже бодрствуя, заниматься созерцанием, медитацией. Старайтесь тщательнейшим образом анализировать любую ситуацию, с тем чтобы извлечь из нее максимальную пользу.</w:t>
      </w:r>
    </w:p>
    <w:p>
      <w:pPr>
        <w:pStyle w:val="Style10"/>
        <w:rPr/>
      </w:pPr>
      <w:r>
        <w:rPr/>
        <w:t>7. Наблюдая за красотой окружающего мира, помните об источнике всего прекрасного. Пусть эта мысль вам послужит дополнительным стимулом для контакта с Богом, Создателем, Источником всего прекрасного, высшего наслаждения.</w:t>
      </w:r>
    </w:p>
    <w:p>
      <w:pPr>
        <w:pStyle w:val="Style10"/>
        <w:rPr/>
      </w:pPr>
      <w:r>
        <w:rPr/>
        <w:t>8. Помните о том, что как буйство вашей чувственности, так и подавление любых желаний, весьма далеки от идеала. Просто надо постараться вытеснить низменные желания высокими.</w:t>
      </w:r>
    </w:p>
    <w:p>
      <w:pPr>
        <w:pStyle w:val="Style10"/>
        <w:rPr/>
      </w:pPr>
      <w:r>
        <w:rPr/>
        <w:t>9. Люди, по своей природе, стремятся к тому, чтобы одно состояние сознания периодически сменяло другое. Однако наркотики, алкоголь и прочие искусственные способы достижения более глубокого состояния сознания неизбежно ведут к разочарованию и краху надежд. Все эти временные стимуляторы сознания можно и нужно заменить естественной духовной деятельностью.</w:t>
      </w:r>
    </w:p>
    <w:p>
      <w:pPr>
        <w:pStyle w:val="Style10"/>
        <w:rPr/>
      </w:pPr>
      <w:r>
        <w:rPr/>
        <w:t>10. Поскольку все есть Бог, попробуйте относиться к любому предмету как к живому существу, лишенному души или даже ею обладающему. Это вам поможет относиться с большим уважением, с открытым сердцем ко всему, что вас окружает.</w:t>
      </w:r>
      <w:r>
        <w:br w:type="page"/>
      </w:r>
    </w:p>
    <w:p>
      <w:pPr>
        <w:pStyle w:val="15"/>
        <w:spacing w:before="0" w:after="120"/>
        <w:contextualSpacing/>
        <w:rPr/>
      </w:pPr>
      <w:r>
        <w:rPr/>
        <w:t>Разрешение конфликтов ко всеобщему удовлетворению</w:t>
      </w:r>
    </w:p>
    <w:p>
      <w:pPr>
        <w:pStyle w:val="Style10"/>
        <w:rPr/>
      </w:pPr>
      <w:r>
        <w:rPr/>
        <w:t>Один из самых замечательных парадоксов современности связан со средствами сообщения. История ещё не знала столь быстрых и эффективных способов передачи колоссальных объемов информации в глобальном масштабе. С другой стороны, люди катастрофически теряют способность и желание относиться друг к другу с любовью, стремиться к взаимопониманию, что порождает массу боли, страданий и конфликтов. Будучи гражданами мира, мы призваны каждодневно искать и находить пути общения и взаимодействия друг с другом, устранять то, что нас разделяет, облегчать страдания. С этой точки зрения одна из важнейших задач лидера заключается в создании такой атмосферы, в которой люди имели бы возможность разрешать возникающие между ними конфликты, основываясь на принципах справедливости и чести.</w:t>
      </w:r>
    </w:p>
    <w:p>
      <w:pPr>
        <w:pStyle w:val="21"/>
        <w:rPr/>
      </w:pPr>
      <w:r>
        <w:rPr/>
        <w:t>Традиционный взгляд</w:t>
      </w:r>
    </w:p>
    <w:p>
      <w:pPr>
        <w:pStyle w:val="Style10"/>
        <w:rPr/>
      </w:pPr>
      <w:r>
        <w:rPr/>
        <w:t>Традиционно конфликты рассматриваются как явления однозначно отрицательные, которых следует по возможности избегать. Во всяком конфликте есть победители и побежденные, а проигрывать не любит никто. Люди, воспринимающие конфликты исключительно с позиций противопоставления «победитель – побежденный», зачастую склонны не замечать, недооценивать или игнорировать множество подспудных факторов, которые лежат в основе разногласий. Участники конфликта нередко стараются сгладить острые углы, чтобы не оказаться в положении проигравшего, либо в стремлении навязать-таки свою точку зрения менее болезненными способами.</w:t>
      </w:r>
    </w:p>
    <w:p>
      <w:pPr>
        <w:pStyle w:val="Style10"/>
        <w:rPr/>
      </w:pPr>
      <w:r>
        <w:rPr/>
        <w:t>В последние десятилетия, однако, стало очевидным, что такой подход неэффективен. Мало-помалу возникает новое понимание конфликта как ситуации, при которой разногласия отнюдь не обязательно считать отрицательным фактором. Такая точка зрения требует отказа от поверхностного подхода, когда внимание фиксируется лишь на внешних проявлениях конфликта, и предполагает углубленный анализ основополагающих ценностей и интересов конфликтующих сторон, с тем чтобы постараться найти решение, устраивающее всех.</w:t>
      </w:r>
    </w:p>
    <w:p>
      <w:pPr>
        <w:pStyle w:val="Style10"/>
        <w:rPr/>
      </w:pPr>
      <w:r>
        <w:rPr/>
        <w:t>Часто вроде бы уже урегулированные конфликты вспыхивают с новой силой потому, что не устранены их первопричины, а найденное решение основывалось на принципе «победитель – побежденный». Вопиющий тому пример – боснийская бойня, которая разгоралась снова и снова из-за того, что оставались глубинные антагонизмы сторон, усугубляемые взаимными обидами и болью. Невозможно установить прочный мир методами управления конфликтом, основанными на «лечении» его симптомов, «назначении» одних его участников «победителями», а других – «побежденными», достижении краткосрочного выигрыша пусть даже к всеобщему благу. Устойчивых, долговременных перемен можно достичь лишь разрешением конфликта, для чего необходимо вскрыть и устранить его глубинные первопричины.</w:t>
      </w:r>
    </w:p>
    <w:p>
      <w:pPr>
        <w:pStyle w:val="21"/>
        <w:rPr/>
      </w:pPr>
      <w:r>
        <w:rPr/>
        <w:t>Всеобщие человеческие потребности</w:t>
      </w:r>
    </w:p>
    <w:p>
      <w:pPr>
        <w:pStyle w:val="Style10"/>
        <w:rPr/>
      </w:pPr>
      <w:r>
        <w:rPr/>
        <w:t>В конце двадцатого столетия мир, населяемый человечеством, стал настолько тесным, что целый ряд насущных потребностей людей перестал зависеть от их культурных особенностей или общественно-политического строя. К таким всеобщим потребностям можно отнести самосознание, любовь, уважительное отношение, безопасность. Если конфликты, затрагивающие материальные интересы, ведут, как правило, к их разрешению по принципу «победитель – побежденный», то споры вокруг всеобщих потребностей человека в эту схему не вписываются, ибо источник их удовлетворения неисчерпаем, следовательно, удовлетворить их можно, не ущемляя при этом кого бы то ни было.</w:t>
      </w:r>
    </w:p>
    <w:p>
      <w:pPr>
        <w:pStyle w:val="Style10"/>
        <w:rPr/>
      </w:pPr>
      <w:r>
        <w:rPr/>
        <w:t>Эффективное разрешение конфликтов возможно именно на уровне таких всеобщих человеческих потребностей, одинаковых для всех. В наше время человечество может извлечь колоссальную пользу из овладения наукой определять сущность основополагающих эмоциональных, психологических и духовных потребностей того или иного культурного сообщества и за внешними, очевидными для всех проявлениями того или иного конфликта различать его глубинные факторы. Такой подход открывает возможности для сближения между различными группами людей, преодоления их разногласий, культурных и мировоззренческих различий, какими бы острыми они ни были, установления между ними климата взаимного уважения, понимания и доверия.</w:t>
      </w:r>
    </w:p>
    <w:p>
      <w:pPr>
        <w:pStyle w:val="Style10"/>
        <w:rPr/>
      </w:pPr>
      <w:r>
        <w:rPr/>
        <w:t>Поскольку в основе большинства конфликтов между людьми, народами и государствами лежит прежде всего, стремление к удовлетворению основополагающих человеческих потребностей, а не жажда материальной выгоды, постольку многие ныне существующие способы урегулирования разногласий обречены на провал. И даже более того, они могут лишь обострить конфликт в той мере, в какой общечеловеческие, нематериальные потребности остаются неудовлетворенными. Традиционные способы урегулирования разногласий, по большей части, предполагают определение материальных интересов и потребностей сторон и разработку на их основе того или иного решения, которое затем навязывается обоим участникам конфликта. То есть фактически применяются методы работы судебных или арбитражных инстанций. Альтернативным способом может быть навязывание решения силой, вплоть до военных действий.</w:t>
      </w:r>
    </w:p>
    <w:p>
      <w:pPr>
        <w:pStyle w:val="Style10"/>
        <w:rPr/>
      </w:pPr>
      <w:r>
        <w:rPr/>
        <w:t>Однако чрезвычайно трудно, если вообще возможно, навязать извне то или иное решение конфликта, в основе которого лежат глубоко укоренившиеся чувства, жизненные ценности и потребности. В подобном случае проигравшая сторона в течение очень длительного времени испытывает горечь, разочарование и ощущение собственного бессилия. Многие конфликты просто невозможно разрешить внешними усилиями, если при этом не учитываются основополагающие человеческие потребности каждой вовлеченной стороны независимо от её материального положения. Необходимой предпосылкой эффективного урегулирования спорных вопросов, раздирающих современный мир, является менее материалистический и более духовный взгляд на природу человека. Только так можно выработать глубокий, комплексный подход к проблеме разрешения конфликтов.</w:t>
      </w:r>
    </w:p>
    <w:p>
      <w:pPr>
        <w:pStyle w:val="21"/>
        <w:rPr/>
      </w:pPr>
      <w:r>
        <w:rPr/>
        <w:t>Комплексный метод разрешения конфликтов</w:t>
      </w:r>
    </w:p>
    <w:p>
      <w:pPr>
        <w:pStyle w:val="Style10"/>
        <w:rPr/>
      </w:pPr>
      <w:r>
        <w:rPr/>
        <w:t>Комплексный подход к урегулированию конфликтной ситуации не терпит её поверхностного, неполного анализа, напротив, он предполагает тщательное изучение всех обстоятельств конфликта, и в первую очередь его скрытых первопричин, связанных с основополагающими общечеловеческими потребностями каждой из конфликтующих сторон. Такие потребности невозможно навязать силой или иными методами, как и нельзя их игнорировать либо пытаться вести вокруг них торг, что только затруднит урегулирование. Даже если стороны придут к соглашению, такое решение всегда недолговечно, поскольку указанные общечеловеческие потребности не менее важны, чем воздух, которым мы дышим, пища, которую употребляем, вода, которой утоляем жажду. Без всего этого люди просто не выживут.</w:t>
      </w:r>
    </w:p>
    <w:p>
      <w:pPr>
        <w:pStyle w:val="Style10"/>
        <w:rPr/>
      </w:pPr>
      <w:r>
        <w:rPr/>
        <w:t>Любому человеку свойственно стремление к знаниям, к вечной жизни, к удовольствиям. Точно так же естественно его желание пользоваться уважением и любовью окружающих. Те, кто пытается помочь разрешить конфликт, не должны при этом забывать, что общечеловеческие потребности имеются у всех его участников. Задача состоит в том, чтобы найти способы удовлетворения этих потребностей без нанесения сколько-нибудь серьёзного ущерба той или иной стороне. Долговременное, взаимоприемлемое разрешение конфликта придет, если посредники и миротворцы – а равно и сами конфликтующие стороны – зададутся вопросами: «Какие именно потребности и интересы затронуты конфликтом? Какие их этих потребностей являются общечеловеческими, а потому поступиться ими невозможно? Какие из них носят поверхностный характер, а значит, могут быть предметом переговоров?»</w:t>
      </w:r>
    </w:p>
    <w:p>
      <w:pPr>
        <w:pStyle w:val="21"/>
        <w:rPr/>
      </w:pPr>
      <w:r>
        <w:rPr/>
        <w:t>Значение самопознания</w:t>
      </w:r>
    </w:p>
    <w:p>
      <w:pPr>
        <w:pStyle w:val="Style10"/>
        <w:rPr/>
      </w:pPr>
      <w:r>
        <w:rPr/>
        <w:t>Чтобы эффективнее участвовать в разрешении конфликтов, лидеру важно познать самого себя, понять собственные глубинные побудительные мотивы. Трудности неизбежны в любой ситуации до тех пор, пока люди остаются в неведении относительно собственного «я» и тех факторов, которые способны сделать их действительно счастливыми. Научиться разрешать конфликты можно через углубленное самопознание, поиск путей, ведущих к истинному благу, обмен полученными таким образом знаниями в доступной другим форме и с любовью. Для всякого лидера, как и для любого человека вообще, этот процесс самопознания подразумевает признание наличия межличностных конфликтов и их последующее разрешение, после чего необходимо помочь другим сделать то же самое, причем так, чтобы тем самым способствовать общечеловеческому единству и прогрессу, а не разброду и застою. Безопасное и стабильное будущее как для отдельной личности, так и для всего человечества можно обеспечить лишь путем установления новых отношений между людьми, основывающихся на сотрудничестве, любви и взаимном доверии.</w:t>
      </w:r>
    </w:p>
    <w:p>
      <w:pPr>
        <w:pStyle w:val="Style10"/>
        <w:rPr/>
      </w:pPr>
      <w:r>
        <w:rPr/>
        <w:t>В любом обществе будущее – за теми лидерами, которые проявят готовность разрешать конфликты творчески, в духе взаимопонимания, взаимопомощи и сопереживания. Новые, конструктивные способы решения проблем будут способствовать как развитию каждой отдельно взятой личности, так и эволюции всего рода человеческого. События конца двадцатого столетия лишь подтверждают насущную необходимость коренного изменения подхода к разрешению конфликтных ситуаций, с тем чтобы помочь каждой из вовлеченных в конфликт сторон найти пути, ведущие к удовлетворительному решению стоящих перед ними проблем без применения силы в какой бы то ни было форме.</w:t>
      </w:r>
    </w:p>
    <w:p>
      <w:pPr>
        <w:pStyle w:val="Style10"/>
        <w:rPr/>
      </w:pPr>
      <w:r>
        <w:rPr/>
        <w:t>Недавние события в Америке – такие как осада общины Ветви Давидовой в 1993 году или взрыв бомбы в правительственном учреждении Оклахомы в 1995 году – служат напоминанием о том, что насильственные, деструктивные способы решения конфликтов неизменно приносят больше страданий, чем облегчения, ставят больше вопросов, нежели дают ответов. Как и непрекращающаяся резня в «горячих точках» планеты – бывшей Югославии, Африке, на Ближнем Востоке,– эти события указывают на то, что весьма многочисленные группы населения земного шара до сих пор верят в эффективность насилия, опустошения, вооруженной борьбы в качестве методов решения тех или иных проблем.</w:t>
      </w:r>
    </w:p>
    <w:p>
      <w:pPr>
        <w:pStyle w:val="Style10"/>
        <w:rPr/>
      </w:pPr>
      <w:r>
        <w:rPr/>
        <w:t>Прогресс человечества эволюционным путем предполагает коренной пересмотр нашего понимания сущности человеческой личности, её жизненных целей и путей их достижения, а начало этому перевороту в сознании человека должен положить процесс осмысления собственного «я». Если мы хотим достичь заметных результатов в саморазвитии и в понимании истинного смысла жизни, то должны задаться вопросами: «Почему я здесь? Почему я страдаю? Кто я? Какова цель моей жизни?» Как это ни парадоксально, конфликты дают нам дополнительные возможности для собственного роста и осмысления самого себя, но только при наличии осознанного желания самым радикальным образом изменить свою жизнь. Такой подход к проблеме разрешения конфликтов поначалу ориентирован на внутренний мир человека, однако постепенно он приобретает внешнюю ориентацию, начиная воздействовать и на окружающих. То есть люди, которые стремятся к собственному развитию, к высшему самосознанию, вырабатывают положительную духовную энергию, способствующую установлению порядка и гармонии во всем мире. Такое резкое изменение сознания отдельной личности служит на благо всего человечества.</w:t>
      </w:r>
    </w:p>
    <w:p>
      <w:pPr>
        <w:pStyle w:val="21"/>
        <w:rPr/>
      </w:pPr>
      <w:r>
        <w:rPr/>
        <w:t>Древняя модель</w:t>
      </w:r>
    </w:p>
    <w:p>
      <w:pPr>
        <w:pStyle w:val="Style10"/>
        <w:rPr/>
      </w:pPr>
      <w:r>
        <w:rPr/>
        <w:t>Поскольку истоки всякого конфликта находятся внутри самой личности, человеку следует прежде всего взглянуть на самого себя, исследовать свой внутренний мир, свои интересы, устремления, цель своей жизни. Такая модель разрешения конфликтов уходит корнями в глубокую древность. Её источник – наука самопознания, основы которой изложены в «Бхагавад-гите», в беседе Господа Кришны с великим воином Арджуной накануне важнейшего сражения, которое имело место в Индии 5 тысяч лет тому назад. Содержание этой беседы дает человечеству глубочайшие, непреходящие познания о том, как разрешать казалось бы неразрешимые конфликты между людьми, как добиваться в жизни счастья и успеха.</w:t>
      </w:r>
    </w:p>
    <w:p>
      <w:pPr>
        <w:pStyle w:val="Style10"/>
        <w:rPr/>
      </w:pPr>
      <w:r>
        <w:rPr/>
        <w:t>Конфликт, о котором идет речь, произошел между двоюродными братьями вокруг вопроса о наследовании трона. Законными наследниками были Арджуна и его четверо родных братьев, Пандавов. Однако их двоюродные братья, Кауравы, обманом захватили трон и изгнали Арджуну с братьями из страны. Обозревая поле предстоящей битвы, Арджуна понял, что многие его родственники, друзья и наставники сложат свои головы в грядущем сражении. Он был величайшим воином, но мысль о том, что близкие и дорогие ему люди неизбежно погибнут, привела его в отчаяние. И тогда Арджуна бросил свой лук и стрелы, упал на землю и отказался сражаться.</w:t>
      </w:r>
    </w:p>
    <w:p>
      <w:pPr>
        <w:pStyle w:val="Style10"/>
        <w:rPr/>
      </w:pPr>
      <w:r>
        <w:rPr/>
        <w:t>Но его личное решение воздержаться от битвы вступило в противоречие с чувством воинского долга, с обязанностью защитить свой народ и свою страну от агрессоров. Ведь его миссией, смыслом его жизни была священная война за правое дело, в которой он должен был сражаться и, при необходимости, умереть. Тщетно пытался Арджуна отыскать в древних книгах оправдание своему решению: рукописи не давали ответа на внутренний конфликт, раздиравший его душу. И только когда Арджуна понял, что найти верное решение самостоятельно он не способен, то обратился за советом к высшему авторитету. Именно готовность просить наставления и руководства у Бога Кришны и легла в основу той модели разрешения конфликтных ситуаций, которая послужила как самому Арджуне, так и будущим поколениям. Говоря предельно кратко, суть этой модели сводится к обращению за помощью к Всевышнему.</w:t>
      </w:r>
    </w:p>
    <w:p>
      <w:pPr>
        <w:pStyle w:val="Style10"/>
        <w:rPr/>
      </w:pPr>
      <w:r>
        <w:rPr/>
        <w:t>Бог Кришна помог Арджуне тем, что объяснил ему различие между телом и душой. Он подчеркнул, что истинная сущность человека – его душа, его духовное начало, а первоочередные, естественные потребности души заключаются в стремлении к высшему наслаждению, вечной жизни и знаниям через общение с Господом. Тело же, со всеми его желаниями и нуждами, не более чем временная оболочка и инструмент, при помощи которого душа осуществляет те или иные физические действия. Руководствуясь своими чувствами и эмоциями, ставя превыше всего собственное «я», Арджуна впадает в своего рода духовное беспамятство, забывает, кто он такой на самом деле и откуда он взялся. Таким образом, причина всех страданий – в забвении высшей, духовной природы человеческой личности и её взаимоотношений с Богом.</w:t>
      </w:r>
    </w:p>
    <w:p>
      <w:pPr>
        <w:pStyle w:val="Style10"/>
        <w:rPr/>
      </w:pPr>
      <w:r>
        <w:rPr/>
        <w:t>Кришна, Всевышний, помог Арджуне переключить его самосознание с тела на душу, а с души – на Бога. Арджуна понял, что он – неотъемлемая частица Господа и что истинное счастье заключается в служении Господу, научился отличать источник истинного наслаждения – служение Богу,– от наслаждения недолговечного, преходящего, которое дает удовлетворение потребностей тела, разума и чувств. Конфликт в душе Арджуны разрешился сам собой, когда он осознал истинные, непреходящие потребности участников будущей битвы и принял решение в соответствии с волей Господа.</w:t>
      </w:r>
    </w:p>
    <w:p>
      <w:pPr>
        <w:pStyle w:val="Style10"/>
        <w:rPr/>
      </w:pPr>
      <w:r>
        <w:rPr/>
        <w:t>Поступиться личным желанием воздержаться от битвы Арджуну заставило то чувство глубокого удовлетворения, которое он испытал, поставив волю Господа выше собственной. Когда люди осознают, что они связаны навечно с Богом, стремление поступать по-своему у них отходит на второй план. В этом заключается истинное искусство разрешения конфликтных ситуаций: следует понять, что удовлетворенность не зависит от временных успехов или неудач, ибо связь с Богом отвечает высшим потребностям человека при любых обстоятельствах. Следовательно, разрешить конфликт возможно лишь путем принятия решений, отвечающих воле Господа. Благодаря познанию сущности и смысла жизни, дарованному ему Кришной, Всевышним, Арджуна разрешил свой внутренний конфликт, вступил в сражение с двоюродными братьями и победил их. Такой способ урегулирования внутреннего конфликта через конфликт «внешний» может показаться парадоксальным, однако битва, по сути, была не конфликтом, а исполнением воли Бога.</w:t>
      </w:r>
    </w:p>
    <w:p>
      <w:pPr>
        <w:pStyle w:val="21"/>
        <w:rPr/>
      </w:pPr>
      <w:r>
        <w:rPr/>
        <w:t>Три стороны метода разрешения конфликтов</w:t>
      </w:r>
    </w:p>
    <w:p>
      <w:pPr>
        <w:pStyle w:val="Style10"/>
        <w:rPr/>
      </w:pPr>
      <w:r>
        <w:rPr/>
        <w:t>Если взять за модель разрешения конфликта историю Арджуны из «Бхагавад-гиты», напрашивается вывод о том, что суть этого метода – в приведении воли личности в соответствие с волей Бога. Такой подход требует понимания трех сторон процесса разрешения конфликта: знания, познания и цели познания.</w:t>
      </w:r>
    </w:p>
    <w:p>
      <w:pPr>
        <w:pStyle w:val="Style10"/>
        <w:rPr/>
      </w:pPr>
      <w:r>
        <w:rPr/>
        <w:t>Для разрешения конфликта необходимо знание основополагающих истин: что такое человек, куда он движется, как ему туда добраться и что его ждет в конце пути. Такое знание дает нам «Бхагавад-гита», разъясняя, что человек – существо духовное, наделенное индивидуальными отличительными чертами, иначе говоря, душа, и что смысл жизни человека заключается в осознании собственной природы и своего положения слуги Господа.</w:t>
      </w:r>
    </w:p>
    <w:p>
      <w:pPr>
        <w:pStyle w:val="Style10"/>
        <w:rPr/>
      </w:pPr>
      <w:r>
        <w:rPr/>
        <w:t>Познание, с точки зрения процесса разрешения конфликта, предполагает понимание причин человеческих страданий и способов устранить эти причины. Как учит «Бхагавад-гита», все конфликты, все страдания происходят от отождествления человеком самого себя единственно со своим телом и разумом. Такая ограниченность ведет к тому, что тело диктует человеку все его устремления и желания – такие как чувственные наслаждения, соображения престижа, жажда богатства и власти, что можно назвать второстепенными потребностями, в отличие от потребностей души, являющихся первостепенными, непреходящими. Великое множество людей проявляет удивительное упорство, доказывая, что удовлетворение именно второстепенных потребностей приносит истинное, вечное счастье, и это вопреки тому очевидному факту, что благоприобретенное счастье крайне недолговечно и полного удовлетворения не приносит, ведь людям свойственно никогда не останавливаться и не довольствоваться уже достигнутым.</w:t>
      </w:r>
    </w:p>
    <w:p>
      <w:pPr>
        <w:pStyle w:val="Style10"/>
        <w:rPr/>
      </w:pPr>
      <w:r>
        <w:rPr/>
        <w:t>Отсюда источник всех конфликтов: неуемное стремление к удовлетворению все новых и новых желаний материального свойства, наряду с чрезвычайно распространенным тезисом о невозможности добиться полного удовлетворения в жизни. Многие готовы признать, что они разочарованы, что жизнь зашла в тупик, однако дальше они не идут, а потому продолжают страдать в одиночку. «Бхагавад-гита» указывает выход из этого тупика, объясняя, что счастье в материальном мире действительно недостижимо, если руководствоваться исключительно материальными желаниями, но что оно вполне реально, если стремиться к удовлетворению общечеловеческих потребностей в духовном знании, блаженстве и вечной жизни. «Бхагавад-гита» напоминает нам, что выход из материального тупика, полного несчастий, и путь к вечному наслаждению проходит через служение Господу, через исполнение Его воли.</w:t>
      </w:r>
    </w:p>
    <w:p>
      <w:pPr>
        <w:pStyle w:val="Style10"/>
        <w:rPr/>
      </w:pPr>
      <w:r>
        <w:rPr/>
        <w:t>Цель познания заключается в любви к Всевышнему и возвращении домой. Божественная любовь – это та сила, которая разрешает все конфликты и освобождает от всех страданий. Поэтому процесс разрешения конфликтов подразумевает работу над собой и воздействие на окружающих таким образом, чтобы приобрести необходимые знания и в дальнейшем ими руководствоваться. Древние мудрецы указывали на необходимость познания в совершенстве как Бога, так и преходящего материального мира, в их тесной взаимосвязи и взаимодействии. Чтобы разрешить конфликт, недостаточно владеть в полной мере ситуацией с материальной точки зрения. Только разбудив высшее сознание в себе и в других, вы сможете урегулировать практически любой конфликт.</w:t>
      </w:r>
    </w:p>
    <w:p>
      <w:pPr>
        <w:pStyle w:val="21"/>
        <w:rPr/>
      </w:pPr>
      <w:r>
        <w:rPr/>
        <w:t>Метод урегулирования конфликта</w:t>
      </w:r>
    </w:p>
    <w:p>
      <w:pPr>
        <w:pStyle w:val="Style10"/>
        <w:rPr/>
      </w:pPr>
      <w:r>
        <w:rPr/>
        <w:t>Урегулирование многих конфликтных ситуаций проходит легче при наличии посредника, или миротворца, который обеспечивает безопасный ход процесса и осторожно направляет конфликтующие стороны к поиску точек соприкосновения на основе их взаимных интересов. Задача посредника – не навязывать то или иное решение, а помогать всем участникам конфликта вести переговоры эффективно, с тем чтобы вскрыть корни разногласий и найти взаимоприемлемый выход из создавшегося положения. При этом важнейшими факторами, наряду с дипломатическими способностями посредника, становятся его собственные побудительные мотивы и его стремление найти эффективное решение, которое устраивало бы все стороны.</w:t>
      </w:r>
    </w:p>
    <w:p>
      <w:pPr>
        <w:pStyle w:val="Style10"/>
        <w:rPr/>
      </w:pPr>
      <w:r>
        <w:rPr/>
        <w:t>Глубокое понимание вечных общечеловеческих потребностей, способность воспринимать любовь Бога и делиться ею с другими дает посреднику возможность сохранять самообладание даже в острейших ситуациях, когда страсти накалены до предела. Посредник должен быть готов отнестись с пониманием и сочувствием к позициям каждой из сторон, не забывая о том, что только любовь Бога и исполнение Его воли принесут истинное удовлетворение участникам конфликта. В этом и заключается миссия миротворца: направлять конфликтующие стороны к поиску решений на основе изложенных выше принципов.</w:t>
      </w:r>
    </w:p>
    <w:p>
      <w:pPr>
        <w:pStyle w:val="21"/>
        <w:rPr/>
      </w:pPr>
      <w:r>
        <w:rPr/>
        <w:t>Шесть этапов урегулирования конфликта</w:t>
      </w:r>
    </w:p>
    <w:p>
      <w:pPr>
        <w:pStyle w:val="Style10"/>
        <w:rPr/>
      </w:pPr>
      <w:r>
        <w:rPr/>
        <w:t>В практическом плане, процесс урегулирования конфликта в соответствии с этой моделью проходит через шесть основных этапов: концентрация перед началом процесса, определение перспективы на основе служения общему благу, осмысление потребностей конфликтующих сторон, уяснение позиций, движение в сторону сотрудничества ради разрешения существующих проблем, выражение любви Бога и Его воли. В зависимости от конкретных обстоятельств, вы можете взять миротворческие функции на себя или пригласить посредника со стороны.</w:t>
      </w:r>
    </w:p>
    <w:p>
      <w:pPr>
        <w:pStyle w:val="Style10"/>
        <w:rPr/>
      </w:pPr>
      <w:r>
        <w:rPr/>
        <w:t>Кконцентрация перед началом процесса. По настоянию посредника, в начале переговорного процесса стороны проводят некоторое время в молчании. Этот период, используемый для молитвы, медитации и размышлений, задает тон последующему обмену мнениями. Посредник в это время как бы направляет процесс в сторону достижения высшего блага для всех заинтересованных сторон. Он просит у Бога помощи и наставлений в течение всей встречи, а также напоминания о Его неизменном присутствии в случае, если посредник об этом забудет.</w:t>
      </w:r>
    </w:p>
    <w:p>
      <w:pPr>
        <w:pStyle w:val="Style10"/>
        <w:rPr/>
      </w:pPr>
      <w:r>
        <w:rPr/>
        <w:t>Определение перспективы на основе служения общему благу. Эффективное разрешение конфликта требует определенной смены приоритетов в сторону осознания роли посредника как слуги и соответствующего стиля поведения. Иными словами, задача посредника – служить всем участникам конфликта, а в конечном итоге – служить Богу. Чтобы действовать таким образом, посреднику отнюдь не обязательно быть духовным лидером. Руководитель, работающий в любой области человеческой деятельности, обладает потенциалом, необходимым для оказания помощи в урегулировании конфликтов по мере их возникновения. Вообще любому человеку по силам искать и находить решения тех или иных проблем, нужно только сознательно активизировать этот потенциал путем уяснения того факта, что в жизни все мы слуги, а отнюдь не господа, не хозяева. Посредник никогда не должен забывать о своей роли, постоянно повторяя себе: Я здесь для того, чтобы служить вам, и ваше благо – моя первейшая забота. Такая позиция помогает устранять барьеры и создавать атмосферу сотрудничества, что, в свою очередь, снижает напряженность и позволяет находить решения в труднейших ситуациях.</w:t>
      </w:r>
    </w:p>
    <w:p>
      <w:pPr>
        <w:pStyle w:val="Style10"/>
        <w:rPr/>
      </w:pPr>
      <w:r>
        <w:rPr/>
        <w:t>Осмысление потребностей. Одна из главных задач посредника – выяснить подспудные первопричины конфликта. Поэтому в начале пути к соглашению, приемлемому для всех сторон, лежит осмысление интересов и потребностей каждой из них, причем как очевидных, так и в первую очередь завуалированных. Очевидные потребности и интересы – это то конкретное, о чем заявляется во всеуслышание, как, например, денежные суммы или определенные условия достижения соглашения. Как уже было упомянуто, эти потребности, как правило, вторичны. В основе же позиций того или иного участника конфликта лежат его глубинные потребности, неочевидные побудительные мотивы, проявляющиеся как тайные желания, страх, беспокойство, тревога и надежды. Именно такие, скрытые, интересы и есть те общечеловеческие, первичные потребности, являющиеся, по большей части, первопричиной любого конфликта. Чтобы выяснить позиции, устремления и побудительные мотивы всех заинтересованных сторон, посредник может задать им ясные, прямые вопросы, направленные на выявление глубинной истины, скрытой под покровом наносного. Это могут быть, к примеру, следующие вопросы: «Как вам хотелось бы, чтобы развивалась ситуация? Почему именно так? В чем заключается главная проблема, к разрешению которой вы стремитесь?»</w:t>
      </w:r>
    </w:p>
    <w:p>
      <w:pPr>
        <w:pStyle w:val="Style10"/>
        <w:rPr/>
      </w:pPr>
      <w:r>
        <w:rPr/>
        <w:t>Уяснение позиций всех сторон. Чтобы вскрыть и понять тайные побудительные мотивы спорщиков, посреднику необходимо выработать способность взглянуть на ситуацию с точки зрения каждого из них. Это можно сделать при помощи простого упражнения: поставьте себя на место одной из сторон и задайте себе вопрос: что в данной ситуации заботит вас более всего? Уяснив себе интересы и побудительные силы, которые движут каждой из конфликтующих сторон, посредник их учитывает при творческой выработке различных вариантов решения проблемы. Вряд ли можно удовлетворить одновременно все конкретные потребности участников конфликта, однако удовлетворение их скрытых, глубинных чаяний очень часто вполне достижимо. Даже сама попытка миротворца «копнуть глубже», чтобы вскрыть эти совсем не очевидные, не лежащие на поверхности интересы даст больше вариантов возможного урегулирования спора.</w:t>
      </w:r>
    </w:p>
    <w:p>
      <w:pPr>
        <w:pStyle w:val="Style10"/>
        <w:rPr/>
      </w:pPr>
      <w:r>
        <w:rPr/>
        <w:t>Движение в сторону сотрудничества ради разрешения существующих проблем. Действительно эффективный миротворец видит в каждом человеке частицу Бога, и в этом качестве конфликтующие стороны разделяют одни и те же первичные потребности. Осмыслив эту истину, посредник легко найдет способ доказать всем сторонам, вовлеченным в спор, не только то, что их коренные интересы, по сути дела, совпадают, хотя и выражаются по-разному, но и то, что помощь, оказанная одной из них, пойдет на пользу и всем остальным. Поворотный момент в ходе всего переговорного процесса нередко наступает именно тогда, когда его участники приходят к выводу об общности их глубинных интересов. Это ведет к постепенному сближению позиций и нахождению такого решения, которое устраивало бы всех.</w:t>
      </w:r>
    </w:p>
    <w:p>
      <w:pPr>
        <w:pStyle w:val="Style10"/>
        <w:rPr/>
      </w:pPr>
      <w:r>
        <w:rPr/>
        <w:t>Выражение любви и воли Бога. Как уже отмечалось выше, всякое взаимодействие людей можно рассматривать либо как акт выражения любви, либо как призыв к любви, просьбу любви. Посреднику полезно взглянуть на конфликт именно с этой точки зрения: предлагает ли тот или иной участник спора свою любовь остальным или же просит такой любви? В конечном счете все конфликты происходят из-за чувства обиды, неудовлетворенности, источником чего служит, в свою очередь, тот факт, что человек оторван от Бога. Поэтому истинная удовлетворенность достигается путем служения Богу и ощущения духовной связи с Ним. Как только посредник установит точки соприкосновения и разногласий в позициях сторон, следующим шагом может быть обращение к ним с просьбой высказать мнение по поводу того, какое развитие ситуации было бы для них наивысшим благо, и что бы они предприняли по воле Бога для достижения этой цели.</w:t>
      </w:r>
    </w:p>
    <w:p>
      <w:pPr>
        <w:pStyle w:val="21"/>
        <w:rPr/>
      </w:pPr>
      <w:r>
        <w:rPr/>
        <w:t>Метод нематериален</w:t>
      </w:r>
    </w:p>
    <w:p>
      <w:pPr>
        <w:pStyle w:val="Style10"/>
        <w:rPr/>
      </w:pPr>
      <w:r>
        <w:rPr/>
        <w:t>Успех или неудача миротворческого процесса зависят в конечном счете от эффективности усилий посредника-миротворца. Ограниченный подход посредника к решению проблем, лежащих в основе конфликта, ведет лишь к достижению половинчатых результатов. Исключительно материалистический подход к решению проблем несовместим со всеобъемлющим мышлением, отличающим человека, который проникся Божественным сознанием, ибо такой подход игнорирует вечные ценности бытия.</w:t>
      </w:r>
    </w:p>
    <w:p>
      <w:pPr>
        <w:pStyle w:val="Style10"/>
        <w:rPr/>
      </w:pPr>
      <w:r>
        <w:rPr/>
        <w:t>Ошибочно полагать, что проблемы материального характера можно разрешить лишь материальными способами. Нередко такие проблемы, в особенности те, которые кажутся неразрешимыми, просто требуют более глубокого рассмотрения с позиций высших, духовных ценностей. Как уже неоднократно отмечалось, материальные решения не учитывают должным образом все аспекты той или иной проблемы, ибо в их основе всегда лежит духовное начало. Страдания – вот естественный результат такого игнорирования духовных потребностей людей. В конечном счете любой конфликт предоставляет вовлеченным в него сторонам возможность отбросить эгоистические устремления ради высшего блага, поставить волю Бога выше собственной.</w:t>
      </w:r>
    </w:p>
    <w:p>
      <w:pPr>
        <w:pStyle w:val="Style10"/>
        <w:rPr/>
      </w:pPr>
      <w:r>
        <w:rPr/>
        <w:t>Будущее нашей планеты зависит от того, какой путь разрешения конфликтов мы изберем именно на текущем отрезке истории. У нас есть все возможности сделать конструктивный выбор в пользу видения в конфликтных ситуациях пути, ведущего к эволюции сознания. Путь этот предполагает смелый и честный взгляд на то, что нас разделяет, предполагает сопереживание и решительный, твердый подход. Конфликты, загоняемые вглубь, со временем непременно вспыхивают с новой силой, но если не пытаться их сгладить, а смело и честно вскрыть их первопричины и постараться найти достойные решения, то они превращаются в двигатель творческого прогресса. Вы, лидер, независимо от ваших конкретных обязанностей, должны научиться не бояться и не избегать конфликтов, а вместо этого радоваться тем неисчерпаемым возможностям, которые они предоставляют тем, кто готов воспользоваться этой сокровищницей глубокого познания. Тогда конфликты превращаются в инструмент, который помогает устранять препятствия на нашем пути домой, к Богу.</w:t>
      </w:r>
    </w:p>
    <w:p>
      <w:pPr>
        <w:pStyle w:val="16"/>
        <w:rPr/>
      </w:pPr>
      <w:r>
        <w:rPr/>
        <w:t>Ключевые положения главы</w:t>
      </w:r>
    </w:p>
    <w:p>
      <w:pPr>
        <w:pStyle w:val="Style10"/>
        <w:rPr/>
      </w:pPr>
      <w:r>
        <w:rPr/>
        <w:t>1. Традиционно конфликты рассматриваются как явления однозначно отрицательные, которых следует по возможности избегать. Во всяком конфликте есть победители и побежденные, а проигрывать не любит никто. Люди, воспринимающие конфликты исключительно с позиции противопоставления «победитель – побежденный», зачастую склонны не замечать, недооценивать или игнорировать множество подспудных факторов, которые лежат в основе разногласий. Участники конфликта нередко стараются сгладить острые углы, чтобы не оказаться в положении проигравшего, либо в стремлении навязать-таки свою точку зрения менее болезненными способами.</w:t>
      </w:r>
    </w:p>
    <w:p>
      <w:pPr>
        <w:pStyle w:val="Style10"/>
        <w:rPr/>
      </w:pPr>
      <w:r>
        <w:rPr/>
        <w:t>2. Невозможно установить прочный мир методами управления конфликтом, основанными на «лечении» его симптомов, «назначении» одних его участников «победителями», а других – «побежденными», достижении краткосрочного выигрыша пусть даже к всеобщему благу. Устойчивых, долговременных перемен можно достичь лишь разрешением конфликта, для чего необходимо вскрыть и устранить его глубинные первопричины.</w:t>
      </w:r>
    </w:p>
    <w:p>
      <w:pPr>
        <w:pStyle w:val="Style10"/>
        <w:rPr/>
      </w:pPr>
      <w:r>
        <w:rPr/>
        <w:t>3. В конце двадцатого столетия мир, населяемый человечеством, стал настолько тесным, что целый ряд насущных потребностей людей перестал зависеть от их культурных особенностей или общественно-политического строя. К таким всеобщим потребностям можно отнести самосознание, любовь, уважительное отношение, безопасность. Если конфликты, затрагивающие материальные интересы, ведут, как правило, к их разрешению по принципу «победитель – побежденный», то споры вокруг всеобщих потребностей человека в эту схему не вписываются, ибо источник их удовлетворения неисчерпаем, следовательно, удовлетворить их можно, не ущемляя при этом кого бы то ни было.</w:t>
      </w:r>
    </w:p>
    <w:p>
      <w:pPr>
        <w:pStyle w:val="Style10"/>
        <w:rPr/>
      </w:pPr>
      <w:r>
        <w:rPr/>
        <w:t>4. Чрезвычайно трудно, если вообще возможно, навязать извне то или иное решение конфликта, в основе которого лежат глубоко укоренившиеся чувства, жизненные ценности и потребности. В подобном случае проигравшая сторона в течение очень длительного времени испытывает горечь, разочарование, ощущение собственного бессилия. Многие конфликты просто невозможно разрешить внешними усилиями, если при этом не учитываются основополагающие человеческие потребности каждой вовлеченной стороны независимо от её материального положения. Необходимой предпосылкой эффективного урегулирования спорных вопросов, раздирающих современный мир, является менее материалистический и более духовный взгляд на природу человека.</w:t>
      </w:r>
    </w:p>
    <w:p>
      <w:pPr>
        <w:pStyle w:val="Style10"/>
        <w:rPr/>
      </w:pPr>
      <w:r>
        <w:rPr/>
        <w:t>5. Комплексный подход к урегулированию конфликтной ситуации не терпит её поверхностного, неполного анализа, напротив, он предполагает тщательное изучение всех обстоятельств конфликта, и в первую очередь его скрытых первопричин, связанных с основополагающими общечеловеческими потребностями каждой из конфликтующих сторон. Такие потребности невозможно навязать силой или иными методами, как и нельзя их игнорировать либо пытаться вести вокруг них торг.</w:t>
      </w:r>
    </w:p>
    <w:p>
      <w:pPr>
        <w:pStyle w:val="Style10"/>
        <w:rPr/>
      </w:pPr>
      <w:r>
        <w:rPr/>
        <w:t>6. Долговременное, взаимоприемлемое разрешение конфликта придет, если посредники и миротворцы – а равно и сами конфликтующие стороны – зададутся вопросами: «Какие именно потребности и интересы затронуты конфликтом? Какие их этих потребностей являются общечеловеческими, а потому поступиться ими невозможно? Какие из них носят поверхностный характер, а значит, могут быть предметом переговоров?»</w:t>
      </w:r>
    </w:p>
    <w:p>
      <w:pPr>
        <w:pStyle w:val="Style10"/>
        <w:rPr/>
      </w:pPr>
      <w:r>
        <w:rPr/>
        <w:t>7. Чтобы эффективнее участвовать в разрешении конфликтов, лидеру важно познать самого себя, понять собственные глубинные побудительные мотивы.</w:t>
      </w:r>
    </w:p>
    <w:p>
      <w:pPr>
        <w:pStyle w:val="Style10"/>
        <w:rPr/>
      </w:pPr>
      <w:r>
        <w:rPr/>
        <w:t>8. Отсюда источник всех конфликтов: неуемное стремление к удовлетворению все новых и новых желаний материального свойства, наряду с чрезвычайно распространенным тезисом о невозможности добиться полного удовлетворения в жизни. Многие готовы признать, что они разочарованы, что жизнь зашла в тупик, однако дальше они не идут, а потому продолжают страдать в одиночку.</w:t>
      </w:r>
    </w:p>
    <w:p>
      <w:pPr>
        <w:pStyle w:val="Style10"/>
        <w:rPr/>
      </w:pPr>
      <w:r>
        <w:rPr/>
        <w:t>9. Урегулирование многих конфликтных ситуаций проходит легче при наличии посредника, или миротворца, который обеспечивает безопасный ход процесса и осторожно направляет конфликтующие стороны к поиску точек соприкосновения на основе их взаимных интересов. Задача посредника – не навязывать то или иное решение, а помогать всем участникам конфликта вести переговоры эффективно, с тем чтобы вскрыть корни разногласий и найти взаимоприемлемый выход из создавшегося положения. При этом важнейшими факторами, наряду с дипломатическими способностями посредника, становятся его собственные побудительные мотивы и его стремление найти эффективное решение, которое бы устраивало все стороны.</w:t>
      </w:r>
    </w:p>
    <w:p>
      <w:pPr>
        <w:pStyle w:val="Style10"/>
        <w:rPr/>
      </w:pPr>
      <w:r>
        <w:rPr/>
        <w:t>10. Ошибочно полагать, что проблемы материального характера можно разрешить лишь материальными способами. Нередко такие проблемы, в особенности те, которые кажутся неразрешимыми, просто требуют более глубокого рассмотрения с позиций высших, духовных ценностей. Материальные решения не учитывают должным образом все аспекты той или иной проблемы, ибо в их основе всегда лежит духовное начало.</w:t>
      </w:r>
    </w:p>
    <w:p>
      <w:pPr>
        <w:pStyle w:val="16"/>
        <w:rPr/>
      </w:pPr>
      <w:bookmarkStart w:id="10" w:name="11"/>
      <w:bookmarkEnd w:id="10"/>
      <w:r>
        <w:rPr/>
        <w:t>Тренировка разума</w:t>
      </w:r>
    </w:p>
    <w:p>
      <w:pPr>
        <w:pStyle w:val="Style10"/>
        <w:rPr/>
      </w:pPr>
      <w:r>
        <w:rPr/>
        <w:t>1. Обратитесь к десяти приемам эффективного руководства, изложенным в начале этой книги: все они имеют непосредственное отношение к проблеме урегулирования конфликтов. Выберите два-три наиболее вам понравившихся приема и подумайте, как их применить для разрешения ваших собственных конфликтов и оказания в этом помощи другим.</w:t>
      </w:r>
    </w:p>
    <w:p>
      <w:pPr>
        <w:pStyle w:val="Style10"/>
        <w:rPr/>
      </w:pPr>
      <w:r>
        <w:rPr/>
        <w:t>2. Поразмышляйте о конфликтах, которые имели место в вашей жизни, с точки зрения связанных с ними вторичных потребностей в соответствии с их определением, приведенным в данной главе. Затем проанализируйте каждую из таких ситуаций в глубину и постарайтесь идентифицировать ваши первичные потребности. Составьте список и тех, и других. Основываясь на анализе первичных потребностей, подумайте, какие у вас были альтернативные решения для достижения того, к чему вы стремились в той или иной конкретной ситуации.</w:t>
      </w:r>
    </w:p>
    <w:p>
      <w:pPr>
        <w:pStyle w:val="Style10"/>
        <w:rPr/>
      </w:pPr>
      <w:r>
        <w:rPr/>
        <w:t>3. Если у вас возник конфликт с кем-либо, поставьте себя на место вашего оппонента и постарайтесь взглянуть его глазами на те ваши личные качества, наличие которых вы упорно отрицаете. Наверняка у вас и вашего оппонента есть общие отрицательные черты, которых, при поверхностном взгляде, вы не замечаете. К примеру, кто-то в разговоре с вами постоянно вас перебивает, чего вы за самим собой не наблюдали никогда. Но ведь существуют и иные способы проявления невнимания к людям. Быть может, вы их слушаете, как говорится, вполуха, стараетесь навязать собственную точку зрения, проявляете нетерпение?</w:t>
      </w:r>
    </w:p>
    <w:p>
      <w:pPr>
        <w:pStyle w:val="Style10"/>
        <w:rPr/>
      </w:pPr>
      <w:r>
        <w:rPr/>
        <w:t>4. Честно проанализируйте ваши внутренние конфликты с точки зрения чрезмерных привязанностей к материальному, что и создает для вас проблемы. Проявите сострадание к самому себе и постарайтесь от этих привязанностей избавиться. Проследите и за другими сторонами вашей жизни, где подобные привязанности могут создавать для вас проблемы.</w:t>
      </w:r>
    </w:p>
    <w:p>
      <w:pPr>
        <w:pStyle w:val="Style10"/>
        <w:rPr/>
      </w:pPr>
      <w:r>
        <w:rPr/>
        <w:t>5. К конфликтам, возникающим между руководимыми вами людьми, ваше отношение должно основываться на честности, твердости и сопереживании. Создайте вокруг себя такую атмосферу, в которой конфликтующие стороны могли бы без каких-либо опасений, честно и открыто делиться с вами тем, что их беспокоит, будучи уверенными в вашей непредвзятости, в стремлении разрешить их спор на справедливой основе. Помните о том, что тлеющий, неурегулированный конфликт создает отрицательный моральный климат и поглощает энергию как вовлеченных в него сторон, так и окружающих.</w:t>
      </w:r>
    </w:p>
    <w:p>
      <w:pPr>
        <w:pStyle w:val="Style10"/>
        <w:rPr/>
      </w:pPr>
      <w:r>
        <w:rPr/>
        <w:t>6. Исполняя свои повседневные обязанности, обращайте внимание на то, что всякое высказывание, которое вы слышите, и всякое действие, которое наблюдаете, есть либо выражение любви, либо призыв, просьба о любви. Не забывайте отвечать любовью на такую просьбу независимо от того, каких конкретных действий требует от вас та или иная ситуация. Понаблюдайте за теми переменами, которые последуют за проявлениями вашей любви в отношении всех и каждого.</w:t>
      </w:r>
    </w:p>
    <w:p>
      <w:pPr>
        <w:pStyle w:val="Style10"/>
        <w:rPr/>
      </w:pPr>
      <w:r>
        <w:rPr/>
        <w:t>7. Помогая разрешать конфликты, обращайте внимание на факторы культуры, на те внешние различия между конфликтующими сторонами, которые и могут вызывать их разногласия. Помогайте участникам конфликта выявить то, что их объединяет, но что скрыто за поверхностными различиями.</w:t>
      </w:r>
    </w:p>
    <w:p>
      <w:pPr>
        <w:pStyle w:val="Style10"/>
        <w:rPr/>
      </w:pPr>
      <w:r>
        <w:rPr/>
        <w:t>8. Найдите способ продемонстрировать конфликтующим сторонам, что они добиваются в конечном счете одних и тех же результатов, только формулируют их по-разному, и что помощь, оказанная одной из сторон, пойдет на пользу остальным. Помогите им отнестись творчески к поиску таких решений, которые были бы продуктивны для всех. Убедите их в том, что конфликт следует воспринимать как возможность решить общие проблемы в обстановке взаимодействия и сотрудничества.</w:t>
      </w:r>
    </w:p>
    <w:p>
      <w:pPr>
        <w:pStyle w:val="Style10"/>
        <w:rPr/>
      </w:pPr>
      <w:r>
        <w:rPr/>
        <w:t>9. Помните о том, что нельзя поступаться первичными общечеловеческими потребностями, поэтому предметом переговоров могут быть исключительно вторичные потребности, которые, по сути, есть не что иное, как несколько альтернативных способов удовлетворения потребностей первичных.</w:t>
      </w:r>
    </w:p>
    <w:p>
      <w:pPr>
        <w:pStyle w:val="Style10"/>
        <w:rPr/>
      </w:pPr>
      <w:r>
        <w:rPr/>
        <w:t>10. Используйте превентивные меры. Создавайте руководимым вами людям возможности регулярно общаться как с вами, так и между собой, в честной, открытой, доброжелательной атмосфере. Всячески поощряйте творческий подход к решению проблем на ранней стадии их возникновения, с тем чтобы предотвратить перерастание мелких разногласий в крупные, трудноразрешимые конфликты.</w:t>
      </w:r>
      <w:r>
        <w:br w:type="page"/>
      </w:r>
    </w:p>
    <w:p>
      <w:pPr>
        <w:pStyle w:val="15"/>
        <w:spacing w:before="0" w:after="120"/>
        <w:contextualSpacing/>
        <w:rPr/>
      </w:pPr>
      <w:r>
        <w:rPr/>
        <w:t>Управление реальным временем</w:t>
      </w:r>
    </w:p>
    <w:p>
      <w:pPr>
        <w:pStyle w:val="Style10"/>
        <w:rPr/>
      </w:pPr>
      <w:r>
        <w:rPr/>
        <w:t>Почему вопрос времени настолько важен? Время – это ваша жизнь. То, как люди распоряжаются своим временем, говорит очень многое о том или ином человеке, о его восприятии собственной личности, его взаимоотношениях с ближними и с космосом.</w:t>
      </w:r>
    </w:p>
    <w:p>
      <w:pPr>
        <w:pStyle w:val="21"/>
        <w:rPr/>
      </w:pPr>
      <w:r>
        <w:rPr/>
        <w:t>Восприятие времени</w:t>
      </w:r>
    </w:p>
    <w:p>
      <w:pPr>
        <w:pStyle w:val="Style10"/>
        <w:rPr/>
      </w:pPr>
      <w:r>
        <w:rPr/>
        <w:t>Отношение людей ко времени зависит напрямую от того культурного пространства, в котором они родились, выросли и живут. В свою очередь, отношение окружающего мира к тому или иному народу, расе или племени тесно связано с тем, как они воспринимают время. Люди, одинаково относящиеся к фактору времени, лучше ладят друг с другом. Например, в Индии или Африке опоздание на заранее назначенную встречу на час и более воспринимается совершенно спокойно, тогда как на Западе такое поведение считается, по меньшей мере, безответственным и неуважительным.</w:t>
      </w:r>
    </w:p>
    <w:p>
      <w:pPr>
        <w:pStyle w:val="Style10"/>
        <w:rPr/>
      </w:pPr>
      <w:r>
        <w:rPr/>
        <w:t>Западная пунктуальность объясняется сильной зависимостью всей инфраструктуры от фактора времени. Благодаря технологическим достижениям, сбои в работе систем транспорта и связи достаточно редки, следовательно, у жителей западных стран гораздо больше возможностей быть пунктуальными, а это способствует развитию чувства ответственности. Иное дело во многих регионах Третьего мира, где поведение упомянутых систем может быть непредсказуемым, а значит, опоздание не может считаться серьёзным проступком.</w:t>
      </w:r>
    </w:p>
    <w:p>
      <w:pPr>
        <w:pStyle w:val="Style10"/>
        <w:rPr/>
      </w:pPr>
      <w:r>
        <w:rPr/>
        <w:t>Но восприятие времени и внутри одного культурного пространства – относительно. Так, вам кажется, что время летит быстро, когда вы испытываете удовольствие, а несколько секунд боли или просто дискомфорта покажутся часами. Время проходит незаметно в приятном общении с друзьями, но когда вы вынужденно вступаете в контакт с тем, кто вам крайне неприятен, мгновения превращаются в вечность. То есть мы воспринимаем время в зависимости от сигналов, посылаемых нашими органами чувств.</w:t>
      </w:r>
    </w:p>
    <w:p>
      <w:pPr>
        <w:pStyle w:val="21"/>
        <w:rPr/>
      </w:pPr>
      <w:r>
        <w:rPr/>
        <w:t>Пространство и время</w:t>
      </w:r>
    </w:p>
    <w:p>
      <w:pPr>
        <w:pStyle w:val="Style10"/>
        <w:rPr/>
      </w:pPr>
      <w:r>
        <w:rPr/>
        <w:t>Понятие пространства неотделимо от времени и играет не менее важную роль в формировании нашего мировосприятия. Его восприятие, как и восприятие времени – относительно, как в зависимости от конкретной культуры, так и внутри одного культурного пространства. Мы часто мерим расстояние не физическими единицами, а нашим личным опытом: сельскому жителю не составляет труда пройти пешком пять миль, поскольку для него это обычное дело, а не досадная необходимость, как для горожанина.</w:t>
      </w:r>
    </w:p>
    <w:p>
      <w:pPr>
        <w:pStyle w:val="Style10"/>
        <w:rPr/>
      </w:pPr>
      <w:r>
        <w:rPr/>
        <w:t>Восприятие пространства и времени прямо зависит и от типа организма. Для насекомого, вроде муравья, перебраться из одной комнаты в другую – значит совершить целое путешествие, тогда как человеку хватит нескольких секунд. Некоторые виды насекомых и других живых существ рождаются, размножаются и умирают в течение суток, то есть 24 часа – это вся их жизнь. Для человека сутки – лишь незначительный отрезок жизни. Резюмируя, можно сказать, что восприятие времени и пространства каждой конкретной личностью уникально и зависит от характера взаимодействия организма с окружающей средой, а также от скорости его старения и распада.</w:t>
      </w:r>
    </w:p>
    <w:p>
      <w:pPr>
        <w:pStyle w:val="Style10"/>
        <w:rPr/>
      </w:pPr>
      <w:r>
        <w:rPr/>
        <w:t>Эти индивидуальные различия в отношении ко времени и пространству могут иметь большое значение для вашей деятельности в качестве лидера на местном, национальном или международном уровне, а особенно для взаимоотношений с окружающими вас людьми. Помня об этих различиях, вы отнесетесь с пониманием к мироощущению других, к их отношению ко времени, а значит, вам будет легче создать вокруг себя положительную атмосферу взаимопонимания и сотрудничества, тем самым способствуя продуктивному ведению переговоров и достижению соглашений.</w:t>
      </w:r>
    </w:p>
    <w:p>
      <w:pPr>
        <w:pStyle w:val="21"/>
        <w:rPr/>
      </w:pPr>
      <w:r>
        <w:rPr/>
        <w:t>Время принадлежит Богу</w:t>
      </w:r>
    </w:p>
    <w:p>
      <w:pPr>
        <w:pStyle w:val="Style10"/>
        <w:rPr/>
      </w:pPr>
      <w:r>
        <w:rPr/>
        <w:t>Вопреки расхожему мнению, человек – отнюдь не хозяин своего времени. Время принадлежит Богу, а человек лишь управляет им. Те, кто рассматривает время именно с этих позиций, будут относиться к нему ещё более аккуратно, как к чужой собственности. Распоряжаться своим временем, которое принадлежит Богу, следует с любовью и уважением. Чтобы не разочаровать Того, чья мощь безгранична, а любовь к нам – беспредельна, людям необходимо быть чрезвычайно щепетильными в отношении всей своей деятельности.</w:t>
      </w:r>
    </w:p>
    <w:p>
      <w:pPr>
        <w:pStyle w:val="Style10"/>
        <w:rPr/>
      </w:pPr>
      <w:r>
        <w:rPr/>
        <w:t>Соответственно, исполняя свои обязанности руководителя, помните о том, что ваше время принадлежит не вам, а всем тем, кого вы представляете перед Богом. Если какая-то его часть потрачена впустую, то вы тем самым разбазариваете не собственное время, а и их тоже. Так, если руководитель группы, объединяющей 10 миллионов человек, совершает безответственные поступки, беззакония или оказывается замешанным в коррупции, то отрицательный эффект как бы умножается в 10 миллионов раз. Видите, насколько это серьёзно? Потерянное время – категория отнюдь не индивидуальная, а если речь идет о руководителе, не способном или не желающем использовать свое время продуктивно, во имя общего блага, то такой руководитель растрачивает время миллионов. Одного этого достаточно, чтобы служить напоминанием о необходимости чрезвычайно ответственно и сознательно относиться к роли попечителя других людей и их представителя перед Богом.</w:t>
      </w:r>
    </w:p>
    <w:p>
      <w:pPr>
        <w:pStyle w:val="21"/>
        <w:rPr/>
      </w:pPr>
      <w:r>
        <w:rPr/>
        <w:t>Отрешиься от воздействия времени</w:t>
      </w:r>
    </w:p>
    <w:p>
      <w:pPr>
        <w:pStyle w:val="Style10"/>
        <w:rPr/>
      </w:pPr>
      <w:r>
        <w:rPr/>
        <w:t>Практически все, что нас окружает в этом мире, подвержено воздействию времени. Человеческий организм и его существование временны и постоянно проходят через те или иные изменения. Это относится ко всему, что есть в материальном мире: живые существа или неодушевленные предметы рождаются на свет или создаются, некоторое время существуют, затем начинают вырождаться, приходить в упадок, стареть, распадаться и, наконец, исчезают совсем. Это происходит с нашими домами и машинами, с нашими телами и их красотой, с нашими семьями, с нашим разумом. Ежеминутно люди в буквальном смысле теряют то, к чему были привязаны, что имело для них значение. Мы занимаемся своими ежедневными делами, и независимо от того, трудимся ли мы, страдаем или получаем наслаждение, время наше уходит, а вместе с ним и наша молодость, здоровье, наше тело, наши материальные приобретения.</w:t>
      </w:r>
    </w:p>
    <w:p>
      <w:pPr>
        <w:pStyle w:val="Style10"/>
        <w:rPr/>
      </w:pPr>
      <w:r>
        <w:rPr/>
        <w:t>Учитывая то, что все в этом мире преходяще, можно научиться относиться к неумолимому течению времени примерно так же, как мы относимся к смене времен года. Временами мы впадаем в депрессию из-за обрушившегося на нас несчастья, в другие моменты испытываем радость, либо с нетерпением ожидаем какого-то приятного события. Человека посещает то радость, то печаль, по мере того как раскачивается маятник его кармы. В этом заключается подспудная двойственность материального мира. Мудрый постарается выдержать определенное равновесие, не впадая в безудержную эйфорию и не убиваясь горем, зная, что все относительно и рано или поздно изменится. Такое уравновешенное состояние – признак того, что человек стоит на пороге достижения высшего самосознания. Он не отождествляет себя полностью с «трехмерным» материальным миром, но готовит себя к переходу в высшие измерения.</w:t>
      </w:r>
    </w:p>
    <w:p>
      <w:pPr>
        <w:pStyle w:val="Style10"/>
        <w:rPr/>
      </w:pPr>
      <w:r>
        <w:rPr/>
        <w:t>Непонимание сущности этих высших измерений в значительной степени есть следствие суженного восприятия фактора времени и чрезмерной привязанности к преходящим удовольствиям материального мира. Кришна подчеркивает в «Бхагавад-гите» (12.13–14), что Ему дорог тот, кто не подвержен ни радости, ни печали. Своему великому ученику Арджуне Кришна объясняет, что сильную, плодотворную, истинно благородную личность не могут вывести из равновесия ни поражения, ни победы. Действия такой личности разумны, зрелы и уравновешенны при любых обстоятельствах.</w:t>
      </w:r>
    </w:p>
    <w:p>
      <w:pPr>
        <w:pStyle w:val="Style10"/>
        <w:rPr/>
      </w:pPr>
      <w:r>
        <w:rPr/>
        <w:t>Тот, кто радуется сверх всякой меры, когда его дела идут удачно, как правило, впадает в столь же безудержное отчаяние, как только положение начинает ухудшаться. Уравновешенные же люди значительно менее подвержены гримасам судьбы. Если успех или неудача того или иного предприятия для вас на первом месте, такая озабоченность вам может сильно помешать справляться со своими обязанностями эффективно. Временные взлеты и падения служат лишь сигналом для быстрой «перегруппировки», не более того. К тому же, всякое ваше огорчение влияет крайне отрицательно на тех, для кого вы – надежда и опора. Одна лишь эта мысль должна заставить вас постоянно помнить о необходимости сохранять душевное равновесие.</w:t>
      </w:r>
    </w:p>
    <w:p>
      <w:pPr>
        <w:pStyle w:val="21"/>
        <w:rPr/>
      </w:pPr>
      <w:r>
        <w:rPr/>
        <w:t>Время неумолимо, хотя и «временно»</w:t>
      </w:r>
    </w:p>
    <w:p>
      <w:pPr>
        <w:pStyle w:val="Style10"/>
        <w:rPr/>
      </w:pPr>
      <w:r>
        <w:rPr/>
        <w:t>Для большинства людей задача управления временем сводится к тому, чтобы сделать как можно быстрее и больше. С точки зрения эффективности это правильный подход, однако качественный аспект проблемы управления временем гораздо важнее количественного. Непроизводительная трата времени особенно недопустима для лидера, который стремится к эффективной деятельности. Во многих случаях лучше ничего не делать, нежели предпринимать что-либо без надлежащего планирования. Часто предпочтительнее затратить определенное время на обдумывание того или иного вопроса, чем действовать очертя голову, тем самым рискуя вызвать хаос или спровоцировать острый конфликт.</w:t>
      </w:r>
    </w:p>
    <w:p>
      <w:pPr>
        <w:pStyle w:val="Style10"/>
        <w:rPr/>
      </w:pPr>
      <w:r>
        <w:rPr/>
        <w:t>Истина состоит в том, что ни один человек не вечен. Не впадая в параноидальный страх смерти, необходимо относиться к своей повседневной деятельности так, как если бы сегодняшний день был для вас последним, а данное конкретное дело – заключительным делом вашей жизни. Ведь вам бы, разумеется, хотелось завершить её чем-то значительным, а это возможно лишь при условии, что после себя вы не оставите полный беспорядок, и те, кто придет вам на смену, смогут принять у вас эстафету без особых затруднений.</w:t>
      </w:r>
    </w:p>
    <w:p>
      <w:pPr>
        <w:pStyle w:val="Style10"/>
        <w:rPr/>
      </w:pPr>
      <w:r>
        <w:rPr/>
        <w:t>Старайтесь исполнять свои обязанности лидера предельно четко и ясно, ни на минуту не забывая о конечной цели, но при этом максимально концентрируясь на непосредственной задаче. Тогда ваше дело будет продолжено даже в том случае, если сегодняшний день действительно для вас станет последним. Такой настрой позволит вам сделать больше, быстрее и без ущерба качеству вашей работы.</w:t>
      </w:r>
    </w:p>
    <w:p>
      <w:pPr>
        <w:pStyle w:val="Style10"/>
        <w:rPr/>
      </w:pPr>
      <w:r>
        <w:rPr/>
        <w:t>Чтобы рационально использовать свое время, имеет смысл составить список как непосредственных, так и долгосрочных задач и ежедневно анализировать ход их выполнения. Список краткосрочных задач воочию покажет, чего вам удалось добиться, а что ещё предстоит сделать. Стратегический же план либо подтвердит правильность избранного вами генерального направления, либо укажет на необходимость внести в него коррективы. Разработка таких планов и принятие обязательств перед самим собой относительно их выполнения подтолкнут вас к намеченной цели, а если вы не желаете подталкивать себя, то рискуете впасть в летаргическое состояние.</w:t>
      </w:r>
    </w:p>
    <w:p>
      <w:pPr>
        <w:pStyle w:val="21"/>
        <w:rPr/>
      </w:pPr>
      <w:r>
        <w:rPr/>
        <w:t>Как лучше использовать время</w:t>
      </w:r>
    </w:p>
    <w:p>
      <w:pPr>
        <w:pStyle w:val="Style10"/>
        <w:rPr/>
      </w:pPr>
      <w:r>
        <w:rPr/>
        <w:t>Переход от одного вида деятельности к другому – один из самых сложных аспектов проблемы управления временем. Людям, интенсивно занимающимся какой-либо деятельностью, бывает крайне трудно переключиться на что-то другое. Концентрация внимания на таких переходных моментах, не меньше чем на самой деятельности, является одним из способов повысить эффективность вашей руководящей работы. Таким путем вы сможете избежать потери ориентации, бездеятельности и рассеянности в периоды между завершением одного проекта и началом работы над другим, между двумя важными встречами или переговорами, при переездах из одного места в другое.</w:t>
      </w:r>
    </w:p>
    <w:p>
      <w:pPr>
        <w:pStyle w:val="Style10"/>
        <w:rPr/>
      </w:pPr>
      <w:r>
        <w:rPr/>
        <w:t>В такие «неструктурированные» переходные периоды можно заняться чем-то значительным, например, делать заметки о собственных мыслях, идеях, достижениях в блокноте, который желательно постоянно держать под рукой. Можно это время посвятить разработке альтернативных планов, что особенно касается стран Третьего мира, где события нередко принимают весьма неожиданный оборот. Если план А потерпит неудачу, вы сможете попробовать осуществить план Б или даже план В. Такое предварительное планирование предотвращает большие потери времени, поскольку у вас всегда будет несколько запасных вариантов.</w:t>
      </w:r>
    </w:p>
    <w:p>
      <w:pPr>
        <w:pStyle w:val="Style10"/>
        <w:rPr/>
      </w:pPr>
      <w:r>
        <w:rPr/>
        <w:t>Полезно также ежедневно составлять список того, что необходимо сделать, периодически внося в него замечания, изменения и дополнения. Держа такую памятку под рукой, вы сможете использовать ваше время продуктивнее, уделять основное внимание важнейшим аспектам своей деятельности, избегать дублирования задач, не отвлекаться на то, что не слишком важно.</w:t>
      </w:r>
    </w:p>
    <w:p>
      <w:pPr>
        <w:pStyle w:val="Style10"/>
        <w:rPr/>
      </w:pPr>
      <w:r>
        <w:rPr/>
        <w:t>Как часто приходится слышать: «Мне хочется так много сделать, но времени постоянно не хватает». Такое утверждение, как правило, не имеет под собой оснований. К семидесятилетнему возрасту средний американец затрачивает 10 лет на работу, 23 года на сон, 6 лет на чтение и учебу, 11 лет на еду и уход за собой, 13 лет на отдых и развлечения и 7 лет на всякую всячину. Если на любом из этих видов деятельности экономить лишь 20 минут в день, к 70-летнему возрасту набежит целый дополнительный год жизни! Другими словами, неправильно утверждать, что у вас нет времени. Все дело в том, как его использовать.</w:t>
      </w:r>
    </w:p>
    <w:p>
      <w:pPr>
        <w:pStyle w:val="21"/>
        <w:rPr/>
      </w:pPr>
      <w:r>
        <w:rPr/>
        <w:t>Используйте время сна</w:t>
      </w:r>
    </w:p>
    <w:p>
      <w:pPr>
        <w:pStyle w:val="Style10"/>
        <w:rPr/>
      </w:pPr>
      <w:r>
        <w:rPr/>
        <w:t>Один из способов использовать время более рационально заключается в улучшении качества сна, с тем чтобы уменьшить потребность в нем организма. Человек в среднем проводит до трети своей жизни во сне. Если воспользоваться этим временем для самообразования, можно значительно повысить эффективность и продуктивность своей деятельности. Как уже было отмечено, один из действенных методов – проснувшись, постараться вспомнить все, что вам приснилось, и немедленно записать все мысли или решения тех или иных проблем, которые, возможно, посетили вас во сне. Сон можно использовать и для запоминания: вы будете поражены, когда, проснувшись, узнаете, как много информации осталось у вас в памяти. Некоторые применяют магнитофоны с автореверсом: перед сном включают записи музыки или надиктованных текстов, воспринимая их на уровне подсознания. Имеющегося ассортимента надиктованных книг и других магнитофонных записей более чем достаточно, чтобы сделать ваш сон продуктивным.</w:t>
      </w:r>
    </w:p>
    <w:p>
      <w:pPr>
        <w:pStyle w:val="Style10"/>
        <w:rPr/>
      </w:pPr>
      <w:r>
        <w:rPr/>
        <w:t>По мере того как вы научитесь ценить время, отведенное для сна, его эффективное использование скажется чрезвычайно благотворно на вашем организме, интеллекте и душе, что в конечном итоге позволит вам лучше служить своей семье, организации, обществу, всему человечеству и Богу.</w:t>
      </w:r>
    </w:p>
    <w:p>
      <w:pPr>
        <w:pStyle w:val="21"/>
        <w:rPr/>
      </w:pPr>
      <w:r>
        <w:rPr/>
        <w:t>Способы экономии времени</w:t>
      </w:r>
    </w:p>
    <w:p>
      <w:pPr>
        <w:pStyle w:val="Style10"/>
        <w:rPr/>
      </w:pPr>
      <w:r>
        <w:rPr/>
        <w:t>Алан Лакейн, один из лучших в мире консультантов по методике рационального использования времени, на основе собственного опыта составил великолепный список, который содержит 61 способ экономии времени. Поскольку эта действительно замечательная методика может принести большую пользу прежде всего лидерам, имеет смысл в заключение данной главы привести список Алана Лакейна полностью.</w:t>
      </w:r>
    </w:p>
    <w:p>
      <w:pPr>
        <w:pStyle w:val="Style10"/>
        <w:rPr/>
      </w:pPr>
      <w:r>
        <w:rPr/>
        <w:t>1. Все свое время я рассматриваю как «рабочее» и стремлюсь к тому, чтобы каждая минута приносила мне удовлетворение (не обязательно практическую пользу).</w:t>
      </w:r>
    </w:p>
    <w:p>
      <w:pPr>
        <w:pStyle w:val="Style10"/>
        <w:rPr/>
      </w:pPr>
      <w:r>
        <w:rPr/>
        <w:t>2. Чем бы я в данный момент ни занимался, я это делаю с удовольствием.</w:t>
      </w:r>
    </w:p>
    <w:p>
      <w:pPr>
        <w:pStyle w:val="Style10"/>
        <w:rPr/>
      </w:pPr>
      <w:r>
        <w:rPr/>
        <w:t>3. Я – неисправимый оптимист.</w:t>
      </w:r>
    </w:p>
    <w:p>
      <w:pPr>
        <w:pStyle w:val="Style10"/>
        <w:rPr/>
      </w:pPr>
      <w:r>
        <w:rPr/>
        <w:t>4. Я всегда стремлюсь к успеху, работаю ради его достижения.</w:t>
      </w:r>
    </w:p>
    <w:p>
      <w:pPr>
        <w:pStyle w:val="Style10"/>
        <w:rPr/>
      </w:pPr>
      <w:r>
        <w:rPr/>
        <w:t>5. Я никогда не трачу свое время, досадуя на неудачи.</w:t>
      </w:r>
    </w:p>
    <w:p>
      <w:pPr>
        <w:pStyle w:val="Style10"/>
        <w:rPr/>
      </w:pPr>
      <w:r>
        <w:rPr/>
        <w:t>6. Считаю, что терзания по поводу того, что я сделать не сумел, это тоже бессмысленная трата времени.</w:t>
      </w:r>
    </w:p>
    <w:p>
      <w:pPr>
        <w:pStyle w:val="Style10"/>
        <w:rPr/>
      </w:pPr>
      <w:r>
        <w:rPr/>
        <w:t>7. Я постоянно напоминаю себе: «Для дел действительно важных время должно найтись всегда».</w:t>
      </w:r>
    </w:p>
    <w:p>
      <w:pPr>
        <w:pStyle w:val="Style10"/>
        <w:rPr/>
      </w:pPr>
      <w:r>
        <w:rPr/>
        <w:t>8. Ежедневно я стараюсь изобрести новый способ экономии времени.</w:t>
      </w:r>
    </w:p>
    <w:p>
      <w:pPr>
        <w:pStyle w:val="Style10"/>
        <w:rPr/>
      </w:pPr>
      <w:r>
        <w:rPr/>
        <w:t>9. В будни я встаю в 5 часов утра (и рано ложусь).</w:t>
      </w:r>
    </w:p>
    <w:p>
      <w:pPr>
        <w:pStyle w:val="Style10"/>
        <w:rPr/>
      </w:pPr>
      <w:r>
        <w:rPr/>
        <w:t>10. Обед должен быть легким, чтобы днем не тянуло в сон.</w:t>
      </w:r>
    </w:p>
    <w:p>
      <w:pPr>
        <w:pStyle w:val="Style10"/>
        <w:rPr/>
      </w:pPr>
      <w:r>
        <w:rPr/>
        <w:t>11. Я не читаю ни газет, ни журналов (или читаю крайне редко).</w:t>
      </w:r>
    </w:p>
    <w:p>
      <w:pPr>
        <w:pStyle w:val="Style10"/>
        <w:rPr/>
      </w:pPr>
      <w:r>
        <w:rPr/>
        <w:t>12. Книги я бегло перелистываю в поисках полезных идей.</w:t>
      </w:r>
    </w:p>
    <w:p>
      <w:pPr>
        <w:pStyle w:val="Style10"/>
        <w:rPr/>
      </w:pPr>
      <w:r>
        <w:rPr/>
        <w:t>13. У меня нет дома телевизора. (Когда астронавты высадились на Луне, мы с семьей сняли номер с телевизором в мотеле, а чтобы наблюдать за ходом предвыборных кампаний, я беру телевизор напрокат.)</w:t>
      </w:r>
    </w:p>
    <w:p>
      <w:pPr>
        <w:pStyle w:val="Style10"/>
        <w:rPr/>
      </w:pPr>
      <w:r>
        <w:rPr/>
        <w:t>14. Моя контора расположена близко к дому, так, чтобы я мог ходить на работу пешком. Я пользуюсь машиной только в спешке или когда идти пешком мне лень.</w:t>
      </w:r>
    </w:p>
    <w:p>
      <w:pPr>
        <w:pStyle w:val="Style10"/>
        <w:rPr/>
      </w:pPr>
      <w:r>
        <w:rPr/>
        <w:t>15. Я периодически анализирую свои привычки на предмет избавления от них или их корректировки.</w:t>
      </w:r>
    </w:p>
    <w:p>
      <w:pPr>
        <w:pStyle w:val="Style10"/>
        <w:rPr/>
      </w:pPr>
      <w:r>
        <w:rPr/>
        <w:t>16. «Времени ожидания» для меня не существует. Когда я вынужден чего-то или кого-то ждать, то это время рассматриваю как «подарок судьбы», чтобы отдохнуть, составить какие-то планы или сделать то, для чего в других обстоятельствах я бы времени не нашел.</w:t>
      </w:r>
    </w:p>
    <w:p>
      <w:pPr>
        <w:pStyle w:val="Style10"/>
        <w:rPr/>
      </w:pPr>
      <w:r>
        <w:rPr/>
        <w:t>17. Мои часы всегда на три минуты «спешат», что дает мне некоторую фору по времени.</w:t>
      </w:r>
    </w:p>
    <w:p>
      <w:pPr>
        <w:pStyle w:val="Style10"/>
        <w:rPr/>
      </w:pPr>
      <w:r>
        <w:rPr/>
        <w:t>18. Я постоянно таскаю в кармане чистые карточки размером 3х5 дюймов для различных пометок и записи внезапно пришедших в голову мыслей.</w:t>
      </w:r>
    </w:p>
    <w:p>
      <w:pPr>
        <w:pStyle w:val="Style10"/>
        <w:rPr/>
      </w:pPr>
      <w:r>
        <w:rPr/>
        <w:t>19. Список моих жизненных целей я пересматриваю, по меньшей мере, раз в месяц.</w:t>
      </w:r>
    </w:p>
    <w:p>
      <w:pPr>
        <w:pStyle w:val="Style10"/>
        <w:rPr/>
      </w:pPr>
      <w:r>
        <w:rPr/>
        <w:t>20. Ежедневно я просматриваю список моих стратегических задач, чтобы с их учетом планировать распорядок текущего дня.</w:t>
      </w:r>
    </w:p>
    <w:p>
      <w:pPr>
        <w:pStyle w:val="Style10"/>
        <w:rPr/>
      </w:pPr>
      <w:r>
        <w:rPr/>
        <w:t>21. В своей конторе я развешиваю на видных местах напоминания о моих стратегических задачах.</w:t>
      </w:r>
    </w:p>
    <w:p>
      <w:pPr>
        <w:pStyle w:val="Style10"/>
        <w:rPr/>
      </w:pPr>
      <w:r>
        <w:rPr/>
        <w:t>22. Даже занимаясь мелкими делами, я постоянно держу долгосрочные планы в голове.</w:t>
      </w:r>
    </w:p>
    <w:p>
      <w:pPr>
        <w:pStyle w:val="Style10"/>
        <w:rPr/>
      </w:pPr>
      <w:r>
        <w:rPr/>
        <w:t>23. Утром я всегда определяю то, что необходимо сделать в первую очередь, а также составляю распорядок на весь день.</w:t>
      </w:r>
    </w:p>
    <w:p>
      <w:pPr>
        <w:pStyle w:val="Style10"/>
        <w:rPr/>
      </w:pPr>
      <w:r>
        <w:rPr/>
        <w:t>24. Я составляю подробный список того, что необходимо сделать в течение дня в порядке очередности, а затем стараюсь выполнить приоритетные задачи как можно быстрее.</w:t>
      </w:r>
    </w:p>
    <w:p>
      <w:pPr>
        <w:pStyle w:val="Style10"/>
        <w:rPr/>
      </w:pPr>
      <w:r>
        <w:rPr/>
        <w:t>25. Я заранее разрабатываю план деятельности на предстоящий месяц таким образом, чтобы план этот был разнообразен, сбалансирован и предусматривал «свободное время» для «горящих» дел.</w:t>
      </w:r>
    </w:p>
    <w:p>
      <w:pPr>
        <w:pStyle w:val="Style10"/>
        <w:rPr/>
      </w:pPr>
      <w:r>
        <w:rPr/>
        <w:t>26. Когда я завершаю важнейшие дела, то позволяю себе расслабиться и «премирую» себя.</w:t>
      </w:r>
    </w:p>
    <w:p>
      <w:pPr>
        <w:pStyle w:val="Style10"/>
        <w:rPr/>
      </w:pPr>
      <w:r>
        <w:rPr/>
        <w:t>27. Я придерживаюсь принципа «самое важное – прежде всего».</w:t>
      </w:r>
    </w:p>
    <w:p>
      <w:pPr>
        <w:pStyle w:val="Style10"/>
        <w:rPr/>
      </w:pPr>
      <w:r>
        <w:rPr/>
        <w:t>28. В работе я стараюсь быть скорее находчивым, нежели «трудоголиком».</w:t>
      </w:r>
    </w:p>
    <w:p>
      <w:pPr>
        <w:pStyle w:val="Style10"/>
        <w:rPr/>
      </w:pPr>
      <w:r>
        <w:rPr/>
        <w:t>29. Я стараюсь сделать именно то, что наметил, не подменяя одно дело другим.</w:t>
      </w:r>
    </w:p>
    <w:p>
      <w:pPr>
        <w:pStyle w:val="Style10"/>
        <w:rPr/>
      </w:pPr>
      <w:r>
        <w:rPr/>
        <w:t>30. Я полностью доверяю собственной шкале приоритетов и стараюсь её придерживаться вопреки любым трудностям.</w:t>
      </w:r>
    </w:p>
    <w:p>
      <w:pPr>
        <w:pStyle w:val="Style10"/>
        <w:rPr/>
      </w:pPr>
      <w:r>
        <w:rPr/>
        <w:t>31. Периодически я задаю себе вопрос: «Произойдет ли что-то страшное, если я этого сейчас не сделаю?» Если ответ отрицательный, то и не делаю.</w:t>
      </w:r>
    </w:p>
    <w:p>
      <w:pPr>
        <w:pStyle w:val="Style10"/>
        <w:rPr/>
      </w:pPr>
      <w:r>
        <w:rPr/>
        <w:t>32. Когда я ловлю себя на том, что оттягиваю время вместо того, чтобы заняться каким-то важным делом, то спрашиваю себя: «А чего именно я так пытаюсь избежать?» Получив ответ, я стараюсь завершить неприятное мне дело как можно скорее.</w:t>
      </w:r>
    </w:p>
    <w:p>
      <w:pPr>
        <w:pStyle w:val="Style10"/>
        <w:rPr/>
      </w:pPr>
      <w:r>
        <w:rPr/>
        <w:t>33. Я всегда придерживаюсь правила «80/20» («Если все вещи расположить в порядке их ценности, то получится, что 20 процентов этих вещей дают 80 процентов общей стоимости, а 80 процентов вещей – лишь 20 процентов стоимости».– примеч. ред.).</w:t>
      </w:r>
    </w:p>
    <w:p>
      <w:pPr>
        <w:pStyle w:val="Style10"/>
        <w:rPr/>
      </w:pPr>
      <w:r>
        <w:rPr/>
        <w:t>34. Когда я начинаю какой-то крупный проект, то в первую очередь берусь за ту его часть, которая сулит наибольшую прибыль, после чего нередко обнаруживаю, что доделывать остальное нет никакой необходимости.</w:t>
      </w:r>
    </w:p>
    <w:p>
      <w:pPr>
        <w:pStyle w:val="Style10"/>
        <w:rPr/>
      </w:pPr>
      <w:r>
        <w:rPr/>
        <w:t>35. От непроизводительной деятельности я стараюсь как можно быстрее избавиться.</w:t>
      </w:r>
    </w:p>
    <w:p>
      <w:pPr>
        <w:pStyle w:val="Style10"/>
        <w:rPr/>
      </w:pPr>
      <w:r>
        <w:rPr/>
        <w:t>36. Я даю себе достаточно времени для того, чтобы полностью сосредоточиться на приоритетных вопросах.</w:t>
      </w:r>
    </w:p>
    <w:p>
      <w:pPr>
        <w:pStyle w:val="Style10"/>
        <w:rPr/>
      </w:pPr>
      <w:r>
        <w:rPr/>
        <w:t>37. Я выработал способность сохранять сосредоточенность в течение длительного времени.</w:t>
      </w:r>
    </w:p>
    <w:p>
      <w:pPr>
        <w:pStyle w:val="Style10"/>
        <w:rPr/>
      </w:pPr>
      <w:r>
        <w:rPr/>
        <w:t>38. Я никогда не сосредоточиваюсь одновременно на нескольких делах.</w:t>
      </w:r>
    </w:p>
    <w:p>
      <w:pPr>
        <w:pStyle w:val="Style10"/>
        <w:rPr/>
      </w:pPr>
      <w:r>
        <w:rPr/>
        <w:t>39. Свои усилия я концентрирую на том, что принесет максимальную пользу в долгосрочном плане.</w:t>
      </w:r>
    </w:p>
    <w:p>
      <w:pPr>
        <w:pStyle w:val="Style10"/>
        <w:rPr/>
      </w:pPr>
      <w:r>
        <w:rPr/>
        <w:t>40. Когда я чувствую, что могу выйти победителем, то проявляю максимальную настойчивость и упорство.</w:t>
      </w:r>
    </w:p>
    <w:p>
      <w:pPr>
        <w:pStyle w:val="Style10"/>
        <w:rPr/>
      </w:pPr>
      <w:r>
        <w:rPr/>
        <w:t>41. Я приучил себя выполнять все, что занесено в мой список неотложных дел, не пропуская его самых трудных пунктов.</w:t>
      </w:r>
    </w:p>
    <w:p>
      <w:pPr>
        <w:pStyle w:val="Style10"/>
        <w:rPr/>
      </w:pPr>
      <w:r>
        <w:rPr/>
        <w:t>42. Очень многие из своих мыслей я доверяю бумаге.</w:t>
      </w:r>
    </w:p>
    <w:p>
      <w:pPr>
        <w:pStyle w:val="Style10"/>
        <w:rPr/>
      </w:pPr>
      <w:r>
        <w:rPr/>
        <w:t>43. Утро и день я посвящаю самостоятельной творческой работе, а вечер – встречам, если они необходимы.</w:t>
      </w:r>
    </w:p>
    <w:p>
      <w:pPr>
        <w:pStyle w:val="Style10"/>
        <w:rPr/>
      </w:pPr>
      <w:r>
        <w:rPr/>
        <w:t>44. Я устанавливаю «крайние сроки» как для себя, так и для других.</w:t>
      </w:r>
    </w:p>
    <w:p>
      <w:pPr>
        <w:pStyle w:val="Style10"/>
        <w:rPr/>
      </w:pPr>
      <w:r>
        <w:rPr/>
        <w:t>45. В разговоре я всегда стараюсь быть «активным слушателем».</w:t>
      </w:r>
    </w:p>
    <w:p>
      <w:pPr>
        <w:pStyle w:val="Style10"/>
        <w:rPr/>
      </w:pPr>
      <w:r>
        <w:rPr/>
        <w:t>46. Я ценю чужое время и стараюсь им не злоупотреблять (если речь не идет о том, что для меня чрезвычайно важно).</w:t>
      </w:r>
    </w:p>
    <w:p>
      <w:pPr>
        <w:pStyle w:val="Style10"/>
        <w:rPr/>
      </w:pPr>
      <w:r>
        <w:rPr/>
        <w:t>47. Все, что я могу доверить сделать другим, я им доверяю.</w:t>
      </w:r>
    </w:p>
    <w:p>
      <w:pPr>
        <w:pStyle w:val="Style10"/>
        <w:rPr/>
      </w:pPr>
      <w:r>
        <w:rPr/>
        <w:t>48. При работе над вопросами, требующими специальных знаний, я всегда прибегаю к услугам специалистов.</w:t>
      </w:r>
    </w:p>
    <w:p>
      <w:pPr>
        <w:pStyle w:val="Style10"/>
        <w:rPr/>
      </w:pPr>
      <w:r>
        <w:rPr/>
        <w:t>49. Просмотр моей почты, ответы на телефонные звонки и в целом всю рутинную работу я поручаю другим.</w:t>
      </w:r>
    </w:p>
    <w:p>
      <w:pPr>
        <w:pStyle w:val="Style10"/>
        <w:rPr/>
      </w:pPr>
      <w:r>
        <w:rPr/>
        <w:t>50. Бумажную работу я стараюсь свести к минимуму, а все ненужные бумаги немедленно выбрасываю.</w:t>
      </w:r>
    </w:p>
    <w:p>
      <w:pPr>
        <w:pStyle w:val="Style10"/>
        <w:rPr/>
      </w:pPr>
      <w:r>
        <w:rPr/>
        <w:t>51. За каждую «бумажку» я берусь только однажды.</w:t>
      </w:r>
    </w:p>
    <w:p>
      <w:pPr>
        <w:pStyle w:val="Style10"/>
        <w:rPr/>
      </w:pPr>
      <w:r>
        <w:rPr/>
        <w:t>52. Ответ на большинство писем я пишу на оборотной стороне самого письма.</w:t>
      </w:r>
    </w:p>
    <w:p>
      <w:pPr>
        <w:pStyle w:val="Style10"/>
        <w:rPr/>
      </w:pPr>
      <w:r>
        <w:rPr/>
        <w:t>53. Свой рабочий стол я держу в порядке, а самые важные предметы располагаю в центре.</w:t>
      </w:r>
    </w:p>
    <w:p>
      <w:pPr>
        <w:pStyle w:val="Style10"/>
        <w:rPr/>
      </w:pPr>
      <w:r>
        <w:rPr/>
        <w:t>54. Для каждой вещи должно быть свое, строго определенное место (чтобы не терять времени на поиски).</w:t>
      </w:r>
    </w:p>
    <w:p>
      <w:pPr>
        <w:pStyle w:val="Style10"/>
        <w:rPr/>
      </w:pPr>
      <w:r>
        <w:rPr/>
        <w:t>55. На всякие мелочи и пустяки я выделяю три часа в месяц.</w:t>
      </w:r>
    </w:p>
    <w:p>
      <w:pPr>
        <w:pStyle w:val="Style10"/>
        <w:rPr/>
      </w:pPr>
      <w:r>
        <w:rPr/>
        <w:t>56. По выходным я стараюсь даже не думать о работе.</w:t>
      </w:r>
    </w:p>
    <w:p>
      <w:pPr>
        <w:pStyle w:val="Style10"/>
        <w:rPr/>
      </w:pPr>
      <w:r>
        <w:rPr/>
        <w:t>57. Достаточно часто я «отключаюсь» полностью и отдыхаю, ничего не делая.</w:t>
      </w:r>
    </w:p>
    <w:p>
      <w:pPr>
        <w:pStyle w:val="Style10"/>
        <w:rPr/>
      </w:pPr>
      <w:r>
        <w:rPr/>
        <w:t>58. Я считаю неизбежным и не делаю трагедии из того, что какая-то часть моего времени уйдет на деятельность, которой я буду вынужден заняться помимо своей воли.</w:t>
      </w:r>
    </w:p>
    <w:p>
      <w:pPr>
        <w:pStyle w:val="Style10"/>
        <w:rPr/>
      </w:pPr>
      <w:r>
        <w:rPr/>
        <w:t>59. В рабочее время я свожу к минимуму разговоры «ни о чем».</w:t>
      </w:r>
    </w:p>
    <w:p>
      <w:pPr>
        <w:pStyle w:val="Style10"/>
        <w:rPr/>
      </w:pPr>
      <w:r>
        <w:rPr/>
        <w:t>60. Я постоянно задаю себе вопрос: «Что ещё можно предпринять именно сейчас, чтобы ускорить осуществление моих стратегических задач?»</w:t>
      </w:r>
    </w:p>
    <w:p>
      <w:pPr>
        <w:pStyle w:val="Style10"/>
        <w:rPr/>
      </w:pPr>
      <w:r>
        <w:rPr/>
        <w:t>61. Я также спрашиваю себя: «Как в данный момент использовать свое время с максимальной пользой?»</w:t>
      </w:r>
    </w:p>
    <w:p>
      <w:pPr>
        <w:pStyle w:val="16"/>
        <w:rPr/>
      </w:pPr>
      <w:r>
        <w:rPr/>
        <w:t>Ключевые положения главы</w:t>
      </w:r>
    </w:p>
    <w:p>
      <w:pPr>
        <w:pStyle w:val="Style10"/>
        <w:rPr/>
      </w:pPr>
      <w:r>
        <w:rPr/>
        <w:t>1. Время – это ваша жизнь. То, как люди распоряжаются своим временем, говорит очень многое о том или ином человеке, о его восприятии собственной личности, его взаимоотношениях с ближними и с космосом.</w:t>
      </w:r>
    </w:p>
    <w:p>
      <w:pPr>
        <w:pStyle w:val="Style10"/>
        <w:rPr/>
      </w:pPr>
      <w:r>
        <w:rPr/>
        <w:t>2. Отношение людей ко времени зависит напрямую от того культурного пространства, в котором они родились, выросли и живут. В свою очередь, отношение окружающего мира к тому или иному народу, расе или племени тесно связано с тем, как они воспринимают время. Люди, одинаково относящиеся ко времени, лучше ладят друг с другом.</w:t>
      </w:r>
    </w:p>
    <w:p>
      <w:pPr>
        <w:pStyle w:val="Style10"/>
        <w:rPr/>
      </w:pPr>
      <w:r>
        <w:rPr/>
        <w:t>3. Восприятие времени внутри одного культурного пространства – относительно. Так, вам кажется, что время летит быстро, когда вы испытываете удовольствие, а несколько секунд боли или просто дискомфорта покажутся часами.</w:t>
      </w:r>
    </w:p>
    <w:p>
      <w:pPr>
        <w:pStyle w:val="Style10"/>
        <w:rPr/>
      </w:pPr>
      <w:r>
        <w:rPr/>
        <w:t>4. Понятие пространства неотделимо от времени и играет не менее важную роль в формировании нашего мировосприятия. Его восприятие, как и восприятие времени – относительно как в зависимости от конкретной культуры, так и внутри одного культурного пространства. Мы часто мерим расстояние не физическими единицами, а нашим личным опытом.</w:t>
      </w:r>
    </w:p>
    <w:p>
      <w:pPr>
        <w:pStyle w:val="Style10"/>
        <w:rPr/>
      </w:pPr>
      <w:r>
        <w:rPr/>
        <w:t>5. Вопреки расхожему мнению, человек – отнюдь не хозяин своего времени. Время принадлежит Богу, а человек лишь управляет им. Те, кто рассматривает время именно с этих позиций, будут относиться к нему ещё более аккуратно, как к чужой собственности.</w:t>
      </w:r>
    </w:p>
    <w:p>
      <w:pPr>
        <w:pStyle w:val="Style10"/>
        <w:rPr/>
      </w:pPr>
      <w:r>
        <w:rPr/>
        <w:t>6. Практически все, что нас окружает в этом мире, подвержено воздействию времени. Человеческий организм и его существование временны и постоянно проходят через те или иные изменения. Это относится ко всему, что есть в материальном мире: живые существа или неодушевленные предметы рождаются на свет или создаются, некоторое время существуют, затем начинают вырождаться, приходить в упадок, стареть, распадаться и, наконец, исчезают совсем.</w:t>
      </w:r>
    </w:p>
    <w:p>
      <w:pPr>
        <w:pStyle w:val="Style10"/>
        <w:rPr/>
      </w:pPr>
      <w:r>
        <w:rPr/>
        <w:t>7. Человека посещает то радость, то печаль, по мере того, как раскачивается маятник его кармы. В этом заключается подспудная двойственность материального мира. Мудрый постарается выдержать определенное равновесие, не впадая в безудержную эйфорию и не убиваясь горем, так как знает, что все относительно и рано или поздно изменится. Такое уравновешенное состояние – признак того, что человек стоит на пороге достижения высшего самосознания.</w:t>
      </w:r>
    </w:p>
    <w:p>
      <w:pPr>
        <w:pStyle w:val="Style10"/>
        <w:rPr/>
      </w:pPr>
      <w:r>
        <w:rPr/>
        <w:t>8. Для большинства людей задача управления временем сводится к тому, чтобы как можно быстрее сделать больше. С точки зрения эффективности это правильный подход, однако качественный аспект проблемы управления временем ещё важнее количественного.</w:t>
      </w:r>
    </w:p>
    <w:p>
      <w:pPr>
        <w:pStyle w:val="Style10"/>
        <w:rPr/>
      </w:pPr>
      <w:r>
        <w:rPr/>
        <w:t>9. Чтобы рационально использовать свое время, имеет смысл составить список как непосредственных, так и долгосрочных задач и ежедневно анализировать ход их выполнения. Список краткосрочных задач воочию покажет, чего вам удалось добиться, а что ещё предстоит сделать. Стратегический же план либо подтвердит правильность избранного вами генерального направления, либо укажет на необходимость внести в него коррективы.</w:t>
      </w:r>
    </w:p>
    <w:p>
      <w:pPr>
        <w:pStyle w:val="Style10"/>
        <w:rPr/>
      </w:pPr>
      <w:r>
        <w:rPr/>
        <w:t>10. Переход от одного вида деятельности к другому – один из самых сложных аспектов проблемы управления временем. Людям, интенсивно занимающимся какой-либо деятельностью, бывает крайне трудно переключиться на что-то другое. Концентрация внимания на таких переходных моментах, не меньше чем на самой деятельности, является одним из способов повысить эффективность вашей руководящей работы.</w:t>
      </w:r>
    </w:p>
    <w:p>
      <w:pPr>
        <w:pStyle w:val="16"/>
        <w:rPr/>
      </w:pPr>
      <w:r>
        <w:rPr/>
        <w:t>Тренировка разума</w:t>
      </w:r>
    </w:p>
    <w:p>
      <w:pPr>
        <w:pStyle w:val="Style10"/>
        <w:rPr/>
      </w:pPr>
      <w:r>
        <w:rPr/>
        <w:t>1. Обратитесь к десяти приемам эффективного руководства, изложенным в начале этой книги, уделив особое внимание пунктам 9 и 10. Пользуйтесь ими как напоминанием о том, что самое важное нужно не откладывать, а выполнить немедленно. Проанализируйте и, при необходимости, пересмотрите свои текущие приоритеты.</w:t>
      </w:r>
    </w:p>
    <w:p>
      <w:pPr>
        <w:pStyle w:val="Style10"/>
        <w:rPr/>
      </w:pPr>
      <w:r>
        <w:rPr/>
        <w:t>2. Во всех своих начинаниях старайтесь действовать максимально эффективно, с упором на качество, а не на количество.</w:t>
      </w:r>
    </w:p>
    <w:p>
      <w:pPr>
        <w:pStyle w:val="Style10"/>
        <w:rPr/>
      </w:pPr>
      <w:r>
        <w:rPr/>
        <w:t>3. Ежедневно анализируйте свои долгосрочные цели и непосредственные задачи.</w:t>
      </w:r>
    </w:p>
    <w:p>
      <w:pPr>
        <w:pStyle w:val="Style10"/>
        <w:rPr/>
      </w:pPr>
      <w:r>
        <w:rPr/>
        <w:t>4. Рассматривайте свое время как принадлежащее не вам, а тем, кем вы руководите, и Богу. У вас появился «свободный» час: умножьте его на число людей, за которых вы несете ответственность. Так, если вы руководите коллективом в 200 (или 200 миллионов) человек, потерянный вами час означает, что 200 (или 200 миллионов) ценных часов вы растратили зря.</w:t>
      </w:r>
    </w:p>
    <w:p>
      <w:pPr>
        <w:pStyle w:val="Style10"/>
        <w:rPr/>
      </w:pPr>
      <w:r>
        <w:rPr/>
        <w:t>5. Распоряжайтесь «переходным» временем разумно. Носите с собой блокнот для записи ваших мыслей, различной информации, а также того, что уже сделано и что ещё предстоит сделать. Ваше время принадлежит Богу, поэтому пусть у вас не будет ни минуты «ничего-не-делания».</w:t>
      </w:r>
    </w:p>
    <w:p>
      <w:pPr>
        <w:pStyle w:val="Style10"/>
        <w:rPr/>
      </w:pPr>
      <w:r>
        <w:rPr/>
        <w:t>6. Если вам приходится работать с людьми, принадлежащими к различным культурным сообществам, обращайте внимание на их восприятие времени и пространства, что необходимо для более гармоничного общения. Особенно это касается представителей стран Третьего мира. Учитывая, что первоначальный план может завершиться неудачей, всегда имейте запасные варианты.</w:t>
      </w:r>
    </w:p>
    <w:p>
      <w:pPr>
        <w:pStyle w:val="Style10"/>
        <w:rPr/>
      </w:pPr>
      <w:r>
        <w:rPr/>
        <w:t>7. Сохраняйте душевное равновесие как в случае успеха, так и провала. Если с вами произошло что-то действительно очень плохое, проанализируйте события и постарайтесь извлечь из них урок. Кроме того, помните, что могло бы быть и хуже: Бог Милостивый послал вам лишь малую часть того, что вы заслуживали, и только с целью помочь вам в самосовершенствовании. А если вас посетила удача, отнеситесь к ней так, как будто Бог ниспослал вам, недостойному, не заслуженную вами милость.</w:t>
      </w:r>
    </w:p>
    <w:p>
      <w:pPr>
        <w:pStyle w:val="Style10"/>
        <w:rPr/>
      </w:pPr>
      <w:r>
        <w:rPr/>
        <w:t>8. Постарайтесь улучшить качество и сократить время сна. Прежде чем отправиться в постель, сформулируйте вопросы собственному высшему «я» и вашим духовным наставникам, с тем чтобы их ответы помогли вам в завтрашней деятельности.</w:t>
      </w:r>
    </w:p>
    <w:p>
      <w:pPr>
        <w:pStyle w:val="Style10"/>
        <w:rPr/>
      </w:pPr>
      <w:r>
        <w:rPr/>
        <w:t>9. Избегайте пустых разговоров и сплетен: это не только напрасная трата времени, но и разбазаривание энергии, в том числе сексуальной.</w:t>
      </w:r>
    </w:p>
    <w:p>
      <w:pPr>
        <w:pStyle w:val="Style10"/>
        <w:rPr/>
      </w:pPr>
      <w:r>
        <w:rPr/>
        <w:t>10. Старайтесь все делать правильно с первого раза: ошибки деморализуют и ведут к безвозвратной потере ценного времени.</w:t>
      </w:r>
      <w:r>
        <w:br w:type="page"/>
      </w:r>
    </w:p>
    <w:p>
      <w:pPr>
        <w:pStyle w:val="15"/>
        <w:spacing w:before="0" w:after="120"/>
        <w:contextualSpacing/>
        <w:rPr/>
      </w:pPr>
      <w:r>
        <w:rPr/>
        <w:t>Меньше стресса – больше здоровья и энергии</w:t>
      </w:r>
    </w:p>
    <w:p>
      <w:pPr>
        <w:pStyle w:val="Style10"/>
        <w:rPr/>
      </w:pPr>
      <w:r>
        <w:rPr/>
        <w:t>Многие рассматривают стресс как своеобразную патологическую реакцию организма на психологические и социальные раздражители, связанные прежде всего с родом деятельности человека и его окружением. Однако специалисты по стрессовым состояниям считают, что это лишь часть правды. Вопреки широко распространенному мнению, понятие стресса не ограничивается лишь нервным напряжением или последствиями психологической травмы, и не всегда следует избегать стрессов. Всемирной Организацией Здравоохранения одобрено такое определения стресса: «Стресс – это неспецифичная реакция организма на любое предъявляемое к нему требование».</w:t>
      </w:r>
    </w:p>
    <w:p>
      <w:pPr>
        <w:pStyle w:val="21"/>
        <w:rPr/>
      </w:pPr>
      <w:r>
        <w:rPr/>
        <w:t>Стресс и его последствия</w:t>
      </w:r>
    </w:p>
    <w:p>
      <w:pPr>
        <w:pStyle w:val="Style10"/>
        <w:rPr/>
      </w:pPr>
      <w:r>
        <w:rPr/>
        <w:t>Из этого определения следует, что стресс – явление отнюдь не безусловно отрицательное. Напротив, стресс может оказывать благотворное воздействие, побуждая человека к действию и даже повышая его работоспособность. Существует множество подходов к проблеме стресса. По одной из таких теорий, стресс – это, безусловно, следствие, а не первопричина, такое состояние организма, то есть тела физического, которое возникает в результате нагрузок, близких к пределу сопротивляемости, либо превышающих этот предел. Здесь напрашивается аналогия с понятием «усталость металла» как следствие чрезмерных физических нагрузок. Другие исследователи, наоборот, определяют стресс как первопричину таких нагрузок. Кроме того, стресс можно рассматривать как субъективный фактор, связанный с конкретным психологическим и эмоциональным состоянием.</w:t>
      </w:r>
    </w:p>
    <w:p>
      <w:pPr>
        <w:pStyle w:val="Style10"/>
        <w:rPr/>
      </w:pPr>
      <w:r>
        <w:rPr/>
        <w:t>Последними исследованиями доказано, что стресс – естественная составляющая человеческой жизни. По аналогии с употреблением приправ в кулинарном искусстве, все дело – в правильной дозировке: блюдо становится неудобоваримым, когда приправ либо слишком мало, либо чересчур много. Каждый человек нуждается в собственной, строго индивидуальной «дозе» стресса, тогда он идет на пользу и положительно влияет на здоровье. В самом деле, только покойники не подвержены стрессу!</w:t>
      </w:r>
    </w:p>
    <w:p>
      <w:pPr>
        <w:pStyle w:val="Style10"/>
        <w:rPr/>
      </w:pPr>
      <w:r>
        <w:rPr/>
        <w:t>Однако избыток стресса, этого непременного компонента нашей жизни, может в самом прямом смысле обойтись слишком дорого. По статистическим данным, экономика Соединенных Штатов ежегодно теряет миллиарды долларов из-за проблем, так или иначе связанных со стрессом. Стресс заставляет людей преждевременно уходить на покой, является причиной множества несчастных случаев на производстве, да и просто создает массу осложнений как психологического, так и физиологического свойства.</w:t>
      </w:r>
    </w:p>
    <w:p>
      <w:pPr>
        <w:pStyle w:val="Style10"/>
        <w:rPr/>
      </w:pPr>
      <w:r>
        <w:rPr/>
        <w:t>Стресс отрицательно воздействует на иммунную систему человека, благодаря ему организм становится более подверженным инфекциям, различного рода проявлениям аллергии, он может вызвать и весьма серьёзные заболевания. Стресс воздействует на пищеварительную систему и связанные с ней органы, создает условия, благоприятствующие возникновению язвенной болезни, колитов, запоров, диабета. Он подвергает чрезмерному напряжению опорно-двигательный аппарат, вызывает боль в суставах и позвоночнике, часто служит причиной головной боли и артрита, а все это, вместе взятое усугубляет вероятность различного рода несчастных случаев. Кроме того, стресс отрицательно влияет на сердечно-сосудистую систему, провоцируя инфаркт, гипертонию и мигреневые головные боли.</w:t>
      </w:r>
    </w:p>
    <w:p>
      <w:pPr>
        <w:pStyle w:val="21"/>
        <w:rPr/>
      </w:pPr>
      <w:r>
        <w:rPr/>
        <w:t>Бежать от стресса или бороться с ним?</w:t>
      </w:r>
    </w:p>
    <w:p>
      <w:pPr>
        <w:pStyle w:val="Style10"/>
        <w:rPr/>
      </w:pPr>
      <w:r>
        <w:rPr/>
        <w:t>Многие специалисты полагают, что стрессовой можно назвать любую ситуацию, которая требует от человека корректировки его психологических и поведенческих норм, иными словами, когда возникает необходимость приспосабливаться к обстоятельствам. Их спектр весьма широк: от мелких каждодневных неприятностей до серьёзной болезни, утраты близкого человека или, к примеру, развода. На физиологическом уровне реакция на возникновение подобных обстоятельств очевидна, поддается измерению и проявляется в виде учащенного сердцебиения, повышения кровяного давления, более интенсивного дыхания вплоть до одышки, сильного прилива крови к мышцам. Такие физиологические изменения, в их совокупности и взаимосвязи, нередко служат проявлением вполне определенной поведенческой модели, когда организм, в ответ на внешнюю угрозу, готовит себя либо к отступлению, либо к борьбе.</w:t>
      </w:r>
    </w:p>
    <w:p>
      <w:pPr>
        <w:pStyle w:val="Style10"/>
        <w:rPr/>
      </w:pPr>
      <w:r>
        <w:rPr/>
        <w:t>Многие согласятся с тем, что именно благодаря такой способности к напряжению своих сил человек выдержал многие тысячелетия непрерывной борьбы за выживание. В повседневной жизни такое состояние «готовности к бою или к отступлению» часто ассоциируется с повышением работоспособности. Подсознательно в него себя приводят, например, спортсмены перед ответственными соревнованиями или студенты накануне экзамена. Точно так же в современном бизнесе готовность «принять бой или уклониться от него» справедливо считается ключом к выживанию и успеху.</w:t>
      </w:r>
    </w:p>
    <w:p>
      <w:pPr>
        <w:pStyle w:val="Style10"/>
        <w:rPr/>
      </w:pPr>
      <w:r>
        <w:rPr/>
        <w:t>В то же время подобная мобилизационная готовность может иметь и нежелательные последствия. В прежние времена человек, в случае возникновения опасности, стоял перед элементарным выбором: либо драться, либо бежать. Так, пещерный человек вряд ли подавлял или смягчал свою естественную реакцию на нападение дикого зверя. Однако в современном мире многие виды опасности отнюдь не столь очевидны, напротив, довольно расплывчаты, абстрактны, когда совсем не ясно, с кем или с чем следует бороться и от чего бежать. В результате наш современник в значительной степени утерял эту способность к немедленному, спонтанному реагированию, его реакция часто подавлена, замедлена.</w:t>
      </w:r>
    </w:p>
    <w:p>
      <w:pPr>
        <w:pStyle w:val="Style10"/>
        <w:rPr/>
      </w:pPr>
      <w:r>
        <w:rPr/>
        <w:t>Если инстинкт «бороться или бежать» слишком часто проявляется у человека, который, по тем или иным причинам, не в состоянии сделать ни того, ни другого, возникает хронический стресс, и следовательно, целый букет заболеваний. Физиологически такой подавленный, загнанный внутрь стресс разрушает кровеносную систему, пищеварительный тракт, легкие, мышцы, суставы, значительно ускоряет процесс естественного старения организма. То есть если не встретить, условно говоря, опасность лицом к лицу и не найти того или иного решения возникшей проблемы, то стресс иссушит оставшиеся беззащитными тело и мозг.</w:t>
      </w:r>
    </w:p>
    <w:p>
      <w:pPr>
        <w:pStyle w:val="21"/>
        <w:rPr/>
      </w:pPr>
      <w:r>
        <w:rPr/>
        <w:t>Стресс и манипуляция поведением человека</w:t>
      </w:r>
    </w:p>
    <w:p>
      <w:pPr>
        <w:pStyle w:val="Style10"/>
        <w:rPr/>
      </w:pPr>
      <w:r>
        <w:rPr/>
        <w:t>Общий уровень стресса повышают двоедушие и ложь, широко распространенные в современном обществе. Люди не верят в то, что сами говорят, делают то, чего бы делать не хотели. Многие, изощренно манипулируя окружающими и друг другом, проявляют гораздо больший интерес ко всему внешнему, показному, нежели к жизненно важным сторонам бытия.</w:t>
      </w:r>
    </w:p>
    <w:p>
      <w:pPr>
        <w:pStyle w:val="Style10"/>
        <w:rPr/>
      </w:pPr>
      <w:r>
        <w:rPr/>
        <w:t>Ложь, нечестность, пронизывает практически все сферы человеческой деятельности. Множество лидеров по всему миру говорят одно, а делают другое, мошенничают и обманывают именно тех, кого им доверено опекать и чьи интересы представлять. Такая атмосфера чревата постоянным стрессом, так как все озабочены показухой и все относятся друг к другу с подозрением. Вместо естественного взаимного доверия и открытости, люди и целые организации, к которым они принадлежат, пытаются нажиться друг на друге, манипулировать друг другом. Если современное общество хочет выработать стиль жизни, свободный от стресса, то нормами общения и взаимодействия людей должны стать такие практически отсутствующие в этом обществе понятия, как честность, прямота и простота.</w:t>
      </w:r>
    </w:p>
    <w:p>
      <w:pPr>
        <w:pStyle w:val="Style10"/>
        <w:rPr/>
      </w:pPr>
      <w:r>
        <w:rPr/>
        <w:t>Современное общество – это общество потребителей, людей, которые стремятся только брать, но не давать. Это вечно «голодное» общество не знает слова «достаточно», его постоянно мучает зависть, оно способно на любую низость. Да, людям всегда чего-то не хватает, и, очевидно, так должно быть. Но заполнить эту пустоту они стараются исключительно путем добывания все новых и новых материальных благ. Так появляются громадные, шикарные лимузины, небоскребы, которые становятся все выше и выше, кричащая одежда, отели, купающиеся в роскоши, ломящиеся от товаров витрины торговых центров, все более изощренные и извращенные развлечения.</w:t>
      </w:r>
    </w:p>
    <w:p>
      <w:pPr>
        <w:pStyle w:val="Style10"/>
        <w:rPr/>
      </w:pPr>
      <w:r>
        <w:rPr/>
        <w:t>Истинные человеческие потребности заключаются в способности отдавать, а не получать, сосуществовать с природой, вести простую жизнь. Удовлетворить эти потребности можно через такой образ жизни, где нет победителей и проигравших, где успех одного отнюдь не означает поражения другого, где личные победы не используются для попрания прав или унижения остальных.</w:t>
      </w:r>
    </w:p>
    <w:p>
      <w:pPr>
        <w:pStyle w:val="21"/>
        <w:rPr/>
      </w:pPr>
      <w:r>
        <w:rPr/>
        <w:t>Технологические достижения как фактор стресса</w:t>
      </w:r>
    </w:p>
    <w:p>
      <w:pPr>
        <w:pStyle w:val="Style10"/>
        <w:rPr/>
      </w:pPr>
      <w:r>
        <w:rPr/>
        <w:t>Избыточный стресс в современном мире можно назвать побочным продуктом быстрого технологического прогресса, экономического роста и, как следствие, человеческой страсти к приобретению все новых и новых материальных благ, причем ненужных. Общество заставляет своих членов работать на износ, больше зарабатывать и при этом быть все время начеку – все это исключительно затем, чтобы сохранить статус-кво. Множество людей, будучи не в состоянии соответствовать столь высоким требованиям современного общества, испытывает страх, неуверенность в себе и в будущем, чувство одиночества, то есть подвержено воздействию всех тех факторов, которые способствуют повышению стресса до нездорового, недопустимого уровня. Необходимо – прежде всего для самого общества – избавить своих членов от такого давления, дать им возможность снискать благословение свыше, чтобы вносить здоровый, весомый вклад в общественное развитие, вместо того чтобы все силы, время и энергию затрачивать на достижение неправедных целей, злоупотребления, попытки манипулировать другими людьми либо на собственную защиту от таких злоупотреблений и манипулирования.</w:t>
      </w:r>
    </w:p>
    <w:p>
      <w:pPr>
        <w:pStyle w:val="Style10"/>
        <w:rPr/>
      </w:pPr>
      <w:r>
        <w:rPr/>
        <w:t>Жить проще полезно для здоровья. Стресс усугубляется физической бездеятельностью. Люди, живущие в менее индустриально развитых странах, как правило, ведут физически более активный образ жизни, им легче преобразовывать стрессовые состояния в энергию созидания. Напротив, высокоавтоматизированная западная цивилизация в конечном счете порождает пагубный стресс: люди ведут практически сидячий образ жизни, проводят слишком много времени за рулем автомобиля или перед экраном телевизора – им даже лень подняться с кресла, чтобы переключить каналы, если для этого достаточно нажать кнопку на пульте дистанционного управления. То же самое и на работе: компьютерные сети позволяют руководить корпорациями и целыми промышленными группами, не покидая офиса. Мы, граждане Западного мира, превратились в рабов наших автомобилей и домов, напичканных электроникой и различными удобствами, к которым пристрастились, словно наркоманы, так, что даже отдых и изощренные развлечения подчас доводят нас до смерти.</w:t>
      </w:r>
    </w:p>
    <w:p>
      <w:pPr>
        <w:pStyle w:val="Style10"/>
        <w:rPr/>
      </w:pPr>
      <w:r>
        <w:rPr/>
        <w:t>Высоко индустриализованное общество лишает своих членов индивидуальности, они все более и более теряют связь с жизнью как таковой. Раньше люди жили ближе к земле, отлично владели тем или иным ремеслом, а то и несколькими, и в целом накапливали больше чисто практического опыта во всех областях жизни. Сегодня же передовые технологии дают возможность выполнять различные задачи чрезвычайно быстро, но при этом фактически рвется связь с окружающим нас миром. Более того, проникновение этих технологий в самые различные сферы нашей жизни, их теснейшая взаимосвязь и взаимозависимость создали такое положение, когда малейший сбой в одной из них влечет за собой далеко идущие последствия и может ввергнуть весь мир в невообразимый хаос. В подобных обстоятельствах ответственность за принятие решений влечет за собой колоссальный стресс. Постоянная неуверенность, сожаление, раскаяние – вот последствия гегемонии всепроникающих, сложнейших, взаимозависимых технологий, которые обезличивают людей.</w:t>
      </w:r>
    </w:p>
    <w:p>
      <w:pPr>
        <w:pStyle w:val="21"/>
        <w:rPr/>
      </w:pPr>
      <w:r>
        <w:rPr/>
        <w:t>Последствия стресса</w:t>
      </w:r>
    </w:p>
    <w:p>
      <w:pPr>
        <w:pStyle w:val="Style10"/>
        <w:rPr/>
      </w:pPr>
      <w:r>
        <w:rPr/>
        <w:t>Современное общество потребления ставит во главу угла промышленное развитие и быстрый экономический рост любой ценой, включая здоровье и благосостояние людей. Это доказывает, в частности, статистика сердечно-сосудистых заболеваний. С начала двадцатого столетия инфаркт превратился в одну из наиболее насущных проблем мирового масштаба, которая особенно остра на Западе. С другой стороны, проблема сердечных заболеваний практически не стоит на повестке дня в менее индустриально развитых регионах земного шара. Общественные отношения там гораздо более человечны, основаны на чувстве коллективизма, люди более склонны заботиться друг о друге и, соответственно, меньше подвержены стрессу и ощущению одиночества.</w:t>
      </w:r>
    </w:p>
    <w:p>
      <w:pPr>
        <w:pStyle w:val="Style10"/>
        <w:rPr/>
      </w:pPr>
      <w:r>
        <w:rPr/>
        <w:t>Статистика сердечных заболеваний растет прямо пропорционально росту валового национального продукта. Другими словами, так называемый рост материального благосостояния усугубляет вероятность сердечного приступа! Вот что говорится в отчете о Женевской конференции Всемирной Организации Здравоохранения 1991 года, посвященной проблеме сердечно-сосудистых заболеваний:</w:t>
      </w:r>
    </w:p>
    <w:p>
      <w:pPr>
        <w:pStyle w:val="Style10"/>
        <w:rPr/>
      </w:pPr>
      <w:r>
        <w:rPr/>
        <w:t>«[Заместитель Генерального директора] подчеркнул, что сердечно-сосудистые заболевания уже стоят на первом месте в списке причин, ведущих к потере здоровья и преждевременной смерти в промышленно развитых странах. Что же касается развивающихся стран, то растущая актуальность этой проблемы и для них была признана Всемирной Ассамблеей Здравоохранения ещё в 1976 году. Докладчик также обратил внимание на чрезвычайно высокие издержки указанной проблемы как с чисто человеческой, так и с экономической точки зрения &lt;…&gt; Проблема сердечно-сосудистых заболеваний становится все острее в развивающемся мире, где ревматизм, гипертония и кардиомиопатия уже вошли в список наиболее распространенных болезней, а коронарная сердечная недостаточность распространяется все больше и больше».</w:t>
      </w:r>
    </w:p>
    <w:p>
      <w:pPr>
        <w:pStyle w:val="Style10"/>
        <w:rPr/>
      </w:pPr>
      <w:r>
        <w:rPr/>
        <w:t>Совершенно очевидно, что корень зла – отнюдь не в экономическом росте и промышленном развитии как таковых. В то же время нельзя игнорировать тот факт, что последствия технического прогресса – если он не ориентирован на благо человека – могут быть обратными тем добрым намерениям, которые лежат в его основе: вместо того чтобы улучшить и облегчить жизнь каждого из нас, он делает условия этой жизни все более нездоровыми.</w:t>
      </w:r>
    </w:p>
    <w:p>
      <w:pPr>
        <w:pStyle w:val="Style10"/>
        <w:rPr/>
      </w:pPr>
      <w:r>
        <w:rPr/>
        <w:t>Парадокс современного общества: изобретая все новые и новые способы наслаждаться жизнью, получать от нее удовольствия, мы вместо этого лишь усугубляем стресс и его губительные последствия. Если бы люди заранее знали, к чему приведут те или иные технологические достижения, они бы отказались от них сразу. Так, например, лишь немногие в начале двадцатого столетия увидели в автомобиле одно из наиболее опасных и разрушительных изобретений за всю историю нашей культуры. Теперь же вряд ли кто-то станет отрицать, что автомобиль не только внес качественные улучшения в некоторые стороны нашей жизни, но и породил великое множество проблем.</w:t>
      </w:r>
    </w:p>
    <w:p>
      <w:pPr>
        <w:pStyle w:val="21"/>
        <w:rPr/>
      </w:pPr>
      <w:r>
        <w:rPr/>
        <w:t>Хронический эмоциональный стресс</w:t>
      </w:r>
    </w:p>
    <w:p>
      <w:pPr>
        <w:pStyle w:val="Style10"/>
        <w:rPr/>
      </w:pPr>
      <w:r>
        <w:rPr/>
        <w:t>В некоторых ситуациях стресс становится буквально вопросом жизни и смерти. Книга «Стресс и болезни», опубликованная под редакцией Стюарта Вулфа, содержит исследование д-ра Гарольда Вольфа, посвященное сравнительному анализу условий содержания американских военнопленных в немецких и японских лагерях времен Второй мировой войны. Автор отмечает, что условия японских лагерей были гораздо более ужасными и деморализующими из-за постоянных издевательств над пленными, что порождало сильнейший эмоциональный стресс. Отсюда и большая разница между коэффициентом выживания в немецких и японских лагерях.</w:t>
      </w:r>
    </w:p>
    <w:p>
      <w:pPr>
        <w:pStyle w:val="Style10"/>
        <w:rPr/>
      </w:pPr>
      <w:r>
        <w:rPr/>
        <w:t>По данным исследователя, смертность среди американских военнослужащих, удерживаемых в плену в Европе, не достигала и одного процента, тогда как в среднем один из трех пленных, находящихся в японских лагерях, не дожил до освобождения, притом что питание и медицинское обслуживание были примерно одинаковыми. Кроме того, выяснилось, что в азиатских лагерях каждый военнопленный провел в среднем 40 месяцев, по сравнению с 10 месяцами в Европе. Разница в смертности оказалась столь велика, что автор стал искать другую причину. Она оказалась довольно простой: разный уровень эмоционального стресса.</w:t>
      </w:r>
    </w:p>
    <w:p>
      <w:pPr>
        <w:pStyle w:val="Style10"/>
        <w:rPr/>
      </w:pPr>
      <w:r>
        <w:rPr/>
        <w:t>Это подтверждается и развитием событий после окончания войны и возвращения военнопленных на родину. По утверждению автора, смертность среди тех, кто прошел через японские лагеря, в три раза превышала аналогичный показатель среди «европейских» военнопленных, причем причины смерти зачастую не были непосредственно связаны с самим фактом пребывания в плену или с недоеданием. Так, уровень сердечных заболеваний и рака превысил обычный показатель вдвое, желудочно-кишечных заболеваний – более чем в четыре раза, туберкулеза легких – в девять раз. Очевидно, что сильный и продолжительный стресс, пережитый в японских лагерях для военнопленных, стал для многих определяющим фактором жизни и смерти.</w:t>
      </w:r>
    </w:p>
    <w:p>
      <w:pPr>
        <w:pStyle w:val="21"/>
        <w:rPr/>
      </w:pPr>
      <w:r>
        <w:rPr/>
        <w:t>«Управленческий стресс»</w:t>
      </w:r>
    </w:p>
    <w:p>
      <w:pPr>
        <w:pStyle w:val="Style10"/>
        <w:rPr/>
      </w:pPr>
      <w:r>
        <w:rPr/>
        <w:t>Очень многие сферы жизни западного общества чреваты сильным хроническим стрессом. Классический пример – стресс, которому подвержены руководящие работники различных коммерческих структур. Казалось бы, ситуация парадоксальная: высокая должность – несомненный показатель жизненного успеха. Однако уровень стресса, сопряженный с подобным успехом, таков, что очень часто служит причиной несчастья, болезней и даже смерти.</w:t>
      </w:r>
    </w:p>
    <w:p>
      <w:pPr>
        <w:pStyle w:val="Style10"/>
        <w:rPr/>
      </w:pPr>
      <w:r>
        <w:rPr/>
        <w:t>Кэри Купер, автор книги «Стресс и семьи бизнесменов», анализируя различные виды стресса, которому подвержены менеджеры, выделяет три категории стрессовых симптомов: физические, эмоциональные и поведенческие. По его классификации, физические симптомы включает в себя сильное сердцебиение, ощущение сдавливания грудной клетки, плохое пищеварение, импотенцию, дрожание конечностей, головные боли, высыпания на коже, «раздвоение» в глазах, напряжение мышц шеи или нижней части спины. На эмоциональном уровне симптомами стресса могут быть частые перемены настроения, сильное волнение, неспособность к состраданию и сопереживанию, чрезмерное беспокойство о здоровье, замкнутость, повышенная утомляемость, частичная потеря способности сосредоточиваться, раздражительность. Поведенческие симптомы таковы: нерешительность, постоянные жалобы, рассеянность, склонность попадать в различные неприятные ситуации, снижение требовательности к себе в работе и, соответственно, качества работы, увеличение потребления табака и алкоголя, лекарственная зависимость, переедание или, наоборот, потеря аппетита, бессонница. Столь длинный список подтверждает то, насколько разнообразны и губительны последствия стресса для руководящих работников.</w:t>
      </w:r>
    </w:p>
    <w:p>
      <w:pPr>
        <w:pStyle w:val="21"/>
        <w:rPr/>
      </w:pPr>
      <w:r>
        <w:rPr/>
        <w:t>Руководители – мужчины и женщины</w:t>
      </w:r>
    </w:p>
    <w:p>
      <w:pPr>
        <w:pStyle w:val="Style10"/>
        <w:rPr/>
      </w:pPr>
      <w:r>
        <w:rPr/>
        <w:t>Руководители – мужчины и женщины – подвержены стрессу по-разному. Среди факторов, вызывающих стресс у менеджеров-мужчин, выделяются, например, такие, как непрочное служебное положение, отсутствие взаимного доверия внутри организации, слишком много или, наоборот, слишком мало работы. Нередко к таким факторам относится и недостаточно эффективный контакт с вышестоящими руководителями или медленное продвижение по службе. Стрессовым фактором может быть и брак по расчету – как способ упрочить служебное положение.</w:t>
      </w:r>
    </w:p>
    <w:p>
      <w:pPr>
        <w:pStyle w:val="Style10"/>
        <w:rPr/>
      </w:pPr>
      <w:r>
        <w:rPr/>
        <w:t>Конец двадцатого столетия характеризуется стремительной интернационализацией деловой активности, когда перед многими компаниями, а значит, и их сотрудниками, встает вопрос о перемещении в другую страну. Такая перспектива создает для руководителей-мужчин лишний повод для беспокойства относительно своей способности исполнять новые служебные обязанности на должном уровне, влияния переезда на жену и детей, необходимости искать приличное жилье – в общем, они озабочены тем, как устроится семья на новом месте.</w:t>
      </w:r>
    </w:p>
    <w:p>
      <w:pPr>
        <w:pStyle w:val="Style10"/>
        <w:rPr/>
      </w:pPr>
      <w:r>
        <w:rPr/>
        <w:t>Факторы, вызывающие стресс у менеджеров-женщин, часто не ограничиваются перечисленными выше. Сюда следует добавить и необходимость оправдывать нередко завышенные ожидания окружающих, ладить с шефами-мужчинами, пытающимися «опекать» подчиненную, а равно и с коллегами, как правило, воспитанными в атмосфере мужского шовинизма, да ещё и постоянную озабоченность перспективами служебного роста. Женщину-руководителя подстерегает и такая очень серьёзная опасность, как сексуальные домогательства вышестоящих лиц. Наконец, пожалуй, главным стрессовым фактором для многих менеджеров-женщин является постоянная необходимость «разрываться» между работой и семьей.</w:t>
      </w:r>
    </w:p>
    <w:p>
      <w:pPr>
        <w:pStyle w:val="Style10"/>
        <w:rPr/>
      </w:pPr>
      <w:r>
        <w:rPr/>
        <w:t>Женщина-менеджер сталкивается с ещё более уникальным комплексом проблем, если её муж – тоже руководитель достаточно высокого уровня. При необходимости перемены места жительства она нередко вынуждена ставить крест на собственной карьере, её беспокоит то, как дети смогут приспособиться к новой обстановке, наконец, ей кажется, что муж не очень хорошо понимает (или не хочет понять), какими трудностями переезд чреват для нее и для всей семьи. Иногда она испытывает зависть и ревность по поводу той степени свободы, которой пользуется муж. У нее может возникнуть ощущение одиночества, оторванности от привычного окружения, чувство вины перед родителями и остальными родственниками, которых она вынуждена покинуть. И, конечно, она испытывает чувство беспокойства относительно нового окружения, необходимости заново устанавливать дружеские отношения и связи с незнакомыми людьми.</w:t>
      </w:r>
    </w:p>
    <w:p>
      <w:pPr>
        <w:pStyle w:val="Style10"/>
        <w:rPr/>
      </w:pPr>
      <w:r>
        <w:rPr/>
        <w:t>Сейчас, в начале двадцать первого века, каждый ощущает на себе возросший уровень стресса. Перед вами, лидером, встает задача искать пути снижения этого уровня, контроля над стрессом во всех его многообразных проявлениях – как в своей жизни, так и в жизни тех, кем вы руководите. Некоторые способы изложены в последующих главах. Кроме того, вы можете воспользоваться своим положением, чтобы свести к минимуму такие ситуации, которые требуют от людей принятия болезненных решений, ставят их перед необходимостью сделать заведомо проигрышный выбор, например, между работой и семьей или между собственным добрым именем и совестью, с одной стороны, и служебной необходимостью, с другой.</w:t>
      </w:r>
    </w:p>
    <w:p>
      <w:pPr>
        <w:pStyle w:val="21"/>
        <w:rPr/>
      </w:pPr>
      <w:r>
        <w:rPr/>
        <w:t>Корпоративный подход</w:t>
      </w:r>
    </w:p>
    <w:p>
      <w:pPr>
        <w:pStyle w:val="Style10"/>
        <w:rPr/>
      </w:pPr>
      <w:r>
        <w:rPr/>
        <w:t>Американский деловой мир вынужден, наконец, признать, что здоровье сотрудников, их свобода от стрессовых ситуаций – ценнейший капитал любой фирмы. Простой подсчет убытков, которые несут компании в виде оплаты больничных листов, потери рабочего времени по болезни, снижения производительности труда – то есть в конечном счете из-за стресса,– поражает воображение. Руководители приходят постепенно к выводу о том, что им гораздо выгоднее вкладывать средства в программы, направленные на снижение уровня стресса и укрепление здоровья трудящихся.</w:t>
      </w:r>
    </w:p>
    <w:p>
      <w:pPr>
        <w:pStyle w:val="Style10"/>
        <w:rPr/>
      </w:pPr>
      <w:r>
        <w:rPr/>
        <w:t>Ряд компаний осуществляет специальные проекты, помогающие снижать стресс. Одни поощряют сотрудников, которые занимаются физическими упражнениями в обеденный перерыв или даже в рабочее время. Другие строят спортивные залы, открывают помещения для релаксации и консультационные кабинеты по снижению стресса. Третьи формируют специальные рабочие группы для оценки уровня стресса и составления рекомендаций по его снижению. Иногда руководители стараются создать подчиненным такие условия, при которых последние не стремились бы брать работу на дом. Нередко менеджеры разрабатывают и другие меры, направленные на то, чтобы сотрудники получали удовольствие от работы и удовлетворение её результатами.</w:t>
      </w:r>
    </w:p>
    <w:p>
      <w:pPr>
        <w:pStyle w:val="Style10"/>
        <w:rPr/>
      </w:pPr>
      <w:r>
        <w:rPr/>
        <w:t>Существует и множество других способов контролировать стресс не только на рабочем месте, но и в свободное от работы время. Например, различные диеты, физические упражнения, психотерапия, разнообразные методы релаксации.</w:t>
      </w:r>
    </w:p>
    <w:p>
      <w:pPr>
        <w:pStyle w:val="21"/>
        <w:rPr/>
      </w:pPr>
      <w:r>
        <w:rPr/>
        <w:t>Диета и физические упражнения вместо лекарств</w:t>
      </w:r>
    </w:p>
    <w:p>
      <w:pPr>
        <w:pStyle w:val="Style10"/>
        <w:rPr/>
      </w:pPr>
      <w:r>
        <w:rPr/>
        <w:t>Чрезвычайно широко распространены попытки снизить стресс при помощи лекарственных препаратов. Аптеки и медицинские учреждения предлагают колоссальный ассортимент разнообразных таблеток и пилюль. Да, лекарства могут принести облегчение, решить одну проблему, но при этом создать другую. Медицинские препараты истощают силы организма, отравляют его и, в долгосрочной перспективе, ведут к подрыву здоровья. Кроме того, искусственное воздействие на психику и разум человека приводит к зависимости от таких средств, изменяющих естественное состояние нашего сознания.</w:t>
      </w:r>
    </w:p>
    <w:p>
      <w:pPr>
        <w:pStyle w:val="Style10"/>
        <w:rPr/>
      </w:pPr>
      <w:r>
        <w:rPr/>
        <w:t>Простейшим, общедоступным средством снижения стресса и поддержания хорошей физической формы являются отнюдь не лекарства, а упражнения и диета. При помощи упражнений можно не только снять психическое напряжение в той или иной конкретной форме, но и уменьшить последствия общего стресса. Хорошая физическая форма повышает и интеллектуальные способности, положительно воздействует на психику, помогает успешно противостоять таким факторам стресса, как переутомление на работе, недоразумения с начальством и даже инфекции.</w:t>
      </w:r>
    </w:p>
    <w:p>
      <w:pPr>
        <w:pStyle w:val="Style10"/>
        <w:rPr/>
      </w:pPr>
      <w:r>
        <w:rPr/>
        <w:t>Что же касается диеты, в каком-то смысле абсолютно верно подмечено, что люди – это то, чем они питаются. В нашем обществе потребления и грубого материализма многие ощущают внутреннюю пустоту, которую пытаются заполнить едой. Переедание, потребление продуктов скверного качества особенно распространено на Западе, где, при сумасшедшем ритме жизни, часто просто не хватает времени на то, чтобы приготовить здоровую, сбалансированную пищу, которой можно было бы насладиться в спокойной, расслабляющей обстановке. Так называемые блюда быстрого приготовления лишь усугубляют более подобающий роботам образ жизни множества людей, которые вечно куда-то спешат, суетятся в погоне за мгновенной прибылью и успехом. Результат вполне предсказуем: быстрое, неосновательное удовлетворение чувства голода рано или поздно ведет к осложнениям долгосрочного характера, ибо даже вроде бы вкусная «быстрая пища» может нанести непоправимый ущерб организму.</w:t>
      </w:r>
    </w:p>
    <w:p>
      <w:pPr>
        <w:pStyle w:val="Style10"/>
        <w:rPr/>
      </w:pPr>
      <w:r>
        <w:rPr/>
        <w:t>Поэтому, чтобы улучшить свое физическое состояние, необходимо уделять больше внимания тому, что вы потребляете. Так, избыток холестерина в мясных продуктах провоцирует сердечно-сосудистые заболевания. Кроме того, мясо повышает и так естественную для человека агрессивность и повышает уровень стресса. Дело в том, что организм усваивает не только потребляемые им продукты, но и некоторые их качества, а животные, умерщвляемые на бойнях ради человеческого чревоугодия, уходят из жизни, охваченные невообразимым ужасом.</w:t>
      </w:r>
    </w:p>
    <w:p>
      <w:pPr>
        <w:pStyle w:val="Style10"/>
        <w:rPr/>
      </w:pPr>
      <w:r>
        <w:rPr/>
        <w:t>Возвышение человека над животным миром налагает на него особую ответственность, предъявляет особые требования в отношении любви, миролюбия и благочестия. Снижение потребления мяса до минимума автоматически ведет к более здоровому, сбалансированному образу жизни. Вегетарианская диета, о пользе которой мы поговорим подробно ниже, может оказать чрезвычайно благотворное воздействие на снижение как индивидуального, так и коллективного уровня стресса.</w:t>
      </w:r>
    </w:p>
    <w:p>
      <w:pPr>
        <w:pStyle w:val="21"/>
        <w:rPr/>
      </w:pPr>
      <w:r>
        <w:rPr/>
        <w:t>Психотерапия и стресс</w:t>
      </w:r>
    </w:p>
    <w:p>
      <w:pPr>
        <w:pStyle w:val="Style10"/>
        <w:rPr/>
      </w:pPr>
      <w:r>
        <w:rPr/>
        <w:t>Одним из более сложных и дорогих способов борьбы со стрессом является психотерапия, превратившаяся в бизнес, который только в Соединенных Штатах приносит около миллиарда долларов ежегодного дохода. Квалифицированный психотерапевт может сделать необходимый анализ, дать полезные советы и рекомендации, весьма ценные для тех, кто сильно ослаблен стрессом, тем более в случае опасности для самой жизни. Однако психотерапевтические консультации, как правило, слишком дорого стоят и нередко приводят к психической зависимости.</w:t>
      </w:r>
    </w:p>
    <w:p>
      <w:pPr>
        <w:pStyle w:val="Style10"/>
        <w:rPr/>
      </w:pPr>
      <w:r>
        <w:rPr/>
        <w:t>Менее сложный и дорогостоящий, но также эффективный способ снизить стресс – это участие в работе самодеятельных групп психотерапевтической взаимопомощи и поддержки, объединяющих людей, которые испытывают похожие проблемы и вместе их стараются решить. Например, такие группы приносят большую пользу людям, злоупотребляющим алкоголем: их члены поддерживают друг друга, дают советы, оказывают практическую помощь в повседневной жизни. В то же время, руководители некоторых из указанных групп проявляют больше стремления к власти, к установлению контроля над рядовыми членами, нежели желания им помочь. Поэтому, прежде чем присоединиться к такой группе или посоветовать это другим, следует тщательно разобраться в обстановке внутри нее.</w:t>
      </w:r>
    </w:p>
    <w:p>
      <w:pPr>
        <w:pStyle w:val="21"/>
        <w:rPr/>
      </w:pPr>
      <w:bookmarkStart w:id="11" w:name="12"/>
      <w:bookmarkEnd w:id="11"/>
      <w:r>
        <w:rPr/>
        <w:t>Биологическая обратная связь, массаж и гипноз</w:t>
      </w:r>
    </w:p>
    <w:p>
      <w:pPr>
        <w:pStyle w:val="Style10"/>
        <w:rPr/>
      </w:pPr>
      <w:r>
        <w:rPr/>
        <w:t>Биологическая обратная связь – это пользующийся доброй репутацией, научно апробированный метод обучения контролю за физиологическими реакциями организма на изменения частоты и интенсивности таких раздражителей, как звук и свет, при постоянном мониторинге реакций организма с помощью особых приборов. При этом пациент находится в полном покое – так называемом альфа-состоянии, пограничном с состоянием полного бодрствования. В этом состоянии мозг пациента медитирует либо находится под воздействием легкого гипноза, кровяное давление падает, мышцы расслаблены, ритм сердцебиения понижается, кроме того, в отдельных органах может отмечаться прилив крови.</w:t>
      </w:r>
    </w:p>
    <w:p>
      <w:pPr>
        <w:pStyle w:val="Style10"/>
        <w:rPr/>
      </w:pPr>
      <w:r>
        <w:rPr/>
        <w:t>Различные виды массажа также помогают снять стресс, стимулируя правильные энергетические токи в организме. Массаж благотворно воздействует как на физическое состояние, так и на психику пациента, помогая ему разблокировать сгустки энергии и повысить общий уровень сознания.</w:t>
      </w:r>
    </w:p>
    <w:p>
      <w:pPr>
        <w:pStyle w:val="Style10"/>
        <w:rPr/>
      </w:pPr>
      <w:r>
        <w:rPr/>
        <w:t>Гипноз – ещё один способ снятия стресса, популярность которого в последнее время сильно возросла. Когда-то подвергавшийся насмешкам гипноз теперь широко применяется психотерапевтами и другими специалистами, которые с его помощью вводят сознание пациентов в состояние, сильно облегчающее процесс лечения. Более того, растет число людей, практикующих самогипноз как способ контролировать собственное сознание или облегчать душевные страдания путем самовнушения.</w:t>
      </w:r>
    </w:p>
    <w:p>
      <w:pPr>
        <w:pStyle w:val="21"/>
        <w:rPr/>
      </w:pPr>
      <w:bookmarkStart w:id="12" w:name="13"/>
      <w:bookmarkEnd w:id="12"/>
      <w:r>
        <w:rPr/>
        <w:t>Медитация и ответная релаксация</w:t>
      </w:r>
    </w:p>
    <w:p>
      <w:pPr>
        <w:pStyle w:val="Style10"/>
        <w:rPr/>
      </w:pPr>
      <w:r>
        <w:rPr/>
        <w:t>Для снятия стресса очень широко применяется и медитация. Существует множество её способов, отдельные из которых не только снимают стресс, но и приносят большую пользу в духовном смысле. Технике медитации обучают как отдельные лица, так и группы, а кроме того, литература на эту тему весьма обширна.</w:t>
      </w:r>
    </w:p>
    <w:p>
      <w:pPr>
        <w:pStyle w:val="Style10"/>
        <w:rPr/>
      </w:pPr>
      <w:r>
        <w:rPr/>
        <w:t>Одна из наиболее известных книг называется «Ответная релаксация» и принадлежит перу д-ра Герберта Бенсона. В книге этот способ описывается как разновидность медитации, которая вызывает физиологические изменения, прямо противоположные реакции организма на стресс по принципу «бороться или отступить». В ходе медитации резко замедляются все процессы обмена веществ, падает ритм дыхания и биения сердца, стабилизируется кровообращение в мышцах, снижается давление. Такой эффект достигается при помощи комплекса управления поведением, основанного на западной методике аутотренинга, восточных способах медитации и некоторых видах молитвы.</w:t>
      </w:r>
    </w:p>
    <w:p>
      <w:pPr>
        <w:pStyle w:val="Style10"/>
        <w:rPr/>
      </w:pPr>
      <w:r>
        <w:rPr/>
        <w:t>По Бенсону, техника ответной релаксации базируется на четырех основных элементах: тишина и покой, удобная поза, непрерывное повторение какого-либо слова, фразы или молитвы, пассивное состояние мозга, полностью свободного от мыслей. Этот метод, будучи весьма полезным с точки зрения снятия общего стресса, используется и в общей терапии для лечения и профилактики заболеваний, связанных со стрессовым состоянием.</w:t>
      </w:r>
    </w:p>
    <w:p>
      <w:pPr>
        <w:pStyle w:val="Style10"/>
        <w:rPr/>
      </w:pPr>
      <w:r>
        <w:rPr/>
        <w:t>Польза ответной релаксации подтверждена рядом исследований. Так, Бенсон сообщает о скрупулезно контролировавшемся эксперименте с группой пациентов, страдающих гипертонией, у которых было отмечено значительное снижение давления. В результате другого эксперимента наркоманы, прошедшие курс ответной релаксации, резко снизили потребление таких наркотиков, как марихуана и ЛСД.</w:t>
      </w:r>
    </w:p>
    <w:p>
      <w:pPr>
        <w:pStyle w:val="21"/>
        <w:rPr/>
      </w:pPr>
      <w:bookmarkStart w:id="13" w:name="14"/>
      <w:bookmarkEnd w:id="13"/>
      <w:r>
        <w:rPr/>
        <w:t>Держите стресс под контролем</w:t>
      </w:r>
    </w:p>
    <w:p>
      <w:pPr>
        <w:pStyle w:val="Style10"/>
        <w:rPr/>
      </w:pPr>
      <w:r>
        <w:rPr/>
        <w:t>Строго говоря, губительный стресс – это абсолютный нонсенс. Уровень стресса зависит исключительно от самого человека, от его восприятия тех или иных жизненных ситуаций.</w:t>
      </w:r>
    </w:p>
    <w:p>
      <w:pPr>
        <w:pStyle w:val="Style10"/>
        <w:rPr/>
      </w:pPr>
      <w:r>
        <w:rPr/>
        <w:t>А поскольку степень стресса определяется индивидуальным восприятием и реакцией, одна и та же ситуация может совершенно по-разному воздействовать на различных людей. Из чего отнюдь не следует, однако, что стресс – всего лишь иллюзия. Ни в коем случае! Стресс существует, но его вредное воздействие на человека находится в прямой зависимости от смысла, вкладываемого данным человеком в то или иное событие. Отсюда следует потрясающий по своей силе вывод: раз каждый может создать для себя стрессовую ситуацию, то он способен и снизить уровень стресса или снять его совсем, просто изменив свою точку зрения на то или иное происшествие!</w:t>
      </w:r>
    </w:p>
    <w:p>
      <w:pPr>
        <w:pStyle w:val="Style10"/>
        <w:rPr/>
      </w:pPr>
      <w:r>
        <w:rPr/>
        <w:t>Наряду с восприятием, на стресс влияют очень сильно и привычки. Так, усталость, утомляемость как организма, так и психики снижаются при наличии четкого распорядка дня. Привычка все делать в определенное время и определенным способом – не из упрямства, а из желания упорядочить свою жизнь – естественным образом снижает уровень нездорового стресса, поскольку даже в плохих обстоятельствах мы будем внутренне предрасположены к тому, чтобы продолжать заниматься своими обычными делами.</w:t>
      </w:r>
    </w:p>
    <w:p>
      <w:pPr>
        <w:pStyle w:val="Style10"/>
        <w:rPr/>
      </w:pPr>
      <w:r>
        <w:rPr/>
        <w:t>Двойственность пронизывает весь материальный мир. Если вы, лидер, воспринимаете как успехи, так и неудачи слишком близко к сердцу, у вас неизбежно возникнут большие трудности. Если вы ведете неорганизованный, неупорядоченный образ жизни, то точно так же неизбежно столкнетесь с обилием непредвиденных ситуаций, сменяющих друг друга взлетов и падений, причиной которых будете как вы сам, так и ваше окружение. Порядок необходим и для того, чтобы выработать в себе качества и способности высшего порядка, по мере развития которых снизится и ваша подверженность стрессу.</w:t>
      </w:r>
    </w:p>
    <w:p>
      <w:pPr>
        <w:pStyle w:val="21"/>
        <w:rPr/>
      </w:pPr>
      <w:bookmarkStart w:id="14" w:name="15"/>
      <w:bookmarkEnd w:id="14"/>
      <w:r>
        <w:rPr/>
        <w:t>Убеждения, вера и независимые суждения</w:t>
      </w:r>
    </w:p>
    <w:p>
      <w:pPr>
        <w:pStyle w:val="Style10"/>
        <w:rPr/>
      </w:pPr>
      <w:r>
        <w:rPr/>
        <w:t>Совокупность определенных убеждений – это первооснова сознания. Поэтому вы должны четко представлять себе, на что именно ваши убеждения направлены. Проанализируйте самого себя. Кто вы? Какова цель вашей жизни? Что для вас действительно важно? Во что вы верите? Задумайтесь о своих целях и с этих позиций попробуйте оценить собственную жизнь. Если то, чего вы достигли, не соответствует вашим целям, ещё раз задумайтесь о том, действительно ли эти цели гармонично вписываются в ту жизнь, какую вы ведете. Также проанализируйте те принципы и ценности, которых вы придерживаетесь, и старайтесь их использовать как путеводную звезду, ведущую к стоящей перед вами цели.</w:t>
      </w:r>
    </w:p>
    <w:p>
      <w:pPr>
        <w:pStyle w:val="Style10"/>
        <w:rPr/>
      </w:pPr>
      <w:r>
        <w:rPr/>
        <w:t>Силу вашей веры также можно качественно улучшить, а в качестве первого шага следует задуматься о том, не поверхностна ли эта вера, не лежит ли в её основе то, что мешает успешному продвижению к вашей жизненной цели, либо то, что не вписывается в систему ваших ценностей. Далее, посмотрите на себя со стороны: достаточно ли вы уважаете самого себя, нет ли у вас комплекса неполноценности? Точно так же очевидно, что не стоит себя переоценивать и демонстрировать собственное превосходство, что неизбежно скажется на ваших взаимоотношениях с окружающими. Зрелость ваших убеждений обратно пропорциональна уровню нездорового стресса, который вы испытываете.</w:t>
      </w:r>
    </w:p>
    <w:p>
      <w:pPr>
        <w:pStyle w:val="Style10"/>
        <w:rPr/>
      </w:pPr>
      <w:r>
        <w:rPr/>
        <w:t>Внезапная перемена – одна из самых стрессовых ситуаций для лидера. Но имея перед собой четкие цели, обладая здоровой самооценкой, сильной верой и твердыми убеждениями, вы будете воспринимать такие перемены как часть окружающей вас действительности, и не более того. Рассматривая себя не как господина, а как слугу других людей и Бога, постарайтесь из каждой внезапной перемены извлечь урок и пользу, считайте её непременной составляющей процесса духовного созревания, самообразования, и тогда они принесут вам не стресс, а положительные результаты.</w:t>
      </w:r>
    </w:p>
    <w:p>
      <w:pPr>
        <w:pStyle w:val="Style10"/>
        <w:rPr/>
      </w:pPr>
      <w:r>
        <w:rPr/>
        <w:t>Если же стресс продолжает оказывать на вас свое зловредное воздействие, значит, что-то в вашей жизни нуждается в корректировке. Подумайте, что именно. Если ваша самооценка нездорова, вас будут постоянно преследовать трудности. Если у вас нет твердых, четких, конструктивных убеждений и жизненных целей или если вы их не придерживаетесь, то стресс будет преследовать вас на протяжении всей жизни.</w:t>
      </w:r>
    </w:p>
    <w:p>
      <w:pPr>
        <w:pStyle w:val="21"/>
        <w:rPr/>
      </w:pPr>
      <w:bookmarkStart w:id="15" w:name="16"/>
      <w:bookmarkEnd w:id="15"/>
      <w:r>
        <w:rPr/>
        <w:t>Долговременная перспектива</w:t>
      </w:r>
    </w:p>
    <w:p>
      <w:pPr>
        <w:pStyle w:val="Style10"/>
        <w:rPr/>
      </w:pPr>
      <w:r>
        <w:rPr/>
        <w:t>Справиться с трудностями поможет вам вера в жизнь после смерти и в перевоплощение. Вы поймете, что ваши проблемы могут быть порождением ваших прошлых мыслей и поступков, в том числе из предыдущих жизней. Такая вера помогает осознать, что вы способны полностью контролировать свою жизнь, ибо ваши нынешние действия определяют ваше будущее. Возникающие у вас проблемы вы сможете решать спокойно, по-деловому, поскольку ваши жизненные цели, ценности, убеждения и вера позволят вам рассматривать сиюминутные задачи с точки зрения долговременной перспективы, избегая излишних волнений и уныния. Если вы считаете себя существом духовным, никакая проблема не способна вывести вас из равновесия в принципе, так как вы убеждены, что она никоим образом не касается вашего истинного «я».</w:t>
      </w:r>
    </w:p>
    <w:p>
      <w:pPr>
        <w:pStyle w:val="Style10"/>
        <w:rPr/>
      </w:pPr>
      <w:r>
        <w:rPr/>
        <w:t>В конце концов, весь тот ненужный стресс, который мы испытываем, есть следствие чрезмерного отождествления себя с собственным телом и разумом. Избавившись от этого, вы постигнете свою истинную сущность: вы – это бессмертная душа, которая периодически переселяется из одного тела в другое, сбрасывая старую оболочку и надевая новую. Поняв, что вы – не только и не столько тело и разум, вы значительно снизите свою зависимость от окружающего мира со всеми его трудностями и проблемами, а в конце концов достигнете той степени душевного равновесия, которая есть единственный абсолютно эффективный способ защиты от стресса и непременное качество истинно зрелого лидера.</w:t>
      </w:r>
    </w:p>
    <w:p>
      <w:pPr>
        <w:pStyle w:val="16"/>
        <w:rPr/>
      </w:pPr>
      <w:bookmarkStart w:id="16" w:name="17"/>
      <w:bookmarkEnd w:id="16"/>
      <w:r>
        <w:rPr/>
        <w:t>Ключевые положения главы</w:t>
      </w:r>
    </w:p>
    <w:p>
      <w:pPr>
        <w:pStyle w:val="Style10"/>
        <w:rPr/>
      </w:pPr>
      <w:r>
        <w:rPr/>
        <w:t>1. Последними исследованиями доказано, что стресс – естественная составляющая человеческой жизни. По аналогии с употреблением приправ в кулинарном искусстве, все дело – в правильной дозировке.</w:t>
      </w:r>
    </w:p>
    <w:p>
      <w:pPr>
        <w:pStyle w:val="Style10"/>
        <w:rPr/>
      </w:pPr>
      <w:r>
        <w:rPr/>
        <w:t>2. На физиологическом уровне реакция на стрессовые ситуации очевидна, поддается измерению и проявляется в виде учащенного сердцебиения, повышения кровяного давления, более интенсивного дыхания вплоть до одышки, сильного прилива крови к мышцам. Такие физиологические изменения, в их совокупности и взаимосвязи, нередко служат проявлением вполне определенной поведенческой модели, когда организм, в ответ на внешнюю угрозу, готовит себя либо к отступлению, либо к борьбе.</w:t>
      </w:r>
    </w:p>
    <w:p>
      <w:pPr>
        <w:pStyle w:val="Style10"/>
        <w:rPr/>
      </w:pPr>
      <w:r>
        <w:rPr/>
        <w:t>3. Общий уровень стресса повышают двоедушие и ложь, широко распространенные в современном обществе. Люди не верят в то, что сами говорят, делают то, чего бы делать не хотели. Многие, изощренно манипулируя окружающими и друг другом, проявляют гораздо больший интерес ко всему внешнему, показному, нежели к жизненно важным сторонам бытия.</w:t>
      </w:r>
    </w:p>
    <w:p>
      <w:pPr>
        <w:pStyle w:val="Style10"/>
        <w:rPr/>
      </w:pPr>
      <w:r>
        <w:rPr/>
        <w:t>4. Избыточный стресс в современном мире можно назвать побочным продуктом быстрого технологического прогресса, экономического роста и, как следствие, человеческой страсти к приобретению все новых и новых материальных благ, причем ненужных. Общество заставляет своих членов работать на износ, больше зарабатывать и при этом быть все время начеку – все это исключительно затем, чтобы сохранить статус-кво. Множество людей, будучи не в состоянии соответствовать столь высоким требованиям современного общества, испытывает страх, неуверенность в себе и в будущем, чувство одиночества, то есть подвержено воздействию всех тех факторов, которые способствуют повышению стресса до нездорового, недопустимого уровня.</w:t>
      </w:r>
    </w:p>
    <w:p>
      <w:pPr>
        <w:pStyle w:val="Style10"/>
        <w:rPr/>
      </w:pPr>
      <w:r>
        <w:rPr/>
        <w:t>5. С начала двадцатого столетия инфаркт превратился в одну из наиболее насущных проблем мирового масштаба, которая особенно остра на Западе. С другой стороны, проблема сердечных заболеваний практически не стоит на повестке дня в менее индустриально развитых регионах земного шара. Общественные отношения там гораздо более человечны, основаны на чувстве коллективизма, люди более склонны заботиться друг о друге и, соответственно, меньше подвержены стрессу и ощущению одиночества.</w:t>
      </w:r>
    </w:p>
    <w:p>
      <w:pPr>
        <w:pStyle w:val="Style10"/>
        <w:rPr/>
      </w:pPr>
      <w:r>
        <w:rPr/>
        <w:t>6. Люди, живущие в менее индустриально развитых странах, как правило, ведут физически более активный образ жизни, им легче преобразовывать стрессовые состояния в энергию созидания. Напротив, высокоавтоматизированная западная цивилизация в конечном счете порождает пагубный стресс: люди ведут практически сидячий образ жизни, проводят слишком много времени за рулем автомобиля или перед экраном телевизора – им даже лень подняться с кресла, чтобы переключить каналы, если для этого достаточно нажать кнопку на пульте дистанционного управления.</w:t>
      </w:r>
    </w:p>
    <w:p>
      <w:pPr>
        <w:pStyle w:val="Style10"/>
        <w:rPr/>
      </w:pPr>
      <w:r>
        <w:rPr/>
        <w:t>7. Американский деловой мир вынужден, наконец, признать, что здоровье сотрудников, их свобода от стрессовых ситуаций – ценнейший капитал любой фирмы. Простой подсчет убытков, которые несут компании в виде оплаты больничных листов, потери рабочего времени по болезни, снижения производительности труда – то есть в конечном счете из-за стресса,– поражает воображение. Руководители постепенно приходят к выводу о том, что им гораздо выгоднее вкладывать средства в программы, направленные на снижение уровня стресса и укрепление здоровья трудящихся.</w:t>
      </w:r>
    </w:p>
    <w:p>
      <w:pPr>
        <w:pStyle w:val="Style10"/>
        <w:rPr/>
      </w:pPr>
      <w:r>
        <w:rPr/>
        <w:t>8. Простейшим, общедоступным средством снижения стресса и поддержания хорошей физической формы являются упражнения и диета. При помощи упражнений можно не только снять психическое напряжение в той или иной конкретной форме, но и уменьшить последствия общего стресса. Хорошая физическая форма повышает и интеллектуальные способности, положительно воздействует на психику, помогает успешно противостоять таким факторам стресса, как переутомление на работе, недоразумения с начальством и даже инфекции.</w:t>
      </w:r>
    </w:p>
    <w:p>
      <w:pPr>
        <w:pStyle w:val="Style10"/>
        <w:rPr/>
      </w:pPr>
      <w:r>
        <w:rPr/>
        <w:t>9. Метод ответной релаксации, будучи весьма полезным с точки зрения снятия общего стресса, используется и в общей терапии для лечения и профилактики заболеваний, связанных со стрессовым состоянием.</w:t>
      </w:r>
    </w:p>
    <w:p>
      <w:pPr>
        <w:pStyle w:val="Style10"/>
        <w:rPr/>
      </w:pPr>
      <w:r>
        <w:rPr/>
        <w:t>10. Вредное воздействие стресса на человека находится в прямой зависимости от смысла, вкладываемого данным человеком в то или иное событие. Отсюда следует потрясающий по своей силе вывод: раз каждый может создать для себя стрессовую ситуацию, то он способен и снизить уровень стресса или снять его совсем, просто изменив свою точку зрения на то или иное происшествие!</w:t>
      </w:r>
    </w:p>
    <w:p>
      <w:pPr>
        <w:pStyle w:val="16"/>
        <w:rPr/>
      </w:pPr>
      <w:bookmarkStart w:id="17" w:name="18"/>
      <w:bookmarkEnd w:id="17"/>
      <w:r>
        <w:rPr/>
        <w:t>Тренировка разума</w:t>
      </w:r>
    </w:p>
    <w:p>
      <w:pPr>
        <w:pStyle w:val="Style10"/>
        <w:rPr/>
      </w:pPr>
      <w:r>
        <w:rPr/>
        <w:t>1. Обратитесь к десяти приемам эффективного руководства, изложенным в начале этой книги, подумайте, какие из них могут быть вам полезны в борьбе со стрессом в повседневной жизни. Выберите один-два приема и ежедневно тренируйтесь в их применении.</w:t>
      </w:r>
    </w:p>
    <w:p>
      <w:pPr>
        <w:pStyle w:val="Style10"/>
        <w:rPr/>
      </w:pPr>
      <w:r>
        <w:rPr/>
        <w:t>2. Вы как лидер подвергаетесь чрезвычайно высокой степени риска в смысле возникновения в вашей жизни ситуаций, чреватых стрессом. Вспомните, как часто вам приходилось сталкиваться с различными психологическими и физиологическими трудностями, вызванными стрессом, о которых шла речь в данной главе. Если достаточно часто, вам следует предпринять решительные меры, чтобы исправить положение.</w:t>
      </w:r>
    </w:p>
    <w:p>
      <w:pPr>
        <w:pStyle w:val="Style10"/>
        <w:rPr/>
      </w:pPr>
      <w:r>
        <w:rPr/>
        <w:t>3. Будьте честны и откровенны во взаимоотношениях с другими. Двоедушие, нечестность порождают стрессовые ситуации.</w:t>
      </w:r>
    </w:p>
    <w:p>
      <w:pPr>
        <w:pStyle w:val="Style10"/>
        <w:rPr/>
      </w:pPr>
      <w:r>
        <w:rPr/>
        <w:t>4. Избыток комфорта и удобств в современном мире доводит нас до того, что мы, отдыхая и развлекаясь, теряем здоровье, а порой и жизнь. Постарайтесь выработать для себя более простой стиль жизни.</w:t>
      </w:r>
    </w:p>
    <w:p>
      <w:pPr>
        <w:pStyle w:val="Style10"/>
        <w:rPr/>
      </w:pPr>
      <w:r>
        <w:rPr/>
        <w:t>5. Побуждайте людей, за которых вы несете ответственность, к тому, чтобы они занимались физическими упражнениями и правильно питались. И, разумеется, служите им примером в этом.</w:t>
      </w:r>
    </w:p>
    <w:p>
      <w:pPr>
        <w:pStyle w:val="Style10"/>
        <w:rPr/>
      </w:pPr>
      <w:r>
        <w:rPr/>
        <w:t>6. Не позволяйте вашим подчиненным слишком часто брать работу на дом. Если это делать все-таки приходится, предоставляйте им дополнительный отдых.</w:t>
      </w:r>
    </w:p>
    <w:p>
      <w:pPr>
        <w:pStyle w:val="Style10"/>
        <w:rPr/>
      </w:pPr>
      <w:r>
        <w:rPr/>
        <w:t>7. Регулярно занимайтесь медитацией, мысленно или вслух повторяя при этом имена Всевышнего.</w:t>
      </w:r>
    </w:p>
    <w:p>
      <w:pPr>
        <w:pStyle w:val="Style10"/>
        <w:rPr/>
      </w:pPr>
      <w:r>
        <w:rPr/>
        <w:t>8. Порядок снижает стресс. Подумайте, как лучше упорядочить и организовать вашу повседневную деятельность, и побуждайте к этому других.</w:t>
      </w:r>
    </w:p>
    <w:p>
      <w:pPr>
        <w:pStyle w:val="Style10"/>
        <w:rPr/>
      </w:pPr>
      <w:r>
        <w:rPr/>
        <w:t>9. Ваше тело и разум обладают способностью с вами разговаривать. Прислушайтесь к их голосу. Не дожидайтесь, когда будет поздно. Измените свое сознание и свой образ жизни, как только вы ощутите первые признаки стресса.</w:t>
      </w:r>
    </w:p>
    <w:p>
      <w:pPr>
        <w:pStyle w:val="Style10"/>
        <w:rPr/>
      </w:pPr>
      <w:r>
        <w:rPr/>
        <w:t>10. Слабые, взаимно конфликтующие или ошибочные убеждения могут быть причиной колоссальной силы стресса. Если ваши убеждения основаны на истинных ценностях, если они устоявшиеся, зрелые и имеют под собой твердую почву, стрессовые ситуации в вашей жизни будут редкостью, если они возникнут вообще. Но если вы испытываете стресс постоянно, либо хотите помочь тем, кто часто сталкивается с подобными проблемами, проанализируйте те убеждения, из-за которых может возникать стресс. Спросите себя: «Кто я? Какова цель моей жизни? Что для меня действительно важно? Во что я верю?»</w:t>
      </w:r>
      <w:r>
        <w:br w:type="page"/>
      </w:r>
    </w:p>
    <w:p>
      <w:pPr>
        <w:pStyle w:val="27"/>
        <w:spacing w:before="0" w:after="240"/>
        <w:contextualSpacing/>
        <w:rPr/>
      </w:pPr>
      <w:r>
        <w:rPr/>
        <w:t>Часть III. Что предпринять</w:t>
      </w:r>
    </w:p>
    <w:p>
      <w:pPr>
        <w:pStyle w:val="Style17"/>
        <w:rPr/>
      </w:pPr>
      <w:r>
        <w:rPr/>
        <w:t>Лидер способен достигнуть своих конечных материальных и духовных целей лишь при наличии полной поддержки со стороны руководимых им людей. Когда ваши планы и действия направлены на благо этих людей и они это понимают, генерируется положительная энергия, которая автоматически приводит в действие вселенские силы, а те, в свою очередь, в буквальном смысле могут сдвинуть с места горы. Как лидер вы обладаете всеми возможностями окунуться в этот океан энергии, одним мановением руки преобразовывать энергию вашей семьи, организации, государства, даже всей планеты!</w:t>
      </w:r>
    </w:p>
    <w:p>
      <w:pPr>
        <w:pStyle w:val="15"/>
        <w:rPr/>
      </w:pPr>
      <w:r>
        <w:rPr/>
        <w:t>Как избавиться от страха?</w:t>
      </w:r>
    </w:p>
    <w:p>
      <w:pPr>
        <w:pStyle w:val="Style10"/>
        <w:rPr/>
      </w:pPr>
      <w:r>
        <w:rPr/>
        <w:t>Руководители несут ответственность за безопасность каждого из тех, кто находится у них на попечении. Лидер, искренне любящий свой народ, не только руководствуется в своей политике исключительно его интересами, но и готов ради них пожертвовать своими. Когда люди это чувствуют, понимают, ощущают на себе, когда они уверены в том, что их руководители желают им только добра, они непременно отвечают взаимностью, доверием, преданностью, поддержкой, готовностью без жалоб пойти на ответные жертвы, выдержать любые неудобства и лишения.</w:t>
      </w:r>
    </w:p>
    <w:p>
      <w:pPr>
        <w:pStyle w:val="21"/>
        <w:rPr/>
      </w:pPr>
      <w:r>
        <w:rPr/>
        <w:t>ЛИДЕР ОПРЕДЕЛЯЕТ ПРАВИЛА ИГРЫ</w:t>
      </w:r>
    </w:p>
    <w:p>
      <w:pPr>
        <w:pStyle w:val="Style10"/>
        <w:rPr/>
      </w:pPr>
      <w:r>
        <w:rPr/>
        <w:t>Сказанное выше вполне достижимо, хотя и может показаться утопичным. Человек по своей природе эгоистичен: все его поведение направлено на удовлетворение собственных потребностей, получение удовольствий и обеспечение своей безопасности. Вполне естественно, что люди тянутся к тому, кто им все это может (и хочет) гарантировать.</w:t>
      </w:r>
    </w:p>
    <w:p>
      <w:pPr>
        <w:pStyle w:val="Style10"/>
        <w:rPr/>
      </w:pPr>
      <w:r>
        <w:rPr/>
        <w:t>Одна из главных человеческих потребностей – это покровительство и защита. В старину, когда царь и его войско были единственными гарантами безопасности, верность подданных своему монарху была такова, что и не снилась нам в двадцатом веке. Такая взаимная любовь, поддержка и сотрудничество между народами и их правителями легко могли бы вытянуть многие страны из того болота, в котором они оказались на пороге третьего тысячелетия. Лидеры, наглядно демонстрирующие свою любовь к народу тем, что обеспечивают ему защиту и чувство безопасности, взамен автоматически получают всеобщую поддержку, содействие и любовь.</w:t>
      </w:r>
    </w:p>
    <w:p>
      <w:pPr>
        <w:pStyle w:val="Style10"/>
        <w:rPr/>
      </w:pPr>
      <w:r>
        <w:rPr/>
        <w:t>Страх вполне определенным образом отражается на поведении, мыслях и поступках людей: они не доверяют другим, проявляют скрытность, не склонны выражать свою любовь и отдавать все свои силы чему бы то ни было. Подчас они ведут себя агрессивно по отношению к другим исключительно из опасения агрессии с их стороны.</w:t>
      </w:r>
    </w:p>
    <w:p>
      <w:pPr>
        <w:pStyle w:val="21"/>
        <w:rPr/>
      </w:pPr>
      <w:r>
        <w:rPr/>
        <w:t>ЧТО ВНУШАЕТ СТРАХ</w:t>
      </w:r>
    </w:p>
    <w:p>
      <w:pPr>
        <w:pStyle w:val="Style10"/>
        <w:rPr/>
      </w:pPr>
      <w:r>
        <w:rPr/>
        <w:t>Ниже приводится список наиболее распространенных факторов, внушающих страх в современном обществе.</w:t>
      </w:r>
    </w:p>
    <w:p>
      <w:pPr>
        <w:pStyle w:val="Style10"/>
        <w:rPr/>
      </w:pPr>
      <w:r>
        <w:rPr/>
        <w:t>•</w:t>
      </w:r>
      <w:r>
        <w:rPr>
          <w:rFonts w:cs="Times New Roman"/>
        </w:rPr>
        <w:t xml:space="preserve"> </w:t>
      </w:r>
      <w:r>
        <w:rPr/>
        <w:t>Война: угроза третьей мировой войны; страх перед региональными конфликтами, гражданскими, межрасовыми или религиозными войнами.</w:t>
      </w:r>
    </w:p>
    <w:p>
      <w:pPr>
        <w:pStyle w:val="Style10"/>
        <w:rPr/>
      </w:pPr>
      <w:r>
        <w:rPr/>
        <w:t>•</w:t>
      </w:r>
      <w:r>
        <w:rPr>
          <w:rFonts w:cs="Times New Roman"/>
        </w:rPr>
        <w:t xml:space="preserve"> </w:t>
      </w:r>
      <w:r>
        <w:rPr/>
        <w:t>Преступность: боязнь стать жертвой преступления или нападения, страх подвергнуться издевательствам и злоупотреблениям со стороны армии и полиции.</w:t>
      </w:r>
    </w:p>
    <w:p>
      <w:pPr>
        <w:pStyle w:val="Style10"/>
        <w:rPr/>
      </w:pPr>
      <w:r>
        <w:rPr/>
        <w:t>•</w:t>
      </w:r>
      <w:r>
        <w:rPr>
          <w:rFonts w:cs="Times New Roman"/>
        </w:rPr>
        <w:t xml:space="preserve"> </w:t>
      </w:r>
      <w:r>
        <w:rPr/>
        <w:t>Угнетение: страх перед возможностью попрания основополагающих прав человека и гражданских свобод.</w:t>
      </w:r>
    </w:p>
    <w:p>
      <w:pPr>
        <w:pStyle w:val="Style10"/>
        <w:rPr/>
      </w:pPr>
      <w:r>
        <w:rPr/>
        <w:t>•</w:t>
      </w:r>
      <w:r>
        <w:rPr>
          <w:rFonts w:cs="Times New Roman"/>
        </w:rPr>
        <w:t xml:space="preserve"> </w:t>
      </w:r>
      <w:r>
        <w:rPr/>
        <w:t>Неадекватные системы здравоохранения и образования: боязнь плохого медицинского обслуживания или недоступности качественного образования.</w:t>
      </w:r>
    </w:p>
    <w:p>
      <w:pPr>
        <w:pStyle w:val="Style10"/>
        <w:rPr/>
      </w:pPr>
      <w:r>
        <w:rPr/>
        <w:t>•</w:t>
      </w:r>
      <w:r>
        <w:rPr>
          <w:rFonts w:cs="Times New Roman"/>
        </w:rPr>
        <w:t xml:space="preserve"> </w:t>
      </w:r>
      <w:r>
        <w:rPr/>
        <w:t>Налоговое бремя: боязнь неоправданно высоких налогов, которые невозможно выплатить.</w:t>
      </w:r>
    </w:p>
    <w:p>
      <w:pPr>
        <w:pStyle w:val="Style10"/>
        <w:rPr/>
      </w:pPr>
      <w:r>
        <w:rPr/>
        <w:t>•</w:t>
      </w:r>
      <w:r>
        <w:rPr>
          <w:rFonts w:cs="Times New Roman"/>
        </w:rPr>
        <w:t xml:space="preserve"> </w:t>
      </w:r>
      <w:r>
        <w:rPr/>
        <w:t>Лишения: страх потерять крышу над головой, нехватка средств на приобретение и содержание собственного жилища, страх потерять работу, лишиться медицинской страховки или пенсионного обеспечения.</w:t>
      </w:r>
    </w:p>
    <w:p>
      <w:pPr>
        <w:pStyle w:val="Style10"/>
        <w:rPr/>
      </w:pPr>
      <w:r>
        <w:rPr/>
        <w:t>Когда эти факторы страха будут устранены или, по меньшей мере, их воздействие значительно снизится, люди проявят гораздо большую готовность сотрудничать со своими руководителями. Однако нынешняя политическая и экономическая обстановка в целом ряде стран заставляет очень многих полагать, что эти факторы не только не исчезнут, но и усугубятся. Этого вполне можно избежать. Хотя международную обстановку бывает крайне трудно контролировать, большинство проблем вполне поддается решению при условии, что высшие руководители, во-первых, окружат себя достаточно компетентными сотрудниками, а во-вторых, личным примером продемонстрируют свою способность и желание помочь.</w:t>
      </w:r>
    </w:p>
    <w:p>
      <w:pPr>
        <w:pStyle w:val="21"/>
        <w:rPr/>
      </w:pPr>
      <w:r>
        <w:rPr/>
        <w:t>ЯДЕРНАЯ УГРОЗА</w:t>
      </w:r>
    </w:p>
    <w:p>
      <w:pPr>
        <w:pStyle w:val="Style10"/>
        <w:rPr/>
      </w:pPr>
      <w:r>
        <w:rPr/>
        <w:t>С сожалением приходится констатировать, что войны и страх перед войной преследуют человечество на протяжении всей его истории. К тому же все мы – а также наши дети – прекрасно знаем, что ядерная война уничтожит практически всю жизнь на планете. Исследования показали, что большинство сегодняшних подростков уверено в том, что третья мировая война разразится ещё при их жизни. И хотя у нас нет точных данных о психологическом воздействии подобного рода опасности на сегодняшнюю молодежь, более чем вероятна сильная взаимосвязь между этим страхом и возросшей статистикой самоубийств, наркомании и просто нерационального, неадекватного поведения молодых.</w:t>
      </w:r>
    </w:p>
    <w:p>
      <w:pPr>
        <w:pStyle w:val="Style10"/>
        <w:rPr/>
      </w:pPr>
      <w:r>
        <w:rPr/>
        <w:t>Страх перед ядерной войной влияет даже на достаточно зрелую психику взрослых. В «Бюллетене ученых-атомщиков» есть так называемый «счетчик времени до судного дня», где двенадцатичасовая отметка циферблата соответствует моменту наступления ядерной катастрофы. Так вот, с января 1988 года эти зловещие часы показывали без шести минут двенадцать, в 1990 году стрелки были переведены на четыре минуты назад, а на следующий год – ещё на семь минут, в ответ на завершение «холодной войны» и перемены в Восточной Европе. Однако затем часы снова пошли вперед по мере того, как ядерное оружие стало «расползаться» по всему свету, включая такие страны, как Северная Корея, Южная Африка и Ирак.</w:t>
      </w:r>
    </w:p>
    <w:p>
      <w:pPr>
        <w:pStyle w:val="Style10"/>
        <w:rPr/>
      </w:pPr>
      <w:r>
        <w:rPr/>
        <w:t>Автор книги «На следующий день после третьей мировой войны», Эдвард Цукерман, нарисовал потрясающей силы картину ядерного опустошения. По его утверждению, в третьей мировой войне миллиард человек погибнет мгновенно, а от ран и болезней, вызванных колоссальных масштабов пожарами и радиационным заражением, умрет ещё несколько миллиардов. До 4 миллиардов – или 90 процентов населения земного шара – погибнут в результате резкого падения температуры, когда земля, пыль, дым, гарь и копоть, поднявшись в атмосферу, плотной пеленой закроют солнце. Кроме того, недостаток солнечного света и холод вызовут не менее резкое сокращение сельскохозяйственного производства. Все эти последствия известны как ядерная зима.</w:t>
      </w:r>
    </w:p>
    <w:p>
      <w:pPr>
        <w:pStyle w:val="Style10"/>
        <w:rPr/>
      </w:pPr>
      <w:r>
        <w:rPr/>
        <w:t>Чтобы наступила ядерная зима, способная вообще покончить с жизнью на планете Земля, достаточно одного процента накопленных ядерных арсеналов – такое количество боеприпасов несут одна-две современные атомные подводные лодки. Вот как автор описывает ядерную зиму: тьма, леденящий холод, тучи ядовитых газов, радиация и, как следствие всего этого, эпидемии. Сразу после ядерного катаклизма Земля погружается в темноту, которая может продлиться несколько месяцев или даже лет. Отсутствие солнечного света приводит к резкому падению температуры, в результате чего множество людей и животных просто-напросто замерзнет.</w:t>
      </w:r>
    </w:p>
    <w:p>
      <w:pPr>
        <w:pStyle w:val="Style10"/>
        <w:rPr/>
      </w:pPr>
      <w:r>
        <w:rPr/>
        <w:t>Из-за ядерных взрывов возникнут пожары, в результате которых огромные тучи, состоящие из высокотоксичных испарений, окутают поверхность Земли. Радиация спровоцирует тяжелые болезни и длительные страдания. После того, как тьма рассеется, уничтожение озонового покрова вызовет приток канцерогенного ультрафиолетового излучения. В общем, ядерная катастрофа и её последствия вполне способны многократно стереть с лица Земли все живое. Ядерных арсеналов, накопленных на планете к 1986 году, хватило бы, чтобы истребить свыше 58 миллиардов человек, то есть в 12 раз больше, чем все нынешнее население земного шара.</w:t>
      </w:r>
    </w:p>
    <w:p>
      <w:pPr>
        <w:pStyle w:val="Style10"/>
        <w:rPr/>
      </w:pPr>
      <w:r>
        <w:rPr/>
        <w:t>Крупнейшие ядерные державы мира – это Соединенные Штаты, бывший Советский Союз, Китай, Франция и Великобритания. Крах Советского Союза в 1991 году устранил напряженность между сверхдержавами, однако к ядерному клубу присоединилось много новых членов. К настоящему времени Индия, Израиль и Южная Африка уже имеют ядерные арсеналы, а несколько стран – среди которых Пакистан, Аргентина и Бразилия – близки к этому. К обладанию ядерными технологиями стремятся – либо полным ходом разрабатывают их – такие страны, как Ливия, Иран, Египет, Северная Корея, Южная Корея, Тайвань, Япония и Сирия, а Швеция и Германия такие технологии уже имеют, однако воздерживаются от их практического применения с целью создания собственного ядерного оружия.</w:t>
      </w:r>
    </w:p>
    <w:p>
      <w:pPr>
        <w:pStyle w:val="21"/>
        <w:rPr/>
      </w:pPr>
      <w:r>
        <w:rPr/>
        <w:t>ДРУГИЕ ЛИЦА ВОЙНЫ</w:t>
      </w:r>
    </w:p>
    <w:p>
      <w:pPr>
        <w:pStyle w:val="Style10"/>
        <w:rPr/>
      </w:pPr>
      <w:r>
        <w:rPr/>
        <w:t>Ядерная война – отнюдь не единственная угроза. Действительно, химическое оружие производить намного дешевле, кроме того, оно уже применялось в боевой обстановке гораздо чаще, чем ядерное или бактериологическое оружие. К настоящему времени в Соединенных Штатах накоплено 30 тысяч тонн отравляющих веществ (ОВ) нервно-паралитического и кожно-нарывного действия, однако на первом месте все-таки Россия с её 40 тысячами тонн. Несмотря на обещания политиков уничтожить химические арсеналы, ученые утверждают, что разработка и совершенствование новых, так называемых бинарных ОВ, содержащих вещества, которые становятся токсичными лишь в результате их смешивания, продолжается полным ходом в обстановке секретности. Недавние террористические акты с применением газов в Японии – дело рук приверженцев культа Высшей Истины Аум – наглядно продемонстрировали всю мощь химического оружия и его опасность, особенно когда оно попадает к террористам.</w:t>
      </w:r>
    </w:p>
    <w:p>
      <w:pPr>
        <w:pStyle w:val="Style10"/>
        <w:rPr/>
      </w:pPr>
      <w:r>
        <w:rPr/>
        <w:t>Вероятно, ещё большую опасность представляет биологическое оружие, до сих пор не поставленное под какой-либо международный контроль. Роберт Райт, автор статьи, опубликованной в «Нью Рипаблик», недвусмысленно подчеркивает: «Старое доброе бактериологическое оружие первого поколения – того самого типа, производство которого пыталась наладить группа Аум Синрике – и в 90-х годах продолжает оставаться одной из серьёзнейших угроз национальной безопасности». Национальную безопасность и благосостояние народов подрывают и другие виды вооружений. И хотя ни один из них не может сравниться по масштабам опустошения с ядерным, химическим или биологическим оружием, локальные конфликты с применением «обычного» оружия распространяют стойкую, сильно действующую на психику, дезориентирующую атмосферу страха и хаоса. В отличие от ядерной войны, которая, несмотря на все свои кошмары, остается для подавляющего большинства чем-то отвлеченным, далеким, войны локальные воздействуют на людей самым непосредственным образом, превращая их жизнь в сплошные страдания и бесконечный, каждодневный ужас. К тому же локальные конфликты вспыхивают весьма легко. Вы как лидер, быть может, и не в состоянии оказывать влияние на международный контроль ядерных арсеналов, но в ваших силах использовать свое положение для предотвращения региональных, гражданских, межплеменных и межрелигиозных столкновений у себя дома. Для этого необходимо позитивное видение будущего и сила воли, в критических ситуациях дающая возможность противостоять всеобщей истерии и предпринимать необходимые шаги.</w:t>
      </w:r>
    </w:p>
    <w:p>
      <w:pPr>
        <w:pStyle w:val="21"/>
        <w:rPr/>
      </w:pPr>
      <w:r>
        <w:rPr/>
        <w:t>ИЗВРАЩЕННЫЕ ПРИОРИТЕТЫ</w:t>
      </w:r>
    </w:p>
    <w:p>
      <w:pPr>
        <w:pStyle w:val="Style10"/>
        <w:rPr/>
      </w:pPr>
      <w:r>
        <w:rPr/>
        <w:t>После завершения Второй мировой войны на земном шаре разразилось, в зависимости от методов подсчета, от 150 до 160 локальных и гражданских войн и вооруженных конфликтов, в которых погибло примерно 7 200 000 военнослужащих. С учетом жертв среди гражданского населения, послевоенные потери человечества оцениваются в 33–40 миллионов, не считая раненых и пропавших без вести. Международный институт исследования проблем мира в Стокгольме насчитал 31 вооруженный конфликт по всему земному шару только в 1990 году.</w:t>
      </w:r>
    </w:p>
    <w:p>
      <w:pPr>
        <w:pStyle w:val="Style10"/>
        <w:rPr/>
      </w:pPr>
      <w:r>
        <w:rPr/>
        <w:t>Вот данные, взятые из книги Джека Кидда, отставного генерал-майора ВВС США, опубликованной под заголовком «Стратегическая инициатива сотрудничества, или стратегия звездного света»:</w:t>
      </w:r>
    </w:p>
    <w:p>
      <w:pPr>
        <w:pStyle w:val="Style10"/>
        <w:rPr/>
      </w:pPr>
      <w:r>
        <w:rPr/>
        <w:t>•</w:t>
      </w:r>
      <w:r>
        <w:rPr>
          <w:rFonts w:cs="Times New Roman"/>
        </w:rPr>
        <w:t xml:space="preserve"> </w:t>
      </w:r>
      <w:r>
        <w:rPr/>
        <w:t>По оценкам, на Соединенные Штаты и бывший Советский Союз приходится более половины мирового оборонного бюджета и более 80 процентов всемирных затрат на научные исследования в военных целях. На эти же две страны приходится более половины глобального экспорта вооружений.</w:t>
      </w:r>
    </w:p>
    <w:p>
      <w:pPr>
        <w:pStyle w:val="Style10"/>
        <w:rPr/>
      </w:pPr>
      <w:r>
        <w:rPr/>
        <w:t>•</w:t>
      </w:r>
      <w:r>
        <w:rPr>
          <w:rFonts w:cs="Times New Roman"/>
        </w:rPr>
        <w:t xml:space="preserve"> </w:t>
      </w:r>
      <w:r>
        <w:rPr/>
        <w:t>Если бы вся экономика Соединенных Штатов ограничивалась военно-промышленным комплексам, страна бы занимала 13-е место в мире по объемам производства.</w:t>
      </w:r>
    </w:p>
    <w:p>
      <w:pPr>
        <w:pStyle w:val="Style10"/>
        <w:rPr/>
      </w:pPr>
      <w:r>
        <w:rPr/>
        <w:t>•</w:t>
      </w:r>
      <w:r>
        <w:rPr>
          <w:rFonts w:cs="Times New Roman"/>
        </w:rPr>
        <w:t xml:space="preserve"> </w:t>
      </w:r>
      <w:r>
        <w:rPr/>
        <w:t>Около 35 тысяч американских компаний выполняют прямые заказы Министерства Обороны, ещё примерно 150 тысяч выступают как субподрядчики.</w:t>
      </w:r>
    </w:p>
    <w:p>
      <w:pPr>
        <w:pStyle w:val="Style10"/>
        <w:rPr/>
      </w:pPr>
      <w:r>
        <w:rPr/>
        <w:t>•</w:t>
      </w:r>
      <w:r>
        <w:rPr>
          <w:rFonts w:cs="Times New Roman"/>
        </w:rPr>
        <w:t xml:space="preserve"> </w:t>
      </w:r>
      <w:r>
        <w:rPr/>
        <w:t>Все десять ведущих промышленных корпораций США, занимающих верхние места в списке «Форчун-500», являются крупнейшими поставщиками Пентагона.</w:t>
      </w:r>
    </w:p>
    <w:p>
      <w:pPr>
        <w:pStyle w:val="Style10"/>
        <w:rPr/>
      </w:pPr>
      <w:r>
        <w:rPr/>
        <w:t>Вот где источник страха. Приоритеты общества и его будущее определяются тем, как это общество расходует средства. Лидерам всех уровней абсолютно необходимо сделать все возможное для разоружения и снижения колоссальной военной угрозы. Люди, которые не чувствуют себя защищенными, не станут сотрудничать со своими руководителями. Идет ли речь об отдельной семье, предприятии или нации в целом, тот, кто охвачен страхом, не может работать продуктивно.</w:t>
      </w:r>
    </w:p>
    <w:p>
      <w:pPr>
        <w:pStyle w:val="21"/>
        <w:rPr/>
      </w:pPr>
      <w:r>
        <w:rPr/>
        <w:t>ПОСЛЕДСТВИЯ РАЗДУТЫХ ВОЕННЫХ БЮДЖЕТОВ</w:t>
      </w:r>
    </w:p>
    <w:p>
      <w:pPr>
        <w:pStyle w:val="Style10"/>
        <w:rPr/>
      </w:pPr>
      <w:r>
        <w:rPr/>
        <w:t>Содержание громадной военной машины требует поистине астрономических затрат, но несмотря на это, военные бюджеты стран Третьего мира с 1960 года возросли многократно. Уровень жизни в этих странах стал бы неизмеримо выше, если бы эти средства были направлены на развитие сельского хозяйства, здравоохранения и образования.</w:t>
      </w:r>
    </w:p>
    <w:p>
      <w:pPr>
        <w:pStyle w:val="Style10"/>
        <w:rPr/>
      </w:pPr>
      <w:r>
        <w:rPr/>
        <w:t>Раздутые военные бюджеты повлияли крайне отрицательно на технический прогресс очень многих стран, и Америка здесь не исключение. Неоправданно высокие расходы на оборону на протяжении последних 20 лет привели к тому, что позиции США во многих высокотехнологичных отраслях гражданского хозяйства сильно пошатнулись. С другой стороны, перед нами пример Китая – страны, где проживает пятая часть населения планеты и где резкое сокращение военных расходов обернулось ускоренным развитием других отраслей экономики.</w:t>
      </w:r>
    </w:p>
    <w:p>
      <w:pPr>
        <w:pStyle w:val="Style10"/>
        <w:rPr/>
      </w:pPr>
      <w:r>
        <w:rPr/>
        <w:t>Чувство страха, незащищенности растет, если государство продолжает направлять на нужды здравоохранения и образования лишь крохи своего бюджета. В ваши задачи лидера входит обеспечение общедоступного, бесплатного или крайне дешевого образования на базовом уровне и нормального медицинского обслуживания. Уделяя слишком много внимания обороне, вы не укрепите безопасность своей страны и всего мира, а добьетесь прямо противоположного результата. Баланс сил превратился в равновесие, основанное на страхе, которое дестабилизирует такой хрупкий мир и усугубляет угрозу войны. Неконтролируемые военные затраты отрицательно воздействуют на состояние экологии и экономики, на политическую стабильность, они ведут к разбазариванию ценных природных ресурсов, наносят ущерб окружающей среде, отвлекают средства, столь необходимые для удовлетворения насущных человеческих потребностей, порождают в народе недовольство, страх и злобу.</w:t>
      </w:r>
    </w:p>
    <w:p>
      <w:pPr>
        <w:pStyle w:val="Style10"/>
        <w:rPr/>
      </w:pPr>
      <w:r>
        <w:rPr/>
        <w:t>Если так все пойдет и дальше, в ближайшие годы ряд развивающихся стран разработает технологии, позволяющие производить ядерное оружие. В таких условиях практически любой конфликт может перерасти в крупное столкновение и поставить под угрозу будущее всей планеты. Независимо от уровня, на котором вы исполняете свои обязанности руководителя, ваш долг – сделать все, чтобы исключить подобное развитие событий.</w:t>
      </w:r>
    </w:p>
    <w:p>
      <w:pPr>
        <w:pStyle w:val="21"/>
        <w:rPr/>
      </w:pPr>
      <w:r>
        <w:rPr/>
        <w:t>ВСЕПРОНИКАЮЩИЙ СТРАХ ПЕРЕД ПРЕСТУПНОСТЬЮ</w:t>
      </w:r>
    </w:p>
    <w:p>
      <w:pPr>
        <w:pStyle w:val="Style10"/>
        <w:rPr/>
      </w:pPr>
      <w:r>
        <w:rPr/>
        <w:t>Все стороны человеческой жизни страдают от предоставления преступникам полной свободы терроризировать общество. Люди лишаются свободы передвижения из-за боязни подвергнуться нападению. Многие не только боятся выйти ночью на улицу, но даже остаться в одиночестве у себя дома или где-нибудь ещё. Они не горят желанием прийти на помощь тому, кто в ней нуждается. Родители беспокоятся за детей, и это беспокойство внушает чувство страха самим детям. Во многих случаях люди, не чувствуя себя в безопасности, сами становятся агрессивными. Всеобщее недоверие отражается на человеческих взаимоотношениях, поскольку страх заставляет их уходить в себя, и более того, он становится навязчивым, начинает определять все мировосприятие и манеру поведения человека.</w:t>
      </w:r>
    </w:p>
    <w:p>
      <w:pPr>
        <w:pStyle w:val="Style10"/>
        <w:rPr/>
      </w:pPr>
      <w:r>
        <w:rPr/>
        <w:t>Во многих частях света преступность превратилась в настоящую эпидемию. Например, по сообщениям, несколько лет назад пришедшим из Нигерии, вооруженные преступники буквально взяли в осаду два густонаселенных района страны: Лагос и Бенин. Доходило до того, что они нападали на полицейские участки, чтобы захватить оружие. Вашингтон буквально кишит бандами торговцев наркотиками, которых немало и в других американских городах, к примеру, в Нью-Йорке и Лос-Анджелесе. Причем вооружены эти банды нередко лучше, чем полиция.</w:t>
      </w:r>
    </w:p>
    <w:p>
      <w:pPr>
        <w:pStyle w:val="Style10"/>
        <w:rPr/>
      </w:pPr>
      <w:r>
        <w:rPr/>
        <w:t>В некоторых странах Третьего мира преступники настолько сильны, что их стараются избегать даже полицейские. Их страх так велик, что стражей порядка трудно заставить произвести арест. Я лично наблюдал несколько случаев, когда полицейские, случайно оказавшись на месте преступления, стыдливо прятали свои значки, увидев которые, преступники, как правило, немедленно открывают огонь. В обществе, где господствует преступность, формируются мощные криминальные сообщества, которые, в свою очередь, устанавливают контакты с властями, чтобы захватить ещё больше власти. Когда такое происходит, законопослушные граждане начинают бояться сообщать властям о преступной деятельности и даже высокопоставленные государственные чиновники хранят молчание из опасения за свою жизнь.</w:t>
      </w:r>
    </w:p>
    <w:p>
      <w:pPr>
        <w:pStyle w:val="21"/>
        <w:rPr/>
      </w:pPr>
      <w:r>
        <w:rPr/>
        <w:t>СДЕРЖИВАНИЕ ПРЕСТУПНОСТИ</w:t>
      </w:r>
    </w:p>
    <w:p>
      <w:pPr>
        <w:pStyle w:val="Style10"/>
        <w:rPr/>
      </w:pPr>
      <w:r>
        <w:rPr/>
        <w:t>Насилие, будучи как причиной, так и следствием преступности, стало частью повседневной жизни. Каждые несколько секунд на планете кто-то кого-то лишает жизни. В Америке каждый ребёнок ежегодно наблюдает по телевидению тысячи сцен насилия и убийств.</w:t>
      </w:r>
    </w:p>
    <w:p>
      <w:pPr>
        <w:pStyle w:val="Style10"/>
        <w:rPr/>
      </w:pPr>
      <w:r>
        <w:rPr/>
        <w:t>По одной из теорий, причина роста насилия и преступности кроется в недостаточном количестве мест заключения. Очевидно, однако, что строительство новых тюрем проблемы не решит. Кроме того, тюрьмы – удовольствие крайне дорогое и экономически невыгодное. С моральной точки зрения места лишения свободы отнюдь не служат целям перевоспитания преступников, наоборот, они – настоящие рассадники насилия, деградации и межрасовых конфликтов.</w:t>
      </w:r>
    </w:p>
    <w:p>
      <w:pPr>
        <w:pStyle w:val="Style10"/>
        <w:rPr/>
      </w:pPr>
      <w:r>
        <w:rPr/>
        <w:t>По процентному соотношению заключенных и всего населения – 455 на каждые 100 тысяч граждан – Америка занимает одно из первых мест среди индустриально развитых стран, уступая лишь бывшему Советскому Союзу и Южной Африке. Во всех этих странах, несмотря на наличие множества тюрем, преступность не только не снижается, но наоборот, неудержимо растет. С 1973 по 1993 годы число всех зарегистрированных преступлений выросло в Соединенных Штатах на 42 процента, а насильственных – на 82 процента. Кроме того, в США процентное соотношение осужденных гораздо выше у афро-американцев по сравнению с другими расовыми категориями. Двадцать пять процентов афро-американцев мужского пола в возрасте от двадцати до тридцати лет находятся в тюрьме, осуждены условно или выпущены на свободу досрочно под наблюдение полиции. Это вчетверо выше соответствующего показателя среди белых американцев.</w:t>
      </w:r>
    </w:p>
    <w:p>
      <w:pPr>
        <w:pStyle w:val="Style10"/>
        <w:rPr/>
      </w:pPr>
      <w:r>
        <w:rPr/>
        <w:t>Вне всякого сомнения, за преступлением должно следовать быстрое и справедливое наказание – достаточно эффективное средство сдерживания преступности. Необходимо приучить преступников к мысли о том, что Закон терпеть их не намерен, что в обществе они – изгои и что нигде они не встретят снисходительного и уж тем более покровительственного к себе отношения. С другой стороны, следует признать, что не всякое нарушение закона есть проявление алчности, доведенного до крайности эгоизма или намерения причинить кому-то вред. Стратегия сдерживания преступности принесет больше успеха, если в первую очередь сосредоточить усилия на устранении её первопричин, а не последствий. Ведь для некоторых преступление становится единственным способом выжить. Поэтому одна из задач лидера – обеспечить каждому то, что необходимо человеку для элементарного выживания. Если этого добиться, не будет и искушения нарушить закон.</w:t>
      </w:r>
    </w:p>
    <w:p>
      <w:pPr>
        <w:pStyle w:val="Style10"/>
        <w:rPr/>
      </w:pPr>
      <w:r>
        <w:rPr/>
        <w:t>Одним из факторов, стимулирующих рост преступности в Соединенных Штатах и ряде других стран, является доступность огнестрельного оружия. Независимо от вашего конкретного положения, вы как лидер должны набраться смелости и поддержать политику, направленную на сокращение количества оружия, которое находится в руках у населения. Волна насилия в обществе – не в последнюю очередь результат той легкости, с какой может вооружиться практически любой гражданин, включая совсем молодых. Больше всего оружия находится на руках в Соединенных Штатах, где вооружено более трети населения. Соответственно высок и показатель преступлений, в том числе убийств, совершенных с применением огнестрельного оружия. Две трети всех убийств и 40 процентов ограблений в США совершаются с его применением.</w:t>
      </w:r>
    </w:p>
    <w:p>
      <w:pPr>
        <w:pStyle w:val="Style10"/>
        <w:rPr/>
      </w:pPr>
      <w:r>
        <w:rPr/>
        <w:t>Воспользуйтесь своим положением руководителя, чтобы дать положительный пример. Как говорится в «Бхагавад-гите» (3.21), «что бы ни совершил великий человек, простые люди будут ему подражать, а его пример становится нормой поведения для всех остальных». Когда президентом был Рейган, сотням официальных лиц предъявлялись обвинения в совершении противоправных или неэтичных поступков; другим показательным примером служат нарушения общепризнанных норм поведения, ставшие достоянием гласности в ходе уайтуотерского расследования при администрации Клинтона. Такое поведение – даже если оно не полностью доказано,– безусловно, подрывает доверие общественности к лидеру любого уровня: ведь раз уж лидер позволяет себе неприглядные, тем более противозаконные поступки, то простые граждане считают для себя позволительным нарушить закон, когда им это выгодно.</w:t>
      </w:r>
    </w:p>
    <w:p>
      <w:pPr>
        <w:pStyle w:val="Style10"/>
        <w:rPr/>
      </w:pPr>
      <w:r>
        <w:rPr/>
        <w:t>Лидер, желающий процветания своей стране, организации или семье, должен служить примером остальным и ни в коем случае не позволять себе каких-либо не то что преступных, но даже просто предосудительных поступков. Если лидер проявляет абсолютную нетерпимость к нарушениям закона, люди станут просто-напросто бояться его нарушить. Суровость руководителя в отношении всякого проявления антиобщественного поведения благоприятствует созданию атмосферы взаимного доверия и уважения, на что окружающие отвечают ему преданностью и любовью, ибо чувствуют, что лидер их ценит, готов их защитить и обеспечить их безопасность.</w:t>
      </w:r>
    </w:p>
    <w:p>
      <w:pPr>
        <w:pStyle w:val="21"/>
        <w:rPr/>
      </w:pPr>
      <w:r>
        <w:rPr/>
        <w:t>ПОПРАНИЕ ОСНОВОПОЛАГАЮЩИХ ПРАВ ЧЕЛОВЕКА</w:t>
      </w:r>
    </w:p>
    <w:p>
      <w:pPr>
        <w:pStyle w:val="Style10"/>
        <w:rPr/>
      </w:pPr>
      <w:r>
        <w:rPr/>
        <w:t>По всему миру мощные олигархические группировки попирают гражданские свободы и права человека. В последние годы несколько наиболее популярных американских телепрограмм новостей – таких как «60 минут», «20/20» и «Теперь об этом можно рассказать» – регулярно передавали репортажи о том, как элита той или иной страны дурачит и обманывает граждан ради собственных корыстных интересов.</w:t>
      </w:r>
    </w:p>
    <w:p>
      <w:pPr>
        <w:pStyle w:val="Style10"/>
        <w:rPr/>
      </w:pPr>
      <w:r>
        <w:rPr/>
        <w:t>Милитаризованные режимы отказывают гражданам в праве на личную безопасность и на участие в государственном строительстве на основе принципов демократии, тем самым отрицая два важнейших элемента устройства любого общества, не желающего жить в постоянном страхе. Действительно, с середины 70-х годов демократически избранные гражданские правительства пришли на смену диктаторским режимам во многих странах Европы и Латинской Америки. В 80-х и начале 90-х годов не менее пятнадцати африканских государств покончили с однопартийной, по сути диктаторской, формой правления и провели свободные выборы. После 1989 года настал черед советского блока. Но, несмотря на прогрессивный фасад, в целом ряде случаев военные сохранили весьма значительное влияние на политическую жизнь. В Латинской Америке, особенно в таких странах, как Перу, Бразилия, Венесуэла, Колумбия, Сальвадор и Гватемала, гражданские правительства не смогли защитить своих граждан от пыток и убийств по политическим мотивам.</w:t>
      </w:r>
    </w:p>
    <w:p>
      <w:pPr>
        <w:pStyle w:val="Style10"/>
        <w:rPr/>
      </w:pPr>
      <w:r>
        <w:rPr/>
        <w:t>Попрание прав человека и гражданских свобод – явление всемирного масштаба, что, в частности, доказывает доклад «Расследование случаев геноцида», опубликованный под редакцией Хелен Фейн. Пытки систематически применяются примерно в каждой третьей стране мира. Зверства, совершенные в начале 90-х годов в таких странах, как Панама, Южная Африка, Сомали, Эфиопия, Судан, Либерия, Кувейт, Ирландия и бывшая Югославия, ещё раз продемонстрировали устойчивость этой отвратительной практики.</w:t>
      </w:r>
    </w:p>
    <w:p>
      <w:pPr>
        <w:pStyle w:val="Style10"/>
        <w:rPr/>
      </w:pPr>
      <w:r>
        <w:rPr/>
        <w:t>История человечества знает множество случаев геноцида, который стоил жизни миллионам ни в чем не повинных людей. Истребление туземного населения Америки в период экспансии Соединенных Штатов на Запад, евреев в гитлеровской Германии или собственного народа в России после революции – вот лишь некоторые из самых вопиющих примеров. Или взять работорговлю, одно из позорнейших пятен человеческой истории, когда не менее 100 миллионов африканцев были умерщвлены во время их захвата, перевозки и продажи на невольничьих рынках так называемого цивилизованного мира.</w:t>
      </w:r>
    </w:p>
    <w:p>
      <w:pPr>
        <w:pStyle w:val="Style10"/>
        <w:rPr/>
      </w:pPr>
      <w:r>
        <w:rPr/>
        <w:t>Книга Цветана Тодорова «Завоевание Америки» рисует потрясающую воображение картину последствий открытия Нового мира европейцами. Цифры, говорящие сами за себя, потрясают до глубины души любого здравомыслящего человека. По словам автора, население обеих частей Америки в 1492 году, когда там впервые появились христиане-европейцы, составляло примерно 80 миллионов. К 1550 году, то есть спустя всего лишь 58 лет, осталось только 10 миллионов. Когда европейцы пришли в Мексику, там проживало около 25 миллионов туземцев; к 1600 году остался всего миллион. Аборигены Вест-Индии были истреблены практически полностью. В 1492 году население острова Санто-Доминго (ныне Гаити.– прим. пер.) насчитывало более миллиона человек, а в 1530 году осталось лишь 10 тысяч туземцев. Почти то же самое на Кубе: 600 тысяч аборигенов в 1492 году и только 290 тысяч в 1570 году.</w:t>
      </w:r>
    </w:p>
    <w:p>
      <w:pPr>
        <w:pStyle w:val="Style10"/>
        <w:rPr/>
      </w:pPr>
      <w:r>
        <w:rPr/>
        <w:t>Попрание элементарных прав и свобод наносит урон не только в физическом смысле, но и тяжелейшим образом сказывается на психике людей. У живущих в постоянном страхе проявляются те же симптомы, что и в приведенном выше примере с военнопленными. При этом не столь важно, подвергаются ли люди издевательствам и пыткам поодиночке, или же их истребляют в массовом порядке: сама возможность оказаться без суда и следствия в тюрьме, подвергнуться пыткам и казни наносит психике тяжелейшую травму.</w:t>
      </w:r>
    </w:p>
    <w:p>
      <w:pPr>
        <w:pStyle w:val="Style10"/>
        <w:rPr/>
      </w:pPr>
      <w:r>
        <w:rPr/>
        <w:t>Лидер способен достигнуть своих конечных материальных и духовных целей лишь при наличии полной поддержки со стороны руководимых им людей. Когда ваши планы и действия направлены на благо этих людей, и они это понимают, генерируется положительная энергия, которая автоматически приводит в действие вселенские силы, а те, в свою очередь, в буквальном смысле могут сдвинуть с места горы. Как лидер, вы обладаете всеми возможностями окунуться в этот океан энергии, одним мановением руки преобразовывать энергию вашей семьи, организации, государства, даже всей планеты!</w:t>
      </w:r>
    </w:p>
    <w:p>
      <w:pPr>
        <w:pStyle w:val="21"/>
        <w:rPr/>
      </w:pPr>
      <w:r>
        <w:rPr/>
        <w:t>НЕАДЕКВАТНЫЕ СИСТЕМЫ ЗДРАВООХРАНЕНИЯ И ОБРАЗОВАНИЯ</w:t>
      </w:r>
    </w:p>
    <w:p>
      <w:pPr>
        <w:pStyle w:val="Style10"/>
        <w:rPr/>
      </w:pPr>
      <w:r>
        <w:rPr/>
        <w:t>Здравоохранение и образование не могут соперничать с армией по шкале приоритетов человечества на протяжении всей его истории. Вот что об этом говорится в «Атласе «зеленой» экономики Гайа»:</w:t>
      </w:r>
    </w:p>
    <w:p>
      <w:pPr>
        <w:pStyle w:val="Style10"/>
        <w:rPr/>
      </w:pPr>
      <w:r>
        <w:rPr/>
        <w:t>Военные расходы в мировом масштабе превышают миллиард долларов в минуту, что больше совокупного дохода беднейшей половины населения Земли. Промышленно развитые страны расходуют на военные цели больше средств, чем на здравоохранение и образование вместе взятые. Импорт оружия существенно усугубляет уже и так невыносимое долговое бремя многих стран Третьего мира.</w:t>
      </w:r>
    </w:p>
    <w:p>
      <w:pPr>
        <w:pStyle w:val="Style10"/>
        <w:rPr/>
      </w:pPr>
      <w:r>
        <w:rPr/>
        <w:t>Согласно недавнему докладу Программы развития ООН, чтобы обеспечить голодающее население Земли пищей и питьевой водой в достаточном количестве, а также гарантированным медицинским обслуживанием, достаточно всего лишь 12 процентов мировых расходов на вооружения. В статье, опубликованной в 1988 году в журнале «Нэйшн», Рут Леджер Сайвард, бывшая сотрудница Агентства США по контролю над вооружениями и разоружению, пишет, что «одна-единственная подводная лодка «Трайдент» стоит столько же, сколько пятилетняя программа вакцинации всех детей планеты против шести заболеваний с высокой степенью летального исхода. Осуществление такой программы позволило бы спасать миллион детских жизней ежегодно».</w:t>
      </w:r>
    </w:p>
    <w:p>
      <w:pPr>
        <w:pStyle w:val="Style10"/>
        <w:rPr/>
      </w:pPr>
      <w:r>
        <w:rPr/>
        <w:t>Всемирный военный бюджет многократно превосходит весь объем гуманитарной помощи. Сокращение расходов на оборону позволило бы значительно улучшить здравоохранение и образование. Никто не спорит, что эффективная система обороны необходима, но не за счет таких приоритетных направлений, как, например, образование. Ведь в конечном счете ценнейший ресурс планеты – это наши дети, а будущее человечества зависит от той степени заботы и внимания, которые мы проявляем к ним уже сейчас.</w:t>
      </w:r>
    </w:p>
    <w:p>
      <w:pPr>
        <w:pStyle w:val="21"/>
        <w:rPr/>
      </w:pPr>
      <w:r>
        <w:rPr/>
        <w:t>СТРАХ ПЕРЕД ИЗБЫТОЧНЫМ НАЛОГООБЛОЖЕНИЕМ</w:t>
      </w:r>
    </w:p>
    <w:p>
      <w:pPr>
        <w:pStyle w:val="Style10"/>
        <w:rPr/>
      </w:pPr>
      <w:r>
        <w:rPr/>
        <w:t>Немало людей превратилось в настоящих экспертов по способам уклонения от уплаты налогов или их минимизации. Никто, опять же, не спорит, что налогообложение – это совершенно необходимый, логичный и разумный компонент государственной политики и что налоги позволяют государству оплачивать те жизненно важные услуги, которыми бесплатно пользуются его граждане. Проблема многих стран заключается в том, что граждане рассматривают свое правительство как некое инородное тело, не имеющее с ними ничего общего, да к тому же настроенное их эксплуатировать. И снова повторим, что там, где руководителей страны считают истинными защитниками и слугами народа, желающими ему только добра, люди понимают, что их кровные средства будут израсходованы исключительно для их же блага. И тогда даже достаточно тяжелые налоги, которые устанавливает правительство, не вызывают народного недовольства.</w:t>
      </w:r>
    </w:p>
    <w:p>
      <w:pPr>
        <w:pStyle w:val="Style10"/>
        <w:rPr/>
      </w:pPr>
      <w:r>
        <w:rPr/>
        <w:t>Однако напомним ещё раз об эгоистичной природе человека: каждый желает знать, что именно выиграет он лично от уплаты налогов. Задача лидера – дать людям почувствовать конкретную пользу, которую им приносит сбор налогов, осознать, что честно уплачивая их, они тем самым помогают сами себе. Граждане гораздо охотнее платят налоги, если уверены в том, что эти средства пойдут на повышение качества их жизни, а не на то, чтобы элита могла набивать собственные карманы или убивать ещё больше людей, виновных лишь в том, что они родились в другой стране.</w:t>
      </w:r>
    </w:p>
    <w:p>
      <w:pPr>
        <w:pStyle w:val="21"/>
        <w:rPr/>
      </w:pPr>
      <w:r>
        <w:rPr/>
        <w:t>БЕЗ КРЫШИ НАД ГОЛОВОЙ</w:t>
      </w:r>
    </w:p>
    <w:p>
      <w:pPr>
        <w:pStyle w:val="Style10"/>
        <w:rPr/>
      </w:pPr>
      <w:r>
        <w:rPr/>
        <w:t>Люди, лишенные крова, всегда были большой проблемой Третьего мира и опустошенных войной стран, где значительная часть населения вынуждена покидать родные места, спасая свою жизнь. Однако в последнее время эта проблема распространилась и на такие страны, как, например, Соединенные Штаты, чьи правители исключили благосостояние народа из списка своих приоритетов. Неоспорим тот факт, что число бездомных ежедневно растет по всему миру.</w:t>
      </w:r>
    </w:p>
    <w:p>
      <w:pPr>
        <w:pStyle w:val="Style10"/>
        <w:rPr/>
      </w:pPr>
      <w:r>
        <w:rPr/>
        <w:t>Мечта о собственном, безопасном, комфортабельном доме для своей семьи – это не только американская мечта. И тем не менее миллионы жителей планеты лишены элементарной крыши над головой. Число людей, ютящихся в трущобах либо незаконно вселяющихся в пустующие дома, растет быстрее населения планеты. С 1976 года жилищные условия значительно ухудшились повсеместно, и в особенности в большинстве стран Третьего мира. Даже в таких индустриально развитых, процветающих государствах, как Соединенные Штаты или Япония, люди живут в тесноте и скученности, так как не могут позволить себе иметь собственный дом, либо просто из-за общей нехватки жилья. Жены устраиваются на работу, чтобы супруги смогли купить домик гораздо меньше того, в каком живут их родители.</w:t>
      </w:r>
    </w:p>
    <w:p>
      <w:pPr>
        <w:pStyle w:val="Style10"/>
        <w:rPr/>
      </w:pPr>
      <w:r>
        <w:rPr/>
        <w:t>В Японии, да и во многих других странах, даже представители среднего класса вынуждены долгие годы дожидаться возможности обзавестись своей квартирой или домом. Множество американцев, купивших дом по закладной, не в состоянии погасить долг вовремя, и банки им отказывают в праве выкупа жилья, а то и выкидывают их на улицу в буквальном смысле.</w:t>
      </w:r>
    </w:p>
    <w:p>
      <w:pPr>
        <w:pStyle w:val="Style10"/>
        <w:rPr/>
      </w:pPr>
      <w:r>
        <w:rPr/>
        <w:t>Еще хуже положение беженцев, вынужденных покинуть не только родные места, но и свою страну. В 1992 году в мире насчитывалось 16 миллионов беженцев. Какой же невыносимой должна быть обстановка в стране, чтобы её граждане стремились покинуть родину во что бы то ни стало, даже рискуя жизнью?!</w:t>
      </w:r>
    </w:p>
    <w:p>
      <w:pPr>
        <w:pStyle w:val="Style10"/>
        <w:rPr/>
      </w:pPr>
      <w:r>
        <w:rPr/>
        <w:t>Когда люди покидают собственную страну, это признак того, что её руководство потерпело полный крах. Что может быть ужаснее положения человека, который не в состоянии накормить семью, дать ей крышу над головой, обеспечить её безопасность? Дети умирают на руках у родителей, а те не в силах им помочь… Подобное не может присниться и в кошмарном сне, но ведь подчас это происходит рядом с нами! Безразличие мировой общественности в отношении тех, кто ютится в лагерях для беженцев или против своей воли превращается в кочевника-скитальца, обрекает этих несчастных на медленную смерть или, в лучшем случае, на существование, полное неопределенности.</w:t>
      </w:r>
    </w:p>
    <w:p>
      <w:pPr>
        <w:pStyle w:val="Style10"/>
        <w:rPr/>
      </w:pPr>
      <w:r>
        <w:rPr/>
        <w:t>Лидер просто обязан во всей своей деятельности руководствоваться интересами людей, даже если большое их число с его политикой не согласно. Это первейшая истина для руководителя любого уровня. Люди никогда не побегут из той страны, чьи лидеры стремятся обеспечить им безопасность, работают для их блага, пусть даже при этом допускают ошибки и просчеты. Но если в душах поселяется страх, то люди либо восстают против своих правителей, либо бегут из такой страны, и обе эти ситуации для лидеров чрезвычайно опасны. Если большое число людей бунтует против правительства своей страны или руководства своей организации, ни о какой стабильности не может быть и речи. Те же, кто спасается бегством, во-первых, служат примером для оставшихся, а во-вторых, могут составить сильную оппозицию извне. Кроме того, беженцы могут вызвать недовольство среди жителей приютивших их стран, что неизбежно отразиться на межгосударственных отношениях.</w:t>
      </w:r>
    </w:p>
    <w:p>
      <w:pPr>
        <w:pStyle w:val="Style10"/>
        <w:rPr/>
      </w:pPr>
      <w:r>
        <w:rPr/>
        <w:t>Взгляните на людей, которыми вы руководите, как на членов своей семьи. В любой семье возникают проблемы, случаются споры, даже ссоры, однако действительно заботливые родители всегда в состоянии восстановить порядок решительно, но с любовью в сердце, обеспечить своим близким безопасность и защиту. Если вы по-настоящему внимательный руководитель, то никогда не допустите страданий или бегства вверенных вашему попечению людей. Делайте все, чтобы обеспечить им защиту, и они непременно ответят вам такой любовью, благодарностью и преданностью, которая переживет вас самих. Именно такие лидеры и делают историю, служа примером остальным.</w:t>
      </w:r>
    </w:p>
    <w:p>
      <w:pPr>
        <w:pStyle w:val="16"/>
        <w:rPr/>
      </w:pPr>
      <w:r>
        <w:rPr/>
        <w:t>КЛЮЧЕВЫЕ ПОЛОЖЕНИЯ ГЛАВЫ</w:t>
      </w:r>
    </w:p>
    <w:p>
      <w:pPr>
        <w:pStyle w:val="Style10"/>
        <w:rPr/>
      </w:pPr>
      <w:r>
        <w:rPr/>
        <w:t>1. Лидер, искренне любящий свой народ, не только руководствуется в своей политике исключительно его интересами, но и готов ради них пожертвовать своими. Когда люди это чувствуют, понимают, ощущают на себе, когда они уверены в том, что их руководители желают им только добра, они непременно отвечают взаимностью, доверием, преданностью, поддержкой, готовностью без жалоб пойти на ответные жертвы, выдержать любые неудобства и лишения.</w:t>
      </w:r>
    </w:p>
    <w:p>
      <w:pPr>
        <w:pStyle w:val="Style10"/>
        <w:rPr/>
      </w:pPr>
      <w:r>
        <w:rPr/>
        <w:t>2. Ниже приводится список наиболее распространенных факторов, внушающих страх в современном обществе.</w:t>
      </w:r>
    </w:p>
    <w:p>
      <w:pPr>
        <w:pStyle w:val="Style10"/>
        <w:rPr/>
      </w:pPr>
      <w:r>
        <w:rPr/>
        <w:t>•</w:t>
      </w:r>
      <w:r>
        <w:rPr>
          <w:rFonts w:cs="Times New Roman"/>
        </w:rPr>
        <w:t xml:space="preserve"> </w:t>
      </w:r>
      <w:r>
        <w:rPr/>
        <w:t>Война: угроза третьей мировой войны; страх перед региональными конфликтами, гражданскими, межрасовыми или религиозными войнами.</w:t>
      </w:r>
    </w:p>
    <w:p>
      <w:pPr>
        <w:pStyle w:val="Style10"/>
        <w:rPr/>
      </w:pPr>
      <w:r>
        <w:rPr/>
        <w:t>•</w:t>
      </w:r>
      <w:r>
        <w:rPr>
          <w:rFonts w:cs="Times New Roman"/>
        </w:rPr>
        <w:t xml:space="preserve"> </w:t>
      </w:r>
      <w:r>
        <w:rPr/>
        <w:t>Преступность: боязнь стать жертвой преступления или нападения, страх подвергнуться издевательствам и злоупотреблениям со стороны армии и полиции.</w:t>
      </w:r>
    </w:p>
    <w:p>
      <w:pPr>
        <w:pStyle w:val="Style10"/>
        <w:rPr/>
      </w:pPr>
      <w:r>
        <w:rPr/>
        <w:t>•</w:t>
      </w:r>
      <w:r>
        <w:rPr>
          <w:rFonts w:cs="Times New Roman"/>
        </w:rPr>
        <w:t xml:space="preserve"> </w:t>
      </w:r>
      <w:r>
        <w:rPr/>
        <w:t>Угнетение: страх перед возможностью попрания основополагающих прав человека и гражданских свобод.</w:t>
      </w:r>
    </w:p>
    <w:p>
      <w:pPr>
        <w:pStyle w:val="Style10"/>
        <w:rPr/>
      </w:pPr>
      <w:r>
        <w:rPr/>
        <w:t>•</w:t>
      </w:r>
      <w:r>
        <w:rPr>
          <w:rFonts w:cs="Times New Roman"/>
        </w:rPr>
        <w:t xml:space="preserve"> </w:t>
      </w:r>
      <w:r>
        <w:rPr/>
        <w:t>Неадекватные системы здравоохранения и образования: боязнь плохого медицинского обслуживания или недоступности качественного образования.</w:t>
      </w:r>
    </w:p>
    <w:p>
      <w:pPr>
        <w:pStyle w:val="Style10"/>
        <w:rPr/>
      </w:pPr>
      <w:r>
        <w:rPr/>
        <w:t>•</w:t>
      </w:r>
      <w:r>
        <w:rPr>
          <w:rFonts w:cs="Times New Roman"/>
        </w:rPr>
        <w:t xml:space="preserve"> </w:t>
      </w:r>
      <w:r>
        <w:rPr/>
        <w:t>Налоговое бремя: боязнь неоправданно высоких налогов, которые невозможно выплатить.</w:t>
      </w:r>
    </w:p>
    <w:p>
      <w:pPr>
        <w:pStyle w:val="Style10"/>
        <w:rPr/>
      </w:pPr>
      <w:r>
        <w:rPr/>
        <w:t>•</w:t>
      </w:r>
      <w:r>
        <w:rPr>
          <w:rFonts w:cs="Times New Roman"/>
        </w:rPr>
        <w:t xml:space="preserve"> </w:t>
      </w:r>
      <w:r>
        <w:rPr/>
        <w:t>Лишения: страх потерять крышу над головой, нехватка средств на приобретение и содержание собственного жилища, страх потерять работу, лишиться медицинской страховки или пенсионного обеспечения.</w:t>
      </w:r>
    </w:p>
    <w:p>
      <w:pPr>
        <w:pStyle w:val="Style10"/>
        <w:rPr/>
      </w:pPr>
      <w:r>
        <w:rPr/>
        <w:t>3. Приоритеты общества и его будущее определяются тем, как это общество расходует средства. Лидерам всех уровней абсолютно необходимо сделать все возможное для разоружения и снижения колоссальной военной угрозы. Люди, которые не чувствуют себя защищенными, не станут сотрудничать со своими руководителями. Тот, кто охвачен страхом, идет ли речь об отдельной семье, предприятии или нации в целом, не может работать продуктивно.</w:t>
      </w:r>
    </w:p>
    <w:p>
      <w:pPr>
        <w:pStyle w:val="Style10"/>
        <w:rPr/>
      </w:pPr>
      <w:r>
        <w:rPr/>
        <w:t>4. Все стороны человеческой жизни страдают от предоставления преступникам полной свободы терроризировать общество. Люди лишаются свободы передвижения из-за боязни подвергнуться нападению. Многие не только боятся выйти ночью на улицу, но даже остаться в одиночестве у себя дома или ещё где-нибудь. Они не горят желанием прийти на помощь тому, кто в ней нуждается. Родители беспокоятся за детей, и это беспокойство внушает чувство страха самим детям. Во многих случаях люди, не чувствуя себя в безопасности, сами становятся агрессивными.</w:t>
      </w:r>
    </w:p>
    <w:p>
      <w:pPr>
        <w:pStyle w:val="Style10"/>
        <w:rPr/>
      </w:pPr>
      <w:r>
        <w:rPr/>
        <w:t>5. Безусловно, наказание должно быть эффективным, чтобы выполнять свою функцию сдерживания преступности. Необходимо приучить преступников к мысли о том, что Закон терпеть их не намерен, что в обществе они – изгои, и что нигде они не встретят снисходительного и уж тем более покровительственного к себе отношения. Кроме того, суровость в этом случае идет во благо при условии, что её дополняют усилия по устранению первопричин преступности.</w:t>
      </w:r>
    </w:p>
    <w:p>
      <w:pPr>
        <w:pStyle w:val="Style10"/>
        <w:rPr/>
      </w:pPr>
      <w:r>
        <w:rPr/>
        <w:t>6. Попрание элементарных прав и свобод наносит урон не только в физическом смысле, но и тяжелейшим образом сказывается на психике людей. У живущих в постоянном страхе проявляются те же симптомы, что и в приведенном выше примере с военнопленными.</w:t>
      </w:r>
    </w:p>
    <w:p>
      <w:pPr>
        <w:pStyle w:val="Style10"/>
        <w:rPr/>
      </w:pPr>
      <w:r>
        <w:rPr/>
        <w:t>7. Если страна тратит на здравоохранение и образование лишь незначительную часть своего бюджета, среди населения растет чувство страха и незащищенности. Будучи лидером, вы можете обеспечить каждому базовый уровень образования и соответствующее медицинское обслуживание бесплатно или за символическую плату. Уделяя слишком много внимания обороне, вы не укрепите безопасность своей страны и всего мира, а добьетесь прямо противоположного результата.</w:t>
      </w:r>
    </w:p>
    <w:p>
      <w:pPr>
        <w:pStyle w:val="Style10"/>
        <w:rPr/>
      </w:pPr>
      <w:r>
        <w:rPr/>
        <w:t>8. Задача лидера – дать людям почувствовать конкретную пользу, которую им приносит сбор налогов, осознать, что честно уплачивая их, они тем самым помогают сами себе. Граждане гораздо охотнее платят налоги, если уверены в том, что эти средства пойдут на повышение качества их жизни, а не на то, чтобы элита могла набивать собственные карманы или убивать ещё больше людей, виновных лишь в том, что они родились в другой стране.</w:t>
      </w:r>
    </w:p>
    <w:p>
      <w:pPr>
        <w:pStyle w:val="Style10"/>
        <w:rPr/>
      </w:pPr>
      <w:r>
        <w:rPr/>
        <w:t>9. Когда люди покидают собственную страну, это признак того, что её руководство потерпело полный крах. Что может быть ужаснее положения человека, который не в состоянии накормить семью, дать ей крышу над головой, обеспечить её безопасность? Дети умирают на руках у родителей, а те не в силах им помочь… Подобное не может присниться и в кошмарном сне, но ведь подчас это происходит рядом с нами! Безразличие мировой общественности в отношении тех, кто ютится в лагерях для беженцев или против своей воли превращается в кочевника-скитальца, обрекает этих несчастных на медленную смерть или, в лучшем случае, на существование, полное неопределенности.</w:t>
      </w:r>
    </w:p>
    <w:p>
      <w:pPr>
        <w:pStyle w:val="Style10"/>
        <w:rPr/>
      </w:pPr>
      <w:r>
        <w:rPr/>
        <w:t>10. Взгляните на людей, которыми вы руководите, как на членов своей семьи. В любой семье возникают проблемы, случаются споры, даже ссоры, однако действительно заботливые родители всегда в состоянии восстановить порядок решительно, но с любовью в сердце, обеспечить своим близким безопасность и защиту.</w:t>
      </w:r>
    </w:p>
    <w:p>
      <w:pPr>
        <w:pStyle w:val="16"/>
        <w:rPr/>
      </w:pPr>
      <w:r>
        <w:rPr/>
        <w:t>ТРЕНИРОВКА РАЗУМА</w:t>
      </w:r>
    </w:p>
    <w:p>
      <w:pPr>
        <w:pStyle w:val="Style10"/>
        <w:rPr/>
      </w:pPr>
      <w:r>
        <w:rPr/>
        <w:t>1. Обратитесь к десяти приемам эффективного руководства, изложенным в начале этой книги, уделив особое внимание пунктам 3 и 7. Постарайтесь понять чувства и мысли людей, которыми вы руководите, и поступайте так, как если бы Всевышний лично наблюдал за каждым вашим действием.</w:t>
      </w:r>
    </w:p>
    <w:p>
      <w:pPr>
        <w:pStyle w:val="Style10"/>
        <w:rPr/>
      </w:pPr>
      <w:r>
        <w:rPr/>
        <w:t>2. Напоминайте себе и своим сотрудникам о том, что окружающие вас люди будут вас поддерживать, сотрудничать с вами, любить вас тем сильнее, чем больше у них чувства защищенности и безопасности.</w:t>
      </w:r>
    </w:p>
    <w:p>
      <w:pPr>
        <w:pStyle w:val="Style10"/>
        <w:rPr/>
      </w:pPr>
      <w:r>
        <w:rPr/>
        <w:t>3. Разъясняйте свою политику людям, которыми руководите, чтобы у них было меньше страха и неуверенности.</w:t>
      </w:r>
    </w:p>
    <w:p>
      <w:pPr>
        <w:pStyle w:val="Style10"/>
        <w:rPr/>
      </w:pPr>
      <w:r>
        <w:rPr/>
        <w:t>4. Старайтесь в максимальной степени удовлетворять элементарные потребности тех, кто вверен вашему попечению, в частности обеспечьте им достойный заработок, жилье, образование, питание и медицинское обслуживание. Если вам это не удастся, тем самым вы заставите их искать все указанные блага в другом месте.</w:t>
      </w:r>
    </w:p>
    <w:p>
      <w:pPr>
        <w:pStyle w:val="Style10"/>
        <w:rPr/>
      </w:pPr>
      <w:r>
        <w:rPr/>
        <w:t>5. Ввиду того, что мир наш превратился в огромную деревню, не забывайте, что межнациональные, гражданские или религиозные войны, где бы они ни происходили, неизбежно отражаются на каждом обитателе планеты, и даже более того, способны стать катализатором мировой войны. Помните о том, что, способствуя урегулированию локальных конфликтов, вы содействуете сохранению мира во всем мире, и наоборот, позволяя таким конфликтам разрастаться, вы создаете опасность для всей нашей планеты.</w:t>
      </w:r>
    </w:p>
    <w:p>
      <w:pPr>
        <w:pStyle w:val="Style10"/>
        <w:rPr/>
      </w:pPr>
      <w:r>
        <w:rPr/>
        <w:t>6. Преступность, создавая атмосферу страха и тревоги, способна подорвать авторитет руководителей любой страны или организации, следовательно, в ваших интересах вести с ней решительную и эффективную борьбу. Ваши люди станут меньше нарушать закон, будучи уверенными в личной честности и неподкупности своего лидера, ибо тон, который задает руководитель, воздействует на всех его подчиненных. Поэтому служите им положительным примером для подражания.</w:t>
      </w:r>
    </w:p>
    <w:p>
      <w:pPr>
        <w:pStyle w:val="Style10"/>
        <w:rPr/>
      </w:pPr>
      <w:r>
        <w:rPr/>
        <w:t>7. Поощряйте и награждайте публично всех тех, кто проявляет бескорыстную заботу об окружающих. При этом неважно, кто эти альтруисты: другие лидеры, официальные лица, ваши сотрудники, члены вашей семьи или просто никому не известные люди. А чтобы это стало нормой поведения, распространяйте такой опыт в других учреждениях или организациях. Кроме того, приглашайте как можно больше людей принять участие в процедурах награждения и поощрения. Помещайте портреты награжденных на видных местах, делайте все для того, чтобы такие награждения и премии завоевали максимальную популярность и при этом воспринимались бы всерьёз.</w:t>
      </w:r>
    </w:p>
    <w:p>
      <w:pPr>
        <w:pStyle w:val="Style10"/>
        <w:rPr/>
      </w:pPr>
      <w:r>
        <w:rPr/>
        <w:t>8. Возможности финансирования программ развития здравоохранения и образования будут расширяться по мере высвобождения средств, расходуемых на оборону. Постарайтесь как можно равномернее распределять эти средства, чтобы никто не чувствовал себя ущемленным.</w:t>
      </w:r>
    </w:p>
    <w:p>
      <w:pPr>
        <w:pStyle w:val="Style10"/>
        <w:rPr/>
      </w:pPr>
      <w:r>
        <w:rPr/>
        <w:t>9. Личным примером демонстрируйте вашу решимость не пользоваться никакими благами за счет других и нетерпимо относиться к попыткам ваших ближайших сотрудников эксплуатировать народ. Если такие попытки обнаружатся, без промедления и как можно решительнее разберитесь с виновными.</w:t>
      </w:r>
    </w:p>
    <w:p>
      <w:pPr>
        <w:pStyle w:val="Style10"/>
        <w:rPr/>
      </w:pPr>
      <w:r>
        <w:rPr/>
        <w:t>10. Сделайте так, чтобы справедливость и уважение стали нормой ваших отношений со всеми людьми, служите им в этом примером.</w:t>
      </w:r>
      <w:r>
        <w:br w:type="page"/>
      </w:r>
    </w:p>
    <w:p>
      <w:pPr>
        <w:pStyle w:val="15"/>
        <w:spacing w:before="0" w:after="120"/>
        <w:contextualSpacing/>
        <w:rPr/>
      </w:pPr>
      <w:r>
        <w:rPr/>
        <w:t>Опасность чрезмерного потребления и пагубной стратегии развития</w:t>
      </w:r>
    </w:p>
    <w:p>
      <w:pPr>
        <w:pStyle w:val="Style10"/>
        <w:rPr/>
      </w:pPr>
      <w:r>
        <w:rPr/>
        <w:t>Защита окружающей среды, то есть совокупности систем жизнеобеспечения на Земле, – это одна из важнейших задач всякого лидера, стремящегося к тому, чтобы у человечества было будущее. Поэтому в политике, которой следуют руководители любого уровня, и в тех программах, которые они разрабатывают и осуществляют, должны быть непременно предусмотрены меры, направленные против хищнической эксплуатации ценнейших природных ресурсов, на сохранение такого хрупкого экологического равновесия на нашей планете. Истинно созидательной можно назвать только такую стратегию экономического роста и развития, которая ориентирована на человека, основана на применении «человечных» технологий и не направлена исключительно на извлечение материальной прибыли как якобы единственной ценности этого мира.</w:t>
      </w:r>
    </w:p>
    <w:p>
      <w:pPr>
        <w:pStyle w:val="21"/>
        <w:rPr/>
      </w:pPr>
      <w:r>
        <w:rPr/>
        <w:t>ИЗБЫТОЧНОЕ ПОТРЕБЛЕНИЕ: ОСТОРОЖНО, ЭТА БОЛЕЗНЬ ЗАРАЗНА!</w:t>
      </w:r>
    </w:p>
    <w:p>
      <w:pPr>
        <w:pStyle w:val="Style10"/>
        <w:rPr/>
      </w:pPr>
      <w:r>
        <w:rPr/>
        <w:t>С сожалением приходится констатировать, что большинство развивающихся стран приняло за образец модель «сверхпотребления», столь глубоко укоренившуюся в Соединенных Штатах. Америка, с её шестью процентами населения Земли, потребляет непропорционально высокую долю мировых природных и энергетических ресурсов. В обществе, подобном американскому, где динамика экономического роста и потребления рассматривается как единственная мера успеха, реклама превратилась чуть ли не в главную отрасль хозяйства, заставляя людей приобретать то, в чем они нередко вовсе не нуждаются.</w:t>
      </w:r>
    </w:p>
    <w:p>
      <w:pPr>
        <w:pStyle w:val="Style10"/>
        <w:rPr/>
      </w:pPr>
      <w:r>
        <w:rPr/>
        <w:t>Тысячи образцов товаров представлены на витринах среднего американского супермаркета, однако европейцы в последнее время пошли ещё дальше, открывая так называемые мегамаркеты. Потребление энергии в Соединенных Штатах в сотни, а то и тысячи раз выше, чем в таких странах, как, например, Непал или Буркина-Фасо. Столь расточительное отношение промышленно развитых стран к природным ресурсам приводит к ежедневной потере многих гектаров плодородных земель, исчезновению все новых и новых видов растительного и животного мира.</w:t>
      </w:r>
    </w:p>
    <w:p>
      <w:pPr>
        <w:pStyle w:val="Style10"/>
        <w:rPr/>
      </w:pPr>
      <w:r>
        <w:rPr/>
        <w:t>Добывающие и обрабатывающие отрасли промышленности и сельского хозяйства Соединенных Штатов выбрасывают 5 миллиардов тонн твердых отходов в год, что вдвое больше остальных стран мира. Ежегодно население Америки «производит» – как дома, так и на рабочих местах – ещё 230 миллионов тонн мусора. Американцы выкидывают каждый год 16 миллиардов одноразовых салфеток, 1600 миллионов шариковых ручек, 2 миллиарда бритвенных лезвий, 216 миллионов фунтов пластиковых бутылок из-под прохладительных напитков и молока. Столь грандиозные масштабы потребления и разбазаривания ресурсов – наглядный показатель абсолютного безразличия к экологическому состоянию планеты.</w:t>
      </w:r>
    </w:p>
    <w:p>
      <w:pPr>
        <w:pStyle w:val="Style10"/>
        <w:rPr/>
      </w:pPr>
      <w:r>
        <w:rPr/>
        <w:t>Американцы занимают, безусловно, первое место в мире и по потреблению продукции индустрии развлечений: кино и видеофильмов, телепрограмм, различных спортивных мероприятий. Девяносто восемь процентов семей имеют хотя бы один телевизор, а третья часть – два или больше. Средний американец проводит перед телеэкраном почти 17 часов в неделю.</w:t>
      </w:r>
    </w:p>
    <w:p>
      <w:pPr>
        <w:pStyle w:val="Style10"/>
        <w:rPr/>
      </w:pPr>
      <w:r>
        <w:rPr/>
        <w:t>Считается, что американцы питаются лучше всех в мире, и тем не менее проблем со здоровьем у них отнюдь не меньше. Одна из причин заключается в том, что продукты, приобретаемые в супермаркетах часто под воздействием недобросовестной рекламы, не обеспечивают оптимального питания. Ежегодно средний американец потребляет несколько фунтов различных пищевых добавок, нередко провоцирующих рак и другие крайне опасные заболевания. К тому же американцы склонны к перееданию и заслужили сомнительную славу самой «толстой» нации в мире. Миллионы прибегают к помощи различных медицинских препаратов, стараются потреблять низкокалорийную пищу, пытаясь сбросить вес, а когда это удается, многие его очень быстро снова «нагоняют».</w:t>
      </w:r>
    </w:p>
    <w:p>
      <w:pPr>
        <w:pStyle w:val="21"/>
        <w:rPr/>
      </w:pPr>
      <w:r>
        <w:rPr/>
        <w:t>ПАГУБНАЯ СТРАТЕГИЯ РАЗВИТИЯ</w:t>
      </w:r>
    </w:p>
    <w:p>
      <w:pPr>
        <w:pStyle w:val="Style10"/>
        <w:rPr/>
      </w:pPr>
      <w:r>
        <w:rPr/>
        <w:t>В большинстве случаев современные критерии успеха – как отдельной личности, так и государства – неадекватны и противоестественны: образцом для подражания служат, к сожалению, те люди и страны, которым удалось достичь наивысшего уровня потребления в сугубо материальном смысле. Их кажущиеся достижения впечатляют тем сильнее, чем больше благ им удается накопить. То, что темпы экономического развития и роста потребления ставятся во главу угла, убийственно как для отдельной нации, так и для цивилизации в целом. Человечество уже не может себе позволить подобных излишеств и не должно и дальше игнорировать их пагубные последствия. Долг лидера – внести свой вклад в обеспечение для рода человеческого стабильного и безопасного будущего, а для этого во всех его решениях должны учитываться интересы охраны окружающей среды и бережного отношения к природным ресурсам.</w:t>
      </w:r>
    </w:p>
    <w:p>
      <w:pPr>
        <w:pStyle w:val="Style10"/>
        <w:rPr/>
      </w:pPr>
      <w:r>
        <w:rPr/>
        <w:t>Промышленно развитые страны, где проживает лишь около четверти населения Земли, контролируют подавляющую часть мировой экономики и, соответственно, потребления ресурсов. Печальная ирония заключается в том, что излишества в потреблении не только наносят ущерб самим потребителям, но и пагубно сказываются на будущих поколениях.</w:t>
      </w:r>
    </w:p>
    <w:p>
      <w:pPr>
        <w:pStyle w:val="Style10"/>
        <w:rPr/>
      </w:pPr>
      <w:r>
        <w:rPr/>
        <w:t>Развитые страны, отдавая приоритет сверхпотреблению и индустриализации любой ценой, в наследство детям всей планеты оставляют такую окружающую среду, состояние которой поистине угрожающе. С другой стороны, лидеры развивающегося мира, бездумно копируя западные потребительские стандарты, навязывают своим народам такой образ жизни, который по сути разрушителен, каким бы внешне привлекательным, пышным и великолепным он ни казался.</w:t>
      </w:r>
    </w:p>
    <w:p>
      <w:pPr>
        <w:pStyle w:val="21"/>
        <w:rPr/>
      </w:pPr>
      <w:r>
        <w:rPr/>
        <w:t>НРАВСТВЕННАЯ ДЕГРАДАЦИЯ ЧЕЛОВЕКА И ОБЩЕСТВА</w:t>
      </w:r>
    </w:p>
    <w:p>
      <w:pPr>
        <w:pStyle w:val="Style10"/>
        <w:rPr/>
      </w:pPr>
      <w:r>
        <w:rPr/>
        <w:t>Западный образ жизни, в основе которого лежит принцип самодостаточного индивидуализма, имеет и далеко идущие социальные последствия. Так, одним из «побочных продуктов» общества вседозволенности является прогрессирующее падение моральных и нравственных норм. В свою очередь, нравственная деградация порождает не только неразборчивость в половых связях, рост преступности, стремление жить за чужой счет, но и чувство безнадежности, отчаяния. В этом отношении показателен рост статистики самоубийств среди молодежи. В период с 1970 по 1986 годы количество самоубийств среди детей в возрасте от 10 до 14 лет возросло в два с половиной раза, а среди подростков от 15 до 19 лет – почти удвоилось. В целом, рост числа самоубийств среди молодых людей от 15 до 24 лет постоянно отмечался, начиная ещё с 50-х годов. Если 25–30 лет назад родители были прежде всего озабочены проблемами, связанными с экономическим ростом и распространением в обществе потребительских настроений, то сегодня в центре их внимания находится широкий спектр проблем, возникших в результате деградации общественной морали.</w:t>
      </w:r>
    </w:p>
    <w:p>
      <w:pPr>
        <w:pStyle w:val="Style10"/>
        <w:rPr/>
      </w:pPr>
      <w:r>
        <w:rPr/>
        <w:t>Ошеломляющая неразборчивость в половых связях привела к распространению СПИДа и прочих венерических заболеваний, росту числа абортов, детей, рожденных матерями-одиночками, в том числе несовершеннолетними, случаев инцеста и сексуальной эксплуатации детей. Ежегодно американцы тратят на порнографию миллиарды долларов. В 1992 году в Соединенных Штатах было зарегистрировано 45 472 случая СПИДа, на следующий год, благодаря разработке новой методики диагностики было выявлено уже 103 500 случаев, и это не считая свыше 600 тысяч пациентов с другими заболеваниями, передаваемыми половым путем. По результатам опроса, проведенного журналом «Космополитэн» в 1980 году, 21 процент американских женщин вступают в половую связь до достижения 15-летнего возраста, а к 20 годам – ещё 69 процентов. Среди участниц опроса 54 процента признались, что изменяли своим мужьям, 11 процентов подвергались инцесту, а 26 процентов – изнасилованию или другим сексуальным злоупотреблениям.</w:t>
      </w:r>
    </w:p>
    <w:p>
      <w:pPr>
        <w:pStyle w:val="Style10"/>
        <w:rPr/>
      </w:pPr>
      <w:r>
        <w:rPr/>
        <w:t>Безудержная погоня американцев за материальным успехом любой ценой отразилась и на экономических отношениях. Чтобы соответствовать всевозрастающим потребительским стандартам, оба родителя вынуждены устраиваться на работу, а «детей ядерного века» оставлять на попечение различных дошкольных учреждений, групп продленного дня, приходящих нянь и так далее. Конкуренция на работе постоянно создает стрессовые ситуации, что, в свою очередь, отражается на качестве работы, способствует распространению нервных и других «профессиональных» заболеваний, порождает отчуждение, заставляет людей «уходить в себя». Так, в докладе, подготовленном в 1988 году Национальным институтом проблем техники безопасности и здоровья США (NIOSH), психические расстройства названы в числе десяти наиболее распространенных профзаболеваний. По результатам исследования, проведенного в 1991 году Северо-западной национальной компанией по страхованию жизни, 72 процента работающих американцев подвержены опасному для здоровья уровню стресса.</w:t>
      </w:r>
    </w:p>
    <w:p>
      <w:pPr>
        <w:pStyle w:val="Style10"/>
        <w:rPr/>
      </w:pPr>
      <w:r>
        <w:rPr/>
        <w:t>При сохранении нынешних темпов промышленного развития и научно-технического прогресса, количество рабочих мест в производительных отраслях экономики Соединенных Штатов рискует сократиться вдвое. Относительно недорогой промышленный робот может годами работать круглосуточно, без выходных и отпусков, при этом стоимость его обслуживания и ремонта невелика, тогда как средняя почасовая зарплата рабочего может превышать 15 долларов, не считая различных пособий и льгот. Естественно, что перспектива замены людей машинами выглядит чрезвычайно привлекательно с точки зрения интересов экономического роста: машина работает гораздо быстрее и надежнее человека, к тому же не требует оплаты сверхурочных. Однако человеческие издержки такой стратегии в долгосрочном плане намного перевесят кажущуюся выгоду. Как отмечает экономист Ричард Даутуэйт, «новые технологии практически всегда уничтожают больше рабочих мест, чем создают новых».</w:t>
      </w:r>
    </w:p>
    <w:p>
      <w:pPr>
        <w:pStyle w:val="21"/>
        <w:rPr/>
      </w:pPr>
      <w:r>
        <w:rPr/>
        <w:t>ЦЕНА РАЗВИТИЯ ПО ЗАПАДНОЙ МОДЕЛИ</w:t>
      </w:r>
    </w:p>
    <w:p>
      <w:pPr>
        <w:pStyle w:val="Style10"/>
        <w:rPr/>
      </w:pPr>
      <w:r>
        <w:rPr/>
        <w:t>Преимущества, достигнутые в результате индустриализации и ускоренного развития экономики, неоспоримы, однако в последнее время все более отчетливо проявляют себя издержки этого процесса. Вообразите на минуту, что в Америке объявлен референдум по поводу внедрения лишь одной технологической новинки вот такой ценой: десятки тысяч несчастных случаев со смертельным исходом ежегодно, миллионы инвалидов, материальный ущерб на многие миллиарды долларов, непомерное разрастание крупных городов с одновременным упадком малых населенных пунктов, неразборчивость половых связей и ослабление родительского контроля, растущее загрязнение воздуха и, соответственно, ухудшение здоровья населения, зависимость страны от ближневосточной нефти, исчезновение под асфальтом и бетоном сотен и тысяч гектаров плодороднейших земель, повсеместное распространение мерзких рекламных щитов, рост долговых обязательств каждого гражданина, засилье автостоянок и «автомобильных кладбищ».</w:t>
      </w:r>
    </w:p>
    <w:p>
      <w:pPr>
        <w:pStyle w:val="Style10"/>
        <w:rPr/>
      </w:pPr>
      <w:r>
        <w:rPr/>
        <w:t>Какими бы были результаты этого гипотетического референдума? Ни народ Америки, ни его представители в Конгрессе не голосовали за внедрение автомобиля, за что каждый из нас платит сейчас столь непомерную цену. С учетом всего вышеизложенного, вряд ли кто станет оспаривать тот очевидный факт, что издержки намного перевесили пользу. Поэтому общественные деятели, то есть лидеры, просто-таки обязаны тщательнейшим образом взвесить все долгосрочные последствия – как положительные, так и отрицательные – внедрения любой технологической новинки, прежде чем давать на нее добро.</w:t>
      </w:r>
    </w:p>
    <w:p>
      <w:pPr>
        <w:pStyle w:val="Style10"/>
        <w:rPr/>
      </w:pPr>
      <w:r>
        <w:rPr/>
        <w:t>Бывший президент Института духовных исследований Уиллис Харман, серьёзно изучавший соотношение выгод и потерь современного индустриального общества, обнаружил ряд закономерностей, так называемых «издержек успеха», которые сопутствуют неоспоримым преимуществам. Так, научно-технический прогресс, безусловно, очень облегчил нам жизнь, но одновременно сделал возможным её полное уничтожение в случае применения ядерного, химического или бактериологического оружия. Продление жизни человека сопряжено с нарастающими проблемами, с которыми сталкиваются пожилые люди. Широкая автоматизация порождает безработицу и дегуманизирует трудовой процесс. Западное изобилие чревато загрязнением окружающей среды и разбазариванием природных ресурсов, кроме того, оно привело к возникновению постоянно углубляющейся пропасти между богатыми и бедными странами мира.</w:t>
      </w:r>
    </w:p>
    <w:p>
      <w:pPr>
        <w:pStyle w:val="Style10"/>
        <w:rPr/>
      </w:pPr>
      <w:r>
        <w:rPr/>
        <w:t>Аналогично, Герман Кан и Барри Брюс-Бриггс, авторы книги «То, что будет», называют «неоднозначными последствиями прогресса» такие явления, как утрата неприкосновенности частной жизни, всевозрастающая власть государства над личностью, дегуманизация, снижение роли человеческого фактора, растущая уязвимость централизованных административных и производственных структур, сверхбыстрый ритм жизни, невозможность своевременно и адекватно реагировать на стремительно происходящие перемены, необходимость постоянно делать выбор во все более сложной и менее определенной обстановке, при этом не обладая той степенью мудрости, которая необходима для правильного выбора.</w:t>
      </w:r>
    </w:p>
    <w:p>
      <w:pPr>
        <w:pStyle w:val="Style10"/>
        <w:rPr/>
      </w:pPr>
      <w:r>
        <w:rPr/>
        <w:t>Мудрость же лидера любого уровня (особенно это касается лидеров развивающихся стран) заключается в том, чтобы оказывать содействие осуществлению таких программ развития, которые ведут людей к более здоровому и простому образу жизни, к человеческим взаимоотношениям, основанным на сострадании и сопереживании, а не на злоупотреблениях и эксплуатации природы и человека, как это происходит на Западе. Долгосрочные глобальные последствия любого принимаемого лидером решения должны анализироваться именно с этих позиций.</w:t>
      </w:r>
    </w:p>
    <w:p>
      <w:pPr>
        <w:pStyle w:val="21"/>
        <w:rPr/>
      </w:pPr>
      <w:r>
        <w:rPr/>
        <w:t>ИСПОЛЬЗОВАНИЕ МЕСТНЫХ РЕСУРСОВ</w:t>
      </w:r>
    </w:p>
    <w:p>
      <w:pPr>
        <w:pStyle w:val="Style10"/>
        <w:rPr/>
      </w:pPr>
      <w:r>
        <w:rPr/>
        <w:t>Исторически сложилось так, что лидеры ряда развивающихся стран унаследовали более бережное отношение к окружающей среде, нежели их западные коллеги. Ради будущего своих детей, народов, да и всей планеты, необходимо, чтобы они продолжали придерживаться этих принципов. Все лидеры должны учиться на ошибках, совершенных промышленно развитыми странами, воспитывать в себе решимость оградить свои народы от тяжелейших последствий болезни «сверхпотребления». По всему миру должны громко зазвучать два лозунга: «Простой образ жизни с высоким образом мыслей» и «Маленькое – прекрасно».</w:t>
      </w:r>
    </w:p>
    <w:p>
      <w:pPr>
        <w:pStyle w:val="Style10"/>
        <w:rPr/>
      </w:pPr>
      <w:r>
        <w:rPr/>
        <w:t>Здорового экономического роста можно добиться внедрением соответствующих технологий, то есть ориентированных на человека, направленных на удовлетворение конкретных потребностей, отвечающих местным условиям и особенностям. Применение таких технологий может и должно стать главным приоритетом всех развивающихся стран, многие из которых упорно придерживаются западной модели крупномасштабного развития. Вместо слепого подражания Западу, лидеры обязаны учитывать специфические потребности каждой отдельной страны, каждого народа, в том числе его физиологические и психологические особенности, состояние окружающей среды, погодные условия, имеющиеся ресурсы, способности и таланты своих людей.</w:t>
      </w:r>
    </w:p>
    <w:p>
      <w:pPr>
        <w:pStyle w:val="Style10"/>
        <w:rPr/>
      </w:pPr>
      <w:r>
        <w:rPr/>
        <w:t>Развивающиеся страны слишком часто меряют собственные достижения западными мерками, не взвешивают их на общечеловеческих весах, не оценивают их с точки зрения соответствия своим уникальным особенностям, специфике своего развития. Миллиарды долларов потрачены на внедрение такого оборудования и осуществление таких проектов, которые в развивающемся мире либо бесполезны, либо вредны, либо просто не работают.</w:t>
      </w:r>
    </w:p>
    <w:p>
      <w:pPr>
        <w:pStyle w:val="Style10"/>
        <w:rPr/>
      </w:pPr>
      <w:r>
        <w:rPr/>
        <w:t>Особенно губительны и разорительны для развивающихся стран программы, ставящие их в зависимость от исходных материалов, ввозимых извне. О подобных случаях, нередко доходящих до смешного, можно написать тома. Избегать их во что бы то ни стало – вот что должно стать первейшей заповедью лидера развивающегося мира. Добиться этого возможно путем разработки такой стратегии развития, которую люди приняли бы с готовностью, которую они могли бы воплотить в жизнь, для осуществления которой страна располагала бы необходимыми ресурсами и инфраструктурой.</w:t>
      </w:r>
    </w:p>
    <w:p>
      <w:pPr>
        <w:pStyle w:val="Style10"/>
        <w:rPr/>
      </w:pPr>
      <w:r>
        <w:rPr/>
        <w:t>Страна вполне может продолжать производить свою традиционную продукцию, улучшая её качество путем использования местных людских и природных ресурсов вместо того, чтобы эти ресурсы закупать за рубежом, а иностранных специалистов и технологии и применять для развития существующих собственных, с тем чтобы избежать зависимости от импорта и серьёзных диспропорций внешнеторгового баланса.</w:t>
      </w:r>
    </w:p>
    <w:p>
      <w:pPr>
        <w:pStyle w:val="21"/>
        <w:rPr/>
      </w:pPr>
      <w:r>
        <w:rPr/>
        <w:t>НЕ ПОВТОРЯТЬ ПРОШЛЫХ ОШИБОК</w:t>
      </w:r>
    </w:p>
    <w:p>
      <w:pPr>
        <w:pStyle w:val="Style10"/>
        <w:rPr/>
      </w:pPr>
      <w:r>
        <w:rPr/>
        <w:t>Страны Третьего мира и их лидеры имеют блестящую возможность избежать многих проблем, последствия которых индустриальный мир сейчас может лишь смягчить, причем довольно дорогой ценой. Мудрый, осторожный подход к выбору стратегии развития позволит воздержаться от диктуемой алчностью, безумной потребительской гонки, которая ведет Запад к самоуничтожению.</w:t>
      </w:r>
    </w:p>
    <w:p>
      <w:pPr>
        <w:pStyle w:val="Style10"/>
        <w:rPr/>
      </w:pPr>
      <w:r>
        <w:rPr/>
        <w:t>Руководитель, какую бы ни занимал он должность, в какой бы стране ни жил, должен оценивать любые свои решения с точки зрения их воздействия на других людей и на планету в целом. Он может выбрать стратегию развития, предусматривающую снижение потребления ресурсов до минимума, переработку и повторное использование отходов. Тем же, кто пытается навязать Третьему миру ненужное или вредное для него оборудование, товары и проекты, следует не забывать о том, что мы теперь живем в огромной всемирной деревне, и то, что происходит с твоим соседом, неизбежно скажется и на тебе самом, как и на всех остальных.</w:t>
      </w:r>
    </w:p>
    <w:p>
      <w:pPr>
        <w:pStyle w:val="Style10"/>
        <w:rPr/>
      </w:pPr>
      <w:r>
        <w:rPr/>
        <w:t>В конечном счете лидеры, которые постоянно взвешивают возможные последствия своих решений, предложений и проектов, приносят пользу всем. Множество хороших книг написано о важности ограничения темпов экономического роста, о ловушках, подстерегающих те или иные страны на пути развития, о методах реалистичного планирования для достижения успеха. Их стоит изучить внимательно. Кроме того, существуют организации, оказывающие Третьему миру ценнейшую помощь в распространении и внедрении подходящих технологий. Одна из них, английское Общество промежуточных технологий, издает журнал, посвященный таким технологиям, и оказывает консультационные услуги заинтересованным коллективам и частным лицам, занятым внедрением тех или иных проектов в странах Третьего мира.</w:t>
      </w:r>
    </w:p>
    <w:p>
      <w:pPr>
        <w:pStyle w:val="Style10"/>
        <w:rPr/>
      </w:pPr>
      <w:r>
        <w:rPr/>
        <w:t>Тот, кто игнорирует уроки истории, обречен на повторение прошлых ошибок. Было бы мудро предпринять незамедлительные меры, с тем чтобы обойти ловушки, расставленные западными технологиями. Однако блеск западного образа жизни, с его кажущимся изобилием и комфортом, часто ослепляет как руководителей, так и подчиненных, вводя их в заблуждение относительно возможности одновременно и удовольствие получить, и боли избежать.</w:t>
      </w:r>
    </w:p>
    <w:p>
      <w:pPr>
        <w:pStyle w:val="Style10"/>
        <w:rPr/>
      </w:pPr>
      <w:r>
        <w:rPr/>
        <w:t>Не надо заблуждаться. Вы исполните свой долг лидера, если изберете стратегию развития, подходящую для культурных и природных особенностей своего народа и своей страны. Только тогда люди примут вашу политику, а страна ваша пойдет по пути гармоничного развития на основе самообеспечения. Даже если вы не политический деятель, а «всего лишь» глава семьи, руководитель предприятия или организации, то и тогда от вашего вклада в установление более простого, самодостаточного, менее расточительного образа жизни зависит будущее всего мира.</w:t>
      </w:r>
    </w:p>
    <w:p>
      <w:pPr>
        <w:pStyle w:val="16"/>
        <w:rPr/>
      </w:pPr>
      <w:r>
        <w:rPr/>
        <w:t>КЛЮЧЕВЫЕ ПОЛОЖЕНИЯ ГЛАВЫ</w:t>
      </w:r>
    </w:p>
    <w:p>
      <w:pPr>
        <w:pStyle w:val="Style10"/>
        <w:rPr/>
      </w:pPr>
      <w:r>
        <w:rPr/>
        <w:t>1. В политике, которой следуют руководители любого уровня, и в тех программах, которые они разрабатывают и осуществляют, должны быть непременно предусмотрены меры, направленные против хищнической эксплуатации ценнейших природных ресурсов, на сохранение такого хрупкого экологического равновесия на нашей планете. Истинно созидательной можно назвать только такую стратегию экономического роста и развития, которая ориентирована на человека, основана на применении «человечных» технологий и не направлена исключительно на извлечение материальной прибыли как якобы единственной ценности этого мира.</w:t>
      </w:r>
    </w:p>
    <w:p>
      <w:pPr>
        <w:pStyle w:val="Style10"/>
        <w:rPr/>
      </w:pPr>
      <w:r>
        <w:rPr/>
        <w:t>2. В большинстве случаев современные критерии успеха – как отдельной личности, так и государства – неадекватны и противоестественны: образцом для подражания служат, к сожалению, те люди и страны, которым удалось достичь наивысшего уровня потребления в сугубо материальном смысле. Их кажущиеся достижения впечатляют тем сильнее, чем больше благ им удается накопить. То, что темпы экономического развития и роста потребления ставятся во главу угла, самоубийственно как для отдельной нации, так и для цивилизации в целом.</w:t>
      </w:r>
    </w:p>
    <w:p>
      <w:pPr>
        <w:pStyle w:val="Style10"/>
        <w:rPr/>
      </w:pPr>
      <w:r>
        <w:rPr/>
        <w:t>3. Несмотря на то, что ресурсы планеты ограничены, большинство стран упорно следует примеру Америки и Запада вообще, чьи излишества порождают страдания всего мирового сообщества. Печальная ирония заключается в том, что излишества в потреблении не только наносят ущерб самим потребителям, но и пагубно сказываются на будущих поколениях.</w:t>
      </w:r>
    </w:p>
    <w:p>
      <w:pPr>
        <w:pStyle w:val="Style10"/>
        <w:rPr/>
      </w:pPr>
      <w:r>
        <w:rPr/>
        <w:t>4. Западный образ жизни, в основе которого лежит принцип самодостаточного индивидуализма, имеет и далеко идущие социальные последствия. Так, одним из «побочных продуктов» общества вседозволенности является прогрессирующее падение моральных и нравственных норм. В свою очередь, нравственная деградация порождает не только неразборчивость в половых связях, рост преступности, стремление жить за чужой счет, но и чувство безнадежности, отчаяния.</w:t>
      </w:r>
    </w:p>
    <w:p>
      <w:pPr>
        <w:pStyle w:val="Style10"/>
        <w:rPr/>
      </w:pPr>
      <w:r>
        <w:rPr/>
        <w:t>5. Ни народ Америки, ни его представители в Конгрессе не голосовали за внедрение автомобиля, за что каждый из нас платит сейчас столь непомерную цену. С учетом всего вышеизложенного, вряд ли кто станет оспаривать тот очевидный факт, что издержки намного перевесили пользу. Поэтому общественные деятели, то есть лидеры, просто-таки обязаны тщательнейшим образом взвесить все долгосрочные последствия – как положительные, так и отрицательные – внедрения любой технологической новинки, прежде чем давать на нее добро.</w:t>
      </w:r>
    </w:p>
    <w:p>
      <w:pPr>
        <w:pStyle w:val="Style10"/>
        <w:rPr/>
      </w:pPr>
      <w:r>
        <w:rPr/>
        <w:t>6. Исторически сложилось так, что лидеры ряда развивающихся стран унаследовали более бережное отношение к окружающей среде, нежели их западные коллеги. Ради будущего своих детей, народов, да и всей планеты, необходимо, чтобы они продолжали придерживаться этих принципов.</w:t>
      </w:r>
    </w:p>
    <w:p>
      <w:pPr>
        <w:pStyle w:val="Style10"/>
        <w:rPr/>
      </w:pPr>
      <w:r>
        <w:rPr/>
        <w:t>7. Все лидеры должны учиться на ошибках, совершенных промышленно развитыми странами, воспитывать в себе решимость оградить свои народы от тяжелейших последствий болезни «сверхпотребления». По всему миру должны громко зазвучать два лозунга: «Простой образ жизни с высоким образом мыслей» и «Маленькое – прекрасно».</w:t>
      </w:r>
    </w:p>
    <w:p>
      <w:pPr>
        <w:pStyle w:val="Style10"/>
        <w:rPr/>
      </w:pPr>
      <w:r>
        <w:rPr/>
        <w:t>8. Мудрость же лидера любого уровня (особенно это касается лидеров развивающихся стран) заключается в том, чтобы оказывать содействие осуществлению таких программ развития, которые ведут людей к более здоровому и простому образу жизни, к человеческим взаимоотношениям, основанным на сострадании и сопереживании, а не на злоупотреблениях и эксплуатации природы и человека, как это происходит на Западе.</w:t>
      </w:r>
    </w:p>
    <w:p>
      <w:pPr>
        <w:pStyle w:val="Style10"/>
        <w:rPr/>
      </w:pPr>
      <w:r>
        <w:rPr/>
        <w:t>9. Тот, кто игнорирует уроки истории, обречен на повторение прошлых ошибок. Было бы мудро предпринять незамедлительные меры, с тем чтобы обойти ловушки, расставленные западными технологиями. Однако блеск западного образа жизни, с его кажущимся изобилием и комфортом, часто ослепляет как руководителей, так и подчиненных, вводя их в заблуждение относительно возможности одновременно и удовольствие получить, и боли избежать. Не надо заблуждаться.</w:t>
      </w:r>
    </w:p>
    <w:p>
      <w:pPr>
        <w:pStyle w:val="Style10"/>
        <w:rPr/>
      </w:pPr>
      <w:r>
        <w:rPr/>
        <w:t>10. Даже если вы не политический деятель, а «всего лишь» глава семьи, руководитель предприятия или организации, то и тогда от вашего вклада в установление более простого, самодостаточного, менее расточительного образа жизни зависит будущее всего мира.</w:t>
      </w:r>
    </w:p>
    <w:p>
      <w:pPr>
        <w:pStyle w:val="16"/>
        <w:rPr/>
      </w:pPr>
      <w:r>
        <w:rPr/>
        <w:t>ТРЕНИРОВКА РАЗУМА</w:t>
      </w:r>
    </w:p>
    <w:p>
      <w:pPr>
        <w:pStyle w:val="Style10"/>
        <w:rPr/>
      </w:pPr>
      <w:r>
        <w:rPr/>
        <w:t>1. Перечитайте десять методов, изложенные в начале этой книги. Подумайте, как может тот или иной из них помочь вам проявлять больше заботы о родной планете и принимать решения, благоприятные для её ресурсов и экологических систем.</w:t>
      </w:r>
    </w:p>
    <w:p>
      <w:pPr>
        <w:pStyle w:val="Style10"/>
        <w:rPr/>
      </w:pPr>
      <w:r>
        <w:rPr/>
        <w:t>2. Взгляните повнимательнее на собственный образ жизни: нет ли в нем излишеств, не проявляете ли вы чрезмерную снисходительность и нетребовательность к себе? Составьте список таких недостатков и поработайте над их устранением, по мере чего вычеркивайте из списка один пункт за другим, пока не вычеркнете все.</w:t>
      </w:r>
    </w:p>
    <w:p>
      <w:pPr>
        <w:pStyle w:val="Style10"/>
        <w:rPr/>
      </w:pPr>
      <w:r>
        <w:rPr/>
        <w:t>3. Когда в последний раз вы ходили в турпоход, проводили отпуск в деревне, да просто гуляли в лесу или в парке? Постарайтесь делать это еженедельно или хотя бы раз в месяц. Простая деревенская жизнь, общение с природой, любование ею чрезвычайно благотворно повлияют на ваше сознание, омолодят вашу душу, улучшат ваше самочувствие.</w:t>
      </w:r>
    </w:p>
    <w:p>
      <w:pPr>
        <w:pStyle w:val="Style10"/>
        <w:rPr/>
      </w:pPr>
      <w:r>
        <w:rPr/>
        <w:t>4. Проанализируйте свой стиль руководства. Не уделяете ли вы слишком много внимания денежным вопросам, преуменьшая значение качественных сторон жизни? Подумайте, что здесь можно улучшить ещё до конца текущего года. Планируйте свой распорядок таким образом, чтобы оставалось время на анализ результатов осуществления вашей политики.</w:t>
      </w:r>
    </w:p>
    <w:p>
      <w:pPr>
        <w:pStyle w:val="Style10"/>
        <w:rPr/>
      </w:pPr>
      <w:r>
        <w:rPr/>
        <w:t>5. Руководите вашими людьми так, чтобы одновременно их обучать. В беседах и выступлениях почаще используйте лозунг «простой образ жизни при высоком образе мыслей». Избегайте слишком усложненной, нездоровой жизни и эгоистичного, капризного, эксцентричного мышления.</w:t>
      </w:r>
    </w:p>
    <w:p>
      <w:pPr>
        <w:pStyle w:val="Style10"/>
        <w:rPr/>
      </w:pPr>
      <w:r>
        <w:rPr/>
        <w:t>6. Всегда анализируйте свои важнейшие проекты с позиций соответствия их насущным нуждам вашего народа. Лидерам развивающихся стран следует использовать по максимуму внутренние, местные ресурсы и подходящие их странам технологии, даже если это подчас требует некоторых жертв. Развитие в направлении самообеспечения может идти рука об руку как с экономическим, так и с духовным прогрессом.</w:t>
      </w:r>
    </w:p>
    <w:p>
      <w:pPr>
        <w:pStyle w:val="Style10"/>
        <w:rPr/>
      </w:pPr>
      <w:r>
        <w:rPr/>
        <w:t>7. Ознакомьтесь с теорией добровольного ограничения темпов развития по принципу «Маленькое – прекрасно». Изучайте последние работы, посвященные этой теме, свяжитесь с такими организациями, как английское Общество промежуточных технологий. Словом, планируя здоровую, эффективную стратегию развития, используйте все доступные вам средства, знания и опыт.</w:t>
      </w:r>
    </w:p>
    <w:p>
      <w:pPr>
        <w:pStyle w:val="Style10"/>
        <w:rPr/>
      </w:pPr>
      <w:r>
        <w:rPr/>
        <w:t>8. Понаблюдайте за птицами, млекопитающими, насекомыми, рыбами и другими формами жизни. Обратите внимание на то, насколько простую жизнь они ведут и как Господь снабжает их всем необходимым. Такие наблюдения помогут вам избавиться от многих тревог и предрассудков.</w:t>
      </w:r>
    </w:p>
    <w:p>
      <w:pPr>
        <w:pStyle w:val="Style10"/>
        <w:rPr/>
      </w:pPr>
      <w:r>
        <w:rPr/>
        <w:t>9. Помните о возможных последствиях ваших решений. Тщательно обдумывайте их немедленное и долгосрочное воздействие на вашу семью, окружение, народ и мир в целом, а также на будущие поколения. При обнаружении потенциально вредных последствий немедленно пересмотрите свое решение, подумайте о более конструктивных альтернативах. Побуждайте делать то же самое других.</w:t>
      </w:r>
    </w:p>
    <w:p>
      <w:pPr>
        <w:pStyle w:val="Style10"/>
        <w:rPr/>
      </w:pPr>
      <w:r>
        <w:rPr/>
        <w:t>10. Ознакомьтесь с последними данными о переработке отходов и энергосберегающих технологиях. Подумайте о том, как сделать работу вашей организации, предприятия и в целом экономику страны более эффективной, менее расточительной.</w:t>
      </w:r>
      <w:r>
        <w:br w:type="page"/>
      </w:r>
    </w:p>
    <w:p>
      <w:pPr>
        <w:pStyle w:val="15"/>
        <w:spacing w:before="0" w:after="120"/>
        <w:contextualSpacing/>
        <w:rPr/>
      </w:pPr>
      <w:r>
        <w:rPr/>
        <w:t>Развитие сельского хозяйства и основы здорового питания</w:t>
      </w:r>
    </w:p>
    <w:p>
      <w:pPr>
        <w:pStyle w:val="Style10"/>
        <w:rPr/>
      </w:pPr>
      <w:r>
        <w:rPr/>
        <w:t>Пища и вода стоят во главе списка первостепенных потребностей человека. Ни одно живое существо просто не выживет, если не сможет удовлетворить эти потребности в достаточных количествах. Следовательно, вопросы, так или иначе связанные с развитием сельского хозяйства и с питанием, заслуживают самого пристального внимания руководителей всех уровней, ибо от их решения зависит будущее каждого из нас.</w:t>
      </w:r>
    </w:p>
    <w:p>
      <w:pPr>
        <w:pStyle w:val="21"/>
        <w:rPr/>
      </w:pPr>
      <w:r>
        <w:rPr/>
        <w:t>НЕХВАТКА ПИЩИ И ВОДЫ</w:t>
      </w:r>
    </w:p>
    <w:p>
      <w:pPr>
        <w:pStyle w:val="Style10"/>
        <w:rPr/>
      </w:pPr>
      <w:r>
        <w:rPr/>
        <w:t>Не позавидуешь той семье, коллективу или стране, которые не в состоянии себя прокормить или защитить от болезней и недугов. К несчастью, именно в таком положении находятся многие народы нашей планеты. Так, безопасная питьевая вода недоступна значительной части населения земного шара, что служит причиной ежегодной гибели большого числа людей от болезней, связанных с отсутствием источников чистой воды, как, например, холера или заражение подкожным червем.</w:t>
      </w:r>
    </w:p>
    <w:p>
      <w:pPr>
        <w:pStyle w:val="Style10"/>
        <w:rPr/>
      </w:pPr>
      <w:r>
        <w:rPr/>
        <w:t>Из-за употребления зараженной воды большое количество детей в странах Третьего мира умирает, не дожив и до года, а многие из выживших серьёзно больны. Поездка по сельской местности практически любой развивающейся страны оставляет тягостное впечатление: повсюду видишь больных людей, при этом понимаешь, что именно отсутствие нормального водоснабжения – одна из главных причин повальной заболеваемости и высокой смертности.</w:t>
      </w:r>
    </w:p>
    <w:p>
      <w:pPr>
        <w:pStyle w:val="Style10"/>
        <w:rPr/>
      </w:pPr>
      <w:r>
        <w:rPr/>
        <w:t>Наряду с нехваткой воды, бесчисленное множество людей на протяжении всей своей жизни страдает от голода и недоедания. Так, примерно четверть африканцев испытывает хронический голод. По данным Продовольственной и сельскохозяйственной организации ООН (ФАО) за 1992 год, серьёзной степени недоедания подвержена пятая часть населения Третьего мира, или около 800 миллионов человек. По всему миру растет число детей, питание которых явно недостаточно.</w:t>
      </w:r>
    </w:p>
    <w:p>
      <w:pPr>
        <w:pStyle w:val="Style10"/>
        <w:rPr/>
      </w:pPr>
      <w:r>
        <w:rPr/>
        <w:t>Существующие продовольственные программы и системы планирования сельскохозяйственного производства неадекватны, и это совершенно очевидно. Так, производство зерновых на душу населения падает по всему миру. Эта тенденция берет начало с 70-х годов, когда она впервые проявилась в Африке, Восточной Европе и Советском Союзе, а затем, в 80-х, распространилась на Латинскую и Северную Америку, теперь же она наблюдается и в Западной Европе, а также в западной части Азии. Несмотря на увеличение посевных площадей на африканском континенте, производство продуктов питания на душу населения сократилось с 70-х годов на 20 процентов. Одна из причин этого заключается в высокой доле земель, ставших непригодными для сельскохозяйственного производства в результате быстрого роста населения, пагубной политики в отношении окружающей среды, хищнического уничтожения лесов и пастбищ. Ещё в 70-х годах Африка стала импортером продовольствия, и теперь многие африканские страны полностью зависят от иностранной продовольственной помощи, без которой они просто не смогли бы выжить. Вот к какому заключению приходит Энтони Макмайкл, автор книги «Перегруженная планета»: «Миллионы людей в странах к югу от Сахары испытывают крайне серьёзную степень недоедания &lt;…&gt; Абсолютно очевидно, что Африка стоит перед лицом острейшей проблемы продовольственной безопасности, которая настоятельно требует осуществления жестких мер политического и экономического характера, подкрепленных соответствующими усилиями в области экологии».</w:t>
      </w:r>
    </w:p>
    <w:p>
      <w:pPr>
        <w:pStyle w:val="21"/>
        <w:rPr/>
      </w:pPr>
      <w:r>
        <w:rPr/>
        <w:t>ФАКТОРЫ МИРОВОГО ГОЛОДА</w:t>
      </w:r>
    </w:p>
    <w:p>
      <w:pPr>
        <w:pStyle w:val="Style10"/>
        <w:rPr/>
      </w:pPr>
      <w:r>
        <w:rPr/>
        <w:t>Существует множество причин того, что значительная часть населения планеты оказывается не в состоянии прокормить себя. Одним из таких факторов является недооценка роли женщины в сельскохозяйственном производстве. Хотя, например, в Африке женщины и производят большую часть продовольствия, обучение квалифицированных кадров, внедрение новых технологий и финансирование этой отрасли практически полностью «завязано» на мужчинах. Необходимо признать значение женщины в деле производства продуктов питания, с тем чтобы соответствующая доля ресурсов и оборудования оказалась в руках непосредственных производителей.</w:t>
      </w:r>
    </w:p>
    <w:p>
      <w:pPr>
        <w:pStyle w:val="Style10"/>
        <w:rPr/>
      </w:pPr>
      <w:r>
        <w:rPr/>
        <w:t>Неправильная расстановка акцентов – ещё один фактор, способствующий нехватке продовольствия в планетарных масштабах. В мире накоплено больше взрывчатки, чем продуктов, если считать в килограммах на душу населения. В 80-х годах страны Африки, как и многие другие развивающиеся государства, направляли на развитие сельскохозяйственного производства менее 10 процентов бюджетных средств, то есть куда как меньше, чем, например, на нужды полиции и армии. Страны мира направляют на военные нужды почти триллион долларов в год, при этом многие правительства не останавливаются и перед значительными финансовыми затруднениями. Перераспределение даже малой части этих средств в пользу сельского хозяйства дало бы каждому жителю планеты намного больше шансов не просто на выживание, а на достойную жизнь в здоровой окружающей среде.</w:t>
      </w:r>
    </w:p>
    <w:p>
      <w:pPr>
        <w:pStyle w:val="Style10"/>
        <w:rPr/>
      </w:pPr>
      <w:r>
        <w:rPr/>
        <w:t>Еще один абсурдный факт: некоторые страны позволяют себе хранить на складах миллионы тонн зерна и в то же время тратить ежегодно миллиарды долларов на производство пищевых заменителей. Парадоксально и трагично то, что развитые страны, под предлогом осуществления сбалансированной экономической политики, платят миллионы своим фермерам, чтобы они не только не развивали производство, но даже его сокращали, а то и уничтожали уже произведенные продукты, и это в то время, когда во многих регионах земного шара свирепствует голод! Вот только один пример. Цена кукурузы на свободном рынке Соединенных Штатов в 1989 году равнялась 2,26 долларам за бушель (бушель равен 36,3 л.– прим. пер.), однако правительство предложило производителям 2,84 доллара за бушель, что вылилось американским налогоплательщикам в сумму, равную 3,5 миллиарда долл. Но при этом правительство поставило условие: фермеры, принявшие участие в данной программе субсидий, должны были вывести из производства 10,8 миллионов акров (акр равен 0,4 га.– прим. пер.) пахотных земель.</w:t>
      </w:r>
    </w:p>
    <w:p>
      <w:pPr>
        <w:pStyle w:val="Style10"/>
        <w:rPr/>
      </w:pPr>
      <w:r>
        <w:rPr/>
        <w:t>По всему миру правительства уделяют финансовым и экономическим вопросам гораздо больше внимания, нежели благосостоянию людей. Но, к сожалению, не все решения, основанные на критериях экономической рентабельности, являются здравыми с чисто человеческих позиций, напротив, многие из них способствуют росту глобальной нестабильности. Так, некоторые страны Африки, считающиеся процветающими, вкладывают средства не в сельское хозяйство, а в строительство отелей, небоскребов, в развитие инфраструктуры, не направленной на удовлетворение насущных потребностей людей. К примеру, экспорт нефти в 60–80 годы 20 века принес Нигерии многие миллиарды долларов. Направление лишь небольшой части этих средств на развитие сельского хозяйства значительно бы облегчило положение с продуктами питания, однако этого не произошло.</w:t>
      </w:r>
    </w:p>
    <w:p>
      <w:pPr>
        <w:pStyle w:val="Style10"/>
        <w:rPr/>
      </w:pPr>
      <w:r>
        <w:rPr/>
        <w:t>Во многих странах Третьего мира остро стоит и проблема хранения сельскохозяйственной продукции, из-за чего потери зерна, овощей и фруктов, производимых в этом регионе, весьма и весьма велики. Совершенно очевидно, что создание надлежащих условий хранения продуктов питания, наряду с улучшением технологии сельскохозяйственного производства, критично важно для ликвидации нехватки продовольствия.</w:t>
      </w:r>
    </w:p>
    <w:p>
      <w:pPr>
        <w:pStyle w:val="Style10"/>
        <w:rPr/>
      </w:pPr>
      <w:r>
        <w:rPr/>
        <w:t>Ряд развивающихся стран признает всю важность сельскохозяйственного сектора экономики, однако больше в теории, нежели на практике. Улучшить существующее положение можно путем принятия мер к повышению престижа и эффективному стимулированию крестьянского труда. Мало постоянно подчеркивать роль фермера: лидер должен проявить личный интерес, регулярно посещая процветающие фермы и побуждая их владельцев к широкому распространению ценного опыта.</w:t>
      </w:r>
    </w:p>
    <w:p>
      <w:pPr>
        <w:pStyle w:val="Style10"/>
        <w:rPr/>
      </w:pPr>
      <w:r>
        <w:rPr/>
        <w:t>Наконец, одной из главных причин всемирного продовольственного кризиса является крайне неэффективное использование тех 20 процентов поверхности земного шара, которые пригодны для сельскохозяйственного производства. Вызывает тревогу опасность опустынивания значительных площадей пахотных земель. В целом совершенно ясно, что человечество обязано изменить свое отношение к производству продуктов питания. Однако исчерпывающее решение проблемы невозможно без того, чтобы тщательнейшим образом исследовать ещё один её аспект, а именно, принятые в мире нормативы потребления продовольствия.</w:t>
      </w:r>
    </w:p>
    <w:p>
      <w:pPr>
        <w:pStyle w:val="21"/>
        <w:rPr/>
      </w:pPr>
      <w:r>
        <w:rPr/>
        <w:t>ВЕГЕТАРИАНСТВО: КОМПЛЕКСНОЕ РЕШЕНИЕ ПРОБЛЕМЫ</w:t>
      </w:r>
    </w:p>
    <w:p>
      <w:pPr>
        <w:pStyle w:val="Style10"/>
        <w:rPr/>
      </w:pPr>
      <w:r>
        <w:rPr/>
        <w:t>Как руководитель, вы, естественно, стремитесь к тому, чтобы ваш разум и тело постоянно были в надлежащей форме, обеспечивая вам возможность служить другим. Поскольку трудно переоценить значение пищи для физического и психического состояния личности, режим питания играет важнейшую роль с точки зрения здоровья не только отдельного человека, но и всех обитателей планеты. Поэтому вегетарианская диета представляет собой наиболее разумный путь к лучшему будущему, позволяя человечеству не только прокормить себя, но и сохранить экологическое равновесие в мировом масштабе.</w:t>
      </w:r>
    </w:p>
    <w:p>
      <w:pPr>
        <w:pStyle w:val="Style10"/>
        <w:rPr/>
      </w:pPr>
      <w:r>
        <w:rPr/>
        <w:t>Переход на вегетарианское питание значительной доли населения, в особенности промышленно развитых стран, избавил бы большую часть человечества от голода. В самом деле, то зерно, которым можно накормить миллионы голодных по всему свету, сейчас используется для откармливания животных, прежде чем отправить их на бойни. Значительная часть производимого в Америке зерна направляется на откорм скота, предназначенного для удовлетворения чревоугодия состоятельных людей, в то время как неимущие не в состоянии обеспечить себе элементарного выживания.</w:t>
      </w:r>
    </w:p>
    <w:p>
      <w:pPr>
        <w:pStyle w:val="Style10"/>
        <w:rPr/>
      </w:pPr>
      <w:r>
        <w:rPr/>
        <w:t>В докладе на Всемирной конференции по проблемам продовольствия, созванной в 1974 году в Риме, экономист Рене Дюмон, представлявший французский Национальный сельскохозяйственный институт, довольно резко заявил: «Переедание мяса богатыми означает голод для бедных». Аналогичная мысль присутствует в книге д-ра Аарона Альтшуля «Химические свойства протеинов и политика». Автор отмечает, что переход с мясной пищи на потребление зерновых, бобовых и овощей позволил бы сократить посевные площади в 20 раз. Ещё в 1974 году ЦРУ предупреждало, что «если состоятельные страны не сократят количество зерна, используемое в животноводстве», глобальная нехватка продовольствия станет реальностью уже в ближайшее время.</w:t>
      </w:r>
    </w:p>
    <w:p>
      <w:pPr>
        <w:pStyle w:val="Style10"/>
        <w:rPr/>
      </w:pPr>
      <w:r>
        <w:rPr/>
        <w:t>Если бы пахотные земли использовались в основном для производства вегетарианской пищи, планета без труда смогла бы прокормить гораздо больше населения, чем существует ныне. Как отмечается в книге «Возвышенный вкус», содержащей убедительные доказательства преимуществ вегетарианского питания, факты указывают на то, что проблема глобального голода во многом надумана, порождена именно предпочтениями человека. Даже того количества продовольствия, которое Земля дает в настоящее время, вполне достаточно, чтобы прокормить всех её обитателей; все дело лишь в крайне неэффективном его распределении.</w:t>
      </w:r>
    </w:p>
    <w:p>
      <w:pPr>
        <w:pStyle w:val="Style10"/>
        <w:rPr/>
      </w:pPr>
      <w:r>
        <w:rPr/>
        <w:t>Еще в Древней Греции Сократ, цитируемый Платоном, утверждал, что вегетарианство позволит его родине использовать плодородные земли гораздо эффективнее. Он предупреждал о неизбежности продовольственного кризиса, если люди будут продолжать употреблять в пищу мясо животных, ибо тогда все больше и больше земель необходимо будет выделять под пастбища. Руководители, несущие ответственность за распределение ресурсов, должны помнить о том, что для производства одной тонны мяса требуется столько же земли, сколько для выращивания от 10 до 20 тонн зерна. Говоря иными словами, чтобы получить привес в один фунт, животному необходимо скормить 16 фунтов сои и пшеницы.</w:t>
      </w:r>
    </w:p>
    <w:p>
      <w:pPr>
        <w:pStyle w:val="Style10"/>
        <w:rPr/>
      </w:pPr>
      <w:r>
        <w:rPr/>
        <w:t>Это означает, что люди, питаясь мясом, фактически расходуют впустую в 16 раз больше зерна, чем им необходимо, а для выращивания такого количества требуется в 10–20 раз больше земель, чем было бы достаточно при вегетарианском питании. То есть человечество, даже при существующем уровне сельскохозяйственного производства, способно увеличить продовольственные запасы в количестве, прямо пропорциональном снижению потребления мясных продуктов. Изложенные выше данные достаточно красноречивы, чтобы заставить любого руководителя (семьи, организации, предприятия или государства) хотя бы попытаться перейти на вегетарианское питание и показать пример другим.</w:t>
      </w:r>
    </w:p>
    <w:p>
      <w:pPr>
        <w:pStyle w:val="21"/>
        <w:rPr/>
      </w:pPr>
      <w:r>
        <w:rPr/>
        <w:t>ПОТРЕБЛЕНИЕ МЯСА И ЧЕЛОВЕЧЕСКИЙ ОРГАНИЗМ</w:t>
      </w:r>
    </w:p>
    <w:p>
      <w:pPr>
        <w:pStyle w:val="Style10"/>
        <w:rPr/>
      </w:pPr>
      <w:r>
        <w:rPr/>
        <w:t>С точки зрения физиологии человека, мясная пища для него противоестественна. Природа приспособила человеческий организм к питанию овощами и фруктами. В уже упоминавшейся книге «Возвышенный вкус» приводится сравнение биологических систем плотоядных и травоядных животных, при этом выясняется ряд любопытных фактов:</w:t>
      </w:r>
    </w:p>
    <w:p>
      <w:pPr>
        <w:pStyle w:val="Style10"/>
        <w:rPr/>
      </w:pPr>
      <w:r>
        <w:rPr/>
        <w:t>•</w:t>
      </w:r>
      <w:r>
        <w:rPr>
          <w:rFonts w:cs="Times New Roman"/>
        </w:rPr>
        <w:t xml:space="preserve"> </w:t>
      </w:r>
      <w:r>
        <w:rPr/>
        <w:t>У животных, питающихся мясом, имеются когти. У человека когтей нет.</w:t>
      </w:r>
    </w:p>
    <w:p>
      <w:pPr>
        <w:pStyle w:val="Style10"/>
        <w:rPr/>
      </w:pPr>
      <w:r>
        <w:rPr/>
        <w:t>•</w:t>
      </w:r>
      <w:r>
        <w:rPr>
          <w:rFonts w:cs="Times New Roman"/>
        </w:rPr>
        <w:t xml:space="preserve"> </w:t>
      </w:r>
      <w:r>
        <w:rPr/>
        <w:t>Пот из организма плотоядных животных выделяется через язык, а из организма человека – через поры кожи.</w:t>
      </w:r>
    </w:p>
    <w:p>
      <w:pPr>
        <w:pStyle w:val="Style10"/>
        <w:rPr/>
      </w:pPr>
      <w:r>
        <w:rPr/>
        <w:t>•</w:t>
      </w:r>
      <w:r>
        <w:rPr>
          <w:rFonts w:cs="Times New Roman"/>
        </w:rPr>
        <w:t xml:space="preserve"> </w:t>
      </w:r>
      <w:r>
        <w:rPr/>
        <w:t>У хищных животных длинные и острые передние резцы, которыми они разрывают плоть; при этом хищники редко имеют плоские зубы, предназначенные для пережевывания, перетирания растительной пищи. Резцы у человека не такие острые и длинные, а коренные зубы у его именно плоские, поскольку служат для «перемалывания» растений, орехов и семян.</w:t>
      </w:r>
    </w:p>
    <w:p>
      <w:pPr>
        <w:pStyle w:val="Style10"/>
        <w:rPr/>
      </w:pPr>
      <w:r>
        <w:rPr/>
        <w:t>•</w:t>
      </w:r>
      <w:r>
        <w:rPr>
          <w:rFonts w:cs="Times New Roman"/>
        </w:rPr>
        <w:t xml:space="preserve"> </w:t>
      </w:r>
      <w:r>
        <w:rPr/>
        <w:t>Пищеварительный тракт плотоядных и травоядных животных – разной длины. У хищников он превышает длину тела в три раза, чтобы продукты быстрого разложения мясной пищи легче выводились из организма. Пищеварительный тракт человека превышает длину его туловища в двенадцать раз, что говорит о том, что он не предназначен для быстрого выведения продуктов разложения мяса.</w:t>
      </w:r>
    </w:p>
    <w:p>
      <w:pPr>
        <w:pStyle w:val="Style10"/>
        <w:rPr/>
      </w:pPr>
      <w:r>
        <w:rPr/>
        <w:t>•</w:t>
      </w:r>
      <w:r>
        <w:rPr>
          <w:rFonts w:cs="Times New Roman"/>
        </w:rPr>
        <w:t xml:space="preserve"> </w:t>
      </w:r>
      <w:r>
        <w:rPr/>
        <w:t>В желудке хищных животных очень высока концентрация соляной (хлористоводородной) кислоты, кислотность же человеческого желудка примерно в 20 раз ниже. Homo sapiens – единственное плотоядное существо, поедающее мясо не сырым, а подвергнутым кулинарной обработке, что облегчает переваривание мясной пищи, но говорит о том, что такая пища естественной для человека не является.</w:t>
      </w:r>
    </w:p>
    <w:p>
      <w:pPr>
        <w:pStyle w:val="Style10"/>
        <w:rPr/>
      </w:pPr>
      <w:r>
        <w:rPr/>
        <w:t>Человек, поглощая мясо, то есть труп живого существа, превращает свой организм в могилу, даже не зная, какой именно смертью это существо умерло. Кроме того, добавки, используемые в мясных продуктах, могут быть канцерогенными. Утверждается, что американцы питаются лучше остальных народов мира, однако по средней продолжительности жизни Америка стоит лишь на двадцать третьем месте. Не исключено, что одна из причин этого заключается в широком применении пищевых добавок, которые, улучшая внешний вид и вкус мясных продуктов, могут причинить колоссальный вред.</w:t>
      </w:r>
    </w:p>
    <w:p>
      <w:pPr>
        <w:pStyle w:val="21"/>
        <w:rPr/>
      </w:pPr>
      <w:r>
        <w:rPr/>
        <w:t>ПОСЛЕДСТВИЯ ПОТРЕБЛЕНИЯ МЯСА ДЛЯ ЗДОРОВЬЯ</w:t>
      </w:r>
    </w:p>
    <w:p>
      <w:pPr>
        <w:pStyle w:val="Style10"/>
        <w:rPr/>
      </w:pPr>
      <w:r>
        <w:rPr/>
        <w:t>В книге «Яд в вашем организме» Гэри и Стивен Налл описывают технологии, применяемые на животноводческих фермах, принадлежащих крупным корпорациям. Авторы обращают внимание на присутствие в мясе и мясных продуктах множества потенциально опасных химических веществ, о чем потребители, как правило, и не подозревают. Так, в корм животным постоянно добавляются транквилизаторы, гормоны, антибиотики и 2700 других медицинских препаратов. Практически все эти препараты остаются в мясе, выставленном на продажу, о чем, согласно действующему законодательству, производители отнюдь не обязаны ставить потребителя в известность.</w:t>
      </w:r>
    </w:p>
    <w:p>
      <w:pPr>
        <w:pStyle w:val="Style10"/>
        <w:rPr/>
      </w:pPr>
      <w:r>
        <w:rPr/>
        <w:t>Еще в 1961 году в Бюллетене Американской медицинской ассоциации отмечалось, что вегетарианское питание способно свести практически к нулю заболеваемость сердечными болезнями, которые в Америке служат причиной свыше 50 процентов смертных случаев. По мере продолжения исследований в этой области появляются все новые и новые доказательства взаимосвязи между раковыми заболеваниями не только сердца, но и других органов, и потреблением мясных продуктов. Как отмечается в докладе Национальной Академии наук за 1983 год, «многие распространенные виды раковых заболеваний можно предотвратить путем снижения потребления жирных мясных продуктов и включения в рацион большего количества овощей и круп».</w:t>
      </w:r>
    </w:p>
    <w:p>
      <w:pPr>
        <w:pStyle w:val="Style10"/>
        <w:rPr/>
      </w:pPr>
      <w:r>
        <w:rPr/>
        <w:t>В «Заметках о причинах рака» Ролло Рассел пишет: «Проводя исследования в 25 странах, в рационе жителей которых присутствует мясо в больших количествах, в девятнадцати я обнаружил высокий уровень заболеваемости раком и лишь в одной такой стране – низкий. В то же время ни в одной из тридцати пяти стран, жители которых потребляют мало мяса или не едят его вообще, высокий уровень отмечен не был».</w:t>
      </w:r>
    </w:p>
    <w:p>
      <w:pPr>
        <w:pStyle w:val="Style10"/>
        <w:rPr/>
      </w:pPr>
      <w:r>
        <w:rPr/>
        <w:t>А вот что говорится в «Возвышенном вкусе»:</w:t>
      </w:r>
    </w:p>
    <w:p>
      <w:pPr>
        <w:pStyle w:val="Style10"/>
        <w:rPr/>
      </w:pPr>
      <w:r>
        <w:rPr/>
        <w:t>Наряду с опасными химическими веществами, в мясе нередко присутствуют возбудители различных заболеваний. Животные, предназначенные на убой, содержатся в тесноте и грязи, кормят их насильно, обращаются с ними негуманно, и все это способствует высокой заболеваемости. Санитарные инспекции пытаются отсеять непригодные к употреблению мясные продукты, однако из-за давления со стороны производителей и недостатка времени на более тщательную проверку в продажу часто поступает мясо такого качества, о котором покупатель и не подозревает.</w:t>
      </w:r>
    </w:p>
    <w:p>
      <w:pPr>
        <w:pStyle w:val="Style10"/>
        <w:rPr/>
      </w:pPr>
      <w:r>
        <w:rPr/>
        <w:t>Министерство сельского хозяйства США нередко крайне безответственно относится к контролю за соблюдением даже тех низких нормативов качества, которое оно само и устанавливает. Так, в 1972 году правительство США распространило доклад о результатах повторных проверок мяса уже после удаления зараженных частей туш. Согласно этому документу, около 100 тысяч коров, прошедших санитарную инспекцию, были больны раком глаз, а в 3 596 302 случаях имел место абсцесс печени. Однажды правительство разрешило продажу куриного мяса, зараженного болезнью, похожей на пневмонию и вызывающей нагноение слизистой оболочки легких человека.</w:t>
      </w:r>
    </w:p>
    <w:p>
      <w:pPr>
        <w:pStyle w:val="Style10"/>
        <w:rPr/>
      </w:pPr>
      <w:r>
        <w:rPr/>
        <w:t>Исследования показали, что сбалансированный вегетарианский рацион может быть питательнее мясной пищи. Как отмечается, опять же, в «Возвышенном вкусе», д-р Ирвинг Фишер из Йельского университета провел серию сравнительных тестов на выносливость, которая у вегетарианцев оказалась почти вдвое выше, чем у «мясоедов». По его же данным, сокращение потребления белков животного происхождения на 20 процентов привело к повышению работоспособности на 33 процента. Другое исследование, проведенное в Университете Брюсселя, показало, что вегетарианцы выдерживают испытания на физическую выносливость в два-три раза дольше, чем люди, питающиеся мясом, кроме того, их силы восстанавливаются в несколько раз быстрее. Тому, кто полагает, что мясо необходимо для физической силы, следует напомнить, что самые сильные и выносливые животные – лошади, слоны, быки, буйволы – как раз «вегетарианцы».</w:t>
      </w:r>
    </w:p>
    <w:p>
      <w:pPr>
        <w:pStyle w:val="21"/>
        <w:rPr/>
      </w:pPr>
      <w:r>
        <w:rPr/>
        <w:t>РЕЛИГИОЗНЫЕ ТРАДИЦИИ И МЯСОЕДЕНИЕ</w:t>
      </w:r>
    </w:p>
    <w:p>
      <w:pPr>
        <w:pStyle w:val="Style10"/>
        <w:rPr/>
      </w:pPr>
      <w:r>
        <w:rPr/>
        <w:t>Множество высказываний в поддержку вегетарианства можно найти в Библии. Начнем с Бытия (1:29): «И сказал Бог: вот, Я дал вам всякую траву, сеющую семя, какая есть на всей земле, и всякое дерево, у которого плод древесный, сеющий семя: вам сие будет в пищу». Там же (Быт. 9:4–5) содержится прямой запрет на употребление в пищу мяса: «Только плоти с душою её, с кровию её, вы не ешьте. Я взыщу и вашу кровь, в которой жизнь ваша, взыщу её от всякого зверя». В более поздних книгах Библии мясоедение также осуждается крупнейшими пророками.</w:t>
      </w:r>
    </w:p>
    <w:p>
      <w:pPr>
        <w:pStyle w:val="Style10"/>
        <w:rPr/>
      </w:pPr>
      <w:r>
        <w:rPr/>
        <w:t>Часто ссылаются на Библию, утверждая, что Сам Иисус ел мясо. Однако, как поясняет «Возвышенный вкус», многие христианские богословы отрицают такую точку зрения, ибо слово «мясо», присутствующее в различных переводах Библии, в подавляющем большинстве случаев звучит по-гречески как трофе или броме, что означает «пища» и «питаться» в самом широком смысле. То есть в оригинале упоминается не мясо, а пища вообще. В том месте Евангелия от Луки (8:55), где рассказывается, как Иисус приказывает «дать мясо» воскрешенной им женщине, в греческом оригинале употреблено слово фаго – «есть». Следовательно, Иисус просто распорядился дать ей чего-нибудь поесть. (Кстати, в русском каноническом переводе Библии говорится: «и Он велел дать ей есть».–примеч. пер.)</w:t>
      </w:r>
    </w:p>
    <w:p>
      <w:pPr>
        <w:pStyle w:val="Style10"/>
        <w:rPr/>
      </w:pPr>
      <w:r>
        <w:rPr/>
        <w:t>Судя по всему, Иисус был близок к ессеям – религиозной секте, известной строжайшим соблюдением вегетарианства. В пророчестве о пришествии Иисуса Исаия говорит (7:14): «Итак, Сам Господь даст вам знамение: се, Дева во чреве приимет, и родит Сына, и нарекут имя Ему: Еммануил. Он будет питаться молоком и медом, доколе не будет разуметь отвергать худое и избирать доброе». Многие ранние христиане были вегетарианцами, однако жесточайшие преследования заставляли их это скрывать, как, впрочем, и свою веру. Один из первых отцов церкви, св. Иоанн Златоуст, не одобрял употребление мяса в пищу. Святой Бенедикт, который в 529 году основал Орден бенедиктинцев, установил для монахов особый режим питания, состоящий в основном из овощей. Многие монахи-трапписты остаются вегетарианцами и по сей день.</w:t>
      </w:r>
    </w:p>
    <w:p>
      <w:pPr>
        <w:pStyle w:val="Style10"/>
        <w:rPr/>
      </w:pPr>
      <w:r>
        <w:rPr/>
        <w:t>Вегетарианские традиции сильны во многих религиозных течениях – как христианских (исключая католичество), так и не христианских. Так, адвентисты седьмого дня настоятельно рекомендуют своим последователям придерживаться вегетарианства. Это один из главных постулатов буддизма, джайнизма и индуизма. Большинство священников, исповедующих суфизм (мистическое течение в исламе), вегетарианцы. Множество особых правил, касающихся употребления мяса, содержится в Коране. Например, в суре 22:38 говорится: «Не дойдет до Аллаха ни их мясо, ни их кровь, но доходит до Него богобоязненность ваша». Коран запрещает употреблять в пищу свинину, а также мясо животных, которые были удушены, разбились, упав со скалы, или были забиты до смерти. Но раз на мясо наложено столько ограничений, не проще ли воздерживаться от его употребления вообще?</w:t>
      </w:r>
    </w:p>
    <w:p>
      <w:pPr>
        <w:pStyle w:val="Style10"/>
        <w:rPr/>
      </w:pPr>
      <w:r>
        <w:rPr/>
        <w:t>Нам могут возразить, что любая пища – это одна из форм жизни, а значит, мы убиваем и растения, когда их поедаем. В целом ряде случаев это действительно так, однако вегетарианская пища, состоящая из фруктов, орехов, молока и зерна, не означает убийства растений. И даже если убийство имеет место, растение испытывает гораздо меньше боли, чем животное, просто из-за недоразвитости своей нервной системы. В «Возвышенном вкусе» говорится на этот счет: «Разве не видно разницы между выдергиванием из грядки морковки и убийством ягненка?»</w:t>
      </w:r>
    </w:p>
    <w:p>
      <w:pPr>
        <w:pStyle w:val="21"/>
        <w:rPr/>
      </w:pPr>
      <w:r>
        <w:rPr/>
        <w:t>МЯСНАЯ ПИЩА, НАСИЛИЕ И КАРМА</w:t>
      </w:r>
    </w:p>
    <w:p>
      <w:pPr>
        <w:pStyle w:val="Style10"/>
        <w:rPr/>
      </w:pPr>
      <w:r>
        <w:rPr/>
        <w:t>Проблема употребления мяса в пищу всегда занимала умы выдающихся мыслителей как Запада, так и Востока. Ганди говорил: «Я чувствую, что духовный прогресс на каком-то этапе потребует, чтобы мы прекратили убивать подобные нам живые существа ради удовлетворения наших плотских желаний». Аналогичной точки зрения придерживался Торо: «Не сомневаюсь, что человеку на пути к самосовершенствованию суждено отказаться от поедания животных». Толстой писал: «Убивая без всякой на то необходимости, человек подавляет в себе высшие духовные качества – способность испытывать сострадание и жалость к таким же живым существам, как и он сам, а подавляя собственные чувства, он становится жестоким». Он считал употребление мяса в пищу аморальным, поскольку убийство противно самой природе человеческой души. Французский философ Жан-Жак Руссо также поддерживал вегетарианство, отмечая, что «мясоеды» более склонны к насилию, нежели вегетарианцы, и что вегетарианское питание воспитывает в человеке чувство сострадания. Более того, он требовал запретить мясникам выступать свидетелями в судебных разбирательствах, тем более исполнять обязанности судей.</w:t>
      </w:r>
    </w:p>
    <w:p>
      <w:pPr>
        <w:pStyle w:val="Style10"/>
        <w:rPr/>
      </w:pPr>
      <w:r>
        <w:rPr/>
        <w:t>Ни в одной отрасли современной американской экономики, включая добычу угля и строительство, не наблюдается столь высокого уровня травматизма и профессиональных заболеваний, как у работников скотобоен. Ежегодно примерно треть упаковщиков мяса в Америке обращается за медицинской помощью по поводу травм и заболеваний, связанных с работой. Текучесть кадров на американских скотобойнях выше, чем где бы то ни было. Вот лишь один пример: на скотобойне в Додж-сити, штат Канзас, принадлежащей Excel Corporation, текучесть кадров в 1980 году достигала 43 процентов в месяц. Столь грустная статистика показывает, как дорого обходится человеку его чревоугодие.</w:t>
      </w:r>
    </w:p>
    <w:p>
      <w:pPr>
        <w:pStyle w:val="Style10"/>
        <w:rPr/>
      </w:pPr>
      <w:r>
        <w:rPr/>
        <w:t>Человек, потребляя мясо, не только добывает его через насилие, но и сам становится более склонным к насилию и агрессии. Несмотря на прогресс цивилизации, мир захлестывают все новые и новые волны агрессии и насилия: беспрерывные войны, убийства, терроризм, вандализм, распространение абортов, сексуальная эксплуатация детей. Учитывая, что политические и социальные меры, направленные на решение этих проблем, результатов не приносят, очевидно, пора задуматься о радикально ином подходе, а именно, с точки зрения закона кармы.</w:t>
      </w:r>
    </w:p>
    <w:p>
      <w:pPr>
        <w:pStyle w:val="Style10"/>
        <w:rPr/>
      </w:pPr>
      <w:r>
        <w:rPr/>
        <w:t>Несомненно то, что зверское умерщвление беззащитных животных в массовых масштабах не может не порождать всплески неконтролируемого насилия. В соответствии с законом кармы, те, кто беззастенчиво истребляет столь огромное количество живых существ, сами заслуживают истребления подобно скоту. Не случайно именно на Западе, где скотобойни создаются и действуют без каких-либо ограничений, каждые пять – десять лет вспыхивают крупномасштабные войны, в которых множество людей умерщвляется ещё более жестоко, чем животные на бойнях. А зверства, пытки, массовые убийства, которыми неизменно сопровождаются войны? Многие религиозные течения признают, что здесь действует закон кармы во взаимосвязи с истреблением животных.</w:t>
      </w:r>
    </w:p>
    <w:p>
      <w:pPr>
        <w:pStyle w:val="21"/>
        <w:rPr/>
      </w:pPr>
      <w:r>
        <w:rPr/>
        <w:t>ПИЩА И ЭНЕРГЕТИЧЕСКИЕ УРОВНИ</w:t>
      </w:r>
    </w:p>
    <w:p>
      <w:pPr>
        <w:pStyle w:val="Style10"/>
        <w:rPr/>
      </w:pPr>
      <w:r>
        <w:rPr/>
        <w:t>На индивидуальном уровне, то, чем и как питается человек, оказывает сильное влияние на его состояние. В частности, необходимо обращать внимание на обстановку, в которой вы принимаете пищу, в том числе на находящихся подле вас людей. Если в момент приема пищи рядом с вами окажется голодный или нищий, то его отрицательная психическая энергия (чувство голода, жадность, зависть) передается вам и даже может спровоцировать заболевание.</w:t>
      </w:r>
    </w:p>
    <w:p>
      <w:pPr>
        <w:pStyle w:val="Style10"/>
        <w:rPr/>
      </w:pPr>
      <w:r>
        <w:rPr/>
        <w:t>Необходимо также быть разборчивым насчет того, кто и как готовит вам еду, ведь мысли и настроение этого человека неизбежно «заряжают» пищу своей энергией. Не случайно очень многие лидеры готовят себе сами, либо постоянно держат при себе одного и того же повара. К тому же – верите ли вы в это или нет – некоторые подкладывают в пищу те или иные вещества, по их мнению, способные воздействовать на разум лидера. Подобное встречается чаще в развивающихся странах, нежели на Западе, и именно поэтому жители таких стран осторожнее относятся к процессу приготовления еды. Людям на Западе следует иметь в виду, что пища «впитывает» в себя энергию того, кто её готовит. Предпочтение следует отдавать «живым» вегетарианским блюдам, приготовленным любящими руками.</w:t>
      </w:r>
    </w:p>
    <w:p>
      <w:pPr>
        <w:pStyle w:val="Style10"/>
        <w:rPr/>
      </w:pPr>
      <w:r>
        <w:rPr/>
        <w:t>Было бы разумно максимально ограничить, а по возможности и совершенно отказаться не только от мясных продуктов, но и от различных стимуляторов типа кофеина. Кофеин вызывает привыкание, не говоря уже о его вредном воздействии на организм, в частности, на нервную систему и пищеварение.</w:t>
      </w:r>
    </w:p>
    <w:p>
      <w:pPr>
        <w:pStyle w:val="21"/>
        <w:rPr/>
      </w:pPr>
      <w:r>
        <w:rPr/>
        <w:t>ПИТАНИЕ И СОСТОЯНИЕ ЧЕЛОВЕЧЕСКОЙ ПРИРОДЫ</w:t>
      </w:r>
    </w:p>
    <w:p>
      <w:pPr>
        <w:pStyle w:val="Style10"/>
        <w:rPr/>
      </w:pPr>
      <w:r>
        <w:rPr/>
        <w:t>Как и все в природе, продукты питания не одинаковы, они производят энергию на различных уровнях, поскольку подчиняются различным законам. Как уже отмечалось, законы эти названы в «Бхагавад-гите» состояниями человеческой природы, которых три: добродетель, страсть и невежество. Каждое из них воздействует на ваше сознание по-своему. Вот что об этом говорится в «Бхагавад-гите» (17.8–10):</w:t>
      </w:r>
    </w:p>
    <w:p>
      <w:pPr>
        <w:pStyle w:val="Style10"/>
        <w:rPr/>
      </w:pPr>
      <w:r>
        <w:rPr/>
        <w:t>Пища, любимая теми, кто пребывает в состоянии добродетели, увеличивает продолжительность жизни, очищает её, придает сил, создает ощущение счастья, здоровья и удовлетворения; такая пища полезна и приятна сердцу. Те, кто пребывает в состоянии страсти, любят пищу, которая слишком горька, солона, кисла, остра или пересушена. Такая еда приносит горе, нищету и болезни. Те, кто пребывает в состоянии тьмы, любят пищу, приготовленную более чем за три часа до её употребления, безвкусную, несвежую, испорченную, состоящую их отходов или таких продуктов, к которым нельзя даже прикасаться.</w:t>
      </w:r>
    </w:p>
    <w:p>
      <w:pPr>
        <w:pStyle w:val="Style10"/>
        <w:rPr/>
      </w:pPr>
      <w:r>
        <w:rPr/>
        <w:t>Пища, соответствующая состоянию добродетели (как, например, свежие овощи и фрукты), повышает интеллектуальные способности и обостряет восприятие. Пища, соответствующая состоянию страсти, создает напряжение, волнение, ощущение неуверенности, неловкости. Пища, соответствующая состоянию невежества, или тьмы, ослабляет организм, делает человека болезненным, подверженным депрессии, агрессивным.</w:t>
      </w:r>
    </w:p>
    <w:p>
      <w:pPr>
        <w:pStyle w:val="21"/>
        <w:rPr/>
      </w:pPr>
      <w:r>
        <w:rPr/>
        <w:t>ПОДУМАЙТЕ О БУДУЩЕМ</w:t>
      </w:r>
    </w:p>
    <w:p>
      <w:pPr>
        <w:pStyle w:val="Style10"/>
        <w:rPr/>
      </w:pPr>
      <w:r>
        <w:rPr/>
        <w:t>Годная к употреблению вода и пища – вот два важнейших фактора существования и развития любого человека, общества, страны. Голодный или больной человек не может эффективно работать на благо общества, а лидер, допустивший своих людей до такого состояния, неизбежно окажется в очень незавидном положении.</w:t>
      </w:r>
    </w:p>
    <w:p>
      <w:pPr>
        <w:pStyle w:val="Style10"/>
        <w:rPr/>
      </w:pPr>
      <w:r>
        <w:rPr/>
        <w:t>Как говорится, человек – это то, чем он питается. Ради решения всемирной продовольственной проблемы, ради будущего всей планеты необходимо сократить потребления мяса до минимума, хотя бы из простого, естественного желания прожить дольше: социологические опросы показали, что продолжительность жизни вегетарианцев намного больше, чем у «мясоедов». Следовательно, вегетарианство – вот мудрый выбор для каждого из нас. Ваш долг лидера – подать своим людям пример, предупредить их об опасностях, с которыми связано потребление мяса, о его последствиях для тела и души, а также для будущего нашей планеты.</w:t>
      </w:r>
    </w:p>
    <w:p>
      <w:pPr>
        <w:pStyle w:val="Style10"/>
        <w:rPr/>
      </w:pPr>
      <w:r>
        <w:rPr/>
        <w:t>Очевидно, что исключение мяса из рациона – весьма и весьма нелегкое решение, особенно учитывая то, что множество людей, так сказать, выросло на мясе. Однако переход на вегетарианскую пищу принес бы столько положительных результатов отдельным людям, народам и всей планете, что те, кого волнует её будущее, должны всерьёз задуматься о необходимости столь радикального поворота всей своей жизни. В самом деле, множество людей по всему миру уже переходит на вегетарианское питание, исходя из самых разных соображений: от медицинских и экономических до морально-этических и религиозных. Лидерам, которые поведут человечество в двадцать первый век, необходимо в первую очередь решиться на такой революционный шаг ради общего блага пожертвовать личными привычками и прихотями.</w:t>
      </w:r>
    </w:p>
    <w:p>
      <w:pPr>
        <w:pStyle w:val="Style10"/>
        <w:rPr/>
      </w:pPr>
      <w:r>
        <w:rPr/>
        <w:t>Вегетарианство способно привнести гармонию в существование сообществ людей на самых разных уровнях: от отдельной семьи до человечества в целом. В нашу эпоху, когда над миром нависла опасность тотального уничтожения, утверждение принципов ненасилия в питании и производстве продовольствия способствует сохранению мира во всем мире и оздоровлению кармы каждого человека.</w:t>
      </w:r>
    </w:p>
    <w:p>
      <w:pPr>
        <w:pStyle w:val="16"/>
        <w:rPr/>
      </w:pPr>
      <w:r>
        <w:rPr/>
        <w:t>КЛЮЧЕВЫЕ ПОЛОЖЕНИЯ ГЛАВЫ</w:t>
      </w:r>
    </w:p>
    <w:p>
      <w:pPr>
        <w:pStyle w:val="Style10"/>
        <w:rPr/>
      </w:pPr>
      <w:r>
        <w:rPr/>
        <w:t>1. Не позавидуешь той семье, коллективу или стране, которые не в состоянии себя прокормить или защитить от болезней и недугов. К несчастью, именно в таком положении находятся многие народы нашей планеты. Так, безопасная питьевая вода недоступна значительной части населения земного шара.</w:t>
      </w:r>
    </w:p>
    <w:p>
      <w:pPr>
        <w:pStyle w:val="Style10"/>
        <w:rPr/>
      </w:pPr>
      <w:r>
        <w:rPr/>
        <w:t>2. Наряду с нехваткой воды, бесчисленное множество людей на протяжении всей своей жизни страдает от голода и недоедания.</w:t>
      </w:r>
    </w:p>
    <w:p>
      <w:pPr>
        <w:pStyle w:val="Style10"/>
        <w:rPr/>
      </w:pPr>
      <w:r>
        <w:rPr/>
        <w:t>3. Существует множество причин того, что значительная часть населения планеты оказывается не в состоянии прокормить себя. Одним из таких факторов является недооценка роли женщины в сельскохозяйственном производстве. Неправильная расстановка акцентов – ещё один фактор, способствующий нехватке продовольствия в планетарных масштабах. В мире накоплено больше взрывчатки, чем продуктов, если считать в килограммах на душу населения.</w:t>
      </w:r>
    </w:p>
    <w:p>
      <w:pPr>
        <w:pStyle w:val="Style10"/>
        <w:rPr/>
      </w:pPr>
      <w:r>
        <w:rPr/>
        <w:t>4. Переход на вегетарианское питание значительной доли населения, в особенности промышленно развитых стран, избавил бы большую часть человечества от голода. В самом деле, то зерно, которым можно накормить миллионы голодных по всему свету, сейчас используется для откармливания животных, прежде чем отправить их на бойни.</w:t>
      </w:r>
    </w:p>
    <w:p>
      <w:pPr>
        <w:pStyle w:val="Style10"/>
        <w:rPr/>
      </w:pPr>
      <w:r>
        <w:rPr/>
        <w:t>5. Люди, питаясь мясом, фактически расходуют впустую в 16 раз больше зерна, чем им необходимо, а для выращивания такого количества требуется в 10–20 раз больше земель, чем было бы достаточно при вегетарианском питании. То есть человечество, даже при существующем уровне сельскохозяйственного производства, способно увеличить продовольственные запасы в количестве, прямо пропорциональном снижению потребления мясных продуктов.</w:t>
      </w:r>
    </w:p>
    <w:p>
      <w:pPr>
        <w:pStyle w:val="Style10"/>
        <w:rPr/>
      </w:pPr>
      <w:r>
        <w:rPr/>
        <w:t>6. С точки зрения физиологии человека, мясная пища для него противоестественна. Природа приспособила человеческий организм к питанию овощами и фруктами.</w:t>
      </w:r>
    </w:p>
    <w:p>
      <w:pPr>
        <w:pStyle w:val="Style10"/>
        <w:rPr/>
      </w:pPr>
      <w:r>
        <w:rPr/>
        <w:t>7. Ещё в 1961 году в Бюллетене Американской медицинской ассоциации отмечалось, что вегетарианское питание способно свести практически к нулю заболеваемость сердечными болезнями, которые в Америке служат причиной свыше 50 процентов смертных случаев. По мере продолжения исследований в этой области появляются все новые и новые доказательства взаимосвязи между раковыми заболеваниями и заболеваниями не только сердца, но и других органов, и потреблением мясных продуктов. Как отмечается в докладе Национальной Академии наук за 1983 год, «многие распространенные виды раковых заболеваний можно предотвратить путем снижения потребления жирных мясных продуктов и включения в рацион большего количества овощей и круп».</w:t>
      </w:r>
    </w:p>
    <w:p>
      <w:pPr>
        <w:pStyle w:val="Style10"/>
        <w:rPr/>
      </w:pPr>
      <w:r>
        <w:rPr/>
        <w:t>8. Проблема употребления мяса в пищу всегда занимала умы выдающихся мыслителей как Запада, так и Востока. Ганди говорил: «Я чувствую, что духовный прогресс на каком-то этапе потребует, чтобы мы прекратили убивать подобные нам живые существа ради удовлетворения наших плотских желаний». Аналогичной точки зрения придерживался Торо: «Не сомневаюсь, что человеку, на пути к самосовершенствованию, суждено отказаться от поедания животных».</w:t>
      </w:r>
    </w:p>
    <w:p>
      <w:pPr>
        <w:pStyle w:val="Style10"/>
        <w:rPr/>
      </w:pPr>
      <w:r>
        <w:rPr/>
        <w:t>9. Ни в одной отрасли современной американской экономики, включая добычу угля и строительство, не наблюдается столь высокого уровня травматизма и профессиональных заболеваний, как у работников скотобоен. Ежегодно примерно треть упаковщиков мяса в Америке обращается за медицинской помощью по поводу травм и заболеваний, связанных с работой. Текучесть кадров на американских скотобойнях выше, чем где бы то ни было. Вот лишь один пример: на скотобойне в Додж-сити (штат Канзас), принадлежащей Excel Corporation, текучесть кадров в 1980 году достигала 43 процентов в месяц.</w:t>
      </w:r>
    </w:p>
    <w:p>
      <w:pPr>
        <w:pStyle w:val="Style10"/>
        <w:rPr/>
      </w:pPr>
      <w:r>
        <w:rPr/>
        <w:t>10. В соответствии с законом кармы, те, кто беззастенчиво истребляет столь огромное количество живых существ, сами заслуживают истребления подобно скоту. Не случайно именно на Западе, где скотобойни создаются и действуют без каких-либо ограничений, каждые пять – десять лет вспыхивают крупномасштабные войны, в которых множество людей умерщвляется ещё более жестоко, чем животные на бойнях.</w:t>
      </w:r>
    </w:p>
    <w:p>
      <w:pPr>
        <w:pStyle w:val="16"/>
        <w:rPr/>
      </w:pPr>
      <w:r>
        <w:rPr/>
        <w:t>ТРЕНИРОВКА РАЗУМА</w:t>
      </w:r>
    </w:p>
    <w:p>
      <w:pPr>
        <w:pStyle w:val="Style10"/>
        <w:rPr/>
      </w:pPr>
      <w:r>
        <w:rPr/>
        <w:t>1. Перечитайте десять эффективных способов руководства, изложенных в начале этой книги, обращая особое внимание на пункты 3, 4 и 8. Вообразите, что животное, ожидающее своей участи на бойне, вдруг заговорило. Как полагаете, что бы вы от него услышали? Помните: животные – это тоже частица энергии Бога. Не забывайте о том, что обязанность лидера – служить для окружающих действенным примером любви. Пересмотрите свою точку зрения на убийство животных ради пищи.</w:t>
      </w:r>
    </w:p>
    <w:p>
      <w:pPr>
        <w:pStyle w:val="Style10"/>
        <w:rPr/>
      </w:pPr>
      <w:r>
        <w:rPr/>
        <w:t>2. Если вы употребляете мясо, подумайте о том, как это отражается на проблеме мирового голода. Из-за употребления мяса в пищу пахотные земли планеты сокращаются в 10–20 раз, а человеку достается в 6–7 раз меньше зерна, чем у него было бы, если бы он не ел мяса. Если вы этого до сих пор не сделали, заставьте, наконец, себя принести одну-единственную жертву, станьте вегетарианцем, принесите пользу человечеству, а также своему физическому и духовному здоровью.</w:t>
      </w:r>
    </w:p>
    <w:p>
      <w:pPr>
        <w:pStyle w:val="Style10"/>
        <w:rPr/>
      </w:pPr>
      <w:r>
        <w:rPr/>
        <w:t>3. Подумайте о том, что, став вегетарианцем, вы послужите добрым примером другим. Побуждайте непосредственно окружающих вас людей перейти на вегетарианскую пищу, ведь она, помимо всего прочего, снижает вероятность возникновения сердечно-сосудистых и раковых заболеваний – двух основных факторов высокой смертности на планете.</w:t>
      </w:r>
    </w:p>
    <w:p>
      <w:pPr>
        <w:pStyle w:val="Style10"/>
        <w:rPr/>
      </w:pPr>
      <w:r>
        <w:rPr/>
        <w:t>4. Когда вы в следующий раз испытаете искушение съесть мясного, постарайтесь вообразить те бесчеловечные условия, в которых скот выращивают и умерщвляют. Вам это нравится? Вы поддерживаете это? Хотите ли вы вместе с мясом вобрать в себя всю скверную энергию животного, объятого ужасом, испытывающего невообразимые страдания?</w:t>
      </w:r>
    </w:p>
    <w:p>
      <w:pPr>
        <w:pStyle w:val="Style10"/>
        <w:rPr/>
      </w:pPr>
      <w:r>
        <w:rPr/>
        <w:t>5. Вспомните, когда в последний раз вы видели полуразложившийся труп животного на дороге, почувствуйте тот гнилостный запах, а теперь представьте себе, что точно такой же запах разлагающегося мяса – у вас внутри, в вашем желудке. Как вам это понравится?</w:t>
      </w:r>
    </w:p>
    <w:p>
      <w:pPr>
        <w:pStyle w:val="Style10"/>
        <w:rPr/>
      </w:pPr>
      <w:r>
        <w:rPr/>
        <w:t>6. Если вам ещё нужны дополнительные аргументы в пользу вегетарианского питания, подумайте вот о чем. Каждый раз, когда вы едите мясо, ваш организм превращается в своего рода могилу, так как внутрь себя вы вводите труп животного. Поедая сердце животного, мышцы его туловища, шеи, конечностей – вместе с его кровью, подумайте о том, что с определенной точки зрения вы уподобляетесь людоеду.</w:t>
      </w:r>
    </w:p>
    <w:p>
      <w:pPr>
        <w:pStyle w:val="Style10"/>
        <w:rPr/>
      </w:pPr>
      <w:r>
        <w:rPr/>
        <w:t>7. Очень полезно вот какое упражнение: выберите время и понаблюдайте за свиньями. Посмотрите, как они пожирают все подряд: мышей, червей, даже собственные экскременты. И вспомните об увиденном, когда на столе у вас окажется свинина. И ещё: продолжайте употреблять мясо, если хотите, чтобы в вашем организме поселились ленточные черви. Да будет вам известно, что мертвечина – идеальная среда для размножения ленточных червей.</w:t>
      </w:r>
    </w:p>
    <w:p>
      <w:pPr>
        <w:pStyle w:val="Style10"/>
        <w:rPr/>
      </w:pPr>
      <w:r>
        <w:rPr/>
        <w:t>8. Сходите как-нибудь на скотобойню или туда, где животных подготавливают к бойне. Вы будете поражены, услышав, как предсмертные вопли этих несчастных похожи на детский плач. Некоторые могут так «проплакать» целый день!</w:t>
      </w:r>
    </w:p>
    <w:p>
      <w:pPr>
        <w:pStyle w:val="Style10"/>
        <w:rPr/>
      </w:pPr>
      <w:r>
        <w:rPr/>
        <w:t>9. Как вам известно, закон кармы гласит: насилие порождает насилие. Следовательно, убийство животных способствует вражде между людьми, вплоть до развязывания войн. Знайте, что, воздерживаясь от употребления мяса в пищу, вы вносите вклад в укрепление мира во всем мире. Всякий раз, испытывая искушение съесть мясо, напоминайте себе, что вы – миротворец, а не разрушитель.</w:t>
      </w:r>
    </w:p>
    <w:p>
      <w:pPr>
        <w:pStyle w:val="Style10"/>
        <w:rPr/>
      </w:pPr>
      <w:r>
        <w:rPr/>
        <w:t>10. Старайтесь употреблять пищу, соответствующую состоянию добродетели; обращаете внимание на то, кто и как её готовит; принимая пищу в общественном месте, будьте осмотрительны.</w:t>
      </w:r>
      <w:r>
        <w:br w:type="page"/>
      </w:r>
    </w:p>
    <w:p>
      <w:pPr>
        <w:pStyle w:val="15"/>
        <w:spacing w:before="0" w:after="120"/>
        <w:contextualSpacing/>
        <w:rPr/>
      </w:pPr>
      <w:r>
        <w:rPr/>
        <w:t>Сексуальная энергия во имя мира во всем мире?</w:t>
      </w:r>
    </w:p>
    <w:p>
      <w:pPr>
        <w:pStyle w:val="Style10"/>
        <w:rPr/>
      </w:pPr>
      <w:r>
        <w:rPr/>
        <w:t>В эти опасные времена вопрос выживания человечества на нашей планете приобрел особую актуальность, и достижение всеобщего мира стало приоритетом номер один. В этой связи мировое сообщество пришло к пониманию того, что поддержание прочного мира зависит от положительных сдвигов во всем спектре международных, политических, экономических и социальных отношений.</w:t>
      </w:r>
    </w:p>
    <w:p>
      <w:pPr>
        <w:pStyle w:val="Style10"/>
        <w:rPr/>
      </w:pPr>
      <w:r>
        <w:rPr/>
        <w:t>Однако такие положительные изменения в глобальном масштабе невозможны без улучшения личных взаимоотношений между семьями и индивидуумами. Но дело в том, что человеку нужно прежде всего обрести мир в самом себе, что возможно, если он сумеет научиться контролировать свою сексуальную энергию. Если же ему не удастся это сделать, то мир внутренний, а также мир и стабильность на планете останутся целью труднодостижимой.</w:t>
      </w:r>
    </w:p>
    <w:p>
      <w:pPr>
        <w:pStyle w:val="21"/>
        <w:rPr/>
      </w:pPr>
      <w:r>
        <w:rPr/>
        <w:t>ПОТЕРЯ КОНТРОЛЯ НАД СЕКСУАЛЬНОЙ ЭНЕРГИЕЙ: К ЧЕМУ ЭТО ВЕДЕТ</w:t>
      </w:r>
    </w:p>
    <w:p>
      <w:pPr>
        <w:pStyle w:val="Style10"/>
        <w:rPr/>
      </w:pPr>
      <w:r>
        <w:rPr/>
        <w:t>Семья – это ячейка сообщества наций. Создание гармоничных отношений внутри семьи объективно способствует оздоровлению общества и улучшению внутригосударственного и международного сотрудничества. Нынешнее несовершенство межгосударственных отношений идет от отсутствия гармонии внутри семьи, в которой место настоящей любви заняли удовлетворение плотских страстей и личный эгоизм.</w:t>
      </w:r>
    </w:p>
    <w:p>
      <w:pPr>
        <w:pStyle w:val="Style10"/>
        <w:rPr/>
      </w:pPr>
      <w:r>
        <w:rPr/>
        <w:t>Сексуальная энергия – это очень мощное средство. Должным образом направленная, она является олицетворением настоящей любви. Если этого не происходит, то она становится пороком разрушения, находящем свое выражение в самых отрицательных и жестоких формах. Плохо контролируемая сексуальная энергия может буквально поработить человека, семью и даже нацию, подталкивая людей на безответственные и жестокие действия, представляющие угрозу человечеству. С другой стороны, должным образом направляемая, она может стать частью вселенской любви, вскармливающей самоотречение и сострадание. Действительно, каждому из нас надо научиться настоящей любви, а не воевать.</w:t>
      </w:r>
    </w:p>
    <w:p>
      <w:pPr>
        <w:pStyle w:val="Style10"/>
        <w:rPr/>
      </w:pPr>
      <w:r>
        <w:rPr/>
        <w:t>История приводит многочисленные примеры различных мировых лидеров, которые в конце концов плохо кончали из-за того, что не могли контролировать свои сексуальные эмоции. Многие войны по большому счету начинались и велись из-за «любви» – или по причине отчаяния из-за неудач в любви, или же с целью завоевания «объекта вожделения». Биографии Клеопатры, Наполеона и Адольфа Гитлера полны эпизодов об их личных и сексуальных проблемах, которые так или иначе способствовали развязыванию войн.</w:t>
      </w:r>
    </w:p>
    <w:p>
      <w:pPr>
        <w:pStyle w:val="Style10"/>
        <w:rPr/>
      </w:pPr>
      <w:r>
        <w:rPr/>
        <w:t>Лучшие друзья становятся злейшими врагами из-за потери контроля над сексуальным поведением. Как религиозные, так и гражданские лидеры падали жертвами плотских страстей и таким образом теряли уважение и веру своих последователей. В эпоху Ренессанса многие священнослужители проводили время в распутстве и имели много незаконнорожденных детей. В менее отдаленные времена разоблачения сексуальных домогательств вызвали внутренние пертурбации в лоне католической церкви. Они же стали причиной падения двух лидеров евангельских христиан – Джима Бэккера и Джимми Сваггарта. Два этих последних случая приобрели мировую известность из-за того, что эти люди в сутанах, обличавшие в своих проповедях порочное сексуальное поведение, в конце концов были изобличены в таковом. Что касается политических деятелей, люди стали свидетелями падения кандидата в президенты США Гэри Харта, который был вынужден сойти с дистанции вследствие ставшего известным общественности поступка аморального характера.</w:t>
      </w:r>
    </w:p>
    <w:p>
      <w:pPr>
        <w:pStyle w:val="21"/>
        <w:rPr/>
      </w:pPr>
      <w:r>
        <w:rPr/>
        <w:t>СЕКСУАЛЬНАЯ ЭНЕРГИЯ И ЭФФЕКТИВНОЕ ЛИДЕРСТВО</w:t>
      </w:r>
    </w:p>
    <w:p>
      <w:pPr>
        <w:pStyle w:val="Style10"/>
        <w:rPr/>
      </w:pPr>
      <w:r>
        <w:rPr/>
        <w:t>Некоторые утверждают, что частная жизнь лидера не имеет ничего общего с эффективностью его общественной деятельности. Однако это далеко не так, потому что от того, о чем лидер думает и какой образ жизни он ведет, зависит качество того, что он предлагает общественному мнению. Спрашивается: как лидер может отдавать себя на служение другим, если его голова и тело заняты желанием удовлетворять плотские страсти? Эгоцентричная личность, стремящаяся к эксплуатации человека противоположного пола, независимо от своего желания будет распространять свое поведение на действия, выходящие далеко за рамки личных.</w:t>
      </w:r>
    </w:p>
    <w:p>
      <w:pPr>
        <w:pStyle w:val="Style10"/>
        <w:rPr/>
      </w:pPr>
      <w:r>
        <w:rPr/>
        <w:t>Таким образом, серьёзный лидер должен понимать, что строгий контроль над чувствами ему просто необходим для того, чтобы он действительно мог служить людям. Естественно, что лидеры, которые не могут справиться со своими собственными чувствами, не в состоянии влиять на чувства десятков, сотен, тысяч или миллионов людей.</w:t>
      </w:r>
    </w:p>
    <w:p>
      <w:pPr>
        <w:pStyle w:val="Style10"/>
        <w:rPr/>
      </w:pPr>
      <w:r>
        <w:rPr/>
        <w:t>Среди прочих проблем, лидеры, которые не умеют контролировать свои сексуальные эмоции, представляют большую угрозу безопасности правительств и организаций, которые они возглавляют. Они могут стать объектом шпионажа, чьи методы использования лиц противоположного пола для получения конфиденциальной информации практикуются с незапамятных времен. Ожидается, что в будущем проблема шпионажа станет ещё острее, так как получение секретных данных и распространение дезинформации является сейчас наиболее быстроразвивающейся индустрией. Например, Центральное разведывательное управление США имеет тысячи штатных сотрудников и многочисленных секретных агентов по всему миру, которые помогают ему собирать и проводить анализ информации. Аморальные любовные приключения являются почти стопроцентной гарантией того, что тот или иной замешанный в этом лидер станет наиболее уязвимой мишенью для попыток задействовать его со стороны такого рода сил, что может ему стоить в конечном итоге политической карьеры.</w:t>
      </w:r>
    </w:p>
    <w:p>
      <w:pPr>
        <w:pStyle w:val="Style10"/>
        <w:rPr/>
      </w:pPr>
      <w:r>
        <w:rPr/>
        <w:t>Таким образом, отсутствие должного самоконтроля над сексуальными эмоциями чревато для лидеров большими проблемами не только в личном плане, но и с точки зрения исполнения ими своих общественных функций. Из-за отсутствия контроля над сексуальной энергией вы, как лидер, рискуете оказаться сразу перед рядом серьёзных проблем, таких как болезни, передаваемые половым путем, или необходимость проведения аборта, или же сексуальная эксплуатация. Сможете вы или нет руководить своими чувствами и действиями – от этого зависит ваш успех или неудача в руководстве людьми.</w:t>
      </w:r>
    </w:p>
    <w:p>
      <w:pPr>
        <w:pStyle w:val="21"/>
        <w:rPr/>
      </w:pPr>
      <w:r>
        <w:rPr/>
        <w:t>БОЛЕЗНИ, ПЕРЕДАВАЕМЫЕ ПОЛОВЫМ ПУТЕМ</w:t>
      </w:r>
    </w:p>
    <w:p>
      <w:pPr>
        <w:pStyle w:val="Style10"/>
        <w:rPr/>
      </w:pPr>
      <w:r>
        <w:rPr/>
        <w:t>Среди многих угроз выживанию человечества на этой планете особого внимания заслуживают болезни, передаваемые половым путем. Как Всемирная организация здравоохранения заявила в 1990 году, ежегодно в мире регистрируются 3,5 миллиона случаев заболевания первичным сифилисом и 25 миллионов случаев гонореи. В 1992 году в мире было официально зарегистрировано 450 тысяч больных СПИДом. Считается, что в том же году около двух миллионов больных оставались вне медицинского контроля и ещё 10 миллионов человек стали жертвами ВИЧ-инфекции.</w:t>
      </w:r>
    </w:p>
    <w:p>
      <w:pPr>
        <w:pStyle w:val="Style10"/>
        <w:rPr/>
      </w:pPr>
      <w:r>
        <w:rPr/>
        <w:t>По прогнозам Всемирной организации здравоохранения, к середине 1994 года более 16 миллионов взрослых и более миллиона детей должны были стать носителями вируса СПИДа.</w:t>
      </w:r>
    </w:p>
    <w:p>
      <w:pPr>
        <w:pStyle w:val="Style10"/>
        <w:rPr/>
      </w:pPr>
      <w:r>
        <w:rPr/>
        <w:t>Статистику и рассуждения по поводу СПИДа можно услышать во всех уголках земли. Некоторые эксперты считают, что в результате неконтролируемо развивающейся эпидемии этой болезни, к 2000 году на нашей планете может оказаться 40 миллионов ВИЧ-инфицированных, большинство из которых в развивающихся странах. Сейчас вирусоносителем является один из каждых 250 взрослых, и каждые 5 тысяч человек ежедневно заражаются этим вирусом. Всемирная организация здравоохранения предвещает, что «смертность от этой болезни среди взрослых людей молодого и среднего возраста (20 процентов от общего числа смертей) уже в ближайшее время приведет к общественным беспорядкам, экономическому спаду и политической дестабилизации во многих странах». Это чем-то напоминает времена пандемии бубонной чумы, разразившейся в XIV веке и унесшей жизни тридцати из семидесяти пяти миллионов человек, в то время населявших нашу планету!</w:t>
      </w:r>
    </w:p>
    <w:p>
      <w:pPr>
        <w:pStyle w:val="Style10"/>
        <w:rPr/>
      </w:pPr>
      <w:r>
        <w:rPr/>
        <w:t>При любом прогнозе – мягком или жестком – СПИД сегодня является наиболее серьёзной угрозой существованию человечества. Чтобы уменьшить угрозу, люди должны признать важность недопустимости неразборчивых связей и большего контроля над своими половыми отношениями и сексуальной энергией в целом. И это необходимо не только по моральным соображениям; это стало императивом времени и залогом выживания человечества.</w:t>
      </w:r>
    </w:p>
    <w:p>
      <w:pPr>
        <w:pStyle w:val="21"/>
        <w:rPr/>
      </w:pPr>
      <w:r>
        <w:rPr/>
        <w:t>АБОРТЫ</w:t>
      </w:r>
    </w:p>
    <w:p>
      <w:pPr>
        <w:pStyle w:val="Style10"/>
        <w:rPr/>
      </w:pPr>
      <w:r>
        <w:rPr/>
        <w:t>Хотя проблема абортов и является темой довольно спорной, но любой человек, который претендует на лидерство, когда-то к ней должен обратиться. Ясно, что если бы люди лучше контролировали свою половую жизнь, пришлось бы прибегать к меньшему числу абортов, и их бы делали лишь в исключительных случаях, как, например, при изнасилованиях, инцесте или когда вынашивание плода и роды несут угрозу жизни матери. Как всегда, наиболее надежным методом, чтобы избежать аборта, является воздержание, и супруги должны научиться высоко ценить свои половые отношения, предназначая их прежде всего для продолжения рода.</w:t>
      </w:r>
    </w:p>
    <w:p>
      <w:pPr>
        <w:pStyle w:val="Style10"/>
        <w:rPr/>
      </w:pPr>
      <w:r>
        <w:rPr/>
        <w:t>Но в обычной жизни аборты стали тем средством, которое исправляет ошибки полового поведения. Сегодня миллионы людей на земле через аборты убивают своих ещё не родившихся детей. Специальный доклад 1990 года по абортам подчеркивает, что ежегодно в мире делается от 40 до 60 миллионов абортов. Причем на долю Китая и Советского союза падает 25 миллионов. Официальные доклады за многие годы утверждали, что в СССР в среднем на одного родившегося ребёнка приходилось один или два аборта. Однако неофициальные источники поднимают планку числа произведенных в Советском Союзе абортов значительно выше: два аборта на каждые три случая беременности, или даже четыре на каждые пять. Таким образом, в среднем советская женщина делает за свою жизнь до девяти абортов.</w:t>
      </w:r>
    </w:p>
    <w:p>
      <w:pPr>
        <w:pStyle w:val="Style10"/>
        <w:rPr/>
      </w:pPr>
      <w:r>
        <w:rPr/>
        <w:t>В 1991 году среди американских женщин уровень абортов составил 339 на 1000 родившихся детей, при общем количестве абортов в 1388937. Практика абортов более часта среди афро-американцев, чем среди белых граждан США. В 1986 году на афро-американок приходилось 634 аборта на каждую тысячу родившихся детей, что вдвое превышало средний национальный уровень.</w:t>
      </w:r>
    </w:p>
    <w:p>
      <w:pPr>
        <w:pStyle w:val="Style10"/>
        <w:rPr/>
      </w:pPr>
      <w:r>
        <w:rPr/>
        <w:t>Аборты обычно ассоциируются с атеизмом. Одной из первых стран, узаконившей практику абортов, был Советский Союз. Это произошло в 1920 году. Его примеру последовала Япония – в 1949 году, Англия – в 1967 году и другие страны Европы и США в последующие двадцать лет. Практика абортов во многих странах распространена из-за отсутствия веры в Бога и существование души. Она исходит из того, что плод в утробе матери ещё не является человеком.</w:t>
      </w:r>
    </w:p>
    <w:p>
      <w:pPr>
        <w:pStyle w:val="Style10"/>
        <w:rPr/>
      </w:pPr>
      <w:r>
        <w:rPr/>
        <w:t>Тем не менее наука говорит, что плод – существо живое. Его можно пересадить из одной матки в другую, и он будет оставаться живым. Уже в трехнедельном возрасте у него прослушивается биение сердца. В семь недель у него уже развита мозговая ткань и функционирует мозг, что является признаком жизни у детей, уже родившихся. И тем не менее, несмотря на все эти факты, техника и терминология абортов внушают потенциальным пациентам веру в то, что речь идет лишь об удалении какой-то ненужной ткани.</w:t>
      </w:r>
    </w:p>
    <w:p>
      <w:pPr>
        <w:pStyle w:val="Style10"/>
        <w:rPr/>
      </w:pPr>
      <w:r>
        <w:rPr/>
        <w:t>Хотя проблема абортов продолжает быть спорной, люди должны быть более ответственными в отношении того, как им распоряжаться судьбой ещё не родившегося человека. И каждый должен принимать те решения, которыми он не будет потом терзаться.</w:t>
      </w:r>
    </w:p>
    <w:p>
      <w:pPr>
        <w:pStyle w:val="21"/>
        <w:rPr/>
      </w:pPr>
      <w:r>
        <w:rPr/>
        <w:t>СЕКСУАЛЬНЫЕ ЗЛОУПОТРЕБЛЕНИЯ И ЭКСПЛУАТАЦИЯ</w:t>
      </w:r>
    </w:p>
    <w:p>
      <w:pPr>
        <w:pStyle w:val="Style10"/>
        <w:rPr/>
      </w:pPr>
      <w:r>
        <w:rPr/>
        <w:t>Отношения в семье проходят сегодня серьёзную проверку. В Соединенных Штатах 66 процентов супругов когда-либо в своей жизни были несчастливы. В Швеции почти все молодые люди начинают вести совместную жизнь ещё до свадьбы, и 25 процентов из них так никогда в своей жизни и не женятся. 46 процентов шведских младенцев рождаются вне брака, тогда как в США этот индекс составляет 21 процент.</w:t>
      </w:r>
    </w:p>
    <w:p>
      <w:pPr>
        <w:pStyle w:val="Style10"/>
        <w:rPr/>
      </w:pPr>
      <w:r>
        <w:rPr/>
        <w:t>Только 16 процентов американских девушек и 12 процентов юношей не имеют половых контактов до двадцатилетнего возраста, и только 55 процентов сексуально-активных подростков используют средства и методы предохранения от нежелательной беременности. В Соединенных Штатах самых высокий уровень подростковой беременности по сравнению с другими экономически развитыми странами; более трети внебрачных детей, рожденных в США, приходится на подростков. Более того, ежегодно около 800 тысяч американцев лечатся от венерических заболеваний.</w:t>
      </w:r>
    </w:p>
    <w:p>
      <w:pPr>
        <w:pStyle w:val="Style10"/>
        <w:rPr/>
      </w:pPr>
      <w:r>
        <w:rPr/>
        <w:t>Согласно Докладу ФБР США по ситуации с преступностью за 1991 год, который учитывает только заявленные и доказанные случаи изнасилований, в стране имели место 106 593 случая изнасилований, что соответствует 292 случаям в день, или 12 случаям в час. Ситуацию усугубляет ещё и то, что, в соответствии с проведенным в 1992 году исследованием, в полицию обращается только каждая шестая жертва изнасилования. Принимая во внимание темпы роста такого рода преступлений, сегодняшнее число изнасилований в Соединенных Штатах достигает 600 тысяч в год. За двадцатилетний период с 1972 по 1991 годы в США было совершено более 12 миллионов преступлений, связанных с изнасилованием.</w:t>
      </w:r>
    </w:p>
    <w:p>
      <w:pPr>
        <w:pStyle w:val="Style10"/>
        <w:rPr/>
      </w:pPr>
      <w:r>
        <w:rPr/>
        <w:t>Получили широкое распространение также сексуальные злоупотребления в отношении детей. Исследования показывают, что от 25 до 35 процентов женщин и от 10 до 20 процентов мужчин (по крайней мере один из пяти американцев) были объектом такой аморальной практики ещё до того, как им исполнилось 18 лет. Только в 1990 году официально было зарегистрировано 376 тысяч случаев, когда жертвами сексуальных домогательств становились дети. Такая статистика по изнасилованиям и сексуальным домогательствам ошеломляет. Полагают, что женщины и дети США стали объектом фактической атаки со стороны главным образом мужского населения страны. В 70-е годы многие женщины повернули свои взоры к феминистским организациям в надежде в их лице обрести защиту от сексуально-агрессивного поведения мужчин, более не желая терпеть и соглашаться на сексуальную эксплуатацию, чтобы обеспечивать себе работу и продвижение по службе. В дополнение к этому, в 90-х годах зафиксировано усиление тенденции использования психотерапевтами своего положения для сексуальных злоупотреблений в отношении своих клиентов. Проблема оказалась настолько остра, что некоторые штаты вынуждены были принимать специальные законы, ставящие преграду на пути такой незаконной практики. Это печально, но положение таково, что многие люди, поклявшиеся бескорыстно оказывать помощь своим пациентам в их моральных страданиях, психологическом дискомфорте и сексуальных проблемах, сами становятся на путь сексуальных злоупотреблений.</w:t>
      </w:r>
    </w:p>
    <w:p>
      <w:pPr>
        <w:pStyle w:val="Style10"/>
        <w:rPr/>
      </w:pPr>
      <w:r>
        <w:rPr/>
        <w:t>Не так сложно понять, почему половые отклонения и неразборчивость в связях имеют тенденцию к росту. В США на каждом углу, в каждой программе или рекламе, помещаемой в средствах массовой информации, всегда есть привязка к сексу. Рекламы многих продуктов полны намеков на сексуальные моменты. В самом деле, реклама сделана так, чтобы влиять на потребителя таким образом, чтобы тот или иной продукт ассоциировался в его подсознании с тем или иным сексуальным чувством. И неудивительно, что люди пытаются достичь сексуального удовлетворения, не считаясь ни с чем.</w:t>
      </w:r>
    </w:p>
    <w:p>
      <w:pPr>
        <w:pStyle w:val="Style10"/>
        <w:rPr/>
      </w:pPr>
      <w:r>
        <w:rPr/>
        <w:t>Поскольку в нынешние времена не существует каких-либо барьеров, ограничивающих половую жизнь человека, немудрено все чаще приходится слышать о крайностях в его социальном поведении. Человек все больше уподобляется животному, инстинктивно действуя так, как он чувствует, что для него будет лучше, не считаясь к чему его действия могут привести. Как лидер, вы должны быть вне разрушающего воздействия такого неконтролируемого полового поведения и стремиться просвещать других людей, показывая им все присущие ему опасности. Молчать и бездействовать – значит потворствовать этой практике и быть её соучастником. Жертвы этих злоупотреблений имеют право надеяться на защиту со стороны своих лидеров.</w:t>
      </w:r>
    </w:p>
    <w:p>
      <w:pPr>
        <w:pStyle w:val="21"/>
        <w:rPr/>
      </w:pPr>
      <w:r>
        <w:rPr/>
        <w:t>КОНТРОЛИРУЯ И НАПРАВЛЯЯ СЕКСУАЛЬНУЮ ЭНЕРГИЮ</w:t>
      </w:r>
    </w:p>
    <w:p>
      <w:pPr>
        <w:pStyle w:val="Style10"/>
        <w:rPr/>
      </w:pPr>
      <w:r>
        <w:rPr/>
        <w:t>Неконтролируемая сексуальная энергия бывает выражена скрыто и очевидно. Например, сильное желание завоевать признание и обожание со стороны других или же жажда прибыли обычно являются признаком неконтролируемого сексуального поведения, хотя его связь с сексуальностью может быть и неочевидной. Такие вожделения обычно отражают крайнюю степень необоснованного эгоизма, который в стремлении к самоудовлетворению может привести к более явным сексуальным нарушениям, если их не направлять и должным образом не контролировать.</w:t>
      </w:r>
    </w:p>
    <w:p>
      <w:pPr>
        <w:pStyle w:val="Style10"/>
        <w:rPr/>
      </w:pPr>
      <w:r>
        <w:rPr/>
        <w:t>Сексуальная энергия может или подниматься на более высокий уровень, когда она идет в русле созидательных усилий, или падать на более низкий, деградируя до деструктивного поведения. Если энергия используется в низменных целях, обычно это приводит к чувству тревоги и опустошенности. Будучи направленной на более высокие цели, такая энергия способствует достижению высоких результатов, открытиям, улучшению взаимопонимания, а также помогает увеличить физическую выносливость и упорство.</w:t>
      </w:r>
    </w:p>
    <w:p>
      <w:pPr>
        <w:pStyle w:val="Style10"/>
        <w:rPr/>
      </w:pPr>
      <w:r>
        <w:rPr/>
        <w:t>Много лет назад чемпион мира по боксу в тяжелом весе Мохаммед Али как-то меня представил: «мой друг Свами – монах, давший обет безбрачия». Лучший боксер-профессионал мира как-то мне упомянул, что за многие месяцы до начала какого-либо боя на ринге его тренеры инструктировали его воздерживаться от половой жизни, что в противном случае могло бы отрицательно сказаться на его физическом состоянии. После извержения семенной жидкости организму требуется до нескольких недель, чтобы прийти в исходное физическое состояние, так как для производства всего нескольких капелек спермы человеку нужно довольно много есть и пить.</w:t>
      </w:r>
    </w:p>
    <w:p>
      <w:pPr>
        <w:pStyle w:val="Style10"/>
        <w:rPr/>
      </w:pPr>
      <w:r>
        <w:rPr/>
        <w:t>Действительно, несколько капелек семенной жидкости эквивалентны многим пинтам крови. В старину йоги знали, что контроль и правильное использование сексуальной энергии усилит их способности достижения самореализации. В самом деле, студенты, исповедующие половое воздержание, смогли бы запомнить колоссальное количество информации. Для контраста: сегодня многие люди вынуждены записывать для себя практически все, часто забывая, куда же эти заметки они положили. Такую забывчивость, по крайней мере среди мужчин, можно объяснить постоянной потерей жизненно важной жидкости.</w:t>
      </w:r>
    </w:p>
    <w:p>
      <w:pPr>
        <w:pStyle w:val="Style10"/>
        <w:rPr/>
      </w:pPr>
      <w:r>
        <w:rPr/>
        <w:t>Чем больше люди занимаются сексом, тем большего разнообразия в нем им хочется. Однако мужчина или женщина не должны быть рабами своих чувств, потому как зависимость от чего-либо вредит нашим возможностям достигнуть в жизни более высоких целей. Нет ничего плохого в половой жизни, ведущейся в соответствии с религиозными канонами. Однако очень важно помнить о важности самоконтроля. В конце концов, когда Господь создавал Свое Творение, Он делал это с чувством.</w:t>
      </w:r>
    </w:p>
    <w:p>
      <w:pPr>
        <w:pStyle w:val="21"/>
        <w:rPr/>
      </w:pPr>
      <w:r>
        <w:rPr/>
        <w:t>ДРУГИЕ О СЕКСУАЛЬНОЙ ЭНЕРГИИ</w:t>
      </w:r>
    </w:p>
    <w:p>
      <w:pPr>
        <w:pStyle w:val="Style10"/>
        <w:rPr/>
      </w:pPr>
      <w:r>
        <w:rPr/>
        <w:t>Известные деятели прошлого также признавали важность контроля над сексуальной энергией. Махатма Ганди говорил, что то, чего он достиг в жизни, в значительной мере стало возможным благодаря его контролю над плотскими страстями. Направляя свою сексуальную энергию на достижение более высоких целей, он сумел стать более светлым и сосредоточенным. В нем выработалось более глубокое чувство сострадания и любви к другим. Предлагаем вашему вниманию некоторые высказывания других известных всему миру деятелей по вопросам сексуальной энергии:</w:t>
      </w:r>
    </w:p>
    <w:p>
      <w:pPr>
        <w:pStyle w:val="Style10"/>
        <w:rPr/>
      </w:pPr>
      <w:r>
        <w:rPr/>
        <w:t>•</w:t>
      </w:r>
      <w:r>
        <w:rPr>
          <w:rFonts w:cs="Times New Roman"/>
        </w:rPr>
        <w:t xml:space="preserve"> </w:t>
      </w:r>
      <w:r>
        <w:rPr/>
        <w:t>Чем сознание человека свободнее от всех страстей, тем он сильнее.– Марк Аврелий</w:t>
      </w:r>
    </w:p>
    <w:p>
      <w:pPr>
        <w:pStyle w:val="Style10"/>
        <w:rPr/>
      </w:pPr>
      <w:r>
        <w:rPr/>
        <w:t>•</w:t>
      </w:r>
      <w:r>
        <w:rPr>
          <w:rFonts w:cs="Times New Roman"/>
        </w:rPr>
        <w:t xml:space="preserve"> </w:t>
      </w:r>
      <w:r>
        <w:rPr/>
        <w:t>Эффективный контроль над любовными порывами всегда считался и всегда будет считаться наивысшим мерилом человеческой мудрости.– Огюст Конт</w:t>
      </w:r>
    </w:p>
    <w:p>
      <w:pPr>
        <w:pStyle w:val="Style10"/>
        <w:rPr/>
      </w:pPr>
      <w:r>
        <w:rPr/>
        <w:t>•</w:t>
      </w:r>
      <w:r>
        <w:rPr>
          <w:rFonts w:cs="Times New Roman"/>
        </w:rPr>
        <w:t xml:space="preserve"> </w:t>
      </w:r>
      <w:r>
        <w:rPr/>
        <w:t>Секс – это для тела, а не для души.– Хермс Трисмегис</w:t>
      </w:r>
    </w:p>
    <w:p>
      <w:pPr>
        <w:pStyle w:val="Style10"/>
        <w:rPr/>
      </w:pPr>
      <w:r>
        <w:rPr/>
        <w:t>•</w:t>
      </w:r>
      <w:r>
        <w:rPr>
          <w:rFonts w:cs="Times New Roman"/>
        </w:rPr>
        <w:t xml:space="preserve"> </w:t>
      </w:r>
      <w:r>
        <w:rPr/>
        <w:t>Половая жизнь лишает человека силы в самом главном – в способности духовного выражения.– Лев Троцкий</w:t>
      </w:r>
    </w:p>
    <w:p>
      <w:pPr>
        <w:pStyle w:val="Style10"/>
        <w:rPr/>
      </w:pPr>
      <w:r>
        <w:rPr/>
        <w:t>•</w:t>
      </w:r>
      <w:r>
        <w:rPr>
          <w:rFonts w:cs="Times New Roman"/>
        </w:rPr>
        <w:t xml:space="preserve"> </w:t>
      </w:r>
      <w:r>
        <w:rPr/>
        <w:t>Никакой достижимый объект желания не в состоянии дать длительного удовлетворения – только преходящее наслаждение. Страсть длится долго, запросы – бесконечно, а удовлетворение скоротечно. Удовлетворенные страсти чаще ведут к несчастью, чем к счастью. Как только мы отдаемся плотским страстям, кончается счастье и внутренний мир.–Артур Шопенгауэр</w:t>
      </w:r>
    </w:p>
    <w:p>
      <w:pPr>
        <w:pStyle w:val="Style10"/>
        <w:rPr/>
      </w:pPr>
      <w:r>
        <w:rPr/>
        <w:t>•</w:t>
      </w:r>
      <w:r>
        <w:rPr>
          <w:rFonts w:cs="Times New Roman"/>
        </w:rPr>
        <w:t xml:space="preserve"> </w:t>
      </w:r>
      <w:r>
        <w:rPr/>
        <w:t>Чем больше человек созерцает объект чувств, тем он больше становится к нему привязан; привязанность ведет к вожделению; а вожделение рождает гнев. Гнев ведет к обману чувств, а обман чувств путает сознание. Когда сознание помрачено, разум потерян, и человек попадает в зависимость от исключительно материальных ценностей.– Бхагавад-гита</w:t>
      </w:r>
    </w:p>
    <w:p>
      <w:pPr>
        <w:pStyle w:val="Style10"/>
        <w:rPr/>
      </w:pPr>
      <w:r>
        <w:rPr/>
        <w:t>•</w:t>
      </w:r>
      <w:r>
        <w:rPr>
          <w:rFonts w:cs="Times New Roman"/>
        </w:rPr>
        <w:t xml:space="preserve"> </w:t>
      </w:r>
      <w:r>
        <w:rPr/>
        <w:t>Половые отношения не для продолжения рода ведут к деградации личности.– Герберт Спенсер</w:t>
      </w:r>
    </w:p>
    <w:p>
      <w:pPr>
        <w:pStyle w:val="Style10"/>
        <w:rPr/>
      </w:pPr>
      <w:r>
        <w:rPr/>
        <w:t>•</w:t>
      </w:r>
      <w:r>
        <w:rPr>
          <w:rFonts w:cs="Times New Roman"/>
        </w:rPr>
        <w:t xml:space="preserve"> </w:t>
      </w:r>
      <w:r>
        <w:rPr/>
        <w:t>Половая страсть дана человеку не для получения удовольствия, а для продолжения рода. Как только вы справитесь с этим заложенным в вас деструктивным началом, вы будете в состоянии совладать со всякой другой страстью. Удовлетворение плотских страстей – это низкий, недостойный человека акт. В этом нет ничего высокого. И в человеческой натуре нет ничего более худшего, чем это.– Сенека</w:t>
      </w:r>
    </w:p>
    <w:p>
      <w:pPr>
        <w:pStyle w:val="21"/>
        <w:rPr/>
      </w:pPr>
      <w:r>
        <w:rPr/>
        <w:t>ВОССТАНОВЛЕНИЕ БАЛАНСА ОТНОШЕНИЙ МЕЖДУ МУЖЧИНОЙ И ЖЕНЩИНОЙ</w:t>
      </w:r>
    </w:p>
    <w:p>
      <w:pPr>
        <w:pStyle w:val="Style10"/>
        <w:rPr/>
      </w:pPr>
      <w:r>
        <w:rPr/>
        <w:t>Женщина намного сильнее мужчины в половом отношении, хотя сами мужчины этого не допускают. Таким образом, женщинам принадлежит важная роль в регулировании сексуальных страстей людей, имея целью установление должного баланса и контроля.</w:t>
      </w:r>
    </w:p>
    <w:p>
      <w:pPr>
        <w:pStyle w:val="Style10"/>
        <w:rPr/>
      </w:pPr>
      <w:r>
        <w:rPr/>
        <w:t>Например, в противовес современной моде, подчеркивающей женскую фигуру, женщины могли бы одеваться в менее откровенную одежду, которая бы не провоцировала мужчин на более глубокое созерцание их форм. Более того, женщины, имеющие сыновей, могли бы подумать об их пристойном поведении и одеваться соответствующим образом. Женский голос имеет сильное подсознательное влияние на мужчин. Кроме того, мимикой, жестами и манерой себя вести женщина посылает мужчине сигналы, вводящие их в то или иное состояние. То же можно сказать и о силе женских глаз, имеющих над мужчиной большую власть.</w:t>
      </w:r>
    </w:p>
    <w:p>
      <w:pPr>
        <w:pStyle w:val="Style10"/>
        <w:rPr/>
      </w:pPr>
      <w:r>
        <w:rPr/>
        <w:t>Следовательно, в обычной жизни женщины могут предпринять усилия, чтобы своей манерой держаться и одеваться не возбуждать мужчин без необходимости. В противном случае, мужчины будут использовать вызывающее, на их взгляд, поведение женщин как оправдание их эксплуатации и сексуального принуждения. Со своей стороны, мужчины могут начать видеть во всех женщинах «матерей», нынешних или будущих, и рассматривать и ценить их как основных носителей культурного начала. Мужчина, видящий в женщинах матерей, будет уважать, любить и ценить их вместо того, чтобы рассматривать их как объекты удовлетворения своих эгоцентричных половых инстинктов. И он больше уже не будет терпеть других, думающих иначе. Он будет ценить всех женщин ещё и за то, что они являются носителями жизненной силы. Социальные потрясения обычно происходят в тех обществах, в которых женщина сексуально эксплуатируется и не ценится, а также где ей отказано в праве на защиту. Стабильность любой цивилизации зависит от того, какие отношения существуют между обеими половинами человечества.</w:t>
      </w:r>
    </w:p>
    <w:p>
      <w:pPr>
        <w:pStyle w:val="Style10"/>
        <w:rPr/>
      </w:pPr>
      <w:r>
        <w:rPr/>
        <w:t>Радикальный феминизм стал сегодня важной общественной силой, создав дополнительные проблемы. Ответственность за такое положение в огромной степени лежит на мужчинах, которые своим поведением спровоцировали такую реакцию со стороны женщин. Через полицию, судебную систему и даже на законодательном уровне мужчины создали ситуацию, когда женщины находятся в неравных с ними условиях. Тогда женщины поняли, что их судьба зависит только от них одних, и решили объединиться и защитить себя сами. Тем не менее, эта ситуация ненормальна. Обе половины человечества должны решить существующую проблему коллективно и начать процесс оздоровления положения, который должен привести к большей гармонии, равенству и справедливости.</w:t>
      </w:r>
    </w:p>
    <w:p>
      <w:pPr>
        <w:pStyle w:val="21"/>
        <w:rPr/>
      </w:pPr>
      <w:r>
        <w:rPr/>
        <w:t>КАК ЛЮДИ ЛЮБЯТ</w:t>
      </w:r>
    </w:p>
    <w:p>
      <w:pPr>
        <w:pStyle w:val="Style10"/>
        <w:rPr/>
      </w:pPr>
      <w:r>
        <w:rPr/>
        <w:t>В нынешнем обществе отмечается падение того значения, которое люди придают священному институту брака. Многие мужчины продолжают уклоняться от ответственности и бросают свои семьи, создавая тем самым новую категорию неимущих и бездомных людей. Также растет число женщин, пренебрегающих институтом супружества, которые или предпочитают оставаться незамужними, или оставляют своих мужей. История ещё не знала такого множества подобных случаев.</w:t>
      </w:r>
    </w:p>
    <w:p>
      <w:pPr>
        <w:pStyle w:val="Style10"/>
        <w:rPr/>
      </w:pPr>
      <w:r>
        <w:rPr/>
        <w:t>Необходимо возродить ценность брака и сделать так, чтобы супруги были более внимательными и ценили друг друга. В идеале, супружеская жизнь – это когда оба партнера по браку делят все поровну – хорошее и плохое. Как раз это и должно позволить им подняться на более высокую ступень сознания. В моральном плане, супружеская жизнь призвана ввести открытые души детей в этот мир, в котором они должны послужить во благо всего человечества.</w:t>
      </w:r>
    </w:p>
    <w:p>
      <w:pPr>
        <w:pStyle w:val="Style10"/>
        <w:rPr/>
      </w:pPr>
      <w:r>
        <w:rPr/>
        <w:t>Передовые духовные учения, такие как Веды, касаются некоторых интересных аспектов процесса зачатия и деторождения. Например, они учат, что в момент зачатия сознание мужчины и женщины влияет на определение типа человека, который придет в этот мир. На душу, ожидающую рождения нового человека, оказывает влияние духовное состояние и качество любви между мужчиной и женщиной.</w:t>
      </w:r>
    </w:p>
    <w:p>
      <w:pPr>
        <w:pStyle w:val="21"/>
        <w:rPr/>
      </w:pPr>
      <w:r>
        <w:rPr/>
        <w:t>ОДУХОТВОРЕНИЕ ПОЛОВОЙ ЖИЗНИ</w:t>
      </w:r>
    </w:p>
    <w:p>
      <w:pPr>
        <w:pStyle w:val="Style10"/>
        <w:rPr/>
      </w:pPr>
      <w:r>
        <w:rPr/>
        <w:t>Некоторые люди вступают в половые контакты при обстоятельствах, противоречащих общественной морали. Часть людей предпочитает для этого места злачные, состояние алкогольного или иного опьянения; они движимы инстинктами, более присущими животным, чем человеку. Однако супружеские пары, ценящие духовность, понимают, что мужчина и женщина могут таким образом подготовить себя внутренне, чтобы акт любви для них стал чем-то высоким, когда обе стороны делятся между собой энергией высшего порядка.</w:t>
      </w:r>
    </w:p>
    <w:p>
      <w:pPr>
        <w:pStyle w:val="Style10"/>
        <w:rPr/>
      </w:pPr>
      <w:r>
        <w:rPr/>
        <w:t>Если перед тем как заняться любовью партнеры медитируют, поют и молятся, ориентируя свое сознание в правильном направлении, любовная встреча как бы совершается по воле Бога и является служением Ему. С другой стороны, половая жизнь в состоянии пониженного сознания, когда партнеры находятся в состоянии интоксикации или не желают иметь детей, теряет это священное качество.</w:t>
      </w:r>
    </w:p>
    <w:p>
      <w:pPr>
        <w:pStyle w:val="Style10"/>
        <w:rPr/>
      </w:pPr>
      <w:r>
        <w:rPr/>
        <w:t>Важны все обстоятельства, при которых данная душа входит в этот мир. От этого зависит и то, что она испытает в будущей жизни. Все эти факторы оцениваются до того, как душа обретает материальное тело и начинает жить в данной семье. И множество нефизических существ участвуют в определении условий будущего существования души в материальной оболочке. Также многие высшие создания помогают душе войти в выбранное тело и адаптироваться к новой форме существования. Чем больше люди будут знать о науке рождения и смерти – науке переселения души,– тем больше они будут понимать важность всего того, что они говорят, думают и делают в своей половой жизни.</w:t>
      </w:r>
    </w:p>
    <w:p>
      <w:pPr>
        <w:pStyle w:val="Style10"/>
        <w:rPr/>
      </w:pPr>
      <w:r>
        <w:rPr/>
        <w:t>Поняв и оценив Закон Кармы, который говорит, что каждое действие вызывает соответствующую реакцию, люди станут более внимательными друг к другу, будут больше отдавать, чем брать, и будут более человечными во всем, что они делают, включая и любовные свидания. Человек будет меньше замыкаться на самом себе – на получении личных удовольствий и ублажении физических потребностей своего тела,– станет более заинтересован в достижении более высоких уровней счастья через действия, ведущие к выходу на новые уровни сознания.</w:t>
      </w:r>
    </w:p>
    <w:p>
      <w:pPr>
        <w:pStyle w:val="Style10"/>
        <w:rPr/>
      </w:pPr>
      <w:r>
        <w:rPr/>
        <w:t>Стремиться к познанию Божественного сознания не значит добровольно вести жизнь полную лишений, загнанную в строгие рамки запретов и правил. Скорее, это означает испытать наслаждение чувствами высшего порядка через контроль над низшими, с тем чтобы стать свободным от сиюминутных искушений Среды. Кроме того, когда люди стремятся к постижению более высоких уровней познания, они не действуют в обычном для нас трехмерном пространстве, так как обретают способность проникать на скрытые от обычного человека уровни бытия и вплотную подходить к обретению истинного наслаждения.</w:t>
      </w:r>
    </w:p>
    <w:p>
      <w:pPr>
        <w:pStyle w:val="21"/>
        <w:rPr/>
      </w:pPr>
      <w:r>
        <w:rPr/>
        <w:t>КАК ЛЮДИ ЕДЯТ</w:t>
      </w:r>
    </w:p>
    <w:p>
      <w:pPr>
        <w:pStyle w:val="Style10"/>
        <w:rPr/>
      </w:pPr>
      <w:r>
        <w:rPr/>
        <w:t>Как мы обсуждали в предыдущей главе, диета воздействует на человека по-разному. Те, кто всерьёз намерен достичь контроля над собственными половыми чувствами, должен избегать употребления в пищу мяса, птицы, рыбы и яиц в любом виде, так как это «страстная» пища, получаемая главным образом через убийство. Те, кто желает подчинить свою плоть, должен быть достаточно мудр, чтобы не есть плоть других. Духовно мыслящий человек обычно с состраданием относится ко всем живым существам, стараясь всегда помнить о Боге и не лишать жизни других ради удовлетворения своих чувств.</w:t>
      </w:r>
    </w:p>
    <w:p>
      <w:pPr>
        <w:pStyle w:val="Style10"/>
        <w:rPr/>
      </w:pPr>
      <w:r>
        <w:rPr/>
        <w:t>Кроме того, сбалансированная диета очень важна. Те, кто не потребляет достаточно пищи, может вырасти слабым и не сможет должным образом контролировать свои чувства. С другой стороны, постоянное переедание ведет к повышенному половому возбуждению, ожирению и вялости.</w:t>
      </w:r>
    </w:p>
    <w:p>
      <w:pPr>
        <w:pStyle w:val="21"/>
        <w:rPr/>
      </w:pPr>
      <w:r>
        <w:rPr/>
        <w:t>КОНТРОЛЬ НАД ЧУВСТВАМИ</w:t>
      </w:r>
    </w:p>
    <w:p>
      <w:pPr>
        <w:pStyle w:val="Style10"/>
        <w:rPr/>
      </w:pPr>
      <w:r>
        <w:rPr/>
        <w:t>Лидеры, действительно заинтересованные в мире во всем мире, должны прежде всего стремиться к установлению внутреннего мира в самих себе через контроль на своими чувствами. Они должны регулировать свою сексуальную энергию и отказаться смотреть на других как на простые объекты удовлетворения плотских страстей. Быть лидером – значит не быть рабом своих страстей и чувств. Вы не сумеете быть в гармонии со своей душой, если не сможете противиться искушениям материального мира, так как душа – субстанция высшая, тонкая и божественная – не может себя выразить, пока разум и тело не находятся в гармонии с вашей истинной природой.</w:t>
      </w:r>
    </w:p>
    <w:p>
      <w:pPr>
        <w:pStyle w:val="Style10"/>
        <w:rPr/>
      </w:pPr>
      <w:r>
        <w:rPr/>
        <w:t>Ваш долг, как лидера и лицо, призванное заботиться о благе других,– жить так, как, по-вашему, должны жить другие. Что может быть лучше, чем быть человеком искренне любящим и сопереживающим, не боящимся эпидемии СПИДа, неподвластным половым искусам и не желающим рассматривать других в качестве объектов удовлетворения половых инстинктов?</w:t>
      </w:r>
    </w:p>
    <w:p>
      <w:pPr>
        <w:pStyle w:val="Style10"/>
        <w:rPr/>
      </w:pPr>
      <w:r>
        <w:rPr/>
        <w:t>Если вы как лидер не можете контролировать свою личную жизнь, имеете ли вы право надеяться, чтобы другие с вами сотрудничали в деле создания лучших отношений в семье, организации, нации или во всем мире?</w:t>
      </w:r>
    </w:p>
    <w:p>
      <w:pPr>
        <w:pStyle w:val="Style10"/>
        <w:rPr/>
      </w:pPr>
      <w:r>
        <w:rPr/>
        <w:t>Если вас заботят сиюминутное удовлетворение страстей и удовольствия, откуда у вас может взяться достаточно ума и проницательности для обеспечения зрелого и долговременного планирования и развития?</w:t>
      </w:r>
    </w:p>
    <w:p>
      <w:pPr>
        <w:pStyle w:val="Style10"/>
        <w:rPr/>
      </w:pPr>
      <w:r>
        <w:rPr/>
        <w:t>Все начинается у порога собственного дома. И вашим самым непосредственным домом можно считать ваше тело с присущими ему чувствами. Эффективное лидерство начинается с того, что лидер сам подает другим хороший пример, что означает, что именно вы контролируете свои чувства, а не они вас. В этом случае вы способны направлять свою жизненную силу – вашу сексуальную энергию – на достижение более высокого уровня проницательности. Это даст вам возможность служить человечеству конструктивно и мудро, имея чувство сострадания ко всем живущим.</w:t>
      </w:r>
    </w:p>
    <w:p>
      <w:pPr>
        <w:pStyle w:val="16"/>
        <w:rPr/>
      </w:pPr>
      <w:r>
        <w:rPr/>
        <w:t>КЛЮЧЕВЫЕ ПОЛОЖЕНИЯ ГЛАВЫ</w:t>
      </w:r>
    </w:p>
    <w:p>
      <w:pPr>
        <w:pStyle w:val="Style10"/>
        <w:rPr/>
      </w:pPr>
      <w:r>
        <w:rPr/>
        <w:t>1. Мир во всем мире невозможен без улучшения личных взаимоотношений между семьями и индивидуумами. Но дело в том, что человеку нужно прежде всего обрести мир в самом себе, что возможно, если он сумеет научиться контролировать свою сексуальную энергию. Если же ему не удастся это сделать, то мир внутренний, а также мир и стабильность на планете останутся целью труднодостижимой.</w:t>
      </w:r>
    </w:p>
    <w:p>
      <w:pPr>
        <w:pStyle w:val="Style10"/>
        <w:rPr/>
      </w:pPr>
      <w:r>
        <w:rPr/>
        <w:t>2. Сексуальная энергия – это очень мощное средство. Должным образом направленная, она является олицетворением настоящей любви. Если этого не происходит, то она становится пороком разрушения, находящим свое выражение в самых отрицательных и жестоких формах. Плохо контролируемая сексуальная энергия может буквально поработить человека, семью и даже нацию.</w:t>
      </w:r>
    </w:p>
    <w:p>
      <w:pPr>
        <w:pStyle w:val="Style10"/>
        <w:rPr/>
      </w:pPr>
      <w:r>
        <w:rPr/>
        <w:t>3. Некоторые утверждают, что частная жизнь лидера не имеет ничего общего с эффективностью его общественной деятельности. Однако это далеко не так, потому что от того, о чем лидер думает и какой образ жизни он ведет, зависит качество того, что он предлагает общественному мнению. Спрашивается: как лидер может отдавать себя на служение другим, если его голова и тело заняты желанием удовлетворять плотские страсти?</w:t>
      </w:r>
    </w:p>
    <w:p>
      <w:pPr>
        <w:pStyle w:val="Style10"/>
        <w:rPr/>
      </w:pPr>
      <w:r>
        <w:rPr/>
        <w:t>4. Серьёзный лидер должен понимать, что строгий контроль над чувствами ему просто необходим для того, чтобы он действительно мог служить людям. Естественно, что лидеры, которые не могут справиться со своими собственными чувствами, не в состоянии влиять на чувства десятков, сотен, тысяч или миллионов людей.</w:t>
      </w:r>
    </w:p>
    <w:p>
      <w:pPr>
        <w:pStyle w:val="Style10"/>
        <w:rPr/>
      </w:pPr>
      <w:r>
        <w:rPr/>
        <w:t>5. СПИД сегодня является наиболее серьёзной угрозой существованию человечества. Чтобы уменьшить угрозу, люди должны признать важность недопустимости неразборчивых связей и большего контроля над своими половыми отношениями и сексуальной энергией в целом. И это необходимо не только по моральным соображениям; это стало императивом времени и залогом выживания человечества.</w:t>
      </w:r>
    </w:p>
    <w:p>
      <w:pPr>
        <w:pStyle w:val="Style10"/>
        <w:rPr/>
      </w:pPr>
      <w:r>
        <w:rPr/>
        <w:t>6. Не так сложно понять, почему половые отклонения и неразборчивость в связях имеют тенденцию к росту. В США на каждом углу, в каждой программе или рекламе, помещаемой в средствах массовой информации, всегда есть привязка к сексу. Рекламы многих продуктов полны намеков на сексуальные моменты. В самом деле, реклама сделана так, чтобы влиять на потребителя таким образом, чтобы тот или иной продукт ассоциировался в его подсознании с тем или иным сексуальным чувством. И неудивительно, что люди пытаются достичь сексуального удовлетворения, не считаясь ни с чем.</w:t>
      </w:r>
    </w:p>
    <w:p>
      <w:pPr>
        <w:pStyle w:val="Style10"/>
        <w:rPr/>
      </w:pPr>
      <w:r>
        <w:rPr/>
        <w:t>7. Неконтролируемая сексуальная энергия бывает выражена скрыто и очевидно. Например, сильное желание завоевать признание и обожание со стороны других или же жажда прибыли обычно являются признаком неконтролируемого сексуального поведения, хотя его связь с сексуальностью может быть и неочевидной. Такие вожделения обычно отражают крайнюю степень необоснованного эгоизма, который в стремлении к самоудовлетворению может привести к более явным сексуальным нарушениям, если их не направлять и должным образом не контролировать.</w:t>
      </w:r>
    </w:p>
    <w:p>
      <w:pPr>
        <w:pStyle w:val="Style10"/>
        <w:rPr/>
      </w:pPr>
      <w:r>
        <w:rPr/>
        <w:t>8. Сексуальная энергия может или подниматься на более высокий уровень, когда она идет в русле созидательных усилий, или падать на более низкий, деградируя до деструктивного поведения. Если энергия используется в низменных целях, обычно это приводит к чувству тревоги и опустошенности. Будучи направленной на более высокие цели, такая энергия способствует достижению высоких результатов, открытиям, улучшению взаимопонимания, а также помогает увеличить физическую выносливость и упорство.</w:t>
      </w:r>
    </w:p>
    <w:p>
      <w:pPr>
        <w:pStyle w:val="Style10"/>
        <w:rPr/>
      </w:pPr>
      <w:r>
        <w:rPr/>
        <w:t>9. Радикальный феминизм стал сегодня важной общественной силой, создав дополнительные проблемы. Ответственность за такое положение в огромной степени лежит на мужчинах, которые своим поведением спровоцировали такую реакцию со стороны женщин. Через полицию, судебную систему и даже на законодательном уровне мужчины создали ситуацию, когда женщины находятся в неравных с ними условиях. Тогда женщины поняли, что их судьба зависит только от них одних, и решили объединиться и защитить себя сами. Тем не менее, эта ситуация ненормальна. Обе половины человечества должны решить существующую проблему коллективно и начать процесс оздоровления положения, который должен привести к большей гармонии, равенству и справедливости.</w:t>
      </w:r>
    </w:p>
    <w:p>
      <w:pPr>
        <w:pStyle w:val="Style10"/>
        <w:rPr/>
      </w:pPr>
      <w:r>
        <w:rPr/>
        <w:t>10. Некоторые люди вступают в половые контакты при обстоятельствах, противоречащих общественной морали. Часть людей предпочитает для этого места злачные, состояние алкогольного или иного опьянения; они движимы инстинктами, более присущими животным, чем человеку. Однако супружеские пары, ценящие духовность, понимают, что мужчина и женщина могут таким образом подготовить себя внутренне, чтобы акт любви для них стал чем-то высоким, когда обе стороны делятся между собой энергией высшего порядка.</w:t>
      </w:r>
    </w:p>
    <w:p>
      <w:pPr>
        <w:pStyle w:val="16"/>
        <w:rPr/>
      </w:pPr>
      <w:r>
        <w:rPr/>
        <w:t>ТРЕНИРОВКА РАЗУМА</w:t>
      </w:r>
    </w:p>
    <w:p>
      <w:pPr>
        <w:pStyle w:val="Style10"/>
        <w:rPr/>
      </w:pPr>
      <w:r>
        <w:rPr/>
        <w:t>1. Вспоминайте десять основных типов техники, упомянутых в начале этой книги, уделяя особое внимание пунктам 6 и 8. Проведите оценку вашего поведения и взглядов на секс с точки зрения ответственности и любви. Соответствует ли ваше поведение тому, за что вы желаете отвечать перед Создателем? Подкрепляете ли вы любовь конкретными делами?</w:t>
      </w:r>
    </w:p>
    <w:p>
      <w:pPr>
        <w:pStyle w:val="Style10"/>
        <w:rPr/>
      </w:pPr>
      <w:r>
        <w:rPr/>
        <w:t>2. Следите за климатом, создаваемом вами в вашей семье, организации или нации. Создайте атмосферу уважения и любви, исключающую злоупотребления и эксплуатацию других на половой почве.</w:t>
      </w:r>
    </w:p>
    <w:p>
      <w:pPr>
        <w:pStyle w:val="Style10"/>
        <w:rPr/>
      </w:pPr>
      <w:r>
        <w:rPr/>
        <w:t>3. Помните, что ваша личная жизнь оказывает влияние на эффективность вашей деятельности как руководителя. Проведите оценку ваших сексуальных привычек, с тем чтобы определить несоответствия между тем, что вы говорите публично и как поступаете в частной жизни. В случае обнаружения таковых, примите меры к тому, чтобы ваше поведение соответствовало вашему желанию вести за собой других и служить обществу.</w:t>
      </w:r>
    </w:p>
    <w:p>
      <w:pPr>
        <w:pStyle w:val="Style10"/>
        <w:rPr/>
      </w:pPr>
      <w:r>
        <w:rPr/>
        <w:t>4. Проверьте свою способность и волю контролировать все ваши чувства для того, чтобы ваша жизнь более гармонично соответствовала Воле Божественной. В противном случае, если вы слуга ваших чувств, вы не можете служить Господу или другим людям.</w:t>
      </w:r>
    </w:p>
    <w:p>
      <w:pPr>
        <w:pStyle w:val="Style10"/>
        <w:rPr/>
      </w:pPr>
      <w:r>
        <w:rPr/>
        <w:t>5. Вырабатывайте и претворяйте в жизнь политику, направленную на снижение темпов распространения болезней, передаваемых половым путем. Помните, что важной превентивной мерой против этого является общественный климат, при котором люди не закрывают глаза на половую распущенность.</w:t>
      </w:r>
    </w:p>
    <w:p>
      <w:pPr>
        <w:pStyle w:val="Style10"/>
        <w:rPr/>
      </w:pPr>
      <w:r>
        <w:rPr/>
        <w:t>6. Не избегайте, а наоборот, уделите время для глубокого осмысления ваших чувств и отношения к проблеме абортов. Помните, что каждое живое существо наделено Божественной энергией и что все ваши поступки контролируются Создателем. Оказывают ли эти соображения влияние на вашу точку зрения?</w:t>
      </w:r>
    </w:p>
    <w:p>
      <w:pPr>
        <w:pStyle w:val="Style10"/>
        <w:rPr/>
      </w:pPr>
      <w:r>
        <w:rPr/>
        <w:t>7. Влияйте на ваше собственное отношение и на отношение людей, вами руководимых, к проблеме сексуальных злоупотреблений и половой распущенности. Создайте атмосферу, в которой нет места терпимости какой-либо формы таких явлений.</w:t>
      </w:r>
    </w:p>
    <w:p>
      <w:pPr>
        <w:pStyle w:val="Style10"/>
        <w:rPr/>
      </w:pPr>
      <w:r>
        <w:rPr/>
        <w:t>8. Стремитесь к обретению высшего удовольствия чувств через углубление ваших знаний о более тонких уровнях сущности. Воодушевляйте других делать то же самое.</w:t>
      </w:r>
    </w:p>
    <w:p>
      <w:pPr>
        <w:pStyle w:val="Style10"/>
        <w:rPr/>
      </w:pPr>
      <w:r>
        <w:rPr/>
        <w:t>9. Добивайтесь того, чтобы женщины воспринимались мужчинами всерьёз и с уважением; будьте бдительны к скрытым формам сексуальной эксплуатации и дискриминации. Открыто выступайте против такой практики и показывайте, что она не может быть приемлемой.</w:t>
      </w:r>
    </w:p>
    <w:p>
      <w:pPr>
        <w:pStyle w:val="Style10"/>
        <w:rPr/>
      </w:pPr>
      <w:r>
        <w:rPr/>
        <w:t>10. Имейте информацию о типах стимуляции половых импульсов, к которым ведомые вами люди более подвержены. Способствуйте уменьшению сексуальных полутонов в средствах массовой информации; работайте с теми, кто делает кино, телевидение и рекламу, с тем чтобы они серьёзнее взвешивали то, что они представляют зрителю. Поддерживайте инициативы создания более конструктивных программ.</w:t>
      </w:r>
      <w:r>
        <w:br w:type="page"/>
      </w:r>
    </w:p>
    <w:p>
      <w:pPr>
        <w:pStyle w:val="15"/>
        <w:spacing w:before="0" w:after="120"/>
        <w:contextualSpacing/>
        <w:rPr/>
      </w:pPr>
      <w:r>
        <w:rPr/>
        <w:t>Контроль и управление психикой: путь к прогрессу или разрушению?</w:t>
      </w:r>
    </w:p>
    <w:p>
      <w:pPr>
        <w:pStyle w:val="Style10"/>
        <w:rPr/>
      </w:pPr>
      <w:r>
        <w:rPr/>
        <w:t>Широкие возможности человеческого разума позволяют совершать удивительные вещи. Однако эта сила имеет и темную сторону, которая делает возможным эксплуатацию других людей. Таким образом, контроль и манипуляция сознанием стали сегодня проблемой, представляющей зловещую угрозу будущему человечества. Руководители должны понимать ответственность за такого рода явления и всю серьёзность проблемы, чтобы эффективно противостоять этим атакам на человеческую психику.</w:t>
      </w:r>
    </w:p>
    <w:p>
      <w:pPr>
        <w:pStyle w:val="21"/>
        <w:rPr/>
      </w:pPr>
      <w:r>
        <w:rPr/>
        <w:t>НАУКА О РАЗУМЕ</w:t>
      </w:r>
    </w:p>
    <w:p>
      <w:pPr>
        <w:pStyle w:val="Style10"/>
        <w:rPr/>
      </w:pPr>
      <w:r>
        <w:rPr/>
        <w:t>«Бхагавад-гита» содержит удивительную дискуссию о природе разума. Согласно этому священному писанию, иногда разум может быть лучшим другом индивидуума, так как никто не является ему более близким, чем он, и не контролирует в такой степени действия человека. Разум живой и легкий – его лучший союзник. Однако бывает, что тот же разум, в силу того что он самый близкий «товарищ» человеку и знает все его секреты, может стать действительно разрушающим началом, когда он не контролируется и не управляется.</w:t>
      </w:r>
    </w:p>
    <w:p>
      <w:pPr>
        <w:pStyle w:val="Style10"/>
        <w:rPr/>
      </w:pPr>
      <w:r>
        <w:rPr/>
        <w:t>Таким образом, хотя разум и является могущественной силой и может совершать удивительные вещи, эта же его мощь может быть использована в целях далеко не конструктивных. Когда люди не контролируют свое сознание, они могут стать объектом эксплуатации другими. Манипуляция и управление сознанием представляют серьёзную угрозу обществу, когда его членам не ведома эта опасность и когда они теряют должную бдительность.</w:t>
      </w:r>
    </w:p>
    <w:p>
      <w:pPr>
        <w:pStyle w:val="21"/>
        <w:rPr/>
      </w:pPr>
      <w:r>
        <w:rPr/>
        <w:t>УПРАВЛЕНИЕ СОЗНАНИЕМ: БЫСТРОрАСТУЩАЯ ИНДУСТРИЯ</w:t>
      </w:r>
    </w:p>
    <w:p>
      <w:pPr>
        <w:pStyle w:val="Style10"/>
        <w:rPr/>
      </w:pPr>
      <w:r>
        <w:rPr/>
        <w:t>Проблема контроля над разумом обещает быть наиболее спорным моментом в науке и практике XXI века. Даже сегодня она стоит достаточно серьёзно, так как манипулирование сознанием вызывает негативное, разрушающее влияние на развитие человечества. Сознание человека очень чувствительно к какому-либо влиянию извне. Это могут быть действия других людей или же, что наиболее часто происходит в современном обществе,– деятельность средств массовой информации. Звучит жутковато, но многое, что сегодня готовят «повара» на кухне mass media в экономически развитых странах, делается ими по рецептам рекламных агентов и PR-менеджеров, которым за это платят промышленные корпорации и их клиенты-политики, с тем чтобы вызывать в обществе выгодную для себя реакцию. Людям постоянно говорят, что они должны думать, как смотреть на мир и что в конечном счете воспринимать как реальность.</w:t>
      </w:r>
    </w:p>
    <w:p>
      <w:pPr>
        <w:pStyle w:val="Style10"/>
        <w:rPr/>
      </w:pPr>
      <w:r>
        <w:rPr/>
        <w:t>Еще в XVIII веке Вольтер очень точно описал покорность масс. С тех пор положение если изменилось, то не сильно. В современном обществе большинство людей находятся под влиянием превалирующих в общественном сознании норм, какими бы они ни были, автоматически принимая их как необходимые, верные и благотворные. Тем не менее, как руководитель, вы не можете себе позволить быть захваченным общим течением и вещами конъюнктурными. Вам нужно как бы стоять в стороне от принимаемого общественным мнением для того, чтобы вы смогли быть более объективным в оценки обстоятельств и принятии решений и, следовательно, более эффективно осуществлять свои руководящие функции.</w:t>
      </w:r>
    </w:p>
    <w:p>
      <w:pPr>
        <w:pStyle w:val="Style10"/>
        <w:rPr/>
      </w:pPr>
      <w:r>
        <w:rPr/>
        <w:t>Реклама в средствах массовой информации оказывает разрушающее влияние на сознание индивидуума, особенно в США, где на среднего гражданина обрушивается гораздо больше рекламной продукции в год, чем в Канаде, Англии или Франции. Американцы являются объектами воздействия таких рекламных технологий, которые постоянно вызывают в них новые потребности и желания.</w:t>
      </w:r>
    </w:p>
    <w:p>
      <w:pPr>
        <w:pStyle w:val="Style10"/>
        <w:rPr/>
      </w:pPr>
      <w:r>
        <w:rPr/>
        <w:t>Одним из наиболее эффективных средств контроля над сознанием людей является телевидение. Каждый день американцы проводят многие часы, сидя у экранов телевизоров. И большая часть того, что они смотрят, полна сцен насилия, секса и жестокости. Люди постоянно подвергаются воздействию психологически нездоровых образов, которые могут вызвать в человеке психические расстройства, в то время как он в себя впитывает с экрана отрицательные постулаты и образы. Один из способов защитить себя от этого отрицательного воздействия – это оставаться как бы в стороне от всего этого: быть более созерцательным, наслаждаться тишиной, находиться в этом мире, но как бы не быть его зависимой частью; ценить одиночество, более общаясь со своей внутренней сущностью, а не с поверхностными, внешними материальными вещами.</w:t>
      </w:r>
    </w:p>
    <w:p>
      <w:pPr>
        <w:pStyle w:val="Style10"/>
        <w:rPr/>
      </w:pPr>
      <w:r>
        <w:rPr/>
        <w:t>В статье журнала «Time», за январь 1987 года, упоминается ещё один аспект управления сознанием: собирание секретов и распространение дезинформации. Автор статьи утверждает, что эта тайная деятельность является одним из крупнейших и быстроразвивающихся видов бизнеса в современном мире. В этой сфере лидерство принадлежит Соединенным Штатам и бывшему Советскому Союзу, которые тратят миллиарды долларов на шпионско-разведывательную деятельность. Одним из результатов такой деятельности является то, что общественное мнение оказалось окончательно сбито с толку: в чем же, в конце концов, состоит разница между правдой и пропагандой. В мире сегодня циркулирует неизмеримое количество пропагандистских материалов, вызывая хаос и неопределенность в умах миллионов людей. Как руководитель, стремящийся к повышению благосостояния людей, вы должны отсекать пропаганду и говорить правду для того, чтобы помочь другим людям выбрать верную дорогу.</w:t>
      </w:r>
    </w:p>
    <w:p>
      <w:pPr>
        <w:pStyle w:val="21"/>
        <w:rPr/>
      </w:pPr>
      <w:r>
        <w:rPr/>
        <w:t>ПОДСОЗНАТЕЛЬНОЕ ВНУШЕНИЕ</w:t>
      </w:r>
    </w:p>
    <w:p>
      <w:pPr>
        <w:pStyle w:val="Style10"/>
        <w:rPr/>
      </w:pPr>
      <w:r>
        <w:rPr/>
        <w:t>Многие слышали о подсознательном внушении – попытке влиять на подсознание для того, чтобы вызывать действие на уровне сознания. Внушение на уровне подсознания обычно используется в коммерческой, политической и другой рекламе, в которую профессиональные психологи закладывают скрытые образы, подсознательно регистрируемые головным мозгом. Многие скрытые технические приемы используются в повседневной жизни для побуждения людей к определенному типу действий.</w:t>
      </w:r>
    </w:p>
    <w:p>
      <w:pPr>
        <w:pStyle w:val="Style10"/>
        <w:rPr/>
      </w:pPr>
      <w:r>
        <w:rPr/>
        <w:t>Например, в кино скрытые образы могут помещаться вперемежку с кадрами кинопленки. Они помещаются таким образом, что регистрируются лишь на уровне подсознания, тогда как «нормальный» глаз, на уровне сознания, их не замечает. Супермаркеты иногда прибегают к аудиовнушению, которое звучит на фоне обычно звучащей в магазине музыки. И результаты великолепны – советы покупателям не уносить из магазина товары без оплаты действуют.</w:t>
      </w:r>
    </w:p>
    <w:p>
      <w:pPr>
        <w:pStyle w:val="Style10"/>
        <w:rPr/>
      </w:pPr>
      <w:r>
        <w:rPr/>
        <w:t>Публичные ораторы могут использовать подсознательное внушение для манипуляции или контроля над слушающими их людьми даже без того, чтобы они знали об этом, а иногда и против их воли. Кроме того, определенный тип музыки имеет свойство приводить сознание человека в то состояние, когда он становится наиболее восприимчив к внушению. Движение в такт музыке также приводит людей в состояние своеобразного самогипноза, а различные формы пения и медитации создают различные состояния сознания, при которых внешние влияния на человеческое сознание наиболее эффективны. Таким образом, ораторы, которые специализируются на выступлениях перед другими людьми, могут и должны использовать музыку для оказания влияния на аудиторию.</w:t>
      </w:r>
    </w:p>
    <w:p>
      <w:pPr>
        <w:pStyle w:val="Style10"/>
        <w:rPr/>
      </w:pPr>
      <w:r>
        <w:rPr/>
        <w:t>Другим примером оказания влияния на подсознание человека могут служить так называемые УНЧ, или ультранизкочастотные колебания. В середине 70-х годов советские исследователи сообщили, что среди моряков, работавших в непосредственной близости от УНЧ-генераторов, зарегистрировано повышенное количество заболеваний психики, нарушений деятельности центральной нервной системы и симптомов стресса. Д-р Элизабет Раушер, из Техническо-исследовательской лаборатории в Сан-Леандро (Калифорния) испытала на добровольцах влияние ультранизкочастотных колебаний. Среди прочих, она нашла частоту, колебания на которой вызывают тошноту, тогда как другая частота заставляет испытуемого смеяться. Д-р Элизабет Раушер утверждает: «Дайте мне средства и три месяца срока, и я буду в состоянии влиять на поведение 80 процентов жителей этого города без того, чтобы они это знали. Можно сделать их счастливыми, или, по крайней мере, сделать так, чтобы они себя таковыми считали. Или же сделать их агрессивными».</w:t>
      </w:r>
    </w:p>
    <w:p>
      <w:pPr>
        <w:pStyle w:val="21"/>
        <w:rPr/>
      </w:pPr>
      <w:r>
        <w:rPr/>
        <w:t>ПЕРЕНАСТРОЙКА СОЗНАНИЯ: МОЩНЫЙ ИНСТРУМЕНТ</w:t>
      </w:r>
    </w:p>
    <w:p>
      <w:pPr>
        <w:pStyle w:val="Style10"/>
        <w:rPr/>
      </w:pPr>
      <w:r>
        <w:rPr/>
        <w:t>В Лос-Анджелесе есть агентство, которое специализируется на работе со священниками-евангелистами, гарантируя им увеличение эффективности в сборе средств для их церкви при помощи перестройки сознания и приемов подсознательного внушения. Агентство обращает особое внимание на язык священника, на освещение и звуковое оформление аудитории. Все это должно сделать членов церкви более восприимчивыми в плане обработки их сознания. Многое может произойти, когда харизматический оратор обращается к аудитории. И эффект убеждения достигает цели – независимо от того, слушает ли аудитории оратора сознательно или считает, что не придает его словам особого значения.</w:t>
      </w:r>
    </w:p>
    <w:p>
      <w:pPr>
        <w:pStyle w:val="Style10"/>
        <w:rPr/>
      </w:pPr>
      <w:r>
        <w:rPr/>
        <w:t>Многие люди, сами того не желая, используют приемы переубеждения других людей. Конечно, есть также высококвалифицированные специалисты, использующие такие приемы преднамеренно. Например, религиозный оратор может использовать методы убеждения аудитории, чтобы, скажем, создать трения или страх у слушателей, желающих раскаяться и «смыть свои старые грехи». Отпущение грехов позволяет священнику с большей эффективностью заложить в головы слушателей ту информацию, которую он желает. Иногда оратор может давать побудительные команды монотонно, вызывая в людях чувство страха или растерянность и делая так, чтобы они теряли всякую способность рассуждать здраво.</w:t>
      </w:r>
    </w:p>
    <w:p>
      <w:pPr>
        <w:pStyle w:val="Style10"/>
        <w:rPr/>
      </w:pPr>
      <w:r>
        <w:rPr/>
        <w:t>Проповедники, политики, специалисты по рекламе, адвокаты и некоторые другие группы людей используют методы убеждения людей ежедневно. Некоторые организации – такие как военные, – могут применять эти методы, чтобы «сломать» человека, преднамеренно «перемалывая» его собственное «я», чтобы вылепить из него то, что они хотят. «Сломанный» человек, потерявший многие психологические опоры, которые ему обеспечивали собственную безопасность, будет пытаться найти новые, иногда отчаянно и безнадежно. Кроме того, иногда люди, специализирующиеся на «промывке мозгов», могут преднамеренно ослаблять функциональность левого полушария головного мозга и активизировать деятельность правого, делая таким образом объект их обработки более открытым к тем стимулам, которые им нужны.</w:t>
      </w:r>
    </w:p>
    <w:p>
      <w:pPr>
        <w:pStyle w:val="Style10"/>
        <w:rPr/>
      </w:pPr>
      <w:r>
        <w:rPr/>
        <w:t>Так как мозг является своего рода приемником и передатчиком электрических импульсов, он может принимать сообщения, исходящие от мозга другого человека (людей), при помощи электрических волн, как это происходит в радиотехнике. Таким образом, свободное пространство человеческого мозга может стать объектом вторжения других. Например, иногда люди замечают, что их настроение резко меняется в результате мыслей, которые не являются их собственными. И часто такие люди не отдают себе отчет в том, что они принимают ментальное отражение состояния других людей. На нынешней ступени эволюции человечества такого рода манипуляции сознанием, к несчастью, довольно часты.</w:t>
      </w:r>
    </w:p>
    <w:p>
      <w:pPr>
        <w:pStyle w:val="Style10"/>
        <w:rPr/>
      </w:pPr>
      <w:r>
        <w:rPr/>
        <w:t>Одержимость, возможно, является наихудшим видом психических расстройств. Это когда кто-то посторонний – воплощенный или нет – буквально вторгается в духовные владения какого-либо человека, завладевая его мыслями и оказывая влияние на его поступки. Возможно, это наиболее агрессивные методы контроля и манипуляции сознанием, так как речь идет не о какой-то атаке на психику индивидуума, а о постоянном воздействии, нарушающем способность человека поступать по собственному разумению свободно.</w:t>
      </w:r>
    </w:p>
    <w:p>
      <w:pPr>
        <w:pStyle w:val="21"/>
        <w:rPr/>
      </w:pPr>
      <w:r>
        <w:rPr/>
        <w:t>РУССКИЙ ПРИОРИТЕТ В ИССЛЕДОВАНИЯХ ПСИХИКИ</w:t>
      </w:r>
    </w:p>
    <w:p>
      <w:pPr>
        <w:pStyle w:val="Style10"/>
        <w:rPr/>
      </w:pPr>
      <w:r>
        <w:rPr/>
        <w:t>Некоторые утверждают, что в былые времена на Земле существовали другие континенты, которые или поглотили воды Мирового Океана, или были уничтожены. Согласно источникам таких утверждений, многие тысячи лет тому назад на континентах Му и Атлантида были высокоразвитые цивилизации, обладавшие огромным запасом знаний в области технологий и психики, намного большим, чем мы сегодня может это себе представить. И эти цивилизации якобы были уничтожены вследствие злоупотребления знаниями, которыми обладали.</w:t>
      </w:r>
    </w:p>
    <w:p>
      <w:pPr>
        <w:pStyle w:val="Style10"/>
        <w:rPr/>
      </w:pPr>
      <w:r>
        <w:rPr/>
        <w:t>Есть люди, которые считают, что повторение подобного сценария вполне возможно сегодня из-за того, что современное человечество неверно использует свои научные и технологические достижения. Некоторые предрекают, что до тех пор пока не произойдет существенных изменений в мировых приоритетах, технические достижения, вместо того чтобы улучшать качество жизни, могут привести к гибели нынешней человеческой цивилизации.</w:t>
      </w:r>
    </w:p>
    <w:p>
      <w:pPr>
        <w:pStyle w:val="Style10"/>
        <w:rPr/>
      </w:pPr>
      <w:r>
        <w:rPr/>
        <w:t>Примером неблаготворного использования науки и техники может служить тайное использование экстрасенсорики за бывшим «Железным Занавесом», в Соединенных Штатах и, быть может, в некоторых других государствах в целях национальной обороны и шпионажа. Считается, что Россия и её бывшие союзники оставили страны Запада далеко позади в проведении анализа и использовании явлений парапсихологии в тайных целях. В мире сейчас господствует культура оружия, культура очень воинственная, и, к сожалению, некоторые из лучших голов человечества используют парапсихологию для наращивания потенциала военно-промышленного комплекса, предназначенного в конечном счете для уничтожения человеческой жизни.</w:t>
      </w:r>
    </w:p>
    <w:p>
      <w:pPr>
        <w:pStyle w:val="Style10"/>
        <w:rPr/>
      </w:pPr>
      <w:r>
        <w:rPr/>
        <w:t>Представьте, насколько опасными могут быть все эти технологии в руках тех, кто жаждет повелевать другими. Например, дистанционное присутствие (способность как бы присутствовать при событиях, находясь в другом месте), способность читать мысли или же способность внедряться в сознание других – все это в принципе может быть использовано, скажем, чтобы смешать мысли дипломатам или руководителям государств.</w:t>
      </w:r>
    </w:p>
    <w:p>
      <w:pPr>
        <w:pStyle w:val="Style10"/>
        <w:rPr/>
      </w:pPr>
      <w:r>
        <w:rPr/>
        <w:t>Предвидение последствий посредством точного определения уязвимости военных целей или же использование мощных психоэнергетических импульсов для манипулирования сознанием миллионов.</w:t>
      </w:r>
    </w:p>
    <w:p>
      <w:pPr>
        <w:pStyle w:val="21"/>
        <w:rPr/>
      </w:pPr>
      <w:r>
        <w:rPr/>
        <w:t>РОССИЙСКИЕ И АМЕРИКАНСКИЕ ИССЛЕДОВАНИЯ В ОБЛАСТИ ПАРАПСИХОЛОГИИ</w:t>
      </w:r>
    </w:p>
    <w:p>
      <w:pPr>
        <w:pStyle w:val="Style10"/>
        <w:rPr/>
      </w:pPr>
      <w:r>
        <w:rPr/>
        <w:t>«Парапсихологические открытия за «Железным Занавесом», написанные Шелой Острандер и Линой Шредер в 1970 году, посвящены исследованиям в области парапсихологии в бывших коммунистических странах. Эта книга содержит интересные сравнения результатов исследовательских работ в США и этих странах и соответствующие оценки явлений в этой области. Заслуживает внимания ряд мыслей, содержащихся в этой работе:</w:t>
      </w:r>
    </w:p>
    <w:p>
      <w:pPr>
        <w:pStyle w:val="Style10"/>
        <w:rPr/>
      </w:pPr>
      <w:r>
        <w:rPr/>
        <w:t>•</w:t>
      </w:r>
      <w:r>
        <w:rPr>
          <w:rFonts w:cs="Times New Roman"/>
        </w:rPr>
        <w:t xml:space="preserve"> </w:t>
      </w:r>
      <w:r>
        <w:rPr/>
        <w:t>Правительство бывшего Советского Союза выделяло от 12 до 20 миллионов рублей в год на проведение исследований в области парапсихологии. В то же время, если в США усилия ученых в области парапсихологии в основном концентрировались вокруг создания статистики, подтверждающей их реальность, то в России и других коммунистических странах работа ведется под углом перспективного практического применения парапсихологических явлений.</w:t>
      </w:r>
    </w:p>
    <w:p>
      <w:pPr>
        <w:pStyle w:val="Style10"/>
        <w:rPr/>
      </w:pPr>
      <w:r>
        <w:rPr/>
        <w:t>•</w:t>
      </w:r>
      <w:r>
        <w:rPr>
          <w:rFonts w:cs="Times New Roman"/>
        </w:rPr>
        <w:t xml:space="preserve"> </w:t>
      </w:r>
      <w:r>
        <w:rPr/>
        <w:t>Если в Соединенных Штатах только некоторые университеты признают необходимость исследований в парапсихологии, в России многие известные ученые, и даже члены Академии наук СССР, смотрят на парапсихологию без скептицизма. В России парапсихология рассматривается как одно из направлений естественных наук, получившее названия биоинформатика, биокибернетика и биотелекоммуникация. Другими словами, парапсихологические исследования в бывших коммунистических странах проводятся ведущими учеными.</w:t>
      </w:r>
    </w:p>
    <w:p>
      <w:pPr>
        <w:pStyle w:val="Style10"/>
        <w:rPr/>
      </w:pPr>
      <w:r>
        <w:rPr/>
        <w:t>•</w:t>
      </w:r>
      <w:r>
        <w:rPr>
          <w:rFonts w:cs="Times New Roman"/>
        </w:rPr>
        <w:t xml:space="preserve"> </w:t>
      </w:r>
      <w:r>
        <w:rPr/>
        <w:t>На Западе, где велика конкуренция, исследователи этих явлений обычно работают в одиночку или же вместе с немногими учеными, занимающимися этой проблемой. В России исследования ведутся научными коллективами.</w:t>
      </w:r>
    </w:p>
    <w:p>
      <w:pPr>
        <w:pStyle w:val="Style10"/>
        <w:rPr/>
      </w:pPr>
      <w:r>
        <w:rPr/>
        <w:t>•</w:t>
      </w:r>
      <w:r>
        <w:rPr>
          <w:rFonts w:cs="Times New Roman"/>
        </w:rPr>
        <w:t xml:space="preserve"> </w:t>
      </w:r>
      <w:r>
        <w:rPr/>
        <w:t>В то время как западные ученые знают очень мало о том, как работают их российские коллеги в области парапсихологии, русские хорошо осведомлены о результатах исследований, проводимых на Западе.</w:t>
      </w:r>
    </w:p>
    <w:p>
      <w:pPr>
        <w:pStyle w:val="Style10"/>
        <w:rPr/>
      </w:pPr>
      <w:r>
        <w:rPr/>
        <w:t>•</w:t>
      </w:r>
      <w:r>
        <w:rPr>
          <w:rFonts w:cs="Times New Roman"/>
        </w:rPr>
        <w:t xml:space="preserve"> </w:t>
      </w:r>
      <w:r>
        <w:rPr/>
        <w:t>В исследованиях российских ученых упор делается на изучении физиологических аспектов парапсихологических явлений, в западных странах в основном на психологических и философских.</w:t>
      </w:r>
    </w:p>
    <w:p>
      <w:pPr>
        <w:pStyle w:val="Style10"/>
        <w:rPr/>
      </w:pPr>
      <w:r>
        <w:rPr/>
        <w:t>•</w:t>
      </w:r>
      <w:r>
        <w:rPr>
          <w:rFonts w:cs="Times New Roman"/>
        </w:rPr>
        <w:t xml:space="preserve"> </w:t>
      </w:r>
      <w:r>
        <w:rPr/>
        <w:t>В ряде популярных изданий бывших коммунистических стран регулярно публикуются статьи, посвященные парапсихологическим явлениям; в США же серьёзные научные журналы и другие издания не жалуют эту тему. Вместо этого, иногда появляются специальные публикации для весьма ограниченной аудитории.</w:t>
      </w:r>
    </w:p>
    <w:p>
      <w:pPr>
        <w:pStyle w:val="Style10"/>
        <w:rPr/>
      </w:pPr>
      <w:r>
        <w:rPr/>
        <w:t>Это только немногие отличия, выделяемые Острандером и Шредером, которые занимались изучением парапсихологических явлений в обеих странах. Эти отличия позволяют оценить прогресс бывшего Советского Союза и его бывших союзников по коммунистическому блоку в управлении и понимании парапсихологических явлений.</w:t>
      </w:r>
    </w:p>
    <w:p>
      <w:pPr>
        <w:pStyle w:val="21"/>
        <w:rPr/>
      </w:pPr>
      <w:r>
        <w:rPr/>
        <w:t>ПРАКТИЧЕСКОЕ ПРИМЕНЕНИЕ РЕЗУЛЬТАТОВ ПАРАПСИХОЛОГИЧЕСКИХ ИСПЫТАНИЙ</w:t>
      </w:r>
    </w:p>
    <w:p>
      <w:pPr>
        <w:pStyle w:val="Style10"/>
        <w:rPr/>
      </w:pPr>
      <w:r>
        <w:rPr/>
        <w:t>Более значительными, чем достижения русских в области парапсихологических явлений, являются планы практического применения достижений в этой области. Живущие в Израиле и других странах выходцы из России, которые до эмиграции занимались парапсихологическими исследованиями или которые сами по себе являются медиумами, высказывают большую озабоченность, что такие разработки в принципе могут быть использованы против Запада.</w:t>
      </w:r>
    </w:p>
    <w:p>
      <w:pPr>
        <w:pStyle w:val="Style10"/>
        <w:rPr/>
      </w:pPr>
      <w:r>
        <w:rPr/>
        <w:t>Иосиф Сталин был чрезвычайно заинтересован в работах медиума Вольфа Мессинга – неординарного специалиста в парапсихологии. Мессинг был выдающимся парапсихологом, и его удивительные способности проверялись такими известными людьми, как Фрейд, Эйнштейн и даже Ганди. В своей книге Острандер и Шредер упоминают об одном документально подтвержденном парапсихологическом опыте:</w:t>
      </w:r>
    </w:p>
    <w:p>
      <w:pPr>
        <w:pStyle w:val="Style10"/>
        <w:rPr/>
      </w:pPr>
      <w:r>
        <w:rPr/>
        <w:t>Сталин знал о телепатических способностях Мессинга передавать свои мысли другому человеку, контролировать или затуманивать его сознание… Сталин приказал провести простой и, одновременно, жутковатый опыт по проверке способностей Мессинга. При помощи парапсихологии он должен был прийти в московский Госбанк, где никто его не знал, и незаконно получить 100 тысяч рублей. «Я подошел к кассиру и вручил ему чистый лист бумаги, вырванный из школьной тетрадки»,– рассказывает Мессинг. Подойдя к кассиру, он открыл «дипломат», вытащил из него этот листок и положил его на стойку. Затем он мысленно приказал кассиру выдать ему эту огромную сумму денег. Старший кассир посмотрел на бумагу, затем открыл сейф и выложил 100 тысяч рублей. Мессинг собрал деньги, положил их в кейс и вышел из банка на улицу, где его ожидали официальные лица, которые должны были засвидетельствовать результат эксперимента. После того как они подтвердили, что эксперимент успешно завершился, Мессинг вернулся к кассиру.</w:t>
      </w:r>
    </w:p>
    <w:p>
      <w:pPr>
        <w:pStyle w:val="Style10"/>
        <w:rPr/>
      </w:pPr>
      <w:r>
        <w:rPr/>
        <w:t>Парапсихологи могут заставлять людей засыпать, передавая соответствующую команду по телефону, это явление известно как «телепатический нокаут». Русский психолог д-р К. И. Платонов провел интересный опыт над одной молодой девушкой в преддверии конгресса психоневрологов. Отойдя от нее на расстояние, чтобы она его не видела и не слышала, он мысленно стал повторять и повторять слова: «спи, спи…», явно представляя лицо этой девушки. Д-р Платонов считает, что основным элементом телепатического контроля является воля. Так он начал внушать девушке свою волю, чтобы она заснула. Он делал это, пока наконец не почувствовал «какую-то радость успеха», которая ему подсказала, что объект внушения действительно спит, что и случилось на самом деле.</w:t>
      </w:r>
    </w:p>
    <w:p>
      <w:pPr>
        <w:pStyle w:val="Style10"/>
        <w:rPr/>
      </w:pPr>
      <w:r>
        <w:rPr/>
        <w:t>Д-р Стефан Манчарски, глава польской делегации на конгрессе геофизиков в 1957 году, полагал, что телепатия является необычным и эффективным способом распространения пропаганды. Эксперименты привели его к убеждению в том, что телепатия, представляющая собой электрически заряженные мыслеформы, может использовать волны эфира, затем преобразовываться, на подобие радиоволн или любых других волн электрической природы, для использования в повседневной жизни. Примером такого использования может служить телевидение, коротковолновые радиоприемники или радиолокаторы. Он предсказывает, что когда телепатия достигнет уровня технологического развития и распространения, как, например, телефон, архитекторы столкнутся с новой для них проблемой: как экранировать квартиры и другие помещения от нежелательного телепатического присутствия. Другими словами, он уверен, что телепатия может превратиться в новый инструмент скрытого влияния для сильных мира сего.</w:t>
      </w:r>
    </w:p>
    <w:p>
      <w:pPr>
        <w:pStyle w:val="Style10"/>
        <w:rPr/>
      </w:pPr>
      <w:r>
        <w:rPr/>
        <w:t>Чешский биохимик д-р Милан Рижл утверждает в своей книге «Психика», следующее: «Основные усилия в исследованиях телепатии в СССР в последние годы концентрировались на передаче поведенческих импульсов и исследованиях проблемы скрытого контроля за поведением человека». Д-р Рижл утверждает, что во время посещения советских парапсихологических лабораторий в 1967 году ему говорили следующее:</w:t>
      </w:r>
    </w:p>
    <w:p>
      <w:pPr>
        <w:pStyle w:val="Style10"/>
        <w:rPr/>
      </w:pPr>
      <w:r>
        <w:rPr/>
        <w:t>Когда необходимые средства пропаганды используются должным образом, можно перемолоть сознание любого человека, и в результате он начинает делать так, как ему говорят, оставаясь убежденным, что его действия служат благородной цели. СССР обладает всеми возможностями держать результаты этих исследований в секрете от всех других стран. И как только появится возможность использовать эти результаты на практике, несомненно, Советский Союз это сделает.</w:t>
      </w:r>
    </w:p>
    <w:p>
      <w:pPr>
        <w:pStyle w:val="21"/>
        <w:rPr/>
      </w:pPr>
      <w:r>
        <w:rPr/>
        <w:t>ПСИХОТРОННЫЕ ГЕНЕРАТОРЫ КАК ОРУЖИЕ?</w:t>
      </w:r>
    </w:p>
    <w:p>
      <w:pPr>
        <w:pStyle w:val="Style10"/>
        <w:rPr/>
      </w:pPr>
      <w:r>
        <w:rPr/>
        <w:t>Принимая во внимание феноменальные способности человеческого разума, нет ничего более угрожающего, чем возможное использование парапсихологических явлений во вред человеку. Наиболее тревожным здесь является существование так называемых психотронных генераторов. Эти устройства, производимые в Чехословакии, забирают и накапливают человеческую энергию и используют её для воздействия на людей мысленно и физиологически. Используя те же самые методы, что и парапсихологи, генераторы намного мощнее, чем любой из них.</w:t>
      </w:r>
    </w:p>
    <w:p>
      <w:pPr>
        <w:pStyle w:val="Style10"/>
        <w:rPr/>
      </w:pPr>
      <w:r>
        <w:rPr/>
        <w:t>В своем исследовании по парапсихологическим исследованиям за «Железным Занавесом» Острандер и Шредер заявляют, что видели фильм, посвященный работе психотронных генераторов, демонстрировавшийся чехословацкими учеными на Международной парапсихологической конференции в Москве. Авторы книги объясняют, каким образом эти генераторы берут биологическую энергию у людей, а также описывают различные типы оборудования, выполняющего специфические задачи. Следующий отрывок из «Парапсихологических открытий за «Железным Занавесом» дает представление о возможной сфере применения этих устройств:</w:t>
      </w:r>
    </w:p>
    <w:p>
      <w:pPr>
        <w:pStyle w:val="Style10"/>
        <w:rPr/>
      </w:pPr>
      <w:r>
        <w:rPr/>
        <w:t>Генераторы заставляют крутиться колеса, ускоряют рост растений, очищают загрязненную воду, возможно, меняя её молекулярный состав… Некоторые из них, по нашему мнению, ускоряют заживление ран и способствуют излечению от различных заболеваний. Другие генераторы вызывают последствия пагубные… С расстояния нескольких ярдов мы направили луч энергии генератора на голову (молодой женщины). Энцефалограмма показала изменение волн её головного мозга. Женщина почувствовала головокружение – была нарушена её пространственная ориентация, и она стала кружиться вокруг своей оси.</w:t>
      </w:r>
    </w:p>
    <w:p>
      <w:pPr>
        <w:pStyle w:val="Style10"/>
        <w:rPr/>
      </w:pPr>
      <w:r>
        <w:rPr/>
        <w:t>Сегодня, когда человек нацелен на получение власти и могущества через оружие и когда лучшие умы человечества работают над созданием новых средств обороны, шпионажа и контроля над сознанием других людей, трудно ли себе представить использование этих психотронных генераторов против людей? Уже сегодня некоторые убеждены, что манипулирование сознанием людей уже стало широко применяемой практикой. В 1976 году в эфире был зарегистрирован новый радиосигнал, исходивший с антенн мощного передатчика на Украине. Год или два спустя люди на северо-западе США и в Канаде, особенно в Эджине (Орегон) стали жаловаться на такие странные симптомы, как звон в ушах, внутричерепное давление и боль, оцепенение, усталость, чувство тревоги, бессонница и потеря координации. Эти симптомы указывали на радио- и микроволновое излучение, источник которого, по мнению инженеров, находился в Советском Союзе. В то время как Россия далеко ушла вперед от Соединенных Штатов Америки в своих исследованиях парапсихологических явлений, США также работают над этой проблемой в военных целях.</w:t>
      </w:r>
    </w:p>
    <w:p>
      <w:pPr>
        <w:pStyle w:val="21"/>
        <w:rPr/>
      </w:pPr>
      <w:r>
        <w:rPr/>
        <w:t>НУЖНО БЫТЬ БДИТЕЛЬНЫМ</w:t>
      </w:r>
    </w:p>
    <w:p>
      <w:pPr>
        <w:pStyle w:val="Style10"/>
        <w:rPr/>
      </w:pPr>
      <w:r>
        <w:rPr/>
        <w:t>Во многих городах и странах проблемой номер один стала преступность. Неужели уже в ближайшем будущем страны и даже континенты станут объектами применения технологий манипуляции сознанием и эта проблемы станет столь же остра, что и проблема преступности? При более внимательном изучении вопроса приходишь к ужасающему выводу: люди уже подвергаются экстенсивной манипуляции сознанием, и это является повседневной практикой.</w:t>
      </w:r>
    </w:p>
    <w:p>
      <w:pPr>
        <w:pStyle w:val="Style10"/>
        <w:rPr/>
      </w:pPr>
      <w:r>
        <w:rPr/>
        <w:t>Несмотря на широкое применение методов манипуляции сознанием в политике и рекламном бизнесе, все же более вредны скрытые способы контроля над головами людей, или же, другими словами, использование психотронных генераторов. И такая практика внушает глубокие опасения. Может быть, в этом и причина того, что Россия проявляет больший интерес к уничтожению ядерных арсеналов, чем Запад? Быть может, у нее в распоряжении арсенал более совершенного оружия – психотронного.</w:t>
      </w:r>
    </w:p>
    <w:p>
      <w:pPr>
        <w:pStyle w:val="Style10"/>
        <w:rPr/>
      </w:pPr>
      <w:r>
        <w:rPr/>
        <w:t>К сожалению, большая часть функциональных операций по контролю и управлению сознанием проходит как бы незаметно. Очень редко, после «промывки мозгов» встречается человек, который в состоянии что-то рассказать об этом процессе или же о его конечной цели. Примечателен случай, произошедший в Стокгольме. Заключенным одной из местных тюрем промыли мозги, и они не только об этом ничего не узнали, но им это даже понравилось, и они чуть ли не стали восхищаться специалистами, которые с ними работали. Если подобную ситуацию спроецировать на тысячи и даже миллионы людей, то результат будет ужасающим – наша цивилизация может превратиться в цивилизацию роботов. Чисто человеческие и духовные факторы будут значить все меньше и меньше, а люди станут объектами неограниченной и беспардонной манипуляции их сознанием со стороны властных элит.</w:t>
      </w:r>
    </w:p>
    <w:p>
      <w:pPr>
        <w:pStyle w:val="Style10"/>
        <w:rPr/>
      </w:pPr>
      <w:r>
        <w:rPr/>
        <w:t>Знания по контролю и манипуляции сознанием общедоступны, и каждый, кто этого желает, может овладеть ими. В сегодняшнем мире каждый человек, в той или иной степени, подвержен их влиянию. Так что вопрос не в том, является ли человек объектом психологической обработки. Вопрос – в какой степени. Таким образом, для того чтобы обезопасить себя и других, лидеры могут научиться тому, как распознавать такие посторонние психотронные влияния и как снизить их разрушающий личность эффект. Но дело в том, что противоречащие морали подобные парапсихологические агрессии могут произойти в будущем, и будут они более жесткими. Чрезвычайно важно, чтобы руководители правильно оценили всю серьёзность ситуации и для себя решили никогда не использовать такие знания во вред другим.</w:t>
      </w:r>
    </w:p>
    <w:p>
      <w:pPr>
        <w:pStyle w:val="Style10"/>
        <w:rPr/>
      </w:pPr>
      <w:r>
        <w:rPr/>
        <w:t>Так как вы находитесь на руководящей позиции, вам следует научиться тому, как защищать себя самого, так как вы более чем кто-либо другой можете стать мишенью парапсихологической атаки, исходящей из самых разных источников. Тем не менее, авторы этой книги не ставили перед собой цель проводить развернутую дискуссию на тему психической самообороны. Такую информацию лучше получить при личном контакте, так как рекомендации по самообороне от парапсихологической атаки зависят от природы такой атаки и от особенностей психики обращающегося за помощью человека. Вместо этого, далее мы постараемся изложить более общие подходы к этой проблеме.</w:t>
      </w:r>
    </w:p>
    <w:p>
      <w:pPr>
        <w:pStyle w:val="21"/>
        <w:rPr/>
      </w:pPr>
      <w:r>
        <w:rPr/>
        <w:t>СИЛА ЛЮБВИ</w:t>
      </w:r>
    </w:p>
    <w:p>
      <w:pPr>
        <w:pStyle w:val="Style10"/>
        <w:rPr/>
      </w:pPr>
      <w:r>
        <w:rPr/>
        <w:t>Так как негативное наведенное влияние на психику затрагивает всех и каждого, вам следует создавать прочные мысленные барьеры, способные такое влияние нейтрализовать. Наиболее мощным средством против этого является поддержание доброго отношения и чувства любви ко всем вас окружающим людям, независимо от того, знакомы они вам или нет. Это создает очень мощное положительное поле, поглощающее все негативные влияния, направленные против вас.</w:t>
      </w:r>
    </w:p>
    <w:p>
      <w:pPr>
        <w:pStyle w:val="Style10"/>
        <w:rPr/>
      </w:pPr>
      <w:r>
        <w:rPr/>
        <w:t>Когда вы оказываетесь в неизбежно негативных ситуациях, попытайтесь положительно повлиять на подсознание людей, вас окружающих, думая о них с любовью. Получается, что энергия любви как бы стремится от вашего сердца к их сердцам. Действие отрицательной энергии наиболее эффективно в ситуациях душевного дискомфорта, где она может отыскать похожие частоты колебания, и соответственно, отрицательная энергия как бы отталкивается, когда встречает положительную энергию любви. Если вы достаточно внимательны, чтобы контролировать ваше эмоциональное и психологическое состояние, отрицательной энергии будет достаточно трудно на вас серьёзно воздействовать.</w:t>
      </w:r>
    </w:p>
    <w:p>
      <w:pPr>
        <w:pStyle w:val="21"/>
        <w:rPr/>
      </w:pPr>
      <w:r>
        <w:rPr/>
        <w:t>КОНТРОЛЬ НАД РАЗУМОМ</w:t>
      </w:r>
    </w:p>
    <w:p>
      <w:pPr>
        <w:pStyle w:val="Style10"/>
        <w:rPr/>
      </w:pPr>
      <w:r>
        <w:rPr/>
        <w:t>Другим важным шагом психологической самообороны является понимание и установление контроля над разумом. Те, кто понимает сильные и слабые стороны разума, способны его защитить наиболее эффективно. Но это требует, чтобы люди отделяли себя от своего разума, помня о том, что человек – это нечто большее, чем его разум. У каждого человека есть интеллект, чувства, физическое тело, а также астральное тело – в дополнение к душе. В разное время все они могут действовать по-разному.</w:t>
      </w:r>
    </w:p>
    <w:p>
      <w:pPr>
        <w:pStyle w:val="Style10"/>
        <w:rPr/>
      </w:pPr>
      <w:r>
        <w:rPr/>
        <w:t>Люди, которые могут отделять себя от своего разума, понимают, что разум – есть инструмент, ими контролируемый. Они менее склонны автоматически отвечать на его желания и навязчивые идеи. В самом деле, разум может вести себя во вред человеку, как он это делает, когда без колебания принимает то, что диктует среда. Если люди не защищают себя от тревожащих разум явлений, они могут оказаться объектом внешнего отрицательного воздействия.</w:t>
      </w:r>
    </w:p>
    <w:p>
      <w:pPr>
        <w:pStyle w:val="Style10"/>
        <w:rPr/>
      </w:pPr>
      <w:r>
        <w:rPr/>
        <w:t>Разум похож на своего рода клоуна, встречающегося в повседневной жизни. Он ведет себя, как шутник, пытаясь выбить вас из равновесия или поставить в затруднительное положение, чтобы вызвать у других смех, а у вас неловкость. Те, кто признает способность разума возбуждать сознание и изнурять, будут менее склонны идти на поводу и потакать его сумасбродным капризам.</w:t>
      </w:r>
    </w:p>
    <w:p>
      <w:pPr>
        <w:pStyle w:val="Style10"/>
        <w:rPr/>
      </w:pPr>
      <w:r>
        <w:rPr/>
        <w:t>Ситуацию может пояснить следующая метафора. Физическое тело можно сравнить с колесницей, в которой возницей является душа, держащая в своих руках поводья. Поводья – это разум, управляющий пятью конями, которыми являются наши чувства: осязание, зрение, слух, вкус и обоняние. Человек может контролировать чувства, дисциплинируя свой разум, но не позволять, чтобы «командную позицию» заняли чувства. Некоторых людей, рассматривающих таким образом разум и чувства, сложно вывести из равновесия даже в критических ситуациях. Если разум (в практическом смысле, чувство ведомое) контролируется интеллектом (который контролируется душой), а интеллект настроен на духовную и трансцендентальную частоту, то у разума все равно остаются возможности быть недисциплинированным. Но даже в этом случае, вероятность того, что он вызовет хаос, снижается.</w:t>
      </w:r>
    </w:p>
    <w:p>
      <w:pPr>
        <w:pStyle w:val="21"/>
        <w:rPr/>
      </w:pPr>
      <w:r>
        <w:rPr/>
        <w:t>КОНТРОЛЬ НАД ОКРУЖАЮЩЕЙ ВАС ЭНЕРГИЕЙ</w:t>
      </w:r>
    </w:p>
    <w:p>
      <w:pPr>
        <w:pStyle w:val="Style10"/>
        <w:rPr/>
      </w:pPr>
      <w:r>
        <w:rPr/>
        <w:t>Вы сможете себя защитить, создавая мощную защитную оболочку вокруг вас. Один из способов этого достичь – ассоциировать себя с людьми «высокой энергии», «высокой» в смысле качества, а не мощности поля. Натура людей, которым вы будете уподобляться, продиктует вид поглощаемой вами энергии. Соответственно, энергия, которую вы берете у других – это тот же тип энергии, которую вы излучаете. И именно это определяет качество вашей защитной оболочки. Наверное, все как-либо чувствовали, как истощает уподобление людям низкокачественной энергии.</w:t>
      </w:r>
    </w:p>
    <w:p>
      <w:pPr>
        <w:pStyle w:val="Style10"/>
        <w:rPr/>
      </w:pPr>
      <w:r>
        <w:rPr/>
        <w:t>Вам следует быть очень осторожным в выборе людей, которым вы будете уподобляться. Уподобление – это один из самых мощных факторов в формировании характера и в достижении индивидуальных желаний. Однако иногда вам трудно избежать ассоциации с людьми «низкой энергии». Следовательно, вам потребуется овладеть некоторыми приемами повышения вашего защитного поля, чтобы не стать кандидатом для парапсихологических манипуляций.</w:t>
      </w:r>
    </w:p>
    <w:p>
      <w:pPr>
        <w:pStyle w:val="Style10"/>
        <w:rPr/>
      </w:pPr>
      <w:r>
        <w:rPr/>
        <w:t>Например, находясь среди людей отрицательной энергии, вы можете сконцентрироваться на том, что вы делитесь с ними своей энергией, а не поглощаете их энергию. Поддерживая доброе, дружеское отношение к ним, вы тем самым создаете вокруг себя надежный защитный экран, не пропускающий отрицательную энергию других. Вашей первоочередной задачей будет передача им больше вашей энергии, вашего понимания проблем и вашей сущности, чем получения того же от них.</w:t>
      </w:r>
    </w:p>
    <w:p>
      <w:pPr>
        <w:pStyle w:val="Style10"/>
        <w:rPr/>
      </w:pPr>
      <w:r>
        <w:rPr/>
        <w:t>В такой ситуации вы можете себе представить, как из вас исходит и переходит на них какая-то легкая энергия, очищая и устраняя из окружающей вас среды всю отрицательную энергию.</w:t>
      </w:r>
    </w:p>
    <w:p>
      <w:pPr>
        <w:pStyle w:val="Style10"/>
        <w:rPr/>
      </w:pPr>
      <w:r>
        <w:rPr/>
        <w:t>Некоторые приемы психологической самообороны включают использование третьего глаза – расположенного на лбу нервного центра, обладающего замечательным качеством направлять нервную энергию. Один из приемов подразумевает отказ от приема отрицательной энергии и испускание балансирующей энергии из третьего глаза навстречу.</w:t>
      </w:r>
    </w:p>
    <w:p>
      <w:pPr>
        <w:pStyle w:val="21"/>
        <w:rPr/>
      </w:pPr>
      <w:r>
        <w:rPr/>
        <w:t>РЕГУЛИРОВАНИЕ НАПРАВЛЕННЫХ НА ВАС ЗВУКОВ</w:t>
      </w:r>
    </w:p>
    <w:p>
      <w:pPr>
        <w:pStyle w:val="Style10"/>
        <w:rPr/>
      </w:pPr>
      <w:r>
        <w:rPr/>
        <w:t>Звук – это различные энергетические колебания, включая гармоничные тона человеческого голоса, симфонического оркестра или ревущего потока, а также негармоничные и дезориентирующие частотные колебания, исходящие от рок-музыки, городского транспорта и психотронных генераторов. Вам следует знать обо всем этом – всеохватывающем и нескончаемом мире звука и о том, каким образом он воздействует на вас и на других людей.</w:t>
      </w:r>
    </w:p>
    <w:p>
      <w:pPr>
        <w:pStyle w:val="Style10"/>
        <w:rPr/>
      </w:pPr>
      <w:r>
        <w:rPr/>
        <w:t>Звуковые колебания имеют мощный эффект воздействия как на материю, так и на сознание. Вы должны быть очень внимательным к звуковым колебаниям, которые вы воспроизводите и которые воспринимаете. Качество тех слов, которые вы произносите, и тех звуков, которые вы слышите, может или увеличить вашу физическую, психическую и духовную силу, или её уменьшить.</w:t>
      </w:r>
    </w:p>
    <w:p>
      <w:pPr>
        <w:pStyle w:val="Style10"/>
        <w:rPr/>
      </w:pPr>
      <w:r>
        <w:rPr/>
        <w:t>Техника психологической самозащиты предусматривает произнесение возвышающих слов, избегание речей, необоснованно затрагивающих других людей, и распевание мантр. Распевание мантр представляет собой повторение священных слов и звуков, в частности различных имен Господа. Такое пение вам поможет обрести духовную силу, которая, в свою очередь, поможет снизить способность низких колебаний и парапсихологических атак проникнуть в ваше подсознание.</w:t>
      </w:r>
    </w:p>
    <w:p>
      <w:pPr>
        <w:pStyle w:val="Style10"/>
        <w:rPr/>
      </w:pPr>
      <w:r>
        <w:rPr/>
        <w:t>Получить мантру можно из различных источников: из традиционной литературы по этой теме, от духовного наставника или даже собственными силами. Ниже приводится ряд примеров из традиционной литературы:</w:t>
      </w:r>
    </w:p>
    <w:p>
      <w:pPr>
        <w:pStyle w:val="Style10"/>
        <w:rPr/>
      </w:pPr>
      <w:r>
        <w:rPr/>
        <w:t>Христианство: Господи, Иисусе Христе! Спаси меня и помилуй!</w:t>
      </w:r>
    </w:p>
    <w:p>
      <w:pPr>
        <w:pStyle w:val="Style10"/>
        <w:rPr/>
      </w:pPr>
      <w:r>
        <w:rPr/>
        <w:t>Индуизм: Харе Кришна, Харе Кришна, Кришна Кришна, Харе Харе, Харе Рама, Харе Рама, Рама Рама, Харе Харе</w:t>
      </w:r>
    </w:p>
    <w:p>
      <w:pPr>
        <w:pStyle w:val="Style10"/>
        <w:rPr/>
      </w:pPr>
      <w:r>
        <w:rPr/>
        <w:t>Иудаизм: Барух Аттах Адонай</w:t>
      </w:r>
    </w:p>
    <w:p>
      <w:pPr>
        <w:pStyle w:val="Style10"/>
        <w:rPr/>
      </w:pPr>
      <w:r>
        <w:rPr/>
        <w:t>Ислам: Аллах Акбар</w:t>
      </w:r>
    </w:p>
    <w:p>
      <w:pPr>
        <w:pStyle w:val="Style10"/>
        <w:rPr/>
      </w:pPr>
      <w:r>
        <w:rPr/>
        <w:t>Буддизм: Кванзеон Босацу</w:t>
      </w:r>
    </w:p>
    <w:p>
      <w:pPr>
        <w:pStyle w:val="Style10"/>
        <w:rPr/>
      </w:pPr>
      <w:r>
        <w:rPr/>
        <w:t>Эти приемы служат для предотвращения или для защиты от парапсихологической атаки. Повторение различных имен Бога может действовать как меч – яркий лазерный луч, – обрезающий «щупальца» отрицательных мысленных проекций, направленных против вас. Энергия, активизируемая произнесением имени Создателя в буквальном смысле приводит в действие высшие силы, которые могут вас поддержать и защитить. Действительно, человек, регулярно занимающийся глубокой медитацией и пением мантр, будет гораздо лучше защищен, чем тот, кто живет показной религиозностью и удовлетворением желаний, подсказываемых его чувствами.</w:t>
      </w:r>
    </w:p>
    <w:p>
      <w:pPr>
        <w:pStyle w:val="Style10"/>
        <w:rPr/>
      </w:pPr>
      <w:r>
        <w:rPr/>
        <w:t>В западной культуре одним из наиболее негативных и истощающих сознание фактором является рок-музыка, особенно тяжелый рок. Не только слова многих песен тяжелого рока опустошающи, развратны и низменно агрессивны, но и сама музыка оказывает сильное влияние на низшие чакры. Слова и музыка таких песен концентрируют внимание слушателей на материальных, преимущественно сексуальных моментах. Чакры – это энергетические центры человеческого тела, расположенные между основанием позвоночного столба и теменем, которые являются «складом» нервной энергии. И эта энергия может быть использована человеку во благо или во вред.</w:t>
      </w:r>
    </w:p>
    <w:p>
      <w:pPr>
        <w:pStyle w:val="Style10"/>
        <w:rPr/>
      </w:pPr>
      <w:r>
        <w:rPr/>
        <w:t>Во время опытов, когда воздействию тяжелого рока повергались растения, они быстро погибали. Напротив, красивая музыка совершенно иной природы – неагрессивная и непохотливая – благотворно сказывалась на растениях, ускоряя их рост. Многие испытали то, как рок-музыка атакует их чувства, приводя их сознание и тело в неистовство. Такая музыка может вызвать состояние возбуждения и потерю ориентации, а также побудить кого-либо искать немедленного удовлетворения чувств и желаний. Это воздействие – отрицательно, так как может привести человека к полной потере контроля над собой, вытравить в нем чувство ответственности и подтолкнуть его на безрассудные действия.</w:t>
      </w:r>
    </w:p>
    <w:p>
      <w:pPr>
        <w:pStyle w:val="21"/>
        <w:rPr/>
      </w:pPr>
      <w:r>
        <w:rPr/>
        <w:t>ОТКАЗ ПОДПИТЫВАТЬ НИЗШУЮ СУЩНОСТЬ</w:t>
      </w:r>
    </w:p>
    <w:p>
      <w:pPr>
        <w:pStyle w:val="Style10"/>
        <w:rPr/>
      </w:pPr>
      <w:r>
        <w:rPr/>
        <w:t>В дополнение к распространению рок-музыки по всему миру негативные силы планеты со знанием дела атакуют мир наркотиками, делая, таким образом, людей более податливыми к управлению их поведением. Наркозависимость – великолепный способ сделать людей рабами своих страстей и сориентировать их на службу своей низшей сущности. Одна из стратегий – избегать употребления наркотиков и отказаться уподобляться тем, кто их употребляет.</w:t>
      </w:r>
    </w:p>
    <w:p>
      <w:pPr>
        <w:pStyle w:val="Style10"/>
        <w:rPr/>
      </w:pPr>
      <w:r>
        <w:rPr/>
        <w:t>Наркотики истощают не только физическое тело, но также и прежде всего тонкое тело, которое становится уязвимым ко всякого рода внешнему вмешательству. Аналогично влияет и алкоголь. Наверное, все слышали, что иногда у алкоголиков и наркоманов возникают видения. Они как бы наяву видят чудовищ и других страшилищ. Но это отнюдь не их выдумки. Дело в том, что человек со сниженным уровнем частотных колебаний более уязвим для отрицательных энергий.</w:t>
      </w:r>
    </w:p>
    <w:p>
      <w:pPr>
        <w:pStyle w:val="Style10"/>
        <w:rPr/>
      </w:pPr>
      <w:r>
        <w:rPr/>
        <w:t>Еще одной стратегией самообороны от воздействия отрицательных энергий может быть соблюдение диеты. Наше тело – это вместилище Духа Господнего. И когда к нему относятся как к священному дому, каковым оно и является, то оно представляет собой настоящую крепость. То, что человек ест, естественным образом влияет на эффективность организма и его способность защищаться. Мясо, птица, рыба и яйца снижают вибрационную энергию человека и делают его более податливым, чтобы идти на поводу у своих чувств и притягивать отрицательные энергопотоки. Привычки питаться неправильно в значительной мере снижают действенность доступной человеку Божественной защиты, так как Божественная энергия не пойдет в нечистый дом, в котором тот, кто за ним должен смотреть, живет греховной жизнью, потворствуя всем своим желаниям.</w:t>
      </w:r>
    </w:p>
    <w:p>
      <w:pPr>
        <w:pStyle w:val="Style10"/>
        <w:rPr/>
      </w:pPr>
      <w:r>
        <w:rPr/>
        <w:t>Азартные игры также являются широко распространенным занятием, подпитывающим низшую натуру. Все слышали о людях, помешанных на желании сделать состояние в один момент. Однако обычные игроки, или даже те, кто играет «достаточно много», неизменно проигрывают больше, чем выигрывают. Хуже того, азартные игры порабощают сознание и подталкивают к иррациональному поведению. Они приводят к тому, что человек теряет контроль над своими способностями ориентироваться в ситуации. Все, что делает людей пленниками низшей натуры, объективно не является духовным и прогрессивным, и все те, кто заразился азартными играми, имеет ослабленный менталитет, открывающий двери парапсихологической атаке и установлению контроля над их сознанием.</w:t>
      </w:r>
    </w:p>
    <w:p>
      <w:pPr>
        <w:pStyle w:val="Style10"/>
        <w:rPr/>
      </w:pPr>
      <w:r>
        <w:rPr/>
        <w:t>Как мы говорили раньше, сексуальная энергия является мощной силой, которая, если её неверно использовать, может вызвать множество проблем. Сознание человека, обуянное половыми страстями, уязвимо перед разного рода отрицательными энергиями, так как эффективность парапсихологической атаки и методов манипулирования сознанием зависит от того, насколько объект агрессии зависим от плотских страстей. Путаница в понятиях «распущенность» и «любовь» может быть очень опасной. Сексуальная вседозволенность стала настолько распространенным явлением, что во всех концах мира считается, что человек, не занимающийся «свободной любовью», чуть ли не лишен возможности реализовывать свои «гражданские» права. Естественно, быстрое распространение заболеваний, передающихся половым путем, начинает менять отношение к проблеме. Тем не менее к сущности этой проблемы подходят поверхностно, так как она рассматривается прежде всего с точки зрения нахождения решений на медицинском и физическом уровнях. На более глубоком уровне порабощение человека плотскими страстями ведет к усилению желания получать эгоцентрическое и эгоистическое удовлетворение, и, следовательно, растет его уязвимость перед парапсихологическими атаками и манипуляцией его сознанием.</w:t>
      </w:r>
    </w:p>
    <w:p>
      <w:pPr>
        <w:pStyle w:val="Style10"/>
        <w:rPr/>
      </w:pPr>
      <w:r>
        <w:rPr/>
        <w:t>Когда люди не контролируют свою сексуальную энергию, то, что должно перерасти в любовь, превращается в разврат. Другими словами, то, что могло бы превратиться в высшее самовыражение, остается на уровне эгоцентризма. Одним из следствий неконтролируемого или аморального секса является то, что люди с презрением относятся к чреву, вместо того чтобы его боготворить. Такое неуважительное отношение в конечном итоге ведет к дегуманизации, результатом чего, в свою очередь, является то, что люди все больше и больше становятся похожими на роботов, подверженных влиянию внешних зловещих сил.</w:t>
      </w:r>
    </w:p>
    <w:p>
      <w:pPr>
        <w:pStyle w:val="Style10"/>
        <w:rPr/>
      </w:pPr>
      <w:r>
        <w:rPr/>
        <w:t>И все же, несмотря ни на что, любовь – это наиболее существенный фактор в отражении этих атак отрицательных энергий. Количественно неисчерпаемая, она является единственным могущественным средством, способным противостоять всем этим отрицательным энергиям. Руководители могут и должны осознанно и свободно сделать свой выбор в пользу любви. И было бы трагедией иметь силу, чтобы выиграть сражение, и не воспользоваться результатами победы.</w:t>
      </w:r>
    </w:p>
    <w:p>
      <w:pPr>
        <w:pStyle w:val="21"/>
        <w:rPr/>
      </w:pPr>
      <w:r>
        <w:rPr/>
        <w:t>КАК ИСПОЛЬЗОВАТЬ ВАШУ СИЛУ</w:t>
      </w:r>
    </w:p>
    <w:p>
      <w:pPr>
        <w:pStyle w:val="Style10"/>
        <w:rPr/>
      </w:pPr>
      <w:r>
        <w:rPr/>
        <w:t>Как руководитель, вы должны научиться контролировать страх. Страх – это губительная энергия, выводящая вас из состояния равновесия и отвлекающая ваше внимание на вещи более мирские, чем духовные. Ментальное пространство каждого человека ежедневно является объектом воздействия внешних раздражителей. Однако даже если вы узнали, что в данный конкретный момент являетесь объектом прямой парапсихологической атаки, было бы не очень мудро с вашей стороны от этого раздражаться. Вместо этого вспомните, что для противостояния агрессору следует воспользоваться властью любви и света. Это даст вам возможность нейтрализовать атаку и, возможно, сделать атакующего вашим другом и помощником. Как подчеркивалось раньше, поднимая уровень положительной энергии в других людях, вы можете подавить их отрицательную энергию. Кроме того, ваш отказ понижать уровень вашей собственной энергии до уровня тех, кто хочет вам навредить, может сослужить вам хорошую службу. Ваши невосприимчивость к их маневрам и и способность жить хорошо по-прежнему, несмотря на все их усилия, могут стать для них побудительным мотивом, чтобы пересмотреть все принципы своего существования.</w:t>
      </w:r>
    </w:p>
    <w:p>
      <w:pPr>
        <w:pStyle w:val="Style10"/>
        <w:rPr/>
      </w:pPr>
      <w:r>
        <w:rPr/>
        <w:t>Если вы оказали на кого-либо положительное воздействие, этот человек обязательно передаст ваш положительный импульс другим. Таким образом, многие в конечном счете выиграют от вашего желания и воли использовать вашу энергию конструктивно. Вероятно, запасы вашей положительной энергии станут ещё больше, ибо говорится: «что уходит, то и приходит». Вот такие благотворные результаты вы сможете получить от мудрого и гуманного исполнения ваших руководящих функций.</w:t>
      </w:r>
    </w:p>
    <w:p>
      <w:pPr>
        <w:pStyle w:val="16"/>
        <w:rPr/>
      </w:pPr>
      <w:r>
        <w:rPr/>
        <w:t>КЛЮЧЕВЫЕ ПОЛОЖЕНИЯ ГЛАВЫ</w:t>
      </w:r>
    </w:p>
    <w:p>
      <w:pPr>
        <w:pStyle w:val="Style10"/>
        <w:rPr/>
      </w:pPr>
      <w:r>
        <w:rPr/>
        <w:t>1. Иногда разум может быть лучшим другом индивидуума, так как никто не является ему более близким, чем он, и не контролирует в такой степени действия человека. Разум живой и легкий – его лучший союзник. Однако бывает, что тот же разум, в силу того что он самый близкий «товарищ» человеку и знает все его секреты, может стать действительно разрушающим началом, когда он не контролируется и не управляется.</w:t>
      </w:r>
    </w:p>
    <w:p>
      <w:pPr>
        <w:pStyle w:val="Style10"/>
        <w:rPr/>
      </w:pPr>
      <w:r>
        <w:rPr/>
        <w:t>2. Сознание человека очень чувствительно к какому-либо влиянию извне. Это могут быть действия других людей или же,– что наиболее часто происходит в современном обществе, – деятельность средств массовой информации. Звучит жутковато, но многое, что сегодня готовят «повара» на кухне mass media в экономически развитых странах, делается ими по рецептам рекламных агентов и PR-менеджеров, которым за это платят промышленные корпорации и их клиенты-политики, с тем чтобы вызывать в обществе выгодную для себя реакцию.</w:t>
      </w:r>
    </w:p>
    <w:p>
      <w:pPr>
        <w:pStyle w:val="Style10"/>
        <w:rPr/>
      </w:pPr>
      <w:r>
        <w:rPr/>
        <w:t>3. Как руководитель, вы не можете себе позволить быть захваченным общим течением и вещами конъюнктурными. Вам нужно как бы стоять в стороне от принимаемого общественным мнением для того, чтобы вы смогли быть более объективным в оценке обстоятельств и принятии решений и, следовательно, более эффективно осуществлять свои руководящие функции.</w:t>
      </w:r>
    </w:p>
    <w:p>
      <w:pPr>
        <w:pStyle w:val="Style10"/>
        <w:rPr/>
      </w:pPr>
      <w:r>
        <w:rPr/>
        <w:t>4. В мире сегодня циркулирует неизмеримое количество пропагандистских материалов, вызывая хаос и неопределенность в умах миллионов людей. Как руководитель, стремящийся к повышению благосостояния людей, вы должны отсекать пропаганду и говорить правду для того, чтобы помочь другим людям выбрать верную дорогу.</w:t>
      </w:r>
    </w:p>
    <w:p>
      <w:pPr>
        <w:pStyle w:val="Style10"/>
        <w:rPr/>
      </w:pPr>
      <w:r>
        <w:rPr/>
        <w:t>5. К сожалению, использование большинства способов манипулирования сознанием, а также методов парапсихологического влияния проходит незаметно для широкой публики. Очень редко тот, кому «промывали мозги», знал, как это делается и к чему ведет.</w:t>
      </w:r>
    </w:p>
    <w:p>
      <w:pPr>
        <w:pStyle w:val="Style10"/>
        <w:rPr/>
      </w:pPr>
      <w:r>
        <w:rPr/>
        <w:t>6. Многие слышали о подсознательном внушении – попытке влиять на подсознание для того, чтобы вызывать действие на уровне сознания. Внушение на уровне подсознания обычно используется в коммерческой, политической и другой рекламе, в которую профессиональные психологи закладывают скрытые образы, подсознательно регистрируемые головным мозгом.</w:t>
      </w:r>
    </w:p>
    <w:p>
      <w:pPr>
        <w:pStyle w:val="Style10"/>
        <w:rPr/>
      </w:pPr>
      <w:r>
        <w:rPr/>
        <w:t>7. Примером неблаготворного использования науки и техники может служить тайное использование экстрасенсорики за бывшим «Железным Занавесом», в Соединенных Штатах и, быть может, в некоторых других государствах в целях национальной обороны и шпионажа. Считается, что Россия и её бывшие союзники оставили страны Запада далеко позади в проведении анализа и использовании явлений парапсихологии в тайных целях.</w:t>
      </w:r>
    </w:p>
    <w:p>
      <w:pPr>
        <w:pStyle w:val="Style10"/>
        <w:rPr/>
      </w:pPr>
      <w:r>
        <w:rPr/>
        <w:t>8. Так как негативное наведенное влияние на психику затрагивает всех и каждого, вам следует создавать прочные мысленные барьеры, способные такое влияние нейтрализовать. Наиболее мощным средством против этого является поддержание доброго отношения и чувства любви ко всем вас окружающим людям, независимо от того знакомы они вам или нет. Это создает очень мощное положительное поле, поглощающее все негативные влияния, направленные против вас.</w:t>
      </w:r>
    </w:p>
    <w:p>
      <w:pPr>
        <w:pStyle w:val="Style10"/>
        <w:rPr/>
      </w:pPr>
      <w:r>
        <w:rPr/>
        <w:t>9. Звуковые колебания имеют мощный эффект воздействия как на материю, так и на сознание. Вы должны быть очень внимательным к звуковым колебаниям, которые вы воспроизводите и воспринимаете. Качество тех слов, которые вы произносите, и тех звуков, которые вы слышите, может или увеличить вашу физическую, психическую и духовную силу, или её уменьшить.</w:t>
      </w:r>
    </w:p>
    <w:p>
      <w:pPr>
        <w:pStyle w:val="Style10"/>
        <w:rPr/>
      </w:pPr>
      <w:r>
        <w:rPr/>
        <w:t>10. Контролируйте ваш разум; постоянно управляйте окружающей вас энергией; регулируйте воздействующие на вас звуки; избегайте подпитывания низкой сущности и помните о силе любви.</w:t>
      </w:r>
    </w:p>
    <w:p>
      <w:pPr>
        <w:pStyle w:val="16"/>
        <w:rPr/>
      </w:pPr>
      <w:r>
        <w:rPr/>
        <w:t>ТРЕНИРОВКА РАЗУМА</w:t>
      </w:r>
    </w:p>
    <w:p>
      <w:pPr>
        <w:pStyle w:val="Style10"/>
        <w:rPr/>
      </w:pPr>
      <w:r>
        <w:rPr/>
        <w:t>1. Вернитесь к десяти важнейшим способам в начале книги и подумайте, каким образом каждая из них может помочь вашему разуму избежать контроля и вмешательства со стороны. Выберите один или два, которые, на ваш взгляд, наиболее вам подходят. Используйте их, как только почувствуете, что вам необходима защита.</w:t>
      </w:r>
    </w:p>
    <w:p>
      <w:pPr>
        <w:pStyle w:val="Style10"/>
        <w:rPr/>
      </w:pPr>
      <w:r>
        <w:rPr/>
        <w:t>2. Рассматривайте свой разум как пытающегося вывести вас из себя шутника и представьте себя нечувствительным к этим попыткам.</w:t>
      </w:r>
    </w:p>
    <w:p>
      <w:pPr>
        <w:pStyle w:val="Style10"/>
        <w:rPr/>
      </w:pPr>
      <w:r>
        <w:rPr/>
        <w:t>3. Будьте внимательны к тем людям, с кого вы хотите брать пример. Ищите людей, обладающих высококачественной энергией, и избегайте тех, кто пытается вашу энергии забирать. Если вы окажетесь в компании кого-либо, от кого исходит отрицательная энергия, не забудьте о необходимости использовать энергию любви, чтобы поднять уровень поля этого человека и тем самым защитить себя самого.</w:t>
      </w:r>
    </w:p>
    <w:p>
      <w:pPr>
        <w:pStyle w:val="Style10"/>
        <w:rPr/>
      </w:pPr>
      <w:r>
        <w:rPr/>
        <w:t>4. Будьте внимательны к звукам, которые исходят от вас и которые вы принимаете. Звук оказывает мощное влияние на разум. Прослушайте различные стили музыки и отметьте влияние каждого из них на вас.</w:t>
      </w:r>
    </w:p>
    <w:p>
      <w:pPr>
        <w:pStyle w:val="Style10"/>
        <w:rPr/>
      </w:pPr>
      <w:r>
        <w:rPr/>
        <w:t>5. Не забывайте о важности мантр и фраз, в которых упоминается имя Бога. Как только вы почувствовали себя уязвимым, вспомните, что в вашем распоряжении могущественная защита. Воспользуйтесь ею.</w:t>
      </w:r>
    </w:p>
    <w:p>
      <w:pPr>
        <w:pStyle w:val="Style10"/>
        <w:rPr/>
      </w:pPr>
      <w:r>
        <w:rPr/>
        <w:t>6. Избегайте алкоголя и наркотиков, так как они могут сделать вас более уязвимым перед лицом низших колебаний, парапсихологических атак и вмешательств.</w:t>
      </w:r>
    </w:p>
    <w:p>
      <w:pPr>
        <w:pStyle w:val="Style10"/>
        <w:rPr/>
      </w:pPr>
      <w:r>
        <w:rPr/>
        <w:t>7. Как уже обсуждалось, перейдите к вегетарианской диете, если вы ещё этого не сделали. Вы себе сами вредите, употребляя в пищу мясо, которое, кроме всего прочего, является частью мертвого тела.</w:t>
      </w:r>
    </w:p>
    <w:p>
      <w:pPr>
        <w:pStyle w:val="Style10"/>
        <w:rPr/>
      </w:pPr>
      <w:r>
        <w:rPr/>
        <w:t>8. Не порабощайте ваш разум азартными играми. Это делает вас более уязвимым перед лицом влияния негативных полей.</w:t>
      </w:r>
    </w:p>
    <w:p>
      <w:pPr>
        <w:pStyle w:val="Style10"/>
        <w:rPr/>
      </w:pPr>
      <w:r>
        <w:rPr/>
        <w:t>9. Избегайте аморального секса. Исповедуйте настоящую любовь, а не разврат.</w:t>
      </w:r>
    </w:p>
    <w:p>
      <w:pPr>
        <w:pStyle w:val="Style10"/>
        <w:rPr/>
      </w:pPr>
      <w:r>
        <w:rPr/>
        <w:t>10. Взвесьте сильные и слабые стороны вашего разума. Составьте список сторон, которые вы считаете слабыми. Затем наметьте и запишите те шаги, которые бы вам позволили улучшить положение. Сделайте эти шаги, зная, что любое улучшение есть дополнительная защита против внешнего контроля и манипуляции вашим сознанием со стороны других.</w:t>
      </w:r>
      <w:r>
        <w:br w:type="page"/>
      </w:r>
    </w:p>
    <w:p>
      <w:pPr>
        <w:pStyle w:val="15"/>
        <w:spacing w:before="0" w:after="120"/>
        <w:contextualSpacing/>
        <w:rPr/>
      </w:pPr>
      <w:r>
        <w:rPr/>
        <w:t>Поощрение религиозной терпимости</w:t>
      </w:r>
    </w:p>
    <w:p>
      <w:pPr>
        <w:pStyle w:val="Style10"/>
        <w:rPr/>
      </w:pPr>
      <w:r>
        <w:rPr/>
        <w:t>В переживаемое нами сейчас время религиозных конфликтов, когда миллионы людей на Ближнем Востоке, в Европе, Азии и Африке становятся жертвами религиозного фанатизма, руководители могут посчитать рискованным оказание поддержки любой форме религиозной практики. Одна из главных угроз стабильности в мире, даже в тех странах, которые совсем недавно добились независимости, исходит от религиозных противоречий. Например, со времени достижения независимости в Нигерии произошли многие сотни беспорядков на религиозной почве. В то же время, с аналогичными проблемами сталкиваются страны, чья независимость имеет вековую историю.</w:t>
      </w:r>
    </w:p>
    <w:p>
      <w:pPr>
        <w:pStyle w:val="21"/>
        <w:rPr/>
      </w:pPr>
      <w:r>
        <w:rPr/>
        <w:t>РЕЛИГИОЗНАЯ ВЕРА – МОГУЩЕСТВЕННАЯ ВЕРА</w:t>
      </w:r>
    </w:p>
    <w:p>
      <w:pPr>
        <w:pStyle w:val="Style10"/>
        <w:rPr/>
      </w:pPr>
      <w:r>
        <w:rPr/>
        <w:t>Сегодня многие люди поддерживают необходимость того, чтобы религия была отделена от политики, и то, что правление должно оставаться светским. В самом деле, правительство, пытающееся установить «единую» национальную религию, рискует впасть в искушение начать притеснение какой-либо другой добропорядочной религии. Такие притеснения ведут к сужению сферы служения представителей церкви, что подрывает сам смысл существования религии. Разнообразные существующие в мире религии изначально шли от единой, общей для всех них сути и приняли разные формы в зависимости от эпохи, места и обстоятельств. Когда это религиозное разнообразие уважается, то оно только способствует оздоровлению общества. Но становясь объектом преследований, оно может привести к конфликтам и отрицанию религиозной свободы.</w:t>
      </w:r>
    </w:p>
    <w:p>
      <w:pPr>
        <w:pStyle w:val="Style10"/>
        <w:rPr/>
      </w:pPr>
      <w:r>
        <w:rPr/>
        <w:t>Миллиарды людей во всем мире не задумываясь причисляют себя к той или иной религиозной конфессии. Всемирная Христианская Энциклопедия насчитывает 1,5 миллиарда людей – почти треть населения планеты,– считающих себя католиками; 750 миллионов человек причисляют себя к последователям Пророка Магомета; 600 миллионов относят себя к последователям индуизма; и 300 миллионов называют себя буддистами. Кроме этих основных мировых религий, есть множество других конфессий, исповедуемых меньшим количеством людей. В Африке существуют тысячи религий. А в Америке сейчас очень активны различного рода секты.</w:t>
      </w:r>
    </w:p>
    <w:p>
      <w:pPr>
        <w:pStyle w:val="Style10"/>
        <w:rPr/>
      </w:pPr>
      <w:r>
        <w:rPr/>
        <w:t>Религиозные чувства являются наиболее сильными изо всех эмоций, которые только известны человечеству. Миллионы людей хотят умереть за свою веру, что некоторые из них и делают. Конечно, иные предпочитают убивать во имя Веры, будучи готовыми принять любое наказание на земле, веря, что их деструктивные действия продиктованы религиозными убеждениями. Некоторые оставляют после своей смерти целые состояния, завещая их религиозным общинам. Другие же, ещё во время своей земной жизни, передают большие средства религиозным институтам. И все же некоторые считают, что остаются в долгу на всю свою оставшуюся жизнь.</w:t>
      </w:r>
    </w:p>
    <w:p>
      <w:pPr>
        <w:pStyle w:val="Style10"/>
        <w:rPr/>
      </w:pPr>
      <w:r>
        <w:rPr/>
        <w:t>Такая сфокусированная решимость показывает, что преданность, сила и чувство долга могут быть чрезвычайно динамичными силами, когда они направлены на подъем человеческого состояния. Эта сила настолько велика, что ею нельзя пренебрегать. Но её необходимо должным образом направлять, с тем чтобы она могла быть использована в конструктивных целях.</w:t>
      </w:r>
    </w:p>
    <w:p>
      <w:pPr>
        <w:pStyle w:val="21"/>
        <w:rPr/>
      </w:pPr>
      <w:r>
        <w:rPr/>
        <w:t>СЛУЖЕНИЕ, А НЕ СЕКТАНТСТВО</w:t>
      </w:r>
    </w:p>
    <w:p>
      <w:pPr>
        <w:pStyle w:val="Style10"/>
        <w:rPr/>
      </w:pPr>
      <w:r>
        <w:rPr/>
        <w:t>В сущности люди – создания духовные. Когда духовность отрицается, имеют место психические нарушения и проявления потрясающей жестокости с их стороны. Качество общества ухудшается, и оно становится гедонистическим, когда его члены начинают жить просто как материальные создания, не обладающие душой, и считать, что Бога нет вообще. По мере все большего отрицания жизненных истин, члены общества становятся способными на совершение все более аморальных, эгоцентричных поступков.</w:t>
      </w:r>
    </w:p>
    <w:p>
      <w:pPr>
        <w:pStyle w:val="Style10"/>
        <w:rPr/>
      </w:pPr>
      <w:r>
        <w:rPr/>
        <w:t>В силу того, что религия задает нормы морали, этики и поведенческие стандарты, она может играть в обществе продуктивную роль. Тем не менее, следует различать религию и псевдорелигиозность, или сектантство. Сегодня многие люди относятся к Вере как сектанты, как будто Бог принадлежал бы только их избранной группе. Даже попав на Небеса, такие люди вполне могут задать вопрос: «А где здесь обитают души католиков? Пресвитерианцев? Мусульман-суннитов?» Конечно, это абсурд. Все, кто так поверхностно понимает Веру в Бога, духовно незрелы и не являются по-настоящему верующими людьми. Создатель не делает различий между человеческими существами и, соответственно, не может одобрять сектантство как разделяющий их элемент. Извращенное понимание Веры сторонниками сектантства и псевдорелигиозности не идет на пользу развитию человечества и его духовной эволюции, независимо от того, облекаются ли явления в одежды национализма, расизма, трибализма, шовинизма или религиозной нетерпимости.</w:t>
      </w:r>
    </w:p>
    <w:p>
      <w:pPr>
        <w:pStyle w:val="Style10"/>
        <w:rPr/>
      </w:pPr>
      <w:r>
        <w:rPr/>
        <w:t>В конечном счете есть только один Бог и одна Религия. Эта единственная религия – Любовь, и именно она служит Господу. Следовательно, внешняя форма религии не так и важна. Человек, родившийся в Христианстве, может в течение жизни перейти в Ислам, стать буддистом или последователем какой-либо другой конфессии. Можно родиться в буддисткой общине и принимать её нормы и наставления, а потом принять Христианство. Конфессия и её структура не играют особой роли. Важны доктрина и условия, которые принимает человек, чтобы служить Создателю и другим людям.</w:t>
      </w:r>
    </w:p>
    <w:p>
      <w:pPr>
        <w:pStyle w:val="Style10"/>
        <w:rPr/>
      </w:pPr>
      <w:r>
        <w:rPr/>
        <w:t>Бог воздает людям по их искренности и готовности любить и служить Ему и, конечно, не по тому, к какой религиозной общине человек относится. В древней «Бхагават-гите» (4.11) есть цитата, имеющая отношение к этой проблеме:</w:t>
      </w:r>
    </w:p>
    <w:p>
      <w:pPr>
        <w:pStyle w:val="Style10"/>
        <w:rPr/>
      </w:pPr>
      <w:r>
        <w:rPr/>
        <w:t>Все когда-нибудь приходят ко Мне, и Я воздаю им по делам их. Каждый следует Моим путем во всех делах, о сын Притхи.</w:t>
      </w:r>
    </w:p>
    <w:p>
      <w:pPr>
        <w:pStyle w:val="Style10"/>
        <w:rPr/>
      </w:pPr>
      <w:r>
        <w:rPr/>
        <w:t>В этой цитате Создатель говорит, что Он воздает людям по степени их покорности. Бога нельзя ни обмануть, ни подкупить. Он не знает лени, и у него нет ни отпуска, ни перерывов на отдых. Напротив, он постоянно контролирует степень преданности Ему человека и воздает ему по делам его. Ему не нужно знать к какой религии люди себя причисляют. Ему интересна лишь их истинная вера и преданность. Неужели кто-либо захочет служить Богу, который выделяет какую-то избранную группу людей, забывая о большей части своих чад?</w:t>
      </w:r>
    </w:p>
    <w:p>
      <w:pPr>
        <w:pStyle w:val="Style10"/>
        <w:rPr/>
      </w:pPr>
      <w:r>
        <w:rPr/>
        <w:t>«Возлюби ближнего как самого себя» – заповедь, которая подходит человеку, где бы он ни жил. Господь наделил человека способностью любить буквально каждую тварь сущую, и каждому нужно стремиться к этому идеалу на практике. Такое понимание духовной жизни может принести успокоение, так как люди знают, что их взаимоотношения с Богом зависят только от них самих, и то, что Его Воля – над каждым из живущих, независимо от их религиозной принадлежности.</w:t>
      </w:r>
    </w:p>
    <w:p>
      <w:pPr>
        <w:pStyle w:val="21"/>
        <w:rPr/>
      </w:pPr>
      <w:r>
        <w:rPr/>
        <w:t>СКРЫТЫЙ И ОТКРЫТЫЙ ПОДХОДЫ</w:t>
      </w:r>
    </w:p>
    <w:p>
      <w:pPr>
        <w:pStyle w:val="Style10"/>
        <w:rPr/>
      </w:pPr>
      <w:r>
        <w:rPr/>
        <w:t>Религиозная практика основывается на двух различных системах: «открытой» и «скрытой». Большинство людей практикует «открытый» («внешний») подход к своей религии, придавая особое значение внешним проявлениям религиозной жизни: ритуалам, существующим религиозным институтам и так далее. И все их действия являются частью и следствием такой системы воззрений. Как раз эти люди часто устраивают свары в своей среде, провоцируют беспорядки, конфликты и напряженность в целом, что представляет угрозу выживанию человечества. Их собственная внутренняя неуверенность заставляет их нападать на другие группы людей с целью уничтожения, подавления или подчинения тех, кто не разделяет их религиозные взгляды. Они стараются подавлять других, чтобы, тем самым, самим оказаться наверху. Такое их поведение, естественно, ни в коей мере не является выражением братской любви. Те, кто действительно любят ближнего, будут стараться возвысить других.</w:t>
      </w:r>
    </w:p>
    <w:p>
      <w:pPr>
        <w:pStyle w:val="Style10"/>
        <w:rPr/>
      </w:pPr>
      <w:r>
        <w:rPr/>
        <w:t>Сторонники «скрытого» («внутреннего») подхода – это те, кто стремится к самореализации, пытаясь в религии видеть больше, чем внешние формы и ритуалы. Или более просто: они пытаются постичь суть своей духовности и тем самым стать ближе к Богу. Хотя некоторые посчитают невозможным иметь связь с Богом, на самом деле это вполне возможно. Например, в Библии сказано: «Блаженны чистые сердцем, ибо они Бога узрят» (Мф. 5:8). В Эль Хадис, дополнении к Корану, говорится: «В Раю высшее – это созерцать Аллаха». Во всех Священных Писаниях сказано, как о непреложном, что можно иметь различную связь с Создателем.</w:t>
      </w:r>
    </w:p>
    <w:p>
      <w:pPr>
        <w:pStyle w:val="Style10"/>
        <w:rPr/>
      </w:pPr>
      <w:r>
        <w:rPr/>
        <w:t>Вследствие того что только немногие, даже среди тех, кто идет по пути духовного совершенствования, достигли такого высокого уровня единения с Богом, широкое распространение получило религиозное сектантство. Однако те, кто проникает глубже, за поверхностные, экзотерические формы религиозности, находит великую общность и товарищество со всеми ищущими верующими и обнаруживает общую нить, связывающую все религии. Такие сторонники глубинного отношения к Вере, старающиеся постичь ранние стадии Божественного сознания, всегда рады, когда встречают людей, следующих той же дорогой. Они понимают, что религии, основы которых заложены в Священных Писаниях и Пророчествах, всего лишь инструмент службы Богу. Эта концепция служения применима не только к религии, но и действует в отношении любой формы взаимоотношений. Независимо от того, в каком положении вы находитесь – высшем, низшем или среднем,– вы всегда или кому-то служите, или другие служат вам.</w:t>
      </w:r>
    </w:p>
    <w:p>
      <w:pPr>
        <w:pStyle w:val="21"/>
        <w:rPr/>
      </w:pPr>
      <w:r>
        <w:rPr/>
        <w:t>ПОСЛАНИЕ ОДНО И ТО ЖЕ</w:t>
      </w:r>
    </w:p>
    <w:p>
      <w:pPr>
        <w:pStyle w:val="Style10"/>
        <w:rPr/>
      </w:pPr>
      <w:r>
        <w:rPr/>
        <w:t>Писания достигших глубокого Божественного сознания учат людей, чтобы они не придавали чрезмерного значения внешним проявлениям религиозности. Наиболее важным здесь является их использование для того, чтобы идти глубже, стараясь постичь суть, которая в конечном счете есть любовь и служение Господу. В конце концов, есть только один Бог, посылающий святых пророков для дачи наставлений людям, сообразно времени, месту и обстоятельствам.</w:t>
      </w:r>
    </w:p>
    <w:p>
      <w:pPr>
        <w:pStyle w:val="Style10"/>
        <w:rPr/>
      </w:pPr>
      <w:r>
        <w:rPr/>
        <w:t>Внимательное рассмотрение посланий этих пророков обнаруживает одни и те же универсальные, проходящие сквозь века, наставления: люби Господа всем твоим сердцем и душой; возлюби ближнего, как самого себя; не считай этот мир настоящим домом твоим; самоочищайся, чтобы войти в Царство Бога. Хотя детали могут разниться, по сравнению со сходством различия незначительны.</w:t>
      </w:r>
    </w:p>
    <w:p>
      <w:pPr>
        <w:pStyle w:val="Style10"/>
        <w:rPr/>
      </w:pPr>
      <w:r>
        <w:rPr/>
        <w:t>Действительно, любой религиозный лидер грешит против Бога, если утверждает, что у Него есть всего лишь один единственный пророк. Как можно думать, что Господь, который есть самый великий, самый милосердный и самый всемогущий, будет наставлять человечество при помощи одного-единственного пророка и одним-единственным способом?! Как дерзки и самонадеянны такие утверждения! Ведь даже обычные люди могут дать жизнь более, чем одному ребёнку. Думать, что Господь Бог, самый великий из прародителей, может создать и послать на землю только одного-единственного учителя значит усомниться в Его всемогуществе и милосердии. За исключением любви и заботы, Господь Бог повторяет одно и то же в различных формах, видя, что для завершения наставлений нужны многие посланцы. Люди – это те существа, которые создали такую большую религиозную путаницу.</w:t>
      </w:r>
    </w:p>
    <w:p>
      <w:pPr>
        <w:pStyle w:val="Style10"/>
        <w:rPr/>
      </w:pPr>
      <w:r>
        <w:rPr/>
        <w:t>Старейшим сборником духовных учений являются Веды. Изучение этих писаний выявляет глубокое единство всех учений, доведенных до людей посланниками Бога. Например, в Ведах предсказывалось появление Будды за тысячи лет до того, как это произошло. Бхавишья Пурана говорит о пришествии в этот мир Иисуса. А другие ведические писания упоминали Рамануджачарью и Мадхавачарью, двух великих просвещенных душ, задолго до их рождения на свет. Истинным последователям ведической мудрости нетрудно ценить и уважать другие религии, чьи приверженцы остаются верными учениям их пророков о любви и единении.</w:t>
      </w:r>
    </w:p>
    <w:p>
      <w:pPr>
        <w:pStyle w:val="Style10"/>
        <w:rPr/>
      </w:pPr>
      <w:r>
        <w:rPr/>
        <w:t>Хотя учения пророков очень похожи одно на другое, их заветы постоянно искажались и неверно использовались. Многое из их наставлений было воспроизведено, после исчезновения пророков, людьми, которым не доставало полного понимания сути посланий, или же теми, кто имел собственные планы на этот счет.</w:t>
      </w:r>
    </w:p>
    <w:p>
      <w:pPr>
        <w:pStyle w:val="Style10"/>
        <w:rPr/>
      </w:pPr>
      <w:r>
        <w:rPr/>
        <w:t>Даже во время своей земной жизни эти великие духовные лидеры не были поняты и оценены и страдали, пытаясь передать миру свою мудрость. Например, был убит Зороастр, персидский мистик, живший в шестом веке до нашей эры и основавший Зороастризм.</w:t>
      </w:r>
    </w:p>
    <w:p>
      <w:pPr>
        <w:pStyle w:val="Style10"/>
        <w:rPr/>
      </w:pPr>
      <w:r>
        <w:rPr/>
        <w:t>Греческий философ Сократ (470–399 гг. до н. э.) был обвинен в растлении умов молодежи и приговорен к смерти через отравление. Гаутама Будда (563–483 гг. до н. э.) был забит камнями ортодоксальными индуистами. Иисус был распят на кресте, тогда как по решению людей на свободу был выпущен обыкновенный убийца Варавва. Мохаммеда (570–632 гг. н. э.) пытались отравить, и хотя он сумел выжить, все семь оставшихся лет жизни он постоянно страдал от болей.</w:t>
      </w:r>
    </w:p>
    <w:p>
      <w:pPr>
        <w:pStyle w:val="Style10"/>
        <w:rPr/>
      </w:pPr>
      <w:r>
        <w:rPr/>
        <w:t>И если люди так яростно расправлялись с пророками и с тем, что они несли во время их земной жизни, как тут не случиться неразберихе, злоупотреблениям и искажениям в оставленных ими учениях?</w:t>
      </w:r>
    </w:p>
    <w:p>
      <w:pPr>
        <w:pStyle w:val="21"/>
        <w:rPr/>
      </w:pPr>
      <w:r>
        <w:rPr/>
        <w:t>ИСКАЖЕНИЯ ПОСЛАНИЯ</w:t>
      </w:r>
    </w:p>
    <w:p>
      <w:pPr>
        <w:pStyle w:val="Style10"/>
        <w:rPr/>
      </w:pPr>
      <w:r>
        <w:rPr/>
        <w:t>Христианство предоставляет наиболее наглядный пример того, как могут искажаться Послания Духовного Учителя. После ухода Иисуса в самом Христианстве произошло много изменений, в том числе многие из них – в результате решений периодически созываемых в течение веков Экуменических Соборов. И высшие религиозные «власти» принимали решения: что в Библии должно быть сохранено, что ликвидировано и что изменено.</w:t>
      </w:r>
    </w:p>
    <w:p>
      <w:pPr>
        <w:pStyle w:val="Style10"/>
        <w:rPr/>
      </w:pPr>
      <w:r>
        <w:rPr/>
        <w:t>Сегодня в христианских книжных лавках можно найти различные версии Библии: Версию Хорошей Новости, Версию Короля Джеймса, Римско-Католическую Версию, Греко-Православную Версию, или же Версию Пересмотренную. И это далеко ещё не полный список. Также и переводы оригинала разнятся. И некоторые Библии содержат больше книг (или различные книги), чем другие. После того, как несколько десятилетий тому назад были обнаружены Свитки Мертвого Моря, эти различия стали ещё более выраженными. В Свитках Мертвого Моря исследователи обнаружили ряд моментов, противоречащих традиционным библейским догматам. И как результат этого, во многих из новых переводов появились серьёзные изменения.</w:t>
      </w:r>
    </w:p>
    <w:p>
      <w:pPr>
        <w:pStyle w:val="Style10"/>
        <w:rPr/>
      </w:pPr>
      <w:r>
        <w:rPr/>
        <w:t>Представители некоторых христианских конфессий могут считать, что именно их версия Библии является наиболее полным и абсолютным Словом Бога. Тем не менее, обращение к истории показывает, какие изменения происходили с течением времени и какие искажения имели место из-за свойства человека ошибаться. Несмотря на все это, суть остается прежней и достижимой на более глубоком уровне.</w:t>
      </w:r>
    </w:p>
    <w:p>
      <w:pPr>
        <w:pStyle w:val="Style10"/>
        <w:rPr/>
      </w:pPr>
      <w:r>
        <w:rPr/>
        <w:t>Переводы на многие языки привели к увеличению искажений Библейского Послания. Тот факт, что первоначально Библия писалась на иврите, арамейском и греческом, сделал очень сложным абсолютно точный, слово в слово, перевод оригинала. Даже среди христианских филологов нет единства в интерпретации отдельных отрывков Библии.</w:t>
      </w:r>
    </w:p>
    <w:p>
      <w:pPr>
        <w:pStyle w:val="Style10"/>
        <w:rPr/>
      </w:pPr>
      <w:r>
        <w:rPr/>
        <w:t>Американская Энциклопедия отмечает в Библии 30 тысяч погрешностей. Многие разделы Библии перекопированы с других материалов. Например, в Паралипоменоне II, 9:25, у Соломона были конюшни на 4 тысячи коней и колесниц, тогда как в Послании Царям I, 4:26, их количество уже 40 тысяч. Давид убил 700 мужчин, согласно Самуилу II, 10:18, тогда как по Паралипоменону II, 19:18, их число возрастает до 7 тысяч. Евангелисты Матфей и Лука, похоже, много позаимствовали у Марка. Некоторые другие места в Библии скопированы довольно аккуратно, например 38 стихов Послания Царям II (19) также можно найти в Исайи (37). Или же стихи из Псалма 18 также включены в Самуил II (22).</w:t>
      </w:r>
    </w:p>
    <w:p>
      <w:pPr>
        <w:pStyle w:val="21"/>
        <w:rPr/>
      </w:pPr>
      <w:r>
        <w:rPr/>
        <w:t>НОВЫЕ ОТКРЫТИЯ</w:t>
      </w:r>
    </w:p>
    <w:p>
      <w:pPr>
        <w:pStyle w:val="Style10"/>
        <w:rPr/>
      </w:pPr>
      <w:r>
        <w:rPr/>
        <w:t>Свитки Мертвого Моря приводят к выводу, что некоторые слова, приписываемые Иисусу, изначально ему не принадлежали. Например, слова Нагорной Проповеди, которую многие почитают уникальной и единственной в своем роде, можно обнаружить в более раннем ессейском тексте, и, следовательно, Иисус не был первым, кто их произнес. Скорее всего, это действительно так, и вполне возможно, что Иисус принадлежал к секте ессеев.</w:t>
      </w:r>
    </w:p>
    <w:p>
      <w:pPr>
        <w:pStyle w:val="Style10"/>
        <w:rPr/>
      </w:pPr>
      <w:r>
        <w:rPr/>
        <w:t>То, чему Иисус учил своих учеников, может частично быть результатом его ессейской ориентации. В своих исканиях и стремлении к самореализации ессеи нередко демонстрировали свои сверхъестественные способности и, следовательно, были в состоянии исполнять такие же «чудеса», что показывал Иисус. Ясновидцы и телепаты, они верили в реинкарнацию и были способны осуществлять контроль над материальным миром, лечить больных и немощных и – как это демонстрировал Иисус – поднимать мертвых.</w:t>
      </w:r>
    </w:p>
    <w:p>
      <w:pPr>
        <w:pStyle w:val="Style10"/>
        <w:rPr/>
      </w:pPr>
      <w:r>
        <w:rPr/>
        <w:t>Открытия, сделанные на основе Свитков Мертвого Моря, привели к внесению изменений в более современные редакции Библии, наиболее значимыми из которых является то, что способности Иисуса более не считаются уникальными. Это последнее, подчеркивающее духовное совершенство Иисуса, привело христиан к тому, что они стали считать – противореча тому, о чем Иисус говорил,– что только он может достичь такого высокого уровня Божественного сознания. Однако сам Иисус говорил: «Верующий в Меня, дела, которые сотворю Я, и он сотворит» (Ин. 14:12). Неверное понимание того, чему Иисус учил, привело христиан к вере, что они никогда не смогут достичь его состояния. Это дает питательную почву христианскому сектантству, считающему, что Иисус есть единственная в мире божественная личность и представитель Бога. Увековечивание такого сектантства опасно для любой религии.</w:t>
      </w:r>
    </w:p>
    <w:p>
      <w:pPr>
        <w:pStyle w:val="Style10"/>
        <w:rPr/>
      </w:pPr>
      <w:r>
        <w:rPr/>
        <w:t>Все великие учителя не пожелали бы такой эволюции. Действительно, космический Христос присутствует во всех традициях, в противоположность исторической фигуре Иисуса, не представленном в большинстве других религий. Космический Христос есть Божественная всеохватывающая и всеобщая любовь – детище Создателя. В Библии мы находим утверждение: «Бог – это любовь; и пребывающий в любви, пребывает в Боге, и Бог в нем» (1 Ин. 4:16). По этой самой причине люди, исповедующие эзотерический, то есть глубинный, подход к Христианству, не очень волнуются по поводу различий в религиозных догмах. Они понимают, что один и тот же любящий всех нас Господь Бог и все его представители принимают и охватывают все религии, несмотря на все догматические и ритуальные различия.</w:t>
      </w:r>
    </w:p>
    <w:p>
      <w:pPr>
        <w:pStyle w:val="Style10"/>
        <w:rPr/>
      </w:pPr>
      <w:r>
        <w:rPr/>
        <w:t>Цель этой дискуссии показать, что внешние формы ритуалов и Священного Писания, которым сторонники экзотерического (внешнего) подхода придают особое значение, по меньшей мере вносят путаницу и являются противоречивыми. Напротив, исповедующие эзотерический подход отлично понимают, что Писание, несмотря на всю его важность, есть только часть общей картины. В эзотерической духовной жизни изучение Писания сопровождается объяснениями авторитетных наставников, которые на примерах показывают, как достичь совершенства. В отличие от «внешнего» подхода, сторонники «внутреннего» находятся в постоянном поиске прямого контакта с духовным миром и помогают своим братьям и сестрам приблизиться к состоянию самовыражения. Использование Писания в качестве единственной основы Учения ведет к его недопониманию, увеличению неразберихи и усилению сектантства.</w:t>
      </w:r>
    </w:p>
    <w:p>
      <w:pPr>
        <w:pStyle w:val="21"/>
        <w:rPr/>
      </w:pPr>
      <w:r>
        <w:rPr/>
        <w:t>ПООЩРЯЙТЕ РАЗНООБРАЗИЕ; ПОДДЕРЖИВАЙТЕ ТЕРПИМОСТЬ</w:t>
      </w:r>
    </w:p>
    <w:p>
      <w:pPr>
        <w:pStyle w:val="Style10"/>
        <w:rPr/>
      </w:pPr>
      <w:r>
        <w:rPr/>
        <w:t>Люди ценят свою веру, так как она часто помогает им и поддерживает. Как руководителю, вам следует поощрять религиозную терпимость и разнообразие, а не стремиться сглаживать или стирать различия. Вы должны быть счастливы, когда убежденно заявляют: «Моя религия лучше всех»,– не навязывая насильно своих убеждений и не притесняя атеистов. В то же время, если религиозная система не работает, вы можете поддержать людей в поиске других подходов. Помогите им понять, что любая верная духовная дорога, если идти в глубину, даст большие результаты, силу, энергию и любовь, если она ведет к гармонизации отношений с Богом и другими людьми.</w:t>
      </w:r>
    </w:p>
    <w:p>
      <w:pPr>
        <w:pStyle w:val="Style10"/>
        <w:rPr/>
      </w:pPr>
      <w:r>
        <w:rPr/>
        <w:t>Попытки отрицать разнообразие были бы неразумны и нездоровы. Красивая симфония требует разнообразия инструментов оркестра и различные уровни исполнительского мастерства. Никто не захочет слушать звучание только одного инструмента в руках многих исполнителей одинакового уровня. Именно уникальность каждого инструмента и музыканта оркестра дает возможность насладиться гармонией звуков высшего порядка.</w:t>
      </w:r>
    </w:p>
    <w:p>
      <w:pPr>
        <w:pStyle w:val="Style10"/>
        <w:rPr/>
      </w:pPr>
      <w:r>
        <w:rPr/>
        <w:t>Точно таким же образом различные расы, племена, народы и религии могут друг друга дополнять, способствуя тем самым увеличению возможностей каждого человека радоваться жизни на качественно более высоком уровне. Руководитель должен уметь привнести такое понимание вопроса людям, делая особый упор на универсальных истинах и внутреннем содержании каждой ситуации, способствуя понижению значения вещей внешних и поверхностных. Духовность, являющаяся естественным состоянием человека, есть внутренняя сторона его жизни. Правительство или организация, пытающиеся её подавить, вполне могут столкнуться с нежелательными последствиями. Во время моих продолжительных поездок по всему миру, я замечал, даже в бывших коммунистических странах, где религия жестоко притеснялась, сильное, естественное стремление к духовности.</w:t>
      </w:r>
    </w:p>
    <w:p>
      <w:pPr>
        <w:pStyle w:val="Style10"/>
        <w:rPr/>
      </w:pPr>
      <w:r>
        <w:rPr/>
        <w:t>Многие даже рискуют жизнью, чтобы притронуться к священной книге, такой как Библия, Коран или Тора. Что-то внутреннее ведет человечество в направлении ещё большего познания в области философии, психики и духовности. Руководители могут сделать существенно важный шаг вперед в направлении ещё большего единства страны, организации или семьи, если будут помогать людям понять и оценить, что у всех нас один Бог. Руководители, поддерживающие и поощряющие религиозную терпимость, вносят важный вклад в укрепление стабильности и мира во всем мире.</w:t>
      </w:r>
    </w:p>
    <w:p>
      <w:pPr>
        <w:pStyle w:val="21"/>
        <w:rPr/>
      </w:pPr>
      <w:r>
        <w:rPr/>
        <w:t>НАЗЫВАЯ ИМЕНА ГОСПОДА</w:t>
      </w:r>
    </w:p>
    <w:p>
      <w:pPr>
        <w:pStyle w:val="Style10"/>
        <w:rPr/>
      </w:pPr>
      <w:r>
        <w:rPr/>
        <w:t>Руководители, искренне стремящиеся к поощрению религиозной терпимости и, следовательно, к уменьшению противоборства, могут поддержать коллективную практику, при которой люди различных вероисповеданий называли бы по-своему имена Господа Вседержителя, особо подчеркивая, что под разными именами есть один единственный Господь Бог. Напомните руководимым вами людям, что все Священные Книги однозначно заявляют, что мир и благосостояние есть результат того, что человечество признает Божественное превосходство. И произнося, все вместе, имена Бога, люди тем самым вносят самый весомый вклад в дело укрепления мира во всем мире.</w:t>
      </w:r>
    </w:p>
    <w:p>
      <w:pPr>
        <w:pStyle w:val="Style10"/>
        <w:rPr/>
      </w:pPr>
      <w:r>
        <w:rPr/>
        <w:t>Следующие отрывки из Священных Книг подчеркивают это:</w:t>
      </w:r>
    </w:p>
    <w:p>
      <w:pPr>
        <w:pStyle w:val="Style10"/>
        <w:rPr/>
      </w:pPr>
      <w:r>
        <w:rPr/>
        <w:t>•</w:t>
      </w:r>
      <w:r>
        <w:rPr>
          <w:rFonts w:cs="Times New Roman"/>
        </w:rPr>
        <w:t xml:space="preserve"> </w:t>
      </w:r>
      <w:r>
        <w:rPr/>
        <w:t>Всякий, кто призовет имя Господне, спасется.– Послание к Римлянам, 10:13</w:t>
      </w:r>
    </w:p>
    <w:p>
      <w:pPr>
        <w:pStyle w:val="Style10"/>
        <w:rPr/>
      </w:pPr>
      <w:r>
        <w:rPr/>
        <w:t>•</w:t>
      </w:r>
      <w:r>
        <w:rPr>
          <w:rFonts w:cs="Times New Roman"/>
        </w:rPr>
        <w:t xml:space="preserve"> </w:t>
      </w:r>
      <w:r>
        <w:rPr/>
        <w:t>От восхода солнца до заката да будет прославлено имя Господне.– Псалмы 112:3</w:t>
      </w:r>
    </w:p>
    <w:p>
      <w:pPr>
        <w:pStyle w:val="Style10"/>
        <w:rPr/>
      </w:pPr>
      <w:r>
        <w:rPr/>
        <w:t>•</w:t>
      </w:r>
      <w:r>
        <w:rPr>
          <w:rFonts w:cs="Times New Roman"/>
        </w:rPr>
        <w:t xml:space="preserve"> </w:t>
      </w:r>
      <w:r>
        <w:rPr/>
        <w:t>Взывайте к Аллаху, или взывайте к Рахману: Каким бы именем вы Его ни назвали (это хорошо): У Него самые красивые имена.– Коран 17.110</w:t>
      </w:r>
    </w:p>
    <w:p>
      <w:pPr>
        <w:pStyle w:val="Style10"/>
        <w:rPr/>
      </w:pPr>
      <w:r>
        <w:rPr/>
        <w:t>•</w:t>
      </w:r>
      <w:r>
        <w:rPr>
          <w:rFonts w:cs="Times New Roman"/>
        </w:rPr>
        <w:t xml:space="preserve"> </w:t>
      </w:r>
      <w:r>
        <w:rPr/>
        <w:t>Самые красивые имена – у Аллаха; так называйте Его ими.– Коран 7.180</w:t>
      </w:r>
    </w:p>
    <w:p>
      <w:pPr>
        <w:pStyle w:val="Style10"/>
        <w:rPr/>
      </w:pPr>
      <w:r>
        <w:rPr/>
        <w:t>•</w:t>
      </w:r>
      <w:r>
        <w:rPr>
          <w:rFonts w:cs="Times New Roman"/>
        </w:rPr>
        <w:t xml:space="preserve"> </w:t>
      </w:r>
      <w:r>
        <w:rPr/>
        <w:t>Величайшие имена несут высочайшие чувства. Чувства вызывают особенный результат.– Абдул-Баха</w:t>
      </w:r>
    </w:p>
    <w:p>
      <w:pPr>
        <w:pStyle w:val="Style10"/>
        <w:rPr/>
      </w:pPr>
      <w:r>
        <w:rPr/>
        <w:t>•</w:t>
      </w:r>
      <w:r>
        <w:rPr>
          <w:rFonts w:cs="Times New Roman"/>
        </w:rPr>
        <w:t xml:space="preserve"> </w:t>
      </w:r>
      <w:r>
        <w:rPr/>
        <w:t>Назовите Его святое Имя, взовите к Его милосердию, взывайте к Нему в ваших домах утром, днем и вечером.– Книга Мормона, с. 282, стих 17</w:t>
      </w:r>
    </w:p>
    <w:p>
      <w:pPr>
        <w:pStyle w:val="Style10"/>
        <w:rPr/>
      </w:pPr>
      <w:r>
        <w:rPr/>
        <w:t>•</w:t>
      </w:r>
      <w:r>
        <w:rPr>
          <w:rFonts w:cs="Times New Roman"/>
        </w:rPr>
        <w:t xml:space="preserve"> </w:t>
      </w:r>
      <w:r>
        <w:rPr/>
        <w:t>Произнося Имена Бога, можно очистить разум и стать неподвластным тревогам материального мира.– Ваше право знать, с. 102, из Эканкара</w:t>
      </w:r>
    </w:p>
    <w:p>
      <w:pPr>
        <w:pStyle w:val="Style10"/>
        <w:rPr/>
      </w:pPr>
      <w:r>
        <w:rPr/>
        <w:t>•</w:t>
      </w:r>
      <w:r>
        <w:rPr>
          <w:rFonts w:cs="Times New Roman"/>
        </w:rPr>
        <w:t xml:space="preserve"> </w:t>
      </w:r>
      <w:r>
        <w:rPr/>
        <w:t>Из жертвоприношений, Я есть пение Святых Имен.– Бхагавад-гита 10.16</w:t>
      </w:r>
    </w:p>
    <w:p>
      <w:pPr>
        <w:pStyle w:val="Style10"/>
        <w:rPr/>
      </w:pPr>
      <w:r>
        <w:rPr/>
        <w:t>Эти цитаты демонстрируют, что многие Священные Книги мира подчеркивают важность произнесения Имен Господа, чтобы получить большее единство, лучший мир и Божественное Благословение. Во времена кризисов, чрезвычайных обстоятельств или стихийных бедствий, в качестве части процесса оздоровления обстановки руководители могут обратиться к религиозным объединениям или простым людям, чтобы они обратились к Богу за помощью в соответствии с их традициями.</w:t>
      </w:r>
    </w:p>
    <w:p>
      <w:pPr>
        <w:pStyle w:val="Style10"/>
        <w:rPr/>
      </w:pPr>
      <w:r>
        <w:rPr/>
        <w:t>Эти религиозные группы могут не только помолиться Господу одни, в тишине, но и сделать это вместе. Звуковые колебания имеют мощный эффект на физический мир, влияют на атмосферу и воздействуют на коллективное сознание окружающих. Так как коллективная молитва может быть столь важна, вы как руководитель, можете помочь любому человеку, находящемуся рядом с вами, и использовать такую практику в благородных целях.</w:t>
      </w:r>
    </w:p>
    <w:p>
      <w:pPr>
        <w:pStyle w:val="Style10"/>
        <w:rPr/>
      </w:pPr>
      <w:r>
        <w:rPr/>
        <w:t>Будь вы руководитель мирового масштаба или лидер другого уровня, вы можете признать важность духовности, воздать должное её возможностям укреплять единство при всем существующем разнообразии, что помогает людям проникнуть глубже в самих себя и понять большее в своей духовной сущности, что, в свою очередь, может стать важным элементом того, чтобы люди лучше относились друг к другу. Вы можете напомнить всякому, что все мы есть одна семья и у всех у нас один единый Бог.</w:t>
      </w:r>
    </w:p>
    <w:p>
      <w:pPr>
        <w:pStyle w:val="Style10"/>
        <w:rPr/>
      </w:pPr>
      <w:r>
        <w:rPr/>
        <w:t>Вы можете способствовать улучшению гармонии, посещая основные религиозные фестивали, организуемые представителями различных конфессий, ассоциируясь с людьми различных исповеданий и постоянно подчеркивая необходимость единства. Духовное измерение вашей деятельности может способствовать более высокому уровню сознания в межнациональных отношениях, а также между организациями и семьями. Такой подход может вам дать доступ к самым тайным аспектам жизни руководимых вами людей, которые будут видеть в вас помощника в их личных и общих делах и стремлениях.</w:t>
      </w:r>
    </w:p>
    <w:p>
      <w:pPr>
        <w:pStyle w:val="16"/>
        <w:rPr/>
      </w:pPr>
      <w:r>
        <w:rPr/>
        <w:t>КЛЮЧЕВЫЕ ПОЛОЖЕНИЯ ГЛАВЫ</w:t>
      </w:r>
    </w:p>
    <w:p>
      <w:pPr>
        <w:pStyle w:val="Style10"/>
        <w:rPr/>
      </w:pPr>
      <w:r>
        <w:rPr/>
        <w:t>1. Сегодня многие люди поддерживают необходимость того, чтобы религия была отделена от политики, и то, что правление должно оставаться светским. В самом деле, правительство, пытающееся установить «единую» национальную религию, рискует впасть в искушение начать притеснение какой-либо другой добропорядочной религии. Такие притеснения ведут к сужению сферы служения представителей церкви, что подрывает сам смысл существования религии.</w:t>
      </w:r>
    </w:p>
    <w:p>
      <w:pPr>
        <w:pStyle w:val="Style10"/>
        <w:rPr/>
      </w:pPr>
      <w:r>
        <w:rPr/>
        <w:t>2. В сущности люди – создания духовные. Когда духовность отрицается, имеют место психические нарушения и проявления потрясающей жестокости с их стороны. Качество общества ухудшается, и оно становится гедонистическим, когда его члены начинают жить просто как материальные создания, не обладающие душой, и считать, что Бога нет вообще.</w:t>
      </w:r>
    </w:p>
    <w:p>
      <w:pPr>
        <w:pStyle w:val="Style10"/>
        <w:rPr/>
      </w:pPr>
      <w:r>
        <w:rPr/>
        <w:t>3. Создатель не делает различий между человеческими существами и, соответственно, не может одобрять сектантство как разделяющий их элемент. Извращенное понимание Веры сторонниками сектантства и псевдорелигиозности не идет на пользу развитию человечества и его духовной эволюции, независимо от того, облекаются ли явления в одежды национализма, расизма, трибализма, шовинизма или религиозной нетерпимости.</w:t>
      </w:r>
    </w:p>
    <w:p>
      <w:pPr>
        <w:pStyle w:val="Style10"/>
        <w:rPr/>
      </w:pPr>
      <w:r>
        <w:rPr/>
        <w:t>4. В конечном счете есть только один Бог и одна Религия. Эта единственная религия – Любовь, и именно она служит Господу. Всевышний относится к людям в зависимости от степени их искренности и их желания любить и служить, и, конечно же, не по тому, к какой религиозной конфессии тот или иной человек принадлежит.</w:t>
      </w:r>
    </w:p>
    <w:p>
      <w:pPr>
        <w:pStyle w:val="Style10"/>
        <w:rPr/>
      </w:pPr>
      <w:r>
        <w:rPr/>
        <w:t>5. «Возлюби ближнего, как самого себя» – заповедь, которая подходит человеку, где бы он ни жил. Господь наделил человека способностью любить буквально каждую тварь сущую, и каждому нужно стремиться к этому идеалу на практике. Такое понимание духовной жизни может принести успокоение, так как люди знают, что их взаимоотношения с Богом зависят только от них самих, и то, что Его Воля – над каждым из живущих, независимо от их религиозной принадлежности.</w:t>
      </w:r>
    </w:p>
    <w:p>
      <w:pPr>
        <w:pStyle w:val="Style10"/>
        <w:rPr/>
      </w:pPr>
      <w:r>
        <w:rPr/>
        <w:t>6. Действительно, любой религиозный лидер грешит против Бога, если утверждает, что у Него есть всего лишь один-единственный пророк. Как можно думать, что Господь, который есть самый великий, самый милосердный и самый всемогущий, будет наставлять человечество при помощи одного-единственного пророка и одним-единственным способом?! Как дерзки и самонадеянны такие утверждения!</w:t>
      </w:r>
    </w:p>
    <w:p>
      <w:pPr>
        <w:pStyle w:val="Style10"/>
        <w:rPr/>
      </w:pPr>
      <w:r>
        <w:rPr/>
        <w:t>7. Религиозная практика основывается на двух различных системах: «открытой» и «скрытой». Большинство людей практикует «открытый» («внешний») подход к своей религии, придавая особое значение внешним проявлениям религиозной жизни: ритуалам, существующим религиозным институтам и так далее. И все их действия являются частью и следствием такой системы воззрений. Как раз эти люди часто устраивают свары в своей среде, провоцируют беспорядки, конфликты и напряженность в целом, что представляет угрозу выживанию человечества.</w:t>
      </w:r>
    </w:p>
    <w:p>
      <w:pPr>
        <w:pStyle w:val="Style10"/>
        <w:rPr/>
      </w:pPr>
      <w:r>
        <w:rPr/>
        <w:t>8. В эзотерической духовной жизни изучение Писания сопровождается объяснениями авторитетных наставников, которые на примерах показывают, как достичь совершенства. В отличие от «внешнего» подхода, сторонники «внутреннего» находятся в постоянном поиске прямого контакта с духовным миром и помогают своим братьям и сестрам приблизиться к состоянию самовыражения. Использование Писания в качестве единственной основы Учения ведет к его недопониманию, увеличению неразберихи и усилению сектантства.</w:t>
      </w:r>
    </w:p>
    <w:p>
      <w:pPr>
        <w:pStyle w:val="Style10"/>
        <w:rPr/>
      </w:pPr>
      <w:r>
        <w:rPr/>
        <w:t>9. Люди ценят свою веру, так как она часто помогает им и поддерживает. Как руководителю, вам следует поощрять религиозную терпимость и разнообразие, а не стремиться сглаживать или стирать различия. Вы должны быть счастливы, когда убежденно заявляют: «Моя религия лучше всех»,– не навязывая насильно своих убеждений и не притесняя атеистов. В то же время, если религиозная система не работает, вы можете поддержать людей в поиске других подходов.</w:t>
      </w:r>
    </w:p>
    <w:p>
      <w:pPr>
        <w:pStyle w:val="Style10"/>
        <w:rPr/>
      </w:pPr>
      <w:r>
        <w:rPr/>
        <w:t>10. Точно таким же образом различные расы, племена, народы и религии могут друг друга дополнять, способствуя тем самым увеличению возможностей каждого человека радоваться жизни на качественно более высоком уровне. Руководитель должен уметь привнести такое понимание вопроса людям, делая особый упор на универсальных истинах и внутреннем содержании каждой ситуации, способствуя понижению значения вещей внешних и поверхностных. Духовность, являющаяся естественным состоянием человека, есть внутренняя сторона его жизни. Правительство или организация, пытающиеся её подавить, вполне могут столкнуться с нежелательными последствиями.</w:t>
      </w:r>
    </w:p>
    <w:p>
      <w:pPr>
        <w:pStyle w:val="16"/>
        <w:rPr/>
      </w:pPr>
      <w:r>
        <w:rPr/>
        <w:t>ТРЕНИРОВКА РАЗУМА</w:t>
      </w:r>
    </w:p>
    <w:p>
      <w:pPr>
        <w:pStyle w:val="Style10"/>
        <w:rPr/>
      </w:pPr>
      <w:r>
        <w:rPr/>
        <w:t>1. Перечитайте десять основных технологий в начале этой книги, обращая особое внимание на понимание того, как много различных религиозных конфессий обращаются к этим вопросам. Попытайтесь постичь всеобъемлющий характер этих тем, проходящий через все формы религиозной практики.</w:t>
      </w:r>
    </w:p>
    <w:p>
      <w:pPr>
        <w:pStyle w:val="Style10"/>
        <w:rPr/>
      </w:pPr>
      <w:r>
        <w:rPr/>
        <w:t>2. Поразмышляйте над различными примерами того, что все виды деятельность есть форма служения, включая и то, что в принципе один человек всегда служит другому. Подумайте над тем, что суть религии – это любовь и служение Господу.</w:t>
      </w:r>
    </w:p>
    <w:p>
      <w:pPr>
        <w:pStyle w:val="Style10"/>
        <w:rPr/>
      </w:pPr>
      <w:r>
        <w:rPr/>
        <w:t>3. Если другие религии вызывают у вас чувство неуверенности или же вы находите их невыносимыми, то самое время проанализировать более глубоко ваши собственные религиозные воззрения. Если вы не способны это сделать, то, по крайней мере, подумайте, как изменить свое отношение к ним. Если вы поддерживаете секту, это означает, что вы сами решили ограничить сферу вашей деятельности, и следовательно вы можете быть лидером узкого круга лиц, а не всех людей. Хороший лидер стремится достичь единства в разнообразии, и любые серьёзные действия, направленные на обеспечение мира, регионального и всеобщего, должны основываться на этом подходе.</w:t>
      </w:r>
    </w:p>
    <w:p>
      <w:pPr>
        <w:pStyle w:val="Style10"/>
        <w:rPr/>
      </w:pPr>
      <w:r>
        <w:rPr/>
        <w:t>4. Запомните три универсальные истины, данные людям многими пророками:</w:t>
      </w:r>
    </w:p>
    <w:p>
      <w:pPr>
        <w:pStyle w:val="Style10"/>
        <w:rPr/>
      </w:pPr>
      <w:r>
        <w:rPr/>
        <w:t>•</w:t>
      </w:r>
      <w:r>
        <w:rPr>
          <w:rFonts w:cs="Times New Roman"/>
        </w:rPr>
        <w:t xml:space="preserve"> </w:t>
      </w:r>
      <w:r>
        <w:rPr/>
        <w:t>Люби Бога всем своим сердцем и душой, как никого другого.</w:t>
      </w:r>
    </w:p>
    <w:p>
      <w:pPr>
        <w:pStyle w:val="Style10"/>
        <w:rPr/>
      </w:pPr>
      <w:r>
        <w:rPr/>
        <w:t>•</w:t>
      </w:r>
      <w:r>
        <w:rPr>
          <w:rFonts w:cs="Times New Roman"/>
        </w:rPr>
        <w:t xml:space="preserve"> </w:t>
      </w:r>
      <w:r>
        <w:rPr/>
        <w:t>Возлюби ближнего, как самого себя.</w:t>
      </w:r>
    </w:p>
    <w:p>
      <w:pPr>
        <w:pStyle w:val="Style10"/>
        <w:rPr/>
      </w:pPr>
      <w:r>
        <w:rPr/>
        <w:t>•</w:t>
      </w:r>
      <w:r>
        <w:rPr>
          <w:rFonts w:cs="Times New Roman"/>
        </w:rPr>
        <w:t xml:space="preserve"> </w:t>
      </w:r>
      <w:r>
        <w:rPr/>
        <w:t>Стремись в Царство Бога, так как этот мир не является домом твоим.</w:t>
      </w:r>
    </w:p>
    <w:p>
      <w:pPr>
        <w:pStyle w:val="Style10"/>
        <w:rPr/>
      </w:pPr>
      <w:r>
        <w:rPr/>
        <w:t>Пусть это поможет вам увидеть универсальность всех честных пророков и религиозных традиций.</w:t>
      </w:r>
    </w:p>
    <w:p>
      <w:pPr>
        <w:pStyle w:val="Style10"/>
        <w:rPr/>
      </w:pPr>
      <w:r>
        <w:rPr/>
        <w:t>5. Используйте следующую «трехмерную» систему проверки для определение истинности религиозных систем. Здоровая религия основывается на:</w:t>
      </w:r>
    </w:p>
    <w:p>
      <w:pPr>
        <w:pStyle w:val="Style10"/>
        <w:rPr/>
      </w:pPr>
      <w:r>
        <w:rPr/>
        <w:t>•</w:t>
      </w:r>
      <w:r>
        <w:rPr>
          <w:rFonts w:cs="Times New Roman"/>
        </w:rPr>
        <w:t xml:space="preserve"> </w:t>
      </w:r>
      <w:r>
        <w:rPr/>
        <w:t>достоверных Священных Писаниях</w:t>
      </w:r>
    </w:p>
    <w:p>
      <w:pPr>
        <w:pStyle w:val="Style10"/>
        <w:rPr/>
      </w:pPr>
      <w:r>
        <w:rPr/>
        <w:t>•</w:t>
      </w:r>
      <w:r>
        <w:rPr>
          <w:rFonts w:cs="Times New Roman"/>
        </w:rPr>
        <w:t xml:space="preserve"> </w:t>
      </w:r>
      <w:r>
        <w:rPr/>
        <w:t>чистых сердцем нынешних святых</w:t>
      </w:r>
    </w:p>
    <w:p>
      <w:pPr>
        <w:pStyle w:val="Style10"/>
        <w:rPr/>
      </w:pPr>
      <w:r>
        <w:rPr/>
        <w:t>•</w:t>
      </w:r>
      <w:r>
        <w:rPr>
          <w:rFonts w:cs="Times New Roman"/>
        </w:rPr>
        <w:t xml:space="preserve"> </w:t>
      </w:r>
      <w:r>
        <w:rPr/>
        <w:t>чистых сердцем просвещенных людях прошлого и настоящего, имевших (имеющих) трансцендентальный контакт, таких как Сыновья Бога, вознесшиеся на Небо Учителя, святые или гуру.</w:t>
      </w:r>
    </w:p>
    <w:p>
      <w:pPr>
        <w:pStyle w:val="Style10"/>
        <w:rPr/>
      </w:pPr>
      <w:r>
        <w:rPr/>
        <w:t>Когда религия соответствует всем этим критериям, можно не беспокоиться о её истинности. Кроме того, каждый из этих трех критериев подтверждается двумя другими.</w:t>
      </w:r>
    </w:p>
    <w:p>
      <w:pPr>
        <w:pStyle w:val="Style10"/>
        <w:rPr/>
      </w:pPr>
      <w:r>
        <w:rPr/>
        <w:t>6. Возьмите себе за правило постоянно напоминать руководимым вами людям, что, несмотря на то, что у Бога много имен, есть только один-единственный Творец-Вседержитель, Отец всего сущего. Напоминайте себе, что вы как руководитель, выполняете для них роль их земного родителя. Убедитесь, что вы относитесь к своим людям с родительской любовью.</w:t>
      </w:r>
    </w:p>
    <w:p>
      <w:pPr>
        <w:pStyle w:val="Style10"/>
        <w:rPr/>
      </w:pPr>
      <w:r>
        <w:rPr/>
        <w:t>7. Энергичный руководитель любит работать с сильными личностями, а люди верующие могут быть большой силой. Не пытайтесь подавлять или отрицать проявления такой силы, но направляйте её в верное русло – на благо единства вашей нации, организации или семьи, на благо всего человечества.</w:t>
      </w:r>
    </w:p>
    <w:p>
      <w:pPr>
        <w:pStyle w:val="Style10"/>
        <w:rPr/>
      </w:pPr>
      <w:r>
        <w:rPr/>
        <w:t>8. Для большего единства между руководимыми вами людьми, а также для противодействия отрицательным влияниям поощряйте их, чтобы они все вместе повторяли священные имена Господа, согласно их собственным традициям. Например, во время праздников или стихийных бедствий, на обычных ежемесячных или еженедельных собраниях, предложите людям попеть и поразмышлять о священных именах Создателя.</w:t>
      </w:r>
    </w:p>
    <w:p>
      <w:pPr>
        <w:pStyle w:val="Style10"/>
        <w:rPr/>
      </w:pPr>
      <w:r>
        <w:rPr/>
        <w:t>9. Способствуйте большему единству, периодически посещая основные фестивали различных религиозных конфессий, или же каким-либо другим путем покажите почтение к религиозным традициям людей, которыми вы руководите. Постоянно напоминайте людям о необходимости единства и религиозной терпимости, а также поощряйте людей выражать свои религиозные убеждения конкретными делами, помогая улучшать качество жизни во всех её сферах и для всех людей.</w:t>
      </w:r>
    </w:p>
    <w:p>
      <w:pPr>
        <w:pStyle w:val="Style10"/>
        <w:rPr/>
      </w:pPr>
      <w:r>
        <w:rPr/>
        <w:t>10. Найдите время для анализа ваших собственных религиозных чувств и убеждений. Терпима ли ваша вера к вере других людей? Когда в последний раз у вас был разговор на межрелигиозную тему?</w:t>
      </w:r>
      <w:r>
        <w:br w:type="page"/>
      </w:r>
    </w:p>
    <w:p>
      <w:pPr>
        <w:pStyle w:val="29"/>
        <w:spacing w:before="0" w:after="240"/>
        <w:contextualSpacing/>
        <w:rPr/>
      </w:pPr>
      <w:r>
        <w:rPr/>
        <w:t>Эпилог</w:t>
      </w:r>
    </w:p>
    <w:p>
      <w:pPr>
        <w:pStyle w:val="Style10"/>
        <w:rPr/>
      </w:pPr>
      <w:r>
        <w:rPr/>
        <w:t>Тяжела ноша лидера в современном мире: необходимо не терять самообладание в океане хаоса и всеобщей неуверенности. Наряду с обязанностью вести за собой других, на лидера возложена задача осуществить слияние древней сокровищницы духовной мудрости с последними достижениями материального познания, с тем чтобы приблизить достижение высшей цели человеческой жизни. С этой нелегкой задачей вам помогут справиться те неразрывные узы, которыми ваша душа связана с божественным началом, ваше искреннее стремление служить Богу и роду человеческому, ваша способность творчески сочетать широту мировоззрения с разумной практической деятельностью ради всеобщего блага.</w:t>
      </w:r>
    </w:p>
    <w:p>
      <w:pPr>
        <w:pStyle w:val="Style10"/>
        <w:rPr/>
      </w:pPr>
      <w:r>
        <w:rPr/>
        <w:t>Исполняя свои повседневные обязанности, помните о том, что ваш успех на поприще руководителя зависит от вашего стремления выказывать свою любовь, во всем руководствоваться исключительно соображениями любви. Люди, будучи уверенными в искренности вашей к ним любви, обязательно ответят вам взаимностью, отнесутся с доверием и поддержкой даже к болезненным для себя мерам, которые, паче чаяния, вы будете вынуждены принять. При всех обстоятельствах, важнейшей задачей осуществляемого вами руководства должно стать неизменное проявление любви к руководимым вами людям.</w:t>
      </w:r>
    </w:p>
    <w:p>
      <w:pPr>
        <w:pStyle w:val="Style10"/>
        <w:rPr/>
      </w:pPr>
      <w:r>
        <w:rPr/>
        <w:t>Руководство может быть эффективным лишь при условии, что оно основывается на глубоком понимании истинной сущности человека, на осознании того, что такое тот материальный мир, в котором мы живем. Являетесь ли вы главой семьи, организации или государства, ваша главная задача заключается в создании условий для того, чтобы облегчить людям поиски пути, ведущего к Богу. Осознание истинной цели человеческой жизни даст вам твердую духовную основу для всех ваших решений, планов и политики в целом, сделает их неуязвимыми для любой недобросовестной критики, любых нападок со стороны ваших противников. Вы не станете искать вознаграждения для себя лично, не поддадитесь искушению материальными благами, богатством, мирскими наслаждениями, понимая, что человек живет отнюдь не ради всего этого.</w:t>
      </w:r>
    </w:p>
    <w:p>
      <w:pPr>
        <w:pStyle w:val="Style10"/>
        <w:rPr/>
      </w:pPr>
      <w:r>
        <w:rPr/>
        <w:t>Помните и о вашей ответственности за ту энергию, которую вы производите, за атмосферу, которую вы посредством своей энергии создаете в своей семье, организации или государстве. Необходимость постоянно следить за собой вытекает из стремления к самопознанию ради служения другим при полном отказе от вознаграждения – материального или чувственного – для себя. Энергия, исходящая от лидера, выдает его истинные намерения, в которых не должно быть места алчности, похоти, обману, стремлению к самовозвеличиванию. Кроме того, эффективный стиль руководства требует уравновешивания мужской и женской энергии, нейтрализации преобладания мужского начала, присущего человеческой природе, особенно в наш век, когда планета так нуждается в восстановлении нарушенного равновесия.</w:t>
      </w:r>
    </w:p>
    <w:p>
      <w:pPr>
        <w:pStyle w:val="Style10"/>
        <w:rPr/>
      </w:pPr>
      <w:r>
        <w:rPr/>
        <w:t>Современный руководитель должен иметь представление о колоссальном потенциале человеческого разума и способах раскрыть этот потенциал. Разум воздействует на организм человека, влияет на его здоровье, он обладает совершенно невероятными, паранормальными способностями и может показывать настоящие чудеса обучения. С другой стороны, разум легко поддается чужому воздействию. Человека, манипулируя его разумом, можно лишить свободы выбора и действий, здоровья и даже жизни. Лидер должен быть особенно внимателен к тому, как он – сознательно или подсознательно – использует свой разум и как воздействует на разум других. Нежелание манипулировать чужим разумом, отказ от применения подобных методов в неблаговидных целях пойдет только на пользу любому лидеру. Кроме того, разум, в особенности подсознание, может оказать руководителю огромную помощь. Так, сновидения станут для вас неисчерпаемым источником рекомендаций, советов и вдохновения.</w:t>
      </w:r>
    </w:p>
    <w:p>
      <w:pPr>
        <w:pStyle w:val="Style10"/>
        <w:rPr/>
      </w:pPr>
      <w:r>
        <w:rPr/>
        <w:t>Лидер – это прежде всего слуга людей и Бога. Цените такие чувства, как сострадание и сопереживание, помните, что ваша способность вести людей за собой зависит от глубины понимания их нужд и чаяний. Не забывайте о том, что всем в конечном счете управляет Бог. Развивайте в себе такие качества, как терпимость и самообладание, ибо они необходимы для принятия действительно мудрых решений.</w:t>
      </w:r>
    </w:p>
    <w:p>
      <w:pPr>
        <w:pStyle w:val="Style10"/>
        <w:rPr/>
      </w:pPr>
      <w:r>
        <w:rPr/>
        <w:t>Чтобы ваши решения были эффективны, научитесь смотреть в корень вещей, событий и явлений, вскрывать их глубинную сущность. Избегайте скоропалительных шагов, пусть даже они кажутся очевидными, не откладывайте «на потом» тщательный, глубокий анализ той или иной проблемы. Множество конфликтов происходит в мире только потому, что вовлеченные в них стороны проявляют неспособность выйти за рамки чисто внешних, поверхностных разногласий, распознать те общечеловеческие духовные принципы, которые нас всех объединяют. Когда же враждующим сторонам удается найти то общее, что их связывает, борьба тут же прекращается и конфликт разрешается к удовлетворению всех его участников.</w:t>
      </w:r>
    </w:p>
    <w:p>
      <w:pPr>
        <w:pStyle w:val="Style10"/>
        <w:rPr/>
      </w:pPr>
      <w:r>
        <w:rPr/>
        <w:t>Неумение распорядиться своим временем и неспособность найти верный подход к разрешению конфликтов – вот два фактора, порождающих стрессовые состояния. Поэтому качества, необходимые лидеру, включают в себя умение правильно распоряжаться временем, урегулировать конфликты и снижать уровень стресса до минимума. Помните, что время принадлежит Богу, что на вас лежит ответственность за то, как вы им распоряжаетесь не только при исполнении служебных обязанностей, но и в личной жизни. Что же касается стресса, то в конечном счете каждый создает его для себя сам, поскольку уровень стресса зависит от индивидуального восприятия событий и явлений, а не от них самих. Измените свою точку зрения на ситуации, вызывающие у вас стресс, и побуждайте к этому других.</w:t>
      </w:r>
    </w:p>
    <w:p>
      <w:pPr>
        <w:pStyle w:val="Style10"/>
        <w:rPr/>
      </w:pPr>
      <w:r>
        <w:rPr/>
        <w:t>Обстановка, сложившаяся в мире, изобилует факторами стресса. Задача лидера – создать вокруг себя благоприятную атмосферу, не закрывая при этом глаза на существующие трудности и предпринимая необходимые меры по их устранению. Угроза войны, разгул преступности, повсеместно царящая несправедливость, плохая система образования и здравоохранения, распространение нищеты, опасность потерять крышу над головой – все это держит в страхе миллионы людей, нуждающихся в сильных, сочувствующих им, компетентных лидерах, способных обеспечить им защиту и помощь. Безудержная индустриализация породила в мире колоссальные страдания, поэтому долг ответственного лидера – искать и находить новые пути развития, ориентированные на человека, принимать меры к распространению более простого образа жизни, к охране бесценных ресурсов планеты, к расширению возможностей для заполнения человеческой жизни прежде всего духовными ценностями.</w:t>
      </w:r>
    </w:p>
    <w:p>
      <w:pPr>
        <w:pStyle w:val="Style10"/>
        <w:rPr/>
      </w:pPr>
      <w:r>
        <w:rPr/>
        <w:t>Лидер, преисполненный высокого сознания, должен отдавать себе отчет в пагубности существующих методов сельскохозяйственного производства. Кем бы вы ни были, где бы вы ни находились, старайтесь питаться проще, по возможности отдавая предпочтение вегетарианской пище и побуждая других следовать вашему примеру. Точно так же очевиден колоссальный вред от злоупотреблений ещё в одной области человеческой жизни – в сексуальных отношениях. Вред этот проявляется в распространении заболеваний, передаваемых половым путем, в сексуальных преступлениях, супружеской неверности, разводах, абортах и распущенности. Помните о необходимости контролировать собственное сексуальное поведение таким образом, чтобы служить примером остальным и способствовать созданию морального климата, в котором отношения между полами выполняли бы свои прямые, священные функции.</w:t>
      </w:r>
    </w:p>
    <w:p>
      <w:pPr>
        <w:pStyle w:val="Style10"/>
        <w:rPr/>
      </w:pPr>
      <w:r>
        <w:rPr/>
        <w:t>В эпоху распространения изощренных технологий и мощного информационного потока, обрушивающегося на человеческий мозг, человечество стоит перед лицом растущей опасности тотального контроля над личностью. Лидеру нельзя терять бдительность перед угрозой применения подобных методов против него самого и руководимых им людей. Помните, что сила любви – лучшая защита от вредного воздействия на ваше сознание, именно поэтому так важно лидеру развить в себе способность любить и выражать свою любовь свободно, без стеснения, подавая пример другим и создавая им для этого необходимые возможности.</w:t>
      </w:r>
    </w:p>
    <w:p>
      <w:pPr>
        <w:pStyle w:val="Style10"/>
        <w:rPr/>
      </w:pPr>
      <w:r>
        <w:rPr/>
        <w:t>История человечества изобилует войнами и вооруженными конфликтами, развязанными под влиянием религиозной нетерпимости и фанатизма. В основе этого лежат разногласия из-за внешних, поверхностных проявлений религиозных чувств, при игнорировании того общего, что объединяет все без исключения религии мира. Вся ваша деятельность лидера должна основываться на понимании того, что Бог един для всех и что в вашей семье, организации, государстве нет места для фанатиков. Это означает создание атмосферы терпимости к самым различным религиозным убеждениям при их взаимном обогащении, при этом абсолютно не важно то, каким именем ваши люди называют Бога и какие ритуалы совершают.</w:t>
      </w:r>
    </w:p>
    <w:p>
      <w:pPr>
        <w:pStyle w:val="Style30"/>
        <w:rPr/>
      </w:pPr>
      <w:r>
        <w:rPr/>
        <mc:AlternateContent>
          <mc:Choice Requires="wps">
            <w:drawing>
              <wp:inline distT="0" distB="0" distL="0" distR="0">
                <wp:extent cx="4248785" cy="19050"/>
                <wp:effectExtent l="0" t="0" r="0" b="0"/>
                <wp:docPr id="3" name=""/>
                <a:graphic xmlns:a="http://schemas.openxmlformats.org/drawingml/2006/main">
                  <a:graphicData uri="http://schemas.microsoft.com/office/word/2010/wordprocessingShape">
                    <wps:wsp>
                      <wps:cNvSpPr/>
                      <wps:spPr>
                        <a:xfrm>
                          <a:off x="0" y="0"/>
                          <a:ext cx="4248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4.5pt;height:1.45pt;mso-wrap-style:none;v-text-anchor:middle;mso-position-vertical:top">
                <v:fill o:detectmouseclick="t" type="solid" color2="#7f7f7f"/>
                <v:stroke color="#3465a4" joinstyle="round" endcap="flat"/>
                <w10:wrap type="square"/>
              </v:rect>
            </w:pict>
          </mc:Fallback>
        </mc:AlternateContent>
      </w:r>
    </w:p>
    <w:p>
      <w:pPr>
        <w:pStyle w:val="Style10"/>
        <w:rPr/>
      </w:pPr>
      <w:r>
        <w:rPr/>
        <w:t>В наше бурное время мир как никогда нуждается в сосредоточенных, духовно зрелых, доброжелательных и твердых руководителях, в таком стиле руководства, который был бы прагматичным и, одновременно, склонным к идеализму. Слишком многое лидер ставит на карту, чтобы позволить себе ограничиться вопросами, касающимися только его самого, его организации, его страны, какими бы важными они ни были. Растущая взаимосвязь и взаимозависимость всех форм жизни, существующих на нашей планете, требует максимальной широты взгляда, охватывающего весь земной шар, жизнь на нем будущих поколений и личные отношения каждого человека с Богом, который у нас в сердце.</w:t>
      </w:r>
    </w:p>
    <w:p>
      <w:pPr>
        <w:pStyle w:val="Style10"/>
        <w:rPr/>
      </w:pPr>
      <w:r>
        <w:rPr/>
        <w:t>Это означает, что лидер ни в коем случае не должен идти на поводу толпы или, тем паче, наслаждаться так называемыми привилегиями власти за счет других. Напротив, обязанность лидера – постоянно напоминать себе и окружающим о том, что никто из живущих на Земле не является хозяином чего бы то ни было, что человек лишь временно распоряжается, управляет тем, что ему доверено. Эти два типа отношений в корне друг от друга отличаются. То, что вверено попечению управляющего, для него свято, требует к себе любви, внимания, заботливого, бережного отношения как к целому, так и к каждой его части. С другой стороны, тот, кто возомнил себя хозяином, господином, рассматривает материальный мир исключительно как источник удовольствий, чувственных наслаждений, что предполагает алчное, агрессивное к нему отношение.</w:t>
      </w:r>
    </w:p>
    <w:p>
      <w:pPr>
        <w:pStyle w:val="Style10"/>
        <w:rPr/>
      </w:pPr>
      <w:r>
        <w:rPr/>
        <w:t>Служение лишь собственным интересам наносит ущерб не только окружающим, но и тому, кто придерживается такой модели поведения – будь это лидер или кто-то другой. Растущая эксплуатация, жажда собственного благополучия за чужой счет затрагивает в современном мире буквально каждого обитателя планеты Земля, которая уже не в состоянии терпеть таких руководителей и дальше. Руководствуясь в своих действиях четко выраженными духовными принципами, какими бы непрактичными они ни казались, лидер предлагает человечеству именно то, в чем оно нуждается больше всего: любовь, понимание возвышенного предназначения человека, сопереживание, честность, чистоту и мудрость во всем.</w:t>
      </w:r>
    </w:p>
    <w:p>
      <w:pPr>
        <w:pStyle w:val="Style10"/>
        <w:rPr/>
      </w:pPr>
      <w:r>
        <w:rPr/>
        <w:t>Такой стиль руководства полностью соответствует предназначению лидера служить посредником между Землей и Небесами, испрашивать у высших сил руководства, наставления и вдохновения, творчески воплощать полученные откровения в конкретные дела здесь, в материальном мире. Пребывая в этом мире, вы не принадлежите ему, не являетесь его составной частью. Вы жестоко заблуждаетесь, полагая, что кроме материального мира ничего нет: все ваше существование и деятельность в этом мире направлены на то, чтобы предоставить вам возможность вернуться в свой истинный дом. Тогда вы сможете, осуществляя руководство на любом уровне, смело, мудро и твердо вести вверенных вам людей к исполнению их предназначения с любовью друг к другу, ко всем живущим в мире существам, к родной планете и, разумеется, к Богу.</w:t>
      </w:r>
    </w:p>
    <w:p>
      <w:pPr>
        <w:pStyle w:val="Style10"/>
        <w:rPr/>
      </w:pPr>
      <w:r>
        <w:rPr/>
        <w:t>Итак, дорогой читатель, книга эта завершается тем, с чего и начиналась: подчеркиванием значения любви, сила которой безгранична. Простые, но в то же время глубокие советы и рекомендации, изложенные на прочитанных вами страницах, преисполнены любви к вам, заботы о вас, стремления предоставить вам возможность обеспечить собственное выживание, благополучие и успех.</w:t>
      </w:r>
    </w:p>
    <w:p>
      <w:pPr>
        <w:pStyle w:val="Style10"/>
        <w:rPr/>
      </w:pPr>
      <w:r>
        <w:rPr/>
        <w:t>Кризис руководства – вот главная проблема, перед которой стоит мир. Мудрые, любящие руководители способны положить начало новой эре в истории человечества, эре высшего сознания.</w:t>
      </w:r>
    </w:p>
    <w:p>
      <w:pPr>
        <w:pStyle w:val="Style10"/>
        <w:widowControl/>
        <w:bidi w:val="0"/>
        <w:spacing w:before="0" w:after="120"/>
        <w:ind w:firstLine="284"/>
        <w:rPr>
          <w:vanish/>
          <w:sz w:val="20"/>
          <w:szCs w:val="20"/>
        </w:rPr>
      </w:pPr>
      <w:r>
        <w:rPr/>
        <w:t>Возлюбленные мои, готовы ли вы к тому, чтобы повести за собой человечество, стать его лидерами в эпоху высшего сознания?</w:t>
      </w:r>
      <w:bookmarkStart w:id="18" w:name="_PictureBullets"/>
      <w:bookmarkEnd w:id="18"/>
    </w:p>
    <w:sectPr>
      <w:type w:val="nextPage"/>
      <w:pgSz w:w="8391" w:h="11906"/>
      <w:pgMar w:left="850" w:right="850" w:gutter="0" w:header="0" w:top="850" w:footer="0"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Georgia">
    <w:charset w:val="cc"/>
    <w:family w:val="roman"/>
    <w:pitch w:val="variable"/>
  </w:font>
  <w:font w:name="Trebuchet MS">
    <w:charset w:val="cc"/>
    <w:family w:val="swiss"/>
    <w:pitch w:val="variable"/>
  </w:font>
  <w:font w:name="Comic Sans MS">
    <w:charset w:val="cc"/>
    <w:family w:val="script"/>
    <w:pitch w:val="variable"/>
  </w:font>
  <w:font w:name="Pengvin-Bold">
    <w:altName w:val="Courier New"/>
    <w:charset w:val="00"/>
    <w:family w:val="swiss"/>
    <w:pitch w:val="variable"/>
  </w:font>
  <w:font w:name="Garamond">
    <w:charset w:val="cc"/>
    <w:family w:val="roman"/>
    <w:pitch w:val="variable"/>
  </w:font>
  <w:font w:name="Bookman Old Style">
    <w:charset w:val="cc"/>
    <w:family w:val="roman"/>
    <w:pitch w:val="variable"/>
  </w:font>
  <w:font w:name="GoudyOld">
    <w:altName w:val="Times New Roman"/>
    <w:charset w:val="00"/>
    <w:family w:val="auto"/>
    <w:pitch w:val="variable"/>
  </w:font>
  <w:font w:name="Monotype Corsiva">
    <w:charset w:val="cc"/>
    <w:family w:val="script"/>
    <w:pitch w:val="variable"/>
  </w:font>
  <w:font w:name="Tahoma">
    <w:charset w:val="cc"/>
    <w:family w:val="swiss"/>
    <w:pitch w:val="variable"/>
  </w:font>
  <w:font w:name="Classic Russian">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4">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5">
    <w:lvl w:ilvl="0">
      <w:start w:val="1"/>
      <w:numFmt w:val="decimal"/>
      <w:lvlText w:val="%1)"/>
      <w:lvlJc w:val="left"/>
      <w:pPr>
        <w:tabs>
          <w:tab w:val="num" w:pos="709"/>
        </w:tabs>
        <w:ind w:left="624" w:hanging="199"/>
      </w:pPr>
      <w:rPr/>
    </w:lvl>
  </w:abstractNum>
  <w:abstractNum w:abstractNumId="6">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7">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8">
    <w:lvl w:ilvl="0">
      <w:start w:val="1"/>
      <w:numFmt w:val="bullet"/>
      <w:lvlText w:val=""/>
      <w:lvlPicBulletId w:val="4"/>
      <w:lvlJc w:val="left"/>
      <w:pPr>
        <w:tabs>
          <w:tab w:val="num" w:pos="510"/>
        </w:tabs>
        <w:ind w:left="510" w:hanging="283"/>
      </w:pPr>
      <w:rPr>
        <w:rFonts w:ascii="Symbol" w:hAnsi="Symbol" w:cs="Symbol" w:hint="default"/>
        <w:color w:val="000000"/>
      </w:rPr>
    </w:lvl>
  </w:abstractNum>
  <w:abstractNum w:abstractNumId="9">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10">
    <w:lvl w:ilvl="0">
      <w:start w:val="10"/>
      <w:numFmt w:val="decimal"/>
      <w:lvlText w:val="%1."/>
      <w:lvlJc w:val="left"/>
      <w:pPr>
        <w:tabs>
          <w:tab w:val="num" w:pos="624"/>
        </w:tabs>
        <w:ind w:left="510" w:hanging="22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abstractNum w:abstractNumId="11">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2">
    <w:lvl w:ilvl="0">
      <w:start w:val="1"/>
      <w:numFmt w:val="bullet"/>
      <w:lvlText w:val=""/>
      <w:lvlPicBulletId w:val="6"/>
      <w:lvlJc w:val="left"/>
      <w:pPr>
        <w:tabs>
          <w:tab w:val="num" w:pos="510"/>
        </w:tabs>
        <w:ind w:left="397" w:hanging="113"/>
      </w:pPr>
      <w:rPr>
        <w:rFonts w:ascii="Symbol" w:hAnsi="Symbol" w:cs="Symbol" w:hint="default"/>
        <w:color w:val="000000"/>
      </w:rPr>
    </w:lvl>
  </w:abstractNum>
  <w:abstractNum w:abstractNumId="13">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4">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5">
    <w:lvl w:ilvl="0">
      <w:start w:val="100"/>
      <w:numFmt w:val="decimal"/>
      <w:lvlText w:val="%1."/>
      <w:lvlJc w:val="left"/>
      <w:pPr>
        <w:tabs>
          <w:tab w:val="num" w:pos="737"/>
        </w:tabs>
        <w:ind w:left="624" w:hanging="340"/>
      </w:pPr>
      <w:rPr>
        <w:outline w:val="false"/>
        <w:sz w:val="24"/>
        <w:i w:val="false"/>
        <w:shadow w:val="false"/>
        <w:b w:val="false"/>
        <w:szCs w:val="24"/>
        <w:rFonts w:ascii="Times New Roman" w:hAnsi="Times New Roman" w:cs="Times New Roman"/>
        <w:color w:val="663300"/>
      </w:rPr>
    </w:lvl>
  </w:abstractNum>
  <w:abstractNum w:abstractNumId="16">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17">
    <w:lvl w:ilvl="0">
      <w:start w:val="1"/>
      <w:numFmt w:val="bullet"/>
      <w:lvlText w:val=""/>
      <w:lvlPicBulletId w:val="5"/>
      <w:lvlJc w:val="left"/>
      <w:pPr>
        <w:tabs>
          <w:tab w:val="num" w:pos="1077"/>
        </w:tabs>
        <w:ind w:left="1077" w:hanging="283"/>
      </w:pPr>
      <w:rPr>
        <w:rFonts w:ascii="Symbol" w:hAnsi="Symbol" w:cs="Symbol" w:hint="default"/>
        <w:color w:val="000000"/>
      </w:rPr>
    </w:lvl>
  </w:abstractNum>
  <w:abstractNum w:abstractNumId="18">
    <w:lvl w:ilvl="0">
      <w:start w:val="1"/>
      <w:numFmt w:val="decimal"/>
      <w:lvlText w:val="%1."/>
      <w:lvlJc w:val="left"/>
      <w:pPr>
        <w:tabs>
          <w:tab w:val="num" w:pos="510"/>
        </w:tabs>
        <w:ind w:left="397" w:hanging="113"/>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outline w:val="false"/>
      <w:shadow w:val="false"/>
      <w:color w:val="663300"/>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caps w:val="false"/>
      <w:smallCaps w:val="false"/>
      <w:outline w:val="false"/>
      <w:shadow w:val="false"/>
      <w:vanish w:val="false"/>
      <w:color w:val="663300"/>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color w:val="FF0000"/>
      <w:sz w:val="24"/>
      <w:szCs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outline w:val="false"/>
      <w:shadow w:val="false"/>
      <w:color w:val="663300"/>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outline w:val="false"/>
      <w:shadow w:val="false"/>
      <w:color w:val="663300"/>
      <w:sz w:val="24"/>
      <w:szCs w:val="24"/>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4z0">
    <w:name w:val="WW8Num14z0"/>
    <w:qFormat/>
    <w:rPr>
      <w:rFonts w:ascii="Times New Roman" w:hAnsi="Times New Roman" w:cs="Times New Roman"/>
      <w:b w:val="false"/>
      <w:i w:val="false"/>
      <w:outline w:val="false"/>
      <w:shadow w:val="false"/>
      <w:color w:val="663300"/>
      <w:sz w:val="24"/>
      <w:szCs w:val="24"/>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hadow w:val="false"/>
      <w:color w:val="6633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outline w:val="false"/>
      <w:shadow w:val="false"/>
      <w:color w:val="663300"/>
      <w:sz w:val="24"/>
      <w:szCs w:val="24"/>
    </w:rPr>
  </w:style>
  <w:style w:type="character" w:styleId="WW8Num20z0">
    <w:name w:val="WW8Num20z0"/>
    <w:qFormat/>
    <w:rPr>
      <w:rFonts w:ascii="Times New Roman" w:hAnsi="Times New Roman" w:cs="Times New Roman"/>
      <w:b w:val="false"/>
      <w:i w:val="false"/>
      <w:outline w:val="false"/>
      <w:shadow w:val="false"/>
      <w:color w:val="663300"/>
      <w:sz w:val="24"/>
      <w:szCs w:val="24"/>
    </w:rPr>
  </w:style>
  <w:style w:type="character" w:styleId="WW8Num21z0">
    <w:name w:val="WW8Num21z0"/>
    <w:qFormat/>
    <w:rPr>
      <w:rFonts w:ascii="Times New Roman" w:hAnsi="Times New Roman" w:cs="Times New Roman"/>
      <w:b w:val="false"/>
      <w:i w:val="false"/>
      <w:outline w:val="false"/>
      <w:shadow w:val="false"/>
      <w:color w:val="663300"/>
      <w:sz w:val="24"/>
      <w:szCs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Style5">
    <w:name w:val="Основной шрифт абзаца"/>
    <w:qFormat/>
    <w:rPr/>
  </w:style>
  <w:style w:type="character" w:styleId="2">
    <w:name w:val="Заг.2 (Макс) Знак"/>
    <w:basedOn w:val="Style5"/>
    <w:qFormat/>
    <w:rPr>
      <w:rFonts w:ascii="Lucida Console" w:hAnsi="Lucida Console" w:eastAsia="Batang;바탕" w:cs="Txt"/>
      <w:bCs/>
      <w:caps/>
      <w:color w:val="CC6600"/>
      <w:lang w:val="ru-RU" w:bidi="ar-SA"/>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EndnoteCharacters">
    <w:name w:val="Endnote Characters"/>
    <w:basedOn w:val="Style5"/>
    <w:qFormat/>
    <w:rPr>
      <w:vertAlign w:val="superscript"/>
    </w:rPr>
  </w:style>
  <w:style w:type="character" w:styleId="Style6">
    <w:name w:val="Мои мысли (Макс) Знак Знак"/>
    <w:basedOn w:val="Style5"/>
    <w:qFormat/>
    <w:rPr>
      <w:color w:val="FF0000"/>
      <w:sz w:val="24"/>
      <w:szCs w:val="24"/>
      <w:effect w:val="blinkBackground"/>
      <w:lang w:val="ru-RU" w:bidi="ar-SA"/>
    </w:rPr>
  </w:style>
  <w:style w:type="character" w:styleId="Style7">
    <w:name w:val="Подзаголовок (Макс) Знак Знак"/>
    <w:basedOn w:val="Style5"/>
    <w:qFormat/>
    <w:rPr>
      <w:b/>
      <w:color w:val="FF6600"/>
      <w:sz w:val="24"/>
      <w:szCs w:val="24"/>
      <w:lang w:val="ru-RU" w:bidi="ar-SA"/>
    </w:rPr>
  </w:style>
  <w:style w:type="character" w:styleId="Style8">
    <w:name w:val="Умные мысли гл. (Макс) Знак Знак"/>
    <w:basedOn w:val="Style5"/>
    <w:qFormat/>
    <w:rPr>
      <w:rFonts w:cs="Arial"/>
      <w:b/>
      <w:color w:val="CC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10">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21">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1">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2">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4">
    <w:name w:val="Сод.4 (Макс)"/>
    <w:qFormat/>
    <w:pPr>
      <w:widowControl/>
      <w:numPr>
        <w:ilvl w:val="0"/>
        <w:numId w:val="17"/>
      </w:numPr>
      <w:bidi w:val="0"/>
      <w:spacing w:before="0" w:after="60"/>
    </w:pPr>
    <w:rPr>
      <w:rFonts w:ascii="Trebuchet MS" w:hAnsi="Trebuchet MS" w:eastAsia="Times New Roman" w:cs="Trebuchet MS"/>
      <w:b/>
      <w:color w:val="FF9900"/>
      <w:sz w:val="22"/>
      <w:szCs w:val="24"/>
      <w:lang w:val="ru-RU" w:bidi="ar-SA" w:eastAsia="zh-CN"/>
    </w:rPr>
  </w:style>
  <w:style w:type="paragraph" w:styleId="11">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23">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Style11">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Style12">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3">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4">
    <w:name w:val="Подзаголовок (Макс)"/>
    <w:qFormat/>
    <w:pPr>
      <w:widowControl/>
      <w:bidi w:val="0"/>
      <w:spacing w:before="360" w:after="120"/>
      <w:ind w:firstLine="284"/>
    </w:pPr>
    <w:rPr>
      <w:rFonts w:ascii="Times New Roman" w:hAnsi="Times New Roman" w:eastAsia="Times New Roman" w:cs="Times New Roman"/>
      <w:b/>
      <w:color w:val="FF6600"/>
      <w:sz w:val="24"/>
      <w:szCs w:val="24"/>
      <w:lang w:val="ru-RU" w:bidi="ar-SA" w:eastAsia="zh-CN"/>
    </w:rPr>
  </w:style>
  <w:style w:type="paragraph" w:styleId="12">
    <w:name w:val="Умные мысли вт.1+ (Макс)"/>
    <w:qFormat/>
    <w:pPr>
      <w:widowControl/>
      <w:bidi w:val="0"/>
      <w:spacing w:before="0" w:after="120"/>
      <w:ind w:firstLine="284"/>
    </w:pPr>
    <w:rPr>
      <w:rFonts w:ascii="Times New Roman" w:hAnsi="Times New Roman" w:eastAsia="Times New Roman" w:cs="Times New Roman"/>
      <w:color w:val="4040C0"/>
      <w:sz w:val="24"/>
      <w:szCs w:val="24"/>
      <w:lang w:val="ru-RU" w:bidi="ar-SA" w:eastAsia="zh-CN"/>
    </w:rPr>
  </w:style>
  <w:style w:type="paragraph" w:styleId="Style15">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Contents1">
    <w:name w:val="TOC 1"/>
    <w:basedOn w:val="Normal"/>
    <w:next w:val="Normal"/>
    <w:pPr>
      <w:tabs>
        <w:tab w:val="clear" w:pos="708"/>
        <w:tab w:val="right" w:pos="6737" w:leader="dot"/>
      </w:tabs>
      <w:spacing w:before="360" w:after="120"/>
    </w:pPr>
    <w:rPr>
      <w:b/>
      <w:caps/>
      <w:sz w:val="20"/>
      <w:lang w:val="en-US" w:eastAsia="en-US"/>
    </w:rPr>
  </w:style>
  <w:style w:type="paragraph" w:styleId="Contents2">
    <w:name w:val="TOC 2"/>
    <w:basedOn w:val="Normal"/>
    <w:next w:val="Normal"/>
    <w:pPr>
      <w:tabs>
        <w:tab w:val="clear" w:pos="708"/>
        <w:tab w:val="right" w:pos="6737" w:leader="dot"/>
      </w:tabs>
    </w:pPr>
    <w:rPr>
      <w:smallCaps/>
      <w:sz w:val="20"/>
      <w:lang w:val="en-US" w:eastAsia="en-US"/>
    </w:rPr>
  </w:style>
  <w:style w:type="paragraph" w:styleId="Contents3">
    <w:name w:val="TOC 3"/>
    <w:basedOn w:val="Normal"/>
    <w:next w:val="Normal"/>
    <w:pPr>
      <w:tabs>
        <w:tab w:val="clear" w:pos="708"/>
        <w:tab w:val="left" w:pos="567" w:leader="none"/>
        <w:tab w:val="right" w:pos="6737" w:leader="dot"/>
      </w:tabs>
      <w:ind w:left="284" w:hanging="0"/>
    </w:pPr>
    <w:rPr>
      <w:i/>
      <w:sz w:val="20"/>
      <w:lang w:val="en-US" w:eastAsia="en-US"/>
    </w:rPr>
  </w:style>
  <w:style w:type="paragraph" w:styleId="24">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16">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3">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Style17">
    <w:name w:val="Предисловие (Макс)"/>
    <w:qFormat/>
    <w:pPr>
      <w:widowControl/>
      <w:bidi w:val="0"/>
      <w:spacing w:before="0" w:after="120"/>
      <w:ind w:left="1134" w:right="1134" w:hanging="0"/>
    </w:pPr>
    <w:rPr>
      <w:rFonts w:ascii="Bookman Old Style" w:hAnsi="Bookman Old Style" w:eastAsia="Times New Roman" w:cs="Bookman Old Style"/>
      <w:i/>
      <w:color w:val="663300"/>
      <w:sz w:val="20"/>
      <w:szCs w:val="20"/>
      <w:lang w:val="ru-RU" w:bidi="ar-SA" w:eastAsia="zh-CN"/>
    </w:rPr>
  </w:style>
  <w:style w:type="paragraph" w:styleId="Style18">
    <w:name w:val="Лит. [нумер.] (Макс)"/>
    <w:qFormat/>
    <w:pPr>
      <w:widowControl/>
      <w:numPr>
        <w:ilvl w:val="0"/>
        <w:numId w:val="18"/>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5">
    <w:name w:val="Нум.ситуаций 5 (Макс)"/>
    <w:qFormat/>
    <w:pPr>
      <w:widowControl/>
      <w:numPr>
        <w:ilvl w:val="0"/>
        <w:numId w:val="6"/>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10">
    <w:name w:val="Лит. [нумер.&gt;10] (Макс)"/>
    <w:qFormat/>
    <w:pPr>
      <w:widowControl/>
      <w:numPr>
        <w:ilvl w:val="0"/>
        <w:numId w:val="10"/>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00">
    <w:name w:val="Лит. [нумер.&gt;100] (Макс)"/>
    <w:qFormat/>
    <w:pPr>
      <w:widowControl/>
      <w:numPr>
        <w:ilvl w:val="0"/>
        <w:numId w:val="15"/>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25">
    <w:name w:val="Нум.факторов 2 (Макс)"/>
    <w:qFormat/>
    <w:pPr>
      <w:widowControl/>
      <w:numPr>
        <w:ilvl w:val="0"/>
        <w:numId w:val="13"/>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3">
    <w:name w:val="Нум.факторов 1 (Макс)"/>
    <w:qFormat/>
    <w:pPr>
      <w:widowControl/>
      <w:numPr>
        <w:ilvl w:val="0"/>
        <w:numId w:val="16"/>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6">
    <w:name w:val="Нум.ситуаций 2 (Макс)"/>
    <w:qFormat/>
    <w:pPr>
      <w:widowControl/>
      <w:numPr>
        <w:ilvl w:val="0"/>
        <w:numId w:val="4"/>
      </w:numPr>
      <w:bidi w:val="0"/>
      <w:spacing w:before="0" w:after="120"/>
    </w:pPr>
    <w:rPr>
      <w:rFonts w:ascii="Times New Roman" w:hAnsi="Times New Roman" w:eastAsia="Times New Roman" w:cs="Times New Roman"/>
      <w:color w:val="663300"/>
      <w:sz w:val="24"/>
      <w:szCs w:val="24"/>
      <w:lang w:val="ru-RU" w:bidi="ar-SA" w:eastAsia="zh-CN"/>
    </w:rPr>
  </w:style>
  <w:style w:type="paragraph" w:styleId="14">
    <w:name w:val="Нум.ситуаций 1 (Макс)"/>
    <w:qFormat/>
    <w:pPr>
      <w:widowControl/>
      <w:numPr>
        <w:ilvl w:val="0"/>
        <w:numId w:val="7"/>
      </w:numPr>
      <w:bidi w:val="0"/>
      <w:spacing w:before="0" w:after="120"/>
    </w:pPr>
    <w:rPr>
      <w:rFonts w:ascii="Times New Roman" w:hAnsi="Times New Roman" w:eastAsia="Times New Roman" w:cs="Times New Roman"/>
      <w:color w:val="663300"/>
      <w:sz w:val="24"/>
      <w:szCs w:val="24"/>
      <w:lang w:val="ru-RU" w:bidi="ar-SA" w:eastAsia="zh-CN"/>
    </w:rPr>
  </w:style>
  <w:style w:type="paragraph" w:styleId="41">
    <w:name w:val="Нум.ситуаций 4 (впритык) (Макс)"/>
    <w:qFormat/>
    <w:pPr>
      <w:widowControl/>
      <w:numPr>
        <w:ilvl w:val="0"/>
        <w:numId w:val="14"/>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5">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27">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28">
    <w:name w:val="Заг.нез.2 (Макс)"/>
    <w:qFormat/>
    <w:pPr>
      <w:widowControl/>
      <w:pBdr>
        <w:top w:val="single" w:sz="4" w:space="1" w:color="008000"/>
        <w:left w:val="single" w:sz="4" w:space="4" w:color="008000"/>
        <w:bottom w:val="single" w:sz="4" w:space="1" w:color="008000"/>
        <w:right w:val="single" w:sz="4" w:space="4" w:color="008000"/>
      </w:pBdr>
      <w:shd w:fill="CCFFCC" w:val="clear"/>
      <w:bidi w:val="0"/>
      <w:spacing w:before="200" w:after="120"/>
      <w:contextualSpacing/>
    </w:pPr>
    <w:rPr>
      <w:rFonts w:ascii="Lucida Console" w:hAnsi="Lucida Console" w:eastAsia="Times New Roman" w:cs="Arial"/>
      <w:bCs/>
      <w:caps/>
      <w:color w:val="333399"/>
      <w:sz w:val="20"/>
      <w:szCs w:val="20"/>
      <w:lang w:val="ru-RU" w:bidi="ar-SA" w:eastAsia="zh-CN"/>
    </w:rPr>
  </w:style>
  <w:style w:type="paragraph" w:styleId="16">
    <w:name w:val="Лит.1 (Макс)"/>
    <w:qFormat/>
    <w:pPr>
      <w:pageBreakBefore/>
      <w:widowControl/>
      <w:bidi w:val="0"/>
      <w:spacing w:before="0" w:after="240"/>
      <w:jc w:val="center"/>
    </w:pPr>
    <w:rPr>
      <w:rFonts w:ascii="Georgia" w:hAnsi="Georgia" w:eastAsia="Times New Roman" w:cs="Georgia"/>
      <w:b/>
      <w:color w:val="800000"/>
      <w:sz w:val="26"/>
      <w:szCs w:val="26"/>
      <w:lang w:val="ru-RU" w:bidi="ar-SA" w:eastAsia="zh-CN"/>
    </w:rPr>
  </w:style>
  <w:style w:type="paragraph" w:styleId="42">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Style19">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Style20">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Style21">
    <w:name w:val="Умные мысли гл. (Макс)"/>
    <w:qFormat/>
    <w:pPr>
      <w:widowControl/>
      <w:bidi w:val="0"/>
      <w:spacing w:before="0" w:after="120"/>
      <w:ind w:firstLine="284"/>
    </w:pPr>
    <w:rPr>
      <w:rFonts w:ascii="Times New Roman" w:hAnsi="Times New Roman" w:eastAsia="Times New Roman" w:cs="Arial"/>
      <w:b/>
      <w:color w:val="CC0000"/>
      <w:sz w:val="24"/>
      <w:szCs w:val="24"/>
      <w:lang w:val="ru-RU" w:bidi="ar-SA" w:eastAsia="zh-CN"/>
    </w:rPr>
  </w:style>
  <w:style w:type="paragraph" w:styleId="17">
    <w:name w:val="Умные мысли вт.1 (Макс)"/>
    <w:qFormat/>
    <w:pPr>
      <w:widowControl/>
      <w:bidi w:val="0"/>
      <w:spacing w:before="0" w:after="120"/>
      <w:ind w:firstLine="284"/>
    </w:pPr>
    <w:rPr>
      <w:rFonts w:ascii="Times New Roman" w:hAnsi="Times New Roman" w:eastAsia="Times New Roman" w:cs="Times New Roman"/>
      <w:color w:val="008000"/>
      <w:sz w:val="24"/>
      <w:szCs w:val="24"/>
      <w:lang w:val="ru-RU" w:bidi="ar-SA" w:eastAsia="zh-CN"/>
    </w:rPr>
  </w:style>
  <w:style w:type="paragraph" w:styleId="6">
    <w:name w:val="Нум.ситуаций 6 (впритык) (Макс)"/>
    <w:qFormat/>
    <w:pPr>
      <w:widowControl/>
      <w:numPr>
        <w:ilvl w:val="0"/>
        <w:numId w:val="5"/>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22">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Style23">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31">
    <w:name w:val="Маркер.длин.3 (Макс)"/>
    <w:qFormat/>
    <w:pPr>
      <w:widowControl/>
      <w:numPr>
        <w:ilvl w:val="0"/>
        <w:numId w:val="8"/>
      </w:numPr>
      <w:bidi w:val="0"/>
      <w:spacing w:before="0" w:after="120"/>
    </w:pPr>
    <w:rPr>
      <w:rFonts w:ascii="Times New Roman" w:hAnsi="Times New Roman" w:eastAsia="Times New Roman" w:cs="Times New Roman"/>
      <w:color w:val="663300"/>
      <w:sz w:val="24"/>
      <w:szCs w:val="20"/>
      <w:lang w:val="ru-RU" w:bidi="ar-SA" w:eastAsia="zh-CN"/>
    </w:rPr>
  </w:style>
  <w:style w:type="paragraph" w:styleId="32">
    <w:name w:val="Нум.ситуаций 3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33">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24">
    <w:name w:val="Лит. [маркер.] (Макс)"/>
    <w:qFormat/>
    <w:pPr>
      <w:widowControl/>
      <w:numPr>
        <w:ilvl w:val="0"/>
        <w:numId w:val="12"/>
      </w:numPr>
      <w:bidi w:val="0"/>
      <w:spacing w:before="0" w:after="60"/>
    </w:pPr>
    <w:rPr>
      <w:rFonts w:ascii="Times New Roman" w:hAnsi="Times New Roman" w:eastAsia="Times New Roman" w:cs="Times New Roman"/>
      <w:color w:val="663300"/>
      <w:sz w:val="24"/>
      <w:szCs w:val="20"/>
      <w:lang w:val="ru-RU" w:bidi="ar-SA" w:eastAsia="zh-CN"/>
    </w:rPr>
  </w:style>
  <w:style w:type="paragraph" w:styleId="Style25">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8">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Style29">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Style30">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7">
    <w:name w:val="Нум.ситуаций 7 (Макс)"/>
    <w:qFormat/>
    <w:pPr>
      <w:widowControl/>
      <w:numPr>
        <w:ilvl w:val="0"/>
        <w:numId w:val="11"/>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31">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19">
    <w:name w:val="Заг.нез.вс.1 (Макс)"/>
    <w:qFormat/>
    <w:pPr>
      <w:widowControl/>
      <w:bidi w:val="0"/>
      <w:spacing w:before="360" w:after="240"/>
      <w:contextualSpacing/>
    </w:pPr>
    <w:rPr>
      <w:rFonts w:ascii="Classic Russian;Arial" w:hAnsi="Classic Russian;Arial" w:eastAsia="Arial Unicode MS;Arial" w:cs="Arial Unicode MS;Arial"/>
      <w:b/>
      <w:bCs/>
      <w:caps/>
      <w:color w:val="336699"/>
      <w:sz w:val="30"/>
      <w:szCs w:val="30"/>
      <w:lang w:val="ru-RU" w:bidi="ar-SA" w:eastAsia="zh-CN"/>
    </w:rPr>
  </w:style>
  <w:style w:type="paragraph" w:styleId="Style32">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29">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paragraph" w:styleId="Style33">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110">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10">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11">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3"/>
      </w:numPr>
      <w:bidi w:val="0"/>
      <w:spacing w:before="0" w:after="120"/>
    </w:pPr>
    <w:rPr>
      <w:rFonts w:ascii="Times New Roman" w:hAnsi="Times New Roman" w:eastAsia="Times New Roman" w:cs="Arial"/>
      <w:bCs/>
      <w:color w:val="663300"/>
      <w:sz w:val="24"/>
      <w:szCs w:val="24"/>
      <w:lang w:val="ru-RU" w:bidi="ar-SA" w:eastAsia="zh-CN"/>
    </w:rPr>
  </w:style>
  <w:style w:type="paragraph" w:styleId="Style34">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1">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Лес</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3:03:00Z</dcterms:created>
  <dc:creator>Максим</dc:creator>
  <dc:description/>
  <cp:keywords/>
  <dc:language>en-US</dc:language>
  <cp:lastModifiedBy>Максим</cp:lastModifiedBy>
  <dcterms:modified xsi:type="dcterms:W3CDTF">2007-08-14T11:53:00Z</dcterms:modified>
  <cp:revision>40</cp:revision>
  <dc:subject/>
  <dc:title>ДЖОН ФЭЙВОРС «ЛИДЕР НОВОЙ ЭПОХИ</dc:title>
</cp:coreProperties>
</file>