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Огонь в сердце.</w:t>
      </w:r>
    </w:p>
    <w:p>
      <w:pPr>
        <w:pStyle w:val="Style13"/>
        <w:jc w:val="center"/>
        <w:rPr/>
      </w:pPr>
      <w:r>
        <w:rPr/>
        <w:t> </w:t>
      </w:r>
    </w:p>
    <w:p>
      <w:pPr>
        <w:pStyle w:val="Heading2"/>
        <w:jc w:val="center"/>
        <w:rPr/>
      </w:pPr>
      <w:r>
        <w:rPr>
          <w:rStyle w:val="Emphasis"/>
        </w:rPr>
        <w:t>Духовные законы взросления</w:t>
      </w:r>
    </w:p>
    <w:p>
      <w:pPr>
        <w:pStyle w:val="Style13"/>
        <w:jc w:val="right"/>
        <w:rPr/>
      </w:pPr>
      <w:r>
        <w:rPr/>
        <w:t>Дипак Чопра</w:t>
      </w:r>
    </w:p>
    <w:p>
      <w:pPr>
        <w:pStyle w:val="Style13"/>
        <w:rPr/>
      </w:pPr>
      <w:r>
        <w:rPr/>
        <w:t xml:space="preserve">  </w:t>
      </w:r>
      <w:r>
        <w:rPr/>
        <w:t>(отрывок)</w:t>
      </w:r>
    </w:p>
    <w:p>
      <w:pPr>
        <w:pStyle w:val="Style13"/>
        <w:rPr/>
      </w:pPr>
      <w:r>
        <w:rPr/>
        <w:t> </w:t>
      </w:r>
    </w:p>
    <w:p>
      <w:pPr>
        <w:pStyle w:val="Style13"/>
        <w:rPr/>
      </w:pPr>
      <w:r>
        <w:rPr/>
        <w:t>Всем подросткам сегодняшнего и завтрашнего дня, от которых зависит судьба этого мира</w:t>
      </w:r>
    </w:p>
    <w:p>
      <w:pPr>
        <w:pStyle w:val="Style13"/>
        <w:rPr/>
      </w:pPr>
      <w:r>
        <w:rPr/>
        <w:t> </w:t>
      </w:r>
    </w:p>
    <w:p>
      <w:pPr>
        <w:pStyle w:val="Style13"/>
        <w:rPr/>
      </w:pPr>
      <w:r>
        <w:rPr/>
        <w:t> </w:t>
      </w:r>
    </w:p>
    <w:p>
      <w:pPr>
        <w:pStyle w:val="Style13"/>
        <w:rPr/>
      </w:pPr>
      <w:r>
        <w:rPr/>
        <w:t>Каждый родившийся ребенок – это весть о том, что Бог еще не разочаровался в людях.</w:t>
      </w:r>
    </w:p>
    <w:p>
      <w:pPr>
        <w:pStyle w:val="Style13"/>
        <w:rPr/>
      </w:pPr>
      <w:r>
        <w:rPr>
          <w:rStyle w:val="Emphasis"/>
        </w:rPr>
        <w:t>                                                                                    </w:t>
      </w:r>
      <w:r>
        <w:rPr>
          <w:rStyle w:val="Emphasis"/>
        </w:rPr>
        <w:t>Рабиндранат Тагор</w:t>
      </w:r>
    </w:p>
    <w:p>
      <w:pPr>
        <w:pStyle w:val="Style13"/>
        <w:rPr/>
      </w:pPr>
      <w:r>
        <w:rPr/>
        <w:t> </w:t>
      </w:r>
    </w:p>
    <w:p>
      <w:pPr>
        <w:pStyle w:val="Style13"/>
        <w:rPr/>
      </w:pPr>
      <w:r>
        <w:rPr>
          <w:rStyle w:val="Emphasis"/>
        </w:rPr>
        <w:t>Прежде чем ты начнешь...</w:t>
      </w:r>
    </w:p>
    <w:p>
      <w:pPr>
        <w:pStyle w:val="Style13"/>
        <w:rPr/>
      </w:pPr>
      <w:r>
        <w:rPr/>
        <w:t>Пятнадцатилетний паренек стоит на высоком зеленом холме, обозревая долину. Трава в долине еще</w:t>
      </w:r>
    </w:p>
    <w:p>
      <w:pPr>
        <w:pStyle w:val="Style13"/>
        <w:rPr/>
      </w:pPr>
      <w:r>
        <w:rPr/>
        <w:t>зеленее и гуще. Волны ее откатываются от холма одна за одной, и мальчишке кажется, что нет им ни конца ни края.</w:t>
      </w:r>
    </w:p>
    <w:p>
      <w:pPr>
        <w:pStyle w:val="Style13"/>
        <w:rPr/>
      </w:pPr>
      <w:r>
        <w:rPr/>
        <w:t>- Ты видишь? - слышится голос.</w:t>
      </w:r>
    </w:p>
    <w:p>
      <w:pPr>
        <w:pStyle w:val="Style13"/>
        <w:rPr/>
      </w:pPr>
      <w:r>
        <w:rPr/>
        <w:t>Мальчик оборачивается и видит перед собой старца.</w:t>
      </w:r>
    </w:p>
    <w:p>
      <w:pPr>
        <w:pStyle w:val="Style13"/>
        <w:rPr/>
      </w:pPr>
      <w:r>
        <w:rPr/>
        <w:t>У него длинная белая борода и лучистые глаза.</w:t>
      </w:r>
    </w:p>
    <w:p>
      <w:pPr>
        <w:pStyle w:val="Style13"/>
        <w:rPr/>
      </w:pPr>
      <w:r>
        <w:rPr/>
        <w:t xml:space="preserve">    </w:t>
      </w:r>
      <w:r>
        <w:rPr/>
        <w:t>- Да, я вижу, - отвечает мальчик, но его сердце бьется так часто, что ему трудно говорить.</w:t>
      </w:r>
    </w:p>
    <w:p>
      <w:pPr>
        <w:pStyle w:val="Style13"/>
        <w:rPr/>
      </w:pPr>
      <w:r>
        <w:rPr/>
        <w:t xml:space="preserve">    </w:t>
      </w:r>
      <w:r>
        <w:rPr/>
        <w:t>- Скажи мне, что ты видишь. Я хочу проверить, хорошо ли ты усвоил мои уроки, - говорит старец.</w:t>
      </w:r>
    </w:p>
    <w:p>
      <w:pPr>
        <w:pStyle w:val="Style13"/>
        <w:rPr/>
      </w:pPr>
      <w:r>
        <w:rPr/>
        <w:t>Обычные слова прощания, будь они сказаны сейчас, могли бы ранить сердце мальчика: ведь он-то думал, что белобородый старец останется с ним навсегда.</w:t>
      </w:r>
    </w:p>
    <w:p>
      <w:pPr>
        <w:pStyle w:val="Style13"/>
        <w:rPr/>
      </w:pPr>
      <w:r>
        <w:rPr/>
        <w:t>- Я вижу, что все здесь мое, - отвечает паренек. - Я принадлежу Вселенной, а она принадлежит мне.</w:t>
      </w:r>
    </w:p>
    <w:p>
      <w:pPr>
        <w:pStyle w:val="Style13"/>
        <w:rPr/>
      </w:pPr>
      <w:r>
        <w:rPr/>
        <w:t>Он простирает перед собой руки, словно стремясь</w:t>
      </w:r>
    </w:p>
    <w:p>
      <w:pPr>
        <w:pStyle w:val="Style13"/>
        <w:rPr/>
      </w:pPr>
      <w:r>
        <w:rPr/>
        <w:t xml:space="preserve">объять свои владения - высокий холм, зеленую долину и то множество лет, что ожидает его впереди. И пусть это кажется невозможным, но он </w:t>
      </w:r>
      <w:r>
        <w:rPr>
          <w:rStyle w:val="Emphasis"/>
        </w:rPr>
        <w:t xml:space="preserve">действительно </w:t>
      </w:r>
      <w:r>
        <w:rPr/>
        <w:t>владеет всем этим.</w:t>
      </w:r>
    </w:p>
    <w:p>
      <w:pPr>
        <w:pStyle w:val="Style13"/>
        <w:rPr/>
      </w:pPr>
      <w:r>
        <w:rPr/>
        <w:t>- Никогда не забывай того, что ты сейчас увидел, - говорит старец. Сложив ладони, он уважительно кланяется мальчику, а тот делает то же самое, сгибаясь в еще более глубоком поклоне.</w:t>
      </w:r>
    </w:p>
    <w:p>
      <w:pPr>
        <w:pStyle w:val="Style13"/>
        <w:rPr/>
      </w:pPr>
      <w:r>
        <w:rPr/>
        <w:t>Это была наша последняя встреча. Ведь это я был тем мальчиком на холме, и всего за четыре коротких дня за то малое время, пока мы были вместе, - этот старец изменил мою жизнь. Каждый день он давал ответ на один из тех вопросов, о которых ты прочтешь в этой книге:</w:t>
      </w:r>
    </w:p>
    <w:p>
      <w:pPr>
        <w:pStyle w:val="Style13"/>
        <w:rPr/>
      </w:pPr>
      <w:r>
        <w:rPr>
          <w:rStyle w:val="Emphasis"/>
        </w:rPr>
        <w:t>Есть ли у меня душа?</w:t>
      </w:r>
    </w:p>
    <w:p>
      <w:pPr>
        <w:pStyle w:val="Style13"/>
        <w:rPr/>
      </w:pPr>
      <w:r>
        <w:rPr>
          <w:rStyle w:val="Emphasis"/>
        </w:rPr>
        <w:t>Как сбываются мечты?</w:t>
      </w:r>
    </w:p>
    <w:p>
      <w:pPr>
        <w:pStyle w:val="Style13"/>
        <w:rPr/>
      </w:pPr>
      <w:r>
        <w:rPr>
          <w:rStyle w:val="Emphasis"/>
        </w:rPr>
        <w:t>Что является величайшей силой во Вселенной?</w:t>
      </w:r>
    </w:p>
    <w:p>
      <w:pPr>
        <w:pStyle w:val="Style13"/>
        <w:rPr/>
      </w:pPr>
      <w:r>
        <w:rPr>
          <w:rStyle w:val="Emphasis"/>
        </w:rPr>
        <w:t xml:space="preserve">Как </w:t>
      </w:r>
      <w:r>
        <w:rPr/>
        <w:t xml:space="preserve">я </w:t>
      </w:r>
      <w:r>
        <w:rPr>
          <w:rStyle w:val="Emphasis"/>
        </w:rPr>
        <w:t>могу изменить этот мир?</w:t>
      </w:r>
    </w:p>
    <w:p>
      <w:pPr>
        <w:pStyle w:val="Style13"/>
        <w:rPr/>
      </w:pPr>
      <w:r>
        <w:rPr/>
        <w:t xml:space="preserve">Все это важные вопросы, а в то время, когда меня распирало от юношеского идеализма, они были для меня вопросами животрепещущими. Мне мало было просто узнать готовый ответ на тот или иной вопрос - мне было важно </w:t>
      </w:r>
      <w:r>
        <w:rPr>
          <w:rStyle w:val="Emphasis"/>
        </w:rPr>
        <w:t xml:space="preserve">понять. </w:t>
      </w:r>
      <w:r>
        <w:rPr/>
        <w:t>В жизни всегда есть место насущным вопросам, но эти четыре - особые, поскольку они несут в себе искру, с помощью которой ты сможешь разжечь огонь в своем сердце. С этим огнем ты проживешь увлекательную и страстную жизнь.</w:t>
      </w:r>
    </w:p>
    <w:p>
      <w:pPr>
        <w:pStyle w:val="Style13"/>
        <w:rPr/>
      </w:pPr>
      <w:r>
        <w:rPr/>
        <w:t xml:space="preserve">Белобородый старец раскрыт передо мной духовную сторону жизни, где берут начало истинные страсти и волнения души. Я хочу рассказать тебе - вплоть до мельчайших подробностей - о днях, проведенных нами вместе, чтобы ты получил то, что было дано мне. И тогда, где бы ты ни </w:t>
      </w:r>
      <w:r>
        <w:rPr>
          <w:rStyle w:val="Emphasis"/>
        </w:rPr>
        <w:t xml:space="preserve">был, </w:t>
      </w:r>
      <w:r>
        <w:rPr/>
        <w:t>ты тоже изменишься. Так сделай же глубокий вдох перед тем, как ты начнешь читать эту книгу. Возможно, это будет рассказ о тебе.</w:t>
      </w:r>
    </w:p>
    <w:p>
      <w:pPr>
        <w:pStyle w:val="Style13"/>
        <w:jc w:val="center"/>
        <w:rPr/>
      </w:pPr>
      <w:r>
        <w:rPr/>
        <w:t>День первый</w:t>
      </w:r>
    </w:p>
    <w:p>
      <w:pPr>
        <w:pStyle w:val="Heading2"/>
        <w:jc w:val="center"/>
        <w:rPr/>
      </w:pPr>
      <w:r>
        <w:rPr>
          <w:rStyle w:val="Emphasis"/>
        </w:rPr>
        <w:t>Есть ли у меня душа?</w:t>
      </w:r>
    </w:p>
    <w:p>
      <w:pPr>
        <w:pStyle w:val="Style13"/>
        <w:jc w:val="center"/>
        <w:rPr/>
      </w:pPr>
      <w:r>
        <w:rPr>
          <w:rStyle w:val="Emphasis"/>
          <w:b/>
          <w:bCs/>
        </w:rPr>
        <w:t>Бабa</w:t>
      </w:r>
    </w:p>
    <w:p>
      <w:pPr>
        <w:pStyle w:val="Style13"/>
        <w:rPr/>
      </w:pPr>
      <w:r>
        <w:rPr/>
        <w:t xml:space="preserve">Когда мне было пятнадцать, я ходил в школу, стоявшую на зеленом косогоре, с которого открывался вид на долину, где травы были еще зеленее и гуще. Каждый день я видел этот прекрасный пейзаж, за исключением тех часов, когда долина наполнялась волнами тумана. В эти утренние часы я шел в школу, </w:t>
      </w:r>
      <w:r>
        <w:rPr>
          <w:rStyle w:val="Emphasis"/>
        </w:rPr>
        <w:t>ок</w:t>
      </w:r>
      <w:r>
        <w:rPr/>
        <w:t>руженный вьющейся белой дымкой, и словно шагал по облакам. И вот в один из таких дней, когда я шел своей дорогой, меня окликнул  незнакомый голос.</w:t>
      </w:r>
    </w:p>
    <w:p>
      <w:pPr>
        <w:pStyle w:val="Style13"/>
        <w:rPr/>
      </w:pPr>
      <w:r>
        <w:rPr/>
        <w:t>- Подойди, - сказал он. - Я ждал тебя.</w:t>
      </w:r>
    </w:p>
    <w:p>
      <w:pPr>
        <w:pStyle w:val="Style13"/>
        <w:rPr/>
      </w:pPr>
      <w:r>
        <w:rPr/>
        <w:t xml:space="preserve">   </w:t>
      </w:r>
      <w:r>
        <w:rPr/>
        <w:t>Казалось, этот голос доносился из иного мира. Думаю, тебе доводилось ходить сквозь густой туман, так что ты знаком с его тишиной, которая обволакивает тебя, словно кокон. Затем я увидел нечто странное. Какой-то старец сидел под самым большим и самым узловатым деревом из тех, что росли вдоль дороги.</w:t>
      </w:r>
    </w:p>
    <w:p>
      <w:pPr>
        <w:pStyle w:val="Style13"/>
        <w:rPr/>
      </w:pPr>
      <w:r>
        <w:rPr/>
        <w:t xml:space="preserve">   </w:t>
      </w:r>
      <w:r>
        <w:rPr/>
        <w:t>- Бабa, я иду в школу, - ответил я. – Должно быть, ты ожидаешь кого-нибудь другого.</w:t>
      </w:r>
    </w:p>
    <w:p>
      <w:pPr>
        <w:pStyle w:val="Style13"/>
        <w:rPr/>
      </w:pPr>
      <w:r>
        <w:rPr/>
        <w:t>Я рос в Индии, где слово «баба» служит для вежливого обращения к тому, кого почитают мудрецом или святым.</w:t>
      </w:r>
    </w:p>
    <w:p>
      <w:pPr>
        <w:pStyle w:val="Style13"/>
        <w:rPr/>
      </w:pPr>
      <w:r>
        <w:rPr/>
        <w:t xml:space="preserve">   </w:t>
      </w:r>
      <w:r>
        <w:rPr/>
        <w:t>- Нам нужно поговорить, - сказал старец очень настойчивым голосом.</w:t>
      </w:r>
    </w:p>
    <w:p>
      <w:pPr>
        <w:pStyle w:val="Style13"/>
        <w:rPr/>
      </w:pPr>
      <w:r>
        <w:rPr/>
        <w:t>Я приблизился. Бабa сидел на земле, поджав под себя скрещенные ноги. Его борода была почти такой же белой, как хлопчатые штаны и рубаха, что были на нем.</w:t>
      </w:r>
    </w:p>
    <w:p>
      <w:pPr>
        <w:pStyle w:val="Style13"/>
        <w:rPr/>
      </w:pPr>
      <w:r>
        <w:rPr/>
        <w:t>- Ты уже достаточно вырос, чтобы вникнуть в суть вещей, - молвил старец, не ожидая моего ответа, - и кто же расскажет тебе о ней, как не я?</w:t>
      </w:r>
    </w:p>
    <w:p>
      <w:pPr>
        <w:pStyle w:val="Style13"/>
        <w:rPr/>
      </w:pPr>
      <w:r>
        <w:rPr/>
        <w:t xml:space="preserve">   </w:t>
      </w:r>
      <w:r>
        <w:rPr/>
        <w:t>Я почувствовал, как холодок пробежал по моей спине.</w:t>
      </w:r>
    </w:p>
    <w:p>
      <w:pPr>
        <w:pStyle w:val="Style13"/>
        <w:rPr/>
      </w:pPr>
      <w:r>
        <w:rPr/>
        <w:t xml:space="preserve">   </w:t>
      </w:r>
      <w:r>
        <w:rPr/>
        <w:t>- О каких вещах ты говоришь? - спросил я.</w:t>
      </w:r>
    </w:p>
    <w:p>
      <w:pPr>
        <w:pStyle w:val="Style13"/>
        <w:rPr/>
      </w:pPr>
      <w:r>
        <w:rPr/>
        <w:t xml:space="preserve">   </w:t>
      </w:r>
      <w:r>
        <w:rPr/>
        <w:t>- - О невидимых вещах. О тайных вещах. – Баба вдруг захохотал. - Каким же, должно быть, непостижимым кажется тебе все, что я сейчас рассказываю!</w:t>
      </w:r>
    </w:p>
    <w:p>
      <w:pPr>
        <w:pStyle w:val="Style13"/>
        <w:rPr/>
      </w:pPr>
      <w:r>
        <w:rPr/>
        <w:t>. Я уже начал забывать о том, что направлялся в школу. Мое воображение наполнилось множеством неясных образов. Этот сидящий скрестив ноги старец казался мне Буддой, который обрел просветление под деревом. Длинная белая борода делала его похожим на чародея вроде Мерлина, а блеск в глазах выдавал в нем такого же мудреца, как Сократ.</w:t>
      </w:r>
    </w:p>
    <w:p>
      <w:pPr>
        <w:pStyle w:val="Style13"/>
        <w:rPr/>
      </w:pPr>
      <w:r>
        <w:rPr/>
        <w:t xml:space="preserve">   </w:t>
      </w:r>
      <w:r>
        <w:rPr/>
        <w:t>- Я не прошу тебя о многом. Дай мне всего один день, - упрашивал меня Баба.</w:t>
      </w:r>
    </w:p>
    <w:p>
      <w:pPr>
        <w:pStyle w:val="Style13"/>
        <w:rPr/>
      </w:pPr>
      <w:r>
        <w:rPr/>
        <w:t>Я нерешительно присел рядом с ним под искривленным узловатым деревом. Солнце уже начало рассеивать туманную мглу. Сквозь дымку мы могли рассмотреть плантации зеленого чая, раскинувшиеся по всей долине и окружавшим ее холмам.</w:t>
      </w:r>
    </w:p>
    <w:p>
      <w:pPr>
        <w:pStyle w:val="Style13"/>
        <w:rPr/>
      </w:pPr>
      <w:r>
        <w:rPr/>
        <w:t>- Мои уроки не такие, как в школе, - сказал Баба. - Я хочу научить тебя видеть по-новому и по-новому жить.  .</w:t>
      </w:r>
    </w:p>
    <w:p>
      <w:pPr>
        <w:pStyle w:val="Style13"/>
        <w:rPr/>
      </w:pPr>
      <w:r>
        <w:rPr/>
        <w:t>Он указал на окружавший нас пейзаж:</w:t>
      </w:r>
    </w:p>
    <w:p>
      <w:pPr>
        <w:pStyle w:val="Style13"/>
        <w:rPr/>
      </w:pPr>
      <w:r>
        <w:rPr/>
        <w:t>- Что ты видишь? В этот самый миг, сию минуту?</w:t>
      </w:r>
    </w:p>
    <w:p>
      <w:pPr>
        <w:pStyle w:val="Style13"/>
        <w:rPr/>
      </w:pPr>
      <w:r>
        <w:rPr/>
        <w:t>- Я вижу тебя и это дерево, и еще я вижу, как туман рассеивается над долиной, - ответил я.</w:t>
      </w:r>
    </w:p>
    <w:p>
      <w:pPr>
        <w:pStyle w:val="Style13"/>
        <w:rPr/>
      </w:pPr>
      <w:r>
        <w:rPr/>
        <w:t>Баба придвинулся ко мне:</w:t>
      </w:r>
    </w:p>
    <w:p>
      <w:pPr>
        <w:pStyle w:val="Style13"/>
        <w:rPr/>
      </w:pPr>
      <w:r>
        <w:rPr/>
        <w:t>- А хочешь знать, что вижу я? Я вижу твою душу. - Его слова все сильнее увлекали меня. - Я вижу мир, которым ты будешь владеть, Я вижу вечность. - Баба замолчал, и я почувствовал, как холодок опять пробежал по моей спине. - Ты веришь мне?</w:t>
      </w:r>
    </w:p>
    <w:p>
      <w:pPr>
        <w:pStyle w:val="Style13"/>
        <w:rPr/>
      </w:pPr>
      <w:r>
        <w:rPr/>
        <w:t xml:space="preserve">    </w:t>
      </w:r>
      <w:r>
        <w:rPr/>
        <w:t>- Мне хочется тебе верить, но я не вижу того, о чем. ты говоришь, - сказал я.</w:t>
      </w:r>
    </w:p>
    <w:p>
      <w:pPr>
        <w:pStyle w:val="Style13"/>
        <w:rPr/>
      </w:pPr>
      <w:r>
        <w:rPr/>
        <w:t> </w:t>
      </w:r>
      <w:r>
        <w:rPr/>
        <w:t>- Конечно, не видишь. Для этого ты должен научиться видеть по-новому. Именно за этим я тебя и нашел, -сказал он- Будь ты на несколько лет старше, я бы ничего не смог  поделать. От старых привычек очень</w:t>
      </w:r>
    </w:p>
    <w:p>
      <w:pPr>
        <w:pStyle w:val="Style13"/>
        <w:rPr/>
      </w:pPr>
      <w:r>
        <w:rPr/>
        <w:t xml:space="preserve">трудно избавиться. </w:t>
      </w:r>
    </w:p>
    <w:p>
      <w:pPr>
        <w:pStyle w:val="Style13"/>
        <w:rPr/>
      </w:pPr>
      <w:r>
        <w:rPr/>
        <w:t>Я пребывал в том возрасте, в котором склонность к мечтаниям чрезвычайно велика. По правде сказать, я и старца-то не приметил сразу лишь потому, что на пути в школу был погружен в свои мечты. Сейчас мне казалось, будто я сам вызвал это видение из тумана волшебной силой своего воображения.</w:t>
      </w:r>
    </w:p>
    <w:p>
      <w:pPr>
        <w:pStyle w:val="Style13"/>
        <w:rPr/>
      </w:pPr>
      <w:r>
        <w:rPr/>
        <w:t>Взгляд старца вдруг сделался колючим.</w:t>
      </w:r>
    </w:p>
    <w:p>
      <w:pPr>
        <w:pStyle w:val="Style13"/>
        <w:rPr/>
      </w:pPr>
      <w:r>
        <w:rPr/>
        <w:t>- Я не стану рассказывать тебе сказки и предлагать смотреть на мир сквозь розовые очки, - сказал он. Тебе предстоит узнать, как устроена реальность. Ведь только реальные вещи имеют силу, даже если они похожи на волшебство.</w:t>
      </w:r>
    </w:p>
    <w:p>
      <w:pPr>
        <w:pStyle w:val="Style13"/>
        <w:rPr/>
      </w:pPr>
      <w:r>
        <w:rPr/>
        <w:t>- Пожалуй, - согласился я. У меня возникла неприятная догадка, что старец прочитал мои мысли о том, будто он - плод моего воображения.</w:t>
      </w:r>
    </w:p>
    <w:p>
      <w:pPr>
        <w:pStyle w:val="Style13"/>
        <w:rPr/>
      </w:pPr>
      <w:r>
        <w:rPr/>
        <w:t xml:space="preserve">- В реальности повсюду присутствует </w:t>
      </w:r>
      <w:r>
        <w:rPr>
          <w:rStyle w:val="Emphasis"/>
        </w:rPr>
        <w:t xml:space="preserve">вечность, </w:t>
      </w:r>
      <w:r>
        <w:rPr/>
        <w:t>сказал Баба. - В реальности у тебя есть душа, которая дана тебе для того, чтобы ты эту вечность познал. Сейчас я покажу тебе, что я имею ввиду.</w:t>
      </w:r>
    </w:p>
    <w:p>
      <w:pPr>
        <w:pStyle w:val="Style13"/>
        <w:rPr/>
      </w:pPr>
      <w:r>
        <w:rPr/>
        <w:t xml:space="preserve">   </w:t>
      </w:r>
      <w:r>
        <w:rPr/>
        <w:t>Старец нагнулся и подобрал горсть песка с обочины дорог. .</w:t>
      </w:r>
    </w:p>
    <w:p>
      <w:pPr>
        <w:pStyle w:val="Style13"/>
        <w:rPr/>
      </w:pPr>
      <w:r>
        <w:rPr/>
        <w:t xml:space="preserve">   </w:t>
      </w:r>
      <w:r>
        <w:rPr/>
        <w:t>- Пощупай его, - велел он. - Что ты о нем скажешь?</w:t>
      </w:r>
    </w:p>
    <w:p>
      <w:pPr>
        <w:pStyle w:val="Style13"/>
        <w:rPr/>
      </w:pPr>
      <w:r>
        <w:rPr/>
        <w:t xml:space="preserve">   </w:t>
      </w:r>
      <w:r>
        <w:rPr/>
        <w:t>Старец отсыпал немного песка в мои ладони.</w:t>
      </w:r>
    </w:p>
    <w:p>
      <w:pPr>
        <w:pStyle w:val="Style13"/>
        <w:rPr/>
      </w:pPr>
      <w:r>
        <w:rPr/>
        <w:t xml:space="preserve">   </w:t>
      </w:r>
      <w:r>
        <w:rPr/>
        <w:t>- Он грубый, колючий и зернистый, - ответил я. - И еще он теплый от солнца.</w:t>
      </w:r>
    </w:p>
    <w:p>
      <w:pPr>
        <w:pStyle w:val="Style13"/>
        <w:rPr/>
      </w:pPr>
      <w:r>
        <w:rPr/>
        <w:t xml:space="preserve">   </w:t>
      </w:r>
      <w:r>
        <w:rPr/>
        <w:t>- А ты бы удивился, если бы я сказал тебе, что никакого песка не существует? - спросил он.</w:t>
      </w:r>
    </w:p>
    <w:p>
      <w:pPr>
        <w:pStyle w:val="Style13"/>
        <w:rPr/>
      </w:pPr>
      <w:r>
        <w:rPr/>
        <w:t>Я смутился:</w:t>
      </w:r>
    </w:p>
    <w:p>
      <w:pPr>
        <w:pStyle w:val="Style13"/>
        <w:rPr/>
      </w:pPr>
      <w:r>
        <w:rPr/>
        <w:t>- Конечно же, он существует.</w:t>
      </w:r>
    </w:p>
    <w:p>
      <w:pPr>
        <w:pStyle w:val="Style13"/>
        <w:rPr/>
      </w:pPr>
      <w:r>
        <w:rPr/>
        <w:t>- Но ведь песок состоит из молекул, - сказал Баба. - А молекулы не могут быть грубыми, острыми или зернистыми. Я мог бы взять молекулы песка и превратить их в стекло, которое было бы абсолютно гладким. хотя и молекулы тоже реально не существуют.</w:t>
      </w:r>
    </w:p>
    <w:p>
      <w:pPr>
        <w:pStyle w:val="Style13"/>
        <w:rPr/>
      </w:pPr>
      <w:r>
        <w:rPr/>
        <w:t>- Почему это?</w:t>
      </w:r>
    </w:p>
    <w:p>
      <w:pPr>
        <w:pStyle w:val="Style13"/>
        <w:rPr/>
      </w:pPr>
      <w:r>
        <w:rPr/>
        <w:t xml:space="preserve">   </w:t>
      </w:r>
      <w:r>
        <w:rPr/>
        <w:t>- Потому что они состоят из атомов, а атомы – это всего лишь бесформенные сгустки энергии. Их нельзя увидеть или потрогать. А ведь все реально существующие вещи можно измерить на глаз и на ощупь, не так ли? Вот и выходит, что энергия тоже не является реальной.</w:t>
      </w:r>
    </w:p>
    <w:p>
      <w:pPr>
        <w:pStyle w:val="Style13"/>
        <w:rPr/>
      </w:pPr>
      <w:r>
        <w:rPr/>
        <w:t>Теперь мне уже не хотелось спорить. Это был какой-то совершенно новый взгляд на вещи - как, собственно, мне и было обещано.</w:t>
      </w:r>
    </w:p>
    <w:p>
      <w:pPr>
        <w:pStyle w:val="Style13"/>
        <w:rPr/>
      </w:pPr>
      <w:r>
        <w:rPr/>
        <w:t>- Энергия распространяется по всей Вселенной, сказал Баба. - Но ее источником является вакуум, пустой и неподвижный. Мы не узнаем, что реально, пока не доберемся до него. Ты не против?</w:t>
      </w:r>
    </w:p>
    <w:p>
      <w:pPr>
        <w:pStyle w:val="Style13"/>
        <w:rPr/>
      </w:pPr>
      <w:r>
        <w:rPr/>
        <w:t>Старец разжал ладони, позволяя песку просочиться сквозь пальцы, и на какое-то мгновение мне показалось, что он таким образом просеивает всю Вселенную, а за одно и меня.</w:t>
      </w:r>
    </w:p>
    <w:p>
      <w:pPr>
        <w:pStyle w:val="Style13"/>
        <w:rPr/>
      </w:pPr>
      <w:r>
        <w:rPr/>
        <w:t>- Это очень странно, - пробормотал я.</w:t>
      </w:r>
    </w:p>
    <w:p>
      <w:pPr>
        <w:pStyle w:val="Style13"/>
        <w:rPr/>
      </w:pPr>
      <w:r>
        <w:rPr/>
        <w:t xml:space="preserve">   </w:t>
      </w:r>
      <w:r>
        <w:rPr/>
        <w:t>- Ах, так, значит, старые представления больше не кажутся столь уж несомненными, - с довольным видом заметил старец. - Что же останется, если все прочное вдруг исчезнет у тебя на глазах?</w:t>
      </w:r>
    </w:p>
    <w:p>
      <w:pPr>
        <w:pStyle w:val="Style13"/>
        <w:rPr/>
      </w:pPr>
      <w:r>
        <w:rPr/>
        <w:t>- Ничего, - сказал я.</w:t>
      </w:r>
    </w:p>
    <w:p>
      <w:pPr>
        <w:pStyle w:val="Style13"/>
        <w:rPr/>
      </w:pPr>
      <w:r>
        <w:rPr/>
        <w:t xml:space="preserve">   </w:t>
      </w:r>
      <w:r>
        <w:rPr/>
        <w:t>- Ничего! - повторил он. - Именно так. Но когда мы с тобой доберемся до источника, «ничто» превратится во «все» - в твой дух, в Бога, в бесконечную Вселенную, которой ты будешь владеть. Ну что, хочешь отправиться туда?</w:t>
      </w:r>
    </w:p>
    <w:p>
      <w:pPr>
        <w:pStyle w:val="Style13"/>
        <w:rPr/>
      </w:pPr>
      <w:r>
        <w:rPr/>
        <w:t>- Конечно! - не колеблясь ответил я.</w:t>
      </w:r>
    </w:p>
    <w:p>
      <w:pPr>
        <w:pStyle w:val="Style13"/>
        <w:rPr/>
      </w:pPr>
      <w:r>
        <w:rPr/>
        <w:t> </w:t>
      </w:r>
    </w:p>
    <w:p>
      <w:pPr>
        <w:pStyle w:val="Style13"/>
        <w:jc w:val="center"/>
        <w:rPr/>
      </w:pPr>
      <w:r>
        <w:rPr>
          <w:rStyle w:val="Emphasis"/>
          <w:b/>
          <w:bCs/>
        </w:rPr>
        <w:t>Что я узнал</w:t>
      </w:r>
    </w:p>
    <w:p>
      <w:pPr>
        <w:pStyle w:val="Style13"/>
        <w:rPr/>
      </w:pPr>
      <w:r>
        <w:rPr/>
        <w:t>Духовность является новым способом виденья и новым способом бытия. Сказав уже одно это, Баба дал мне все, что я должен бьл знать. Ему даже незачем было использовать слово «духовность». Слова никогда не будут столь же значимы, как сама реальность. Так, в реальности на атомном уровне мы с тобой - ходячие облака, ведь в атомах больше пустоты, чем твердого вещества, и, следовательно, пустоты в нас гораздо больше, чем твердой материи (каждый человек - это более чем 99,999999 процента пустого пространства; между Землей и Солнцем его куда меньше).</w:t>
      </w:r>
    </w:p>
    <w:p>
      <w:pPr>
        <w:pStyle w:val="Style13"/>
        <w:rPr/>
      </w:pPr>
      <w:r>
        <w:rPr/>
        <w:t xml:space="preserve">Если бы не наша внешняя оболочка, в пределах которой положение вещей кажется надежным и прочным, все мы должны были бы рассыпаться и разлететься в разные стороны, превратиться в туман. Однако этого с нами не происходит. А все благодаря тому, что на самом деле мы отнюдь не пусты. Внутри нас обнаруживается невидимое </w:t>
      </w:r>
      <w:r>
        <w:rPr>
          <w:rStyle w:val="Emphasis"/>
        </w:rPr>
        <w:t>нечто.</w:t>
      </w:r>
    </w:p>
    <w:p>
      <w:pPr>
        <w:pStyle w:val="Style13"/>
        <w:rPr/>
      </w:pPr>
      <w:r>
        <w:rPr/>
        <w:t>- Некая таинственная сила удерживает вместе частицы материи и придает форму сгусткам энергии, -сказал мне Баба. - Тебе стоило бы выяснить, что это за сила.</w:t>
      </w:r>
    </w:p>
    <w:p>
      <w:pPr>
        <w:pStyle w:val="Style13"/>
        <w:rPr/>
      </w:pPr>
      <w:r>
        <w:rPr/>
        <w:t>- Зачем? - спросил я.</w:t>
      </w:r>
    </w:p>
    <w:p>
      <w:pPr>
        <w:pStyle w:val="Style13"/>
        <w:rPr/>
      </w:pPr>
      <w:r>
        <w:rPr/>
        <w:t xml:space="preserve">- Потому что она есть повсюду. Она тоньше мельчайшего атома. Она неуловимей самой неуловимой энергии. И она более реальна, чем те вещи, которые тебе приходилось видеть. Даже не пытайся сравнивать ее с такими физическими силами, как гравитация или электричество, - сказал он - Если бы не это невидимое </w:t>
      </w:r>
      <w:r>
        <w:rPr>
          <w:rStyle w:val="Emphasis"/>
        </w:rPr>
        <w:t xml:space="preserve">нечто </w:t>
      </w:r>
      <w:r>
        <w:rPr/>
        <w:t>- не было бы нашей Вселенной. Да и тебя тоже.</w:t>
      </w:r>
    </w:p>
    <w:p>
      <w:pPr>
        <w:pStyle w:val="Style13"/>
        <w:rPr/>
      </w:pPr>
      <w:r>
        <w:rPr/>
        <w:t xml:space="preserve">Вот так все это и .началось: мальчишка и старец отправились охотиться за невидимым нечто, которое останется реальным даже после того, как все остальное исчезнет. Лишь много лет спустя, когда я вырос, я нашел стихотворные строки, в которых точно указывалось, что именно мы пытались найти. Эти строки принадлежат перу поэта Уильяма Блейка, и можно сказать, что они являются лейтмотивом этой книги.       </w:t>
      </w:r>
    </w:p>
    <w:p>
      <w:pPr>
        <w:pStyle w:val="Style13"/>
        <w:rPr/>
      </w:pPr>
      <w:r>
        <w:rPr/>
        <w:t> </w:t>
      </w:r>
    </w:p>
    <w:p>
      <w:pPr>
        <w:pStyle w:val="Style13"/>
        <w:jc w:val="center"/>
        <w:rPr/>
      </w:pPr>
      <w:r>
        <w:rPr>
          <w:rStyle w:val="Emphasis"/>
        </w:rPr>
        <w:t>В одном мгновенье видеть вечность,</w:t>
      </w:r>
    </w:p>
    <w:p>
      <w:pPr>
        <w:pStyle w:val="Style13"/>
        <w:jc w:val="center"/>
        <w:rPr/>
      </w:pPr>
      <w:r>
        <w:rPr>
          <w:rStyle w:val="Emphasis"/>
        </w:rPr>
        <w:t xml:space="preserve">Огромный мир </w:t>
      </w:r>
      <w:r>
        <w:rPr/>
        <w:t xml:space="preserve">- </w:t>
      </w:r>
      <w:r>
        <w:rPr>
          <w:rStyle w:val="Emphasis"/>
        </w:rPr>
        <w:t>в зерне песка,</w:t>
      </w:r>
    </w:p>
    <w:p>
      <w:pPr>
        <w:pStyle w:val="Style13"/>
        <w:jc w:val="center"/>
        <w:rPr/>
      </w:pPr>
      <w:r>
        <w:rPr>
          <w:rStyle w:val="Emphasis"/>
        </w:rPr>
        <w:t> </w:t>
      </w:r>
      <w:r>
        <w:rPr>
          <w:rStyle w:val="Emphasis"/>
        </w:rPr>
        <w:t xml:space="preserve">В единой горсти </w:t>
      </w:r>
      <w:r>
        <w:rPr/>
        <w:t xml:space="preserve">- </w:t>
      </w:r>
      <w:r>
        <w:rPr>
          <w:rStyle w:val="Emphasis"/>
        </w:rPr>
        <w:t>бесконечность,</w:t>
      </w:r>
    </w:p>
    <w:p>
      <w:pPr>
        <w:pStyle w:val="Style13"/>
        <w:jc w:val="center"/>
        <w:rPr/>
      </w:pPr>
      <w:r>
        <w:rPr>
          <w:rStyle w:val="Emphasis"/>
        </w:rPr>
        <w:t xml:space="preserve">И небо </w:t>
      </w:r>
      <w:r>
        <w:rPr/>
        <w:t xml:space="preserve">- </w:t>
      </w:r>
      <w:r>
        <w:rPr>
          <w:rStyle w:val="Emphasis"/>
        </w:rPr>
        <w:t xml:space="preserve">в чашечке цветка </w:t>
      </w:r>
      <w:r>
        <w:rPr/>
        <w:t>.</w:t>
      </w:r>
    </w:p>
    <w:p>
      <w:pPr>
        <w:pStyle w:val="Style13"/>
        <w:rPr/>
      </w:pPr>
      <w:r>
        <w:rPr/>
        <w:t> </w:t>
      </w:r>
    </w:p>
    <w:p>
      <w:pPr>
        <w:pStyle w:val="Style13"/>
        <w:jc w:val="center"/>
        <w:rPr/>
      </w:pPr>
      <w:r>
        <w:rPr>
          <w:rStyle w:val="Emphasis"/>
        </w:rPr>
        <w:t>Не верь глазам своим</w:t>
      </w:r>
    </w:p>
    <w:p>
      <w:pPr>
        <w:pStyle w:val="Style13"/>
        <w:rPr/>
      </w:pPr>
      <w:r>
        <w:rPr/>
        <w:t>- Мы с тобой не сможем обнаружить ничего невидимого, если ты станешь доверять своим глазам, сказал Баба. - Большинство людей чаще всего так и поступает. Это дурная привычка.</w:t>
      </w:r>
    </w:p>
    <w:p>
      <w:pPr>
        <w:pStyle w:val="Style13"/>
        <w:rPr/>
      </w:pPr>
      <w:r>
        <w:rPr/>
        <w:t>Он указал на лежащий у его ног булыжник:</w:t>
      </w:r>
    </w:p>
    <w:p>
      <w:pPr>
        <w:pStyle w:val="Style13"/>
        <w:rPr/>
      </w:pPr>
      <w:r>
        <w:rPr/>
        <w:t xml:space="preserve">   </w:t>
      </w:r>
      <w:r>
        <w:rPr/>
        <w:t xml:space="preserve">- Несмотря на то 'что этот камень - всего лишь сгусток энергии, он кажется очень твердым и тяжелым, не так ли? </w:t>
      </w:r>
    </w:p>
    <w:p>
      <w:pPr>
        <w:pStyle w:val="Style13"/>
        <w:rPr/>
      </w:pPr>
      <w:r>
        <w:rPr/>
        <w:t>- Конечно, да ведь так оно и есть. Если этот сгусток уронить на ногу- небось, больно будет, -ответил я.</w:t>
      </w:r>
    </w:p>
    <w:p>
      <w:pPr>
        <w:pStyle w:val="Style13"/>
        <w:rPr/>
      </w:pPr>
      <w:r>
        <w:rPr/>
        <w:t>- Ах, ты все еще доверяешь своим пяти чувствам, - сказал Баба. - Хотя почему бы нет? В конце концов, наш мир плоский - как раз такой, каким мы его видим.</w:t>
      </w:r>
    </w:p>
    <w:p>
      <w:pPr>
        <w:pStyle w:val="Style13"/>
        <w:rPr/>
      </w:pPr>
      <w:r>
        <w:rPr/>
        <w:t>- Ну уж в это я как раз и не верю, - сказал я.</w:t>
      </w:r>
    </w:p>
    <w:p>
      <w:pPr>
        <w:pStyle w:val="Style13"/>
        <w:rPr/>
      </w:pPr>
      <w:r>
        <w:rPr/>
        <w:t>- Ну как же, ведь солнце движется по небу и к вечеру садится на западе, разве не так? - спросил Баба. - Нет, это только так кажется, - возразил я.</w:t>
      </w:r>
    </w:p>
    <w:p>
      <w:pPr>
        <w:pStyle w:val="Style13"/>
        <w:rPr/>
      </w:pPr>
      <w:r>
        <w:rPr/>
        <w:t xml:space="preserve">   </w:t>
      </w:r>
      <w:r>
        <w:rPr/>
        <w:t>- Значит, ты уже научился не всегда доверять своим глазам, - заметил Баба с усмешкой. Как я впоследствии понял, эта его усмешка означала «уж я-то знаю, в чем секрет», вот только никоим образом нельзя было предвидеть, когда она вновь появится на его лице.</w:t>
      </w:r>
    </w:p>
    <w:p>
      <w:pPr>
        <w:pStyle w:val="Style13"/>
        <w:rPr/>
      </w:pPr>
      <w:r>
        <w:rPr/>
        <w:t>- Допустим, что я не могу всегда доверять своим глазам, но как я могу доверять тому, чего совсем не вижу? - спросил я.</w:t>
      </w:r>
    </w:p>
    <w:p>
      <w:pPr>
        <w:pStyle w:val="Style13"/>
        <w:rPr/>
      </w:pPr>
      <w:r>
        <w:rPr/>
        <w:t>- Что ж, я расскажу тебе историю, в которой кроется ответ на твой вопрос, - сказал Баба. – Однажды ночью, когда ты спал, органы твоего тела вдруг разговорились между собой. Первым взяло слово сердце:</w:t>
      </w:r>
    </w:p>
    <w:p>
      <w:pPr>
        <w:pStyle w:val="Style13"/>
        <w:rPr/>
      </w:pPr>
      <w:r>
        <w:rPr/>
        <w:t>- Я устало день и ночь перекачивать кровь к желудку. Зачем мне это нужно? Лучше бы я работало само на себя.</w:t>
      </w:r>
    </w:p>
    <w:p>
      <w:pPr>
        <w:pStyle w:val="Style13"/>
        <w:rPr/>
      </w:pPr>
      <w:r>
        <w:rPr/>
        <w:t>Услышав эти слова, желудок ответил:</w:t>
      </w:r>
    </w:p>
    <w:p>
      <w:pPr>
        <w:pStyle w:val="Style13"/>
        <w:rPr/>
      </w:pPr>
      <w:r>
        <w:rPr/>
        <w:t>- Кто бы говорил! Я целыми днями только и делаю,</w:t>
      </w:r>
    </w:p>
    <w:p>
      <w:pPr>
        <w:pStyle w:val="Style13"/>
        <w:rPr/>
      </w:pPr>
      <w:r>
        <w:rPr/>
        <w:t>что перевариваю пишу, отдавая все, что мне дают. Если судить по справедливости, я тоже мог бы работать на себя.</w:t>
      </w:r>
    </w:p>
    <w:p>
      <w:pPr>
        <w:pStyle w:val="Style13"/>
        <w:rPr/>
      </w:pPr>
      <w:r>
        <w:rPr/>
        <w:t xml:space="preserve">Когда мозг услышал эти слова, он сказал: </w:t>
      </w:r>
    </w:p>
    <w:p>
      <w:pPr>
        <w:pStyle w:val="Style13"/>
        <w:rPr/>
      </w:pPr>
      <w:r>
        <w:rPr/>
        <w:t>- Я только и думаю о том, что бы положить в желудок. Тут и до нервного расстройства недалеко! Уж если кто и должен работать на себя, так это я.</w:t>
      </w:r>
    </w:p>
    <w:p>
      <w:pPr>
        <w:pStyle w:val="Style13"/>
        <w:rPr/>
      </w:pPr>
      <w:r>
        <w:rPr/>
        <w:t>- Не кажется ли тебе этот спор глупым? - спросил Баба. - Ведь на самом деле каждый орган нашего тела работает ради всех остальных его органов. Как это можно увидеть? Только благодаря воображению. Знание продвигается дальше наших ощущений. Я научу тебя смотреть На мир духовным оком. И тогда ты сможешь без труда видеть невидимое.</w:t>
      </w:r>
    </w:p>
    <w:p>
      <w:pPr>
        <w:pStyle w:val="Style13"/>
        <w:jc w:val="right"/>
        <w:rPr/>
      </w:pPr>
      <w:r>
        <w:rPr/>
        <w:t>Что я узнал</w:t>
      </w:r>
    </w:p>
    <w:p>
      <w:pPr>
        <w:pStyle w:val="Style13"/>
        <w:rPr/>
      </w:pPr>
      <w:r>
        <w:rPr/>
        <w:t>Чтобы стать человеком духовным, ты должен поверить в нечто невидимое. Баба внушал мне эту мысль с самого начала. Прежде вceгo, перестань во всем доверять своим пяти чувствам. Эту привычку трудно сломать, ведь здравый  смысл постоянно твердит тебе: «Посмотри, пощупай, попробуй, а уж потом поверь».</w:t>
      </w:r>
    </w:p>
    <w:p>
      <w:pPr>
        <w:pStyle w:val="Style13"/>
        <w:rPr/>
      </w:pPr>
      <w:r>
        <w:rPr/>
        <w:t>Но ведь я могу сделать так, что ты прямо сейчас ощутишь вкус того, чего в данный момент абсолютно не видишь.</w:t>
      </w:r>
    </w:p>
    <w:p>
      <w:pPr>
        <w:pStyle w:val="Style13"/>
        <w:rPr/>
      </w:pPr>
      <w:r>
        <w:rPr/>
        <w:t xml:space="preserve">Закрой глаза и мысленным взором представь себе ярко-желтый лимон. А теперь представь нож, который режет  этот лимон на тонкие дольки. Возьми-ка и надкуси одну дольку. Ты чувствуешь, как увлажнился твой рот? Это произошло точно так же, как если бы ты и впрямь ел настоящий лимон. А все дело в той картине, которая возникла ниоткуда по воле твоего воображения и вызвала внезапную реакцию твоего организма. Миллионы клеток твоего мозгa принимали участие в создании этой картины. По нервам, что находятся в твоей голове, </w:t>
      </w:r>
      <w:r>
        <w:rPr>
          <w:rStyle w:val="Emphasis"/>
        </w:rPr>
        <w:t xml:space="preserve">был </w:t>
      </w:r>
      <w:r>
        <w:rPr/>
        <w:t>послан сигнал твоему рту. Твои слюнные железы приняли этот сигнал и начали процесс слюноотделения.</w:t>
      </w:r>
    </w:p>
    <w:p>
      <w:pPr>
        <w:pStyle w:val="Style13"/>
        <w:rPr/>
      </w:pPr>
      <w:r>
        <w:rPr/>
        <w:t xml:space="preserve">   </w:t>
      </w:r>
      <w:r>
        <w:rPr/>
        <w:t>Вот несколько неожиданных выводов, следующих из этого простого эксперимента.</w:t>
      </w:r>
    </w:p>
    <w:p>
      <w:pPr>
        <w:pStyle w:val="Style13"/>
        <w:rPr/>
      </w:pPr>
      <w:r>
        <w:rPr>
          <w:rStyle w:val="Emphasis"/>
        </w:rPr>
        <w:t xml:space="preserve">   </w:t>
      </w:r>
      <w:r>
        <w:rPr>
          <w:rStyle w:val="Emphasis"/>
        </w:rPr>
        <w:t xml:space="preserve">В твоей голове не  было заранее заготовленной картинки с изображением лимона. </w:t>
      </w:r>
      <w:r>
        <w:rPr/>
        <w:t>Когда ты думал о лимоне, клетки твоего мозга вовсе не включали диапроектор, чтобы вывести на экран твoeгo сознания слайд №I с надписью «Лимон». Темнота, царящая в твоем мозгу, темней, чем в самой мрачной пещере, - там нет ни ярких цветов, ни света. Oткуда бы тогда взяться этой картине?</w:t>
      </w:r>
    </w:p>
    <w:p>
      <w:pPr>
        <w:pStyle w:val="Style13"/>
        <w:rPr/>
      </w:pPr>
      <w:r>
        <w:rPr>
          <w:rStyle w:val="Emphasis"/>
        </w:rPr>
        <w:t xml:space="preserve">Твой рот не ощущал вкуса лимона. </w:t>
      </w:r>
      <w:r>
        <w:rPr/>
        <w:t>В него не попадал никакой лимонный сок. Твоим слюнным железам  для работы которых, как тебе казалось, требуется пища, - в данном случае не потребовалось ничего. Так откуда же тогда взялся кислый вкус во рту?</w:t>
      </w:r>
    </w:p>
    <w:p>
      <w:pPr>
        <w:pStyle w:val="Style13"/>
        <w:rPr/>
      </w:pPr>
      <w:r>
        <w:rPr/>
        <w:t>Из каких-то загадочных мест. Из тех мест, куда шаг за шагом вел меня Баба.</w:t>
      </w:r>
    </w:p>
    <w:p>
      <w:pPr>
        <w:pStyle w:val="Style13"/>
        <w:rPr/>
      </w:pPr>
      <w:r>
        <w:rPr>
          <w:rStyle w:val="Emphasis"/>
        </w:rPr>
        <w:t xml:space="preserve">  </w:t>
      </w:r>
      <w:r>
        <w:rPr>
          <w:rStyle w:val="Emphasis"/>
        </w:rPr>
        <w:t>Все взаимосвязано</w:t>
      </w:r>
    </w:p>
    <w:p>
      <w:pPr>
        <w:pStyle w:val="Style13"/>
        <w:rPr/>
      </w:pPr>
      <w:r>
        <w:rPr/>
        <w:t xml:space="preserve">- Итак, будем считать, что ты поверил в то, что во Вселенной есть </w:t>
      </w:r>
      <w:r>
        <w:rPr>
          <w:rStyle w:val="Emphasis"/>
        </w:rPr>
        <w:t xml:space="preserve">нечто, </w:t>
      </w:r>
      <w:r>
        <w:rPr/>
        <w:t>чего ты не можешь видеть, сказал Баба. - Чем же оно занимается? Если ничем, то назови ты его даже Богом, наше бытие оставалось бы всегда неизменным. Во всяком случае, люди вряд ли стали бы его искать.</w:t>
      </w:r>
    </w:p>
    <w:p>
      <w:pPr>
        <w:pStyle w:val="Style13"/>
        <w:rPr/>
      </w:pPr>
      <w:r>
        <w:rPr/>
        <w:t>- Думаю, не стали бы, - согласился я.</w:t>
      </w:r>
    </w:p>
    <w:p>
      <w:pPr>
        <w:pStyle w:val="Style13"/>
        <w:rPr/>
      </w:pPr>
      <w:r>
        <w:rPr/>
        <w:t>Солнце в небе поднималось все выше, и мы удобно расположились в прохладной тени дерева. Время от времени я испытывал внезапные приступы тревоги из-за пропущенных  школьных занятий, но, слушая то, о чем говорил Баба, я понемногу успокаивался.</w:t>
      </w:r>
    </w:p>
    <w:p>
      <w:pPr>
        <w:pStyle w:val="Style13"/>
        <w:rPr/>
      </w:pPr>
      <w:r>
        <w:rPr/>
        <w:t xml:space="preserve">   </w:t>
      </w:r>
      <w:r>
        <w:rPr/>
        <w:t>- Знаешь, есть одна прекрасная загадка, разгадав которую ты сможешь узнать, чем занимается это невидимое нечто.</w:t>
      </w:r>
    </w:p>
    <w:p>
      <w:pPr>
        <w:pStyle w:val="Style13"/>
        <w:rPr/>
      </w:pPr>
      <w:r>
        <w:rPr/>
        <w:t xml:space="preserve">   </w:t>
      </w:r>
      <w:r>
        <w:rPr/>
        <w:t>Баба сделал глубокий вдох.</w:t>
      </w:r>
    </w:p>
    <w:p>
      <w:pPr>
        <w:pStyle w:val="Style13"/>
        <w:rPr/>
      </w:pPr>
      <w:r>
        <w:rPr/>
        <w:t>- Ну, сделай то же, что и я, - сказал он. - Разгадка скрывается где-то совсем  рядом и ждет, когда ты ее   заметишь.</w:t>
      </w:r>
    </w:p>
    <w:p>
      <w:pPr>
        <w:pStyle w:val="Style13"/>
        <w:rPr/>
      </w:pPr>
      <w:r>
        <w:rPr/>
        <w:t>Я глубоко вздохнул.</w:t>
      </w:r>
    </w:p>
    <w:p>
      <w:pPr>
        <w:pStyle w:val="Style13"/>
        <w:rPr/>
      </w:pPr>
      <w:r>
        <w:rPr/>
        <w:t>- Ничего не чувствую, - признался я.</w:t>
      </w:r>
    </w:p>
    <w:p>
      <w:pPr>
        <w:pStyle w:val="Style13"/>
        <w:rPr/>
      </w:pPr>
      <w:r>
        <w:rPr/>
        <w:t>- Ты ничего не ощущаешь в воздухе? – спросил Баба. - Весна! Ее нельзя не заметить. Когда птицы начинают петь, а на деревьях набухают почки, когда сердца трепещут и ты видишь, как влюбленные держатся за руки, гуляя по парку, - разве не весенний воздух служит тому причиной?      Ну да, но...</w:t>
      </w:r>
    </w:p>
    <w:p>
      <w:pPr>
        <w:pStyle w:val="Style13"/>
        <w:rPr/>
      </w:pPr>
      <w:r>
        <w:rPr/>
        <w:t xml:space="preserve">   </w:t>
      </w:r>
      <w:r>
        <w:rPr/>
        <w:t>- Но почему именно весной? Этому нет объяснения. Земная ось отклоняется на несколько градусов  - что ж тут такого? Но снега Арктики и белый медведь знают, что пора зимней спячки прошла. Цветы знают, что настало время пускать ростки, не страшась смертельных морозов. Цикады, которые так долго скрывались глубоко в земле, знают, что пора вылезать наружу. Неужто все это вызвано небольшим отклонением оси?</w:t>
      </w:r>
    </w:p>
    <w:p>
      <w:pPr>
        <w:pStyle w:val="Style13"/>
        <w:rPr/>
      </w:pPr>
      <w:r>
        <w:rPr/>
        <w:t xml:space="preserve">   </w:t>
      </w:r>
      <w:r>
        <w:rPr/>
        <w:t>Я хотел было рискнуть и высказать свою догадку, но он перебил меня: .</w:t>
      </w:r>
    </w:p>
    <w:p>
      <w:pPr>
        <w:pStyle w:val="Style13"/>
        <w:rPr/>
      </w:pPr>
      <w:r>
        <w:rPr/>
        <w:t>- Сейчас ты поймешь. Представь, что ты птица. Ты не думаешь о весне... Ты вообще не умеешь думать словами. Откуда ты можешь знать, что опять пора лететь на север и искать себе пару?</w:t>
      </w:r>
    </w:p>
    <w:p>
      <w:pPr>
        <w:pStyle w:val="Style13"/>
        <w:rPr/>
      </w:pPr>
      <w:r>
        <w:rPr/>
        <w:t>- Весенняя лихорадка?</w:t>
      </w:r>
    </w:p>
    <w:p>
      <w:pPr>
        <w:pStyle w:val="Style13"/>
        <w:rPr/>
      </w:pPr>
      <w:r>
        <w:rPr/>
        <w:t xml:space="preserve">   </w:t>
      </w:r>
      <w:r>
        <w:rPr/>
        <w:t>- Неплохо, - сказал Баба. - Но давай назовем это порывом - порывом; проявляющимся исключительно весной. Этому порыву оказывается подвержено всякое живое существо. Цикада, белый медведь, цветки, птица живут порознь, но все они - каждый по-своему - испытывают один и тот же порыв. Даже в самых сумрачных глубинах океана, куда никогда не смогут пробиться лучи солнца, краб-мечехвост, узнает, что наступает пора, когда он должен преодолеть сотни миль, чтобы добраться до суши. И тогда в одну из лунных ночей на берег одновременно выползают миллионы крабов. Потрясающе!</w:t>
      </w:r>
    </w:p>
    <w:p>
      <w:pPr>
        <w:pStyle w:val="Style13"/>
        <w:rPr/>
      </w:pPr>
      <w:r>
        <w:rPr/>
        <w:t xml:space="preserve">То самое </w:t>
      </w:r>
      <w:r>
        <w:rPr>
          <w:rStyle w:val="Emphasis"/>
        </w:rPr>
        <w:t xml:space="preserve">нечто, </w:t>
      </w:r>
      <w:r>
        <w:rPr/>
        <w:t xml:space="preserve">о котором мы с тобой говорили, заставляет их испытывать этот порыв. В этом-то и состоит его работа. Оно сплачивает жизнь. Но теперь мы перестанем называть его словом </w:t>
      </w:r>
      <w:r>
        <w:rPr>
          <w:rStyle w:val="Emphasis"/>
        </w:rPr>
        <w:t xml:space="preserve">нечmo,- </w:t>
      </w:r>
      <w:r>
        <w:rPr/>
        <w:t>сказал Баба. Поскольку теперь ты знаешь, что делает эта невидимая сила, ты можешь называть еe настоящим именем.</w:t>
      </w:r>
    </w:p>
    <w:p>
      <w:pPr>
        <w:pStyle w:val="Style13"/>
        <w:rPr/>
      </w:pPr>
      <w:r>
        <w:rPr/>
        <w:t>- И что же это за имя? - спросил я.</w:t>
      </w:r>
    </w:p>
    <w:p>
      <w:pPr>
        <w:pStyle w:val="Style13"/>
        <w:rPr/>
      </w:pPr>
      <w:r>
        <w:rPr/>
        <w:t>- Душа.</w:t>
      </w:r>
    </w:p>
    <w:p>
      <w:pPr>
        <w:pStyle w:val="Style13"/>
        <w:jc w:val="center"/>
        <w:rPr/>
      </w:pPr>
      <w:r>
        <w:rPr>
          <w:rStyle w:val="StrongEmphasis"/>
        </w:rPr>
        <w:t>Что я узнал</w:t>
      </w:r>
    </w:p>
    <w:p>
      <w:pPr>
        <w:pStyle w:val="Style13"/>
        <w:rPr/>
      </w:pPr>
      <w:r>
        <w:rPr/>
        <w:t>Люди могут пытаться описать сущность души миллионами разных определений, но Баба сумел сказать главное: душа - это клей Вселенной. Нет, это не просто некая вязкая масса. Душа обладает интеллектом. Вселенная держится на трех незримых устоях:</w:t>
      </w:r>
    </w:p>
    <w:p>
      <w:pPr>
        <w:pStyle w:val="Style13"/>
        <w:rPr/>
      </w:pPr>
      <w:r>
        <w:rPr>
          <w:rStyle w:val="Emphasis"/>
        </w:rPr>
        <w:t>Все взаимосвязано.</w:t>
      </w:r>
    </w:p>
    <w:p>
      <w:pPr>
        <w:pStyle w:val="Style13"/>
        <w:rPr/>
      </w:pPr>
      <w:r>
        <w:rPr>
          <w:rStyle w:val="Emphasis"/>
        </w:rPr>
        <w:t xml:space="preserve">Все стремится </w:t>
      </w:r>
      <w:r>
        <w:rPr/>
        <w:t xml:space="preserve">ко </w:t>
      </w:r>
      <w:r>
        <w:rPr>
          <w:rStyle w:val="Emphasis"/>
        </w:rPr>
        <w:t xml:space="preserve">всему остальному. Все существует </w:t>
      </w:r>
      <w:r>
        <w:rPr/>
        <w:t xml:space="preserve">в </w:t>
      </w:r>
      <w:r>
        <w:rPr>
          <w:rStyle w:val="Emphasis"/>
        </w:rPr>
        <w:t xml:space="preserve">гармонии </w:t>
      </w:r>
      <w:r>
        <w:rPr/>
        <w:t xml:space="preserve">с </w:t>
      </w:r>
      <w:r>
        <w:rPr>
          <w:rStyle w:val="Emphasis"/>
        </w:rPr>
        <w:t>целым.</w:t>
      </w:r>
    </w:p>
    <w:p>
      <w:pPr>
        <w:pStyle w:val="Style13"/>
        <w:rPr/>
      </w:pPr>
      <w:r>
        <w:rPr/>
        <w:t>Твое тело - живой пример того, как работают эти три вещи. Одинокая клетка, которая не связана с другими, а эгоистично заботится лишь о самой себе, отрицая гармонию с единым целым, становится раковой клеткой. Одна негодная клетка способна заразить миллиарды других и разрушить всю стройную систему жизни. В организме нарушается обмен информацией, а это намного страшней, чем физическое повреждение. K счастью, такие клетки встречаются крайне редко (реже, чем одна на миллион), и огромное большинство этих негодных клеток погибает. Внутренний разум организма прекрасно знает, как ему управлять жизненными процессами, чтобы обеспечить максимальное выживание.</w:t>
      </w:r>
    </w:p>
    <w:p>
      <w:pPr>
        <w:pStyle w:val="Style13"/>
        <w:rPr/>
      </w:pPr>
      <w:r>
        <w:rPr/>
        <w:t xml:space="preserve">Баба не говорил; что невидимый клей Вселенной следует непременно называть душой. Сквозь века до нас дошли и другие названия: дух, Бог, божественное начало, дыхание жизни. Я также часто использую слово </w:t>
      </w:r>
      <w:r>
        <w:rPr>
          <w:rStyle w:val="Emphasis"/>
        </w:rPr>
        <w:t xml:space="preserve">сущность. </w:t>
      </w:r>
      <w:r>
        <w:rPr/>
        <w:t>Сводя что-либо к наиболее чистой его форме, мы получаем его сущность. Например, из охапки роз получится всего пол-унции (около 14г.) чистой розовой сущности. Миллиарды людей в этом мире живут своей отдельной жизнью. Тем не менее душа, или дух, - это наиболее чистая часть того, что каждый из них называет жизнью. Это - твоя сущность. .</w:t>
      </w:r>
    </w:p>
    <w:p>
      <w:pPr>
        <w:pStyle w:val="Style13"/>
        <w:rPr/>
      </w:pPr>
      <w:r>
        <w:rPr/>
        <w:t>Странно, что эту сущность так нелегко найти. Блуждая в ее поисках, мы уподобляемся рыбам, которые живут в воде, ее не замечая. Должно быть, первой рыбой, обнаружившей воду, была та, что выпрыгнула из океана. Возможно, за ней гналась акула, и несчастная рыбка просто обезумела от испуга. Плюхнувшись обратно в океан, она подумала:</w:t>
      </w:r>
    </w:p>
    <w:p>
      <w:pPr>
        <w:pStyle w:val="Style13"/>
        <w:rPr/>
      </w:pPr>
      <w:r>
        <w:rPr/>
        <w:t xml:space="preserve">- </w:t>
      </w:r>
      <w:r>
        <w:rPr>
          <w:rStyle w:val="Emphasis"/>
        </w:rPr>
        <w:t>Ага, так вот что такое вода! Надо же: я проплавала в ней всю свою жизнь и никогда ее не замечала.</w:t>
      </w:r>
    </w:p>
    <w:p>
      <w:pPr>
        <w:pStyle w:val="Style13"/>
        <w:rPr/>
      </w:pPr>
      <w:r>
        <w:rPr/>
        <w:t>Вот какой подарок преподнес мне Баба. Как та рыбка, что бултыхнулась обратно в море, я вдруг обнаружил, что всю свою жизнь я живу вместе с духом - внутри меня и снаружи. Он присутствует повсюду, поддерживая всеобщую взаимосвязь. Свет, что исходит от звезды, находящейся в миллиардах световых лет отсюда, - это, тот же самый свет, который дает жизнь растениям на Земле. Растения дают нам пищу; благодаря этой пище ты развивался в утробе матери, и сегодня ты смотришь на звезды теми глазами, которые эти звезды подарили тебе. Это и есть космическая взаимосвязь.</w:t>
      </w:r>
    </w:p>
    <w:p>
      <w:pPr>
        <w:pStyle w:val="Style13"/>
        <w:rPr/>
      </w:pPr>
      <w:r>
        <w:rPr/>
        <w:t>Знал ли ты, что с каждым вдохом ты вбираешь в себя миллионы тех атомов, которые выдохнул вчера кто-то, живущий в Китае? Эти атомы обитали в другом теле, способствуя круговороту крови или создавая новые клетки, а возможно, даже участвуя в зарождении ребенка. Сам того не зная, ты взаимосвязан с еще не родившимся младенцем. Вода в твоем теле имеет то же содержание солей и минералов, что и океан, - а значит, ты сам являешься вместилищем окружающего тебя океана. Те клетки твоей кожи, что остались на полотенце после утреннего душа, содержат молекулы, которые когда-то были в теле Иисуса и Будды, равно как и всех прочих великих людей прошлого.</w:t>
      </w:r>
    </w:p>
    <w:p>
      <w:pPr>
        <w:pStyle w:val="Style13"/>
        <w:rPr/>
      </w:pPr>
      <w:r>
        <w:rPr/>
        <w:t>Так наслаждайся же космической взаимосвязью. Взгляни на себя так, будто на дворе яркий весенний день. Ты полон новой жизни и энергии. Этот день прекрасен. Внутри тебя мерцает искра, и ты вдруг ясно понимаешь, что весь мир - это дом, в котором ты живешь. Вот он - момент Истинной гармонии. Баба учил меня никогда не терять это чувство единения со всем сущим.</w:t>
      </w:r>
    </w:p>
    <w:p>
      <w:pPr>
        <w:pStyle w:val="Style13"/>
        <w:rPr/>
      </w:pPr>
      <w:r>
        <w:rPr/>
        <w:t xml:space="preserve">        </w:t>
      </w:r>
      <w:r>
        <w:rPr/>
        <w:t xml:space="preserve">И это было только начало.  . </w:t>
      </w:r>
    </w:p>
    <w:p>
      <w:pPr>
        <w:pStyle w:val="Style13"/>
        <w:jc w:val="center"/>
        <w:rPr/>
      </w:pPr>
      <w:r>
        <w:rPr>
          <w:rStyle w:val="Emphasis"/>
        </w:rPr>
        <w:t>Тренировка души</w:t>
      </w:r>
    </w:p>
    <w:p>
      <w:pPr>
        <w:pStyle w:val="Style13"/>
        <w:rPr/>
      </w:pPr>
      <w:r>
        <w:rPr/>
        <w:t>Давай-ка разомнемся! -:- сказал Баба, вскакивая.</w:t>
      </w:r>
    </w:p>
    <w:p>
      <w:pPr>
        <w:pStyle w:val="Style13"/>
        <w:rPr/>
      </w:pPr>
      <w:r>
        <w:rPr/>
        <w:t>До этого старец сидел с поджатыми под себя ногами так неподвижно, словно он врос в землю, как то дерево, под которым мы находились. А теперь я пустился бежать, чтобы угнаться за ним.</w:t>
      </w:r>
    </w:p>
    <w:p>
      <w:pPr>
        <w:pStyle w:val="Style13"/>
        <w:rPr/>
      </w:pPr>
      <w:r>
        <w:rPr/>
        <w:t>- Начинаем тренировку, - крикнул он через плечо.</w:t>
      </w:r>
    </w:p>
    <w:p>
      <w:pPr>
        <w:pStyle w:val="Style13"/>
        <w:rPr/>
      </w:pPr>
      <w:r>
        <w:rPr/>
        <w:t>- Какую тренировку? - спросил я. Баба вел меня</w:t>
      </w:r>
    </w:p>
    <w:p>
      <w:pPr>
        <w:pStyle w:val="Style13"/>
        <w:rPr/>
      </w:pPr>
      <w:r>
        <w:rPr/>
        <w:t>к окаймленному деревьями лугу.</w:t>
      </w:r>
    </w:p>
    <w:p>
      <w:pPr>
        <w:pStyle w:val="Style13"/>
        <w:rPr/>
      </w:pPr>
      <w:r>
        <w:rPr/>
        <w:t>- Самую лучшую, - ответил он. - Это будет Тренировка души. . Не каждый может научить тебя этому. Так что считай, что тебе очень и очень повезло. Думал ли ты, что тебе так повезет?</w:t>
      </w:r>
    </w:p>
    <w:p>
      <w:pPr>
        <w:pStyle w:val="Style13"/>
        <w:rPr/>
      </w:pPr>
      <w:r>
        <w:rPr/>
        <w:t xml:space="preserve">- Да нет, вообще-то.. - Мне казалось, что старец меня дразнит. Выбрав место посреди луга, Баба огляделся вокруг. </w:t>
      </w:r>
    </w:p>
    <w:p>
      <w:pPr>
        <w:pStyle w:val="Style13"/>
        <w:rPr/>
      </w:pPr>
      <w:r>
        <w:rPr/>
        <w:t>- Здесь будет в самый раз, - сказал он. – Ложись-ка сюда.</w:t>
      </w:r>
    </w:p>
    <w:p>
      <w:pPr>
        <w:pStyle w:val="Style13"/>
        <w:rPr/>
      </w:pPr>
      <w:r>
        <w:rPr/>
        <w:t>Я упал навзничь в высокие травы, с любопытством ожидая, что будет дальше.</w:t>
      </w:r>
    </w:p>
    <w:p>
      <w:pPr>
        <w:pStyle w:val="Style13"/>
        <w:rPr/>
      </w:pPr>
      <w:r>
        <w:rPr/>
        <w:t xml:space="preserve">- А теперь посмотри на небо, - сказал Баба. </w:t>
      </w:r>
    </w:p>
    <w:p>
      <w:pPr>
        <w:pStyle w:val="Style13"/>
        <w:rPr/>
      </w:pPr>
      <w:r>
        <w:rPr/>
        <w:t>Видишь солнце?'</w:t>
      </w:r>
    </w:p>
    <w:p>
      <w:pPr>
        <w:pStyle w:val="Style13"/>
        <w:rPr/>
      </w:pPr>
      <w:r>
        <w:rPr/>
        <w:t>- Конечно. - Теперь, когда утренний туман развеялся, солнце стояло прямо надо мной.</w:t>
      </w:r>
    </w:p>
    <w:p>
      <w:pPr>
        <w:pStyle w:val="Style13"/>
        <w:rPr/>
      </w:pPr>
      <w:r>
        <w:rPr/>
        <w:t>Тогда Баба прикрыл мне глаза своими ладонями:</w:t>
      </w:r>
    </w:p>
    <w:p>
      <w:pPr>
        <w:pStyle w:val="Style13"/>
        <w:rPr/>
      </w:pPr>
      <w:r>
        <w:rPr/>
        <w:t>- А теперь видишь солнце? - спросил он.</w:t>
      </w:r>
    </w:p>
    <w:p>
      <w:pPr>
        <w:pStyle w:val="Style13"/>
        <w:rPr/>
      </w:pPr>
      <w:r>
        <w:rPr/>
        <w:t>- Конечно, нет.</w:t>
      </w:r>
    </w:p>
    <w:p>
      <w:pPr>
        <w:pStyle w:val="Style13"/>
        <w:rPr/>
      </w:pPr>
      <w:r>
        <w:rPr/>
        <w:t>- Тренировка окончена, - сообщил он с таким удовлетворением в голосе, словно я совершил чтo-тo выдающееся.</w:t>
      </w:r>
    </w:p>
    <w:p>
      <w:pPr>
        <w:pStyle w:val="Style13"/>
        <w:rPr/>
      </w:pPr>
      <w:r>
        <w:rPr/>
        <w:t xml:space="preserve">   </w:t>
      </w:r>
      <w:r>
        <w:rPr/>
        <w:t>- Тоже мне тренировка! Я ничего и сделать-то не успел.</w:t>
      </w:r>
    </w:p>
    <w:p>
      <w:pPr>
        <w:pStyle w:val="Style13"/>
        <w:rPr/>
      </w:pPr>
      <w:r>
        <w:rPr/>
        <w:t>Баба всегда очень радовался, когда ему удавалось немного меня раззадорить, - это я довольно быстро усвоил.</w:t>
      </w:r>
    </w:p>
    <w:p>
      <w:pPr>
        <w:pStyle w:val="Style13"/>
        <w:rPr/>
      </w:pPr>
      <w:r>
        <w:rPr/>
        <w:t>- Когда твои глаза закрыты, ты не можешь видеть солнца, но по-прежнему знаешь, что оно есть. Ведь с ним ничего не случилось, так?</w:t>
      </w:r>
    </w:p>
    <w:p>
      <w:pPr>
        <w:pStyle w:val="Style13"/>
        <w:rPr/>
      </w:pPr>
      <w:r>
        <w:rPr/>
        <w:t xml:space="preserve">   </w:t>
      </w:r>
      <w:r>
        <w:rPr/>
        <w:t>- Пока ничего, - ответил я. .</w:t>
      </w:r>
    </w:p>
    <w:p>
      <w:pPr>
        <w:pStyle w:val="Style13"/>
        <w:rPr/>
      </w:pPr>
      <w:r>
        <w:rPr/>
        <w:t xml:space="preserve">   </w:t>
      </w:r>
      <w:r>
        <w:rPr/>
        <w:t>- Если бы солнце на несколько недель или месяцев зашло за тучи, ты и тогда ощущал бы свою взаимосвязь с ним, - сказал он. Я согласился. - Так и душа. Если ты попытаешься спрятаться от нее, от этого она не перестанет существовать. Приготовься, - сказал он. Посмотрим, удастся ли нам разогнать несколько облаков.</w:t>
      </w:r>
    </w:p>
    <w:p>
      <w:pPr>
        <w:pStyle w:val="Style13"/>
        <w:rPr/>
      </w:pPr>
      <w:r>
        <w:rPr/>
        <w:t xml:space="preserve">   </w:t>
      </w:r>
      <w:r>
        <w:rPr/>
        <w:t>Баба нагнулся и снова протянул ко мне руки, но на этот раз он приложил их к моему сердцу.</w:t>
      </w:r>
    </w:p>
    <w:p>
      <w:pPr>
        <w:pStyle w:val="Style13"/>
        <w:rPr/>
      </w:pPr>
      <w:r>
        <w:rPr>
          <w:rStyle w:val="Emphasis"/>
        </w:rPr>
        <w:t xml:space="preserve">   </w:t>
      </w:r>
      <w:r>
        <w:rPr>
          <w:rStyle w:val="Emphasis"/>
        </w:rPr>
        <w:t xml:space="preserve">«Ну-ка, ну-ка!» </w:t>
      </w:r>
      <w:r>
        <w:rPr/>
        <w:t>- подумал я.</w:t>
      </w:r>
    </w:p>
    <w:p>
      <w:pPr>
        <w:pStyle w:val="Style13"/>
        <w:rPr/>
      </w:pPr>
      <w:r>
        <w:rPr/>
        <w:t>Затем энергичным красивым движением он убрал руки. Не успел я и слова сказать, как легкая прохлада пробежала по всему моему телу. Я огляделся по сторонам. Весь луг наполнился волнами света. Казалось, эти волны были повсюду. В то же время они были призрачны, словно мираж.</w:t>
      </w:r>
    </w:p>
    <w:p>
      <w:pPr>
        <w:pStyle w:val="Style13"/>
        <w:rPr/>
      </w:pPr>
      <w:r>
        <w:rPr/>
        <w:t>- Как ты это делаешь? - прошептал я. Мне казалось, будто кто-то пролил свет на знакомые мне предметы - на траву, на деревья, на небо - на все, что я видели раньше. Как будто кто-то сорвал с них серую пелену, которой я прежде и не замечал.</w:t>
      </w:r>
    </w:p>
    <w:p>
      <w:pPr>
        <w:pStyle w:val="Style13"/>
        <w:rPr/>
      </w:pPr>
      <w:r>
        <w:rPr/>
        <w:t>- Я ничего не делал, - сказал Баба.</w:t>
      </w:r>
    </w:p>
    <w:p>
      <w:pPr>
        <w:pStyle w:val="Style13"/>
        <w:rPr/>
      </w:pPr>
      <w:r>
        <w:rPr/>
        <w:t>Я почувствовал, как он постучал указательным пальцем около моего сердца:</w:t>
      </w:r>
    </w:p>
    <w:p>
      <w:pPr>
        <w:pStyle w:val="Style13"/>
        <w:rPr/>
      </w:pPr>
      <w:r>
        <w:rPr/>
        <w:t>- Вся красота мира - в тебе самом. Если ты укроешь тучами свою душу, красота пропадет из виду. Но, как и солнце, она никогда не исчезает насовсем.</w:t>
      </w:r>
    </w:p>
    <w:p>
      <w:pPr>
        <w:pStyle w:val="Style13"/>
        <w:rPr/>
      </w:pPr>
      <w:r>
        <w:rPr/>
        <w:t>Я попытался заглянуть внутрь того места, на которое указывал его палец. В какое-то мгновенье я действительно что-то увидел: маленький мерцающий огонек рядом с моим сердцем. В следующее мгновение он исчез. Я сел, и луг опять стал просто лугом.</w:t>
      </w:r>
    </w:p>
    <w:p>
      <w:pPr>
        <w:pStyle w:val="Style13"/>
        <w:rPr/>
      </w:pPr>
      <w:r>
        <w:rPr/>
        <w:t>- Это на самом деле было? - дрожащим голосом</w:t>
      </w:r>
    </w:p>
    <w:p>
      <w:pPr>
        <w:pStyle w:val="Style13"/>
        <w:rPr/>
      </w:pPr>
      <w:r>
        <w:rPr/>
        <w:t>спросил я.</w:t>
      </w:r>
    </w:p>
    <w:p>
      <w:pPr>
        <w:pStyle w:val="Style13"/>
        <w:rPr/>
      </w:pPr>
      <w:r>
        <w:rPr/>
        <w:t>- Ты лишь мельком взглянул на то, что существует на самом деле, - сказал Баба. - Свет души столь же вездесущ, как и свет солнца. Когда мы закончим твое обучение, ты поймешь, что я имею в виду, и даже гораздо больше. Существует единый дух, частица которого присутствует в каждом человеке. И все же этой частицы достаточно, чтобы осветить весь мир.</w:t>
      </w:r>
    </w:p>
    <w:p>
      <w:pPr>
        <w:pStyle w:val="Style13"/>
        <w:jc w:val="center"/>
        <w:rPr/>
      </w:pPr>
      <w:r>
        <w:rPr>
          <w:rStyle w:val="StrongEmphasis"/>
        </w:rPr>
        <w:t>Что я узнал</w:t>
      </w:r>
    </w:p>
    <w:p>
      <w:pPr>
        <w:pStyle w:val="Style13"/>
        <w:rPr/>
      </w:pPr>
      <w:r>
        <w:rPr/>
        <w:t>Так впервые Баба помог мне мельком увидеть мою душу. С тех пор мне хочется видеть ее столь же ясно, как видел ее он. И хотя зеленый луг больше никогда не покрывался для меня волнами света, я сохранил в душе воспоминания о той прекрасной минуте. Душа не умеет смыкать и размыкать веки. Это наша суть, самое чистое, что в нас есть. Все прекрасное в этом мире лишь отражает эту чистоту.</w:t>
      </w:r>
    </w:p>
    <w:p>
      <w:pPr>
        <w:pStyle w:val="Style13"/>
        <w:rPr/>
      </w:pPr>
      <w:r>
        <w:rPr/>
        <w:t>Впоследствии я узнал и другие способы, позволяющие увидеть свою душу. Всякий раз, когда в окружающем мире звенит музыка жизни, я нахожу в ней часть и своей души. Когда незнакомец ловит мой взгляд, а я замечаю, как светится радостью его лицо, я снова вижу в этом частичку моей души. Когда океан играет огнями, Словно груда драгоценных камней, или когда ветер пробегает по моей коже, я опять вижу в этом часть моей души.</w:t>
      </w:r>
    </w:p>
    <w:p>
      <w:pPr>
        <w:pStyle w:val="Style13"/>
        <w:rPr/>
      </w:pPr>
      <w:r>
        <w:rPr/>
        <w:t xml:space="preserve">Статистика утверждает, что более 90 процентов людей верят, что у них есть душа. Тогда почему же столь многие люди мучаются страхами, депрессиями и часто бывают расстроены? Ты можешь услышать бессчетное множество ответов на этот вопрос, но истинно духовный ответ может быть только один: они утратили связь со своей душой. Точнее сказать, у них </w:t>
      </w:r>
      <w:r>
        <w:rPr>
          <w:rStyle w:val="Emphasis"/>
        </w:rPr>
        <w:t xml:space="preserve">душа не на месте </w:t>
      </w:r>
      <w:r>
        <w:rPr/>
        <w:t>- ведь совершенно потерять ее невозможно. В этом отношении Баба учил меня, что в жизни я могу выбрать один из трех путей:</w:t>
      </w:r>
    </w:p>
    <w:p>
      <w:pPr>
        <w:pStyle w:val="Style13"/>
        <w:rPr/>
      </w:pPr>
      <w:r>
        <w:rPr>
          <w:rStyle w:val="Emphasis"/>
        </w:rPr>
        <w:t>Можно прикрыть глаза руками и никогда не видеть своей души. Это все равно как в пасмурный день не видеть за тучами солнца.</w:t>
      </w:r>
    </w:p>
    <w:p>
      <w:pPr>
        <w:pStyle w:val="Style13"/>
        <w:rPr/>
      </w:pPr>
      <w:r>
        <w:rPr>
          <w:rStyle w:val="Emphasis"/>
        </w:rPr>
        <w:t>Можно видеть отдельные фрагменты своей души. Это похоже на то, как, лежа под деревом, мы наблюдаем, как между листьев пробиваются солнечные лучи.</w:t>
      </w:r>
    </w:p>
    <w:p>
      <w:pPr>
        <w:pStyle w:val="Style13"/>
        <w:rPr/>
      </w:pPr>
      <w:r>
        <w:rPr>
          <w:rStyle w:val="Emphasis"/>
        </w:rPr>
        <w:t>А можно видеть свою душу постоянно. Это все равно как смотреть на солнце, когда никакие преграды не закрывают его от глаз.</w:t>
      </w:r>
    </w:p>
    <w:p>
      <w:pPr>
        <w:pStyle w:val="Style13"/>
        <w:rPr/>
      </w:pPr>
      <w:r>
        <w:rPr/>
        <w:t>От того, какой путь я выберу, будет зависеть очень многое. Когда люди не видят свою душу, они вынуждены усиленно искать смысл жизни. Они становятся беспокойными и надломленными. Они сомневаются, есть ли в жизни что-нибудь, во что они могли бы поверить. Когда же нашему взору открываются хотя бы отдельные проблески души, жизнь становится лучше. Люди выглядят не столь подавленными и унылыми, живя в большем согласии с окружающим миром. Но их положение все еще остается шатким, поскольку стоит тучам собраться над их головой, как жизнь снова кажется им опасной и несправедливой. Когда Баба впервые встретил меня, я уже знал, что в мире могут случаться ужасные вещи. В самый радостный весенний день можно включить программу новостей и обнаружить в них сообщения и видеорепортажи с полей жестоких сражений. Словом, я считал, что неплохо разбираюсь в жизни.</w:t>
      </w:r>
    </w:p>
    <w:p>
      <w:pPr>
        <w:pStyle w:val="Style13"/>
        <w:rPr/>
      </w:pPr>
      <w:r>
        <w:rPr/>
        <w:t xml:space="preserve">И сегодня, включив телевизор, я могуувидеть на экране сцены кровавых боев. Но Баба отвел мои ладони от моей души, и теперь кроме этих сцен я вижу многое другое. Я вижу то, чего не скроет от меня даже. Самая мрачная тьма. </w:t>
      </w:r>
      <w:r>
        <w:rPr>
          <w:rStyle w:val="Emphasis"/>
        </w:rPr>
        <w:t xml:space="preserve">Душа не исчезает безвозвратно. </w:t>
      </w:r>
      <w:r>
        <w:rPr/>
        <w:t>Тучи могут спрятать ее от нас, но они не способны ее уничтожить. Они не в силах даже слегка изменить ее. Вот это и есть третий, самый лучший путь - быть уверенным в своей душе. Если ты все еще сомневаешься, иди за мной к следующему этапу тренировки души по методу, которому научил меня Баба.</w:t>
      </w:r>
    </w:p>
    <w:p>
      <w:pPr>
        <w:pStyle w:val="Style13"/>
        <w:jc w:val="center"/>
        <w:rPr/>
      </w:pPr>
      <w:r>
        <w:rPr>
          <w:rStyle w:val="Emphasis"/>
        </w:rPr>
        <w:t>Путь сердца</w:t>
      </w:r>
    </w:p>
    <w:p>
      <w:pPr>
        <w:pStyle w:val="Style13"/>
        <w:rPr/>
      </w:pPr>
      <w:r>
        <w:rPr/>
        <w:t> </w:t>
      </w:r>
    </w:p>
    <w:p>
      <w:pPr>
        <w:pStyle w:val="Style13"/>
        <w:rPr/>
      </w:pPr>
      <w:r>
        <w:rPr/>
        <w:t>- Лучше всего жить так, как того требует твоя душа, - сказал Баба.</w:t>
      </w:r>
    </w:p>
    <w:p>
      <w:pPr>
        <w:pStyle w:val="Style13"/>
        <w:rPr/>
      </w:pPr>
      <w:r>
        <w:rPr/>
        <w:t>Мы оставались на лугу - я лениво лежал среди высоких сочных трав, а он сидел скрестив ноги на большом камне, наблюдая за мной.</w:t>
      </w:r>
    </w:p>
    <w:p>
      <w:pPr>
        <w:pStyle w:val="Style13"/>
        <w:rPr/>
      </w:pPr>
      <w:r>
        <w:rPr/>
        <w:t>- Я не делю людей на верующих и неверующих, сказал Баба. - Я разделяю их на тех, кто знает, как следует жить, и кто не знает.</w:t>
      </w:r>
    </w:p>
    <w:p>
      <w:pPr>
        <w:pStyle w:val="Style13"/>
        <w:rPr/>
      </w:pPr>
      <w:r>
        <w:rPr/>
        <w:t>Я сел и повернулся к нему:</w:t>
      </w:r>
    </w:p>
    <w:p>
      <w:pPr>
        <w:pStyle w:val="Style13"/>
        <w:rPr/>
      </w:pPr>
      <w:r>
        <w:rPr/>
        <w:t>- Значит, если я спрошу свою душу, что мне следует делать сегодня, она мне подскажет?</w:t>
      </w:r>
    </w:p>
    <w:p>
      <w:pPr>
        <w:pStyle w:val="Style13"/>
        <w:rPr/>
      </w:pPr>
      <w:r>
        <w:rPr/>
        <w:t>- Возможно, - сказал Баба. - Но твоя душа - не справочное бюро. Она хочет, чтобы ты сам выбирал свой путь, но при этом жил как можно лучше. Для этого у тебя есть четыре способа. Первый из них известен как путь сердца. Если у тебя есть слух, то твои уши подскажут его тебе.</w:t>
      </w:r>
    </w:p>
    <w:p>
      <w:pPr>
        <w:pStyle w:val="Style13"/>
        <w:rPr/>
      </w:pPr>
      <w:r>
        <w:rPr/>
        <w:t xml:space="preserve">- Мои </w:t>
      </w:r>
      <w:r>
        <w:rPr>
          <w:rStyle w:val="Emphasis"/>
        </w:rPr>
        <w:t xml:space="preserve">уши? </w:t>
      </w:r>
      <w:r>
        <w:rPr/>
        <w:t>- Но Баба не стал дожидаться новых вопросов и приложил к губам палец. Я снова улегся в траву. Я уже почти уснул посреди ароматного луга, как вдруг мне послышались два отдаленных голоса. Их обладатели о чем-то громко спорили.</w:t>
      </w:r>
    </w:p>
    <w:p>
      <w:pPr>
        <w:pStyle w:val="Style13"/>
        <w:rPr/>
      </w:pPr>
      <w:r>
        <w:rPr/>
        <w:t>- Вор! Ты украл мои деньги! - кричал первый.</w:t>
      </w:r>
    </w:p>
    <w:p>
      <w:pPr>
        <w:pStyle w:val="Style13"/>
        <w:rPr/>
      </w:pPr>
      <w:r>
        <w:rPr/>
        <w:t>- Дурак! Я назначил справедливую цену, - вопил в ответ ему другой. - Оставь меня в покое!</w:t>
      </w:r>
    </w:p>
    <w:p>
      <w:pPr>
        <w:pStyle w:val="Style13"/>
        <w:rPr/>
      </w:pPr>
      <w:r>
        <w:rPr/>
        <w:t>Я приподнял голову, чтобы</w:t>
      </w:r>
      <w:r>
        <w:rPr>
          <w:lang w:val="en-US"/>
        </w:rPr>
        <w:t>I</w:t>
      </w:r>
      <w:r>
        <w:rPr/>
        <w:t xml:space="preserve"> увидеть, кто это был. Двое мужчин - видимо, местные сельские жители шли по дороге и отчаянно спорили. По их раскрасневшимся лицам было видно, что они вот-вот подерутся.</w:t>
      </w:r>
    </w:p>
    <w:p>
      <w:pPr>
        <w:pStyle w:val="Style13"/>
        <w:rPr/>
      </w:pPr>
      <w:r>
        <w:rPr/>
        <w:t>- Зачем ты прислушиваешься к ним? - шепотом спросил я. Но Баба снова приложил к губам палец, и я отступил с расспросами.</w:t>
      </w:r>
    </w:p>
    <w:p>
      <w:pPr>
        <w:pStyle w:val="Style13"/>
        <w:rPr/>
      </w:pPr>
      <w:r>
        <w:rPr/>
        <w:t>Все еще продолжая ругаться, эти двое прошли, не заметив нас. И тут же я услышал новые голоса. На этот раз, как мне показалось, это кричали ученики моей школы, спешившие по домам, чтобы пообедать (в то время это было обычным явлением в Индии).</w:t>
      </w:r>
    </w:p>
    <w:p>
      <w:pPr>
        <w:pStyle w:val="Style13"/>
        <w:rPr/>
      </w:pPr>
      <w:r>
        <w:rPr/>
        <w:t>- Я все-таки не понимаю. Они идут и болтают о всякой ерунде, - сказал я, пригнув голову так, чтобы меня не было видно. Баба кивнул мне в ответ, не проронив ни слова.</w:t>
      </w:r>
    </w:p>
    <w:p>
      <w:pPr>
        <w:pStyle w:val="Style13"/>
        <w:rPr/>
      </w:pPr>
      <w:r>
        <w:rPr/>
        <w:t xml:space="preserve">   </w:t>
      </w:r>
      <w:r>
        <w:rPr/>
        <w:t>Когда дети прошли мимо, я стал ждать, не появится ли кто-нибудь еще, но слушать было больше неч</w:t>
      </w:r>
      <w:r>
        <w:rPr>
          <w:lang w:val="en-US"/>
        </w:rPr>
        <w:t>e</w:t>
      </w:r>
      <w:r>
        <w:rPr/>
        <w:t>го.</w:t>
      </w:r>
    </w:p>
    <w:p>
      <w:pPr>
        <w:pStyle w:val="Style13"/>
        <w:rPr/>
      </w:pPr>
      <w:r>
        <w:rPr/>
        <w:t>- Как раз наоборот, - сказал Баба, для которого стало привычным делом читать мои мысли. - Именно сейчас тебе стоит хорошенько прислушаться.</w:t>
      </w:r>
    </w:p>
    <w:p>
      <w:pPr>
        <w:pStyle w:val="Style13"/>
        <w:rPr/>
      </w:pPr>
      <w:r>
        <w:rPr/>
        <w:t>Он указал на дорогу. Я вновь поднял голову и на этот раз увидел двух юных влюбленных. Они тоже жили в ближней деревне и недавно были помолвлены. Они шли по дороге, держась. за руки и молча смотрели друг на друга.</w:t>
      </w:r>
    </w:p>
    <w:p>
      <w:pPr>
        <w:pStyle w:val="Style13"/>
        <w:rPr/>
      </w:pPr>
      <w:r>
        <w:rPr/>
        <w:t>Когда они прошли мимо нас, Баба сказал:</w:t>
      </w:r>
    </w:p>
    <w:p>
      <w:pPr>
        <w:pStyle w:val="Style13"/>
        <w:rPr/>
      </w:pPr>
      <w:r>
        <w:rPr/>
        <w:t>- Люди бранятся, когда их сердца разобщены. Они говорят обычным голосом, когда их сердца стучат в такт. Но когда два сердца сливаются в одно, никаких слов не нужно. Так уж устроены наши сердца. В молчании ты найдешь свою душу, и дорогу к ней укажет любовь, живущая в твоем сердце.</w:t>
      </w:r>
    </w:p>
    <w:p>
      <w:pPr>
        <w:pStyle w:val="Style13"/>
        <w:jc w:val="center"/>
        <w:rPr/>
      </w:pPr>
      <w:r>
        <w:rPr>
          <w:rStyle w:val="StrongEmphasis"/>
        </w:rPr>
        <w:t>Что я узнал</w:t>
      </w:r>
    </w:p>
    <w:p>
      <w:pPr>
        <w:pStyle w:val="Style13"/>
        <w:rPr/>
      </w:pPr>
      <w:r>
        <w:rPr/>
        <w:t>Путь сердца определяют не слова, а чувства. Сердце это обитель твоей души. Спроси любого человека: «Где находится твоя душа?» - и, почти не колеблясь, каждый укажет на свое сердце. Но люди не всегда знают, на что способно их сердце. Слышал ли ты что-нибудь о заговаривателях лошадей? Когда дикая лошадь поймана, ее необходимо укротить. Дикие лошади боятся, когда их седлают. Их охватывает панический страх, и они начинают биться под седлом, впервые чувствуя всадника на своей спине. Поэтому обычно лошадей жестоко и грубо объезжают.</w:t>
      </w:r>
    </w:p>
    <w:p>
      <w:pPr>
        <w:pStyle w:val="Style13"/>
        <w:rPr/>
      </w:pPr>
      <w:r>
        <w:rPr/>
        <w:t>Но кто-то нашел иной способ, который называют заговариванием. Вместо того чтобы подчинять лошадь своей воле, такой заговариватель нежно обращается с ней. Смотря ей прямо в глаза и поглаживая по бокам, он успокаивает ее и вскакивает на нее, лишь когда чувствует, что животное само подает ему знак: «Садись! Я доверяю тебе». Те, кто укрощает лошадей старым жестоким способом, тратят на это многие дни. А заговариватели могут приучить дикую лошадь к седлу за несколько часов.</w:t>
      </w:r>
    </w:p>
    <w:p>
      <w:pPr>
        <w:pStyle w:val="Style13"/>
        <w:rPr/>
      </w:pPr>
      <w:r>
        <w:rPr/>
        <w:t>Главную работу здесь выполняет сердце, и когда речь идет о людях, приемы остаются те же, что и с лошадьми:</w:t>
      </w:r>
    </w:p>
    <w:p>
      <w:pPr>
        <w:pStyle w:val="Style13"/>
        <w:rPr/>
      </w:pPr>
      <w:r>
        <w:rPr>
          <w:rStyle w:val="Emphasis"/>
        </w:rPr>
        <w:t>Старайся уловить настроение другого человека.</w:t>
      </w:r>
    </w:p>
    <w:p>
      <w:pPr>
        <w:pStyle w:val="Style13"/>
        <w:rPr/>
      </w:pPr>
      <w:r>
        <w:rPr>
          <w:rStyle w:val="Emphasis"/>
        </w:rPr>
        <w:t>Стремись завоевать его  доверие.</w:t>
      </w:r>
    </w:p>
    <w:p>
      <w:pPr>
        <w:pStyle w:val="Style13"/>
        <w:rPr/>
      </w:pPr>
      <w:r>
        <w:rPr>
          <w:rStyle w:val="Emphasis"/>
        </w:rPr>
        <w:t>Живи в гармонии; не отвергай человеческих чувств.</w:t>
      </w:r>
    </w:p>
    <w:p>
      <w:pPr>
        <w:pStyle w:val="Style13"/>
        <w:rPr/>
      </w:pPr>
      <w:r>
        <w:rPr/>
        <w:t>Эти три приема не требуют слов. Более того, слова здесь будут только мешать. Ты должен захотеть проникнуть во внутренний мир другого человека. Возможно, это звучит жутковато, но, когда ты привыкнешь следовать путем своего сердца, ты увидишь, насколько это легко.</w:t>
      </w:r>
    </w:p>
    <w:p>
      <w:pPr>
        <w:pStyle w:val="Style13"/>
        <w:rPr/>
      </w:pPr>
      <w:r>
        <w:rPr>
          <w:rStyle w:val="StrongEmphasis"/>
        </w:rPr>
        <w:t>1. Улови настроение</w:t>
      </w:r>
    </w:p>
    <w:p>
      <w:pPr>
        <w:pStyle w:val="Style13"/>
        <w:rPr/>
      </w:pPr>
      <w:r>
        <w:rPr/>
        <w:t>Первый прием состоит в том, чтобы научиться по-настоящему смотреть и слушать. Простой вопрос «Как Вы себя чувствуете?» - это всегда хорошее начало. Но смотреть и слушать нужно сердцем - вот что главное. Кто-то может сказать: «У меня все в порядке», но если при этом человек выглядит скованным, его руки скрещены на груди, а речь кажется натянутой, то разве эти признаки не красноречивей любых слов? Взглянув человеку в глаза - не уставившись, а лишь войдя в соприкосновение, - ты сможешь прочесть по ним, что он чувствует. Точно так же ты должен научиться слушать сердцем, все время улавливая настроения другого человека.</w:t>
      </w:r>
    </w:p>
    <w:p>
      <w:pPr>
        <w:pStyle w:val="Style13"/>
        <w:rPr/>
      </w:pPr>
      <w:r>
        <w:rPr/>
        <w:t>Каждый раз, когда ты встречаешь нового человека, твое сердце задается вопросами: «Хорошо ему или плохо?», «Возбужден он или подавлен?», «Беспокоится он или полон надежд?». И то же происходит в сердце каждого человека. Так не мешай своему сердцу и не притворяйся, что не замечаешь его. Все мы воспринимаем чувства сердцем. Слова легко забываются, но взгляд твоего сердца будет воспринят как часть твоего истинного лица.</w:t>
      </w:r>
    </w:p>
    <w:p>
      <w:pPr>
        <w:pStyle w:val="Style13"/>
        <w:rPr/>
      </w:pPr>
      <w:r>
        <w:rPr>
          <w:rStyle w:val="StrongEmphasis"/>
        </w:rPr>
        <w:t>2. Завоюй доверие</w:t>
      </w:r>
    </w:p>
    <w:p>
      <w:pPr>
        <w:pStyle w:val="Style13"/>
        <w:rPr/>
      </w:pPr>
      <w:r>
        <w:rPr/>
        <w:t>Когда ты раскроешься перед другим человеком, между вами начнет укрепляться доверие. Приходилось ли тебе бывать в парке, где водятся белки? Если ты бросишь белке орешек, то зверек отскочит и будет держаться от тебя подальше, не зная, можно ли тебе доверять. Но если ты положишь орешек на ладонь, белка подбежит к тебе поближе, затем отпрянет, а потом опять подбежит ближе. Через минуту даже самая пугливая белка станет есть с твоей руки.</w:t>
      </w:r>
    </w:p>
    <w:p>
      <w:pPr>
        <w:pStyle w:val="Style13"/>
        <w:rPr/>
      </w:pPr>
      <w:r>
        <w:rPr/>
        <w:t xml:space="preserve">Встречаясь с людьми, протяни на ладони свое сердце. Только держи его столь же терпеливо и спокойно. </w:t>
      </w:r>
    </w:p>
    <w:p>
      <w:pPr>
        <w:pStyle w:val="Style13"/>
        <w:rPr/>
      </w:pPr>
      <w:r>
        <w:rPr/>
        <w:t>Временами все мы опасаемся раскрывать свои чувства, боясь показаться слабыми или быть отвергнутыми. Но если ты просто позволишь себе быть вместе с кем-то другим - невозмутимо и с открытым сердцем, - доверие придет само.</w:t>
      </w:r>
    </w:p>
    <w:p>
      <w:pPr>
        <w:pStyle w:val="Style13"/>
        <w:rPr/>
      </w:pPr>
      <w:r>
        <w:rPr/>
        <w:t>Есть ли в твоей жизни кто-нибудь, кто позволяет тебе быть самим собой? Лучшего человека не сыскать. Я бы хотел, чтобы близкий человек был мне скорее другом, чем опорой в жизни. Так оглянись вокруг и найди того, кто, во-первых, умел бы тебя слушать, а во-вторых, понимал твои чувства.</w:t>
      </w:r>
    </w:p>
    <w:p>
      <w:pPr>
        <w:pStyle w:val="Style13"/>
        <w:rPr/>
      </w:pPr>
      <w:r>
        <w:rPr>
          <w:rStyle w:val="StrongEmphasis"/>
        </w:rPr>
        <w:t>3. Живи в гармонии</w:t>
      </w:r>
    </w:p>
    <w:p>
      <w:pPr>
        <w:pStyle w:val="Style13"/>
        <w:rPr/>
      </w:pPr>
      <w:r>
        <w:rPr/>
        <w:t xml:space="preserve">Третий прием основывается на умении принимать другого как есть. Когда два сердца соединяются, так происходит всегда, ведь ни одно из них не думает: «Зачем я буду тратить попусту свое драгоценное время, пытаясь к тебе приспособиться?» Приняв другого как есть, ты всегда сможешь уделить достаточно времени как ему, так и себе. Влюбленным не нужны слова, потому что их чувства едины. Ты пока еще не влюблен? И тем не менее ты можешь сократить расстояние, отделяющее тебя от встреченного тобою человека. </w:t>
      </w:r>
      <w:r>
        <w:rPr>
          <w:rStyle w:val="Emphasis"/>
        </w:rPr>
        <w:t xml:space="preserve">Постарайся ощутить то, что чувствует другой человек. </w:t>
      </w:r>
      <w:r>
        <w:rPr/>
        <w:t>И если при этом ты не станешь его осуждать, то все у тебя получится. Тогда ты скажешь себе: «Я чувствую то же самое». Вот когда ты сможешь жить в гармонии.</w:t>
      </w:r>
    </w:p>
    <w:p>
      <w:pPr>
        <w:pStyle w:val="Style13"/>
        <w:rPr/>
      </w:pPr>
      <w:r>
        <w:rPr/>
        <w:t> </w:t>
      </w:r>
      <w:r>
        <w:rPr/>
        <w:t>Людям свойственно осуждать других, но им также свойственно подниматься выше осуждения. Выбор здесь за тобой. Осуждать - значит принижать достоинства других людей. Если тебя возмущает, что кто-то из твоего окружения постоянно жалуется на жизнь, чувствует себя подавленным или осуждает других людей, - остановись и спроси себя: «А я лучше его»? Если ты говоришь «да», значит, ты осуждаешь такого человека. И сам он знает об этом, поскольку своим сердцем он; разглядел в тебе тайное чувство превосходства.</w:t>
      </w:r>
    </w:p>
    <w:p>
      <w:pPr>
        <w:pStyle w:val="Style13"/>
        <w:rPr/>
      </w:pPr>
      <w:r>
        <w:rPr/>
        <w:t xml:space="preserve">Но, положа руку на сердце, каждому из нас приходилось сетовать на жизнь, испытывать приступы гнева и критиковать других. Всякое случается. Научившись воспринимать эти .чувства как обычные явления жизни, ты сможешь понять своим сердцем многих людей, а со временем - даже </w:t>
      </w:r>
      <w:r>
        <w:rPr>
          <w:rStyle w:val="Emphasis"/>
        </w:rPr>
        <w:t xml:space="preserve">всех. </w:t>
      </w:r>
      <w:r>
        <w:rPr/>
        <w:t xml:space="preserve">Я иногда думаю, как бы разительно переменился этот мир, последуй он золотому правилу: «Воспринимай других людей так же, как ты хотел бы, чтобы они воспринимали тебя». Именно так думает мое сердце, и если я не ошибаюсь, то и твое тоже.  </w:t>
      </w:r>
    </w:p>
    <w:p>
      <w:pPr>
        <w:pStyle w:val="Style13"/>
        <w:jc w:val="center"/>
        <w:rPr/>
      </w:pPr>
      <w:r>
        <w:rPr>
          <w:rStyle w:val="Emphasis"/>
        </w:rPr>
        <w:t>Путь ума</w:t>
      </w:r>
    </w:p>
    <w:p>
      <w:pPr>
        <w:pStyle w:val="Style13"/>
        <w:rPr/>
      </w:pPr>
      <w:r>
        <w:rPr/>
        <w:t>- Твоя душа все время направляет тебе послания, - заметил Баба. - Некоторые из твоих каждодневных мыслей в действительности как раз такие послания души. Ты знал это? Они являют собой второй путь, который твоя душа определяет для тебя в жизни, - путь ума.</w:t>
      </w:r>
    </w:p>
    <w:p>
      <w:pPr>
        <w:pStyle w:val="Style13"/>
        <w:rPr/>
      </w:pPr>
      <w:r>
        <w:rPr/>
        <w:t>Я проголодался, но не успел сказать об этом, как Баба извлек из своего кармана большой носовой платок. Когда он развернул его, я с удивлением обнаружил в нем небольшую плоскую лепешку, в которую были завернуты приправленный карри картофель и кусочки маринованного манго, придававшие кушанью особый привкус - не слишком кислый и не слишком горький. Старец разломил лепешку на две половины, и мы с удовольствием принялись за еду.</w:t>
      </w:r>
    </w:p>
    <w:p>
      <w:pPr>
        <w:pStyle w:val="Style13"/>
        <w:rPr/>
      </w:pPr>
      <w:r>
        <w:rPr/>
        <w:t>- И что же может быть в этих посланиях? – спросил я.</w:t>
      </w:r>
    </w:p>
    <w:p>
      <w:pPr>
        <w:pStyle w:val="Style13"/>
        <w:rPr/>
      </w:pPr>
      <w:r>
        <w:rPr/>
        <w:t>- Кто знает, - сказал Баба. ~ Душе нравится быть непредсказуемой. Ей. нравится волновать тебя предвкушением новой страницы твоей жизни. Поэтому тебе нужен восприимчивый ум. Вот что самое главное на этом пyти.</w:t>
      </w:r>
    </w:p>
    <w:p>
      <w:pPr>
        <w:pStyle w:val="Style13"/>
        <w:rPr/>
      </w:pPr>
      <w:r>
        <w:rPr/>
        <w:t>- А вот у меня ум хоть и восприимчивый, но почему-то я не получаю от него никаких посланий, - возразил я.</w:t>
      </w:r>
    </w:p>
    <w:p>
      <w:pPr>
        <w:pStyle w:val="Style13"/>
        <w:rPr/>
      </w:pPr>
      <w:r>
        <w:rPr/>
        <w:t>- Эх! - неожиданно крикнул Баба и хлопнул в ладоши. Когда он вновь раскрьл ладони, то в правой я увидел блестящую золотую монету.-  Хочешь?'</w:t>
      </w:r>
    </w:p>
    <w:p>
      <w:pPr>
        <w:pStyle w:val="Style13"/>
        <w:rPr/>
      </w:pPr>
      <w:r>
        <w:rPr/>
        <w:t xml:space="preserve">    </w:t>
      </w:r>
      <w:r>
        <w:rPr/>
        <w:t>- Еще бы, - выпалил я, удивляясь такой перемене темы.</w:t>
      </w:r>
    </w:p>
    <w:p>
      <w:pPr>
        <w:pStyle w:val="Style13"/>
        <w:rPr/>
      </w:pPr>
      <w:r>
        <w:rPr/>
        <w:t>- Я дам ее тебе, если ты сможешь посчитать в обратном порядке тройками, начиная от ста, - сказал он</w:t>
      </w:r>
    </w:p>
    <w:p>
      <w:pPr>
        <w:pStyle w:val="Style13"/>
        <w:rPr/>
      </w:pPr>
      <w:r>
        <w:rPr/>
        <w:t>- И все? - недоверчиво спросил я. Монета казалась огромной и очень ценной: она напомнила мне о легендах про золотые клады пиратов. .</w:t>
      </w:r>
    </w:p>
    <w:p>
      <w:pPr>
        <w:pStyle w:val="Style13"/>
        <w:rPr/>
      </w:pPr>
      <w:r>
        <w:rPr/>
        <w:t>- Что значит «все»? Да если ты сделаешь это, значит, ты и впрямь знаешь путь ума.</w:t>
      </w:r>
    </w:p>
    <w:p>
      <w:pPr>
        <w:pStyle w:val="Style13"/>
        <w:rPr/>
      </w:pPr>
      <w:r>
        <w:rPr/>
        <w:t>. Баба вонзил' палец в небо, будто стартовый пистолет-перед забегом:</w:t>
      </w:r>
    </w:p>
    <w:p>
      <w:pPr>
        <w:pStyle w:val="Style13"/>
        <w:rPr/>
      </w:pPr>
      <w:r>
        <w:rPr/>
        <w:t>- Начинай!</w:t>
      </w:r>
    </w:p>
    <w:p>
      <w:pPr>
        <w:pStyle w:val="Style13"/>
        <w:rPr/>
      </w:pPr>
      <w:r>
        <w:rPr/>
        <w:t>Времени на сомнения не оставалось.</w:t>
      </w:r>
    </w:p>
    <w:p>
      <w:pPr>
        <w:pStyle w:val="Style13"/>
        <w:rPr/>
      </w:pPr>
      <w:r>
        <w:rPr/>
        <w:t>- Хорошо, - сказал я. - Сто, девяносто семь, девяносто четыре, девяносто один...</w:t>
      </w:r>
    </w:p>
    <w:p>
      <w:pPr>
        <w:pStyle w:val="Style13"/>
        <w:rPr/>
      </w:pPr>
      <w:r>
        <w:rPr/>
        <w:t>Какое-то время Баба просто молча слушал. Но когда я дошел до семидесяти шести, он придвинулся ко мне и стал шептать прямо мне в ухо.</w:t>
      </w:r>
    </w:p>
    <w:p>
      <w:pPr>
        <w:pStyle w:val="Style13"/>
        <w:rPr/>
      </w:pPr>
      <w:r>
        <w:rPr/>
        <w:t>Он шепотом называл наобум какие-то числа:</w:t>
      </w:r>
    </w:p>
    <w:p>
      <w:pPr>
        <w:pStyle w:val="Style13"/>
        <w:rPr/>
      </w:pPr>
      <w:r>
        <w:rPr/>
        <w:t>- Двадцать семь, пять, сорок восемь...</w:t>
      </w:r>
    </w:p>
    <w:p>
      <w:pPr>
        <w:pStyle w:val="Style13"/>
        <w:rPr/>
      </w:pPr>
      <w:r>
        <w:rPr/>
        <w:t xml:space="preserve">Я старался сконцентрировать все внимание на своей задаче, но тщетно, и вскоре сбился со счета. </w:t>
      </w:r>
    </w:p>
    <w:p>
      <w:pPr>
        <w:pStyle w:val="Style13"/>
        <w:rPr/>
      </w:pPr>
      <w:r>
        <w:rPr/>
        <w:t xml:space="preserve">    </w:t>
      </w:r>
      <w:r>
        <w:rPr/>
        <w:t>- Плохи дела, - сказал старец. - Ты просто растерялся.</w:t>
      </w:r>
    </w:p>
    <w:p>
      <w:pPr>
        <w:pStyle w:val="Style13"/>
        <w:rPr/>
      </w:pPr>
      <w:r>
        <w:rPr/>
        <w:t xml:space="preserve">    </w:t>
      </w:r>
      <w:r>
        <w:rPr/>
        <w:t>Он опустил золотую монету в карман.</w:t>
      </w:r>
    </w:p>
    <w:p>
      <w:pPr>
        <w:pStyle w:val="Style13"/>
        <w:rPr/>
      </w:pPr>
      <w:r>
        <w:rPr/>
        <w:t xml:space="preserve">    </w:t>
      </w:r>
      <w:r>
        <w:rPr/>
        <w:t xml:space="preserve">- Позволь, я еще раз попробую, - взмолился я. </w:t>
      </w:r>
    </w:p>
    <w:p>
      <w:pPr>
        <w:pStyle w:val="Style13"/>
        <w:rPr/>
      </w:pPr>
      <w:r>
        <w:rPr/>
        <w:t>На этот раз я хорошенько сосредоточусь.</w:t>
      </w:r>
    </w:p>
    <w:p>
      <w:pPr>
        <w:pStyle w:val="Style13"/>
        <w:rPr/>
      </w:pPr>
      <w:r>
        <w:rPr/>
        <w:t>Баба кивнул, и я повел обратный отсчет. Но на этот раз я закрыл свои уши руками и прикрыл глаза, чтобы ничто не могло меня отвлечь. ,</w:t>
      </w:r>
    </w:p>
    <w:p>
      <w:pPr>
        <w:pStyle w:val="Style13"/>
        <w:rPr/>
      </w:pPr>
      <w:r>
        <w:rPr/>
        <w:t xml:space="preserve">    </w:t>
      </w:r>
      <w:r>
        <w:rPr/>
        <w:t>- Сто, девяносто семь, девяносто четыре... Ой! Что ты делаешь?</w:t>
      </w:r>
    </w:p>
    <w:p>
      <w:pPr>
        <w:pStyle w:val="Style13"/>
        <w:rPr/>
      </w:pPr>
      <w:r>
        <w:rPr/>
        <w:t>Не успел я назвать первые три числа, как Баба коснулся рукой моей головы и дернул за волосок так, словно хотел его вырвать. Я запнулся и потерял счет.</w:t>
      </w:r>
    </w:p>
    <w:p>
      <w:pPr>
        <w:pStyle w:val="Style13"/>
        <w:rPr/>
      </w:pPr>
      <w:r>
        <w:rPr/>
        <w:t xml:space="preserve">    </w:t>
      </w:r>
      <w:r>
        <w:rPr/>
        <w:t>- Извини, - сказал старец. – Я кажется, потревожил тебя.</w:t>
      </w:r>
    </w:p>
    <w:p>
      <w:pPr>
        <w:pStyle w:val="Style13"/>
        <w:rPr/>
      </w:pPr>
      <w:r>
        <w:rPr/>
        <w:t xml:space="preserve">    </w:t>
      </w:r>
      <w:r>
        <w:rPr/>
        <w:t>- А ты думаешь, легко мне считать, когда ты дергаешь меня за волосы? - сказал я.</w:t>
      </w:r>
    </w:p>
    <w:p>
      <w:pPr>
        <w:pStyle w:val="Style13"/>
        <w:rPr/>
      </w:pPr>
      <w:r>
        <w:rPr/>
        <w:t xml:space="preserve">    </w:t>
      </w:r>
      <w:r>
        <w:rPr/>
        <w:t>Баба поднялся на ноги:</w:t>
      </w:r>
    </w:p>
    <w:p>
      <w:pPr>
        <w:pStyle w:val="Style13"/>
        <w:rPr/>
      </w:pPr>
      <w:r>
        <w:rPr/>
        <w:t xml:space="preserve">    </w:t>
      </w:r>
      <w:r>
        <w:rPr/>
        <w:t>- Я встану здесь, чтобы не мешать и не беспокоить тебя. Согласен?</w:t>
      </w:r>
    </w:p>
    <w:p>
      <w:pPr>
        <w:pStyle w:val="Style13"/>
        <w:rPr/>
      </w:pPr>
      <w:r>
        <w:rPr/>
        <w:t xml:space="preserve">    </w:t>
      </w:r>
      <w:r>
        <w:rPr/>
        <w:t>- Ладно, - опасливо сказал я, подозревая, что на этом его каверзы не закончатся.</w:t>
      </w:r>
    </w:p>
    <w:p>
      <w:pPr>
        <w:pStyle w:val="Style13"/>
        <w:rPr/>
      </w:pPr>
      <w:r>
        <w:rPr/>
        <w:t xml:space="preserve">    </w:t>
      </w:r>
      <w:r>
        <w:rPr/>
        <w:t>- Больше никаких фокусов, - сказал Баба, снова читая мои мысли. Он отступил от меня на три шага:</w:t>
      </w:r>
    </w:p>
    <w:p>
      <w:pPr>
        <w:pStyle w:val="Style13"/>
        <w:rPr/>
      </w:pPr>
      <w:r>
        <w:rPr/>
        <w:t>- Начни с того места, где ты остановился.</w:t>
      </w:r>
    </w:p>
    <w:p>
      <w:pPr>
        <w:pStyle w:val="Style13"/>
        <w:rPr/>
      </w:pPr>
      <w:r>
        <w:rPr/>
        <w:t>- А я не помню, где остановился, - сказал я.</w:t>
      </w:r>
    </w:p>
    <w:p>
      <w:pPr>
        <w:pStyle w:val="Style13"/>
        <w:rPr/>
      </w:pPr>
      <w:r>
        <w:rPr/>
        <w:t>Он явно был удовлетворен моим ответом.</w:t>
      </w:r>
    </w:p>
    <w:p>
      <w:pPr>
        <w:pStyle w:val="Style13"/>
        <w:rPr/>
      </w:pPr>
      <w:r>
        <w:rPr/>
        <w:t>- Теперь ты знаешь; почему люди не получают тех посланий, которые направляет им душа. Они слишком отвлечены, либо встревожены, либо забывчивы. Только избавившись от этих помех, ты сделаешь свой ум восприимчивым. И тогда ты осилишь второй путь.</w:t>
      </w:r>
    </w:p>
    <w:p>
      <w:pPr>
        <w:pStyle w:val="Style13"/>
        <w:rPr/>
      </w:pPr>
      <w:r>
        <w:rPr/>
        <w:t>Он извлек из своего кармана монету и щелчком подбросил ее в мою сторону так, что она медленно описала дугу. Могу похва</w:t>
      </w:r>
      <w:r>
        <w:rPr>
          <w:lang w:val="en-US"/>
        </w:rPr>
        <w:t>c</w:t>
      </w:r>
      <w:r>
        <w:rPr/>
        <w:t>тать, что я поймал ее с первой попытки, несмотря на все испытания, которым Баба подверг меня.</w:t>
      </w:r>
    </w:p>
    <w:p>
      <w:pPr>
        <w:pStyle w:val="Style13"/>
        <w:rPr/>
      </w:pPr>
      <w:r>
        <w:rPr>
          <w:rStyle w:val="StrongEmphasis"/>
        </w:rPr>
        <w:t>Что я узнал</w:t>
      </w:r>
    </w:p>
    <w:p>
      <w:pPr>
        <w:pStyle w:val="Style13"/>
        <w:rPr/>
      </w:pPr>
      <w:r>
        <w:rPr/>
        <w:t>Этот урок удивил меня, поскольку я полагал, что путь ума касается способности мыслить. Но Баба сказал мне, что он не позволяет забивать себе голову мыслями, какими бы мудрыми они ни были. Его ум был открыт, то есть сосредоточен, внимателен и готов к действию «Только так, - сказал мне Баба, - можно подготовить себя к тому, чтобы принимать послания души».</w:t>
      </w:r>
    </w:p>
    <w:p>
      <w:pPr>
        <w:pStyle w:val="Style13"/>
        <w:rPr/>
      </w:pPr>
      <w:r>
        <w:rPr/>
        <w:t xml:space="preserve">Путь ума указал мне на три задачи, а точнее – на три ошибки, которые </w:t>
      </w:r>
      <w:r>
        <w:rPr>
          <w:rStyle w:val="Emphasis"/>
        </w:rPr>
        <w:t xml:space="preserve">нельзя </w:t>
      </w:r>
      <w:r>
        <w:rPr/>
        <w:t>допускать.</w:t>
      </w:r>
    </w:p>
    <w:p>
      <w:pPr>
        <w:pStyle w:val="Style13"/>
        <w:rPr/>
      </w:pPr>
      <w:r>
        <w:rPr/>
        <w:t>Нельзя отвлекаться. Нельзя тревожиться. Нельзя забывать. Эти три недостатка мешают уму, обволакивая человека, словно т</w:t>
      </w:r>
      <w:r>
        <w:rPr>
          <w:lang w:val="en-US"/>
        </w:rPr>
        <w:t>y</w:t>
      </w:r>
      <w:r>
        <w:rPr/>
        <w:t>ман. Позднее я смог увидеть этот туман воочию. Ведь у каждого из нас найдутся знакомые, которые бредут по жизни, то и дело отвлекаясь, постоянно нервничая и ничего не помня, особенно когда это необходимо. «Если ты упустил из виду свою душу, - говорил Баба, - то как ты можешь надеяться на ее помощь?»</w:t>
      </w:r>
    </w:p>
    <w:p>
      <w:pPr>
        <w:pStyle w:val="Style13"/>
        <w:rPr/>
      </w:pPr>
      <w:r>
        <w:rPr/>
        <w:t>1. Отвлекающие моменты</w:t>
      </w:r>
    </w:p>
    <w:p>
      <w:pPr>
        <w:pStyle w:val="Style13"/>
        <w:rPr/>
      </w:pPr>
      <w:r>
        <w:rPr/>
        <w:t>В жизни есть много вещей, которые нас отвлекают и которым так легко можно поддаться. Ты знаешь, что дети сегодня увлекаются компьютерными играми, точно так же как старшее поколение увлекалось в детстве телефонными разговорами. Но причина, по которой мы отвлекаемся, всегда одна: наш ум не может сосредоточиться.</w:t>
      </w:r>
    </w:p>
    <w:p>
      <w:pPr>
        <w:pStyle w:val="Style13"/>
        <w:rPr/>
      </w:pPr>
      <w:r>
        <w:rPr/>
        <w:t>Болтать с товарищем гораздо приятней, чем подстригать траву у дома. Почти все связанное с компьютером куда интересней работы по дому. Как правило, дети (да и взрослые!) отвлекаются из-за того, что ищут для себя легкие обходные пути. Многие миллиарды долларов тратятся ежегодно на то, чтобы мы не остались без новых фильмов, телевизионных передач, игр и развлечений. И мы готовы платить за то, чтобы нас отвлекали.</w:t>
      </w:r>
    </w:p>
    <w:p>
      <w:pPr>
        <w:pStyle w:val="Style13"/>
        <w:rPr/>
      </w:pPr>
      <w:r>
        <w:rPr/>
        <w:t xml:space="preserve">Видя такое обилие соблазнов, тебе следовало бы спросить себя: «А хочу ли я, чтобы меня уводили от меня самого?» Душа - это часть каждого из нас. Она готова дать тебе все. Должен ли ты платить за то, чтобы потерять с нею связь? Каждому парню и каждой девчонке стоило бы задуматься над этим и сделать свой выбор. Бывает ли так, что, когда ты занят компьютерной игрой, к тебе подходит отец, которому нужно поговорить с тобой? В такие моменты тебе, должно быть, не очень-то хочется отрываться от игры. Тебе кажется, что отец посягает на твою независимость, и это тебя раздражает. </w:t>
      </w:r>
    </w:p>
    <w:p>
      <w:pPr>
        <w:pStyle w:val="Style13"/>
        <w:rPr/>
      </w:pPr>
      <w:r>
        <w:rPr/>
        <w:t>А теперь подумай вот о чем: твоя душа говорит с тобой намного мягче, чем твои родители, и при этом она не колотит в двери твоей комнаты, как это делают разгневанные родители, когда не могут добиться от тебя внимания. Стоит лишь немного отвлечься, и ты можешь потерять свою душу из виду. Баба учил меня, что один миг, наполненный истинным вниманием, миг, когда мы прислушиваемся к тому, что происходит у нас внутри стоит целого часа блужданий по окольным тропам.</w:t>
      </w:r>
    </w:p>
    <w:p>
      <w:pPr>
        <w:pStyle w:val="Style13"/>
        <w:rPr/>
      </w:pPr>
      <w:r>
        <w:rPr/>
        <w:t>2. Тревога</w:t>
      </w:r>
    </w:p>
    <w:p>
      <w:pPr>
        <w:pStyle w:val="Style13"/>
        <w:rPr/>
      </w:pPr>
      <w:r>
        <w:rPr/>
        <w:t xml:space="preserve">Каждому подростку приходилось слышать пугающие слова: «Ну погоди - вот вернется отец!» В пору моей юности эти слова нечасто звучали в нашем доме, но и нескольких подобных случаев хватило, чтобы узнать что такое тревога. Ты сидишь как на иголках. Еще ничего плохого не случилось, но ты точно знаешь, что оно случится. </w:t>
      </w:r>
    </w:p>
    <w:p>
      <w:pPr>
        <w:pStyle w:val="Style13"/>
        <w:rPr/>
      </w:pPr>
      <w:r>
        <w:rPr/>
        <w:t>Твоя душа не хочет, чтобы ты тревожился. Тревоги существует лишь в нашем воображении. Она заставляет нас страдать заранее, но душа не может быть заодно с тем, что вызывает страдание. Те люди, которые чудом! остались в живых после наводнения или урагана, могут подтвердить, что ждать прихода беды в десять раз тяжелей, чем бороться с нею,</w:t>
      </w:r>
    </w:p>
    <w:p>
      <w:pPr>
        <w:pStyle w:val="Style13"/>
        <w:rPr/>
      </w:pPr>
      <w:r>
        <w:rPr/>
        <w:t>Поэтому, чтобы избавиться от тревоги, нужно встретить свой страх лицом к лицу.</w:t>
      </w:r>
    </w:p>
    <w:p>
      <w:pPr>
        <w:pStyle w:val="Style13"/>
        <w:rPr/>
      </w:pPr>
      <w:r>
        <w:rPr/>
        <w:t>Тревога проходит, когда ты отдаешь себе отчет в своем страхе. Как только ты поймешь, как можно справиться с трудной ситуацией, душа подарит тебе ощущение безопасности. Тогда ты. будешь чувствовать себя неуязвимым. Представь себя в сложной ситуации. Отрепетируй свои действия и слова. Будь до конца честен перед собой. Всякий раз, когда твой ум спросит: «А что, если случится то-то?», отвечай: «Тогда я поступлю так-то».</w:t>
      </w:r>
    </w:p>
    <w:p>
      <w:pPr>
        <w:pStyle w:val="Style13"/>
        <w:rPr/>
      </w:pPr>
      <w:r>
        <w:rPr/>
        <w:t>Чем яснее ты представляешь причину своих опасений, тем лучше. Некоторые спортсмены заранее представляют себе будущее выступление; прежде чем выйдут на спортивную площадку. Певцы репетируют свои песни, а актеры заучивают реплики. Конечно, некая часть тебя станет нашептывать: «Не думай об этом». Но удавалось ли тебе когда-нибудь не думать о том, что внушает страх? Как бы ты ни старался, твои мысли возвращаются к нему снова и снова.</w:t>
      </w:r>
    </w:p>
    <w:p>
      <w:pPr>
        <w:pStyle w:val="Style13"/>
        <w:rPr/>
      </w:pPr>
      <w:r>
        <w:rPr/>
        <w:t>Главное - знать, что ты выдержишь несмотря ни на то. А если ты сомневаешься, то найди кого-нибудь, кому ты доверяешь, чтобы он смог это тебе подтвердить. Поддержка такого человека будет отголоском тoгo, что говорит тебе душа.</w:t>
      </w:r>
    </w:p>
    <w:p>
      <w:pPr>
        <w:pStyle w:val="Style13"/>
        <w:rPr/>
      </w:pPr>
      <w:r>
        <w:rPr/>
        <w:t xml:space="preserve">3. Забывчивость                                   </w:t>
      </w:r>
    </w:p>
    <w:p>
      <w:pPr>
        <w:pStyle w:val="Style13"/>
        <w:rPr/>
      </w:pPr>
      <w:r>
        <w:rPr/>
        <w:t xml:space="preserve">Трудно описать словами, что происходит с человеком, забывшим о своей душе. Это все равно что быть миллионером, который думает, что он беден, так как не помнит. сколько денег у него в банке. Эго все равно как если бы ты искал очки, забыв, что они у тебя на носу. </w:t>
      </w:r>
    </w:p>
    <w:p>
      <w:pPr>
        <w:pStyle w:val="Style13"/>
        <w:rPr/>
      </w:pPr>
      <w:r>
        <w:rPr/>
        <w:t xml:space="preserve">Иными словами, это - особая форма рассеянности, Если ты забудешь в магазине кошелек, то, вернувшись, ты, может быть, найдешь его там, а может, и нет. И ты беспокоишься, не зная, удастся ли тебе его отыскать. Но ведь твоя душа всегда с тобой. Она ждет, когда ты вспомнишь о ней. Путь ума можно также назвать путем напоминания, поскольку ты напоминаешь себе, что душа находится с тобой неотлучно; она внутри, вокруг тебя и повсюду. Cоглacнo законам физики, каждая мысль .заставляет вибрировать всю Вселенную. Послания, направляемые твоей душой, иногда могут быть как внезапные вспышки, а иногда - устойчивым и глубоким внутренним ощущением ,которое подсказывает тебе, что заодно с миром, находишься под его защитой и являешься его частью. И единственное, что требуется для того, чтобы получать такие послания, - это никогда не забывать, что твоя душа посылает их тебе.      </w:t>
      </w:r>
    </w:p>
    <w:p>
      <w:pPr>
        <w:pStyle w:val="Style13"/>
        <w:rPr/>
      </w:pPr>
      <w:r>
        <w:rPr/>
        <w:t> </w:t>
      </w:r>
    </w:p>
    <w:p>
      <w:pPr>
        <w:pStyle w:val="Style13"/>
        <w:jc w:val="center"/>
        <w:rPr/>
      </w:pPr>
      <w:r>
        <w:rPr>
          <w:rStyle w:val="Emphasis"/>
        </w:rPr>
        <w:t>Путь тишины</w:t>
      </w:r>
    </w:p>
    <w:p>
      <w:pPr>
        <w:pStyle w:val="Style13"/>
        <w:rPr/>
      </w:pPr>
      <w:r>
        <w:rPr/>
        <w:t>Настали самые жаркие часы дня, и мы возвратились под тень деревьев. Баба замолчал. Теперь он сидел очень, очень тихо. Я заметил, как с дерева упал одинокий лист. Падая, он трепетал и кружился в воздухе. Баба тоже увидел его.</w:t>
      </w:r>
    </w:p>
    <w:p>
      <w:pPr>
        <w:pStyle w:val="Style13"/>
        <w:rPr/>
      </w:pPr>
      <w:r>
        <w:rPr/>
        <w:t>- Ты смог бы поймать его? - спросил он меня.</w:t>
      </w:r>
    </w:p>
    <w:p>
      <w:pPr>
        <w:pStyle w:val="Style13"/>
        <w:rPr/>
      </w:pPr>
      <w:r>
        <w:rPr/>
        <w:t xml:space="preserve">     </w:t>
      </w:r>
      <w:r>
        <w:rPr/>
        <w:t>Я знал, как непросто поймать падающий лист, потому что когда-то уже пробовал делать это. Я попытался схватить его обеими руками, но поток воздуха, словно играя со мной, увлек его за собой. Он былнеуловим - этот непослушный лист.     .</w:t>
      </w:r>
    </w:p>
    <w:p>
      <w:pPr>
        <w:pStyle w:val="Style13"/>
        <w:rPr/>
      </w:pPr>
      <w:r>
        <w:rPr/>
        <w:t xml:space="preserve">     </w:t>
      </w:r>
      <w:r>
        <w:rPr/>
        <w:t>- А ты смог бы? - спросил я, когда моя попытка закончилась неудачей.</w:t>
      </w:r>
    </w:p>
    <w:p>
      <w:pPr>
        <w:pStyle w:val="Style13"/>
        <w:rPr/>
      </w:pPr>
      <w:r>
        <w:rPr/>
        <w:t xml:space="preserve">     </w:t>
      </w:r>
      <w:r>
        <w:rPr/>
        <w:t>Второй лист, падая, подлетал к нам. Баба не стал протягивать к нему руки и даже не смотрел в его сторону. Когда лист оказался перед его лицом, рука старца стремительно скользнула вперед и легко поймала его.</w:t>
      </w:r>
    </w:p>
    <w:p>
      <w:pPr>
        <w:pStyle w:val="Style13"/>
        <w:rPr/>
      </w:pPr>
      <w:r>
        <w:rPr/>
        <w:t>- Видишь? - сказал он. - Я словно змея, что греется на солнце. Какое-то мгновение я пребываю в таком глубоком покое, что мог бы заснуть, но, нанося удар, я двигаюсь стремительно и абсолютно уверенно. Теперь ты знаешь, что будет главным на третьем пути, которым твоя душа хотела бы вести тебя по жизни, - пути молчания.</w:t>
      </w:r>
    </w:p>
    <w:p>
      <w:pPr>
        <w:pStyle w:val="Style13"/>
        <w:rPr/>
      </w:pPr>
      <w:r>
        <w:rPr/>
        <w:t>Не думаю, что молчание придает нам уверенности, - усомнился я.</w:t>
      </w:r>
    </w:p>
    <w:p>
      <w:pPr>
        <w:pStyle w:val="Style13"/>
        <w:rPr/>
      </w:pPr>
      <w:r>
        <w:rPr/>
        <w:t>- Просто ты еще не встречал настоящей тишины, - сказал он. - Это много больше, чем просто быть спокойным. Тишина заостряет наш ум, делая его похожим на готовую взмыть в небо стрелу. Но тишина также успокаивает ум, делая его мягким, как лапа у кошки, когда она прячет когти. Кошачья лапа нежна и остра одновременно.,</w:t>
      </w:r>
    </w:p>
    <w:p>
      <w:pPr>
        <w:pStyle w:val="Style13"/>
        <w:rPr/>
      </w:pPr>
      <w:r>
        <w:rPr/>
        <w:t>- Но человек не может быть абсолютно уверенным чем-то, ведь так? - спросил я.</w:t>
      </w:r>
    </w:p>
    <w:p>
      <w:pPr>
        <w:pStyle w:val="Style13"/>
        <w:rPr/>
      </w:pPr>
      <w:r>
        <w:rPr/>
        <w:t xml:space="preserve">- Неужели? - сказал Баба. - Но разве тебе приходилось, впервые увидев кого-то, сказать себе: «Он станет моим лучшим другом»? Не приходилось ли тебе проснуться утром, будучи уверенным в том, что сегодня с тобой произойдет нечто особенное? Душа обладает одним свойством: </w:t>
      </w:r>
      <w:r>
        <w:rPr>
          <w:rStyle w:val="Emphasis"/>
        </w:rPr>
        <w:t>она умеет знать наверняка.</w:t>
      </w:r>
    </w:p>
    <w:p>
      <w:pPr>
        <w:pStyle w:val="Style13"/>
        <w:rPr/>
      </w:pPr>
      <w:r>
        <w:rPr/>
        <w:t xml:space="preserve">- Путь молчания развивает в нас способность знать наверняка, - продолжал Баба. - Ты научишься расслабляться и пребывать в спокойствии, но когда потребуется принять решение, ты будешь готов </w:t>
      </w:r>
      <w:r>
        <w:rPr>
          <w:rStyle w:val="Emphasis"/>
        </w:rPr>
        <w:t>действовать.  </w:t>
      </w:r>
      <w:r>
        <w:rPr/>
        <w:t>Ну, примерно как я.</w:t>
      </w:r>
    </w:p>
    <w:p>
      <w:pPr>
        <w:pStyle w:val="Style13"/>
        <w:rPr/>
      </w:pPr>
      <w:r>
        <w:rPr>
          <w:rStyle w:val="StrongEmphasis"/>
        </w:rPr>
        <w:t>Что я узнал</w:t>
      </w:r>
    </w:p>
    <w:p>
      <w:pPr>
        <w:pStyle w:val="Style13"/>
        <w:rPr/>
      </w:pPr>
      <w:r>
        <w:rPr/>
        <w:t>На пути молчания спокойствие не является самоцелью</w:t>
      </w:r>
    </w:p>
    <w:p>
      <w:pPr>
        <w:pStyle w:val="Style13"/>
        <w:rPr/>
      </w:pPr>
      <w:r>
        <w:rPr/>
        <w:t>Безмолвие - это твое естественное состояние, когда  в чем-то уверен, поскольку твой ум говорит, лишь когда сомневается. По существу, Баба учил меня быть воином духа. Возможно, тебе уже приходилось слышать это понятие или встречать его в книгах. Воины духа не сражаются с другими людьми: они воюют с сомнениями и с тем туманом, который обволакивает наш разум. Так что это не боевое искусство.</w:t>
      </w:r>
    </w:p>
    <w:p>
      <w:pPr>
        <w:pStyle w:val="Style13"/>
        <w:rPr/>
      </w:pPr>
      <w:r>
        <w:rPr/>
        <w:t xml:space="preserve">Вместо того чтобы заниматься единоборством, воины духа стремятся понять, кто они есть. Разобравшись с этим, все остальное ты усвоишь легко. В Индии существует древнее изречение: «Я есть То». Это значит, что, сорвав с себя все навешенные на нас ярлыки, мы будем представлять собой чистое воплощение Души, или нашу сущность. Обычные люди говорят: «У </w:t>
      </w:r>
      <w:r>
        <w:rPr>
          <w:rStyle w:val="Emphasis"/>
        </w:rPr>
        <w:t xml:space="preserve">меня есть </w:t>
      </w:r>
      <w:r>
        <w:rPr/>
        <w:t xml:space="preserve">душа», а воин духа скажет: </w:t>
      </w:r>
      <w:r>
        <w:rPr>
          <w:rStyle w:val="Emphasis"/>
        </w:rPr>
        <w:t xml:space="preserve">«Я есть </w:t>
      </w:r>
      <w:r>
        <w:rPr/>
        <w:t>душа». Постижение этой муд</w:t>
        <w:softHyphen/>
        <w:t>рой истины является одной из тех целей, ради которых стоит жить. Подтверждая приведенное выше изречение, в Древней Индии было принято говорить: «Воистину, Я есть То»</w:t>
      </w:r>
      <w:r>
        <w:fldChar w:fldCharType="begin"/>
      </w:r>
      <w:r>
        <w:rPr>
          <w:rStyle w:val="InternetLink"/>
        </w:rPr>
        <w:instrText xml:space="preserve"> HYPERLINK "../../J:%5C%D0%9D%D0%BE%D0%B2%D0%B0%D1%8F%20%D0%BA%D0%BE%D0%BF%D0%B8%D1%8F%20%D1%81%D0%B0%D0%B9%D1%82%D0%B0%5Cschastie%5Cogon-v-serdtse.html" \l "_ftn1"</w:instrText>
      </w:r>
      <w:r>
        <w:rPr>
          <w:rStyle w:val="InternetLink"/>
        </w:rPr>
        <w:fldChar w:fldCharType="separate"/>
      </w:r>
      <w:bookmarkStart w:id="0" w:name="_ftnref1"/>
      <w:r>
        <w:rPr>
          <w:rStyle w:val="InternetLink"/>
        </w:rPr>
        <w:t xml:space="preserve"> </w:t>
      </w:r>
      <w:r>
        <w:rPr>
          <w:rStyle w:val="InternetLink"/>
        </w:rPr>
        <w:fldChar w:fldCharType="end"/>
      </w:r>
      <w:bookmarkEnd w:id="0"/>
      <w:r>
        <w:rPr/>
        <w:t xml:space="preserve">. </w:t>
      </w:r>
    </w:p>
    <w:p>
      <w:pPr>
        <w:pStyle w:val="Style13"/>
        <w:rPr/>
      </w:pPr>
      <w:r>
        <w:rPr/>
        <w:t xml:space="preserve">Тебе наверняка приходилось видеть изображения медитирующих буддийских монахов, облаченных в одежды шафранового цвета, либо безмолвно молящихся монахов-христиан. И те и другие стремятся приблизиться к «Тому». Они постоянно учатся пробуждать все качества своего духа. Что же касается «Того», то оно обладает мудростью, непостижимой для нашего воображения. Оно вдыхает жизнь вмертвую материю. Сахар, xpaнящиеся в сахарнице, имеет в основном те же свойства что и тот сахар, которым питается твой мозг (находящийся в нашем теле сахар называют глюкозой), но все же в нем произошли волшебные изменения. Тот сахар, что в сахарнице, просто хранится там. А сахар в, что человеческом мозгу превращается в музыку, живопись, науку, архитектуру - во все величайшие достижения людей. И еще он превращается в любовь, которая волшебней любых чудес.                                                         </w:t>
      </w:r>
    </w:p>
    <w:p>
      <w:pPr>
        <w:pStyle w:val="Style13"/>
        <w:rPr/>
      </w:pPr>
      <w:r>
        <w:rPr/>
        <w:t xml:space="preserve">Уверенность не то чувство, которое можно вызвать силой внушения. Ты можешь приказать себе всегда действовать решительно, но это уже будет нечто иное в своих руках ,ты держишь энергию, позволяющую превратить «То» во все, что пожелаешь. Необходимые для этого средства просты: ты мыслишь, ты чувствуешь! ты действуешь. Каждый из нас ежеминутно использует эти средства. Но владеть ими в совершенстве - вот что значит быть воином духа. Этому мастерству - как и любому другому - нужно учиться как в теории, так и на практике. Путь тишины требует, чтобы ты посвятил ceбя изучению возможностей, которыми обладает «То». </w:t>
      </w:r>
    </w:p>
    <w:p>
      <w:pPr>
        <w:pStyle w:val="Style13"/>
        <w:rPr/>
      </w:pPr>
      <w:r>
        <w:rPr/>
        <w:t>Должно быть, ты думал, что молитвы нужны лишь  для того, чтобы мы могли сообщать Богу свои просьбы или что медитация - это лишь способ обрести внутрен</w:t>
        <w:softHyphen/>
        <w:t>ний покой. Но их возможности гораздо шире. Молясь и медитируя, мы как бы говорим: «Преврати меня в нечто особенное. Я хочу измениться». Ты говоришь это Богу, своей душе и своей собственной личности одновремен</w:t>
        <w:softHyphen/>
        <w:t>но. Поскольку «То» является материалом, из которого создана каждая из этих трех субстанций, то все они слы</w:t>
        <w:softHyphen/>
        <w:t>шат твою просьбу, и с этого момента ты начинаешь меняться.</w:t>
      </w:r>
    </w:p>
    <w:p>
      <w:pPr>
        <w:pStyle w:val="Style13"/>
        <w:rPr/>
      </w:pPr>
      <w:r>
        <w:rPr/>
        <w:t>При этом не обязательно все время молчать, но если ты хочешь увидеть свое превращение в нечто особенное, то было бы хорошо, если бы ты мог по нескольку минут в день пребывать в молчании. Лично я предпочитаю спокойно сидеть в одиночестве и следить за своим дыха</w:t>
        <w:softHyphen/>
        <w:t>нием - за каждым вдохом и выдохом. Обычно я зани</w:t>
        <w:softHyphen/>
        <w:t xml:space="preserve">маюсь этим по десять минут в день, сидя с закрытыми глазами и тихонько прислушиваясь к </w:t>
      </w:r>
      <w:r>
        <w:rPr>
          <w:rStyle w:val="Emphasis"/>
        </w:rPr>
        <w:t xml:space="preserve">потоку </w:t>
      </w:r>
      <w:r>
        <w:rPr/>
        <w:t>своего ды</w:t>
        <w:softHyphen/>
        <w:t>хания. Я не пытаюсь подавить приходящие в мою голову мысли. Точно так же, уловив ощущения и чувства, воз</w:t>
        <w:softHyphen/>
        <w:t>никшие в какой-либо части моего тела, я позволяю сво</w:t>
        <w:softHyphen/>
        <w:t>ему вниманию беспрепятственно перенестись туда. Это совсем не сложно, но день ото дня тишина проникает в меня все глубже. Столь же глубокой она станет и для тебя, и тогда ты начнешь обретать чрезвычайно необхо</w:t>
        <w:softHyphen/>
        <w:t>димую уверенность в том, что все особенности твоей личности - это и есть «То», душа всего сущего.</w:t>
      </w:r>
    </w:p>
    <w:p>
      <w:pPr>
        <w:pStyle w:val="Style13"/>
        <w:rPr/>
      </w:pPr>
      <w:bookmarkStart w:id="1" w:name="_ftn1"/>
      <w:bookmarkEnd w:id="1"/>
      <w:r>
        <w:rPr/>
        <w:t>Слова из т. наз. аджапа-мантры, которая представляет собой непро</w:t>
        <w:softHyphen/>
        <w:t>извольное или подсознательное повторение: «Хамса. хамса...», про</w:t>
        <w:softHyphen/>
        <w:t xml:space="preserve">изводимое всяким живым существом при дыхании. Аджапа-мантра часто мылится неосознанной формой молитвы и преданности, в которой «Хамса» («хам сах») означает «Я есть То», а сохам («сах ахам») означает «То есть </w:t>
      </w:r>
      <w:r>
        <w:rPr>
          <w:rStyle w:val="Emphasis"/>
        </w:rPr>
        <w:t xml:space="preserve">я». </w:t>
      </w:r>
      <w:r>
        <w:rPr/>
        <w:t xml:space="preserve">См., например: Э. </w:t>
      </w:r>
      <w:r>
        <w:rPr>
          <w:rStyle w:val="Emphasis"/>
        </w:rPr>
        <w:t xml:space="preserve">Вуд. </w:t>
      </w:r>
      <w:r>
        <w:rPr/>
        <w:t xml:space="preserve">Словарь йоги. К: София, 1996. - </w:t>
      </w:r>
      <w:r>
        <w:rPr>
          <w:rStyle w:val="Emphasis"/>
        </w:rPr>
        <w:t>Прим. перев.</w:t>
      </w:r>
    </w:p>
    <w:p>
      <w:pPr>
        <w:pStyle w:val="Style13"/>
        <w:rPr/>
      </w:pPr>
      <w:r>
        <w:rPr/>
        <w:t> </w:t>
      </w:r>
    </w:p>
    <w:p>
      <w:pPr>
        <w:pStyle w:val="Style13"/>
        <w:jc w:val="center"/>
        <w:rPr/>
      </w:pPr>
      <w:r>
        <w:rPr>
          <w:rStyle w:val="Emphasis"/>
        </w:rPr>
        <w:t>Путь действия</w:t>
      </w:r>
    </w:p>
    <w:p>
      <w:pPr>
        <w:pStyle w:val="Style13"/>
        <w:rPr/>
      </w:pPr>
      <w:r>
        <w:rPr/>
        <w:t>Четвертый путь, которым твоя душа хочет вести тебя по жизни, - это путь, действия, - сказал Баба. - Действовать необходимо, но не все действия бывают духовными.</w:t>
      </w:r>
    </w:p>
    <w:p>
      <w:pPr>
        <w:pStyle w:val="Style13"/>
        <w:rPr/>
      </w:pPr>
      <w:r>
        <w:rPr/>
        <w:t>- А в чем разница? - спросил я.</w:t>
      </w:r>
    </w:p>
    <w:p>
      <w:pPr>
        <w:pStyle w:val="Style13"/>
        <w:rPr/>
      </w:pPr>
      <w:r>
        <w:rPr/>
        <w:t>Оставив мой вопрос без ответа, Баба указал пальцем вверх. Подняв голову, я увидел маленькую коричневую птичку, которая наблюдала за нами со своей ветки. Ба6а перестал говорить: его внимание было целиком приковано к этой птичке. Поэтому я решил посмотреть, что будет дальше.</w:t>
      </w:r>
    </w:p>
    <w:p>
      <w:pPr>
        <w:pStyle w:val="Style13"/>
        <w:rPr/>
      </w:pPr>
      <w:r>
        <w:rPr/>
        <w:t>Мне думается, это был воробей. Через какое-то время ему надоело наблюдать за нами, и он принялся прыгать по ветке из стороны в сторону. Вскоре я понял, почему он так делал. В своем клюве он переносил травинки и маленькие веточки, которые были нужны ему строительства гнезда. Однако в его действиях не было ни ума, ни толку. Этот птах просто метался туда-сюда бессмысленными зигзагами. Иногда он останавливался, чтобы съесть найденное где-то зернышко. В следующую минуту, завидев другого воробья, он стремился прогнать его и предавался этому увлекательному занятию ceкyнд пятнадцать. Потом, вспомнив, что собирался строить гнездо, он бросался на поиски очередной сухой травинки.</w:t>
      </w:r>
    </w:p>
    <w:p>
      <w:pPr>
        <w:pStyle w:val="Style13"/>
        <w:rPr/>
      </w:pPr>
      <w:r>
        <w:rPr/>
        <w:t xml:space="preserve">         </w:t>
      </w:r>
      <w:r>
        <w:rPr/>
        <w:t>- Ну, что ты скажешь? - спросил меня Баба после</w:t>
      </w:r>
    </w:p>
    <w:p>
      <w:pPr>
        <w:pStyle w:val="Style13"/>
        <w:rPr/>
      </w:pPr>
      <w:r>
        <w:rPr/>
        <w:t xml:space="preserve">    </w:t>
      </w:r>
      <w:r>
        <w:rPr/>
        <w:t>некоторой паузы.</w:t>
      </w:r>
    </w:p>
    <w:p>
      <w:pPr>
        <w:pStyle w:val="Style13"/>
        <w:rPr/>
      </w:pPr>
      <w:r>
        <w:rPr/>
        <w:t xml:space="preserve">    </w:t>
      </w:r>
      <w:r>
        <w:rPr/>
        <w:t>- Неугомонная птаха, - сказал я.              .</w:t>
      </w:r>
    </w:p>
    <w:p>
      <w:pPr>
        <w:pStyle w:val="Style13"/>
        <w:rPr/>
      </w:pPr>
      <w:r>
        <w:rPr/>
        <w:t xml:space="preserve">- Да, и живет без всякого плана, ты заметил? </w:t>
        <w:softHyphen/>
        <w:t xml:space="preserve">сказал Баба. - Она летит туда, куда ей вздумается. По </w:t>
        <w:softHyphen/>
        <w:t>моему, это чудо.</w:t>
      </w:r>
    </w:p>
    <w:p>
      <w:pPr>
        <w:pStyle w:val="Style13"/>
        <w:rPr/>
      </w:pPr>
      <w:r>
        <w:rPr/>
        <w:t xml:space="preserve">    </w:t>
      </w:r>
      <w:r>
        <w:rPr/>
        <w:t>- Что ж тут чудесного? На мой взгляд, это просто</w:t>
      </w:r>
    </w:p>
    <w:p>
      <w:pPr>
        <w:pStyle w:val="Style13"/>
        <w:rPr/>
      </w:pPr>
      <w:r>
        <w:rPr/>
        <w:t xml:space="preserve">    </w:t>
      </w:r>
      <w:r>
        <w:rPr/>
        <w:t>взбалмошная птица, - сказал я.</w:t>
      </w:r>
    </w:p>
    <w:p>
      <w:pPr>
        <w:pStyle w:val="Style13"/>
        <w:rPr/>
      </w:pPr>
      <w:r>
        <w:rPr/>
        <w:t xml:space="preserve">    </w:t>
      </w:r>
      <w:r>
        <w:rPr/>
        <w:t>Баба покачал головой:</w:t>
      </w:r>
    </w:p>
    <w:p>
      <w:pPr>
        <w:pStyle w:val="Style13"/>
        <w:rPr/>
      </w:pPr>
      <w:r>
        <w:rPr/>
        <w:t>- Тот, кто может делать все, что захочет, и при этом</w:t>
      </w:r>
    </w:p>
    <w:p>
      <w:pPr>
        <w:pStyle w:val="Style13"/>
        <w:rPr/>
      </w:pPr>
      <w:r>
        <w:rPr/>
        <w:t>не гневит небо, являет собой величайшее из чудес. Это лучший образец того, как следует действовать. У этой птицы нет определенного плана и нет забот. Она следует своим инстинктам, и при этом все успевает.</w:t>
      </w:r>
    </w:p>
    <w:p>
      <w:pPr>
        <w:pStyle w:val="Style13"/>
        <w:rPr/>
      </w:pPr>
      <w:r>
        <w:rPr/>
        <w:t>Эта мысль меня озадачила.</w:t>
      </w:r>
    </w:p>
    <w:p>
      <w:pPr>
        <w:pStyle w:val="Style13"/>
        <w:rPr/>
      </w:pPr>
      <w:r>
        <w:rPr/>
        <w:t>- Так почему же людям приходится строить планы</w:t>
      </w:r>
    </w:p>
    <w:p>
      <w:pPr>
        <w:pStyle w:val="Style13"/>
        <w:rPr/>
      </w:pPr>
      <w:r>
        <w:rPr/>
        <w:t>и переживать? - спросил я.</w:t>
      </w:r>
    </w:p>
    <w:p>
      <w:pPr>
        <w:pStyle w:val="Style13"/>
        <w:rPr/>
      </w:pPr>
      <w:r>
        <w:rPr/>
        <w:t>- Дело не в наших планах, - сказал Баба. - Беда в том, что мы забыли, что жизнь должна быть беспечной. То, чего тебе хочется в данный момент, пожалуй, и есть наилучшее, что может с тобой случиться. Вот когда твоя жизнь стала бы столь же чудесной, как жизнь птиц и других творений природы. И даже намного лучше, пос</w:t>
        <w:softHyphen/>
        <w:t>кольку у этих созданий нет выбора, а у тебя он есть.</w:t>
      </w:r>
    </w:p>
    <w:p>
      <w:pPr>
        <w:pStyle w:val="Style13"/>
        <w:rPr/>
      </w:pPr>
      <w:r>
        <w:rPr/>
        <w:t>- Но как мне сделать этот выбор, Баба? – спросил я.</w:t>
      </w:r>
    </w:p>
    <w:p>
      <w:pPr>
        <w:pStyle w:val="Style13"/>
        <w:rPr/>
      </w:pPr>
      <w:r>
        <w:rPr/>
        <w:softHyphen/>
        <w:t xml:space="preserve">            Но он все еще смотрел на воробья, который внезапно прекратил бегать зигзагами по своей ветке и на секунду замер. </w:t>
      </w:r>
    </w:p>
    <w:p>
      <w:pPr>
        <w:pStyle w:val="Style13"/>
        <w:rPr/>
      </w:pPr>
      <w:r>
        <w:rPr/>
        <w:t xml:space="preserve">- Мы с тобой давно здесь сидим, - сказал Баба. </w:t>
      </w:r>
    </w:p>
    <w:p>
      <w:pPr>
        <w:pStyle w:val="Style13"/>
        <w:rPr/>
      </w:pPr>
      <w:r>
        <w:rPr/>
        <w:t>День подошел к концу, а ведь я обещал, что отниму тебя всего один день. Теперь тебе известны четыре пути твоей души. Ступай домой и хорошенько подумай о них</w:t>
      </w:r>
    </w:p>
    <w:p>
      <w:pPr>
        <w:pStyle w:val="Style13"/>
        <w:rPr/>
      </w:pPr>
      <w:r>
        <w:rPr/>
        <w:t>- Постой, - сказал я. - Что, если бы мы могли второй день провести вместе? Чему бы ты научил меня</w:t>
      </w:r>
    </w:p>
    <w:p>
      <w:pPr>
        <w:pStyle w:val="Style13"/>
        <w:rPr/>
      </w:pPr>
      <w:r>
        <w:rPr/>
        <w:t xml:space="preserve">- Тому, как получить то, чего ты хочешь,- сказал Баба. - Четыре направления души имеют свое практическое применение. Думаю, тебе это. </w:t>
      </w:r>
      <w:r>
        <w:rPr>
          <w:rStyle w:val="Emphasis"/>
        </w:rPr>
        <w:t xml:space="preserve">было </w:t>
      </w:r>
      <w:r>
        <w:rPr/>
        <w:t>бы интересно</w:t>
      </w:r>
    </w:p>
    <w:p>
      <w:pPr>
        <w:pStyle w:val="Style13"/>
        <w:rPr/>
      </w:pPr>
      <w:r>
        <w:rPr/>
        <w:t xml:space="preserve">       </w:t>
      </w:r>
      <w:r>
        <w:rPr/>
        <w:t>Еще бы нет! 1</w:t>
      </w:r>
    </w:p>
    <w:p>
      <w:pPr>
        <w:pStyle w:val="Style13"/>
        <w:rPr/>
      </w:pPr>
      <w:r>
        <w:rPr/>
        <w:t>- Как я смогу тебя найти? Ты будешь. здесь завтра? - спросил я.</w:t>
      </w:r>
    </w:p>
    <w:p>
      <w:pPr>
        <w:pStyle w:val="Style13"/>
        <w:rPr/>
      </w:pPr>
      <w:r>
        <w:rPr/>
        <w:t>Но Баба уже вскочил на ноги. Воробей вдруг решил слетать куда-то в чащу леса, а старец не придумал ничего лучше, как последовать его примеру. Оглянувшись, он</w:t>
      </w:r>
    </w:p>
    <w:p>
      <w:pPr>
        <w:pStyle w:val="Style13"/>
        <w:rPr/>
      </w:pPr>
      <w:r>
        <w:rPr/>
        <w:t>бросил на меня прощальный взгляд, и через минуту, вслед за воробьем скрылся из виду в поднимавшейся над лесом туманной дымке.</w:t>
      </w:r>
    </w:p>
    <w:p>
      <w:pPr>
        <w:pStyle w:val="Style13"/>
        <w:rPr/>
      </w:pPr>
      <w:r>
        <w:rPr>
          <w:rStyle w:val="StrongEmphasis"/>
        </w:rPr>
        <w:t>Что я узнал</w:t>
      </w:r>
    </w:p>
    <w:p>
      <w:pPr>
        <w:pStyle w:val="Style13"/>
        <w:rPr/>
      </w:pPr>
      <w:r>
        <w:rPr/>
        <w:t xml:space="preserve">идя по пути действия, меньше всего надейся на чудо. Конечно, верить в чудеса - это здорово. Но в какой-то момент ты должен будешь решить, найдется ли место чудесам в </w:t>
      </w:r>
      <w:r>
        <w:rPr>
          <w:rStyle w:val="Emphasis"/>
        </w:rPr>
        <w:t xml:space="preserve">твоей </w:t>
      </w:r>
      <w:r>
        <w:rPr/>
        <w:t>жизни. Баба считал, что они обязательно</w:t>
      </w:r>
    </w:p>
    <w:p>
      <w:pPr>
        <w:pStyle w:val="Style13"/>
        <w:rPr/>
      </w:pPr>
      <w:r>
        <w:rPr/>
        <w:t>случатся. Ведь, по его мнению, каждый день - это чудо,</w:t>
      </w:r>
    </w:p>
    <w:p>
      <w:pPr>
        <w:pStyle w:val="Style13"/>
        <w:rPr/>
      </w:pPr>
      <w:r>
        <w:rPr/>
        <w:t>если душа будет с тобой заодно. Тогда характер твоих поступков изменится, поскольку их источником будет твоя душа.</w:t>
      </w:r>
    </w:p>
    <w:p>
      <w:pPr>
        <w:pStyle w:val="Style13"/>
        <w:rPr/>
      </w:pPr>
      <w:r>
        <w:rPr/>
        <w:t>Вот что происходит, когда все твои действия идут от души:</w:t>
      </w:r>
    </w:p>
    <w:p>
      <w:pPr>
        <w:pStyle w:val="Style13"/>
        <w:rPr/>
      </w:pPr>
      <w:r>
        <w:rPr/>
        <w:t>1. Ты действуешь безупречно. Это значит, что ты дела</w:t>
        <w:softHyphen/>
        <w:t>ешь все от тебя зависящее, без обмана, без мошенни</w:t>
        <w:softHyphen/>
        <w:t>чества, не перекладывая свою ответственность на других.</w:t>
      </w:r>
    </w:p>
    <w:p>
      <w:pPr>
        <w:pStyle w:val="Style13"/>
        <w:rPr/>
      </w:pPr>
      <w:r>
        <w:rPr/>
        <w:t>2. Ты отдаешь свои силы другим, вместо того чтобы пре</w:t>
        <w:softHyphen/>
        <w:t>следовать свои корыстные интересы, ты служишь людям. Ты выказываешь свою преданность тем, кого любишь. Ты действуешь сообразно своему видению.</w:t>
      </w:r>
    </w:p>
    <w:p>
      <w:pPr>
        <w:pStyle w:val="Style13"/>
        <w:rPr/>
      </w:pPr>
      <w:r>
        <w:rPr/>
        <w:t>3. Ты раскрываешь в сере уникальные способности и</w:t>
      </w:r>
    </w:p>
    <w:p>
      <w:pPr>
        <w:pStyle w:val="Style13"/>
        <w:rPr/>
      </w:pPr>
      <w:r>
        <w:rPr/>
        <w:t xml:space="preserve">      </w:t>
      </w:r>
      <w:r>
        <w:rPr/>
        <w:t>остаешься верен им.</w:t>
      </w:r>
    </w:p>
    <w:p>
      <w:pPr>
        <w:pStyle w:val="Style13"/>
        <w:rPr/>
      </w:pPr>
      <w:r>
        <w:rPr/>
        <w:t xml:space="preserve">      </w:t>
      </w:r>
      <w:r>
        <w:rPr/>
        <w:t>4. Ты не печешься о благодарности или награде. Кто-то</w:t>
      </w:r>
    </w:p>
    <w:p>
      <w:pPr>
        <w:pStyle w:val="Style13"/>
        <w:rPr/>
      </w:pPr>
      <w:r>
        <w:rPr/>
        <w:t xml:space="preserve">      </w:t>
      </w:r>
      <w:r>
        <w:rPr/>
        <w:t>однажды очень верно сказал: если желаешь преуспеть - помоги добиться успеха кому-то другому.</w:t>
      </w:r>
    </w:p>
    <w:p>
      <w:pPr>
        <w:pStyle w:val="Style13"/>
        <w:rPr/>
      </w:pPr>
      <w:r>
        <w:rPr/>
        <w:t>5 Ты сосредоточиваешь свои силы на самом путешествии, а не на том, чтобы любой ценой достичь его конечного пункта. Иными словами, ты думаешь о том, чем ты занят в данный момент, отринув от себя все раздумья о том, чего пока еще не случилось.</w:t>
      </w:r>
    </w:p>
    <w:p>
      <w:pPr>
        <w:pStyle w:val="Style13"/>
        <w:rPr/>
      </w:pPr>
      <w:r>
        <w:rPr/>
        <w:t>6. В тебе живет внутреннее ощущение, что твои действия берут начало во Вселенной, куда они потом! возвращаются.</w:t>
      </w:r>
    </w:p>
    <w:p>
      <w:pPr>
        <w:pStyle w:val="Style13"/>
        <w:rPr/>
      </w:pPr>
      <w:r>
        <w:rPr/>
        <w:t>7. Ты не пытаешься сдерживать себя, нигде не ищешь себе дополнительной защиты или опоры. Ты сам отныне будешь защитой и опорой для всего, что есть ценного в твоей жизни. Но проявляя заботу, ты будешь сознавать, что не можешь владеть этим всем до конца. Единственное, чем ты действительно обладаешь, - это ты сам.</w:t>
      </w:r>
    </w:p>
    <w:p>
      <w:pPr>
        <w:pStyle w:val="Style13"/>
        <w:rPr/>
      </w:pPr>
      <w:r>
        <w:rPr/>
        <w:t>Воробей, как и все прочие твари, не трудится ради того чтобы обеспечить себе достойное существование. Под</w:t>
        <w:softHyphen/>
        <w:t>чиняясь очередному порыву свое, и души, он действует именно так, как ему должно. Если ты поступаешь так же как он, значит, ты усвоил, что такое путь действия. Твоя жизнь намного сложнее, чем жизнь воробья, но так же бесконечная мудрость способна сделать даже самую сложную жизнь прекрасной, размеренной, организованной и наполненной смыслом. Не нужно прилагать усилия и драться ради чего бы то ни было. Ты должен лишь верить, что всегда сможешь найти средство достижения своей цели. Будь спокоен, уверившись в том, что любое твое решение является правильным. Ты увидишь, что все твои сокровенные желания со временем исполнятся.</w:t>
      </w:r>
    </w:p>
    <w:p>
      <w:pPr>
        <w:pStyle w:val="Style13"/>
        <w:rPr/>
      </w:pPr>
      <w:r>
        <w:rPr>
          <w:rStyle w:val="Emphasis"/>
        </w:rPr>
        <w:t xml:space="preserve">Вот </w:t>
      </w:r>
      <w:r>
        <w:rPr/>
        <w:t>какое понимание мира раскрыл передо мной Ба</w:t>
        <w:softHyphen/>
        <w:t>ба на примере одного. Лишь крошечного воробья. Если бы я мог научиться жить беззаботно и при этом дости</w:t>
        <w:softHyphen/>
        <w:t>гать исполнения своих желаний, моя жизнь была бы по</w:t>
        <w:softHyphen/>
        <w:t>добна чуду. После первого дня, проведенного вместе со старцем, я мог только догадываться о том, что приготовил он для нашей второй встречи.</w:t>
      </w:r>
    </w:p>
    <w:p>
      <w:pPr>
        <w:pStyle w:val="Style13"/>
        <w:rPr/>
      </w:pPr>
      <w:r>
        <w:rPr/>
        <w:t> </w:t>
      </w:r>
    </w:p>
    <w:p>
      <w:pPr>
        <w:pStyle w:val="Style13"/>
        <w:rPr/>
      </w:pPr>
      <w:r>
        <w:rPr/>
        <w:t> </w:t>
      </w:r>
    </w:p>
    <w:p>
      <w:pPr>
        <w:pStyle w:val="Style13"/>
        <w:jc w:val="center"/>
        <w:rPr/>
      </w:pPr>
      <w:r>
        <w:rPr>
          <w:rStyle w:val="Emphasis"/>
        </w:rPr>
        <w:t>День второй</w:t>
      </w:r>
    </w:p>
    <w:p>
      <w:pPr>
        <w:pStyle w:val="Style13"/>
        <w:jc w:val="center"/>
        <w:rPr/>
      </w:pPr>
      <w:r>
        <w:rPr>
          <w:rStyle w:val="Emphasis"/>
        </w:rPr>
        <w:t>Как сбываются мечты?</w:t>
      </w:r>
    </w:p>
    <w:p>
      <w:pPr>
        <w:pStyle w:val="Style13"/>
        <w:jc w:val="center"/>
        <w:rPr/>
      </w:pPr>
      <w:r>
        <w:rPr>
          <w:rStyle w:val="Emphasis"/>
        </w:rPr>
        <w:t>Жизнь - это страсть</w:t>
      </w:r>
    </w:p>
    <w:p>
      <w:pPr>
        <w:pStyle w:val="Style13"/>
        <w:rPr/>
      </w:pPr>
      <w:r>
        <w:rPr/>
        <w:t> </w:t>
      </w:r>
    </w:p>
    <w:p>
      <w:pPr>
        <w:pStyle w:val="Style13"/>
        <w:rPr/>
      </w:pPr>
      <w:r>
        <w:rPr/>
        <w:t>Баба не заставил себя долго ждать. Прошло всего лишь несколько дней, и он вернулся. Только на</w:t>
      </w:r>
    </w:p>
    <w:p>
      <w:pPr>
        <w:pStyle w:val="Style13"/>
        <w:rPr/>
      </w:pPr>
      <w:r>
        <w:rPr/>
        <w:t>этот раз я не встретил его под тем узловатым деревом, что стояло у дороги. Он сам пришел ко мне.</w:t>
      </w:r>
    </w:p>
    <w:p>
      <w:pPr>
        <w:pStyle w:val="Style13"/>
        <w:rPr/>
      </w:pPr>
      <w:r>
        <w:rPr/>
        <w:t>Я продолжал ходить в школу. Никто не потребовал от меня отчета за пропущенный учебный день: видимо, я так и не узнаю? каким чудесным образом это произо</w:t>
        <w:softHyphen/>
        <w:t>шло. Должно быть, Баба знал гораздо больше всяких 5Ро</w:t>
        <w:softHyphen/>
        <w:t>кусов, чем я мог себе представить. Когда в полдень про</w:t>
        <w:softHyphen/>
        <w:t>звенел звонок, я выбежал на улицу вместе с другими мальчишками (в нашей школе учились только мальчики) и, сорвав с себя ученический галстук, устремился к футбольному полю.</w:t>
      </w:r>
    </w:p>
    <w:p>
      <w:pPr>
        <w:pStyle w:val="Style13"/>
        <w:rPr/>
      </w:pPr>
      <w:r>
        <w:rPr/>
        <w:t>Я стал в защиту, ожидая начала игры, как вдруг нечто странное отвлекло меня. Какое-то белое пятно маячило вдалеке. Это Баба наблюдал за нашей игрой, стоя на крыше школы. Остальные ребята были так увлечены иг</w:t>
        <w:softHyphen/>
        <w:t>рок, что не заметили этого. А может быть, лишь я один мог его видеть. Так или иначе, я убежал с поля, не обра</w:t>
        <w:softHyphen/>
        <w:t>щая внимания на окрики товарищей по команде.</w:t>
      </w:r>
    </w:p>
    <w:p>
      <w:pPr>
        <w:pStyle w:val="Style13"/>
        <w:rPr/>
      </w:pPr>
      <w:r>
        <w:rPr/>
        <w:t>Открывая скрипучую дверь, что вела на крышу, я в глубине души побаивался, что старца там не окажется.</w:t>
      </w:r>
    </w:p>
    <w:p>
      <w:pPr>
        <w:pStyle w:val="Style13"/>
        <w:rPr/>
      </w:pPr>
      <w:r>
        <w:rPr/>
        <w:t>Но я нашел его сидящим на парапете. .</w:t>
      </w:r>
    </w:p>
    <w:p>
      <w:pPr>
        <w:pStyle w:val="Style13"/>
        <w:rPr/>
      </w:pPr>
      <w:r>
        <w:rPr/>
        <w:t>- Какие-то действительно сбываются, но очень многие - никогда, - промолвил старец, вполоборота приветствуя мое появление. - Ты понимаешь, о чем я?</w:t>
      </w:r>
    </w:p>
    <w:p>
      <w:pPr>
        <w:pStyle w:val="Style13"/>
        <w:rPr/>
      </w:pPr>
      <w:r>
        <w:rPr/>
        <w:t>- Нет. - Я уже привык к его манере говорить загадками.</w:t>
      </w:r>
    </w:p>
    <w:p>
      <w:pPr>
        <w:pStyle w:val="Style13"/>
        <w:rPr/>
      </w:pPr>
      <w:r>
        <w:rPr/>
        <w:t>- Я имел в виду желания. Посмотри вниз, - указал он на футбольное поле, где шла игра, скорее напоминавшая шумную и отчаянную свалку. Мальчишки бегали по полю и били по мячу с таким азартом, словно от этого матча зависела вся их жизнь.</w:t>
      </w:r>
    </w:p>
    <w:p>
      <w:pPr>
        <w:pStyle w:val="Style13"/>
        <w:rPr/>
      </w:pPr>
      <w:r>
        <w:rPr/>
        <w:t>- Неважно, какова будет ставка в твоей игре, -~ словно прочитав мои мысли, сказал Баба. - Когда ты действительно хочешь чего-то, тебя очень трудно переубедить. И каждый миг приближает тебя к намеченной цели.</w:t>
      </w:r>
    </w:p>
    <w:p>
      <w:pPr>
        <w:pStyle w:val="Style13"/>
        <w:rPr/>
      </w:pPr>
      <w:r>
        <w:rPr/>
        <w:t>- Но ведь многие желания не сбываются, - сказал я, повторяя его слова. - Разве не так бывает в жизни?</w:t>
      </w:r>
    </w:p>
    <w:p>
      <w:pPr>
        <w:pStyle w:val="Style13"/>
        <w:rPr/>
      </w:pPr>
      <w:r>
        <w:rPr/>
        <w:t>- Нет, не так, - ответил Баба. - Если твое желание не сбылось, значит, ты шел против жизненных правил. Вот посмотри, его палец указал на маленькую травинку, росшую между кирпичами, из которых был сложен парапет.</w:t>
      </w:r>
    </w:p>
    <w:p>
      <w:pPr>
        <w:pStyle w:val="Style13"/>
        <w:rPr/>
      </w:pPr>
      <w:r>
        <w:rPr/>
        <w:t>Крохотное семечко залетело туда, где нет почвы оно пустило корни в щепотке пыли, скопившейся между этими кирпичами. Небольшой дождь нашел эту расщелину и, сейчас ты видишь в ней проблеск жизни.</w:t>
      </w:r>
    </w:p>
    <w:p>
      <w:pPr>
        <w:pStyle w:val="Style13"/>
        <w:rPr/>
      </w:pPr>
      <w:r>
        <w:rPr/>
        <w:t>Баба слегка щелкнул пальцем по травинке:</w:t>
      </w:r>
    </w:p>
    <w:p>
      <w:pPr>
        <w:pStyle w:val="Style13"/>
        <w:rPr/>
      </w:pPr>
      <w:r>
        <w:rPr/>
        <w:t> </w:t>
      </w:r>
    </w:p>
    <w:p>
      <w:pPr>
        <w:pStyle w:val="Style13"/>
        <w:rPr/>
      </w:pPr>
      <w:r>
        <w:rPr/>
        <w:t>- Каждая из этих травинок столь тонка, что чуть придавишь ее, и она погибнет. Но у нее есть союзник</w:t>
        <w:softHyphen/>
        <w:t xml:space="preserve"> - жизнь. А сила жизни неодолима. Побывай в городе, и ты</w:t>
      </w:r>
    </w:p>
    <w:p>
      <w:pPr>
        <w:pStyle w:val="Style13"/>
        <w:rPr/>
      </w:pPr>
      <w:r>
        <w:rPr/>
        <w:t>увидишь, как растут там травинки, пробивая себе путь</w:t>
      </w:r>
    </w:p>
    <w:p>
      <w:pPr>
        <w:pStyle w:val="Style13"/>
        <w:rPr/>
      </w:pPr>
      <w:r>
        <w:rPr/>
        <w:t>сквозь многотонные бетонные плиты на дорогах, по ко</w:t>
        <w:softHyphen/>
        <w:t>торым ежедневно снуют машины.</w:t>
      </w:r>
    </w:p>
    <w:p>
      <w:pPr>
        <w:pStyle w:val="Style13"/>
        <w:rPr/>
      </w:pPr>
      <w:r>
        <w:rPr/>
        <w:t>- Ну, так то трава, - ответил я. - Какое отноше</w:t>
        <w:softHyphen/>
        <w:t>ние она имеет к нашим желаниям?</w:t>
      </w:r>
    </w:p>
    <w:p>
      <w:pPr>
        <w:pStyle w:val="Style13"/>
        <w:rPr/>
      </w:pPr>
      <w:r>
        <w:rPr/>
        <w:t xml:space="preserve">- Жизнь имеет одну всепобеждающую страсть, </w:t>
        <w:softHyphen/>
        <w:t>сказал Баба, - которая называется стремлением к рос</w:t>
        <w:softHyphen/>
        <w:t>ту. Твои желания - это часть жизни, а значит, они на</w:t>
        <w:softHyphen/>
        <w:t>ходятся под ее защитой.</w:t>
      </w:r>
    </w:p>
    <w:p>
      <w:pPr>
        <w:pStyle w:val="Style13"/>
        <w:rPr/>
      </w:pPr>
      <w:r>
        <w:rPr/>
        <w:t xml:space="preserve">     </w:t>
      </w:r>
      <w:r>
        <w:rPr/>
        <w:t>- То есть ты утверждаешь, что любое желание     должно сбыться?</w:t>
      </w:r>
    </w:p>
    <w:p>
      <w:pPr>
        <w:pStyle w:val="Style13"/>
        <w:rPr/>
      </w:pPr>
      <w:r>
        <w:rPr/>
        <w:t>- Да, - сказал Баба.</w:t>
      </w:r>
    </w:p>
    <w:p>
      <w:pPr>
        <w:pStyle w:val="Style13"/>
        <w:rPr/>
      </w:pPr>
      <w:r>
        <w:rPr/>
        <w:t>- Но так не бывает, - я указал на футбольное поле. - Обе команды хотят победить. Они сражаются ра</w:t>
        <w:softHyphen/>
        <w:t>ди того, чтобы их мечта сбылась. Но в итоге одна из сторон проиграет, для нее это желание так и не сбу</w:t>
        <w:softHyphen/>
        <w:t>дется.</w:t>
      </w:r>
    </w:p>
    <w:p>
      <w:pPr>
        <w:pStyle w:val="Style13"/>
        <w:rPr/>
      </w:pPr>
      <w:r>
        <w:rPr/>
        <w:t>- Совершенно верно, - сказал Баба. - Но ты не учитываешь так называемый «фактор ИКС». Это фактор ДУХОВНОГО свойства. Он способен превращать пораже</w:t>
        <w:softHyphen/>
        <w:t>ния в победы, поскольку истинная реальность предпо</w:t>
        <w:softHyphen/>
        <w:t xml:space="preserve">лагает, что все мечты </w:t>
      </w:r>
      <w:r>
        <w:rPr>
          <w:rStyle w:val="Emphasis"/>
        </w:rPr>
        <w:t xml:space="preserve">обязаны </w:t>
      </w:r>
      <w:r>
        <w:rPr/>
        <w:t>сбыться. Иначе быть не может.</w:t>
      </w:r>
    </w:p>
    <w:p>
      <w:pPr>
        <w:pStyle w:val="Style13"/>
        <w:rPr/>
      </w:pPr>
      <w:r>
        <w:rPr/>
        <w:t>- Здесь кроется какая-то загадка, - сказал я.</w:t>
      </w:r>
    </w:p>
    <w:p>
      <w:pPr>
        <w:pStyle w:val="Style13"/>
        <w:rPr/>
      </w:pPr>
      <w:r>
        <w:rPr/>
        <w:t xml:space="preserve">     </w:t>
      </w:r>
      <w:r>
        <w:rPr/>
        <w:t>- Да, и на ее решение стоит потратить один день,</w:t>
      </w:r>
    </w:p>
    <w:p>
      <w:pPr>
        <w:pStyle w:val="Style13"/>
        <w:rPr/>
      </w:pPr>
      <w:r>
        <w:rPr/>
        <w:t>конечно, если ты не возражаешь.</w:t>
      </w:r>
    </w:p>
    <w:p>
      <w:pPr>
        <w:pStyle w:val="Style13"/>
        <w:rPr/>
      </w:pPr>
      <w:r>
        <w:rPr/>
        <w:t>Баба не стал дожидаться моего ответа. Спустя пять минут он уже вел меня с крыши и дальше, вниз по сту</w:t>
        <w:softHyphen/>
        <w:t>пенькам. Мы быстро удалялись от школы, и крики ребят на футбольном поле постепенно превращались в глухие     отголоски.</w:t>
      </w:r>
    </w:p>
    <w:p>
      <w:pPr>
        <w:pStyle w:val="Style13"/>
        <w:rPr/>
      </w:pPr>
      <w:r>
        <w:rPr/>
        <w:t> </w:t>
      </w:r>
    </w:p>
    <w:p>
      <w:pPr>
        <w:pStyle w:val="Style13"/>
        <w:rPr/>
      </w:pPr>
      <w:r>
        <w:rPr>
          <w:rStyle w:val="StrongEmphasis"/>
        </w:rPr>
        <w:t>Что я узнал</w:t>
      </w:r>
    </w:p>
    <w:p>
      <w:pPr>
        <w:pStyle w:val="Style13"/>
        <w:rPr/>
      </w:pPr>
      <w:r>
        <w:rPr/>
        <w:t xml:space="preserve">Очевидно, Баба мог многое рассказать мне о том, как осуществляются мечты. Эта наша встреча не была похожа на урок, но, едва начавшись, научила меня кое-чему очень важному. Окружающая жизнь перестала мне казаться не рутинной и монотонной. Скажи, разве есть кому-то дело до травы, что растет у обочины? Ну растет – и пусть себе растет. А ведь каждое семечко этой травы буквально разрывается от страсти </w:t>
        <w:softHyphen/>
        <w:t xml:space="preserve">так ему </w:t>
      </w:r>
      <w:r>
        <w:rPr>
          <w:rStyle w:val="Emphasis"/>
        </w:rPr>
        <w:t xml:space="preserve">хочется </w:t>
      </w:r>
      <w:r>
        <w:rPr/>
        <w:t xml:space="preserve">развиваться и расти. И оно использует любую возможность лишь бы взойти. Оно готово на все, чтобы одолеть преграды на своем пути. Наши желания - это те же семена, они хотят, чтобы некое событие действительно наступило. И даже самое маленькое желание не захочет останавливаться, пока не достигнет своей цели.      </w:t>
      </w:r>
    </w:p>
    <w:p>
      <w:pPr>
        <w:pStyle w:val="Style13"/>
        <w:rPr/>
      </w:pPr>
      <w:r>
        <w:rPr/>
        <w:t xml:space="preserve">Так что удивительно не то, что у нас так много желаний, мечтаний и надежд. Удивительно, что не все они не всегда сбываются. А вот Баба был уверен, что oни должны сбываться. Не то что должны – </w:t>
      </w:r>
      <w:r>
        <w:rPr>
          <w:rStyle w:val="Emphasis"/>
        </w:rPr>
        <w:t xml:space="preserve">обязаны, </w:t>
      </w:r>
      <w:r>
        <w:rPr/>
        <w:t>потому что всепобеждающая энергия жизни не знает, что такое «нет». Всякий раз, когда тебе (да и любому из нас) случается удовлетвориться ответом «нет», дух изменяет твое мнение о самом себе. В футбольном матче может быть только один победитель, но игра есть игра: в ней всегда присутствует «фактор икс», И то, что мы видим, не всегда отражает суть вещей.</w:t>
      </w:r>
    </w:p>
    <w:p>
      <w:pPr>
        <w:pStyle w:val="Style13"/>
        <w:jc w:val="center"/>
        <w:rPr/>
      </w:pPr>
      <w:r>
        <w:rPr>
          <w:rStyle w:val="Emphasis"/>
        </w:rPr>
        <w:t>Древо желаний</w:t>
      </w:r>
    </w:p>
    <w:p>
      <w:pPr>
        <w:pStyle w:val="Style13"/>
        <w:rPr/>
      </w:pPr>
      <w:r>
        <w:rPr/>
        <w:t>По дороге в деревню Баба спросил:</w:t>
      </w:r>
    </w:p>
    <w:p>
      <w:pPr>
        <w:pStyle w:val="Style13"/>
        <w:rPr/>
      </w:pPr>
      <w:r>
        <w:rPr/>
        <w:t>- Кем бы ты хотел стать, если бы любое твое желание могло исполниться? Хотел бы ты богатства?</w:t>
      </w:r>
    </w:p>
    <w:p>
      <w:pPr>
        <w:pStyle w:val="Style13"/>
        <w:rPr/>
      </w:pPr>
      <w:r>
        <w:rPr/>
        <w:t>- Да, - не задумываясь, ответил я.</w:t>
      </w:r>
    </w:p>
    <w:p>
      <w:pPr>
        <w:pStyle w:val="Style13"/>
        <w:rPr/>
      </w:pPr>
      <w:r>
        <w:rPr/>
        <w:t>- Хотел бы ты стать популярным и знаменитым? - Да, и это звучит заманчиво, - ответил я.</w:t>
      </w:r>
    </w:p>
    <w:p>
      <w:pPr>
        <w:pStyle w:val="Style13"/>
        <w:rPr/>
      </w:pPr>
      <w:r>
        <w:rPr/>
        <w:t>Он усмехнулся:</w:t>
      </w:r>
    </w:p>
    <w:p>
      <w:pPr>
        <w:pStyle w:val="Style13"/>
        <w:rPr/>
      </w:pPr>
      <w:r>
        <w:rPr/>
        <w:t>- в сказках принято загадывать три желания. Так каким же будет третье?        ,</w:t>
      </w:r>
    </w:p>
    <w:p>
      <w:pPr>
        <w:pStyle w:val="Style13"/>
        <w:rPr/>
      </w:pPr>
      <w:r>
        <w:rPr/>
        <w:t>- Обещай, что никому не скажешь. Я хочу, чтобы меня кто-нибудь полюбил.</w:t>
      </w:r>
    </w:p>
    <w:p>
      <w:pPr>
        <w:pStyle w:val="Style13"/>
        <w:rPr/>
      </w:pPr>
      <w:r>
        <w:rPr/>
        <w:t>- Сильно? - спросил Баба. - Ты должен быть точным в своих желаниях.</w:t>
      </w:r>
    </w:p>
    <w:p>
      <w:pPr>
        <w:pStyle w:val="Style13"/>
        <w:rPr/>
      </w:pPr>
      <w:r>
        <w:rPr/>
        <w:t>Заикаясь от волнения, я попытался было что-то сказать, но Баба перебил меня:</w:t>
      </w:r>
    </w:p>
    <w:p>
      <w:pPr>
        <w:pStyle w:val="Style13"/>
        <w:rPr/>
      </w:pPr>
      <w:r>
        <w:rPr/>
        <w:t>- Ну хорошо, стало быть, сильно. Итого имеем три желания. Ну-ка, ну-ка, сейчас.  Баба принялся изучать линию горизонта, словно бывалый капитан дальнего плавания в поисках порта.</w:t>
      </w:r>
    </w:p>
    <w:p>
      <w:pPr>
        <w:pStyle w:val="Style13"/>
        <w:rPr/>
      </w:pPr>
      <w:r>
        <w:rPr/>
        <w:t>- Это должно  быть где-то здесь. Ага, - воскликнул он, указывая на самое высокое дерево, видневшееся вдалеке, - оно-то нам и нужно</w:t>
      </w:r>
    </w:p>
    <w:p>
      <w:pPr>
        <w:pStyle w:val="Style13"/>
        <w:rPr/>
      </w:pPr>
      <w:r>
        <w:rPr/>
        <w:t xml:space="preserve">    </w:t>
      </w:r>
      <w:r>
        <w:rPr/>
        <w:t>Мы свернули с дороги, и пошли через поле, пока не достигли дерева. Баба сказал: .</w:t>
      </w:r>
    </w:p>
    <w:p>
      <w:pPr>
        <w:pStyle w:val="Style13"/>
        <w:rPr/>
      </w:pPr>
      <w:r>
        <w:rPr/>
        <w:t xml:space="preserve">    </w:t>
      </w:r>
      <w:r>
        <w:rPr/>
        <w:t>- Это древо желаний. Оно дает людям то, о чем они долго, долго мечтали.</w:t>
      </w:r>
    </w:p>
    <w:p>
      <w:pPr>
        <w:pStyle w:val="Style13"/>
        <w:rPr/>
      </w:pPr>
      <w:r>
        <w:rPr/>
        <w:t xml:space="preserve">    </w:t>
      </w:r>
      <w:r>
        <w:rPr/>
        <w:t>- А ты  не нарочно все это придумал? - спросил я, поскольку успел привыкнуть к проделкам старца.</w:t>
      </w:r>
    </w:p>
    <w:p>
      <w:pPr>
        <w:pStyle w:val="Style13"/>
        <w:rPr/>
      </w:pPr>
      <w:r>
        <w:rPr/>
        <w:t xml:space="preserve">    </w:t>
      </w:r>
      <w:r>
        <w:rPr/>
        <w:t>Баба указал на ствол, на котором виднелись глубокие зарубки.</w:t>
      </w:r>
    </w:p>
    <w:p>
      <w:pPr>
        <w:pStyle w:val="Style13"/>
        <w:rPr/>
      </w:pPr>
      <w:r>
        <w:rPr/>
        <w:t xml:space="preserve">    </w:t>
      </w:r>
      <w:r>
        <w:rPr/>
        <w:t xml:space="preserve">- Вот как я узнал, что это древо желаний, </w:t>
      </w:r>
      <w:r>
        <w:rPr>
          <w:rStyle w:val="Emphasis"/>
        </w:rPr>
        <w:t xml:space="preserve">- </w:t>
      </w:r>
      <w:r>
        <w:rPr/>
        <w:t>сказал он, добавив следующее объяснение.</w:t>
      </w:r>
    </w:p>
    <w:p>
      <w:pPr>
        <w:pStyle w:val="Style13"/>
        <w:rPr/>
      </w:pPr>
      <w:r>
        <w:rPr/>
        <w:t>Древа желаний появились в Индии много веков на</w:t>
        <w:softHyphen/>
        <w:t>зад, но для современных людей оно скорее легенда, чем подлинный факт. В этой части страны каждому прихо</w:t>
        <w:softHyphen/>
        <w:t>дилось слышать о таких деревьях от своей бабушки воз</w:t>
        <w:softHyphen/>
        <w:t>можно, потому это поверье укоренилось здесь крепче.</w:t>
      </w:r>
    </w:p>
    <w:p>
      <w:pPr>
        <w:pStyle w:val="Style13"/>
        <w:rPr/>
      </w:pPr>
      <w:r>
        <w:rPr/>
        <w:t>Как-то раз молодой крестьянин шел по этим местам, размышляя о своем будущем. Решив остановиться и от</w:t>
        <w:softHyphen/>
        <w:t>дохнуть под деревом, он подумал:</w:t>
      </w:r>
    </w:p>
    <w:p>
      <w:pPr>
        <w:pStyle w:val="Style13"/>
        <w:rPr/>
      </w:pPr>
      <w:r>
        <w:rPr/>
        <w:t>- Эх, как бы я хотел стать богатым!</w:t>
      </w:r>
    </w:p>
    <w:p>
      <w:pPr>
        <w:pStyle w:val="Style13"/>
        <w:rPr/>
      </w:pPr>
      <w:r>
        <w:rPr/>
        <w:t>Вернувшись, домой, крестьянин с удивлением обна</w:t>
        <w:softHyphen/>
        <w:t>ружил на месте своей хижины целый дворец, внутри ко</w:t>
        <w:softHyphen/>
        <w:t>торого его ждали несметные сокровища. Он тут же дога</w:t>
        <w:softHyphen/>
        <w:t>дался, что повстречал на своем пути древо желаний. Этот юноша никому не рассказывал, откуда ему доста</w:t>
        <w:softHyphen/>
        <w:t>лось такое богатство. Той же ночью он исчез из деревни, чтобы больше там не появляться.</w:t>
      </w:r>
    </w:p>
    <w:p>
      <w:pPr>
        <w:pStyle w:val="Style13"/>
        <w:rPr/>
      </w:pPr>
      <w:r>
        <w:rPr/>
        <w:t>- Но год спустя, - рассказывал Баба, - он вер</w:t>
        <w:softHyphen/>
        <w:t>нулся и принялся рубить дерево, проклиная его на чем свет стоит.</w:t>
      </w:r>
    </w:p>
    <w:p>
      <w:pPr>
        <w:pStyle w:val="Style13"/>
        <w:rPr/>
      </w:pPr>
      <w:r>
        <w:rPr/>
        <w:t>- Ты ничего не сказало мне о том, что люди будут завидовать моему богатству, и теперь я сделался несчастным, - рыдал он. - Я никому не доверяю, я не знаю;</w:t>
      </w:r>
    </w:p>
    <w:p>
      <w:pPr>
        <w:pStyle w:val="Style13"/>
        <w:rPr/>
      </w:pPr>
      <w:r>
        <w:rPr/>
        <w:t>любит ли меня кто-нибудь просто за то, каков я есть, а не за мои богатства. Днем и ночью я боюсь, что однажды все потеряю, потому что понятия не имею о том, как обращаться с деньгами. Он продолжал рубить, пока не выбился из сил. Hо дерево выстояло.</w:t>
      </w:r>
    </w:p>
    <w:p>
      <w:pPr>
        <w:pStyle w:val="Style13"/>
        <w:rPr/>
      </w:pPr>
      <w:r>
        <w:rPr/>
        <w:t>Прошло время, и в один прекрасный день некая деревенская девушка гуляла по лесу. Она присела под этим деревом отдохнуть, и тут у нее возникло одно желание:</w:t>
      </w:r>
    </w:p>
    <w:p>
      <w:pPr>
        <w:pStyle w:val="Style13"/>
        <w:rPr/>
      </w:pPr>
      <w:r>
        <w:rPr/>
        <w:t xml:space="preserve">- Ах, если бы я могла стать знаменитой! Как было бы хорошо, если бы обо мне узнал весь мир. </w:t>
      </w:r>
    </w:p>
    <w:p>
      <w:pPr>
        <w:pStyle w:val="Style13"/>
        <w:rPr/>
      </w:pPr>
      <w:r>
        <w:rPr/>
        <w:t>  </w:t>
      </w:r>
      <w:r>
        <w:rPr/>
        <w:t>Когда она вернулась домой, ее встретили объективы телевизионных камер и толпы репортеров. Вокруг ее дома собралась масса народу; завидев девушку, орава визжащих от восторга поклонников тут же на нее набросилась. У нее перехватило дух; она еле пробралась в свой дом. На следующий день девушка обнаружила, что телеоператоры и репортеры по-прежнему здесь. Она помахала им рукой и села в лимузин. Больше в деревне ее не видели.</w:t>
      </w:r>
    </w:p>
    <w:p>
      <w:pPr>
        <w:pStyle w:val="Style13"/>
        <w:rPr/>
      </w:pPr>
      <w:r>
        <w:rPr/>
        <w:t>- Но год спустя, - рассказывал Баба, - она пробралась к древу желаний. В руке у нее был топор. Она стала рубить дерево, проклиная его, на чем свет стоит.</w:t>
      </w:r>
    </w:p>
    <w:p>
      <w:pPr>
        <w:pStyle w:val="Style13"/>
        <w:rPr/>
      </w:pPr>
      <w:r>
        <w:rPr/>
        <w:t>- Ты умолчало о том, что люди никогда не оставят меня в покое. Куда бы я ни пошла, за мною повсюду следят. Из малейшей моей неудачи газеты готовы сде</w:t>
        <w:softHyphen/>
        <w:t>лать целую трагедию, и сотни людей дни напролет про</w:t>
        <w:softHyphen/>
        <w:t>сят им помочь, хотя у меня едва хватает сил позаботиться о самой себе. Я так несчастна.</w:t>
      </w:r>
    </w:p>
    <w:p>
      <w:pPr>
        <w:pStyle w:val="Style13"/>
        <w:rPr/>
      </w:pPr>
      <w:r>
        <w:rPr/>
        <w:t>Она рубила, пока не выбилась из сил. Но дерево выстояло и на этот раз.</w:t>
      </w:r>
    </w:p>
    <w:p>
      <w:pPr>
        <w:pStyle w:val="Style13"/>
        <w:rPr/>
      </w:pPr>
      <w:r>
        <w:rPr/>
        <w:t>Прошло еще какое-то  время. И случилось так, что одна молодая женщина, которая вскоре должна была стать матерью, решила прогуляться по лесу. Отдыхая под деревом, она мечтала о радостях материнства.</w:t>
      </w:r>
    </w:p>
    <w:p>
      <w:pPr>
        <w:pStyle w:val="Style13"/>
        <w:rPr/>
      </w:pPr>
      <w:r>
        <w:rPr/>
        <w:t>- Я ничего не хочу в этом мире, кроме любви моего будущего малыша и моего мужа, - думала она. – Если бы они могли любить меня вечно. Когда она вернулась домой, муж встретил ее объятиями и поцелуями. Через две недели она родила девочку, и впервые открыв глаза, малютка с благоговением взглянула на свою мать. Много времени прошло с тех пор, но однажды мать все же вернулась в лес.</w:t>
      </w:r>
    </w:p>
    <w:p>
      <w:pPr>
        <w:pStyle w:val="Style13"/>
        <w:rPr/>
      </w:pPr>
      <w:r>
        <w:rPr/>
        <w:t>- Пять лет минуло, - сказал Баба, - и вот, одетая в жуткие лохмотья, она яростно обрушилась на несчастное дерево с топором и бранью.</w:t>
      </w:r>
    </w:p>
    <w:p>
      <w:pPr>
        <w:pStyle w:val="Style13"/>
        <w:rPr/>
      </w:pPr>
      <w:r>
        <w:rPr/>
        <w:t>- Мой муж любит меня так сильно, что не покидает меня даже для того, чтобы пойти на работу. У нас ни осталось ни гроша за душой. Моя девочка безутешно плачет, хоть я и провожу с ней все дни напролет. И хоть они меня действительно любят, я не могу найти себе покоя. Я самая несчастная женщина на земле.</w:t>
      </w:r>
    </w:p>
    <w:p>
      <w:pPr>
        <w:pStyle w:val="Style13"/>
        <w:rPr/>
      </w:pPr>
      <w:r>
        <w:rPr/>
        <w:t>И она тоже принялась рубить, пока не выбилась из сил. Но дерево не падало.</w:t>
      </w:r>
    </w:p>
    <w:p>
      <w:pPr>
        <w:pStyle w:val="Style13"/>
        <w:rPr/>
      </w:pPr>
      <w:r>
        <w:rPr/>
        <w:t xml:space="preserve">Баба погладил рукой израненный ствол.    </w:t>
      </w:r>
    </w:p>
    <w:p>
      <w:pPr>
        <w:pStyle w:val="Style13"/>
        <w:rPr/>
      </w:pPr>
      <w:r>
        <w:rPr/>
        <w:t xml:space="preserve">- Знаешь, в чем были неправы эти люди? - спросил он. - Все их желания касались внешних признаков благополучия. И дерево послушно давало им то, чего они просили. Каждый из них получал внешние атрибуты богатства, известности или любви. Но внешние признаки - это не то, чего действительно хочет твоя душа. Желание должно идти изнутри. Только тогда высшая мудрость исполнит твою волю.                          </w:t>
      </w:r>
    </w:p>
    <w:p>
      <w:pPr>
        <w:pStyle w:val="Style13"/>
        <w:rPr/>
      </w:pPr>
      <w:r>
        <w:rPr>
          <w:rStyle w:val="StrongEmphasis"/>
        </w:rPr>
        <w:t>Что я узнал</w:t>
      </w:r>
    </w:p>
    <w:p>
      <w:pPr>
        <w:pStyle w:val="Style13"/>
        <w:rPr/>
      </w:pPr>
      <w:r>
        <w:rPr/>
        <w:t> </w:t>
      </w:r>
    </w:p>
    <w:p>
      <w:pPr>
        <w:pStyle w:val="Style13"/>
        <w:rPr/>
      </w:pPr>
      <w:r>
        <w:rPr/>
        <w:t xml:space="preserve">Этот урок </w:t>
      </w:r>
      <w:r>
        <w:rPr>
          <w:rStyle w:val="Emphasis"/>
        </w:rPr>
        <w:t xml:space="preserve">был о </w:t>
      </w:r>
      <w:r>
        <w:rPr/>
        <w:t xml:space="preserve"> разнице между теми желаниями, которые помогают человеку, и теми, что для него бесполезны. Трое людей, которым повстречалось дерево, получили то, чего желали. И это изменило их жизнь. Точнее </w:t>
        <w:softHyphen/>
        <w:t>ее внешнюю сторону. Они забыли пожелать себе внутренних перемен. Сколько денег ни получил богач, душой он не разбогател. Сколь бы популярной ни была знаменитость, она не обрела чувства собственного дocтоинства. Сколь бы сильно муж и дитя ни любили свою жену и мать, она не знала, что значит любить саму себя.</w:t>
      </w:r>
    </w:p>
    <w:p>
      <w:pPr>
        <w:pStyle w:val="Style13"/>
        <w:rPr/>
      </w:pPr>
      <w:r>
        <w:rPr/>
        <w:t>Баба объяснил мне, что душа внемлет тем нашим же</w:t>
        <w:softHyphen/>
        <w:t xml:space="preserve">ланиям, что идут изнутри. Душа знает, чего </w:t>
      </w:r>
      <w:r>
        <w:rPr>
          <w:rStyle w:val="Emphasis"/>
        </w:rPr>
        <w:t>в действи</w:t>
        <w:softHyphen/>
        <w:t xml:space="preserve">тельности </w:t>
      </w:r>
      <w:r>
        <w:rPr/>
        <w:t>хотят люди - того, что исходит из наших сокровеннейших глубин. Когда я вырос, то узнал об одном любопытном исследовании, проведенном по аналогич</w:t>
        <w:softHyphen/>
        <w:t>ному поводу. Беседуя с людьми, ученые задавали им во</w:t>
        <w:softHyphen/>
        <w:t>прос: «Чего вы желаете?» Затем, независимо от того, каков был ответ, они спрашивали у людей, почему те желают именно этого. Этот диалог мог проходить следу</w:t>
        <w:softHyphen/>
        <w:t>ющим образом:</w:t>
      </w:r>
    </w:p>
    <w:p>
      <w:pPr>
        <w:pStyle w:val="Style13"/>
        <w:rPr/>
      </w:pPr>
      <w:r>
        <w:rPr>
          <w:rStyle w:val="Emphasis"/>
        </w:rPr>
        <w:t>Вопрос: Чего вам хотелось бы в данный момент?</w:t>
      </w:r>
    </w:p>
    <w:p>
      <w:pPr>
        <w:pStyle w:val="Style13"/>
        <w:rPr/>
      </w:pPr>
      <w:r>
        <w:rPr>
          <w:rStyle w:val="Emphasis"/>
        </w:rPr>
        <w:t xml:space="preserve">Ответ: Хочу, чтобы у меня была красивая фигура. </w:t>
      </w:r>
    </w:p>
    <w:p>
      <w:pPr>
        <w:pStyle w:val="Style13"/>
        <w:rPr/>
      </w:pPr>
      <w:r>
        <w:rPr>
          <w:rStyle w:val="Emphasis"/>
        </w:rPr>
        <w:t>Вопрос: Почему?</w:t>
      </w:r>
    </w:p>
    <w:p>
      <w:pPr>
        <w:pStyle w:val="Style13"/>
        <w:rPr/>
      </w:pPr>
      <w:r>
        <w:rPr>
          <w:rStyle w:val="Emphasis"/>
        </w:rPr>
        <w:t>Ответ; Потому что тогда я стал бы более привлекательным и уверенным в себе.</w:t>
      </w:r>
    </w:p>
    <w:p>
      <w:pPr>
        <w:pStyle w:val="Style13"/>
        <w:rPr/>
      </w:pPr>
      <w:r>
        <w:rPr>
          <w:rStyle w:val="Emphasis"/>
        </w:rPr>
        <w:t>Вопрос: Почему?</w:t>
      </w:r>
    </w:p>
    <w:p>
      <w:pPr>
        <w:pStyle w:val="Style13"/>
        <w:rPr/>
      </w:pPr>
      <w:r>
        <w:rPr>
          <w:rStyle w:val="Emphasis"/>
        </w:rPr>
        <w:t>Ответ: Потому что люди обращали бы на меня внимание, а это очень важно.</w:t>
      </w:r>
    </w:p>
    <w:p>
      <w:pPr>
        <w:pStyle w:val="Style13"/>
        <w:rPr/>
      </w:pPr>
      <w:r>
        <w:rPr>
          <w:rStyle w:val="Emphasis"/>
        </w:rPr>
        <w:t>Вопрос: Почему?</w:t>
      </w:r>
    </w:p>
    <w:p>
      <w:pPr>
        <w:pStyle w:val="Style13"/>
        <w:rPr/>
      </w:pPr>
      <w:r>
        <w:rPr>
          <w:rStyle w:val="Emphasis"/>
        </w:rPr>
        <w:t xml:space="preserve">Ответ: Потому что это делает меня счастливым, а Счастье </w:t>
      </w:r>
      <w:r>
        <w:rPr/>
        <w:t xml:space="preserve">- </w:t>
      </w:r>
      <w:r>
        <w:rPr>
          <w:rStyle w:val="Emphasis"/>
        </w:rPr>
        <w:t>это то, чего я хочу.</w:t>
      </w:r>
    </w:p>
    <w:p>
      <w:pPr>
        <w:pStyle w:val="Style13"/>
        <w:rPr/>
      </w:pPr>
      <w:r>
        <w:rPr/>
        <w:t>Исследователи обнаружили, что на вопрос «Почему?»Люди чаще всего отвечали одно и то же: «Потому что Я  хочу быть счастливым». При этом неважно, что они хо</w:t>
        <w:softHyphen/>
        <w:t>тели иметь в первую очередь: деньги, известность, славу</w:t>
      </w:r>
    </w:p>
    <w:p>
      <w:pPr>
        <w:pStyle w:val="Style13"/>
        <w:rPr/>
      </w:pPr>
      <w:r>
        <w:rPr/>
        <w:t>или более подходящую работу. В итoгe все их желания сводились к счастью Баба озадачил меня мудрым вопросом: если я действительно желаю счастья, то почему бы не получить его непосредственно? Ведь твое счастье постоянно находится в тебе самом. Ты должен стать творцом своей радости. Никакое богатство или внешние признаки благополучия не смогут дать тебе этого, да и никто из людей не</w:t>
      </w:r>
    </w:p>
    <w:p>
      <w:pPr>
        <w:pStyle w:val="Style13"/>
        <w:rPr/>
      </w:pPr>
      <w:r>
        <w:rPr/>
        <w:t>сможет. Конечно, ты чувствуешь себя счастливым, когда общаешься с друзьями или покупаешь какую-нибудь желанную вещь. Но эти периоды счастья скоротечны, твоя душа знает об этом. Вот почему она призывает тебя</w:t>
      </w:r>
    </w:p>
    <w:p>
      <w:pPr>
        <w:pStyle w:val="Style13"/>
        <w:rPr/>
      </w:pPr>
      <w:r>
        <w:rPr/>
        <w:t>докопаться до корней счастья, а не довольствоваться ее отдельными ветвями и листьями. Внешний слой жизни зыбок и переменчив, и это еще одна из причин, по которой тебе не стоит пытаться взрастить на нем цветок своего счастья.</w:t>
      </w:r>
    </w:p>
    <w:p>
      <w:pPr>
        <w:pStyle w:val="Style13"/>
        <w:rPr/>
      </w:pPr>
      <w:r>
        <w:rPr/>
        <w:t xml:space="preserve">      </w:t>
      </w:r>
      <w:r>
        <w:rPr/>
        <w:t>Однажды я услышал такую историю.</w:t>
      </w:r>
    </w:p>
    <w:p>
      <w:pPr>
        <w:pStyle w:val="Style13"/>
        <w:rPr/>
      </w:pPr>
      <w:r>
        <w:rPr/>
        <w:t>Четыре брата пришли к мудрецу и сказали:</w:t>
      </w:r>
    </w:p>
    <w:p>
      <w:pPr>
        <w:pStyle w:val="Style13"/>
        <w:rPr/>
      </w:pPr>
      <w:r>
        <w:rPr/>
        <w:t xml:space="preserve">- Наш дедушка умер и оставил нам сто слитков золота. Но он не успел сказать, как нам их поделить. Не подскажешь ли ты нам, как это сделать лучше всего? .. </w:t>
      </w:r>
    </w:p>
    <w:p>
      <w:pPr>
        <w:pStyle w:val="Style13"/>
        <w:rPr/>
      </w:pPr>
      <w:r>
        <w:rPr/>
        <w:t>- Мудрец спросил:</w:t>
      </w:r>
    </w:p>
    <w:p>
      <w:pPr>
        <w:pStyle w:val="Style13"/>
        <w:rPr/>
      </w:pPr>
      <w:r>
        <w:rPr/>
        <w:t>- Хотите ли вы разделить это золото по-людски или по-божески?</w:t>
      </w:r>
    </w:p>
    <w:p>
      <w:pPr>
        <w:pStyle w:val="Style13"/>
        <w:rPr/>
      </w:pPr>
      <w:r>
        <w:rPr/>
        <w:t>- Хотелось бы по-божески, - ответили четверо братьев. Тогда мудрец дал Восемьдесят кусков первому брату, пятнадцать кусков второму, четыре куска третьему и лишь один кусок - четвертому брату.</w:t>
      </w:r>
    </w:p>
    <w:p>
      <w:pPr>
        <w:pStyle w:val="Style13"/>
        <w:rPr/>
      </w:pPr>
      <w:r>
        <w:rPr/>
        <w:t>- И это называется «по-божески»? - изумились     братья.</w:t>
      </w:r>
    </w:p>
    <w:p>
      <w:pPr>
        <w:pStyle w:val="Style13"/>
        <w:rPr/>
      </w:pPr>
      <w:r>
        <w:rPr/>
        <w:t>- Да, - сказал мудрец. - Если бы вы попросили меня разделить это золото по-людски, то каждому из вас я дал бы равную долю! Ценности этого мира не делятся поровну . Одним лю</w:t>
        <w:softHyphen/>
        <w:t>дям их достается больше, а другим - меньше. Но это касается лишь наших внешних желаний. Что же до внут</w:t>
        <w:softHyphen/>
        <w:t>ренней стороны, то здесь каждый с равным успехом мо</w:t>
        <w:softHyphen/>
        <w:t>жет обеспечить себе жизнь, наполненную радостью и счастьем. Баба советовал мне желать лишь одного: «сделаться богатым внутри», то есть наполниться радостью удовольствием настолько, насколько это возможно. Он</w:t>
      </w:r>
    </w:p>
    <w:p>
      <w:pPr>
        <w:pStyle w:val="Style13"/>
        <w:rPr/>
      </w:pPr>
      <w:r>
        <w:rPr/>
        <w:t>Сказал мне, что моя душа будет каждодневно помогать мне в осуществлении этой моей мечты, независимо от того, придут ко мне внешние признаки счастья или нет.</w:t>
      </w:r>
    </w:p>
    <w:p>
      <w:pPr>
        <w:pStyle w:val="Style13"/>
        <w:rPr/>
      </w:pPr>
      <w:r>
        <w:rPr/>
        <w:t xml:space="preserve">  </w:t>
      </w:r>
    </w:p>
    <w:p>
      <w:pPr>
        <w:pStyle w:val="Style13"/>
        <w:jc w:val="center"/>
        <w:rPr/>
      </w:pPr>
      <w:r>
        <w:rPr>
          <w:rStyle w:val="Emphasis"/>
        </w:rPr>
        <w:t>Путеводная нить</w:t>
      </w:r>
    </w:p>
    <w:p>
      <w:pPr>
        <w:pStyle w:val="Style13"/>
        <w:rPr/>
      </w:pPr>
      <w:r>
        <w:rPr/>
        <w:t>- Кроме древа желаний есть и другое волшебное средство, благодаря которому можно осуществить свою мечту, - сказал Баба и простер перед собой руку,</w:t>
      </w:r>
    </w:p>
    <w:p>
      <w:pPr>
        <w:pStyle w:val="Style13"/>
        <w:rPr/>
      </w:pPr>
      <w:r>
        <w:rPr/>
        <w:t xml:space="preserve">- Оно здесь, - сказал он. - И я дам его тебе. </w:t>
      </w:r>
    </w:p>
    <w:p>
      <w:pPr>
        <w:pStyle w:val="Style13"/>
        <w:rPr/>
      </w:pPr>
      <w:r>
        <w:rPr/>
        <w:t xml:space="preserve">- Но я ничего не вижу, - удивился я. </w:t>
      </w:r>
    </w:p>
    <w:p>
      <w:pPr>
        <w:pStyle w:val="Style13"/>
        <w:rPr/>
      </w:pPr>
      <w:r>
        <w:rPr/>
        <w:t>- Я даю тебе нить. Ты не видишь ее, поскольку она незрима, - сказал Баба. И он не успокоился, пока я не притворился будто беру в свои руки эту  свисающую с его ладони невидимую нить          - отныне все, что тебе нужно делать, - это следовать за нитью, она приведет тебя к тому, чего ты хочешь.</w:t>
      </w:r>
    </w:p>
    <w:p>
      <w:pPr>
        <w:pStyle w:val="Style13"/>
        <w:rPr/>
      </w:pPr>
      <w:r>
        <w:rPr/>
        <w:t>Я был ошеломлен.</w:t>
      </w:r>
    </w:p>
    <w:p>
      <w:pPr>
        <w:pStyle w:val="Style13"/>
        <w:rPr/>
      </w:pPr>
      <w:r>
        <w:rPr/>
        <w:t>- А что, если я захочу иметь машину, ведь я слишком молод, чтобы водить ее. Машин в нашей деревне раз-два и обчелся, и на целую сотню миль ни одного автомагазина. Разве эта нить поможет мне получить машину?</w:t>
      </w:r>
    </w:p>
    <w:p>
      <w:pPr>
        <w:pStyle w:val="Style13"/>
        <w:rPr/>
      </w:pPr>
      <w:r>
        <w:rPr/>
        <w:t xml:space="preserve">      </w:t>
      </w:r>
      <w:r>
        <w:rPr/>
        <w:t>- Поможет! - с веселой уверенностью сказал Баба.</w:t>
      </w:r>
    </w:p>
    <w:p>
      <w:pPr>
        <w:pStyle w:val="Style13"/>
        <w:rPr/>
      </w:pPr>
      <w:r>
        <w:rPr/>
        <w:t>ба. - И я покажу тебе как.</w:t>
      </w:r>
    </w:p>
    <w:p>
      <w:pPr>
        <w:pStyle w:val="Style13"/>
        <w:rPr/>
      </w:pPr>
      <w:r>
        <w:rPr/>
        <w:t>Какое-то время мы продолжали идти по дороге, впереди уже показалась околица нашего села.</w:t>
      </w:r>
    </w:p>
    <w:p>
      <w:pPr>
        <w:pStyle w:val="Style13"/>
        <w:rPr/>
      </w:pPr>
      <w:r>
        <w:rPr/>
        <w:t>Баба вдруг принялся высматривать что-то в кустах.</w:t>
      </w:r>
    </w:p>
    <w:p>
      <w:pPr>
        <w:pStyle w:val="Style13"/>
        <w:rPr/>
      </w:pPr>
      <w:r>
        <w:rPr/>
        <w:t xml:space="preserve">- Ага, вот оно! - вдруг воскликнул он. </w:t>
      </w:r>
    </w:p>
    <w:p>
      <w:pPr>
        <w:pStyle w:val="Style13"/>
        <w:rPr/>
      </w:pPr>
      <w:r>
        <w:rPr/>
        <w:t xml:space="preserve">Я подошел к тому месту, где он стоял. </w:t>
      </w:r>
    </w:p>
    <w:p>
      <w:pPr>
        <w:pStyle w:val="Style13"/>
        <w:rPr/>
      </w:pPr>
      <w:r>
        <w:rPr/>
        <w:t>- Паутина, что ли? - спросил Я.</w:t>
      </w:r>
    </w:p>
    <w:p>
      <w:pPr>
        <w:pStyle w:val="Style13"/>
        <w:rPr/>
      </w:pPr>
      <w:r>
        <w:rPr/>
        <w:t>- Верно, но где же паук?</w:t>
      </w:r>
    </w:p>
    <w:p>
      <w:pPr>
        <w:pStyle w:val="Style13"/>
        <w:rPr/>
      </w:pPr>
      <w:r>
        <w:rPr/>
        <w:t>Паутина была натянута меж двух кустов. Она была</w:t>
      </w:r>
    </w:p>
    <w:p>
      <w:pPr>
        <w:pStyle w:val="Style13"/>
        <w:rPr/>
      </w:pPr>
      <w:r>
        <w:rPr/>
        <w:t>совсем свежей. Должно быть, она появилась совсем не</w:t>
      </w:r>
    </w:p>
    <w:p>
      <w:pPr>
        <w:pStyle w:val="Style13"/>
        <w:rPr/>
      </w:pPr>
      <w:r>
        <w:rPr/>
        <w:t xml:space="preserve">давно - возможно, в </w:t>
      </w:r>
      <w:r>
        <w:rPr>
          <w:rStyle w:val="Emphasis"/>
        </w:rPr>
        <w:t xml:space="preserve">то </w:t>
      </w:r>
      <w:r>
        <w:rPr/>
        <w:t>самое утро.</w:t>
      </w:r>
    </w:p>
    <w:p>
      <w:pPr>
        <w:pStyle w:val="Style13"/>
        <w:rPr/>
      </w:pPr>
      <w:r>
        <w:rPr/>
        <w:t>- Закончив плести паутину, паук ткет еще одну, последнюю нить. Он протягивает ее в свое укрытие, а затем прячется и выжидает, крепко держась за эту нить. , И когда нить начинает дергаться, - сказал Баба, - паук узнает, что в сети попалась добыча. Присмотревшись, я смог отыскать ту нить, о которой</w:t>
      </w:r>
    </w:p>
    <w:p>
      <w:pPr>
        <w:pStyle w:val="Style13"/>
        <w:rPr/>
      </w:pPr>
      <w:r>
        <w:rPr/>
        <w:t>он говорил, но мне никак не удавалось выследить хозяина паутины.</w:t>
      </w:r>
    </w:p>
    <w:p>
      <w:pPr>
        <w:pStyle w:val="Style13"/>
        <w:rPr/>
      </w:pPr>
      <w:r>
        <w:rPr/>
        <w:t xml:space="preserve">- Как думаешь, что произойдет, если мы обрежем эту тоненькую, почти невидимую нить? - спросил Баба. </w:t>
      </w:r>
    </w:p>
    <w:p>
      <w:pPr>
        <w:pStyle w:val="Style13"/>
        <w:rPr/>
      </w:pPr>
      <w:r>
        <w:rPr/>
        <w:t>- Ведь тогда мы прервем связь паука с его хитрой паутиной.</w:t>
      </w:r>
    </w:p>
    <w:p>
      <w:pPr>
        <w:pStyle w:val="Style13"/>
        <w:rPr/>
      </w:pPr>
      <w:r>
        <w:rPr/>
        <w:t>- Это, конечно, так, - сказал я, продолжая сжимать в ладони свою невидимую нить. - Но моя-то нить никуда не ведет.</w:t>
      </w:r>
    </w:p>
    <w:p>
      <w:pPr>
        <w:pStyle w:val="Style13"/>
        <w:rPr/>
      </w:pPr>
      <w:r>
        <w:rPr/>
        <w:t>- Нет, ведет, - сказал Баба. - Эту нить сплела твоя душа. Она ведет к тому, чего ты хочешь. Не прерывай связи со своей душой, и постепенно, шаг за шагом ты придешь к своим самым заветным желаниям. Но если ты оборвешь эту нить, она никуда не сможет тебя привести.</w:t>
      </w:r>
    </w:p>
    <w:p>
      <w:pPr>
        <w:pStyle w:val="Style13"/>
        <w:rPr/>
      </w:pPr>
      <w:r>
        <w:rPr>
          <w:rStyle w:val="StrongEmphasis"/>
        </w:rPr>
        <w:t>Что я узнал</w:t>
      </w:r>
    </w:p>
    <w:p>
      <w:pPr>
        <w:pStyle w:val="Style13"/>
        <w:rPr/>
      </w:pPr>
      <w:r>
        <w:rPr/>
        <w:t xml:space="preserve">Я понял, что имел в виду Баба, когда говорил о паутине, но как действует моя невидимая нить, я осознал гораздо позже. Взять, к примеру, мое желание иметь машину. Баба знал, что мне придется ждать несколько лет, пойти на курсы вождения, сдать экзамен, а затем надеяться, что отец поможет мне приобрести собственный автомобиль. Эти шаги следовали один за другим. Каждый шаг был необходим и происходил в назначенное для него время. Так что следовать за нитью оказалось совсем не трудно. А теперь давай пройдем немного дальше. Как быть с теми желаниями, которые осуществить сложнее? У моей семьи была несбыточная мечта, которая изменила жизнь каждого из нас, и я расскажу тебе о ней, чтобы </w:t>
      </w:r>
    </w:p>
    <w:p>
      <w:pPr>
        <w:pStyle w:val="Style13"/>
        <w:rPr/>
      </w:pPr>
      <w:r>
        <w:rPr/>
        <w:t>показать, какой удивительной силой обладает путеводная нить.</w:t>
      </w:r>
    </w:p>
    <w:p>
      <w:pPr>
        <w:pStyle w:val="Style13"/>
        <w:rPr/>
      </w:pPr>
      <w:r>
        <w:rPr/>
        <w:t>Много лет тому назад жил был юноша индиец, который больше всего на свете хотел стать врачом. Он поступил в медицинскую школу и окончил ее, но потом началась война и он ушел в армию, так что ему не пришлось закончить учебу.         1</w:t>
      </w:r>
    </w:p>
    <w:p>
      <w:pPr>
        <w:pStyle w:val="Style13"/>
        <w:rPr/>
      </w:pPr>
      <w:r>
        <w:rPr/>
        <w:t>Так случилось, что этот молодой человек получил, пост советника у самого высокопоставленного caновника этой страны вице-короля Индии. Когда война окончилась, вице-король, повелевавший судьбами миллионов людей, обратился к своему советнику и сказал:</w:t>
      </w:r>
    </w:p>
    <w:p>
      <w:pPr>
        <w:pStyle w:val="Style13"/>
        <w:rPr/>
      </w:pPr>
      <w:r>
        <w:rPr/>
        <w:t>Ты служил мне верой и правдой. Что я могу для тебя сделать? Проси, что хочешь.</w:t>
      </w:r>
    </w:p>
    <w:p>
      <w:pPr>
        <w:pStyle w:val="Style13"/>
        <w:rPr/>
      </w:pPr>
      <w:r>
        <w:rPr/>
        <w:t>Молодой человек ответил не раздумывая. Ему хотелось изучать тонкости медицинской науки наравне с английскими врачами. Генерал-губернатор исполнил его желание, но в больнице, где врачи проходили переподготовку, все игнорировали этого тихоню-индийца, выходца из более низкого сословия. День за днем он упорно учился. Он знал ответ на любой вопрос, но никто не спрашивал у него ответа.</w:t>
      </w:r>
    </w:p>
    <w:p>
      <w:pPr>
        <w:pStyle w:val="Style13"/>
        <w:rPr/>
      </w:pPr>
      <w:r>
        <w:rPr/>
        <w:t>Однажды группа студентов-медиков сопровождала на обходе больных одного из самых знаменитых британских врачей. Опытные врачи в этой больнице каждое утро осматривали своих пациентов в сопровождении вереницы студентов, которые следовали за своими наставниками, как утята за мамой-уткой. Когда они подошли к очередному пациенту, знаменитый доктор спросил:</w:t>
      </w:r>
    </w:p>
    <w:p>
      <w:pPr>
        <w:pStyle w:val="Style13"/>
        <w:rPr/>
      </w:pPr>
      <w:r>
        <w:rPr/>
        <w:t>- Кто мне скажет, чем болен этот человек?</w:t>
      </w:r>
    </w:p>
    <w:p>
      <w:pPr>
        <w:pStyle w:val="Style13"/>
        <w:rPr/>
      </w:pPr>
      <w:r>
        <w:rPr/>
        <w:t>Случай оказался сложным, и никто из студентов британцев не решался выступить с ответом. И тут взвилась вверх рука молодого индийца. Его выслушали, и ответ был правильным. После того случая преподаватели обратили на него внимание. Однажды тот самый известный британский доктор пригласил его в свой кабинет.</w:t>
      </w:r>
    </w:p>
    <w:p>
      <w:pPr>
        <w:pStyle w:val="Style13"/>
        <w:rPr/>
      </w:pPr>
      <w:r>
        <w:rPr/>
        <w:t>- Завтра я возвращаюсь к себе на родину, в Англию, - сказал он. - Вы произвели на меня впечатление. Что я могу для вас сделать? Просите, о чем хотите.</w:t>
      </w:r>
    </w:p>
    <w:p>
      <w:pPr>
        <w:pStyle w:val="Style13"/>
        <w:rPr/>
      </w:pPr>
      <w:r>
        <w:rPr/>
        <w:t>Второй раз в своей жизни молодой человек смог убедиться в том, что его мечта осуществима. Он изъявил желание поехать в Лондон, чтобы выучиться на специалиста по сердечно-сосудистым заболеваниям. Вот так мой отец Кришан Чопра и оказался на корабле, который следовал в Англию. Там началась его карьера одного из первых кардиологов Индии.</w:t>
      </w:r>
    </w:p>
    <w:p>
      <w:pPr>
        <w:pStyle w:val="Style13"/>
        <w:rPr/>
      </w:pPr>
      <w:r>
        <w:rPr/>
        <w:t>Случайной ли была эта цепь событий? Баба убедил меня, что нет. Моему отцу помогала его душа. Он был предан своей мечте, и ему представилась возможность ее осуществить. У каждого человека есть свои желания и мечты, и очень важно, чтобы они сбывались. Это важно и для твоей души. Но душа не станет предлагать тебе помощь в открытую - собственно, она вообще не дает никаких советов. Она лишь прокладывает тебе дорогу, и, идя по ней, ты с каждым шагом замечаешь, как твоя мечта становится явью.</w:t>
      </w:r>
    </w:p>
    <w:p>
      <w:pPr>
        <w:pStyle w:val="Style13"/>
        <w:rPr/>
      </w:pPr>
      <w:r>
        <w:rPr/>
        <w:t>В процессе осуществления любой мечты я отмечаю следующие стадии:</w:t>
      </w:r>
    </w:p>
    <w:p>
      <w:pPr>
        <w:pStyle w:val="Style13"/>
        <w:rPr/>
      </w:pPr>
      <w:r>
        <w:rPr>
          <w:rStyle w:val="Emphasis"/>
        </w:rPr>
        <w:t> </w:t>
      </w:r>
      <w:r>
        <w:rPr>
          <w:rStyle w:val="Emphasis"/>
        </w:rPr>
        <w:t>Я спросил себя, чего я хочу.</w:t>
      </w:r>
    </w:p>
    <w:p>
      <w:pPr>
        <w:pStyle w:val="Style13"/>
        <w:rPr/>
      </w:pPr>
      <w:r>
        <w:rPr>
          <w:rStyle w:val="Emphasis"/>
        </w:rPr>
        <w:t>Я точно определил то желание, которое было важным для меня</w:t>
      </w:r>
    </w:p>
    <w:p>
      <w:pPr>
        <w:pStyle w:val="Style13"/>
        <w:rPr/>
      </w:pPr>
      <w:r>
        <w:rPr>
          <w:rStyle w:val="Emphasis"/>
        </w:rPr>
        <w:t xml:space="preserve">Я отстранялся от своего желания, чтобы сама Вселенная решала, как оно может осуществиться. </w:t>
      </w:r>
    </w:p>
    <w:p>
      <w:pPr>
        <w:pStyle w:val="Style13"/>
        <w:rPr/>
      </w:pPr>
      <w:r>
        <w:rPr>
          <w:rStyle w:val="Emphasis"/>
        </w:rPr>
        <w:t xml:space="preserve">Я как бы уходил </w:t>
      </w:r>
      <w:r>
        <w:rPr/>
        <w:t xml:space="preserve">с ее </w:t>
      </w:r>
      <w:r>
        <w:rPr>
          <w:rStyle w:val="Emphasis"/>
        </w:rPr>
        <w:t>дороги.</w:t>
      </w:r>
    </w:p>
    <w:p>
      <w:pPr>
        <w:pStyle w:val="Style13"/>
        <w:rPr/>
      </w:pPr>
      <w:r>
        <w:rPr>
          <w:rStyle w:val="Emphasis"/>
        </w:rPr>
        <w:t>Я не тратил времени на пустые фантазии о своем будущем.</w:t>
      </w:r>
    </w:p>
    <w:p>
      <w:pPr>
        <w:pStyle w:val="Style13"/>
        <w:rPr/>
      </w:pPr>
      <w:r>
        <w:rPr>
          <w:rStyle w:val="Emphasis"/>
        </w:rPr>
        <w:t>Я хватался за малейший шанс, который сулил успех. Меня устраивала любая, даже самая ,малая возможность, и я никогда не останавливался, чтобы дождаться чего-то большего и лучшего.</w:t>
      </w:r>
    </w:p>
    <w:p>
      <w:pPr>
        <w:pStyle w:val="Style13"/>
        <w:rPr/>
      </w:pPr>
      <w:r>
        <w:rPr>
          <w:rStyle w:val="Emphasis"/>
        </w:rPr>
        <w:t>Я не ждал воздаяния. Если моя мечта изменялась, еще не успев осуществиться, я изменял свои ожидания. Не всякая мечта претворяется в жизнь в том виде,</w:t>
      </w:r>
    </w:p>
    <w:p>
      <w:pPr>
        <w:pStyle w:val="Style13"/>
        <w:rPr/>
      </w:pPr>
      <w:r>
        <w:rPr>
          <w:rStyle w:val="Emphasis"/>
        </w:rPr>
        <w:t xml:space="preserve">в каком </w:t>
      </w:r>
      <w:r>
        <w:rPr/>
        <w:t xml:space="preserve">ее </w:t>
      </w:r>
      <w:r>
        <w:rPr>
          <w:rStyle w:val="Emphasis"/>
        </w:rPr>
        <w:t xml:space="preserve">себе представляешь. Я </w:t>
      </w:r>
      <w:r>
        <w:rPr/>
        <w:t xml:space="preserve">жду </w:t>
      </w:r>
      <w:r>
        <w:rPr>
          <w:rStyle w:val="Emphasis"/>
        </w:rPr>
        <w:t>момента осуществления, когда можно сказать себе: «Да, это именно то, чего я хотел».</w:t>
      </w:r>
    </w:p>
    <w:p>
      <w:pPr>
        <w:pStyle w:val="Style13"/>
        <w:rPr/>
      </w:pPr>
      <w:r>
        <w:rPr>
          <w:rStyle w:val="Emphasis"/>
        </w:rPr>
        <w:t>Я искал помощи повсюду, даже в случайных встречах, в мельчайших совпадениях и в неожиданно открывавшихся возможностях, которые я никоим образом не мог предвидеть.</w:t>
      </w:r>
    </w:p>
    <w:p>
      <w:pPr>
        <w:pStyle w:val="Style13"/>
        <w:rPr/>
      </w:pPr>
      <w:r>
        <w:rPr>
          <w:rStyle w:val="Emphasis"/>
        </w:rPr>
        <w:t>Я радовался даже малому подтверждению того, что мои мечты сбываются.</w:t>
      </w:r>
    </w:p>
    <w:p>
      <w:pPr>
        <w:pStyle w:val="Style13"/>
        <w:rPr/>
      </w:pPr>
      <w:r>
        <w:rPr/>
        <w:t>Возможно, мой рассказ об этих стадиях покажется тебе несколько путаным, но принцип, который лежит в их основе, прост: душа твоя хочет, чтобы твои желания исполнились, и путь к ним оказался как можно более легким и естественным. Мне потребовались многие годы, чтобы увидеть, что весь этот процесс - начиная с момента, когда семя желания попадает В.почву, и заканчивая сбором созревших плодов - планирует и осуществляет моя душа. Вот почему Баба считал невидимую нить одной из самых сокровенных тайн человеческого духа.</w:t>
      </w:r>
    </w:p>
    <w:p>
      <w:pPr>
        <w:pStyle w:val="Style13"/>
        <w:rPr/>
      </w:pPr>
      <w:r>
        <w:rPr/>
        <w:t> </w:t>
      </w:r>
    </w:p>
    <w:p>
      <w:pPr>
        <w:pStyle w:val="Style13"/>
        <w:jc w:val="center"/>
        <w:rPr/>
      </w:pPr>
      <w:r>
        <w:rPr>
          <w:rStyle w:val="Emphasis"/>
        </w:rPr>
        <w:t>Поверь своей душе</w:t>
      </w:r>
    </w:p>
    <w:p>
      <w:pPr>
        <w:pStyle w:val="Style13"/>
        <w:rPr/>
      </w:pPr>
      <w:r>
        <w:rPr/>
        <w:t> </w:t>
      </w:r>
    </w:p>
    <w:p>
      <w:pPr>
        <w:pStyle w:val="Style13"/>
        <w:rPr/>
      </w:pPr>
      <w:r>
        <w:rPr/>
        <w:t>- Большинство людей с трудом верят в то, что их желания могут сбыться, - сказал Баба. - Но в этот самый миг ты выражаешь просьбу и веришь, что получишь желаемое. Всякий раз, когда ты, к примеру, делаешь вдох, ты просишь воздуха. И разве воздух отказывает тебе в этой просьбе?</w:t>
      </w:r>
    </w:p>
    <w:p>
      <w:pPr>
        <w:pStyle w:val="Style13"/>
        <w:rPr/>
      </w:pPr>
      <w:r>
        <w:rPr/>
        <w:t>- Нет, - сказал я.</w:t>
      </w:r>
    </w:p>
    <w:p>
      <w:pPr>
        <w:pStyle w:val="Style13"/>
        <w:rPr/>
      </w:pPr>
      <w:r>
        <w:rPr/>
        <w:t>- Поднимая руку вверх, ты просишь свои мышцы двигаться. Отказывают ли они тебе?</w:t>
      </w:r>
    </w:p>
    <w:p>
      <w:pPr>
        <w:pStyle w:val="Style13"/>
        <w:rPr/>
      </w:pPr>
      <w:r>
        <w:rPr/>
        <w:t>- Нет.</w:t>
      </w:r>
    </w:p>
    <w:p>
      <w:pPr>
        <w:pStyle w:val="Style13"/>
        <w:rPr/>
      </w:pPr>
      <w:r>
        <w:rPr/>
        <w:t>- Значит, можно быть абсолютно уверенным в том, что каждое наше желание находит ответ, - сказал он. - Мы живем в мире, где стремления претворяются в жизнь.</w:t>
      </w:r>
    </w:p>
    <w:p>
      <w:pPr>
        <w:pStyle w:val="Style13"/>
        <w:rPr/>
      </w:pPr>
      <w:r>
        <w:rPr/>
        <w:t>Оглядевшись вокруг, я смог, легко убедиться в его правоте. Мы стояли в самом центре деревни. Здесь было множество лавок, где люди тратили деньги и торопились дамой, унося с собой покупки.</w:t>
      </w:r>
    </w:p>
    <w:p>
      <w:pPr>
        <w:pStyle w:val="Style13"/>
        <w:rPr/>
      </w:pPr>
      <w:r>
        <w:rPr/>
        <w:t>- Ты видишь, сколько желаний исполнится сегодня? - спросил Баба.</w:t>
      </w:r>
    </w:p>
    <w:p>
      <w:pPr>
        <w:pStyle w:val="Style13"/>
        <w:rPr/>
      </w:pPr>
      <w:r>
        <w:rPr/>
        <w:t>- Но эти люди усердно работали, чтобы получить свои деньги, - ответил я. - Вряд ли, покупая что-то, люди верят, что они получают это от Бога.</w:t>
      </w:r>
    </w:p>
    <w:p>
      <w:pPr>
        <w:pStyle w:val="Style13"/>
        <w:rPr/>
      </w:pPr>
      <w:r>
        <w:rPr/>
        <w:t>- Они получали бы куда больше, если бы верили, - сказал он. - Когда человек верит, его душа помогает ему воплощать мечты в реальность. А это уже полдела.</w:t>
      </w:r>
    </w:p>
    <w:p>
      <w:pPr>
        <w:pStyle w:val="Style13"/>
        <w:rPr/>
      </w:pPr>
      <w:r>
        <w:rPr/>
        <w:t>- Не знаю, - усомнился я.</w:t>
      </w:r>
    </w:p>
    <w:p>
      <w:pPr>
        <w:pStyle w:val="Style13"/>
        <w:rPr/>
      </w:pPr>
      <w:r>
        <w:rPr/>
        <w:t>Но Баба просто обожал споры.</w:t>
      </w:r>
    </w:p>
    <w:p>
      <w:pPr>
        <w:pStyle w:val="Style13"/>
        <w:rPr/>
      </w:pPr>
      <w:r>
        <w:rPr/>
        <w:t>- Ну-ка, остановись и повернись ко мне спиной, - велел он. - А теперь упади навзничь. Не бойся, я тебя поймаю.</w:t>
      </w:r>
    </w:p>
    <w:p>
      <w:pPr>
        <w:pStyle w:val="Style13"/>
        <w:rPr/>
      </w:pPr>
      <w:r>
        <w:rPr/>
        <w:t>Он заметил, что я колеблюсь.</w:t>
      </w:r>
    </w:p>
    <w:p>
      <w:pPr>
        <w:pStyle w:val="Style13"/>
        <w:rPr/>
      </w:pPr>
      <w:r>
        <w:rPr/>
        <w:t>- Давай же!</w:t>
      </w:r>
    </w:p>
    <w:p>
      <w:pPr>
        <w:pStyle w:val="Style13"/>
        <w:rPr/>
      </w:pPr>
      <w:r>
        <w:rPr/>
        <w:t>Я глубоко вздохнул и стал падать на спину. Баба подхватил меня и сказал:</w:t>
      </w:r>
    </w:p>
    <w:p>
      <w:pPr>
        <w:pStyle w:val="Style13"/>
        <w:rPr/>
      </w:pPr>
      <w:r>
        <w:rPr/>
        <w:t>- Повтори то же самое еще раз.</w:t>
      </w:r>
    </w:p>
    <w:p>
      <w:pPr>
        <w:pStyle w:val="Style13"/>
        <w:rPr/>
      </w:pPr>
      <w:r>
        <w:rPr/>
        <w:t>Я повторил, и он опять поймал меня.</w:t>
      </w:r>
    </w:p>
    <w:p>
      <w:pPr>
        <w:pStyle w:val="Style13"/>
        <w:rPr/>
      </w:pPr>
      <w:r>
        <w:rPr/>
        <w:t>- Во второй раз тебе было легче, так?</w:t>
      </w:r>
    </w:p>
    <w:p>
      <w:pPr>
        <w:pStyle w:val="Style13"/>
        <w:rPr/>
      </w:pPr>
      <w:r>
        <w:rPr/>
        <w:t>- Верно, - сказал я.</w:t>
      </w:r>
    </w:p>
    <w:p>
      <w:pPr>
        <w:pStyle w:val="Style13"/>
        <w:rPr/>
      </w:pPr>
      <w:r>
        <w:rPr/>
        <w:t>- А если мы проделаем это еще десять раз, ты сможешь мне полностью доверять? - спросил он.</w:t>
      </w:r>
    </w:p>
    <w:p>
      <w:pPr>
        <w:pStyle w:val="Style13"/>
        <w:rPr/>
      </w:pPr>
      <w:r>
        <w:rPr/>
        <w:t>- Думаю, да, - сказал Я.- Хотя, возможно, я буду слегка опасаться, что ты обманешь меня или захочешь поймать, но уронишь.</w:t>
      </w:r>
    </w:p>
    <w:p>
      <w:pPr>
        <w:pStyle w:val="Style13"/>
        <w:rPr/>
      </w:pPr>
      <w:r>
        <w:rPr/>
        <w:t>- Так вот: все, чего хочет твоя душа,  это что бы ты дал ей шанс себя проявить, точно так же как ты сейчас дал его мне, - сказал Баба. - Сомневайся сколько хочешь, но если можешь - доверься своей душе. Дай ей возможность помочь тебе получить то, к чему ты стремишься. Привыкнув доверять, ты будешь делать это снова и снова. И со временем у тебя не останется никаких сомнений.</w:t>
      </w:r>
    </w:p>
    <w:p>
      <w:pPr>
        <w:pStyle w:val="Style13"/>
        <w:rPr/>
      </w:pPr>
      <w:r>
        <w:rPr/>
        <w:t>- Но какая-то капля сомнений все равно будет, настаивал я.</w:t>
      </w:r>
    </w:p>
    <w:p>
      <w:pPr>
        <w:pStyle w:val="Style13"/>
        <w:rPr/>
      </w:pPr>
      <w:r>
        <w:rPr/>
        <w:t>- Правда? - сказал Баба. - Но МЫ же только что говорили. Скажи, ты хоть немного опасаешься, что не получишь воздуха для дыхания?</w:t>
      </w:r>
    </w:p>
    <w:p>
      <w:pPr>
        <w:pStyle w:val="Style13"/>
        <w:rPr/>
      </w:pPr>
      <w:r>
        <w:rPr/>
        <w:t>- Нет.</w:t>
      </w:r>
    </w:p>
    <w:p>
      <w:pPr>
        <w:pStyle w:val="Style13"/>
        <w:rPr/>
      </w:pPr>
      <w:r>
        <w:rPr/>
        <w:t>- Это потому, что дыхание является частью тебя самого, - сказал он. - Так и твоя душа. Довериться духу - это то же самое, что доверять самому себе. Убедись сам. Со временем ты поймешь; что сомневаться не стоит.</w:t>
      </w:r>
    </w:p>
    <w:p>
      <w:pPr>
        <w:pStyle w:val="Style13"/>
        <w:rPr/>
      </w:pPr>
      <w:r>
        <w:rPr>
          <w:rStyle w:val="StrongEmphasis"/>
        </w:rPr>
        <w:t>Что я узнал</w:t>
      </w:r>
    </w:p>
    <w:p>
      <w:pPr>
        <w:pStyle w:val="Style13"/>
        <w:rPr/>
      </w:pPr>
      <w:r>
        <w:rPr/>
        <w:t>Зачем доверять своей душе? Это существенный вопрос, поскольку многие люди ей не доверяют. Бывает, они молятся о том, чего действительно хотят, но если их мольбы остаются без ответа, они начинают доверять чему-нибудь еще. Но Баба учил меня, что я могу просить свою душу о чем-либо и быть уверенным, что она об этом позаботится. для начала Баба показал мне несколько простых упражнений, которые помогают этому научиться:</w:t>
      </w:r>
    </w:p>
    <w:p>
      <w:pPr>
        <w:pStyle w:val="Style13"/>
        <w:rPr/>
      </w:pPr>
      <w:r>
        <w:rPr/>
        <w:t>1. Представь себе красный цвет. Ты его видишь? Тебе ведь не стоило больших усилий заставить свое сознание увидеть красный цвет? Это произошло автоматически. Точно так же ты станешь больше доверять своей душе, если поймешь, что и это происходит автоматически - тебе не нужно заставлять душу прислушиваться к твоим словам.</w:t>
      </w:r>
    </w:p>
    <w:p>
      <w:pPr>
        <w:pStyle w:val="Style13"/>
        <w:rPr/>
      </w:pPr>
      <w:r>
        <w:rPr/>
        <w:t>2. Представь, что ты извлекаешь птицу из клетки и выпускаешь ее в небеса. Ты можешь поверить, что она к тебе вернется? Тебе было бы спокойней, если бы этой птицей был прирученный голубь? Конечно, ведь таких голубей специально обучают возвращаться на место. Точно так же ты станешь больше доверять своей душе, если обучишь себя возвращаться к ней снова и снова.</w:t>
      </w:r>
    </w:p>
    <w:p>
      <w:pPr>
        <w:pStyle w:val="Style13"/>
        <w:rPr/>
      </w:pPr>
      <w:r>
        <w:rPr/>
        <w:t>3. Если медведь залегает на зиму в берлогу, можно ли предположить, что он выберется оттуда следующее весной? Да, поскольку природа позаботилась о том чтобы медведь подчинялся смене времен года. Точно так же ты станешь больше доверять своей душе, когда поймешь, что она делает все в свое время.</w:t>
      </w:r>
    </w:p>
    <w:p>
      <w:pPr>
        <w:pStyle w:val="Style13"/>
        <w:rPr/>
      </w:pPr>
      <w:r>
        <w:rPr/>
        <w:t>4. Если, накрывая обеденный стол, мама попросит тебя проследить, чтобы ваша собака не ела из тарелок, ты        что станешь делать? Можно весь день просидеть кухне и охранять провизию. А можно поставить 6люда на верхнюю полку так, чтобы собака не смогла до них добраться. Точно так же, когда ты просишь о чем-нибудь свою душу, не нужно контролировать ее каждую минуту. Ты можешь просто на время отложить свою просьбу в надежное место и довериться своей душе.</w:t>
      </w:r>
    </w:p>
    <w:p>
      <w:pPr>
        <w:pStyle w:val="Style13"/>
        <w:rPr/>
      </w:pPr>
      <w:r>
        <w:rPr/>
        <w:t>5. Представь себе, что двери камер, где сидят заключенные, забыли запереть. Можешь ли ты поверить, что узники так и останутся сидеть на своих местах? Нет, поскольку они, конечно же, хотят выбраться на свободу. Так же и твоя душа желает, чтобы ты был свободным. И если появится малейшая возможность предоставить тебе больше свободы, можешь быть уверен: твоя душа ее использует.</w:t>
      </w:r>
    </w:p>
    <w:p>
      <w:pPr>
        <w:pStyle w:val="Style13"/>
        <w:rPr/>
      </w:pPr>
      <w:r>
        <w:rPr/>
        <w:t>Вера в возможности души не возникает внезапно. Чтобы испытать их, недостаточно одного, двух и даже трех желаний. Баба учил меня, что я должен с каждым днем все больше доверять своей душе. Не прекращай просить ее поднять тебя на ту высоту, где любая мечта превращается в реальность. Твоя душа уже находится там, и если ты доверишься ей, то она поможет тебе забраться на эту вершину.</w:t>
      </w:r>
    </w:p>
    <w:p>
      <w:pPr>
        <w:pStyle w:val="Style13"/>
        <w:rPr/>
      </w:pPr>
      <w:r>
        <w:rPr/>
        <w:t> </w:t>
      </w:r>
    </w:p>
    <w:p>
      <w:pPr>
        <w:pStyle w:val="Style13"/>
        <w:rPr/>
      </w:pPr>
      <w:r>
        <w:rPr/>
        <w:t> </w:t>
      </w:r>
      <w:r>
        <w:rPr>
          <w:rStyle w:val="Emphasis"/>
        </w:rPr>
        <w:t>Повесть о взлетах и падениях</w:t>
      </w:r>
    </w:p>
    <w:p>
      <w:pPr>
        <w:pStyle w:val="Style13"/>
        <w:rPr/>
      </w:pPr>
      <w:r>
        <w:rPr/>
        <w:t>- Когда ты со мной, я чувствую, что ничего невозможного нет, - сказал я. - Уверен, что мое будущее будет прекрасным, хотя раньше я так не думал. Теперь я стал другим.</w:t>
      </w:r>
    </w:p>
    <w:p>
      <w:pPr>
        <w:pStyle w:val="Style13"/>
        <w:rPr/>
      </w:pPr>
      <w:r>
        <w:rPr/>
        <w:t>Баба и я укрылись в небольшой рощице на краю деревни. Мимо проходили дети, спешившие по домам к обеду, но они не замечали нас.</w:t>
      </w:r>
    </w:p>
    <w:p>
      <w:pPr>
        <w:pStyle w:val="Style13"/>
        <w:rPr/>
      </w:pPr>
      <w:r>
        <w:rPr/>
        <w:t>- Но все же когда-нибудь тебе придется испытывать падения - со всеми так бывает, - сказал Баба. И тогда ты окажешься там, откуда начал свое восхождение. Уж так устроен человек.</w:t>
      </w:r>
    </w:p>
    <w:p>
      <w:pPr>
        <w:pStyle w:val="Style13"/>
        <w:rPr/>
      </w:pPr>
      <w:r>
        <w:rPr/>
        <w:t>- Я постараюсь не падать, - сказал я.</w:t>
      </w:r>
    </w:p>
    <w:p>
      <w:pPr>
        <w:pStyle w:val="Style13"/>
        <w:rPr/>
      </w:pPr>
      <w:r>
        <w:rPr/>
        <w:t>- Правда?</w:t>
      </w:r>
    </w:p>
    <w:p>
      <w:pPr>
        <w:pStyle w:val="Style13"/>
        <w:rPr/>
      </w:pPr>
      <w:r>
        <w:rPr/>
        <w:t>Усмехаясь, он, как и в день нашей первой встречи, протянул мне последнюю лепешку - чапати - плоский хлебец с завернутой в него начинкой карри.</w:t>
      </w:r>
    </w:p>
    <w:p>
      <w:pPr>
        <w:pStyle w:val="Style13"/>
        <w:rPr/>
      </w:pPr>
      <w:r>
        <w:rPr/>
        <w:t>- Взлеты и падения - нелегкое испытание для каждого из нас. Устраивайся по удобней и постарайся не уснуть, пока я буду рассказывать тебе одну не большую историю.</w:t>
      </w:r>
    </w:p>
    <w:p>
      <w:pPr>
        <w:pStyle w:val="Style13"/>
        <w:rPr/>
      </w:pPr>
      <w:r>
        <w:rPr/>
        <w:t xml:space="preserve">Баба не </w:t>
      </w:r>
      <w:r>
        <w:rPr>
          <w:rStyle w:val="Emphasis"/>
        </w:rPr>
        <w:t xml:space="preserve">был </w:t>
      </w:r>
      <w:r>
        <w:rPr/>
        <w:t>расположен к послеобеденной дреме, так что я свернулся себе калачиком под деревом, а он принялся рассказывать мне о взлетах и падениях.</w:t>
      </w:r>
    </w:p>
    <w:p>
      <w:pPr>
        <w:pStyle w:val="Style13"/>
        <w:rPr/>
      </w:pPr>
      <w:r>
        <w:rPr/>
        <w:t xml:space="preserve">- Жил однажды человек, который больше всего на свете любил два живых существа. Первым </w:t>
      </w:r>
      <w:r>
        <w:rPr>
          <w:rStyle w:val="Emphasis"/>
        </w:rPr>
        <w:t xml:space="preserve">был </w:t>
      </w:r>
      <w:r>
        <w:rPr/>
        <w:t>его сын, а вторым - маленькая лошадка-пони. Как-то утром этот человек проснулся и обнаружил, что его пони сбежала. Соседи этого человека пытались искать ее, да таки не нашли.</w:t>
      </w:r>
    </w:p>
    <w:p>
      <w:pPr>
        <w:pStyle w:val="Style13"/>
        <w:rPr/>
      </w:pPr>
      <w:r>
        <w:rPr/>
        <w:t>- Представляю, как тебе сейчас горько, - сказал человеку сосед, узнав о пропаже.</w:t>
      </w:r>
    </w:p>
    <w:p>
      <w:pPr>
        <w:pStyle w:val="Style13"/>
        <w:rPr/>
      </w:pPr>
      <w:r>
        <w:rPr/>
        <w:t>Но человек выглядел спокойным.</w:t>
      </w:r>
    </w:p>
    <w:p>
      <w:pPr>
        <w:pStyle w:val="Style13"/>
        <w:rPr/>
      </w:pPr>
      <w:r>
        <w:rPr/>
        <w:t>- Этим дело не кончится, - тихо сказал он.</w:t>
      </w:r>
    </w:p>
    <w:p>
      <w:pPr>
        <w:pStyle w:val="Style13"/>
        <w:rPr/>
      </w:pPr>
      <w:r>
        <w:rPr/>
        <w:t>Проснувшись на следующий день, человек увидел, что его пони вернулась, да еще и привела с собой прекрасного белого коня. Услышав эту новость, сосед сказал человеку:</w:t>
      </w:r>
    </w:p>
    <w:p>
      <w:pPr>
        <w:pStyle w:val="Style13"/>
        <w:rPr/>
      </w:pPr>
      <w:r>
        <w:rPr/>
        <w:t>- Должно быть, сейчас ты просто вне себя от радости. Ведь теперь у тебя есть не только пони, но и новый конь. Прямо двойное счастье!</w:t>
      </w:r>
    </w:p>
    <w:p>
      <w:pPr>
        <w:pStyle w:val="Style13"/>
        <w:rPr/>
      </w:pPr>
      <w:r>
        <w:rPr/>
        <w:t>Но человек оставался спокоен и снова сказал:</w:t>
      </w:r>
    </w:p>
    <w:p>
      <w:pPr>
        <w:pStyle w:val="Style13"/>
        <w:rPr/>
      </w:pPr>
      <w:r>
        <w:rPr/>
        <w:t>- Этим дело не кончится.</w:t>
      </w:r>
    </w:p>
    <w:p>
      <w:pPr>
        <w:pStyle w:val="Style13"/>
        <w:rPr/>
      </w:pPr>
      <w:r>
        <w:rPr/>
        <w:t>На следующий день его сын поехал кататься на белом коне, упал с него и сломал ногу. Когда стонущего от боли мальчика внесли в дом, сосед сказал человеку:</w:t>
      </w:r>
    </w:p>
    <w:p>
      <w:pPr>
        <w:pStyle w:val="Style13"/>
        <w:rPr/>
      </w:pPr>
      <w:r>
        <w:rPr/>
        <w:t>- Какое страшное несчастье! Как же ты, должно быть, страдаешь, глядя на своего бедного сына.</w:t>
      </w:r>
    </w:p>
    <w:p>
      <w:pPr>
        <w:pStyle w:val="Style13"/>
        <w:rPr/>
      </w:pPr>
      <w:r>
        <w:rPr/>
        <w:t xml:space="preserve">Но человек казался спокойным и опять произнес: </w:t>
      </w:r>
    </w:p>
    <w:p>
      <w:pPr>
        <w:pStyle w:val="Style13"/>
        <w:rPr/>
      </w:pPr>
      <w:r>
        <w:rPr/>
        <w:t>- Этим дело не кончится.</w:t>
      </w:r>
    </w:p>
    <w:p>
      <w:pPr>
        <w:pStyle w:val="Style13"/>
        <w:rPr/>
      </w:pPr>
      <w:r>
        <w:rPr/>
        <w:t>На следующий день в селение пришли солдаты. Они забрали на войну всех здоровых юношей, а сына этого человека, лежавшего с поломанной ногой, решили оставить. Сосед прибежал к отцу юноши и сказал:</w:t>
      </w:r>
    </w:p>
    <w:p>
      <w:pPr>
        <w:pStyle w:val="Style13"/>
        <w:rPr/>
      </w:pPr>
      <w:r>
        <w:rPr/>
        <w:t>- Как же тебе повезло! Все молодые парни ушли На войну, а твой остался.</w:t>
      </w:r>
    </w:p>
    <w:p>
      <w:pPr>
        <w:pStyle w:val="Style13"/>
        <w:rPr/>
      </w:pPr>
      <w:r>
        <w:rPr/>
        <w:t>Отец лишь пожал плечами и сказал:</w:t>
      </w:r>
    </w:p>
    <w:p>
      <w:pPr>
        <w:pStyle w:val="Style13"/>
        <w:rPr/>
      </w:pPr>
      <w:r>
        <w:rPr/>
        <w:t>- Это никогда не кончится.</w:t>
      </w:r>
    </w:p>
    <w:p>
      <w:pPr>
        <w:pStyle w:val="Style13"/>
        <w:rPr/>
      </w:pPr>
      <w:r>
        <w:rPr/>
        <w:t>Закончив свой рассказ, Баба посмотрел на меня и сказал:</w:t>
      </w:r>
    </w:p>
    <w:p>
      <w:pPr>
        <w:pStyle w:val="Style13"/>
        <w:rPr/>
      </w:pPr>
      <w:r>
        <w:rPr/>
        <w:t>- Я рассказал тебе притчу. Под соседом здесь подразумевается наше сознание, а отец - это наша душа. Сознание всегда пугается взлетов и падений. Но эти взлеты и падения никогда не кончатся: так устроена жизнь. Не загадывай сегодня, что случится завтра.</w:t>
      </w:r>
    </w:p>
    <w:p>
      <w:pPr>
        <w:pStyle w:val="Style13"/>
        <w:rPr/>
      </w:pPr>
      <w:r>
        <w:rPr/>
        <w:t>- Все вокруг меняется, но душа твоя остается прежней, - сказал Баба. - Она не должна меняться. Она должна свидетельствовать о том, что в тебе есть нечто неизменное. В давние времена моряки боялись уходить далеко в открытое море, если не могли отыскать на небе Полярную звезду. Благодаря этой звезде, которая всегда занимает на небосклоне одно и то же положение, они без боязни могли плыть в дальние страны. Когда увидишь эту звезду, вспомни о том, что, какие бы страхи ни одолевали твое сознание, твоя душа останется непоколебимой и неизменной.</w:t>
      </w:r>
    </w:p>
    <w:p>
      <w:pPr>
        <w:pStyle w:val="Style13"/>
        <w:rPr/>
      </w:pPr>
      <w:r>
        <w:rPr/>
        <w:t>Баба мог бы рассказать мне еще о многом, но мои глаза слипались. Сладкий запах травы под моей головой был последним, что я успел запомнить. Моя память сохранила этот запах и облик старца, сидящего так тихо и неподвижно, что можно было легко поверить, будто и он останется навсегда неизменным.</w:t>
      </w:r>
    </w:p>
    <w:p>
      <w:pPr>
        <w:pStyle w:val="Style13"/>
        <w:rPr/>
      </w:pPr>
      <w:r>
        <w:rPr>
          <w:rStyle w:val="StrongEmphasis"/>
        </w:rPr>
        <w:t>Что я узнал</w:t>
      </w:r>
    </w:p>
    <w:p>
      <w:pPr>
        <w:pStyle w:val="Style13"/>
        <w:rPr/>
      </w:pPr>
      <w:r>
        <w:rPr/>
        <w:t xml:space="preserve">Этот урок был посвящен душевному равновесию. В рассказе Бабы о пони сосед печалится, когда случается что-то плохое, и радуется, когда все складывается удачно. Он замечает только перемены. А отец как бы отходит назад, чтобы увидеть общую картину. Его поле зрения гораздо шире, поэтому он остается спокойным и невозмутимым. Он обрел душевное равновесие. </w:t>
      </w:r>
    </w:p>
    <w:p>
      <w:pPr>
        <w:pStyle w:val="Style13"/>
        <w:rPr/>
      </w:pPr>
      <w:r>
        <w:rPr/>
        <w:t>Равновесие - это основа природы. Взгляни на дерево. Его листья колеблются даже от самого легкого ветерка, тогда как ствол стоит прочно и неподвижно. Таково и твое сознание. Тысячи мыслей мерцают в нем, но в тебе также есть глубинная суть, которая остается неколебимой, несмотря ни на что. Баба учил меня смело бросаться в бурный поток и устремляться вслед за ним. Но он также учил меня быть достаточно сильным, чтобы выстоять в бурю. В результате я научился не поддаваться всеобщему возбуждению. Я научился ценить мужество друга, который сохраняет спокойствие в трудной ситуации. Я научился спокойно сидеть и смотреть, что будет дальше.</w:t>
      </w:r>
    </w:p>
    <w:p>
      <w:pPr>
        <w:pStyle w:val="Style13"/>
        <w:rPr/>
      </w:pPr>
      <w:r>
        <w:rPr/>
        <w:t xml:space="preserve">На первый взгляд все это мелочи, но твоя душа не пренебрегает ими. Она неустанно и чутко заботится о тебе, очень редко себя выдавая. Своей невозмутимостью. Она говорит тебе: </w:t>
      </w:r>
      <w:r>
        <w:rPr>
          <w:rStyle w:val="Emphasis"/>
        </w:rPr>
        <w:t>«Я всегда с тобой, что бы ни случилось».</w:t>
      </w:r>
    </w:p>
    <w:p>
      <w:pPr>
        <w:pStyle w:val="Style13"/>
        <w:rPr/>
      </w:pPr>
      <w:r>
        <w:rPr/>
        <w:t> </w:t>
      </w:r>
    </w:p>
    <w:p>
      <w:pPr>
        <w:pStyle w:val="Style13"/>
        <w:rPr/>
      </w:pPr>
      <w:r>
        <w:rPr/>
        <w:t> </w:t>
      </w:r>
    </w:p>
    <w:p>
      <w:pPr>
        <w:pStyle w:val="Style13"/>
        <w:rPr/>
      </w:pPr>
      <w:r>
        <w:rPr/>
        <w:t> </w:t>
      </w:r>
      <w:r>
        <w:rPr/>
        <w:t>«Что мне нужно ?»</w:t>
      </w:r>
    </w:p>
    <w:p>
      <w:pPr>
        <w:pStyle w:val="Style13"/>
        <w:rPr/>
      </w:pPr>
      <w:r>
        <w:rPr/>
        <w:t> </w:t>
      </w:r>
    </w:p>
    <w:p>
      <w:pPr>
        <w:pStyle w:val="Style13"/>
        <w:rPr/>
      </w:pPr>
      <w:r>
        <w:rPr/>
        <w:t>- Ну а теперь тебе пора возвращаться, - сказал Баба, Мы подождали, пока все вернутся из деревни, а затем он привел меня назад, к дверям школы.</w:t>
      </w:r>
    </w:p>
    <w:p>
      <w:pPr>
        <w:pStyle w:val="Style13"/>
        <w:rPr/>
      </w:pPr>
      <w:r>
        <w:rPr/>
        <w:t xml:space="preserve">      </w:t>
      </w:r>
      <w:r>
        <w:rPr/>
        <w:t>- Но почему? Я думал -, мы собираемся быть вместе, - сказал я, не в силах скрыть своего разочарования.</w:t>
      </w:r>
    </w:p>
    <w:p>
      <w:pPr>
        <w:pStyle w:val="Style13"/>
        <w:rPr/>
      </w:pPr>
      <w:r>
        <w:rPr/>
        <w:t>- Я вернулся, когда установится нужная погода, загадочно сказал Баба. Он повернулся и, не говоря больше ни слова, направился прочь, а мне ничего не оставалось, как юркнуть в дверь своей школы. Весь урок математики и весь урок истории я вспоминал о том, что сказал мне Баба. Когда прозвенел последний звонок, я выбежал во двор, чтобы посмотреть, Ждет ли он меня там. Но его не было, а что до погоды, то пошел дождь. Поначалу он лишь слегка накрапывал, так что я рискнул побежать домой. Но пятью минутами позже набежали черные тучи и с неба полило как из ведра.</w:t>
      </w:r>
    </w:p>
    <w:p>
      <w:pPr>
        <w:pStyle w:val="Style13"/>
        <w:rPr/>
      </w:pPr>
      <w:r>
        <w:rPr/>
        <w:t>- А погода-то дрянь, - послышался знакомый голос. Я обернулся и увидел, что прямо посреди дорожной грязи стоит Баба.</w:t>
      </w:r>
    </w:p>
    <w:p>
      <w:pPr>
        <w:pStyle w:val="Style13"/>
        <w:rPr/>
      </w:pPr>
      <w:r>
        <w:rPr/>
        <w:t>- Откуда ты взялся? - спросил я, едва успевая стирать дождевые струйки со лба. .</w:t>
      </w:r>
    </w:p>
    <w:p>
      <w:pPr>
        <w:pStyle w:val="Style13"/>
        <w:rPr/>
      </w:pPr>
      <w:r>
        <w:rPr/>
        <w:t>- Дело техники, - ответил он. - То, чему я хочу тебя научить, куда важней, так что не будем на этом останавливаться. Я тут принес для тебя пару вещей. Но тебе придется выбрать из них только одну. Решай сам, какую взять.</w:t>
      </w:r>
    </w:p>
    <w:p>
      <w:pPr>
        <w:pStyle w:val="Style13"/>
        <w:rPr/>
      </w:pPr>
      <w:r>
        <w:rPr/>
        <w:t>Одной рукой он протянул мне сложенный зонт, а другой - шоколадный батончик.</w:t>
      </w:r>
    </w:p>
    <w:p>
      <w:pPr>
        <w:pStyle w:val="Style13"/>
        <w:rPr/>
      </w:pPr>
      <w:r>
        <w:rPr/>
        <w:t>- Зонтик, - сказал я, не задумываясь и выхватил зонт из его руки. Мы вдвоем нырнули под зонт и вместе отправились дальше. И тут сквозь тучи блеснули молнии. В лесу громыхнуло - так близко от нас, что я даже подпрыгнул.</w:t>
      </w:r>
    </w:p>
    <w:p>
      <w:pPr>
        <w:pStyle w:val="Style13"/>
        <w:rPr/>
      </w:pPr>
      <w:r>
        <w:rPr/>
        <w:t>- А погода становится совсем скверной, - сказал Баба. - Но я могу предложить тебе еще пару вещей. Этот новый перочинный ножик, - он держал его на ладони, - или укрытие от грозы.</w:t>
      </w:r>
    </w:p>
    <w:p>
      <w:pPr>
        <w:pStyle w:val="Style13"/>
        <w:rPr/>
      </w:pPr>
      <w:r>
        <w:rPr/>
        <w:t>- Укрытие! - воскликнул я, стараясь перекричать неистовое завывание ветра.</w:t>
      </w:r>
    </w:p>
    <w:p>
      <w:pPr>
        <w:pStyle w:val="Style13"/>
        <w:rPr/>
      </w:pPr>
      <w:r>
        <w:rPr/>
        <w:t>Мы свернули в сторону, и среди деревьев я обнаружил маленькую хижину. Баба и я наперегонки пустились к ней, и минутой позже мы были уже в безопасности. Я до того промок, что беспрерывно дрожал.</w:t>
      </w:r>
    </w:p>
    <w:p>
      <w:pPr>
        <w:pStyle w:val="Style13"/>
        <w:rPr/>
      </w:pPr>
      <w:r>
        <w:rPr/>
        <w:t>- Дров бы сюда или печку, - проворчал я.</w:t>
      </w:r>
    </w:p>
    <w:p>
      <w:pPr>
        <w:pStyle w:val="Style13"/>
        <w:rPr/>
      </w:pPr>
      <w:r>
        <w:rPr/>
        <w:t>- Могу предложить тебе одно из двух, - снова сказал Баба. В одной руке он держал пушистое белое полотенце, а в другой - блестящее серебряное колечко.    .</w:t>
      </w:r>
    </w:p>
    <w:p>
      <w:pPr>
        <w:pStyle w:val="Style13"/>
        <w:rPr/>
      </w:pPr>
      <w:r>
        <w:rPr/>
        <w:t>- Полотенце, - сказал я, правда, не так быстро, как прежде. Не могу сказать, что мне так уж хотелось иметь серебряное кольцо, но этот экземпляр показался мне действительно ценным. Когда я обтерся полотенцем, Баба сказал:</w:t>
      </w:r>
    </w:p>
    <w:p>
      <w:pPr>
        <w:pStyle w:val="Style13"/>
        <w:rPr/>
      </w:pPr>
      <w:r>
        <w:rPr/>
        <w:t>- Душа поступает так же, как ты вот сейчас. Она обращает внимание на то, что тебе действительно необходимо. Сегодня зонтик, безопасное место и полотенце понадобились тебе больше, чем шоколадный батончик, новый перочинный нож и серебряное кольцо. Хотеть всего и сразу легко - а вот умение понять, что душа дает лишь то, что нам необходимо, встречается крайне редко.</w:t>
      </w:r>
    </w:p>
    <w:p>
      <w:pPr>
        <w:pStyle w:val="Style13"/>
        <w:rPr/>
      </w:pPr>
      <w:r>
        <w:rPr>
          <w:rStyle w:val="StrongEmphasis"/>
        </w:rPr>
        <w:t>Что я узнал</w:t>
      </w:r>
    </w:p>
    <w:p>
      <w:pPr>
        <w:pStyle w:val="Style13"/>
        <w:rPr/>
      </w:pPr>
      <w:r>
        <w:rPr/>
        <w:t>Если ты спросишь себя: «Что мне действительно нужно?», ты, вероятно, не станешь долго думать над ответом. Возможно, тебе понадобится ужин, поскольку ты голоден, либо тебе потребуется немного покоя и тишины, чтобы приготовить уроки. Но душа думает о тех потребностях, которые не видны невооруженным глазом. Некоторые из них могут лежать, например, в отдаленном будущем. В материальном мире точно так же устроена наша ДНК Она «знает», что ребенку необходимы два«комплекта» зубов: сперва молочные, а затем - постоянные. Ребенок не должен об этом заботиться (да он и не смог бы), потому что природа заранее похлопотала обо всем необходимом.</w:t>
      </w:r>
    </w:p>
    <w:p>
      <w:pPr>
        <w:pStyle w:val="Style13"/>
        <w:rPr/>
      </w:pPr>
      <w:r>
        <w:rPr/>
        <w:t>Точно так же как ДНК, наша душа способна «помнить» о будущем. Баба показал мне, что все в этой жизни приходит в свое время. В пятнадцать лет мне было нужно совсем не то, что потребовалось, когда я вырос и обзавелся семьей. Но в сравнении с ДНК, наша душа способна планировать в тысячу раз более сложные вещи, поскольку каждое наше слово, мысль или действие отражаются на нашей дальнейшей жизни. Знание, накопленное твоей душой, касается тебя одного и никого другого. ДНК «наделяет» молочными зубами каждого ребенка, в то время как душа планирует единственную и неповторимую жизнь всего один раз.</w:t>
      </w:r>
    </w:p>
    <w:p>
      <w:pPr>
        <w:pStyle w:val="Style13"/>
        <w:rPr/>
      </w:pPr>
      <w:r>
        <w:rPr/>
        <w:t>Так что же тебе нужно? Настройся на волну своей души и постарайся выяснить это сам. Если бы у каждого из нас была одна судьба, то все дети обладали бы одинаково блестящим умом, были бы одинаково любимы и имели одинаковое атлетическое сложение. Не чувствуй себя обделенным, если тебе чего-то не хватает, поскольку душа помогает тебе построить такую жизнь, прожить которую не под силу никому, кроме тебя. Возможно, однажды твое внимание привлечет лягушка, сидящая на берегу пруда, потому что тебе суждено стать биологом, в то время как твой друг заметит лишь водную гладь, поскольку его призвание - море.</w:t>
      </w:r>
    </w:p>
    <w:p>
      <w:pPr>
        <w:pStyle w:val="Style13"/>
        <w:rPr/>
      </w:pPr>
      <w:r>
        <w:rPr/>
        <w:t xml:space="preserve">Те мелочи, которые ты замечаешь, и те, о которых ты мечтаешь, взаимодействуют. Фрагмент за фрагментом ты складываешь вместе тысячи частей головоломки пазла. И когда наконец ты соберешь его, то все это в целом и будет тем, что ты из себя представляешь. Баба научил меня верить в то, что я уникален и что моя душа точно знает, что именно делает меня по, своему совершенным. И когда в очередной раз ты огорчишься из-за того, что у тебя нет, чего ты хочешь, - вспомни, что твоя душа соизмеряет твои истинные желания с твоими истинными потребностями. </w:t>
      </w:r>
    </w:p>
    <w:p>
      <w:pPr>
        <w:pStyle w:val="Style13"/>
        <w:rPr/>
      </w:pPr>
      <w:r>
        <w:rPr/>
        <w:t> </w:t>
      </w:r>
    </w:p>
    <w:p>
      <w:pPr>
        <w:pStyle w:val="Style13"/>
        <w:rPr/>
      </w:pPr>
      <w:r>
        <w:rPr/>
        <w:t> </w:t>
      </w:r>
      <w:r>
        <w:rPr/>
        <w:t>Твое время приходит</w:t>
      </w:r>
    </w:p>
    <w:p>
      <w:pPr>
        <w:pStyle w:val="Style13"/>
        <w:rPr/>
      </w:pPr>
      <w:r>
        <w:rPr/>
        <w:t>Дождь перестал, и Баба решил проводить меня домой. И когда мой дом уже показался вдали, он сказал:</w:t>
      </w:r>
    </w:p>
    <w:p>
      <w:pPr>
        <w:pStyle w:val="Style13"/>
        <w:rPr/>
      </w:pPr>
      <w:r>
        <w:rPr/>
        <w:t>- Я кое-что нашел для тебя.</w:t>
      </w:r>
    </w:p>
    <w:p>
      <w:pPr>
        <w:pStyle w:val="Style13"/>
        <w:rPr/>
      </w:pPr>
      <w:r>
        <w:rPr/>
        <w:t>- Правда? - Мне казалось, что я все это время не спускал с него глаз. Но сейчас он держал в своей руке какой-то голый прутик. С одного его конца свисал одинокий скрученный коричневый листок: я пригляделся; оказалось, что это был вовсе не листок.</w:t>
      </w:r>
    </w:p>
    <w:p>
      <w:pPr>
        <w:pStyle w:val="Style13"/>
        <w:rPr/>
      </w:pPr>
      <w:r>
        <w:rPr/>
        <w:t>- Куколка бабочки? - спросил я. - И когда же она раскроется?</w:t>
      </w:r>
    </w:p>
    <w:p>
      <w:pPr>
        <w:pStyle w:val="Style13"/>
        <w:rPr/>
      </w:pPr>
      <w:r>
        <w:rPr/>
        <w:t>И тут вдруг куколка затрепетала, и сбоку у нее образовалось маленькое отверстие с неровными краями. Через, несколько минут оттуда должна была появиться бабочка.</w:t>
      </w:r>
    </w:p>
    <w:p>
      <w:pPr>
        <w:pStyle w:val="Style13"/>
        <w:rPr/>
      </w:pPr>
      <w:r>
        <w:rPr/>
        <w:t>- Держи хорошенько, а тем временем я расскажу тебе одну давнюю историю, - сказал Баба. - Ту, что случилась со мной. Я осторожно принял дрожащий прут из его руки, и Баба начал свой рассказ.</w:t>
      </w:r>
    </w:p>
    <w:p>
      <w:pPr>
        <w:pStyle w:val="Style13"/>
        <w:rPr/>
      </w:pPr>
      <w:r>
        <w:rPr/>
        <w:t xml:space="preserve">- Однажды, когда я </w:t>
      </w:r>
      <w:r>
        <w:rPr>
          <w:rStyle w:val="Emphasis"/>
        </w:rPr>
        <w:t xml:space="preserve">был </w:t>
      </w:r>
      <w:r>
        <w:rPr/>
        <w:t>еще мальчиком, мой отец принес домой точно такой же прутик. Он подвязал его к невысокому кусту, который рос у нас во дворе. До этого я никогда не видел, как из кокона появляется бабочка, и теперь каждый день просыпался с радостной мыслью о том, что это произойдет именно сегодня.</w:t>
      </w:r>
    </w:p>
    <w:p>
      <w:pPr>
        <w:pStyle w:val="Style13"/>
        <w:rPr/>
      </w:pPr>
      <w:r>
        <w:rPr/>
        <w:t>Прошло две недели, и в одно утро, выйдя ВО двор, я увидел, что прутик дрожит точно так же, как сейчас. Я буквально сгорал от нетерпения. Вскоре из кокона показалась темная головка насекомого, а затем с огромным усилием появилось тело. Новорожденная бабочка была очень слаба. Процесс выхода на свет полностью истощил ее силы.</w:t>
      </w:r>
    </w:p>
    <w:p>
      <w:pPr>
        <w:pStyle w:val="Style13"/>
        <w:rPr/>
      </w:pPr>
      <w:r>
        <w:rPr/>
        <w:t>Я видел, как она приникла к прутику, до того изможденная, что едва могла распустить свои крылышки. Они были мокрые и помятые, как скомканные салфетки. Сжалившись над бедной бабочкой, я стал дуть на ее крылья, чтобы их подсушить. Я дул И дул, как вдруг случилось нечто ужасное. Я дунул с такой силой, что одно крылышко оторвалось.</w:t>
      </w:r>
    </w:p>
    <w:p>
      <w:pPr>
        <w:pStyle w:val="Style13"/>
        <w:rPr/>
      </w:pPr>
      <w:r>
        <w:rPr/>
        <w:t>- И что ты тогда сделал? - спросил я, живо представив себе оторванное крыло бабочки.</w:t>
      </w:r>
    </w:p>
    <w:p>
      <w:pPr>
        <w:pStyle w:val="Style13"/>
        <w:rPr/>
      </w:pPr>
      <w:r>
        <w:rPr/>
        <w:t>- А ничего нельзя было сделать, - сказал Баба. На моих глазах оторванное крылышко иссохло, а бабочка, прихрамывая, уползла прочь. Едва ли ей когда-либо удалось взлететь.</w:t>
      </w:r>
    </w:p>
    <w:p>
      <w:pPr>
        <w:pStyle w:val="Style13"/>
        <w:rPr/>
      </w:pPr>
      <w:r>
        <w:rPr/>
        <w:t>Мы помолчали, а затем Баба сказал:</w:t>
      </w:r>
    </w:p>
    <w:p>
      <w:pPr>
        <w:pStyle w:val="Style13"/>
        <w:rPr/>
      </w:pPr>
      <w:r>
        <w:rPr/>
        <w:t>- Я вспомнил эту историю вовсе не затем, чтобы расстроить тебя. Из нее я почерпнул нечто такое, чего никогда не забуду. Всему свой черед. Природа сама назначает время, когда бабочке наступает пора распустить крылья. И никто, даже самый могущественный владыка, не может заставить бабочку родиться прежде назначенного ей срока. Взгляни на розовый бутон и посмотри, как он превращается в прекрасный цветок. Никакая сила на земле не может заставить его расти быстрее. Природа всему определяет свое время.</w:t>
      </w:r>
    </w:p>
    <w:p>
      <w:pPr>
        <w:pStyle w:val="Style13"/>
        <w:rPr/>
      </w:pPr>
      <w:r>
        <w:rPr/>
        <w:t>- И мне? - спросил я.</w:t>
      </w:r>
    </w:p>
    <w:p>
      <w:pPr>
        <w:pStyle w:val="Style13"/>
        <w:rPr/>
      </w:pPr>
      <w:r>
        <w:rPr/>
        <w:t>- Да, - сказал Баба. - Твоя душа знает, когда придет твое время, и ведет тебя шаг за шагом. Таким образом ты неукоснительно следуешь Божьему промыслу.</w:t>
      </w:r>
    </w:p>
    <w:p>
      <w:pPr>
        <w:pStyle w:val="Style13"/>
        <w:rPr/>
      </w:pPr>
      <w:r>
        <w:rPr/>
        <w:t>Если прежде Баба всегда говорил тихо, то сейчас его голос был наполнен страстью:</w:t>
      </w:r>
    </w:p>
    <w:p>
      <w:pPr>
        <w:pStyle w:val="Style13"/>
        <w:rPr/>
      </w:pPr>
      <w:r>
        <w:rPr/>
        <w:t xml:space="preserve">- Легчайший твой вздох наступает в должное время - равно как и величайшие события в твоей жизни. Твоей душе известен конечный пункт твоего путешествия, но она хочет, чтобы каждый твой шаг на этом пути </w:t>
      </w:r>
      <w:r>
        <w:rPr>
          <w:rStyle w:val="Emphasis"/>
        </w:rPr>
        <w:t xml:space="preserve">был </w:t>
      </w:r>
      <w:r>
        <w:rPr/>
        <w:t>отмечен благим деянием.</w:t>
      </w:r>
    </w:p>
    <w:p>
      <w:pPr>
        <w:pStyle w:val="Style13"/>
        <w:rPr/>
      </w:pPr>
      <w:r>
        <w:rPr/>
        <w:t>Мороз пробежал у меня по спине: никогда до сих пор я не думал, что в моей жизни могут происходить величайшие события.</w:t>
      </w:r>
    </w:p>
    <w:p>
      <w:pPr>
        <w:pStyle w:val="Style13"/>
        <w:rPr/>
      </w:pPr>
      <w:r>
        <w:rPr/>
        <w:t>- Они происходят с любым из нас, - сказал Баба, Читая мои мысли. - Каждый шаг, который ты делаешь, следуя зову своей души, - это великое событие, поскольку в тебе, как и в самой отдаленной галактике,</w:t>
      </w:r>
    </w:p>
    <w:p>
      <w:pPr>
        <w:pStyle w:val="Style13"/>
        <w:rPr/>
      </w:pPr>
      <w:r>
        <w:rPr/>
        <w:t>Жизнь обретает свое новое выражение. Каждая твоя новая мысль имеет столь же огромное значение, как рождение новой звезды и как то, что ты держишь сейчас в руке, и теперь каждый день просыпался с радостной мыслью о том, что это произойдет именно сегодня.</w:t>
      </w:r>
    </w:p>
    <w:p>
      <w:pPr>
        <w:pStyle w:val="Style13"/>
        <w:rPr/>
      </w:pPr>
      <w:r>
        <w:rPr/>
        <w:t>Прошло две недели, и в одно утро, выйдя во двор, я</w:t>
      </w:r>
    </w:p>
    <w:p>
      <w:pPr>
        <w:pStyle w:val="Style13"/>
        <w:rPr/>
      </w:pPr>
      <w:r>
        <w:rPr/>
        <w:t>увидел, что прутик дрожит точно так же, как сейчас. Я буквально сгорал от нетерпения. Вскоре из кокона показалась темная головка насекомого, а затем с огромным усилием появилось тело. Новорожденная бабочка</w:t>
      </w:r>
    </w:p>
    <w:p>
      <w:pPr>
        <w:pStyle w:val="Style13"/>
        <w:rPr/>
      </w:pPr>
      <w:r>
        <w:rPr/>
        <w:t>была очень слаба. Процесс выхода на свет полностью истощил ее силы.</w:t>
      </w:r>
    </w:p>
    <w:p>
      <w:pPr>
        <w:pStyle w:val="Style13"/>
        <w:rPr/>
      </w:pPr>
      <w:r>
        <w:rPr/>
        <w:t>Я видел, как она приникла к прутику, до того изможденная, что едва могла распустить свои крылышки. Они были мокрые и помятые, как скомканные салфетки. Сжалившись над бедной бабочкой, я стал дуть на ее крылья, чтобы их подсушить. Я дул и дул, как вдруг случилось нечто ужасное. Я дунул с такой силой, что одно крылышко оторвалось.</w:t>
      </w:r>
    </w:p>
    <w:p>
      <w:pPr>
        <w:pStyle w:val="Style13"/>
        <w:rPr/>
      </w:pPr>
      <w:r>
        <w:rPr/>
        <w:t>- И что ты тогда сделал? - спросил я, живо представив себе оторванное крыло бабочки.</w:t>
      </w:r>
    </w:p>
    <w:p>
      <w:pPr>
        <w:pStyle w:val="Style13"/>
        <w:rPr/>
      </w:pPr>
      <w:r>
        <w:rPr/>
        <w:t>- А ничего нельзя было сделать, - сказал Баба. На моих глазах оторванное крылышко иссохло, а бабочка, прихрамывая, уползла прочь. Едва ли ей когда-либо удалось взлететь.</w:t>
      </w:r>
    </w:p>
    <w:p>
      <w:pPr>
        <w:pStyle w:val="Style13"/>
        <w:rPr/>
      </w:pPr>
      <w:r>
        <w:rPr/>
        <w:t>Мы помолчали, а затем Баба сказал:</w:t>
      </w:r>
    </w:p>
    <w:p>
      <w:pPr>
        <w:pStyle w:val="Style13"/>
        <w:rPr/>
      </w:pPr>
      <w:r>
        <w:rPr/>
        <w:t>- Я вспомнил эту историю вовсе не затем, чтобы</w:t>
      </w:r>
    </w:p>
    <w:p>
      <w:pPr>
        <w:pStyle w:val="Style13"/>
        <w:rPr/>
      </w:pPr>
      <w:r>
        <w:rPr/>
        <w:t>расстроить тебя. Из нее я почерпнул нечто такое, чего никогда не забуду. Всему свой черед. Природа сама назначает время, когда бабочке наступает пора распустить крылья. И никто, даже самый могущественный владыка, не может заставить бабочку родиться прежде назначенного ей срока. Взгляни на розовый бутон и посмотри, как он превращается в прекрасный цветок. Никакая сила на земле не может заставить его расти быстрее. Природа всему определяет свое время.</w:t>
      </w:r>
    </w:p>
    <w:p>
      <w:pPr>
        <w:pStyle w:val="Style13"/>
        <w:rPr/>
      </w:pPr>
      <w:r>
        <w:rPr/>
        <w:t>- И мне? - спросил я.</w:t>
      </w:r>
    </w:p>
    <w:p>
      <w:pPr>
        <w:pStyle w:val="Style13"/>
        <w:rPr/>
      </w:pPr>
      <w:r>
        <w:rPr/>
        <w:t xml:space="preserve">      </w:t>
      </w:r>
      <w:r>
        <w:rPr/>
        <w:t>- Да,  сказал Баба. - Твоя душа знает, когда придет твое время, и ведет тебя шаг за шагом. Таким образом ты неукоснительно следуешь Божьему промыслу.</w:t>
      </w:r>
    </w:p>
    <w:p>
      <w:pPr>
        <w:pStyle w:val="Style13"/>
        <w:rPr/>
      </w:pPr>
      <w:r>
        <w:rPr/>
        <w:t xml:space="preserve">Если прежде Баба всегда говорил тихо, то сейчас eгo </w:t>
      </w:r>
      <w:r>
        <w:rPr>
          <w:rStyle w:val="Emphasis"/>
        </w:rPr>
        <w:t xml:space="preserve">голос </w:t>
      </w:r>
      <w:r>
        <w:rPr/>
        <w:t>был наполнен страстью:</w:t>
      </w:r>
    </w:p>
    <w:p>
      <w:pPr>
        <w:pStyle w:val="Style13"/>
        <w:rPr/>
      </w:pPr>
      <w:r>
        <w:rPr/>
        <w:t>- Легчайший твой вздох наступает в должное время - равно как и величайшие события в твоей жизни. Твоей душе известен конечный пункт твоего путешествия, но она хочет, чтобы каждый твой шаг на этом пути был отмечен благим деянием.</w:t>
      </w:r>
    </w:p>
    <w:p>
      <w:pPr>
        <w:pStyle w:val="Style13"/>
        <w:rPr/>
      </w:pPr>
      <w:r>
        <w:rPr/>
        <w:t>Мороз пробежал у меня по спине: никогда до сих пор я не думал, что в моей жизни могут происходить величайшие события.</w:t>
      </w:r>
    </w:p>
    <w:p>
      <w:pPr>
        <w:pStyle w:val="Style13"/>
        <w:rPr/>
      </w:pPr>
      <w:r>
        <w:rPr/>
        <w:t>- Они происходят с любым из нас, - сказал Баба, читая мои мысли. - Каждый шаг, который ты делаешь, следуя зову своей души, - это великое событие, поскольку в тебе, как и в самой отдаленной галактике, жизнь обретает свое новое выражение. Каждая твоя новая мысль имеет столь же огромное значение, как рождение новой звезды и как то, что ты держишь сейчас в руке.</w:t>
      </w:r>
    </w:p>
    <w:p>
      <w:pPr>
        <w:pStyle w:val="Style13"/>
        <w:rPr/>
      </w:pPr>
      <w:r>
        <w:rPr/>
        <w:t>Я не следил за прутиком и упустил момент, когда  6абочка выползла из своей куколки. Теперь она была свободна и свисала с прутика вниз головой. Это существо казалось мне таким слабым и беспомощным, что я понял, почему Баба тогда, в детстве, решил ему помочь.</w:t>
      </w:r>
    </w:p>
    <w:p>
      <w:pPr>
        <w:pStyle w:val="Style13"/>
        <w:rPr/>
      </w:pPr>
      <w:r>
        <w:rPr/>
        <w:t>- Она может показаться слабой, - сказал Баба, но жизнь повторяла этот процесс уже миллионы миллионов лет. Века сменялись веками, но ничто не могло помешать бабочке расправить свои хрупкие крылья.</w:t>
      </w:r>
    </w:p>
    <w:p>
      <w:pPr>
        <w:pStyle w:val="Style13"/>
        <w:rPr/>
      </w:pPr>
      <w:r>
        <w:rPr/>
        <w:t>Мы сидели и тихо наблюдали за тем, как смятые влажные крылья становятся все прочней и прочней. Бабочка подергивала ими, поднимая все выше, и, как сказочные паруса, они раскрывались, пока не увеличились раз в десять. Их унылый коричневый цвет превратился в переливающийся синий. Наконец бабочка словно почувствовала, что теперь она готова, и, перестав подергивать крылышками, взмахнула ими. Ее тельце взмыло в небо, и через минуту она скрылась из виду.</w:t>
      </w:r>
    </w:p>
    <w:p>
      <w:pPr>
        <w:pStyle w:val="Style13"/>
        <w:rPr/>
      </w:pPr>
      <w:r>
        <w:rPr/>
        <w:t>На наших глазах Вселенная пополнилась могучей частицей жизни.</w:t>
      </w:r>
    </w:p>
    <w:p>
      <w:pPr>
        <w:pStyle w:val="Style13"/>
        <w:rPr/>
      </w:pPr>
      <w:r>
        <w:rPr>
          <w:rStyle w:val="StrongEmphasis"/>
        </w:rPr>
        <w:t>Что я узнал</w:t>
      </w:r>
    </w:p>
    <w:p>
      <w:pPr>
        <w:pStyle w:val="Style13"/>
        <w:rPr/>
      </w:pPr>
      <w:r>
        <w:rPr/>
        <w:t>Баба убедил меня в том, что моя душа знает, что я чувствую и чего хочу. Она знает о тех великих событиях, которые произойдут в моей жизни. Все это отчасти похоже на то, как гусеница превращается в бабочку. Представь себе, что она при этом чувствует. В один из дней гусеница сидит на листочке и жует его, точно так же как и во многие другие дни перед тем. И вдруг у нее возникает мысль:</w:t>
      </w:r>
    </w:p>
    <w:p>
      <w:pPr>
        <w:pStyle w:val="Style13"/>
        <w:rPr/>
      </w:pPr>
      <w:r>
        <w:rPr/>
        <w:t xml:space="preserve">- </w:t>
      </w:r>
      <w:r>
        <w:rPr>
          <w:rStyle w:val="Emphasis"/>
        </w:rPr>
        <w:t>А спряду-ка я несколько нитей.</w:t>
      </w:r>
    </w:p>
    <w:p>
      <w:pPr>
        <w:pStyle w:val="Style13"/>
        <w:rPr/>
      </w:pPr>
      <w:r>
        <w:rPr/>
        <w:t>Прежде ее никогда не посещали подобные мысли, но</w:t>
      </w:r>
    </w:p>
    <w:p>
      <w:pPr>
        <w:pStyle w:val="Style13"/>
        <w:rPr/>
      </w:pPr>
      <w:r>
        <w:rPr/>
        <w:t>тут эта идея неожиданно овладевает ею с такой силой, что гусеница начинает прясть обвиваться нитями.</w:t>
      </w:r>
    </w:p>
    <w:p>
      <w:pPr>
        <w:pStyle w:val="Style13"/>
        <w:rPr/>
      </w:pPr>
      <w:r>
        <w:rPr/>
        <w:t xml:space="preserve">- </w:t>
      </w:r>
      <w:r>
        <w:rPr>
          <w:rStyle w:val="Emphasis"/>
        </w:rPr>
        <w:t xml:space="preserve">А теперь, когда я оказалась внутри этого клубка, не хочется спать, </w:t>
      </w:r>
      <w:r>
        <w:rPr/>
        <w:t>- думает она.</w:t>
      </w:r>
    </w:p>
    <w:p>
      <w:pPr>
        <w:pStyle w:val="Style13"/>
        <w:rPr/>
      </w:pPr>
      <w:r>
        <w:rPr/>
        <w:t>И тогда жизнь внутри клубка замирает. Гусенице больше не хочется есть она даже не желает видеть дневного света. Она погружается в некое подобие сна. И что же происходит потом? Каждая клеточка ее тела обретает новую форму. В какой-то момент старая гусеница превращается в бесформенную густую каплю, а затем ниоткуда - формируется новое тело.     Наконец гусеница чувствует, что ей необходимо проснуться.</w:t>
      </w:r>
    </w:p>
    <w:p>
      <w:pPr>
        <w:pStyle w:val="Style13"/>
        <w:rPr/>
      </w:pPr>
      <w:r>
        <w:rPr/>
        <w:t xml:space="preserve">- </w:t>
      </w:r>
      <w:r>
        <w:rPr>
          <w:rStyle w:val="Emphasis"/>
        </w:rPr>
        <w:t xml:space="preserve">Я больше не желаю оставаться внутри, </w:t>
      </w:r>
      <w:r>
        <w:rPr/>
        <w:t>- думает она. Тогда она начинает толкаться, ворочаться и разгрызать сплетенные ею нити. Единственное, чего ей теперь хочется, - это увидеть дневной свет. И стоит ей только повиснуть, греясь на солнце, как у нее тут же возникает потребность дрожать. Она не знает, что у нее есть крылья. Она даже не знает, что такое крылья. Но уже через пару минут она думает лишь о том, чтобы взлететь, - и это без всяких тренировок! И тут возникает очень важный вопрос: можешь ли ты сделать свое собственное развитие настолько согласованным? Можешь ли ты научиться чувствовать, как совершенно неожиданным образом у тебя появляются новые качества? Душа обитает там, где будущее хранит свои самые сокровенные тайны. Твоя ДНК уже сейчас содержит в себе проект дальнейшего роста твоего тела, и уже сам по себе этот факт можно было бы назвать чудом. Когда в материнской утробе из единственной клетки зарождается дитя, эта клетка уже знает, в какой момент у будущего ребенка появится первый зуб. Она знает, когда он сможет распознавать предметы, хватать их и когда он будет держать равновесие, чтобы научиться ходить. Задолго до того, как дитя впервые увидит этот мир, его ДНК уже знает, что волосы этого самого человека однажды поседеют. Весь жизненный путь заключен в маленькой частичке, которая в тысячи раз меньше точки, что стоит в конце этого предложения.</w:t>
      </w:r>
    </w:p>
    <w:p>
      <w:pPr>
        <w:pStyle w:val="Style13"/>
        <w:rPr/>
      </w:pPr>
      <w:r>
        <w:rPr/>
        <w:t>Твоя душа знает о твоем разуме и сердце столько же, сколько ДНК - о твоем теле. В укромном уголке твоей души хранится всё - всё, о чем ты мог бы мечтать. Но ты ведь не кукла. И у тебя всегда есть из чего выбирать. Ежедневно тебе предоставляются тысячи вариантов. Ты можешь сделать свой выбор и обратиться к самой мощной силе в нашей Вселенной. Именно этого ждет от тебя твоя душа. Величайшее событие в жизни каждого из нас настает в тот самый момент, когда мы вступаем в контакт с космосом. И Баба обещал показать мне, как именно это происходит</w:t>
      </w:r>
    </w:p>
    <w:p>
      <w:pPr>
        <w:pStyle w:val="Style13"/>
        <w:rPr/>
      </w:pPr>
      <w:r>
        <w:rPr/>
        <w:t> </w:t>
      </w:r>
    </w:p>
    <w:p>
      <w:pPr>
        <w:pStyle w:val="Style13"/>
        <w:rPr/>
      </w:pPr>
      <w:r>
        <w:rPr/>
        <w:t> </w:t>
      </w:r>
      <w:r>
        <w:rPr/>
        <w:t>День третий</w:t>
      </w:r>
    </w:p>
    <w:p>
      <w:pPr>
        <w:pStyle w:val="Heading2"/>
        <w:jc w:val="center"/>
        <w:rPr/>
      </w:pPr>
      <w:r>
        <w:rPr>
          <w:rStyle w:val="Emphasis"/>
        </w:rPr>
        <w:t xml:space="preserve">Что такое </w:t>
      </w:r>
    </w:p>
    <w:p>
      <w:pPr>
        <w:pStyle w:val="Heading2"/>
        <w:jc w:val="center"/>
        <w:rPr/>
      </w:pPr>
      <w:r>
        <w:rPr>
          <w:rStyle w:val="Emphasis"/>
        </w:rPr>
        <w:t>Высшая Сила Вселенной?</w:t>
      </w:r>
    </w:p>
    <w:p>
      <w:pPr>
        <w:pStyle w:val="Style13"/>
        <w:jc w:val="center"/>
        <w:rPr/>
      </w:pPr>
      <w:r>
        <w:rPr/>
        <w:t>Алхимия</w:t>
      </w:r>
    </w:p>
    <w:p>
      <w:pPr>
        <w:pStyle w:val="Style13"/>
        <w:jc w:val="center"/>
        <w:rPr/>
      </w:pPr>
      <w:r>
        <w:rPr/>
        <w:t> </w:t>
      </w:r>
    </w:p>
    <w:p>
      <w:pPr>
        <w:pStyle w:val="Style13"/>
        <w:rPr/>
      </w:pPr>
      <w:r>
        <w:rPr/>
        <w:t> </w:t>
      </w:r>
      <w:r>
        <w:rPr/>
        <w:t>С тех пор мы долго не виделись. Я искал встречи с Бабой под его любимым деревом, но проходили недели, а он все не появлялся. Я знал, что он был странником. Ведь на самом деле он не жил под деревом, а лишь отдыхал там и ждал, пока страсть к путешествиям позовет его в дорогу. Наступило лето, и я оставил свои поиски. Я стал задумчив. Теперь я часто уединялся в' хижине, которую Баба нашел во время грозы. Хижина была надежно спрятана в зеленом сумраке леса под толстым слоем вьющихся стеблей.</w:t>
      </w:r>
    </w:p>
    <w:p>
      <w:pPr>
        <w:pStyle w:val="Style13"/>
        <w:rPr/>
      </w:pPr>
      <w:r>
        <w:rPr/>
        <w:t>Однажды, подойдя к ней, я услышал, как внутри кто-то смеется. Этот смех мог принадлежать лишь одному человеку.</w:t>
      </w:r>
    </w:p>
    <w:p>
      <w:pPr>
        <w:pStyle w:val="Style13"/>
        <w:rPr/>
      </w:pPr>
      <w:r>
        <w:rPr/>
        <w:t>- Баба!</w:t>
      </w:r>
    </w:p>
    <w:p>
      <w:pPr>
        <w:pStyle w:val="Style13"/>
        <w:rPr/>
      </w:pPr>
      <w:r>
        <w:rPr/>
        <w:t>Когда я распахнул дверь, он стоял посреди тесной маленькой хижины, как всегда одетый в свои безукоризненно белые одежды.</w:t>
      </w:r>
    </w:p>
    <w:p>
      <w:pPr>
        <w:pStyle w:val="Style13"/>
        <w:rPr/>
      </w:pPr>
      <w:r>
        <w:rPr/>
        <w:t xml:space="preserve">    </w:t>
      </w:r>
      <w:r>
        <w:rPr/>
        <w:t>- Над чем это ты смеялся? - спросил я. - Над одной шуткой космического масштаба, которую я расскажу тебе позже, - сказал он. Что бы он ни"мел Ввиду, мне нужно было многим с ним поделиться" о многом расспросить. Но Баба не дал мне сделать ни того, ни другого.</w:t>
      </w:r>
    </w:p>
    <w:p>
      <w:pPr>
        <w:pStyle w:val="Style13"/>
        <w:rPr/>
      </w:pPr>
      <w:r>
        <w:rPr/>
        <w:t>Итак, начинается третий день твоих занятий, объявил он. - Кажется, я забыл тебе сообщить, но я занимаюсь алхимией - наукой, которая позволяет превращать свинец в золото. Но это слишком просто. Лично я предпочитаю заниматься настоящей алхимией - наукой воздействия на людей.</w:t>
      </w:r>
    </w:p>
    <w:p>
      <w:pPr>
        <w:pStyle w:val="Style13"/>
        <w:rPr/>
      </w:pPr>
      <w:r>
        <w:rPr/>
        <w:t>- А разве такая существует? - спросил я.</w:t>
      </w:r>
    </w:p>
    <w:p>
      <w:pPr>
        <w:pStyle w:val="Style13"/>
        <w:rPr/>
      </w:pPr>
      <w:r>
        <w:rPr/>
        <w:t xml:space="preserve">     </w:t>
      </w:r>
      <w:r>
        <w:rPr/>
        <w:t>- А как же! Она уже воздействует на тебя, - сказал</w:t>
      </w:r>
    </w:p>
    <w:p>
      <w:pPr>
        <w:pStyle w:val="Style13"/>
        <w:rPr/>
      </w:pPr>
      <w:r>
        <w:rPr/>
        <w:t>он. - Ты меняешься прямо на глазах. И не удивительно: ведь для этого я призвал себе на помощь силу, которая, по существу, является величайшей силой во всей Вселенной.</w:t>
      </w:r>
    </w:p>
    <w:p>
      <w:pPr>
        <w:pStyle w:val="Style13"/>
        <w:rPr/>
      </w:pPr>
      <w:r>
        <w:rPr/>
        <w:t>- И что же это за сила? - спросил Я.</w:t>
      </w:r>
    </w:p>
    <w:p>
      <w:pPr>
        <w:pStyle w:val="Style13"/>
        <w:rPr/>
      </w:pPr>
      <w:r>
        <w:rPr/>
        <w:t>- Любовь.</w:t>
      </w:r>
    </w:p>
    <w:p>
      <w:pPr>
        <w:pStyle w:val="Style13"/>
        <w:rPr/>
      </w:pPr>
      <w:r>
        <w:rPr/>
        <w:t>Я почувствовал, что краснею. Я не знал, что говорить. Баба не стал смеяться над моим смущенным видом, а только сказал:                          .</w:t>
      </w:r>
    </w:p>
    <w:p>
      <w:pPr>
        <w:pStyle w:val="Style13"/>
        <w:rPr/>
      </w:pPr>
      <w:r>
        <w:rPr/>
        <w:t>- Если бы даже я любил тебя всего лишь как твой родной дедушка или любимый тобою дядя, ты бы расцвел. Любовь - это пища нашего сердца; она заставляет его расти и стремиться к солнцу. Но я имею в виду нечто космическое - ту силу, которая намного мощней, чем любовь твоих близких и даже любовь девушки.</w:t>
      </w:r>
    </w:p>
    <w:p>
      <w:pPr>
        <w:pStyle w:val="Style13"/>
        <w:rPr/>
      </w:pPr>
      <w:r>
        <w:rPr/>
        <w:t xml:space="preserve">     </w:t>
      </w:r>
      <w:r>
        <w:rPr/>
        <w:t>- Это напоминает мне одну историю, слышанную мной в ту пору, когда я был таким, как ты, - сказал Баба, а затем поведал мне такую легенду.</w:t>
      </w:r>
    </w:p>
    <w:p>
      <w:pPr>
        <w:pStyle w:val="Style13"/>
        <w:rPr/>
      </w:pPr>
      <w:r>
        <w:rPr/>
        <w:t>. - Жил-был человек, который любил Бога так сильно, что покинул свой дом и поселился в храме. В индии</w:t>
      </w:r>
    </w:p>
    <w:p>
      <w:pPr>
        <w:pStyle w:val="Style13"/>
        <w:rPr/>
      </w:pPr>
      <w:r>
        <w:rPr/>
        <w:t>Бог бывает либо отцом, либо матерью. Этот человек больше всего на свете любил Мать-богиню, и поэтому каждый день возлагал цветы к ее алтарю и молился ее изваянию. И где бы он ни появлялся, мечтательная улыбка не сходила с его лица. А люди спорили у него за спиной: одни из них говорили, что он невероятно предан своей богине, тогда как другие насмехались, утверждая, что он несколько повредился рассудком.</w:t>
      </w:r>
    </w:p>
    <w:p>
      <w:pPr>
        <w:pStyle w:val="Style13"/>
        <w:rPr/>
      </w:pPr>
      <w:r>
        <w:rPr/>
        <w:t>И вот однажды верховный жрец, которому как раз случилось быть в тех краях, остановился подле храма, стоявшего на берегу реки. Выйдя из своей лодки, он тут же наткнулся на этого приверженца богини.</w:t>
      </w:r>
    </w:p>
    <w:p>
      <w:pPr>
        <w:pStyle w:val="Style13"/>
        <w:rPr/>
      </w:pPr>
      <w:r>
        <w:rPr/>
        <w:t xml:space="preserve">     </w:t>
      </w:r>
      <w:r>
        <w:rPr/>
        <w:t>- Говорят, ты Каждый день поклоняешься Божественной Матери? - спросил жрец.</w:t>
      </w:r>
    </w:p>
    <w:p>
      <w:pPr>
        <w:pStyle w:val="Style13"/>
        <w:rPr/>
      </w:pPr>
      <w:r>
        <w:rPr/>
        <w:t>- Да, - ответил ему набожный человек, который был очень взволнован и смущен, видя перед собой столь великого человека.</w:t>
      </w:r>
    </w:p>
    <w:p>
      <w:pPr>
        <w:pStyle w:val="Style13"/>
        <w:rPr/>
      </w:pPr>
      <w:r>
        <w:rPr/>
        <w:t xml:space="preserve">     </w:t>
      </w:r>
      <w:r>
        <w:rPr/>
        <w:t>- Знаешь ли ты надлежащие молитвы? – строго спросил жрец.</w:t>
      </w:r>
    </w:p>
    <w:p>
      <w:pPr>
        <w:pStyle w:val="Style13"/>
        <w:rPr/>
      </w:pPr>
      <w:r>
        <w:rPr/>
        <w:t xml:space="preserve">     </w:t>
      </w:r>
      <w:r>
        <w:rPr/>
        <w:t>- Нет, я пою Матери те слова, что живут в моем сердце, - ответил набожный человек.  Жрец нахмурился:</w:t>
      </w:r>
    </w:p>
    <w:p>
      <w:pPr>
        <w:pStyle w:val="Style13"/>
        <w:rPr/>
      </w:pPr>
      <w:r>
        <w:rPr/>
        <w:t xml:space="preserve">     </w:t>
      </w:r>
      <w:r>
        <w:rPr/>
        <w:t>- Известны ли тебе соответствующие ритуалы и жертвоприношения?</w:t>
      </w:r>
    </w:p>
    <w:p>
      <w:pPr>
        <w:pStyle w:val="Style13"/>
        <w:rPr/>
      </w:pPr>
      <w:r>
        <w:rPr/>
        <w:t xml:space="preserve">    </w:t>
      </w:r>
      <w:r>
        <w:rPr/>
        <w:t>- Нет, никто меня им не учил, - признался набожный человек, еще более волнуясь и смущаясь.</w:t>
      </w:r>
    </w:p>
    <w:p>
      <w:pPr>
        <w:pStyle w:val="Style13"/>
        <w:rPr/>
      </w:pPr>
      <w:r>
        <w:rPr/>
        <w:t xml:space="preserve">     </w:t>
      </w:r>
      <w:r>
        <w:rPr/>
        <w:t>Тогда верховный жрец сказал:</w:t>
      </w:r>
    </w:p>
    <w:p>
      <w:pPr>
        <w:pStyle w:val="Style13"/>
        <w:rPr/>
      </w:pPr>
      <w:r>
        <w:rPr/>
        <w:t>- я очень беспокоюсь о тебе. Садись рядом со мной, и я научу тебя, как следует почитать Бога.</w:t>
      </w:r>
    </w:p>
    <w:p>
      <w:pPr>
        <w:pStyle w:val="Style13"/>
        <w:rPr/>
      </w:pPr>
      <w:r>
        <w:rPr/>
        <w:t>Они сели рядом, и несмотря на то, что набожный человек оказался несообразительным и не грамотным, через некоторое время жрец с удовлетворением отметил, что ему удалось научить этого человека тому, как следует поклоняться божеству. День подошел к концу, и жрец сел в лодку, чтобы отравиться в обратный путь по реке. Он был уже в сотне метров от берега, когда все его гребцы разом вскрикнули.</w:t>
      </w:r>
    </w:p>
    <w:p>
      <w:pPr>
        <w:pStyle w:val="Style13"/>
        <w:rPr/>
      </w:pPr>
      <w:r>
        <w:rPr/>
        <w:t>- Что случилось? - раздраженно спросил он.</w:t>
      </w:r>
    </w:p>
    <w:p>
      <w:pPr>
        <w:pStyle w:val="Style13"/>
        <w:rPr/>
      </w:pPr>
      <w:r>
        <w:rPr/>
        <w:t>И тогда он увидел набожного человека, который шел . к лодке, ступая по воде, как по суше. Подойдя к лодке, он спросил робким голосом:</w:t>
      </w:r>
    </w:p>
    <w:p>
      <w:pPr>
        <w:pStyle w:val="Style13"/>
        <w:rPr/>
      </w:pPr>
      <w:r>
        <w:rPr/>
        <w:t xml:space="preserve">  </w:t>
      </w:r>
      <w:r>
        <w:rPr/>
        <w:t>- Прости, но не мог бы ты еще раз научить меня     молитвам? Мне кажется, я их позабыл.</w:t>
      </w:r>
    </w:p>
    <w:p>
      <w:pPr>
        <w:pStyle w:val="Style13"/>
        <w:rPr/>
      </w:pPr>
      <w:r>
        <w:rPr/>
        <w:t xml:space="preserve">  </w:t>
      </w:r>
      <w:r>
        <w:rPr/>
        <w:t>Но верховный жрец упал на колени в благоговейном страхе перед истинно верующим человеком.</w:t>
      </w:r>
    </w:p>
    <w:p>
      <w:pPr>
        <w:pStyle w:val="Style13"/>
        <w:rPr/>
      </w:pPr>
      <w:r>
        <w:rPr/>
        <w:t>- Это рассказ о том, на что способна любовь, когда она становится космической силой, - сказал Баба. Сильнее ее нет ничего во всей Вселенной, но, заглянув внутрь себя, ты увидишь, что эта сила теперь живет и в тебе.</w:t>
      </w:r>
    </w:p>
    <w:p>
      <w:pPr>
        <w:pStyle w:val="Style13"/>
        <w:rPr/>
      </w:pPr>
      <w:r>
        <w:rPr>
          <w:rStyle w:val="StrongEmphasis"/>
        </w:rPr>
        <w:t>Что я узнал</w:t>
      </w:r>
    </w:p>
    <w:p>
      <w:pPr>
        <w:pStyle w:val="Style13"/>
        <w:rPr/>
      </w:pPr>
      <w:r>
        <w:rPr/>
        <w:t>Способна ли любовь действительно изменять натуру человека подобно тому, как древние алхимики пытались превратить свинец в золото? Баба хотел доказать, что это так. Для него любовь была силой, которая пронизывает все и вся. Много лет спустя я узнал об одном эксперименте, который стоит того, чтобы здесь о нем упомянуть. В некоей лаборатории вышли кроликов и стали кормить не морковью и салатом, а чем-то чрезвычайно вредным, чтобы посмотреть, как подобная «диет(l» при водит К повышению содержания. холестерина в крови и отвердению артерий. Ведь то же самое происходит и с людьми, когда они принимают вредную пищу.</w:t>
      </w:r>
    </w:p>
    <w:p>
      <w:pPr>
        <w:pStyle w:val="Style13"/>
        <w:rPr/>
      </w:pPr>
      <w:r>
        <w:rPr/>
        <w:t>Со временем кролики, как и предполагали ученые, ослабели - все, кроме одной группы. И никто не мог понять, почему так случилось, ведь эта группа ела ту же пищу, что и остальные. И тогда выяснилось, что с ними происходило кое-что особенное. Один из студентов, которому было поручено кормить этих животных, приносящим пищу, всякий раз гладил и ласкал их. Исследователи были вынуждены признать; что любовь, выражаемая лаской и заботой, в самом деле способна изменять ход химических процессов в организме.</w:t>
      </w:r>
    </w:p>
    <w:p>
      <w:pPr>
        <w:pStyle w:val="Style13"/>
        <w:rPr/>
      </w:pPr>
      <w:r>
        <w:rPr/>
        <w:t>Эксперимент экспериментом, но еще в детстве я узнал пословицу: «Дай злому человеку нектар, и он превратит его в яд. Но просветленный человек способен превратить яд в нектар». Поэтому мне было легко поверить в то, что, как сказал Баба, любовь - это больше, Чем чувство. Любовь способна вызывать перемены. А что людям хочется изменить больше всего?</w:t>
      </w:r>
      <w:r>
        <w:rPr>
          <w:rStyle w:val="Emphasis"/>
        </w:rPr>
        <w:t xml:space="preserve">          ИМ хочется избавиться от болезней. </w:t>
      </w:r>
      <w:r>
        <w:rPr/>
        <w:t>Это касается души и тела, ведь удары жизни поражают и то, и другое.</w:t>
      </w:r>
    </w:p>
    <w:p>
      <w:pPr>
        <w:pStyle w:val="Style13"/>
        <w:rPr/>
      </w:pPr>
      <w:r>
        <w:rPr>
          <w:rStyle w:val="Emphasis"/>
        </w:rPr>
        <w:t xml:space="preserve">     </w:t>
      </w:r>
      <w:r>
        <w:rPr>
          <w:rStyle w:val="Emphasis"/>
        </w:rPr>
        <w:t xml:space="preserve">Они хотят чувствовать себя в безопасности. </w:t>
      </w:r>
      <w:r>
        <w:rPr/>
        <w:t>Это значит жить без страха и знать, что тебя не отвергнут.</w:t>
      </w:r>
    </w:p>
    <w:p>
      <w:pPr>
        <w:pStyle w:val="Style13"/>
        <w:rPr/>
      </w:pPr>
      <w:r>
        <w:rPr>
          <w:rStyle w:val="Emphasis"/>
        </w:rPr>
        <w:t xml:space="preserve">     </w:t>
      </w:r>
      <w:r>
        <w:rPr>
          <w:rStyle w:val="Emphasis"/>
        </w:rPr>
        <w:t xml:space="preserve">Они хотят развиваться. </w:t>
      </w:r>
      <w:r>
        <w:rPr/>
        <w:t>Это значит чувствовать больше свободы, когда не душит ощущение, что тебя словно загнали в угол или заперли в четырех стенах.</w:t>
      </w:r>
    </w:p>
    <w:p>
      <w:pPr>
        <w:pStyle w:val="Style13"/>
        <w:rPr/>
      </w:pPr>
      <w:r>
        <w:rPr>
          <w:rStyle w:val="Emphasis"/>
        </w:rPr>
        <w:t xml:space="preserve">Они хотят испытывать вдохновение для великих и не виданных свершений. </w:t>
      </w:r>
      <w:r>
        <w:rPr/>
        <w:t>Этого можно не объяснять – а что же еще позволяет Голливуду получать миллиарды долларов в год? Даже просто мечта о великих и чудесных делах заставляет нас возвращаться к ней снова и желать еще большего.</w:t>
      </w:r>
    </w:p>
    <w:p>
      <w:pPr>
        <w:pStyle w:val="Style13"/>
        <w:rPr/>
      </w:pPr>
      <w:r>
        <w:rPr/>
        <w:t>Глядя на себя нынешнего, можешь ли ты сказать, что способен осуществить такие перемены? Никто не может сделать этого самостоятельно, силой одной своей мысли. Для этого и в самом деле нужно быть алхимиком Ты должен высвободить такой же поток любви, как тот, что был направлен на кроликов. Баба учил меня, что алхимия исходит изнутри. Люди тратят слишком много времени в поисках внешних решений. Они переезжают с места на место, меняют род занятий и заводят новых друзей. ОНИ стараются не думать о своих проблемах, увлекаясь играми, спортом - и кинофильмами. Но при этом они забывают о любви, упуская из виду наиглавнейшую силу вселенной. Первое, чего хотел от меня</w:t>
      </w:r>
    </w:p>
    <w:p>
      <w:pPr>
        <w:pStyle w:val="Style13"/>
        <w:rPr/>
      </w:pPr>
      <w:r>
        <w:rPr/>
        <w:t>Баба, - это чтобы впредь я никогда не забывал о ней.</w:t>
      </w:r>
    </w:p>
    <w:p>
      <w:pPr>
        <w:pStyle w:val="Style13"/>
        <w:rPr/>
      </w:pPr>
      <w:r>
        <w:rPr/>
        <w:t> </w:t>
      </w:r>
    </w:p>
    <w:p>
      <w:pPr>
        <w:pStyle w:val="Style13"/>
        <w:jc w:val="center"/>
        <w:rPr/>
      </w:pPr>
      <w:r>
        <w:rPr/>
        <w:t>Мальчик, который искал любви</w:t>
      </w:r>
    </w:p>
    <w:p>
      <w:pPr>
        <w:pStyle w:val="Style13"/>
        <w:rPr/>
      </w:pPr>
      <w:r>
        <w:rPr/>
        <w:t>Некоторое время Баба стоял неподвижно, как вдруг -, это было вполне в его характере - метнулся к двери хижины и выскочил прямо на дорогу.</w:t>
      </w:r>
    </w:p>
    <w:p>
      <w:pPr>
        <w:pStyle w:val="Style13"/>
        <w:rPr/>
      </w:pPr>
      <w:r>
        <w:rPr/>
        <w:t>Я было побежал за ним, думая, что он направляется в деревню, но он через несколько мгновений остановился. Впереди мы заметили группу ребятишек.</w:t>
      </w:r>
    </w:p>
    <w:p>
      <w:pPr>
        <w:pStyle w:val="Style13"/>
        <w:rPr/>
      </w:pPr>
      <w:r>
        <w:rPr/>
        <w:t>- Взгляни, - сказал он.</w:t>
      </w:r>
    </w:p>
    <w:p>
      <w:pPr>
        <w:pStyle w:val="Style13"/>
        <w:rPr/>
      </w:pPr>
      <w:r>
        <w:rPr/>
        <w:t>Я знал их всех. Четверо мальчишек-школьников брели по дороге среди ясного летнего дня. Они искали развлечений и, кажется, нашли, поскольку один из мальчишек вдруг закричал:</w:t>
      </w:r>
    </w:p>
    <w:p>
      <w:pPr>
        <w:pStyle w:val="Style13"/>
        <w:rPr/>
      </w:pPr>
      <w:r>
        <w:rPr/>
        <w:t>- Ну, все! Ты попался, Вонючка!</w:t>
      </w:r>
    </w:p>
    <w:p>
      <w:pPr>
        <w:pStyle w:val="Style13"/>
        <w:rPr/>
      </w:pPr>
      <w:r>
        <w:rPr/>
        <w:t>- Что ты в этом такого увидел? - спросил я.</w:t>
      </w:r>
    </w:p>
    <w:p>
      <w:pPr>
        <w:pStyle w:val="Style13"/>
        <w:rPr/>
      </w:pPr>
      <w:r>
        <w:rPr/>
        <w:t>Баба внимательно следил за пареньком, на которого наседали другие мальчишки.</w:t>
      </w:r>
    </w:p>
    <w:p>
      <w:pPr>
        <w:pStyle w:val="Style13"/>
        <w:rPr/>
      </w:pPr>
      <w:r>
        <w:rPr/>
        <w:t xml:space="preserve">  </w:t>
      </w:r>
      <w:r>
        <w:rPr/>
        <w:t>- Кое-кому здесь срочно требуется алхимик, сказал Баба.</w:t>
      </w:r>
    </w:p>
    <w:p>
      <w:pPr>
        <w:pStyle w:val="Style13"/>
        <w:rPr/>
      </w:pPr>
      <w:r>
        <w:rPr>
          <w:rStyle w:val="Emphasis"/>
        </w:rPr>
        <w:t xml:space="preserve">  </w:t>
      </w:r>
      <w:r>
        <w:rPr>
          <w:rStyle w:val="Emphasis"/>
        </w:rPr>
        <w:t xml:space="preserve">«Джимми-Вонючке, что ли?» </w:t>
      </w:r>
      <w:r>
        <w:rPr/>
        <w:t>- подумал я.</w:t>
      </w:r>
    </w:p>
    <w:p>
      <w:pPr>
        <w:pStyle w:val="Style13"/>
        <w:rPr/>
      </w:pPr>
      <w:r>
        <w:rPr/>
        <w:t>По-настоящему его звали Джимми Старки, чем отчасти объяснялось наше пренебрежительное отношение к  нему, поскольку его мать была индианка, а отец англичанин (очевидно, Вонючкой (Stinky) Джимми прозвали по созвучию с фамилией). Этого мальчика вечно кто-нибудь обижал. Джимми был худощавым и выглядел очень маленьким  для своего возраста. Кто-то - должно быть, его отец - сказал, что ему нужно как-то общаться с ребятами. Поэтому каждую субботу, словно по часам, Джимми появлялся на улице, чтобы в очередной раз попытаться найти себе место в компании. На этот раз он прихватил с собой новый мяч для игры В крикет. В Индии мальчишки любят крикет, пожалуй, даже больше, чем футбол.</w:t>
      </w:r>
    </w:p>
    <w:p>
      <w:pPr>
        <w:pStyle w:val="Style13"/>
        <w:rPr/>
      </w:pPr>
      <w:r>
        <w:rPr/>
        <w:t>- Откуда у тебя этот мяч? - спросил его один из мальчишек. - Давай-ка его сюда.</w:t>
      </w:r>
    </w:p>
    <w:p>
      <w:pPr>
        <w:pStyle w:val="Style13"/>
        <w:rPr/>
      </w:pPr>
      <w:r>
        <w:rPr/>
        <w:t>Джимми замялся.</w:t>
      </w:r>
    </w:p>
    <w:p>
      <w:pPr>
        <w:pStyle w:val="Style13"/>
        <w:rPr/>
      </w:pPr>
      <w:r>
        <w:rPr/>
        <w:t>- Ты что, думаешь, мы его у тебя отберем?</w:t>
      </w:r>
    </w:p>
    <w:p>
      <w:pPr>
        <w:pStyle w:val="Style13"/>
        <w:rPr/>
      </w:pPr>
      <w:r>
        <w:rPr/>
        <w:t>- Мы просто хотим поглядеть на твой мяч, Вонючка. Ну, что же тут такого? - вмешался другой мальчишка.</w:t>
      </w:r>
    </w:p>
    <w:p>
      <w:pPr>
        <w:pStyle w:val="Style13"/>
        <w:rPr/>
      </w:pPr>
      <w:r>
        <w:rPr/>
        <w:t>- Ладно, - с сомнением в голосе сказал Джимми. Он подал мяч первому мальчику, который тут же принялся подбрасывать его кверху.</w:t>
      </w:r>
    </w:p>
    <w:p>
      <w:pPr>
        <w:pStyle w:val="Style13"/>
        <w:rPr/>
      </w:pPr>
      <w:r>
        <w:rPr/>
        <w:t>- Его мой папа купил для всех нас, - сказал Джимми. В его словах звучала надежда.</w:t>
      </w:r>
    </w:p>
    <w:p>
      <w:pPr>
        <w:pStyle w:val="Style13"/>
        <w:rPr/>
      </w:pPr>
      <w:r>
        <w:rPr/>
        <w:t>- Баба, пожалуйста, пойдем отсюда, - сказал я: Мне было неудобно на это смотреть. Признаться, я и сам был одним из мучителей Джимми, и если бы не Баба, то я бы вел себя с ним, как и все остальные.</w:t>
      </w:r>
    </w:p>
    <w:p>
      <w:pPr>
        <w:pStyle w:val="Style13"/>
        <w:rPr/>
      </w:pPr>
      <w:r>
        <w:rPr/>
        <w:t>Нет нужды рассказывать, чем закончилась эта сцена. Перебрасывая мяч друг другу, эти трое ребят не стали бросать его Джимми. Когда же он попросил вернуть ему мяч, они не отдали его. Они просто швырнули мяч в канаву и ушли, громко смеясь.</w:t>
      </w:r>
    </w:p>
    <w:p>
      <w:pPr>
        <w:pStyle w:val="Style13"/>
        <w:rPr/>
      </w:pPr>
      <w:r>
        <w:rPr/>
        <w:t>- Я внимательно наблюдаю за этим мальчиком, сказал Баба. Я чувствую, как ему горько, но я также ощущаю и то, что чувствуют его мучители, которые счастливы и довольны тем, как они с ним обошлись. Это маленькая драма о человеческой натуре, не так ли?</w:t>
      </w:r>
    </w:p>
    <w:p>
      <w:pPr>
        <w:pStyle w:val="Style13"/>
        <w:rPr/>
      </w:pPr>
      <w:r>
        <w:rPr/>
        <w:t>Джимми теперь стоял в придорожной канаве, пытаясь отыскать свой мяч среди сорной травы.</w:t>
      </w:r>
    </w:p>
    <w:p>
      <w:pPr>
        <w:pStyle w:val="Style13"/>
        <w:rPr/>
      </w:pPr>
      <w:r>
        <w:rPr/>
        <w:t>Я не хотел во все это вмешиваться. Джимми нашел свой мяч в грязной канаве, и когда мы проходили мимо, он опустил голову, а я посмотрел в другую сторону. Баба не мешал мне брести своей дорогой. История с Джимми не выходила у меня из головы, и несколько раз мне хотелось побежать и вернуться к нему.</w:t>
      </w:r>
    </w:p>
    <w:p>
      <w:pPr>
        <w:pStyle w:val="Style13"/>
        <w:rPr/>
      </w:pPr>
      <w:r>
        <w:rPr/>
        <w:t xml:space="preserve">     </w:t>
      </w:r>
      <w:r>
        <w:rPr/>
        <w:t>- И что бы ты сделал, если б вернулся? – спросил Баба.</w:t>
      </w:r>
    </w:p>
    <w:p>
      <w:pPr>
        <w:pStyle w:val="Style13"/>
        <w:rPr/>
      </w:pPr>
      <w:r>
        <w:rPr/>
        <w:t>- Попросил бы у него прощения.</w:t>
      </w:r>
    </w:p>
    <w:p>
      <w:pPr>
        <w:pStyle w:val="Style13"/>
        <w:rPr/>
      </w:pPr>
      <w:r>
        <w:rPr/>
        <w:t>- А если бы он не захотел тебя слушать?</w:t>
      </w:r>
    </w:p>
    <w:p>
      <w:pPr>
        <w:pStyle w:val="Style13"/>
        <w:rPr/>
      </w:pPr>
      <w:r>
        <w:rPr/>
        <w:t>- Я бы попытался его убедить.</w:t>
      </w:r>
    </w:p>
    <w:p>
      <w:pPr>
        <w:pStyle w:val="Style13"/>
        <w:rPr/>
      </w:pPr>
      <w:r>
        <w:rPr/>
        <w:t>- Как?</w:t>
      </w:r>
    </w:p>
    <w:p>
      <w:pPr>
        <w:pStyle w:val="Style13"/>
        <w:rPr/>
      </w:pPr>
      <w:r>
        <w:rPr/>
        <w:t>Мне не понравились эти расспросы. Ведь когда мальчишки безжалостно издевались над Джимми, я просто стоял в стороне и смотрел. У него не было никаких при чин мне доверять. Но тут меня осенила идея.</w:t>
      </w:r>
    </w:p>
    <w:p>
      <w:pPr>
        <w:pStyle w:val="Style13"/>
        <w:rPr/>
      </w:pPr>
      <w:r>
        <w:rPr/>
        <w:t xml:space="preserve">     </w:t>
      </w:r>
      <w:r>
        <w:rPr/>
        <w:t>- Я спрошу, не захочет ли он поиграть со мной в мяч. В крикете он полный профан, - сказал я.</w:t>
      </w:r>
    </w:p>
    <w:p>
      <w:pPr>
        <w:pStyle w:val="Style13"/>
        <w:rPr/>
      </w:pPr>
      <w:r>
        <w:rPr/>
        <w:t xml:space="preserve">     </w:t>
      </w:r>
      <w:r>
        <w:rPr/>
        <w:t>Баба покачал головой:</w:t>
      </w:r>
    </w:p>
    <w:p>
      <w:pPr>
        <w:pStyle w:val="Style13"/>
        <w:rPr/>
      </w:pPr>
      <w:r>
        <w:rPr/>
        <w:t xml:space="preserve">     </w:t>
      </w:r>
      <w:r>
        <w:rPr/>
        <w:t>- Собака, которую однажды побили, не видит в руке человека ничего, кроме палки.</w:t>
      </w:r>
    </w:p>
    <w:p>
      <w:pPr>
        <w:pStyle w:val="Style13"/>
        <w:rPr/>
      </w:pPr>
      <w:r>
        <w:rPr/>
        <w:t>Никогда прежде Баба не говорил со мной так сурово; мне показалось, он хочет, чтобы я почувствовал себя еще более виноватым.</w:t>
      </w:r>
    </w:p>
    <w:p>
      <w:pPr>
        <w:pStyle w:val="Style13"/>
        <w:rPr/>
      </w:pPr>
      <w:r>
        <w:rPr/>
        <w:t>- Винить себя нет смысла, - нетерпеливо сказал он. - Чувство вины усиливает боль, а ведь тебе хотелось бы ее смягчить. Есть более утонченный способ показать Джимми, что ты внутренне переменился. Ну-ка, смотри.</w:t>
      </w:r>
    </w:p>
    <w:p>
      <w:pPr>
        <w:pStyle w:val="Style13"/>
        <w:rPr/>
      </w:pPr>
      <w:r>
        <w:rPr/>
        <w:t>Баба мог бы стать великим актером: он мгновенно преобразился прямо у меня на глазах. Придав лицу жестокое выражение, он скрестил руки на груди, словно полицейский, который только что задержал опасного преступника. Его глаза буравили меня насквозь, а тело вдруг сделалось неподвижным, как столб.</w:t>
      </w:r>
    </w:p>
    <w:p>
      <w:pPr>
        <w:pStyle w:val="Style13"/>
        <w:rPr/>
      </w:pPr>
      <w:r>
        <w:rPr/>
        <w:t>- Как я выгляжу? - спросил он.</w:t>
      </w:r>
    </w:p>
    <w:p>
      <w:pPr>
        <w:pStyle w:val="Style13"/>
        <w:rPr/>
      </w:pPr>
      <w:r>
        <w:rPr/>
        <w:t>- Жутковато.</w:t>
      </w:r>
    </w:p>
    <w:p>
      <w:pPr>
        <w:pStyle w:val="Style13"/>
        <w:rPr/>
      </w:pPr>
      <w:r>
        <w:rPr/>
        <w:t>- А теперь?</w:t>
      </w:r>
    </w:p>
    <w:p>
      <w:pPr>
        <w:pStyle w:val="Style13"/>
        <w:rPr/>
      </w:pPr>
      <w:r>
        <w:rPr/>
        <w:t>В следующее же мгновение он снова переменился.</w:t>
      </w:r>
    </w:p>
    <w:p>
      <w:pPr>
        <w:pStyle w:val="Style13"/>
        <w:rPr/>
      </w:pPr>
      <w:r>
        <w:rPr/>
        <w:t>Его тело расслабилось, лицо оттаяло, и я увидел себя отраженным в его глазах точно так же, как видел свое отражение в глазах мамы, возвращаясь из школы.</w:t>
      </w:r>
    </w:p>
    <w:p>
      <w:pPr>
        <w:pStyle w:val="Style13"/>
        <w:rPr/>
      </w:pPr>
      <w:r>
        <w:rPr/>
        <w:t>- Потрясающе, - сказал я.</w:t>
      </w:r>
    </w:p>
    <w:p>
      <w:pPr>
        <w:pStyle w:val="Style13"/>
        <w:rPr/>
      </w:pPr>
      <w:r>
        <w:rPr/>
        <w:t xml:space="preserve">   </w:t>
      </w:r>
      <w:r>
        <w:rPr/>
        <w:t>- Душа находит множество способов, чтобы помочь тебе ее выразить, - пояснил Баба. - Твоими жестами и мимикой, тоном твоего голоса, взглядом твоих глаз, всем твоим видом, когда ты бываешь напряжен или расслаблен.</w:t>
      </w:r>
    </w:p>
    <w:p>
      <w:pPr>
        <w:pStyle w:val="Style13"/>
        <w:rPr/>
      </w:pPr>
      <w:r>
        <w:rPr/>
        <w:t>- Я никогда не замечал этого прежде.</w:t>
      </w:r>
    </w:p>
    <w:p>
      <w:pPr>
        <w:pStyle w:val="Style13"/>
        <w:rPr/>
      </w:pPr>
      <w:r>
        <w:rPr/>
        <w:t xml:space="preserve">    </w:t>
      </w:r>
      <w:r>
        <w:rPr/>
        <w:t>- Да нет, все это прекрасно замечают, просто не падают вида, - сказал Баба. - В том-то и состоит удивительное свойство этого совершенно секретного оружия. Оно всегда на виду, и все же остается тайной.</w:t>
      </w:r>
    </w:p>
    <w:p>
      <w:pPr>
        <w:pStyle w:val="Style13"/>
        <w:rPr/>
      </w:pPr>
      <w:r>
        <w:rPr>
          <w:rStyle w:val="StrongEmphasis"/>
        </w:rPr>
        <w:t>Что я узнал</w:t>
      </w:r>
    </w:p>
    <w:p>
      <w:pPr>
        <w:pStyle w:val="Style13"/>
        <w:rPr/>
      </w:pPr>
      <w:r>
        <w:rPr/>
        <w:t xml:space="preserve">Этот урок посвящен той общности, которая возникает независимо от того, что мы делаем, говорим или думаем. Рождаясь на свет, животное чувствует свою общность с первым встреченным им живым существом. Можно, например, вырастить маленьких гусят, которые никогда не будут знать своей матери, но если какой-нибудь человек окажется рядом с ними в то время, когда они вылупляются из яиц, гусята будут следовать за ним в первые дни жизни, словно за матерью. Человеческое дитя учится узнавать улыбку своей матери в первые часы после рождения, и вскоре глаза ребенка будут находить знакомое лицо среди многих других. Матери и ребенку эта связь необходима, поскольку именно так развивается детский ум - ребенок следит за тем, улыбается его мать или хмурится. Само осознание того, кто ты есть, пришло к тебе в результате наблюдения за реакцией матери в эти самые первые дни твоей жизни. </w:t>
      </w:r>
    </w:p>
    <w:p>
      <w:pPr>
        <w:pStyle w:val="Style13"/>
        <w:rPr/>
      </w:pPr>
      <w:r>
        <w:rPr/>
        <w:t>Пожалуй, самые впёчатляющие истории о человеческой общности, которые мне когда-либо приходилось слышать, были связаны с детьми, страдающими аутизмом. Аутизм - это состояние, при котором дети замыкаются  в себе и не обращают внимания на окружающий мир. Такие дети не проявляют интереса к другим людям. Они не воспринимают музыку и телевидение. Невозможно спокойно смотреть, как страдающий аутизмом ребенок целыми днями сидит на одном месте, раскачиваясь взад и вперед, словно узник в мире безмолвия.</w:t>
      </w:r>
    </w:p>
    <w:p>
      <w:pPr>
        <w:pStyle w:val="Style13"/>
        <w:rPr/>
      </w:pPr>
      <w:r>
        <w:rPr/>
        <w:t xml:space="preserve">        </w:t>
      </w:r>
      <w:r>
        <w:rPr/>
        <w:t xml:space="preserve">Долгое время считалось, что такие дети абсолютно недоступны для окружающих, но оказалось, что из этого правила бывают удивительные исключения'- Так, в Индии один страдающий аутизмом ребенок, едва умевший говорить, вдруг начал писать прекрасные стихи. В другом случае отец больного аутизмом ребенка садился на пол и -повторял все странные ужимки и движения, которые делал его сын, и много месяцев спустя ребенок начал обращать внимание на отца - он вышел из своего внутреннего мира и стал проявлять признаки жизни. </w:t>
      </w:r>
    </w:p>
    <w:p>
      <w:pPr>
        <w:pStyle w:val="Style13"/>
        <w:rPr/>
      </w:pPr>
      <w:r>
        <w:rPr/>
        <w:t xml:space="preserve">Иными словами, в обоих случаях нашелся некто, приобщившийся к миру этих детей, без всяких слов сказавший ребенку: «Я здесь, с тобой». Еще </w:t>
      </w:r>
      <w:r>
        <w:rPr>
          <w:rStyle w:val="Emphasis"/>
        </w:rPr>
        <w:t xml:space="preserve">был </w:t>
      </w:r>
      <w:r>
        <w:rPr/>
        <w:t xml:space="preserve">случай, когда больной аутизмом мальчик, который почти не проявлял интереса к внешнему миру, неожиданно стал заниматься письмом и математикой, причем совершенно самостоятельно. Когда его спросили, как он все это освоил, мальчик одним пальцем простучал сообщение на имевшейся у него алфавитной доске: «Я слушал»у меня комок подступил к горлу, когда я узнал об </w:t>
      </w:r>
    </w:p>
    <w:p>
      <w:pPr>
        <w:pStyle w:val="Style13"/>
        <w:rPr/>
      </w:pPr>
      <w:r>
        <w:rPr/>
        <w:t>истории, поскольку я вдруг понял, что живущий в нас ребенок слушает всегда, независимо от того, что мы видим вокруг.</w:t>
      </w:r>
    </w:p>
    <w:p>
      <w:pPr>
        <w:pStyle w:val="Style13"/>
        <w:rPr/>
      </w:pPr>
      <w:r>
        <w:rPr/>
        <w:t>Аутизм считается формой умственного расстройства, но даже у нормальных людей сила человеческой общности порой бывает совершенно поразительной. Мне припоминается удивительный эпизод из истории Первой мировой войны, когда войска враждующих сторон годами сидели в окопах друг против друга, несли огромные потери, и при этом ни одна из них не могла продвинуться вперед больше, чем на полмили. Но в канун Рождества солдаты противоборствующих сторон поднялись из окопов и стали петь рождественские гимны. И в этот волшебный миг война отступила на второй план. Это происходило множество раз на многих участках различных фронтов. А на одном из участков многие солдаты сообщали, что им довелось видеть загадочный свет, вдруг возникший в воздухе над окопами, - некоторые узнавали в нем фигуру ангела.</w:t>
      </w:r>
    </w:p>
    <w:p>
      <w:pPr>
        <w:pStyle w:val="Style13"/>
        <w:rPr/>
      </w:pPr>
      <w:r>
        <w:rPr/>
        <w:t>Возможно ли это? Баба учил меня, что я не познаю силу любви без общности с другими людьми, потому что любовь не сможет перетекать от одного существа к другому, если ее запереть в душе отдельного человека.</w:t>
      </w:r>
    </w:p>
    <w:p>
      <w:pPr>
        <w:pStyle w:val="Style13"/>
        <w:rPr/>
      </w:pPr>
      <w:r>
        <w:rPr/>
        <w:t>Человеческая общность проявляется в конкретных вещах, которые ты можешь делать по отношению к кому угодно - будь то в домашнем кругу или среди друзей:</w:t>
      </w:r>
    </w:p>
    <w:p>
      <w:pPr>
        <w:pStyle w:val="Style13"/>
        <w:rPr/>
      </w:pPr>
      <w:r>
        <w:rPr>
          <w:rStyle w:val="Emphasis"/>
        </w:rPr>
        <w:t>Смотри в глаза другим людям без неприязни.</w:t>
      </w:r>
    </w:p>
    <w:p>
      <w:pPr>
        <w:pStyle w:val="Style13"/>
        <w:rPr/>
      </w:pPr>
      <w:r>
        <w:rPr>
          <w:rStyle w:val="Emphasis"/>
        </w:rPr>
        <w:t>Покажи, что ты понимаешь их точку зрения. Не спеши доказывать правоту своего суждения.</w:t>
      </w:r>
    </w:p>
    <w:p>
      <w:pPr>
        <w:pStyle w:val="Style13"/>
        <w:rPr/>
      </w:pPr>
      <w:r>
        <w:rPr>
          <w:rStyle w:val="Emphasis"/>
        </w:rPr>
        <w:t>Проявляй уважение к людям в любой ситуации, даже если ты разгневан или вступил в спор. Стремись к тому, чтобы по окончании спора все его участники сохранили уважение друг к другу.</w:t>
      </w:r>
    </w:p>
    <w:p>
      <w:pPr>
        <w:pStyle w:val="Style13"/>
        <w:rPr/>
      </w:pPr>
      <w:r>
        <w:rPr>
          <w:rStyle w:val="Emphasis"/>
        </w:rPr>
        <w:t>Умей уступать.</w:t>
      </w:r>
    </w:p>
    <w:p>
      <w:pPr>
        <w:pStyle w:val="Style13"/>
        <w:rPr/>
      </w:pPr>
      <w:r>
        <w:rPr>
          <w:rStyle w:val="Emphasis"/>
        </w:rPr>
        <w:t>Постарайся почувствовать ситуацию так, как чувствует ее твой оппонент. Поставь себя на его место.</w:t>
      </w:r>
    </w:p>
    <w:p>
      <w:pPr>
        <w:pStyle w:val="Style13"/>
        <w:rPr/>
      </w:pPr>
      <w:r>
        <w:rPr>
          <w:rStyle w:val="Emphasis"/>
        </w:rPr>
        <w:t>Если ты в плохом настроении, дай понять другому человеку, что в этом нет его вины.</w:t>
      </w:r>
    </w:p>
    <w:p>
      <w:pPr>
        <w:pStyle w:val="Style13"/>
        <w:rPr/>
      </w:pPr>
      <w:r>
        <w:rPr>
          <w:rStyle w:val="Emphasis"/>
        </w:rPr>
        <w:t>Поощряй собеседника знаками одобрения, улыбкой и весельем.</w:t>
      </w:r>
    </w:p>
    <w:p>
      <w:pPr>
        <w:pStyle w:val="Style13"/>
        <w:rPr/>
      </w:pPr>
      <w:r>
        <w:rPr>
          <w:rStyle w:val="Emphasis"/>
        </w:rPr>
        <w:t xml:space="preserve">В той мере, в которой это уместно, входи </w:t>
      </w:r>
      <w:r>
        <w:rPr/>
        <w:t xml:space="preserve">с </w:t>
      </w:r>
      <w:r>
        <w:rPr>
          <w:rStyle w:val="Emphasis"/>
        </w:rPr>
        <w:t>собеседником в физический контакт. Легким касанием его плеча, кивком или рукопожатием дай понять, что ты глубоко сопереживаешь ему.</w:t>
      </w:r>
    </w:p>
    <w:p>
      <w:pPr>
        <w:pStyle w:val="Style13"/>
        <w:rPr/>
      </w:pPr>
      <w:r>
        <w:rPr>
          <w:rStyle w:val="Emphasis"/>
        </w:rPr>
        <w:t xml:space="preserve">Жестами и мимикой покажи, что в обществе своего собеседника ты чувствуешь себя непринужденно. Непринужденная мимика в числе прочего </w:t>
      </w:r>
      <w:r>
        <w:rPr/>
        <w:t xml:space="preserve">- </w:t>
      </w:r>
      <w:r>
        <w:rPr>
          <w:rStyle w:val="Emphasis"/>
        </w:rPr>
        <w:t>это не держать руки и ноги скрещенными, опустить плечи, смотреть на собеседника, а не в сторону, расслабить мышцы лица.</w:t>
      </w:r>
    </w:p>
    <w:p>
      <w:pPr>
        <w:pStyle w:val="Style13"/>
        <w:rPr/>
      </w:pPr>
      <w:r>
        <w:rPr/>
        <w:t xml:space="preserve">Когда сердце открыто навстречу другому человеку, общность устанавливается сама собой. Если хочешь знать, первое, что разрушает взаимную неприязнь, это уважение. Проявляя уважение к чувствам другого человека, ты ощутишь взаимную связь, даже если ты с ним не согласен. Своим уважением ты скажешь ему: </w:t>
      </w:r>
      <w:r>
        <w:rPr>
          <w:rStyle w:val="Emphasis"/>
        </w:rPr>
        <w:t xml:space="preserve">«Я считаю тебя равным себе». </w:t>
      </w:r>
      <w:r>
        <w:rPr/>
        <w:t>И хотя мы часто произносим  эти слова, но, сказанные от души, они будут цениться стократ.</w:t>
      </w:r>
    </w:p>
    <w:p>
      <w:pPr>
        <w:pStyle w:val="Style13"/>
        <w:jc w:val="center"/>
        <w:rPr/>
      </w:pPr>
      <w:r>
        <w:rPr/>
        <w:t>Секрет привлекательности</w:t>
      </w:r>
    </w:p>
    <w:p>
      <w:pPr>
        <w:pStyle w:val="Style13"/>
        <w:rPr/>
      </w:pPr>
      <w:r>
        <w:rPr/>
        <w:t>Нравится ли тебе по-настоящему какая-нибудь девушка? - спросил меня Баба.</w:t>
      </w:r>
    </w:p>
    <w:p>
      <w:pPr>
        <w:pStyle w:val="Style13"/>
        <w:rPr/>
      </w:pPr>
      <w:r>
        <w:rPr/>
        <w:t>Ну и вопрос! Сказать по правде, у меня никогда не было подружки. В те времена В Индии мы были весьма целомудренны. На первом свидании подростки, даже старшеклассники, едва отваживались взяться за руки. Среди моих знакомых мальчишек не было никого, кто мог бы похвастаться первым поцелуем. Обычно мы лишь издали наблюдали за девчонками.</w:t>
      </w:r>
    </w:p>
    <w:p>
      <w:pPr>
        <w:pStyle w:val="Style13"/>
        <w:rPr/>
      </w:pPr>
      <w:r>
        <w:rPr/>
        <w:t>- А скажи-ка, - продолжал Баба, не дождавшись моего ответа, - почему мальчики и девочки нравятся друг другу?.</w:t>
      </w:r>
    </w:p>
    <w:p>
      <w:pPr>
        <w:pStyle w:val="Style13"/>
        <w:rPr/>
      </w:pPr>
      <w:r>
        <w:rPr/>
        <w:t>- Ну, просто так получается, - сказал я. - Это физиология. - Меня смутило то, что мы коснулись этой темы.</w:t>
      </w:r>
    </w:p>
    <w:p>
      <w:pPr>
        <w:pStyle w:val="Style13"/>
        <w:rPr/>
      </w:pPr>
      <w:r>
        <w:rPr/>
        <w:t>Но, кажется, кое-кого это вполне устраивало. Баба сказал:</w:t>
      </w:r>
    </w:p>
    <w:p>
      <w:pPr>
        <w:pStyle w:val="Style13"/>
        <w:rPr/>
      </w:pPr>
      <w:r>
        <w:rPr/>
        <w:t>- Физическое влечение - это действительно просто, ты прав. Но за этим скрывается нечто большее. Это еще одна из тайн души, и тебе следует ее знать.</w:t>
      </w:r>
    </w:p>
    <w:p>
      <w:pPr>
        <w:pStyle w:val="Style13"/>
        <w:rPr/>
      </w:pPr>
      <w:r>
        <w:rPr/>
        <w:t>Баба улегся на спину и стал пристально рассматривать небо сквозь дрожавшие на легком ветру листья дерева. Солнечные блики бегали по его морщинистому лицу, такому задумчивому, что я понял, что Баба сейчас где-то очень далеко, в воспоминаниях о девушке, которая у него, возможно, была, - вероятно, об утраченной любви.</w:t>
      </w:r>
    </w:p>
    <w:p>
      <w:pPr>
        <w:pStyle w:val="Style13"/>
        <w:rPr/>
      </w:pPr>
      <w:r>
        <w:rPr/>
        <w:t>- Я думаю не о человеке, - сказал он, на лету схватывая мои мысли. - Я думаю о том, как бы тебе кое-что объяснить. А, вот как! Он сел, и в глазах его заблестели искорки.</w:t>
      </w:r>
    </w:p>
    <w:p>
      <w:pPr>
        <w:pStyle w:val="Style13"/>
        <w:rPr/>
      </w:pPr>
      <w:r>
        <w:rPr/>
        <w:t>- Представь, что ты только что встретил прекрасную девушку. Вас влечет друг к другу, и ты начинаешь встречаться с ней каждый день. Однажды ты замечаешь, что она носит ожерелье с висящим на нем блестящим камушком. «Что это?» - спрашиваешь ты. Но она будто бы не слышит твоего вопроса и продолжает говорить о чем-то своем.</w:t>
      </w:r>
    </w:p>
    <w:p>
      <w:pPr>
        <w:pStyle w:val="Style13"/>
        <w:rPr/>
      </w:pPr>
      <w:r>
        <w:rPr/>
        <w:t>- Почему-то этот камушек не дает тебе Покоя. Встретившись с ней в другой раз, ты говоришь: «О, ты опять надела это ожерелье».. «А, да, ну и что», - отвечает она и -переводит. разговор на другую тему. Только теперь тебе кажется, что камушек стал побольше и поярче.</w:t>
      </w:r>
    </w:p>
    <w:p>
      <w:pPr>
        <w:pStyle w:val="Style13"/>
        <w:rPr/>
      </w:pPr>
      <w:r>
        <w:rPr/>
        <w:t xml:space="preserve">- Теперь тебя одолевает любопытство, так что на следующий день ты приходишь к ней снова, ее камень уже кажется тебе громадным и ослепительно ярким. « </w:t>
      </w:r>
      <w:r>
        <w:rPr>
          <w:rStyle w:val="Emphasis"/>
        </w:rPr>
        <w:t xml:space="preserve">Что, если это бриллиант? </w:t>
      </w:r>
      <w:r>
        <w:rPr/>
        <w:t xml:space="preserve">- думаешь ты. – </w:t>
      </w:r>
      <w:r>
        <w:rPr>
          <w:rStyle w:val="Emphasis"/>
        </w:rPr>
        <w:t xml:space="preserve">Должно быть, он хранит какую-то тайну, о которой она мне не говорит» </w:t>
      </w:r>
      <w:r>
        <w:rPr/>
        <w:t>.</w:t>
      </w:r>
    </w:p>
    <w:p>
      <w:pPr>
        <w:pStyle w:val="Style13"/>
        <w:rPr/>
      </w:pPr>
      <w:r>
        <w:rPr/>
        <w:t>- Можешь догадаться, чем закончится эта история? - спросил Баба.</w:t>
      </w:r>
    </w:p>
    <w:p>
      <w:pPr>
        <w:pStyle w:val="Style13"/>
        <w:rPr/>
      </w:pPr>
      <w:r>
        <w:rPr/>
        <w:t>- Она так никогда и не скажет? - нерешительно предположил я.</w:t>
      </w:r>
    </w:p>
    <w:p>
      <w:pPr>
        <w:pStyle w:val="Style13"/>
        <w:rPr/>
      </w:pPr>
      <w:r>
        <w:rPr/>
        <w:t>- Верно. А бриллиант будет расти и расти в твоих глазах, пока тебе не начнет казаться, что это самый драгоценный камень на всей земле. И вот тогда-то влечение перерастает в глубокую любовь. И тебе останется сделать лишь один маленький шаг.</w:t>
      </w:r>
    </w:p>
    <w:p>
      <w:pPr>
        <w:pStyle w:val="Style13"/>
        <w:rPr/>
      </w:pPr>
      <w:r>
        <w:rPr/>
        <w:t>Баба легонько похлопал меня по груди:</w:t>
      </w:r>
    </w:p>
    <w:p>
      <w:pPr>
        <w:pStyle w:val="Style13"/>
        <w:rPr/>
      </w:pPr>
      <w:r>
        <w:rPr/>
        <w:t>- Бриллиант находится здесь, внутри. Ты его не увидишь, а она никогда тебе о нем не расскажет. Но если тебя влечет к этой девушке или же девушку влечет к тебе, любовь открывает вашему взору нечто драгоценное - нечто такое, чему нельзя не удивляться.</w:t>
      </w:r>
    </w:p>
    <w:p>
      <w:pPr>
        <w:pStyle w:val="Style13"/>
        <w:rPr/>
      </w:pPr>
      <w:r>
        <w:rPr>
          <w:rStyle w:val="StrongEmphasis"/>
        </w:rPr>
        <w:t>Что я узнал</w:t>
      </w:r>
    </w:p>
    <w:p>
      <w:pPr>
        <w:pStyle w:val="Style13"/>
        <w:rPr/>
      </w:pPr>
      <w:r>
        <w:rPr/>
        <w:t>Увлечься кем-то можно очень легко. Столь же легко можно влюбиться. Но Баба хотел от меня большего. Полюбить душу, обитающую внутри человека, - это все равно что отыскать драгоценный камень, красота которого только возрастает со временем. Этапы этого пути Баба определил таким образом:</w:t>
      </w:r>
    </w:p>
    <w:p>
      <w:pPr>
        <w:pStyle w:val="Style13"/>
        <w:rPr/>
      </w:pPr>
      <w:r>
        <w:rPr>
          <w:rStyle w:val="Emphasis"/>
        </w:rPr>
        <w:t>Ты замечаешь нечто, приковывающее твой взгляд. Ты заинтригован.</w:t>
      </w:r>
    </w:p>
    <w:p>
      <w:pPr>
        <w:pStyle w:val="Style13"/>
        <w:rPr/>
      </w:pPr>
      <w:r>
        <w:rPr>
          <w:rStyle w:val="Emphasis"/>
        </w:rPr>
        <w:t>Увиденное тобою растет в твоих глазах.</w:t>
      </w:r>
    </w:p>
    <w:p>
      <w:pPr>
        <w:pStyle w:val="Style13"/>
        <w:rPr/>
      </w:pPr>
      <w:r>
        <w:rPr>
          <w:rStyle w:val="Emphasis"/>
        </w:rPr>
        <w:t xml:space="preserve">Разрастаясь, оно все больше притягивает тебя к себе </w:t>
      </w:r>
      <w:r>
        <w:rPr/>
        <w:t xml:space="preserve">- </w:t>
      </w:r>
      <w:r>
        <w:rPr>
          <w:rStyle w:val="Emphasis"/>
        </w:rPr>
        <w:t>ты начинаешь понимать, что это драгоценность.</w:t>
      </w:r>
    </w:p>
    <w:p>
      <w:pPr>
        <w:pStyle w:val="Style13"/>
        <w:rPr/>
      </w:pPr>
      <w:r>
        <w:rPr/>
        <w:t>Так как же назвать это таинственное «нечто», которое поначалу привлекает наше внимание, а затем превращается в бриллиант? Каждый называет это по-разному, но есть три вещи, которые лично я считаю главными.</w:t>
      </w:r>
    </w:p>
    <w:p>
      <w:pPr>
        <w:pStyle w:val="Style13"/>
        <w:rPr/>
      </w:pPr>
      <w:r>
        <w:rPr/>
        <w:t> </w:t>
      </w:r>
      <w:r>
        <w:rPr>
          <w:rStyle w:val="StrongEmphasis"/>
        </w:rPr>
        <w:t xml:space="preserve">Доброта </w:t>
      </w:r>
    </w:p>
    <w:p>
      <w:pPr>
        <w:pStyle w:val="Style13"/>
        <w:rPr/>
      </w:pPr>
      <w:r>
        <w:rPr/>
        <w:t xml:space="preserve">По-настоящему добрый человек – это нечто поистине трогательное. Доброта таких людей настолько естественна, что они не замечают ее, ведь они </w:t>
      </w:r>
      <w:r>
        <w:rPr>
          <w:rStyle w:val="Emphasis"/>
        </w:rPr>
        <w:t xml:space="preserve">не стараются </w:t>
      </w:r>
      <w:r>
        <w:rPr/>
        <w:t xml:space="preserve">быть добрыми. Ты ведь знаешь, как это трудно – заставить себя делать что-нибудь «правильно», когда тебе этого не хочется. Я уверен, что ты поступал правильно, если навещал больного, ухаживал за кем-то из своих престарелых близких или добровольно и безвозмездно выполнял какую-то работу. Порой доброта проявляется не сразу, но, когда это происходит, я год от года все больше восхищаюсь человеком, Проявляющим природную доброту своего сердца. Моя любовь к таким людям никогда не угасает. Доброта - это своего рода вежливость сердца. </w:t>
      </w:r>
    </w:p>
    <w:p>
      <w:pPr>
        <w:pStyle w:val="Style13"/>
        <w:rPr/>
      </w:pPr>
      <w:r>
        <w:rPr>
          <w:rStyle w:val="StrongEmphasis"/>
        </w:rPr>
        <w:t>Сострадание</w:t>
      </w:r>
    </w:p>
    <w:p>
      <w:pPr>
        <w:pStyle w:val="Style13"/>
        <w:rPr/>
      </w:pPr>
      <w:r>
        <w:rPr/>
        <w:t>Сострадание - это более глубокое проявление доброты; соответственно, встречается оно куда реже. Проходя мимо бездомного нищего, многие из нас могут подать ему какую-то мелочь, но мало кто потрудится узнать, не нужна ли этому человеку медицинская помощь или горячая пища, не говоря уже о том, чтобы предоставить эту помощь и пищу. Обнаруживая' в чьем-нибудь взгляде сострадание, я вспоминаю притчу о всадниках которые хотели переправиться через реку.</w:t>
      </w:r>
    </w:p>
    <w:p>
      <w:pPr>
        <w:pStyle w:val="Style13"/>
        <w:rPr/>
      </w:pPr>
      <w:r>
        <w:rPr/>
        <w:t>Они позвали паромщика, а тот крикнул им с другого берега:</w:t>
      </w:r>
    </w:p>
    <w:p>
      <w:pPr>
        <w:pStyle w:val="Style13"/>
        <w:rPr/>
      </w:pPr>
      <w:r>
        <w:rPr/>
        <w:t>- Сколько вас там?</w:t>
      </w:r>
    </w:p>
    <w:p>
      <w:pPr>
        <w:pStyle w:val="Style13"/>
        <w:rPr/>
      </w:pPr>
      <w:r>
        <w:rPr/>
        <w:t>Один из всадников ответил:</w:t>
      </w:r>
    </w:p>
    <w:p>
      <w:pPr>
        <w:pStyle w:val="Style13"/>
        <w:rPr/>
      </w:pPr>
      <w:r>
        <w:rPr/>
        <w:t>- Сейчас посчитаю.</w:t>
      </w:r>
    </w:p>
    <w:p>
      <w:pPr>
        <w:pStyle w:val="Style13"/>
        <w:rPr/>
      </w:pPr>
      <w:r>
        <w:rPr/>
        <w:t>Он посчитал один раз, затем другой и крикнул паромщику:</w:t>
      </w:r>
    </w:p>
    <w:p>
      <w:pPr>
        <w:pStyle w:val="Style13"/>
        <w:rPr/>
      </w:pPr>
      <w:r>
        <w:rPr/>
        <w:t>- Нас девятеро.</w:t>
      </w:r>
    </w:p>
    <w:p>
      <w:pPr>
        <w:pStyle w:val="Style13"/>
        <w:rPr/>
      </w:pPr>
      <w:r>
        <w:rPr/>
        <w:t>-  Неужто? - сказал паромщик. - Я насчитал десять. Считай снова.</w:t>
      </w:r>
    </w:p>
    <w:p>
      <w:pPr>
        <w:pStyle w:val="Style13"/>
        <w:rPr/>
      </w:pPr>
      <w:r>
        <w:rPr/>
        <w:t>Всадник посчитал снова и опять прокричал паромщику, что их всего девять. Паромщик подогнал свой паром к берегу.</w:t>
      </w:r>
    </w:p>
    <w:p>
      <w:pPr>
        <w:pStyle w:val="Style13"/>
        <w:rPr/>
      </w:pPr>
      <w:r>
        <w:rPr/>
        <w:t>- Что это с тобой такое? - недовольно спросил он. - Всякий раз, когда ты берешься считать, у тебя получается девять всадников, потому что ты забываешь посчитать себя самого.</w:t>
      </w:r>
    </w:p>
    <w:p>
      <w:pPr>
        <w:pStyle w:val="Style13"/>
        <w:rPr/>
      </w:pPr>
      <w:r>
        <w:rPr/>
        <w:t>Наездник смутился:</w:t>
      </w:r>
    </w:p>
    <w:p>
      <w:pPr>
        <w:pStyle w:val="Style13"/>
        <w:rPr/>
      </w:pPr>
      <w:r>
        <w:rPr/>
        <w:t>- А что, и себя нужно было считать? - спросил он.</w:t>
      </w:r>
    </w:p>
    <w:p>
      <w:pPr>
        <w:pStyle w:val="Style13"/>
        <w:rPr/>
      </w:pPr>
      <w:r>
        <w:rPr/>
        <w:t xml:space="preserve">     </w:t>
      </w:r>
      <w:r>
        <w:rPr/>
        <w:t xml:space="preserve">Таковы люди, исполненные сострадания. Они настолько самоотверженны, что забывают о себе. В нашем обществе человек, который забывает о себе, может прослыть глупым или наивным, но для меня сострадательность - это одно из самых привлекательных качеств, которыми может обладать человек. </w:t>
      </w:r>
    </w:p>
    <w:p>
      <w:pPr>
        <w:pStyle w:val="Style13"/>
        <w:rPr/>
      </w:pPr>
      <w:r>
        <w:rPr>
          <w:rStyle w:val="StrongEmphasis"/>
        </w:rPr>
        <w:t>Спокойствие</w:t>
      </w:r>
    </w:p>
    <w:p>
      <w:pPr>
        <w:pStyle w:val="Style13"/>
        <w:rPr/>
      </w:pPr>
      <w:r>
        <w:rPr/>
        <w:t xml:space="preserve">Это еще одно редкое качество, поскольку большинство людей могут сохранять спокойствие только в том случае, когда спокойно их окружение. Совсем не трудно быть спокойным, если ты воспитан в счастливой и довольной жизнью семье, если у тебя счастливые и довольные жизнью друзья. Но бывают люди, которым удается сохранять спокойствие в любой обстановке - даже на поле боя. Философ древности Сократ в юные годы был солдатом. И все, кто его знал, удивлялись его способности сохранять полное спокойствие перед лицом любой опасности. То же можно сказать об известных во всем мире святых и мыслителях. Мудрость и спокойствие идут рука об руку потому, что мудрый человек способен заглянуть достаточно глубоко, чтобы увидеть безосновательность всех мыслимых поводов </w:t>
      </w:r>
      <w:r>
        <w:rPr>
          <w:rStyle w:val="Emphasis"/>
        </w:rPr>
        <w:t xml:space="preserve">не </w:t>
      </w:r>
      <w:r>
        <w:rPr/>
        <w:t xml:space="preserve">сохранять спокойствие. Поводам же этим несть Числа. Человек бывает сердит, напуган, он боится, как бы его дела не расстроились, или опасается, что они </w:t>
      </w:r>
      <w:r>
        <w:rPr>
          <w:rStyle w:val="Emphasis"/>
        </w:rPr>
        <w:t xml:space="preserve">уже </w:t>
      </w:r>
      <w:r>
        <w:rPr/>
        <w:t>расстроились, - список этот можно было бы продолжать бесконечно: Но для того, чтобы сохранять спокойствие, есть лишь одна причина, и причина эта в том, что спокойна твоя душа. Спокойные люди словно раскрывают перед нами свою душу и потому вызывают у нас неизъяснимый восторг.</w:t>
      </w:r>
    </w:p>
    <w:p>
      <w:pPr>
        <w:pStyle w:val="Style13"/>
        <w:rPr/>
      </w:pPr>
      <w:r>
        <w:rPr/>
        <w:t xml:space="preserve">Список привлекательных человеческих черт можно было бы продолжить. Мне случалось испытывать приязнь к людям из-за их отваги, по причине их кристальной честности, из-за того, что они по-настоящему глубоко проникли В человеческую натуру, или же просто потому, что глаза у них лучились чем -то </w:t>
      </w:r>
      <w:r>
        <w:rPr>
          <w:rStyle w:val="Emphasis"/>
        </w:rPr>
        <w:t xml:space="preserve">особенно </w:t>
      </w:r>
      <w:r>
        <w:rPr/>
        <w:t>радостным. Ищи В каждом человеке его сокровенный бриллиант и старайся всякий день не упускать его из виду. Можешь мне поверить: тем самым ты обретешь величайшую драгоценность на Земле.</w:t>
      </w:r>
    </w:p>
    <w:p>
      <w:pPr>
        <w:pStyle w:val="Style13"/>
        <w:jc w:val="center"/>
        <w:rPr/>
      </w:pPr>
      <w:r>
        <w:rPr/>
        <w:t>Как покупают людей</w:t>
      </w:r>
    </w:p>
    <w:p>
      <w:pPr>
        <w:pStyle w:val="Style13"/>
        <w:rPr/>
      </w:pPr>
      <w:r>
        <w:rPr/>
        <w:t>Когда мы добрались до деревни, я забежал к торговцу, который продавал сок сахарного тростника. В те времена в Индии еще не продавали газированной воды. Во всяком случае, в сельской местности ее было не достать. Вместо этого в ларьке торговца стояла специальная машина, которая готовила большие порции свежеотжатого тростникового сока. Этот сладкий сок наливали в стаканы со льдом, и в результате получался прохладительный напиток.</w:t>
      </w:r>
    </w:p>
    <w:p>
      <w:pPr>
        <w:pStyle w:val="Style13"/>
        <w:rPr/>
      </w:pPr>
      <w:r>
        <w:rPr/>
        <w:t>- Хочешь стаканчик? - спросил я, пока готовили мою порцию.</w:t>
      </w:r>
    </w:p>
    <w:p>
      <w:pPr>
        <w:pStyle w:val="Style13"/>
        <w:rPr/>
      </w:pPr>
      <w:r>
        <w:rPr/>
        <w:t>Но Баба был слишком занят - он с интересом разглядывал рыночную площадь со всеми лавками и ларьками, что были на ней. Делал он это как бы ненароком, но при этом видел окружающую картину насквозь, словно у него был не взгляд, а рентгеновский луч.</w:t>
      </w:r>
    </w:p>
    <w:p>
      <w:pPr>
        <w:pStyle w:val="Style13"/>
        <w:rPr/>
      </w:pPr>
      <w:r>
        <w:rPr/>
        <w:t>- Сегодня много покупателей, - заметил он.</w:t>
      </w:r>
    </w:p>
    <w:p>
      <w:pPr>
        <w:pStyle w:val="Style13"/>
        <w:rPr/>
      </w:pPr>
      <w:r>
        <w:rPr/>
        <w:t>В этом не было ничего необычного. Домохозяйки приходили к ларькам каждый день, чтобы купить продукты, да и прочий люд захаживал сюда за разной мелочью.</w:t>
      </w:r>
    </w:p>
    <w:p>
      <w:pPr>
        <w:pStyle w:val="Style13"/>
        <w:rPr/>
      </w:pPr>
      <w:r>
        <w:rPr/>
        <w:t xml:space="preserve">- </w:t>
      </w:r>
      <w:r>
        <w:rPr>
          <w:lang w:val="en-US"/>
        </w:rPr>
        <w:t>H</w:t>
      </w:r>
      <w:r>
        <w:rPr/>
        <w:t>а некоторые из них покупают здесь людей, сказал Баба. - Видишь? - Он указал мне на группу из нескольких человек впереди нас. Она состояла из четырех или пяти девчонок-подростков, которые сидели рядом с крытым базаром. Чуть поодаль сбилось в кучку несколько мальчишек. Они держались в сторон</w:t>
      </w:r>
      <w:r>
        <w:rPr>
          <w:lang w:val="en-US"/>
        </w:rPr>
        <w:t>e  </w:t>
      </w:r>
      <w:r>
        <w:rPr/>
        <w:t>но пристально наблюдали за всем, что делали девочки. Никого из нашей школы среди них не было.</w:t>
      </w:r>
    </w:p>
    <w:p>
      <w:pPr>
        <w:pStyle w:val="Style13"/>
        <w:rPr/>
      </w:pPr>
      <w:r>
        <w:rPr/>
        <w:t>- Возьми, - сказал Баба. Он раскрыл свою ладонь, на которой лежала купюра в сто рупий. - Давай-ка выставим тебя на продажу.</w:t>
      </w:r>
    </w:p>
    <w:p>
      <w:pPr>
        <w:pStyle w:val="Style13"/>
        <w:rPr/>
      </w:pPr>
      <w:r>
        <w:rPr/>
        <w:t>Я не могу сказать, каким в то время был курс рупии по отношению к доллару, но прежде мне никогда не приходилось видеть купюры столь большого достоинства. Баба свернул ее и положил в нагрудный карман моей рубашки.</w:t>
      </w:r>
    </w:p>
    <w:p>
      <w:pPr>
        <w:pStyle w:val="Style13"/>
        <w:rPr/>
      </w:pPr>
      <w:r>
        <w:rPr/>
        <w:t>- На что ты хочешь, чтобы я ее потратил? – спросил я.</w:t>
      </w:r>
    </w:p>
    <w:p>
      <w:pPr>
        <w:pStyle w:val="Style13"/>
        <w:rPr/>
      </w:pPr>
      <w:r>
        <w:rPr/>
        <w:t>- А ты не трать ее. Просто пройдись с ней так, чтобы тебя заметили.</w:t>
      </w:r>
    </w:p>
    <w:p>
      <w:pPr>
        <w:pStyle w:val="Style13"/>
        <w:rPr/>
      </w:pPr>
      <w:r>
        <w:rPr/>
        <w:t>Баба положил купюру так, что один ее уголок выглядывал из кармана моей однотонной рубашки и мог быть легко замечен окружающими. .</w:t>
      </w:r>
    </w:p>
    <w:p>
      <w:pPr>
        <w:pStyle w:val="Style13"/>
        <w:rPr/>
      </w:pPr>
      <w:r>
        <w:rPr/>
        <w:t>- Нельзя ходить по рынку и держать деньги у всех</w:t>
      </w:r>
    </w:p>
    <w:p>
      <w:pPr>
        <w:pStyle w:val="Style13"/>
        <w:rPr/>
      </w:pPr>
      <w:r>
        <w:rPr/>
        <w:t>на виду, - сказал я.</w:t>
      </w:r>
    </w:p>
    <w:p>
      <w:pPr>
        <w:pStyle w:val="Style13"/>
        <w:rPr/>
      </w:pPr>
      <w:r>
        <w:rPr/>
        <w:t>- Но это просто эксперимент. Я хочу, чтобы ты играл в торговлю людьми. Это займет всего один час.</w:t>
      </w:r>
    </w:p>
    <w:p>
      <w:pPr>
        <w:pStyle w:val="Style13"/>
        <w:rPr/>
      </w:pPr>
      <w:r>
        <w:rPr/>
        <w:t>Баба продолжал настаивать. Мне было очень неловко, но в конце концов я согласился, однако не более чем на полчаса.</w:t>
      </w:r>
    </w:p>
    <w:p>
      <w:pPr>
        <w:pStyle w:val="Style13"/>
        <w:rPr/>
      </w:pPr>
      <w:r>
        <w:rPr/>
        <w:t>Это были самые долгие полчаса в моей жизни. Все с любопытством рассматривали мальчишку, у которого из кармана выглядывала столь ценная купюра. Девчонки при этом вели себя хуже всех. Увидев, что я направляюсь к ним, они разразились хохотом, но затем, проходя мимо них, я услышал, как они перешептываются я у меня за спиной. Мальчишки так резанули меня своими взглядами, словно я позарился на их вотчину, и я тоже сверкнул на них глазами в ответ. Сцена, признаться, была не для слабонервных, и я был рад, когда наконец вернулся к месту, где ждал меня Баба.</w:t>
      </w:r>
    </w:p>
    <w:p>
      <w:pPr>
        <w:pStyle w:val="Style13"/>
        <w:rPr/>
      </w:pPr>
      <w:r>
        <w:rPr/>
        <w:t>Я выхватил деньги из своего кармана и чуть было не   швырнул их в него:</w:t>
      </w:r>
    </w:p>
    <w:p>
      <w:pPr>
        <w:pStyle w:val="Style13"/>
        <w:rPr/>
      </w:pPr>
      <w:r>
        <w:rPr/>
        <w:t>- Это было ужасно!</w:t>
      </w:r>
    </w:p>
    <w:p>
      <w:pPr>
        <w:pStyle w:val="Style13"/>
        <w:rPr/>
      </w:pPr>
      <w:r>
        <w:rPr/>
        <w:t>- Почему? Ведь целых полчаса ты был здесь самым</w:t>
      </w:r>
    </w:p>
    <w:p>
      <w:pPr>
        <w:pStyle w:val="Style13"/>
        <w:rPr/>
      </w:pPr>
      <w:r>
        <w:rPr/>
        <w:t>ходким товаром, - с притворной серьезностью сказал он. - Ты должен бы радоваться.</w:t>
      </w:r>
    </w:p>
    <w:p>
      <w:pPr>
        <w:pStyle w:val="Style13"/>
        <w:rPr/>
      </w:pPr>
      <w:r>
        <w:rPr/>
        <w:t>- Я тут ни при чем - они просто видели деньги.</w:t>
      </w:r>
    </w:p>
    <w:p>
      <w:pPr>
        <w:pStyle w:val="Style13"/>
        <w:rPr/>
      </w:pPr>
      <w:r>
        <w:rPr/>
        <w:t>Я начал понемногу успокаиваться.</w:t>
      </w:r>
    </w:p>
    <w:p>
      <w:pPr>
        <w:pStyle w:val="Style13"/>
        <w:rPr/>
      </w:pPr>
      <w:r>
        <w:rPr/>
        <w:t>- Теперь ты знаешь, чем становится любовь, сказал Баба, - когда люди путают ее с покупкой эти мальчишки и девчонки, разборчивые покупатели. Им нужен лишь тот, кто хорош на вид, приятен на ощупь, да чтоб еще и пах хорошо - ну прямо как новенькая машина.</w:t>
      </w:r>
    </w:p>
    <w:p>
      <w:pPr>
        <w:pStyle w:val="Style13"/>
        <w:rPr/>
      </w:pPr>
      <w:r>
        <w:rPr/>
        <w:t>- Не Слишком ли это цинично? – сказал я. Баба покачал головой:</w:t>
      </w:r>
    </w:p>
    <w:p>
      <w:pPr>
        <w:pStyle w:val="Style13"/>
        <w:rPr/>
      </w:pPr>
      <w:r>
        <w:rPr/>
        <w:t>- Спроси у тех, кого не выбрали.</w:t>
      </w:r>
    </w:p>
    <w:p>
      <w:pPr>
        <w:pStyle w:val="Style13"/>
        <w:rPr/>
      </w:pPr>
      <w:r>
        <w:rPr/>
        <w:t>Мне трудно было с этим поспорить. Ведь даже ребенку известно, что, выбирая себе друзей, мы часто пользуемся теми же критериями, по которым выбирают новую машину: потому что это круто или придает покупателю вид важного и преуспевающего человека - тогда как машины, которые не пользуются спросом, должно быть, чувствуют себя отвергнутыми до того как от них            откажутся.</w:t>
      </w:r>
    </w:p>
    <w:p>
      <w:pPr>
        <w:pStyle w:val="Style13"/>
        <w:rPr/>
      </w:pPr>
      <w:r>
        <w:rPr/>
        <w:t>Я сказал:</w:t>
      </w:r>
    </w:p>
    <w:p>
      <w:pPr>
        <w:pStyle w:val="Style13"/>
        <w:rPr/>
      </w:pPr>
      <w:r>
        <w:rPr/>
        <w:t>- Но разве можно сделать так, чтобы мальчишки не выбирали девчонок, а девчонки мальчишек?</w:t>
      </w:r>
    </w:p>
    <w:p>
      <w:pPr>
        <w:pStyle w:val="Style13"/>
        <w:rPr/>
      </w:pPr>
      <w:r>
        <w:rPr/>
        <w:t>- Я и не хочу ничего подобного. Но только что же они видят? - сказал Баба. - Ведь никто из них не видел сейчас тебя. Они видели только то, что ты выставил им напоказ. А беда в том, что, выставляясь на показ, ты никогда не можешь оставаться самим собой.</w:t>
      </w:r>
    </w:p>
    <w:p>
      <w:pPr>
        <w:pStyle w:val="Style13"/>
        <w:rPr/>
      </w:pPr>
      <w:r>
        <w:rPr/>
        <w:t>- Но ведь никто же не ходит здесь, похваляясь деньгами, - заметил я.</w:t>
      </w:r>
    </w:p>
    <w:p>
      <w:pPr>
        <w:pStyle w:val="Style13"/>
        <w:rPr/>
      </w:pPr>
      <w:r>
        <w:rPr/>
        <w:t>- Деньгами не деньгами, - ответил Баба, - но они демонстрируют то, что можно купить за деньги, или то, какими крутыми И самоуверенными они себя чувствуют. Любовь не терпит ничего показного. Покажи, каков ты есть на самом деле. Если ты этого не можешь, то никогда не сможешь доверять чувствам других людей. Люди могут выказывать тебе одобрение ИЛИ ревность либо тайно тебя ненавидеть, но все их чувства направлены не на тебя, а на тот образ, который они видят перед собой покупать людей - это худший из способов найти истинную любовь. Баба вдруг что-то забормотал про себя.</w:t>
      </w:r>
    </w:p>
    <w:p>
      <w:pPr>
        <w:pStyle w:val="Style13"/>
        <w:rPr/>
      </w:pPr>
      <w:r>
        <w:rPr/>
        <w:t>- Что-что? - спросил я.</w:t>
      </w:r>
    </w:p>
    <w:p>
      <w:pPr>
        <w:pStyle w:val="Style13"/>
        <w:rPr/>
      </w:pPr>
      <w:r>
        <w:rPr/>
        <w:t>- Я просто подумал, что для того, чтобы познать</w:t>
      </w:r>
    </w:p>
    <w:p>
      <w:pPr>
        <w:pStyle w:val="Style13"/>
        <w:rPr/>
      </w:pPr>
      <w:r>
        <w:rPr/>
        <w:t>человеческую душу, нужно не доверяться своим глазам, а верить в то, что остается невидимым.</w:t>
      </w:r>
    </w:p>
    <w:p>
      <w:pPr>
        <w:pStyle w:val="Style13"/>
        <w:rPr/>
      </w:pPr>
      <w:r>
        <w:rPr>
          <w:rStyle w:val="StrongEmphasis"/>
        </w:rPr>
        <w:t>Что я узнал</w:t>
      </w:r>
    </w:p>
    <w:p>
      <w:pPr>
        <w:pStyle w:val="Style13"/>
        <w:rPr/>
      </w:pPr>
      <w:r>
        <w:rPr/>
        <w:t>Полагаю, что этот урок говорит сам за себя. Почему же тогда его так трудно усвоить? Ведь каждый знает, что по внешности не судят. Никому из нас ни мать, ни отец никогда не говорили: «Вот тебе совет, как нужно любить. Выбери того, кто круче всех, а когда он перестанет быть крутым, смени его на что-нибудь получше». Но жизнь в обществе часто вращается вокруг того, что Баба назвал покупкой людей. Мы ценим не сердце человека, а внешнее обличье.</w:t>
      </w:r>
    </w:p>
    <w:p>
      <w:pPr>
        <w:pStyle w:val="Style13"/>
        <w:rPr/>
      </w:pPr>
      <w:r>
        <w:rPr/>
        <w:t>Когда ты покупаешь вещь, что ты замечаешь прежде всего? Ярлык. Хорошая юбка кажется нам вдвое краше, когда на ней есть броский ярлык. Баскетбольный мяч, на котором написано  NBA (Национальная баскетбольная ассоциация США)., - это уже не просто мяч, а нечто большее. С самых ранних своих дней мы начинаем сознавать, что носим ярлыки, и, к сожалению, нас тоже зачастую воспринимают не как людей, а как некий набор ярлыков. Кто я? Вот список всех моих ярлыков: имя, адрес, национальность цвет кожи, уровень доходов, аттестат или диплом об образовании. На то, чтобы собрать все эти ярлыки, ушла вся жизнь, но лишь некоторые из них смотрятся действительно красиво. Все остальные вполне обычны, и лишь завидев один или два из них, люди могут сказать: «Смотрите-ка, это же тот самый индиец» или «А, это тот парень, у которого на все есть свое мнение». По правде говоря, я не признаю никаких ярлыков и не лезу из кожи вон, чтобы предъявить окружающим лучшие из них. Я хочу, чтобы люди увидели меня без каких бы то ни было ярлыков.</w:t>
      </w:r>
    </w:p>
    <w:p>
      <w:pPr>
        <w:pStyle w:val="Style13"/>
        <w:rPr/>
      </w:pPr>
      <w:r>
        <w:rPr/>
        <w:t xml:space="preserve">Как сказал мне тогда Баба, покупка человека – это наихудший из способов найти свою любовь. Чувствуя, что во мне растет искушение судить о других людях по их внешнему виду или по </w:t>
      </w:r>
      <w:r>
        <w:rPr>
          <w:rStyle w:val="Emphasis"/>
        </w:rPr>
        <w:t xml:space="preserve">тому, </w:t>
      </w:r>
      <w:r>
        <w:rPr/>
        <w:t>сколько они получают денег, либо по их положению в обществе, я мгновенно останавливаюсь, говоря себе: «</w:t>
      </w:r>
      <w:r>
        <w:rPr>
          <w:rStyle w:val="Emphasis"/>
        </w:rPr>
        <w:t>Ты начинаешь видеть не человека, а созданный тобою образ».</w:t>
      </w:r>
    </w:p>
    <w:p>
      <w:pPr>
        <w:pStyle w:val="Style13"/>
        <w:rPr/>
      </w:pPr>
      <w:r>
        <w:rPr/>
        <w:t>Думаю, ты и сам замечал это. Когда к тебе подходит человек, у которого из кармана выглядывает тысяча долларов, он поневоле начинает казаться тебе невероятно богатым. Если тебе доведется встретить человека, который грубо обошелся с тобой месяца два назад, ты непременно увидишь в нем своего обидчика. Известно, что внешность обманчива, но в жизни она оказывает на нас мощное воздействие, поскольку мы то и дело попадаем впросак, доверяясь своим первым впечатлениям.</w:t>
      </w:r>
    </w:p>
    <w:p>
      <w:pPr>
        <w:pStyle w:val="Style13"/>
        <w:rPr/>
      </w:pPr>
      <w:r>
        <w:rPr/>
        <w:t>Пойми, что, стремясь произвести впечатление, мы и окружающие нас люди действуем одновременно. В то время, как мы смотрим на них, они смотрят на нас. Пройдись по школьному коридору, И независимо от то го, что ты будешь при этом делать, люди составят о тебе свое мнение. Это значит, что человек, который тратит много сил, желая произвести впечатление на других, обрекает себя на неудачу. Невозможно заставить людей видеть тебя таким, как тебе бы хотелось.</w:t>
      </w:r>
    </w:p>
    <w:p>
      <w:pPr>
        <w:pStyle w:val="Style13"/>
        <w:rPr/>
      </w:pPr>
      <w:r>
        <w:rPr/>
        <w:t>Ты и сам, уже сейчас, обладаешь этой способностью - увидеть любого человека таким, как тебе хочется. Умело используй этот свой дар. Не спеши судить людях, идя на поводу у окружающих. Будь честным и открытым всякий раз, когда ты смотришь на других людей. Люди не рождаются друзьями или врагами, а становятся ими, и происходит это в твоем сердце. Девочка, которая не нравится тебе, может нравиться кому-нибудь другому. Поэтому, если ты сможешь посмотреть на нее, открыв свое сердце, ты тоже увидишь ее привлекательные качества. Именно это называется хранить чей-то образ в своем сердце. Ты просто не мешаешь процесс с приобщения идти естественным образом, и со временем незнакомый тебе человек становится частью тебя самого.</w:t>
      </w:r>
    </w:p>
    <w:p>
      <w:pPr>
        <w:pStyle w:val="Style13"/>
        <w:jc w:val="center"/>
        <w:rPr/>
      </w:pPr>
      <w:r>
        <w:rPr/>
        <w:t>Глядя в зеркало</w:t>
      </w:r>
    </w:p>
    <w:p>
      <w:pPr>
        <w:pStyle w:val="Style13"/>
        <w:rPr/>
      </w:pPr>
      <w:r>
        <w:rPr/>
        <w:t>- Как, по-твоему, девочки - загадочные существа? - спросил меня Баба.</w:t>
      </w:r>
    </w:p>
    <w:p>
      <w:pPr>
        <w:pStyle w:val="Style13"/>
        <w:rPr/>
      </w:pPr>
      <w:r>
        <w:rPr/>
        <w:t>- Еще какие загад6чные! - не задумываясь ответил я. Мы по-прежнему прохаживались по деревне, где повсюду суетились животные и люди.</w:t>
      </w:r>
    </w:p>
    <w:p>
      <w:pPr>
        <w:pStyle w:val="Style13"/>
        <w:rPr/>
      </w:pPr>
      <w:r>
        <w:rPr/>
        <w:t>- А знаешь, почему они кажутся такими?</w:t>
      </w:r>
    </w:p>
    <w:p>
      <w:pPr>
        <w:pStyle w:val="Style13"/>
        <w:rPr/>
      </w:pPr>
      <w:r>
        <w:rPr/>
        <w:t>Я усмехнулся:</w:t>
      </w:r>
    </w:p>
    <w:p>
      <w:pPr>
        <w:pStyle w:val="Style13"/>
        <w:rPr/>
      </w:pPr>
      <w:r>
        <w:rPr/>
        <w:t>- Пожалуй, мне жизни не хватит, чтоб это понять. Но Баба уже вовсю искал что-то в своих карманах. - Вот оно. - Он извлек на свет маленькое зеркальце и вытянул его перед собой. - Что ты видишь?</w:t>
      </w:r>
    </w:p>
    <w:p>
      <w:pPr>
        <w:pStyle w:val="Style13"/>
        <w:rPr/>
      </w:pPr>
      <w:r>
        <w:rPr/>
        <w:t>- Это что, какая-то загадка? Я вижу свое лицо, ответил я.</w:t>
      </w:r>
    </w:p>
    <w:p>
      <w:pPr>
        <w:pStyle w:val="Style13"/>
        <w:rPr/>
      </w:pPr>
      <w:r>
        <w:rPr/>
        <w:t>- Верно! Ты понял, в чем тут дело?</w:t>
      </w:r>
    </w:p>
    <w:p>
      <w:pPr>
        <w:pStyle w:val="Style13"/>
        <w:rPr/>
      </w:pPr>
      <w:r>
        <w:rPr/>
        <w:t>Я покачал головой.</w:t>
      </w:r>
    </w:p>
    <w:p>
      <w:pPr>
        <w:pStyle w:val="Style13"/>
        <w:rPr/>
      </w:pPr>
      <w:r>
        <w:rPr/>
        <w:t>- Девочки кажутся непонятными потому, что мальчики стремятся обрести себя, а вместо этого находят кого-то другого.</w:t>
      </w:r>
    </w:p>
    <w:p>
      <w:pPr>
        <w:pStyle w:val="Style13"/>
        <w:rPr/>
      </w:pPr>
      <w:r>
        <w:rPr/>
        <w:t>- Ну, не знаю. И вовсе я себя не ищу, - сказал я. - Я хотел бы найти девочку, которая мне понравится.</w:t>
      </w:r>
    </w:p>
    <w:p>
      <w:pPr>
        <w:pStyle w:val="Style13"/>
        <w:rPr/>
      </w:pPr>
      <w:r>
        <w:rPr/>
        <w:t>- А вот подумай. Что ты видишь, когда смотришься в зеркало? Ты видишь то, что тебе нравится и что не нравится. Чаще всего, вероятно, последнее, так? Зеркало отражает все наши изъяны. Наверняка ты часами глядишься в зеркало, когда тебя никто не видит.</w:t>
      </w:r>
    </w:p>
    <w:p>
      <w:pPr>
        <w:pStyle w:val="Style13"/>
        <w:rPr/>
      </w:pPr>
      <w:r>
        <w:rPr/>
        <w:t>- Не пойман - не вор, - ответил я. Хотя, конечно же, Баба был прав.</w:t>
      </w:r>
    </w:p>
    <w:p>
      <w:pPr>
        <w:pStyle w:val="Style13"/>
        <w:rPr/>
      </w:pPr>
      <w:r>
        <w:rPr/>
        <w:t>- Мы смотримся в зеркало не для того, чтобы увидеть, каковы мы на самом деле, - сказал Баба. – Нам нужен воображаемый облик. То же самое происходит, когда мальчики заглядываются на девочек, а девочки на мальчиков.</w:t>
      </w:r>
    </w:p>
    <w:p>
      <w:pPr>
        <w:pStyle w:val="Style13"/>
        <w:rPr/>
      </w:pPr>
      <w:r>
        <w:rPr/>
        <w:t>- Над тобой властвует твое представление о себе самом. Оно, как увеличительное стекло, выпячивает как хорошие, так и дурные твои черты. Оно наполнено фантастическими картинами будущего и воспоминаниями о прошлом. Вот почему девочки кажутся тебе столь загадочными. Мальчики не понимают, что, глядя на девочек, они видят свои собственные мечты и опасения.</w:t>
      </w:r>
    </w:p>
    <w:p>
      <w:pPr>
        <w:pStyle w:val="Style13"/>
        <w:rPr/>
      </w:pPr>
      <w:r>
        <w:rPr/>
        <w:t>Все это казалось мне очень интересным; но в то же время несколько сбивающим с толку.</w:t>
      </w:r>
    </w:p>
    <w:p>
      <w:pPr>
        <w:pStyle w:val="Style13"/>
        <w:rPr/>
      </w:pPr>
      <w:r>
        <w:rPr/>
        <w:t>- Допустим, я вижу действительно привлекательную девочку. Мне нравится ее фигура, ее походка, ее улыбка. Как же при этом я могу видеть самого себя?</w:t>
      </w:r>
    </w:p>
    <w:p>
      <w:pPr>
        <w:pStyle w:val="Style13"/>
        <w:rPr/>
      </w:pPr>
      <w:r>
        <w:rPr/>
        <w:t>Баба покачал головой: .</w:t>
      </w:r>
    </w:p>
    <w:p>
      <w:pPr>
        <w:pStyle w:val="Style13"/>
        <w:rPr/>
      </w:pPr>
      <w:r>
        <w:rPr/>
        <w:t>- Ты видишь то, чего желаешь для себя. Если ты в плохом настроении и ищешь ссоры, то всегда сможешь найти в той же самой девушке что-то, что могло бы вызвать спор. Это зеркало волшебное. Оно всегда показывает то, что ты хочешь увидеть.</w:t>
      </w:r>
    </w:p>
    <w:p>
      <w:pPr>
        <w:pStyle w:val="Style13"/>
        <w:rPr/>
      </w:pPr>
      <w:r>
        <w:rPr/>
        <w:t>Баба вдруг сделался задумчивым и, по-моему, Немного печальным.</w:t>
      </w:r>
    </w:p>
    <w:p>
      <w:pPr>
        <w:pStyle w:val="Style13"/>
        <w:rPr/>
      </w:pPr>
      <w:r>
        <w:rPr/>
        <w:t>- Было бы хорошо, если бы влюбленные люди смогли разглядеть то, что скрывается за отражением в зеркале, - сказал он. - Только это совсем не просто.</w:t>
      </w:r>
    </w:p>
    <w:p>
      <w:pPr>
        <w:pStyle w:val="Style13"/>
        <w:rPr/>
      </w:pPr>
      <w:r>
        <w:rPr/>
        <w:t>Влюбившись в зеркальное отражение, ты на самом деле любишь тот образ, что закрепился в твоем сознании.</w:t>
      </w:r>
    </w:p>
    <w:p>
      <w:pPr>
        <w:pStyle w:val="Style13"/>
        <w:rPr/>
      </w:pPr>
      <w:r>
        <w:rPr/>
        <w:t>А вот твоя душа понимает любовь иначе.</w:t>
      </w:r>
    </w:p>
    <w:p>
      <w:pPr>
        <w:pStyle w:val="Style13"/>
        <w:rPr/>
      </w:pPr>
      <w:r>
        <w:rPr/>
        <w:t>Баба взял зеркальце и повернул его к солнцу.</w:t>
      </w:r>
    </w:p>
    <w:p>
      <w:pPr>
        <w:pStyle w:val="Style13"/>
        <w:rPr/>
      </w:pPr>
      <w:r>
        <w:rPr/>
        <w:t>- Видишь? - сказал он. ~ Я могу показать тебе изображение солнца, но солнечному зайчику не ПОД силу обогреть всю эту планету. Любовь согревает, когда смотришь на нее прямо. Но когда ты смотришь на ее отражение, это всего лишь забавная штучка. Подумай об этом.</w:t>
      </w:r>
    </w:p>
    <w:p>
      <w:pPr>
        <w:pStyle w:val="Style13"/>
        <w:rPr/>
      </w:pPr>
      <w:r>
        <w:rPr>
          <w:rStyle w:val="StrongEmphasis"/>
        </w:rPr>
        <w:t>Что я узнал</w:t>
      </w:r>
    </w:p>
    <w:p>
      <w:pPr>
        <w:pStyle w:val="Style13"/>
        <w:rPr/>
      </w:pPr>
      <w:r>
        <w:rPr/>
        <w:t>Я и впрямь задумался над тем, что сказал мне Баба. И чем больше я думал, тем лучше понимал, что каждый из нас создает себе какой-то образ. На самом деле мальчики не смотрят на девочек, как и девочки не смотрят на мальчиков. Это их отражения глядят друг на друга. Что, если юноша будет не уверен в себе? Он может встретить девушку, которая станет для него по-настоящему преданным другом, но ему будет казаться, что она слишком часто общается с другими парнями и даже флиртует с ними за его спиной, давая ему сотни причин для ревности. Вот какой силой может обладать мысленный образ. Подумай о тех миллионах людей, которые поклоняются кинозвездам и уверены в том, что и в закулисной жизни их кумиры столь же изысканны, невероятно отважны и романтичны. В реальности актеры ничем не отличаются от обычных Людей, но их образ убеждает нас в том, что они всегда таковы, какими мы их себе представляем.</w:t>
      </w:r>
    </w:p>
    <w:p>
      <w:pPr>
        <w:pStyle w:val="Style13"/>
        <w:rPr/>
      </w:pPr>
      <w:r>
        <w:rPr/>
        <w:t>Реальный человек смотрит на другого реального человека только на душевном Уровне. Внешние картинки не могут обмануть твою внутреннюю сущность, твое сердце, а если и могут, то ненадолго. Сердце понимает, что любовь должна быть искренней. Когда ты Кого-то любишь, то находишь в себе мужество сказать другому человеку: Ты – мое – зеркало ты смотришь в глаза любимому человеку и принимаешь, что видишь, включая свои собственные недостатки. И тогда эти недостатки вдруг перестают казаться тебе столь ужасными. Секрет прост: ты чувствуешь, что тебя любят, и это чувство заслоняет собой твое представление о себе.</w:t>
      </w:r>
    </w:p>
    <w:p>
      <w:pPr>
        <w:pStyle w:val="Style13"/>
        <w:rPr/>
      </w:pPr>
      <w:r>
        <w:rPr/>
        <w:t>Это очень нелегко - жить в Соответствии с придуманным образом. Образы стремятся быть идеальными и боятся разрушиться; им приходится оставаться безучастными и никогда не выказывать свои слабые стороны. Когда ты смотришь на себя честно, вглядываясь, как в зеркало, в другого человека, многие из этих сложностей исчезают. Тогда ты испытываешь облегчение. А когда твой придуманный образ полностью исчезает, любовь Успокаивается и сливается с радостью в сердце другого человека.</w:t>
      </w:r>
    </w:p>
    <w:p>
      <w:pPr>
        <w:pStyle w:val="Style13"/>
        <w:jc w:val="center"/>
        <w:rPr/>
      </w:pPr>
      <w:r>
        <w:rPr/>
        <w:t>Добро и зло</w:t>
      </w:r>
    </w:p>
    <w:p>
      <w:pPr>
        <w:pStyle w:val="Style13"/>
        <w:rPr/>
      </w:pPr>
      <w:r>
        <w:rPr/>
        <w:t>Оглядываясь назад, я удивляюсь тому, что Баба избежал многих моих вопросов. Я не расспрашивал его: «Откуда ты родом? Где ты обрел все эти знания? Ты где-то этому учился?» Его биография вообще осталась для меня тайной. Возможно, я боялся, что он вдруг лишится своей загадочности" и тогда окажется, что он живет обычной жизнью, как все. Мне нравилось жить в том мире, где были только Баба и я, - по крайней мере, в течение тех трех дней.</w:t>
      </w:r>
    </w:p>
    <w:p>
      <w:pPr>
        <w:pStyle w:val="Style13"/>
        <w:rPr/>
      </w:pPr>
      <w:r>
        <w:rPr/>
        <w:t>Но был один вопрос, который, окажись он на моем месте, задал бы любой.</w:t>
      </w:r>
    </w:p>
    <w:p>
      <w:pPr>
        <w:pStyle w:val="Style13"/>
        <w:rPr/>
      </w:pPr>
      <w:r>
        <w:rPr/>
        <w:t>- Баба, а вот, скажем, зло, - спросил я, когда мы уселись под нашим любимым деревом - под тем старым узловатым деревом, что росло у дороги. Деревня теперь оставалась от нас позади, и день клонился к концу. - Многие, наверное, сказали бы, что оно столь же сильно, как любовь.</w:t>
      </w:r>
    </w:p>
    <w:p>
      <w:pPr>
        <w:pStyle w:val="Style13"/>
        <w:rPr/>
      </w:pPr>
      <w:r>
        <w:rPr/>
        <w:t>- Да, наверно, - отозвался Баба. Прикрыв глаза, он сидел в своей излюбленной позе, поджав под себя скрещенные ноги.</w:t>
      </w:r>
    </w:p>
    <w:p>
      <w:pPr>
        <w:pStyle w:val="Style13"/>
        <w:rPr/>
      </w:pPr>
      <w:r>
        <w:rPr/>
        <w:t>- Зло заметнее, чем любовь. Оно все разрушает на своем пути. Иногда разрушение бывает необходимо. В растениях созревают тысячи семян, из которых полу</w:t>
      </w:r>
      <w:r>
        <w:rPr>
          <w:rStyle w:val="Emphasis"/>
        </w:rPr>
        <w:t>ч</w:t>
      </w:r>
      <w:r>
        <w:rPr/>
        <w:t>аются новые растения. И если бы все они жили вечно, то скоро вся планета задохнулась бы.</w:t>
      </w:r>
    </w:p>
    <w:p>
      <w:pPr>
        <w:pStyle w:val="Style13"/>
        <w:rPr/>
      </w:pPr>
      <w:r>
        <w:rPr/>
        <w:t>- Жить - это значит быть частью процесса всеобщего разрушения. Дотронься-ка ногтем до щеки и почеши ее. - Баба приоткрыл глаза, чтобы посмотреть, как я это делаю.</w:t>
      </w:r>
    </w:p>
    <w:p>
      <w:pPr>
        <w:pStyle w:val="Style13"/>
        <w:rPr/>
      </w:pPr>
      <w:r>
        <w:rPr/>
        <w:t>- Ты разрушил сотни клеток, которые были живы еще секунду назад, - сказал он. - Так что разрушение - это не всегда зло. На этой неделе тысячи клеток умрут и отслоятся от твоего тела, уступая место новым клеткам, которые сформируют свежий слой кожи.</w:t>
      </w:r>
    </w:p>
    <w:p>
      <w:pPr>
        <w:pStyle w:val="Style13"/>
        <w:rPr/>
      </w:pPr>
      <w:r>
        <w:rPr/>
        <w:t>- Но разрушать чужие жизни - это уж точно зло, - сказал я.</w:t>
      </w:r>
    </w:p>
    <w:p>
      <w:pPr>
        <w:pStyle w:val="Style13"/>
        <w:rPr/>
      </w:pPr>
      <w:r>
        <w:rPr/>
        <w:t>- Правда? Пока мы шли сюда, ты растоптал, наверное, десятки насекомых, и даже не заметил их, а белые кровяные шарики, что живут в твоей крови, ежегодно убивают миллиарды микробов. Разве все это зло?</w:t>
      </w:r>
    </w:p>
    <w:p>
      <w:pPr>
        <w:pStyle w:val="Style13"/>
        <w:rPr/>
      </w:pPr>
      <w:r>
        <w:rPr/>
        <w:t>- Это может быть и злом, - нерешительно ответил я.</w:t>
      </w:r>
    </w:p>
    <w:p>
      <w:pPr>
        <w:pStyle w:val="Style13"/>
        <w:rPr/>
      </w:pPr>
      <w:r>
        <w:rPr/>
        <w:t>- Вот именно: все дело в том, с чьей стороны посмотреть. Я уверен, что муравьи хотели бы остаться в живых, да и микробы тоже - кто знает, о чем они там думают?</w:t>
      </w:r>
    </w:p>
    <w:p>
      <w:pPr>
        <w:pStyle w:val="Style13"/>
        <w:rPr/>
      </w:pPr>
      <w:r>
        <w:rPr/>
        <w:t>- Значит, потенциально нас повсюду окружает зло, - сказал я.</w:t>
      </w:r>
    </w:p>
    <w:p>
      <w:pPr>
        <w:pStyle w:val="Style13"/>
        <w:rPr/>
      </w:pPr>
      <w:r>
        <w:rPr/>
        <w:t xml:space="preserve">- А вот это решать тебе, - сказал Баба. - Зло не бывает абсолютным. Оно живет в представлении людей, а наше мнение, как ты знаешь, очень изменчиво. То, что вчера считалось злом, завтра может обернуться добром. </w:t>
      </w:r>
    </w:p>
    <w:p>
      <w:pPr>
        <w:pStyle w:val="Style13"/>
        <w:rPr/>
      </w:pPr>
      <w:r>
        <w:rPr/>
        <w:t>Баба привел мне такой пример:</w:t>
      </w:r>
    </w:p>
    <w:p>
      <w:pPr>
        <w:pStyle w:val="Style13"/>
        <w:rPr/>
      </w:pPr>
      <w:r>
        <w:rPr/>
        <w:t>- Что, если бы мы с тобой встретились две сотни лет назад? Увидев тебя шагающим мне навстречу, я бы спросил: «Ну, как день прошел?» А ты бы ответил: «Ах, да все как всегда. Я встал в четыре утра и еще до рассвета принялся ткать ковер. Я отработал одиннадцать часов, но получил от хозяина три или четыре удара палкой».</w:t>
      </w:r>
    </w:p>
    <w:p>
      <w:pPr>
        <w:pStyle w:val="Style13"/>
        <w:rPr/>
      </w:pPr>
      <w:r>
        <w:rPr/>
        <w:t>- Люди жили так да помалкивали, а многие живут так до сих пор, -сказал Баба. - Разве это не зло бить детей, изнурять их тяжким трудом? Для нас, нынешних, это зло, но двести лет назад считалось, что ребенок занимается богоугодным делом.</w:t>
      </w:r>
    </w:p>
    <w:p>
      <w:pPr>
        <w:pStyle w:val="Style13"/>
        <w:rPr/>
      </w:pPr>
      <w:r>
        <w:rPr/>
        <w:t>- Но так или иначе люди совершают дурные поступки, - настаивал я. - Между добром и злом идет постоянная война.</w:t>
      </w:r>
    </w:p>
    <w:p>
      <w:pPr>
        <w:pStyle w:val="Style13"/>
        <w:rPr/>
      </w:pPr>
      <w:r>
        <w:rPr/>
        <w:t>- Да, но твоя душа не желает вступать в эту войну, - возразил Баба. - Ее задача - сделать так, чтобы зло исчезло безо всякой борьбы.</w:t>
      </w:r>
    </w:p>
    <w:p>
      <w:pPr>
        <w:pStyle w:val="Style13"/>
        <w:rPr/>
      </w:pPr>
      <w:r>
        <w:rPr/>
        <w:t>- В это трудно поверить, - сказал я. - Зло просто так не исчезает.</w:t>
      </w:r>
    </w:p>
    <w:p>
      <w:pPr>
        <w:pStyle w:val="Style13"/>
        <w:rPr/>
      </w:pPr>
      <w:r>
        <w:rPr/>
        <w:t>- Исчезает. Причем постоянно, - сказал Баба. Представь, что тебе всего три года и ты, придя на рынок, потерял свою мать. Ты остался один, и тебе страшно.</w:t>
      </w:r>
    </w:p>
    <w:p>
      <w:pPr>
        <w:pStyle w:val="Style13"/>
        <w:rPr/>
      </w:pPr>
      <w:r>
        <w:rPr/>
        <w:t>Тебе кажется, что ты больше никогда не увидишь маму.</w:t>
      </w:r>
    </w:p>
    <w:p>
      <w:pPr>
        <w:pStyle w:val="Style13"/>
        <w:rPr/>
      </w:pPr>
      <w:r>
        <w:rPr/>
        <w:t>Ты боишься, что теперь тебе просто не выжить. Разве все это не зло? Но вдруг мать находит тебя. И зло тут же исчезает.</w:t>
      </w:r>
    </w:p>
    <w:p>
      <w:pPr>
        <w:pStyle w:val="Style13"/>
        <w:rPr/>
      </w:pPr>
      <w:r>
        <w:rPr/>
        <w:t>- Потому что все это были детские страхи, - сказал я.</w:t>
      </w:r>
    </w:p>
    <w:p>
      <w:pPr>
        <w:pStyle w:val="Style13"/>
        <w:rPr/>
      </w:pPr>
      <w:r>
        <w:rPr/>
        <w:t>- Именно так твоя душа воспринимает любое зло, - ответил Баба. - Думаешь, тебе известно, что представляет собой настоящее, истинное зло? Ты думаешь, что можешь отличить хорошего человека от плохого? Что ж, завидую тебе, поскольку я этого делать не умею. Я скорее та мать, которая бросается на поиски своего пропавшего ребенка. Я знаю, что ты напуган и одинок, и мне не терпится показать тебе, что то, чего ты боишься, существует лишь в твоем воображении.</w:t>
      </w:r>
    </w:p>
    <w:p>
      <w:pPr>
        <w:pStyle w:val="Style13"/>
        <w:rPr/>
      </w:pPr>
      <w:r>
        <w:rPr>
          <w:rStyle w:val="StrongEmphasis"/>
        </w:rPr>
        <w:t>Что я узнал</w:t>
      </w:r>
    </w:p>
    <w:p>
      <w:pPr>
        <w:pStyle w:val="Style13"/>
        <w:rPr/>
      </w:pPr>
      <w:r>
        <w:rPr/>
        <w:t>Это был один из важнейших уроков, которые преподал мне Баба. Так же как и я, он знал, что миллионы людей полагают, будто зло - это нечто универсальное. Они верят в существование дьявола и молятся о том, чтобы не попасться ему в лапы. Легенда о райском саде убеждает нас в том, что люди уже поддались греху, и потому даже невинное дитя против воли оказывается в тенетах зла.</w:t>
      </w:r>
    </w:p>
    <w:p>
      <w:pPr>
        <w:pStyle w:val="Style13"/>
        <w:rPr/>
      </w:pPr>
      <w:r>
        <w:rPr/>
        <w:t>Почему же Баба считал, что зло живет лишь в нашем воображении? Пусть у каждого из нас есть душа, пусть после смерти мы попадем на небеса и пусть Бог любит нас всех одинаково, но разве при этом в мире не происходит так много дурного? Мне часто приходилось слышать слова: «плохой», «злой», «порочный» или «несправедливый», которыми люди характеризовали такие явления, как:</w:t>
      </w:r>
    </w:p>
    <w:p>
      <w:pPr>
        <w:pStyle w:val="Style13"/>
        <w:jc w:val="center"/>
        <w:rPr/>
      </w:pPr>
      <w:r>
        <w:rPr>
          <w:rStyle w:val="Emphasis"/>
        </w:rPr>
        <w:t>Кража из магазина</w:t>
      </w:r>
    </w:p>
    <w:p>
      <w:pPr>
        <w:pStyle w:val="Style13"/>
        <w:jc w:val="center"/>
        <w:rPr/>
      </w:pPr>
      <w:r>
        <w:rPr>
          <w:rStyle w:val="Emphasis"/>
        </w:rPr>
        <w:t>Ограбление банка</w:t>
      </w:r>
    </w:p>
    <w:p>
      <w:pPr>
        <w:pStyle w:val="Style13"/>
        <w:jc w:val="center"/>
        <w:rPr/>
      </w:pPr>
      <w:r>
        <w:rPr>
          <w:rStyle w:val="Emphasis"/>
        </w:rPr>
        <w:t xml:space="preserve">Грубое обращение </w:t>
      </w:r>
      <w:r>
        <w:rPr/>
        <w:t xml:space="preserve">с </w:t>
      </w:r>
      <w:r>
        <w:rPr>
          <w:rStyle w:val="Emphasis"/>
        </w:rPr>
        <w:t>детьми</w:t>
      </w:r>
    </w:p>
    <w:p>
      <w:pPr>
        <w:pStyle w:val="Style13"/>
        <w:jc w:val="center"/>
        <w:rPr/>
      </w:pPr>
      <w:r>
        <w:rPr>
          <w:rStyle w:val="Emphasis"/>
        </w:rPr>
        <w:t>Потакание детям</w:t>
      </w:r>
    </w:p>
    <w:p>
      <w:pPr>
        <w:pStyle w:val="Style13"/>
        <w:jc w:val="center"/>
        <w:rPr/>
      </w:pPr>
      <w:r>
        <w:rPr>
          <w:rStyle w:val="Emphasis"/>
        </w:rPr>
        <w:t>Пропуски занятий</w:t>
      </w:r>
    </w:p>
    <w:p>
      <w:pPr>
        <w:pStyle w:val="Style13"/>
        <w:jc w:val="center"/>
        <w:rPr/>
      </w:pPr>
      <w:r>
        <w:rPr>
          <w:rStyle w:val="Emphasis"/>
        </w:rPr>
        <w:t>Убийство</w:t>
      </w:r>
    </w:p>
    <w:p>
      <w:pPr>
        <w:pStyle w:val="Style13"/>
        <w:jc w:val="center"/>
        <w:rPr/>
      </w:pPr>
      <w:r>
        <w:rPr>
          <w:rStyle w:val="Emphasis"/>
        </w:rPr>
        <w:t>Игра в лотерею</w:t>
      </w:r>
    </w:p>
    <w:p>
      <w:pPr>
        <w:pStyle w:val="Style13"/>
        <w:jc w:val="center"/>
        <w:rPr/>
      </w:pPr>
      <w:r>
        <w:rPr>
          <w:rStyle w:val="Emphasis"/>
        </w:rPr>
        <w:t>Игра на бирже</w:t>
      </w:r>
    </w:p>
    <w:p>
      <w:pPr>
        <w:pStyle w:val="Style13"/>
        <w:jc w:val="center"/>
        <w:rPr/>
      </w:pPr>
      <w:r>
        <w:rPr>
          <w:rStyle w:val="Emphasis"/>
        </w:rPr>
        <w:t>Готовность идти на войну</w:t>
      </w:r>
    </w:p>
    <w:p>
      <w:pPr>
        <w:pStyle w:val="Style13"/>
        <w:jc w:val="center"/>
        <w:rPr/>
      </w:pPr>
      <w:r>
        <w:rPr>
          <w:rStyle w:val="Emphasis"/>
        </w:rPr>
        <w:t>Отказ от военной службы и выступление против войны.</w:t>
      </w:r>
    </w:p>
    <w:p>
      <w:pPr>
        <w:pStyle w:val="Style13"/>
        <w:rPr/>
      </w:pPr>
      <w:r>
        <w:rPr/>
        <w:t>Обрати внимание, насколько неоднозначен этот список. Некоторые из перечисленных явлений отнюдь не кажутся мне злом, а другие дурны настолько, что их считают преступлением или грехом. Бывают и такие явления, которые считаются дурными точно так же, как и их противоположности. В викторианскую эпоху детей избивали и держали в страхе, чтобы воспитать у них «характер», а сегодня такое «воспитание» называют издевательством над ребенком. Война во все времена считал ась злом, но к противникам войны относились как к уголовным преступникам и государственным изменникам.</w:t>
      </w:r>
    </w:p>
    <w:p>
      <w:pPr>
        <w:pStyle w:val="Style13"/>
        <w:rPr/>
      </w:pPr>
      <w:r>
        <w:rPr/>
        <w:t>И это первое, что хотел объяснить мне Баба. Зло очень трудно определить; многое здесь зависит от того, с чьей стороны на него смотреть. Что -такое страдание? Разве это не зло - заставлять людей страдать? Да, но на марафонской дистанции бегун испытывает сильнейшие страдания. Страданием сопровождается и хирургическая операция, которая необходима для спасения человеческой жизни. Универсальной силы, которую мы называем злом, не существует. Есть лишь ситуации, при которых возникают боль и страдание. Исчезнут ли они когда-нибудь?</w:t>
      </w:r>
    </w:p>
    <w:p>
      <w:pPr>
        <w:pStyle w:val="Style13"/>
        <w:rPr/>
      </w:pPr>
      <w:r>
        <w:rPr/>
        <w:t>Я верю в это. Человеческая природа способна измениться благодаря любви. Да, это медленный процесс, но боль, которую мы испытываем, заставляет нас искать лучшие способы жизни. Это второй момент, на который обратил мое внимание Баба: если ты видишь, что человек испытывает боль, - помоги ему избавиться от нее.</w:t>
      </w:r>
    </w:p>
    <w:p>
      <w:pPr>
        <w:pStyle w:val="Style13"/>
        <w:rPr/>
      </w:pPr>
      <w:r>
        <w:rPr/>
        <w:t>На вопрос «Могу ли Я чем-нибудь помочь?» можно отвечать множеством способов:</w:t>
      </w:r>
    </w:p>
    <w:p>
      <w:pPr>
        <w:pStyle w:val="Style13"/>
        <w:rPr/>
      </w:pPr>
      <w:r>
        <w:rPr>
          <w:rStyle w:val="Emphasis"/>
        </w:rPr>
        <w:t xml:space="preserve">Если человек чем-то напуган или не чувствует себя находящимся в безопасности </w:t>
      </w:r>
      <w:r>
        <w:rPr/>
        <w:t>- помоги ему обрести спокойствие.</w:t>
      </w:r>
    </w:p>
    <w:p>
      <w:pPr>
        <w:pStyle w:val="Style13"/>
        <w:rPr/>
      </w:pPr>
      <w:r>
        <w:rPr>
          <w:rStyle w:val="Emphasis"/>
        </w:rPr>
        <w:t xml:space="preserve">Если человека постигла неудача </w:t>
      </w:r>
      <w:r>
        <w:rPr/>
        <w:t>- помоги ему разглядеть свои нынешние и будущие удачи.</w:t>
      </w:r>
    </w:p>
    <w:p>
      <w:pPr>
        <w:pStyle w:val="Style13"/>
        <w:rPr/>
      </w:pPr>
      <w:r>
        <w:rPr>
          <w:rStyle w:val="Emphasis"/>
        </w:rPr>
        <w:t xml:space="preserve">Если кто-то потерял любимого человека </w:t>
      </w:r>
      <w:r>
        <w:rPr/>
        <w:t>- раздели с ним его боль и скорбь, но помни, что жизнь продолжается и что душа вечна.</w:t>
      </w:r>
    </w:p>
    <w:p>
      <w:pPr>
        <w:pStyle w:val="Style13"/>
        <w:rPr/>
      </w:pPr>
      <w:r>
        <w:rPr>
          <w:rStyle w:val="Emphasis"/>
        </w:rPr>
        <w:t xml:space="preserve">Если человек захлебывается в водовороте событий </w:t>
      </w:r>
      <w:r>
        <w:rPr/>
        <w:t>~ помоги ему заглянуть внутрь себя и отыскать там тихую гавань.</w:t>
      </w:r>
    </w:p>
    <w:p>
      <w:pPr>
        <w:pStyle w:val="Style13"/>
        <w:rPr/>
      </w:pPr>
      <w:r>
        <w:rPr>
          <w:rStyle w:val="Emphasis"/>
        </w:rPr>
        <w:t>Если кто-то испытывает физическую боль или страдает</w:t>
      </w:r>
      <w:r>
        <w:rPr/>
        <w:t xml:space="preserve"> </w:t>
      </w:r>
      <w:r>
        <w:rPr>
          <w:rStyle w:val="Emphasis"/>
        </w:rPr>
        <w:t xml:space="preserve">от болезни </w:t>
      </w:r>
      <w:r>
        <w:rPr/>
        <w:t>- предложи ему свою заботу и любовь. Убеди его обратиться к лучшим врачам, памятуя о том, что физическое недомогание способно сломить дух человека, из-за чего ему бывает трудно обратиться за помощью.</w:t>
      </w:r>
    </w:p>
    <w:p>
      <w:pPr>
        <w:pStyle w:val="Style13"/>
        <w:rPr/>
      </w:pPr>
      <w:r>
        <w:rPr/>
        <w:t>В жизни всегда есть место радости и боли. Не пытайся наполнить свою жизнь одним весельем - так не бывает. Н е думай, что боль есть исключительно зло, ибо это тоже неверно. И третье, что хотел объяснить мне Баба, говоря о борьбе добра со злом: в жизни все уравновешено, и это равновесие присутствует во всем на благо жизни. Представь, что ты - Мать-Земля. Миллиарды и миллиарды твоих детей прошли свой путь от рождения до смерти.</w:t>
      </w:r>
    </w:p>
    <w:p>
      <w:pPr>
        <w:pStyle w:val="Style13"/>
        <w:rPr/>
      </w:pPr>
      <w:r>
        <w:rPr/>
        <w:t>На твоих глазах разрушительные силы уничтожали целые континенты и все живое, что на них было.</w:t>
      </w:r>
    </w:p>
    <w:p>
      <w:pPr>
        <w:pStyle w:val="Style13"/>
        <w:rPr/>
      </w:pPr>
      <w:r>
        <w:rPr/>
        <w:t>Является ли этот цикл рождения и смерти злом? Присмотревшись к любой из минут твоей жизни, ты сможешь обнаружить в ней признаки разрушения. Но также ты можешь чуть отступить назад и увидеть величественную картину торжества жизни над всеми и всяческими препятствиями. Я и сам пережил подобное.</w:t>
      </w:r>
    </w:p>
    <w:p>
      <w:pPr>
        <w:pStyle w:val="Style13"/>
        <w:rPr/>
      </w:pPr>
      <w:r>
        <w:rPr/>
        <w:t>Мой отец скоропостижно скончался несколько лет назад. Ему было уже за восемьдесят, и он прожил полнокровную и счастливую жизнь. Но меня терзала мысль о том, что мы с ним не успели проститься, и когда я летел в Индию на его похороны, я испытывал чувство глубокой скорби.</w:t>
      </w:r>
    </w:p>
    <w:p>
      <w:pPr>
        <w:pStyle w:val="Style13"/>
        <w:rPr/>
      </w:pPr>
      <w:r>
        <w:rPr/>
        <w:t>Настал день похорон. Было солнечно и жарко. Вместе с другими людьми я вынес отца из его дома для погребального обряда, который, в Индии предполагает сожжение тела умершего. Оглядевшись вокруг, я увидел, что часть людей плачет, другие сохраняют спокойствие и выдержку. Маленькие дети бежали за похорон ной процессией и подбирали цветы. Они смеялись, видя во всем этом большое и забавное представление. Случайные прохожие бросали в нашу сторону мимолетные взгляды, но не проявляли к нам особого интереса. Женщина с ребенком на руках перешла нам дорогу. Старик дремал на солнышке, сидя на пороге своего дома.</w:t>
      </w:r>
    </w:p>
    <w:p>
      <w:pPr>
        <w:pStyle w:val="Style13"/>
        <w:rPr/>
      </w:pPr>
      <w:r>
        <w:rPr/>
        <w:t xml:space="preserve">И тут я понял: </w:t>
      </w:r>
      <w:r>
        <w:rPr>
          <w:rStyle w:val="Emphasis"/>
        </w:rPr>
        <w:t xml:space="preserve">я не часть похоронной процессии. Я часть процесса жизни. </w:t>
      </w:r>
      <w:r>
        <w:rPr/>
        <w:t>Все про исходившее вокруг меня было единым жизненным циклом. И вместо скорби я внезапно испытал чувство большого душевного подъема и свободы. Это то самое чувство, которое появляется, Когда его меньше всего ожидаешь, чувство, благодаря которому исчезает зло. Ты понимаешь, что жизнь победит, несмотря ни на что, и в это время голос из глубин души говорит тебе: «Я есть жизнь». И голос этот говорит правду. Добро существует вечно, а зло живет лишь мгновенья.</w:t>
      </w:r>
    </w:p>
    <w:p>
      <w:pPr>
        <w:pStyle w:val="Style13"/>
        <w:rPr/>
      </w:pPr>
      <w:r>
        <w:rPr/>
        <w:t>Как же лучше всего можно решить проблему зла? Не кляни темноту и не борись с нею. Зажги свечу, и свет ее тут же рассеет мрак. Не благие поступки делают тебя хорошим человеком, но твое внутреннее содержание. А внутреннее содержание - это душа, которая обитает в твоем теле, но никак не тело, блуждающее в поисках своей души. И когда ты обретешь связь с этой незыблемой частью своего я, зло больше не сможет тебя испугать.</w:t>
      </w:r>
    </w:p>
    <w:p>
      <w:pPr>
        <w:pStyle w:val="Style13"/>
        <w:rPr/>
      </w:pPr>
      <w:r>
        <w:rPr/>
        <w:t> </w:t>
      </w:r>
    </w:p>
    <w:p>
      <w:pPr>
        <w:pStyle w:val="Style13"/>
        <w:jc w:val="center"/>
        <w:rPr/>
      </w:pPr>
      <w:r>
        <w:rPr/>
        <w:t>Любить себя</w:t>
      </w:r>
    </w:p>
    <w:p>
      <w:pPr>
        <w:pStyle w:val="Style13"/>
        <w:rPr/>
      </w:pPr>
      <w:r>
        <w:rPr/>
        <w:t>Приближались сумерки - то Время, когда, глядя на мир с вершины холма, можно увидеть, как весь он начинает наполняться золотым светом.</w:t>
      </w:r>
    </w:p>
    <w:p>
      <w:pPr>
        <w:pStyle w:val="Style13"/>
        <w:rPr/>
      </w:pPr>
      <w:r>
        <w:rPr/>
        <w:t>- Смотри-ка, - услышал я как-то слова одного путника. - Словно боги резвятся в небе.</w:t>
      </w:r>
    </w:p>
    <w:p>
      <w:pPr>
        <w:pStyle w:val="Style13"/>
        <w:rPr/>
      </w:pPr>
      <w:r>
        <w:rPr/>
        <w:t>И сейчас было нечто подобное. Каждый дом, каждое дерево и облако лучились трепетным светом, в то время как последние волны тепла дрожащей рябью вздымались над долиной.</w:t>
      </w:r>
    </w:p>
    <w:p>
      <w:pPr>
        <w:pStyle w:val="Style13"/>
        <w:rPr/>
      </w:pPr>
      <w:r>
        <w:rPr/>
        <w:t>- Подходит к концу наш третий день, - сказал Баба, вместе со мной наблюдавший за этим зрелищем. Теперь я должен сказать тебе одну сложную вещь насчет любви. Но только ты не смейся.</w:t>
      </w:r>
    </w:p>
    <w:p>
      <w:pPr>
        <w:pStyle w:val="Style13"/>
        <w:rPr/>
      </w:pPr>
      <w:r>
        <w:rPr/>
        <w:t>- С чего это я стану смеяться? - спросил я.</w:t>
      </w:r>
    </w:p>
    <w:p>
      <w:pPr>
        <w:pStyle w:val="Style13"/>
        <w:rPr/>
      </w:pPr>
      <w:r>
        <w:rPr/>
        <w:t>- А с того, что сейчас я напомню тебе стишок, после чего тебе может показаться, что я впадаю в детство сказал он.</w:t>
      </w:r>
    </w:p>
    <w:p>
      <w:pPr>
        <w:pStyle w:val="Style13"/>
        <w:rPr/>
      </w:pPr>
      <w:r>
        <w:rPr/>
        <w:t>- Или снова говоришь загадками. Знаю я тебя.</w:t>
      </w:r>
    </w:p>
    <w:p>
      <w:pPr>
        <w:pStyle w:val="Style13"/>
        <w:rPr/>
      </w:pPr>
      <w:r>
        <w:rPr/>
        <w:t>- ТЫ так считаешь? - Баба ухмыльнулся. - Но ты прав: загадок во мне куда больше, чем в других людях. Порой даже детский стишок таит в себе великую мудрость. А это стихотворение называется «Шалтай-Болтай,).</w:t>
      </w:r>
    </w:p>
    <w:p>
      <w:pPr>
        <w:pStyle w:val="Style13"/>
        <w:rPr/>
      </w:pPr>
      <w:r>
        <w:rPr/>
        <w:t>Это который сидел на стене и свалился во сне?</w:t>
      </w:r>
    </w:p>
    <w:p>
      <w:pPr>
        <w:pStyle w:val="Style13"/>
        <w:rPr/>
      </w:pPr>
      <w:r>
        <w:rPr/>
        <w:t>- Да, он, - сказал Баба. - НО знаешь ли ты, почему «вся королевская конница, вся королевская рать» не смогли его «снова собрать»? Вот тебе и загадка.</w:t>
      </w:r>
    </w:p>
    <w:p>
      <w:pPr>
        <w:pStyle w:val="Style13"/>
        <w:rPr/>
      </w:pPr>
      <w:r>
        <w:rPr/>
        <w:t xml:space="preserve">- Я так понимаю, ты не имеешь в виду яйцо, - сказал я. (Как известно, традиционной отгадкой этой песенки-загадки является именно яйцо. Именно в таком виде Шатая-Болтая (Humpty </w:t>
      </w:r>
      <w:r>
        <w:rPr>
          <w:lang w:val="en-US"/>
        </w:rPr>
        <w:t>Du</w:t>
      </w:r>
      <w:r>
        <w:rPr/>
        <w:t xml:space="preserve">mpty) обычно изображают в английских детских книжках) </w:t>
      </w:r>
    </w:p>
    <w:p>
      <w:pPr>
        <w:pStyle w:val="Style13"/>
        <w:rPr/>
      </w:pPr>
      <w:r>
        <w:rPr/>
        <w:t>Баба покачал головой:</w:t>
      </w:r>
    </w:p>
    <w:p>
      <w:pPr>
        <w:pStyle w:val="Style13"/>
        <w:rPr/>
      </w:pPr>
      <w:r>
        <w:rPr/>
        <w:t>- Если вспомнить историю, то во все времена существовали легенды о золотом веке, когда на земле царил мир и все любили друг друга, а жизнь была прекрасна. Но золотой век рассыпался, и все призадумались над тем, как бы собрать его из осколков.</w:t>
      </w:r>
    </w:p>
    <w:p>
      <w:pPr>
        <w:pStyle w:val="Style13"/>
        <w:rPr/>
      </w:pPr>
      <w:r>
        <w:rPr/>
        <w:t>- Это у тебя такая «шалтай-болтайская» теория? - спросил я.</w:t>
      </w:r>
    </w:p>
    <w:p>
      <w:pPr>
        <w:pStyle w:val="Style13"/>
        <w:rPr/>
      </w:pPr>
      <w:r>
        <w:rPr/>
        <w:t>Баба рассмеялся:</w:t>
      </w:r>
    </w:p>
    <w:p>
      <w:pPr>
        <w:pStyle w:val="Style13"/>
        <w:rPr/>
      </w:pPr>
      <w:r>
        <w:rPr/>
        <w:t>- Она помогает полету моей фантазии.</w:t>
      </w:r>
    </w:p>
    <w:p>
      <w:pPr>
        <w:pStyle w:val="Style13"/>
        <w:rPr/>
      </w:pPr>
      <w:r>
        <w:rPr/>
        <w:t>Затем он сказал очень серьезно:</w:t>
      </w:r>
    </w:p>
    <w:p>
      <w:pPr>
        <w:pStyle w:val="Style13"/>
        <w:rPr/>
      </w:pPr>
      <w:r>
        <w:rPr/>
        <w:t>- Но что действительно рассыпалось, так это любовь. Золотого века никогда не было, во всяком случае, историкам о нем ничего не известно. Но глубоко в сердце каждого человека запечатлелась память о том, какой должна быть любовь. Она должна принадлежать всем и каждому. она не должна причинять людям страданий. Она должна быть непорочной и ежедневно приносить людям радость.</w:t>
      </w:r>
    </w:p>
    <w:p>
      <w:pPr>
        <w:pStyle w:val="Style13"/>
        <w:rPr/>
      </w:pPr>
      <w:r>
        <w:rPr/>
        <w:t>- Можно ли такую любовь снова собрать? Твоя душа полагает, что это возможно. Тут-то мы и подходим к самому трудному пункту, который гласит: Полюби себя самого.</w:t>
      </w:r>
    </w:p>
    <w:p>
      <w:pPr>
        <w:pStyle w:val="Style13"/>
        <w:rPr/>
      </w:pPr>
      <w:r>
        <w:rPr/>
        <w:t>- И что же в этом трудного? Я, к примеру, себя люблю. По крайней мере, мне так кажется.</w:t>
      </w:r>
    </w:p>
    <w:p>
      <w:pPr>
        <w:pStyle w:val="Style13"/>
        <w:rPr/>
      </w:pPr>
      <w:r>
        <w:rPr/>
        <w:t>- В самом деле? - спросил Баба. - А какого себя ты любишь? Того, который трехлетним ребенком играл в бумажные куклы? Того, который бывает зол или печален? Того, который верит в себя, или того, который не верит? Какого себя ты готов полюбить?</w:t>
      </w:r>
    </w:p>
    <w:p>
      <w:pPr>
        <w:pStyle w:val="Style13"/>
        <w:rPr/>
      </w:pPr>
      <w:r>
        <w:rPr/>
        <w:t>Очевидно, ему хотелось поставить меня в тупик, но я был уверен в себе.</w:t>
      </w:r>
    </w:p>
    <w:p>
      <w:pPr>
        <w:pStyle w:val="Style13"/>
        <w:rPr/>
      </w:pPr>
      <w:r>
        <w:rPr/>
        <w:t>- Все это уже не я. Теперь я люблю себя таким человеком, какого ты видишь сейчас перед собой.</w:t>
      </w:r>
    </w:p>
    <w:p>
      <w:pPr>
        <w:pStyle w:val="Style13"/>
        <w:rPr/>
      </w:pPr>
      <w:r>
        <w:rPr/>
        <w:t>- Но этот человек завтра исчезнет, как исчезал и прежде. И что тогда? - спросил Баба. - Как видишь, этот детский стишок говорит правду. Все мы пытаемся «снова собрать, из отдельных осколков себя такими, какими мы были прежде. Но «вся королевская конница,) и «вся королевская рать» не смогут этого сделать.</w:t>
      </w:r>
    </w:p>
    <w:p>
      <w:pPr>
        <w:pStyle w:val="Style13"/>
        <w:rPr/>
      </w:pPr>
      <w:r>
        <w:rPr/>
        <w:t>Должно быть, Баба заметил, как я загрустил, потому что его голос вдруг сделался мягче:</w:t>
      </w:r>
    </w:p>
    <w:p>
      <w:pPr>
        <w:pStyle w:val="Style13"/>
        <w:rPr/>
      </w:pPr>
      <w:r>
        <w:rPr/>
        <w:t>- Не унывай. Когда ты нашел меня сегодня в шалаше, разве я не говорил тебе, что смеюсь по поводу одной шутки космического масштаба?</w:t>
      </w:r>
    </w:p>
    <w:p>
      <w:pPr>
        <w:pStyle w:val="Style13"/>
        <w:rPr/>
      </w:pPr>
      <w:r>
        <w:rPr/>
        <w:t>- Говорил, - припомнил я. - Ты еще обещал мне ее рассказать.</w:t>
      </w:r>
    </w:p>
    <w:p>
      <w:pPr>
        <w:pStyle w:val="Style13"/>
        <w:rPr/>
      </w:pPr>
      <w:r>
        <w:rPr/>
        <w:t>- Так вот, теперь самое время это сделать. Шутка космического масштаба состоит в том, что Шалтай-Болтай ниоткуда не падал и никогда не разбивался. Истинный ты всегда будешь по-настоящему любим и всегда будешь существовать. Никакое зло и никакая беда не смогут приключиться с тобою истинным. И когда ты это поймешь, ты будешь смеяться от радости и облегчения - точно так же, как я.</w:t>
      </w:r>
    </w:p>
    <w:p>
      <w:pPr>
        <w:pStyle w:val="Style13"/>
        <w:rPr/>
      </w:pPr>
      <w:r>
        <w:rPr>
          <w:rStyle w:val="StrongEmphasis"/>
        </w:rPr>
        <w:t>Что я узнал</w:t>
      </w:r>
    </w:p>
    <w:p>
      <w:pPr>
        <w:pStyle w:val="Style13"/>
        <w:rPr/>
      </w:pPr>
      <w:r>
        <w:rPr/>
        <w:t>Любовь к себе - это хорошее чувство, которое осеняет тебя, когда кажется, что ты стоишь на вершине мира и все тебе удается. Это ощущение себя хорошим человеком, который заслуживает всего самого лучшего в жизни. Но Баба понимал любовь к себе гораздо глубже. Он сообщил мне, что в моей душе есть потайное место, в котором рождаются мифы.</w:t>
      </w:r>
    </w:p>
    <w:p>
      <w:pPr>
        <w:pStyle w:val="Style13"/>
        <w:rPr/>
      </w:pPr>
      <w:r>
        <w:rPr/>
        <w:t xml:space="preserve">Эта комната мифов есть в душе каждого человека. Она находится в глубинах нашего воображения. Это мир, в котором живут- наши кумиры и существуют их приключения. Неважно, кого ты сделаешь своим кумиром: рыцаря Круглого стола, Вандер Вумен (Вандер Вумен (Wonder Woman), или Чудо-Женщина, - знаменитая героиня мультфильмов и комиксов 50-х rодов. - </w:t>
      </w:r>
      <w:r>
        <w:rPr>
          <w:rStyle w:val="Emphasis"/>
        </w:rPr>
        <w:t>Прuм. перев.)</w:t>
      </w:r>
      <w:r>
        <w:rPr/>
        <w:t>, Жанну Д'Арк, Махатму Ганди или Авраама Линкольна, - твой выбор будет не случайным. Избрав себе кумира, ты сможешь про никнуть в свою комнату мифов.</w:t>
      </w:r>
    </w:p>
    <w:p>
      <w:pPr>
        <w:pStyle w:val="Style13"/>
        <w:rPr/>
      </w:pPr>
      <w:r>
        <w:rPr/>
        <w:t>- Я всегда прошу людей рассказать мне о том, кто их любимые герои, - сказал Баба. - Я могу многое узнать о человеке, когда выясню, на кого он втайне хочет быть похожим.</w:t>
      </w:r>
    </w:p>
    <w:p>
      <w:pPr>
        <w:pStyle w:val="Style13"/>
        <w:rPr/>
      </w:pPr>
      <w:r>
        <w:rPr/>
        <w:t xml:space="preserve">Кстати, ты и сам можешь это сделать. Напиши на листке имена трех человек, реальных или вымышленных, которых ты считаешь своими кумирами. Затем укажи три качества, которые тебе больше всего нравятся в каждом из них. Ну, скажем, мужество или огромная сила, глубокая мудрость или способность жертвовать собой во имя людей. Взгляни на свой список. Знаешь ли ты, что означают эти девять качеств? Это твоя миссия, описание которой ты найдешь в своей комнате мифов. Твоя душа желает, чтобы ты исполнил эту миссию в течение своей жизни, проявив перечисленные тобою качества. Поскольку качества эти ты нашел в комнате мифов, значит, все они. уже зреют </w:t>
      </w:r>
      <w:r>
        <w:rPr>
          <w:rStyle w:val="Emphasis"/>
        </w:rPr>
        <w:t xml:space="preserve">в тебе, </w:t>
      </w:r>
      <w:r>
        <w:rPr/>
        <w:t>как зерна в почве, которые когда-нибудь прорастут.</w:t>
      </w:r>
    </w:p>
    <w:p>
      <w:pPr>
        <w:pStyle w:val="Style13"/>
        <w:rPr/>
      </w:pPr>
      <w:r>
        <w:rPr/>
        <w:t>С каждым годом перед тобой будут открываться все Новые возможности, позволяющие развить в себе каждое из этих качеств. Люди, которые ценят мужество, будут притягивать к себе те ситуации, где требуется проявить отвагу. Люди, которые ценят мудрость, будут притягивать к себе совершенно иные вещи. Не беспокойся, твоя душа никогда не забудет о твоей миссии. Ты спросишь, как быть с теми супергероями, которые обладают сверхъестественными способностями? Каждый ребенок обожает их, поскольку эти герои стремятся к чему-то большему, чем одно лишь умение летать или быть невидимыми. Они борются за свободу. Сверхъестественная сила - это знак, который подает тебе душа, предупреждал о том, что ты больше, чем человек, - ты вольный дух. Если ты желаешь любить себя, используй всякую возможность стать своим личным кумиром. Мы рождены, чтобы сделаться героями своей собственной повести. Мне очень нравится история о двух старцах, которые встретились, чтобы вместе отужинать. Один из них слыл великим мудрецом и завоевал признание во многих странах. А другой пришел к нему выяснить, в чем именно состоит его мудрость. Но знаменитый мудрец за весь день не проронил ни одного мудрого слова, чем, конечно же, разочаровал своего гостя.</w:t>
      </w:r>
    </w:p>
    <w:p>
      <w:pPr>
        <w:pStyle w:val="Style13"/>
        <w:rPr/>
      </w:pPr>
      <w:r>
        <w:rPr/>
        <w:t>- Прошу прощения, - сказал тот, - но я не понимаю, чем мы с тобой отличаемся друг от друга. Ты оказал мне радушный прием, но давай говорить откровенно.</w:t>
      </w:r>
    </w:p>
    <w:p>
      <w:pPr>
        <w:pStyle w:val="Style13"/>
        <w:rPr/>
      </w:pPr>
      <w:r>
        <w:rPr/>
        <w:t>Разве мы не два простых старика, усевшихся за столом в ожидании ужина?</w:t>
      </w:r>
    </w:p>
    <w:p>
      <w:pPr>
        <w:pStyle w:val="Style13"/>
        <w:rPr/>
      </w:pPr>
      <w:r>
        <w:rPr/>
        <w:t>- Ты заблуждаешься, - ответил мудрец. – Ты потратил всю жизнь на то, чтобы сохранить свой внутренний мир. Он состоит из воспоминаний, а также из твоих симпатий и антипатий. В нем обитает лишь несколько любимых тобою людей, а для всех остальных твой мир закрыт. Мой внутренний мир не таков. Он открыт для каждого. Любой, кто войдет сюда, будет радушно принят. Когда я заглядываю внутрь себя, я вижу только любовь, и поэтому мне нечего скрывать и нечего хранить.</w:t>
      </w:r>
    </w:p>
    <w:p>
      <w:pPr>
        <w:pStyle w:val="Style13"/>
        <w:rPr/>
      </w:pPr>
      <w:r>
        <w:rPr/>
        <w:t>В течение многих лет я не раз мысленно возвращался к этой истории, поскольку она учит меня тому, что действительно есть такое место, где любовь никогда не увядает. Пожалуй, это единственная идея, ради которой стоит жить.</w:t>
      </w:r>
    </w:p>
    <w:p>
      <w:pPr>
        <w:pStyle w:val="Style13"/>
        <w:jc w:val="center"/>
        <w:rPr/>
      </w:pPr>
      <w:r>
        <w:rPr/>
        <w:t>День четвертый</w:t>
      </w:r>
    </w:p>
    <w:p>
      <w:pPr>
        <w:pStyle w:val="Heading2"/>
        <w:jc w:val="center"/>
        <w:rPr/>
      </w:pPr>
      <w:r>
        <w:rPr>
          <w:rStyle w:val="Emphasis"/>
        </w:rPr>
        <w:t>Как я могу изменить этот мир?</w:t>
      </w:r>
    </w:p>
    <w:p>
      <w:pPr>
        <w:pStyle w:val="Style13"/>
        <w:jc w:val="center"/>
        <w:rPr/>
      </w:pPr>
      <w:r>
        <w:rPr>
          <w:rStyle w:val="StrongEmphasis"/>
        </w:rPr>
        <w:t> </w:t>
      </w:r>
      <w:r>
        <w:rPr/>
        <w:t>В погоне за радугой</w:t>
      </w:r>
    </w:p>
    <w:p>
      <w:pPr>
        <w:pStyle w:val="Style13"/>
        <w:rPr/>
      </w:pPr>
      <w:r>
        <w:rPr/>
        <w:t>На следующее утро Баба не заставил себя искать.</w:t>
      </w:r>
    </w:p>
    <w:p>
      <w:pPr>
        <w:pStyle w:val="Style13"/>
        <w:rPr/>
      </w:pPr>
      <w:r>
        <w:rPr/>
        <w:t>Зайдя на кухню позавтракать, я заметил, как за окном мелькнула всклокоченная седая голова. Я выбежал во двор, чтобы поздороваться со стариком. Он сидел у двери черного хода, глядя в небо, и словно ожидал чего-то, что вот-вот должно произойти.</w:t>
      </w:r>
    </w:p>
    <w:p>
      <w:pPr>
        <w:pStyle w:val="Style13"/>
        <w:rPr/>
      </w:pPr>
      <w:r>
        <w:rPr/>
        <w:t>Баба, зайди в дом и съешь миску риса, - сказал я.</w:t>
      </w:r>
    </w:p>
    <w:p>
      <w:pPr>
        <w:pStyle w:val="Style13"/>
        <w:rPr/>
      </w:pPr>
      <w:r>
        <w:rPr/>
        <w:t>- И ты убедишься, что я реально существую, если твои родители меня увидят? - спросил он.</w:t>
      </w:r>
    </w:p>
    <w:p>
      <w:pPr>
        <w:pStyle w:val="Style13"/>
        <w:rPr/>
      </w:pPr>
      <w:r>
        <w:rPr/>
        <w:t>- Я знаю, что ты существуешь. Мне не нужны доказательства, - запротестовал я.</w:t>
      </w:r>
    </w:p>
    <w:p>
      <w:pPr>
        <w:pStyle w:val="Style13"/>
        <w:rPr/>
      </w:pPr>
      <w:r>
        <w:rPr/>
        <w:t>- Тогда ты слишком много на себя берешь, - сказал он. - Многие люди думают, что они реально существуют, но они никогда не пытались доказать себе это.</w:t>
      </w:r>
    </w:p>
    <w:p>
      <w:pPr>
        <w:pStyle w:val="Style13"/>
        <w:rPr/>
      </w:pPr>
      <w:r>
        <w:rPr/>
        <w:t>Так мог бы сказать усталый человек, но Баба держался как всегда бодро. Будь он даже моей выдумкой, этаким сказочным колдуном, это не был бы один из многочисленных суровых и угрюмых чародеев.</w:t>
      </w:r>
    </w:p>
    <w:p>
      <w:pPr>
        <w:pStyle w:val="Style13"/>
        <w:rPr/>
      </w:pPr>
      <w:r>
        <w:rPr/>
        <w:t>- У меня для нас с тобой есть прекрасный план на сегодняшний день, - сказал он.- Мы попытаемся угнаться за радугой.</w:t>
      </w:r>
    </w:p>
    <w:p>
      <w:pPr>
        <w:pStyle w:val="Style13"/>
        <w:rPr/>
      </w:pPr>
      <w:r>
        <w:rPr/>
        <w:t>Это прозвучало как обращение к пятилетнему малышу, но я знал, что слова старца таят в себе более глубокий смысл. Поэтому я забежал домой, рассовал по карманам провизию и через пару минут снова выскочил во двор. Баба по-прежнему всматривался в небо.</w:t>
      </w:r>
    </w:p>
    <w:p>
      <w:pPr>
        <w:pStyle w:val="Style13"/>
        <w:rPr/>
      </w:pPr>
      <w:r>
        <w:rPr/>
        <w:t>- Дождя, пожалуй, не будет, - заключил он.</w:t>
      </w:r>
    </w:p>
    <w:p>
      <w:pPr>
        <w:pStyle w:val="Style13"/>
        <w:rPr/>
      </w:pPr>
      <w:r>
        <w:rPr/>
        <w:t>- Тогда и радуги быть не должно, - ответил я. Но Баба уже зашагал вперед своей обычной быстрой походкой.</w:t>
      </w:r>
    </w:p>
    <w:p>
      <w:pPr>
        <w:pStyle w:val="Style13"/>
        <w:rPr/>
      </w:pPr>
      <w:r>
        <w:rPr/>
        <w:t>- Не будем полагаться на случай, - бросил он мне через плечо. - Ведь случай выпадает не часто.</w:t>
      </w:r>
    </w:p>
    <w:p>
      <w:pPr>
        <w:pStyle w:val="Style13"/>
        <w:rPr/>
      </w:pPr>
      <w:r>
        <w:rPr>
          <w:rStyle w:val="Emphasis"/>
        </w:rPr>
        <w:t xml:space="preserve">Это если тебя рядом нет, </w:t>
      </w:r>
      <w:r>
        <w:rPr/>
        <w:t>- подумал я.</w:t>
      </w:r>
    </w:p>
    <w:p>
      <w:pPr>
        <w:pStyle w:val="Style13"/>
        <w:rPr/>
      </w:pPr>
      <w:r>
        <w:rPr/>
        <w:t>Мы направились вдоль дороги, а затем, чтобы срезать путь, пошли напрямик по широкому полю. Здесь было прохладней, и нам было приятней идти по густой траве.</w:t>
      </w:r>
    </w:p>
    <w:p>
      <w:pPr>
        <w:pStyle w:val="Style13"/>
        <w:rPr/>
      </w:pPr>
      <w:r>
        <w:rPr/>
        <w:t>- Как думаешь, что такое радуга? - спросил он. - Это солнечный свет, преломленный в каплях дождя. Каждая капля - это вроде маленькой призмы, - мы проходили это в школе.</w:t>
      </w:r>
    </w:p>
    <w:p>
      <w:pPr>
        <w:pStyle w:val="Style13"/>
        <w:rPr/>
      </w:pPr>
      <w:r>
        <w:rPr/>
        <w:t>- А еще эта капля таит в себе маленький намек, сказал Баба.</w:t>
      </w:r>
    </w:p>
    <w:p>
      <w:pPr>
        <w:pStyle w:val="Style13"/>
        <w:rPr/>
      </w:pPr>
      <w:r>
        <w:rPr/>
        <w:t>- Намек на что?</w:t>
      </w:r>
    </w:p>
    <w:p>
      <w:pPr>
        <w:pStyle w:val="Style13"/>
        <w:rPr/>
      </w:pPr>
      <w:r>
        <w:rPr/>
        <w:t>- На то, как образовал ась наша Вселенная, - сказал он. - В радуге можно рассмотреть всю Вселенную. Ведь что такое Вселенная? Свет и пространство. Какая-то часть этого света превратилась в материю, а часть материи стала водой. Значит, все, из чего состоит Вселенная, можно увидеть сквозь радугу. Каждая отдельная частица мироздания содержит в себе все целое.</w:t>
      </w:r>
    </w:p>
    <w:p>
      <w:pPr>
        <w:pStyle w:val="Style13"/>
        <w:rPr/>
      </w:pPr>
      <w:r>
        <w:rPr/>
        <w:t>Мы стали взбираться на холм. Так высоко мы еще никогда не поднимались. Стало трудно говорить и карабкаться одновременно.</w:t>
      </w:r>
    </w:p>
    <w:p>
      <w:pPr>
        <w:pStyle w:val="Style13"/>
        <w:rPr/>
      </w:pPr>
      <w:r>
        <w:rPr/>
        <w:t>- Так мы что, и впрямь пытаемся поймать Вселенную? - спросил я.</w:t>
      </w:r>
    </w:p>
    <w:p>
      <w:pPr>
        <w:pStyle w:val="Style13"/>
        <w:rPr/>
      </w:pPr>
      <w:r>
        <w:rPr/>
        <w:t>- Отчасти. Но, пожалуй, намек, который мы пытаемся разгадать, не такой уж и маленький, - ответил Баба, который, казалось, даже не заметил, как я устал.</w:t>
      </w:r>
    </w:p>
    <w:p>
      <w:pPr>
        <w:pStyle w:val="Style13"/>
        <w:rPr/>
      </w:pPr>
      <w:r>
        <w:rPr/>
        <w:t>- Что может быть больше Вселенной? - спросил я.</w:t>
      </w:r>
    </w:p>
    <w:p>
      <w:pPr>
        <w:pStyle w:val="Style13"/>
        <w:rPr/>
      </w:pPr>
      <w:r>
        <w:rPr/>
        <w:t xml:space="preserve">Я видел, что с каждым нашим шагом Баба становится все бодрее. На его лице вновь появилась знакомая улыбка из разряда </w:t>
      </w:r>
      <w:r>
        <w:rPr>
          <w:rStyle w:val="Emphasis"/>
        </w:rPr>
        <w:t>«уж я-то знаю, в чем секрет».</w:t>
      </w:r>
    </w:p>
    <w:p>
      <w:pPr>
        <w:pStyle w:val="Style13"/>
        <w:rPr/>
      </w:pPr>
      <w:r>
        <w:rPr/>
        <w:t>- Больше Вселенной будет тот, кто сможет ее изменить, - сказал Баба.</w:t>
      </w:r>
    </w:p>
    <w:p>
      <w:pPr>
        <w:pStyle w:val="Style13"/>
        <w:rPr/>
      </w:pPr>
      <w:r>
        <w:rPr/>
        <w:t>- Но кто же сможет это сделать?</w:t>
      </w:r>
    </w:p>
    <w:p>
      <w:pPr>
        <w:pStyle w:val="Style13"/>
        <w:rPr/>
      </w:pPr>
      <w:r>
        <w:rPr/>
        <w:t>- Ты, - ответил он. - Именно ты.</w:t>
      </w:r>
    </w:p>
    <w:p>
      <w:pPr>
        <w:pStyle w:val="Style13"/>
        <w:rPr/>
      </w:pPr>
      <w:r>
        <w:rPr>
          <w:rStyle w:val="StrongEmphasis"/>
        </w:rPr>
        <w:t>Что я узнал</w:t>
      </w:r>
    </w:p>
    <w:p>
      <w:pPr>
        <w:pStyle w:val="Style13"/>
        <w:rPr/>
      </w:pPr>
      <w:r>
        <w:rPr/>
        <w:t xml:space="preserve">Очень часто духовность оказывается связана с невозможным, и четвертый день в этом смысле не отличался от прочих. Думаю, тебе приходилось слышать, что молодость - это самая идеалистическая пора жизни. Дети хотят изменить мир,&gt; но со временем они вырастают и понимают, что это им не под силу. Мир остается таким, Каким был прежде, и один человек не может в нем изменить ничего. Баба не был сторонником этого мнения, хотя его вовсе нельзя было назвать наивным идеалистом. для него изменение мира было самым обычным делом, которое по плечу любому человеку. Ведь на самом деле этот мир невозможно </w:t>
      </w:r>
      <w:r>
        <w:rPr>
          <w:rStyle w:val="Emphasis"/>
        </w:rPr>
        <w:t xml:space="preserve">не изменить. </w:t>
      </w:r>
      <w:r>
        <w:rPr/>
        <w:t>Потому-то он шагнул еще дальше и сказал, что я способен изменить Вселенную.</w:t>
      </w:r>
    </w:p>
    <w:p>
      <w:pPr>
        <w:pStyle w:val="Style13"/>
        <w:rPr/>
      </w:pPr>
      <w:r>
        <w:rPr/>
        <w:t xml:space="preserve">Мы, как водится, проходим мимо этой тайны. Взгляни на далекую галактику, свет от которой идет до Земли в течение многих миллионов лет. Чувствуешь ли ты, что эта галактика далека от тебя? Твои глаза говорят, что это так, но если заглянуть глубже, то выясняется, что никакой отдаленности нет. Физика утверждает, что вибрации одного единственного электрона заставляют дрожать всю вселенную. Каждая мельчайшая частица является элементом единого поля, которое простирается во всех направлениях до бесконечности. Это поле моментально ощущает каждое происходящее внутри него событие, где бы оно ни случилось. Как заметил один остроумный физик: «Если пощекотать Вселенную с одной стороны, она захохочет с другой». </w:t>
      </w:r>
    </w:p>
    <w:p>
      <w:pPr>
        <w:pStyle w:val="Style13"/>
        <w:rPr/>
      </w:pPr>
      <w:r>
        <w:rPr/>
        <w:t xml:space="preserve">Представь себе маленький компас, стрелка которого указывает на север. Компасу не дано понять, что причиной тому является мощное магнитное поле. Ведь поле это невидимо. Но если ты повернешь компас, то поле немедленно развернет стрелку в прежнем направлении. И тебе нет нужды посылать сигнал к Северному магнитному полюсу и ждать, пока он вернется обратно поле само чувствует компас и изменяет положение его стрелки. А компас в свою очередь изменяет поле, потому что ни одна самая мелкая часть не может изменить своего положения без того, чтобы не сдвинуть с места всецелое. </w:t>
      </w:r>
    </w:p>
    <w:p>
      <w:pPr>
        <w:pStyle w:val="Style13"/>
        <w:rPr/>
      </w:pPr>
      <w:r>
        <w:rPr/>
        <w:t>Ты - часть космического поля. Твое тело, словно компас, наполнено магнитной, а также химической и электрической энергией. Поэтому каждая твоя мысль возникает не только в твоей голове, но и в этом' поле. Твое сознание постоянно прислушивается ко Вселенной.</w:t>
      </w:r>
    </w:p>
    <w:p>
      <w:pPr>
        <w:pStyle w:val="Style13"/>
        <w:rPr/>
      </w:pPr>
      <w:r>
        <w:rPr/>
        <w:t xml:space="preserve">Духовность - это некоторым образом шаг вперед по сравнению с наукой: она утверждает, что поле это живет и обладает разумом. Вся Вселенная </w:t>
      </w:r>
      <w:r>
        <w:rPr>
          <w:rStyle w:val="Emphasis"/>
        </w:rPr>
        <w:t xml:space="preserve">мыслит. </w:t>
      </w:r>
      <w:r>
        <w:rPr/>
        <w:t xml:space="preserve">И подтверждения тому есть. Несколько лет назад </w:t>
      </w:r>
      <w:r>
        <w:rPr>
          <w:rStyle w:val="Emphasis"/>
        </w:rPr>
        <w:t xml:space="preserve">был </w:t>
      </w:r>
      <w:r>
        <w:rPr/>
        <w:t>проведен замечательный эксперимент: японским детям показали стихотворение на японском языке, а также набор ничего не значащих слов. Дети быстро сообразили, какой из текстов представлял собою стихотворение. Затем те же слова показали детям, живущим на Западе, которые знали только английский язык. Что удивительно, они тоже смогли отличить стихотворение от бессмыслицы. Как у них это получилось? Они словно впитали знания из воздуха или, как мы бы сказали, из поля.</w:t>
      </w:r>
    </w:p>
    <w:p>
      <w:pPr>
        <w:pStyle w:val="Style13"/>
        <w:rPr/>
      </w:pPr>
      <w:r>
        <w:rPr/>
        <w:t>Знает ли поле английский язык? Пожалуй, оно знает намного больше. Сам Альберт Эйнштейн говорил, что, углубленно изучая законы природы, он стремился постичь, как действовал Божественный разум. Но сказать так как раз и значит утверждать, что мироздание имеет разум. Я думаю, что это чистая правда, и точно так же думал Баба. Твой ум устроен совершенно аналогично космическому разуму. Это глаза заставляют тебя думать, будто мир огромен, а ты мал. Но Баба неустанно учил меня им не верить.</w:t>
      </w:r>
    </w:p>
    <w:p>
      <w:pPr>
        <w:pStyle w:val="Style13"/>
        <w:rPr/>
      </w:pPr>
      <w:r>
        <w:rPr/>
        <w:t xml:space="preserve">- Жил-был однажды великий учитель, у которого </w:t>
      </w:r>
      <w:r>
        <w:rPr>
          <w:rStyle w:val="Emphasis"/>
        </w:rPr>
        <w:t xml:space="preserve">было </w:t>
      </w:r>
      <w:r>
        <w:rPr/>
        <w:t>множество преданных учеников. Как-то к нему пришел юноша, который был явно чем-то расстроен. Он сказал:</w:t>
      </w:r>
    </w:p>
    <w:p>
      <w:pPr>
        <w:pStyle w:val="Style13"/>
        <w:rPr/>
      </w:pPr>
      <w:r>
        <w:rPr/>
        <w:t>- Учитель, ты настолько превосходишь меня, что, боюсь, мне никогда не достичь твоих высот. По ночам, лежа в постели, я думаю об Иисусе и Будде и обо всех великих мастерах. Как может столь слабый человек, как я, стать просветленным? Учитель на мгновение задумался, а потом ответил:</w:t>
      </w:r>
    </w:p>
    <w:p>
      <w:pPr>
        <w:pStyle w:val="Style13"/>
        <w:rPr/>
      </w:pPr>
      <w:r>
        <w:rPr/>
        <w:t>- Ты видишь себя. маленьким и слабым человеком, поскольку смотришь на себя глазами твоего тела, а не твоей души. Я вижу в тебе свет, и это тот самый свет, который в Иисусе, в Будде и во всех святых. Пусть сегодня твой светильник еще невелик, но размеры его не имеют значения. Твой свет роднит тебя со всеми просветленными людьми. Просто трудись, и однажды твоей благостью наполнится весь мир.</w:t>
      </w:r>
    </w:p>
    <w:p>
      <w:pPr>
        <w:pStyle w:val="Style13"/>
        <w:jc w:val="center"/>
        <w:rPr/>
      </w:pPr>
      <w:r>
        <w:rPr/>
        <w:t>Не мешай!</w:t>
      </w:r>
    </w:p>
    <w:p>
      <w:pPr>
        <w:pStyle w:val="Style13"/>
        <w:rPr/>
      </w:pPr>
      <w:r>
        <w:rPr/>
        <w:t>Баба не шутил, когда предложил мне отправиться на поиски радуги. Это начинало чем-то напоминать сафари. Мы с трудом карабкались в гору и молча спускались вниз. Мне показалось, что Баба просто решил устроить тренировку моим мозгам, и я думал, думал и думал, пока это занятие мне порядком не надоело.</w:t>
      </w:r>
    </w:p>
    <w:p>
      <w:pPr>
        <w:pStyle w:val="Style13"/>
        <w:rPr/>
      </w:pPr>
      <w:r>
        <w:rPr/>
        <w:t>- Чем мы занимаемся? - вспылил я.</w:t>
      </w:r>
    </w:p>
    <w:p>
      <w:pPr>
        <w:pStyle w:val="Style13"/>
        <w:rPr/>
      </w:pPr>
      <w:r>
        <w:rPr/>
        <w:t>- А ты как считаешь?</w:t>
      </w:r>
    </w:p>
    <w:p>
      <w:pPr>
        <w:pStyle w:val="Style13"/>
        <w:rPr/>
      </w:pPr>
      <w:r>
        <w:rPr/>
        <w:t>Я протер глаза от пота и уставился в раскаленное безупречно голубое небо.</w:t>
      </w:r>
    </w:p>
    <w:p>
      <w:pPr>
        <w:pStyle w:val="Style13"/>
        <w:rPr/>
      </w:pPr>
      <w:r>
        <w:rPr/>
        <w:t>- Не знаю, но радугу мы не ищем - это уж точно. - Не злись, - сказал Баба. - Давай искать чего-нибудь попроще. Как насчет Бога?</w:t>
      </w:r>
    </w:p>
    <w:p>
      <w:pPr>
        <w:pStyle w:val="Style13"/>
        <w:rPr/>
      </w:pPr>
      <w:r>
        <w:rPr/>
        <w:t>- Бога? - Я не припоминал, чтобы Баба хоть раз произносил  это слово.</w:t>
      </w:r>
    </w:p>
    <w:p>
      <w:pPr>
        <w:pStyle w:val="Style13"/>
        <w:rPr/>
      </w:pPr>
      <w:r>
        <w:rPr/>
        <w:t>- Почему ты считаешь, что Бога легко найти? Многие думают совсем иначе, - сказал я.</w:t>
      </w:r>
    </w:p>
    <w:p>
      <w:pPr>
        <w:pStyle w:val="Style13"/>
        <w:rPr/>
      </w:pPr>
      <w:r>
        <w:rPr/>
        <w:t>- Это потому, что Бог был столь любезен, что уступил нам. Давным-давно люди сказали ему: «Не мешай. Мы и без тебя сможем управлять этим миром». И он ушел. С тех пор он ни во что не вмешивается.</w:t>
      </w:r>
    </w:p>
    <w:p>
      <w:pPr>
        <w:pStyle w:val="Style13"/>
        <w:rPr/>
      </w:pPr>
      <w:r>
        <w:rPr/>
        <w:t>- Баба, сегодня ты говоришь совсем уж невероятные вещи, - сказал я. - Ты думаешь, Бог покинул нас, потому что мы так захотели?</w:t>
      </w:r>
    </w:p>
    <w:p>
      <w:pPr>
        <w:pStyle w:val="Style13"/>
        <w:rPr/>
      </w:pPr>
      <w:r>
        <w:rPr/>
        <w:t>- Несомненно. Я же говорил, что ты можешь изменить этот мир. Будь это не так, Бог не ушел бы со сцены. Он оставался бы с нами и сам всем управлял.</w:t>
      </w:r>
    </w:p>
    <w:p>
      <w:pPr>
        <w:pStyle w:val="Style13"/>
        <w:rPr/>
      </w:pPr>
      <w:r>
        <w:rPr/>
        <w:t>- Так его и в самом деле нет?</w:t>
      </w:r>
    </w:p>
    <w:p>
      <w:pPr>
        <w:pStyle w:val="Style13"/>
        <w:rPr/>
      </w:pPr>
      <w:r>
        <w:rPr/>
        <w:t>- я этого не говорил. Для него почти невозможно исчезнуть бесследно. Поэтому он пошел на хитрость. Он исчез не исчезая, - при этих словах Баба вдруг остановился. Он откуда-то извлек небольшой глиняный кувшин с водой, подал его мне, а сам принялся наблюдать, как жадно я глотаю содержимое.</w:t>
      </w:r>
    </w:p>
    <w:p>
      <w:pPr>
        <w:pStyle w:val="Style13"/>
        <w:rPr/>
      </w:pPr>
      <w:r>
        <w:rPr/>
        <w:t>- А ты разве не хочешь? - спросил я.</w:t>
      </w:r>
    </w:p>
    <w:p>
      <w:pPr>
        <w:pStyle w:val="Style13"/>
        <w:rPr/>
      </w:pPr>
      <w:r>
        <w:rPr/>
        <w:t>- Нет, мне нужен пустой кувшин.</w:t>
      </w:r>
    </w:p>
    <w:p>
      <w:pPr>
        <w:pStyle w:val="Style13"/>
        <w:rPr/>
      </w:pPr>
      <w:r>
        <w:rPr/>
        <w:t>Баба принял его из моих рук.</w:t>
      </w:r>
    </w:p>
    <w:p>
      <w:pPr>
        <w:pStyle w:val="Style13"/>
        <w:rPr/>
      </w:pPr>
      <w:r>
        <w:rPr/>
        <w:t>- Присмотрись внимательней. Видишь глиняные стенки кувшина? А пространство внутри?</w:t>
      </w:r>
    </w:p>
    <w:p>
      <w:pPr>
        <w:pStyle w:val="Style13"/>
        <w:rPr/>
      </w:pPr>
      <w:r>
        <w:rPr/>
        <w:t>Он вдруг схватил камень, сжал его в руке и сильным ударом разбил кувшин на мелкие черепки.</w:t>
      </w:r>
    </w:p>
    <w:p>
      <w:pPr>
        <w:pStyle w:val="Style13"/>
        <w:rPr/>
      </w:pPr>
      <w:r>
        <w:rPr/>
        <w:t>- Разбил ли я пространство, которое было внутри? - спросил он.</w:t>
      </w:r>
    </w:p>
    <w:p>
      <w:pPr>
        <w:pStyle w:val="Style13"/>
        <w:rPr/>
      </w:pPr>
      <w:r>
        <w:rPr/>
        <w:t>- Нет.</w:t>
      </w:r>
    </w:p>
    <w:p>
      <w:pPr>
        <w:pStyle w:val="Style13"/>
        <w:rPr/>
      </w:pPr>
      <w:r>
        <w:rPr/>
        <w:t>- Теперь ты знаешь, куда делся Бог. Должно быть, он уничтожил видимые доказательства того, что он когда-либо существовал в этом мире, но он по-прежнему существует, как и внутреннее пространство кувшина. Дух обитает повсюду, куда бы ты ни посмотрел. Бог позволяет нам делать все, что мы захотим, поскольку, чтобы мы ни делали, его дух не может никуда деваться.</w:t>
      </w:r>
    </w:p>
    <w:p>
      <w:pPr>
        <w:pStyle w:val="Style13"/>
        <w:rPr/>
      </w:pPr>
      <w:r>
        <w:rPr/>
        <w:t>- Но люди должны верить в  Бога? - спросил я.</w:t>
      </w:r>
    </w:p>
    <w:p>
      <w:pPr>
        <w:pStyle w:val="Style13"/>
        <w:rPr/>
      </w:pPr>
      <w:r>
        <w:rPr/>
        <w:t xml:space="preserve">- Это дело выбора, - ответил Баба. - Мы все хотим жить по-своему, но некоторые чувствуют себя уверенней, когда знают, что Бог находится где-то рядом. А другие предпочитают думать, что они совершенно самостоятельны. Но это не значит, что они заставили Бога исчезнуть. Он исчез только </w:t>
      </w:r>
      <w:r>
        <w:rPr>
          <w:rStyle w:val="Emphasis"/>
        </w:rPr>
        <w:t xml:space="preserve">для них. </w:t>
      </w:r>
      <w:r>
        <w:rPr/>
        <w:t>Божественный промысел действует и поныне, но для нас он всегда будет тайной.</w:t>
      </w:r>
    </w:p>
    <w:p>
      <w:pPr>
        <w:pStyle w:val="Style13"/>
        <w:rPr/>
      </w:pPr>
      <w:r>
        <w:rPr>
          <w:rStyle w:val="StrongEmphasis"/>
        </w:rPr>
        <w:t>Что я узнал</w:t>
      </w:r>
    </w:p>
    <w:p>
      <w:pPr>
        <w:pStyle w:val="Style13"/>
        <w:rPr/>
      </w:pPr>
      <w:r>
        <w:rPr/>
        <w:t xml:space="preserve">Баба пытался наглядно показать мне, кто управляет этим миром. Если это Бог, то он управляет миром либо вместе с нами, либо без нас. Если он делает это без нас, то на нашу долю не остается ничего - разве только молиться Всемогущему и пытаться у умилостивить его (или ее). Но если Бог управляет миром </w:t>
      </w:r>
      <w:r>
        <w:rPr>
          <w:rStyle w:val="Emphasis"/>
        </w:rPr>
        <w:t xml:space="preserve">вместе </w:t>
      </w:r>
      <w:r>
        <w:rPr/>
        <w:t xml:space="preserve">с </w:t>
      </w:r>
      <w:r>
        <w:rPr>
          <w:rStyle w:val="Emphasis"/>
        </w:rPr>
        <w:t xml:space="preserve">нами, </w:t>
      </w:r>
      <w:r>
        <w:rPr/>
        <w:t>то нам следует засучить рукава и серьезно взяться за дело.</w:t>
      </w:r>
    </w:p>
    <w:p>
      <w:pPr>
        <w:pStyle w:val="Style13"/>
        <w:rPr/>
      </w:pPr>
      <w:r>
        <w:rPr/>
        <w:t>Баба был уверен, что существует некий божественный промысел, но Бог никогда не открывает нам своих чертежей, да и сам не показывается. Но как же тогда мы можем сотрудничать с ним? Баба учил меня, что Бог присутствует рядом с нами в виде духа. Вступая в контакт со своим духом, я способствую осуществлению божественного промысла. Творение продолжается; это не был единовременный акт. Если у меня есть творческий замысел, значит, это Бог решил осуществить его с моей помощью. Божий труд - это не какой-нибудь завершенный чертеж, которого никто не смеет касаться. «Если ты действительно хочешь увидеть своего создателя, - говорил Баба, - стань создателем, самого себя. Это верное средство. Бог не сможет отказать тебе в помощи».</w:t>
      </w:r>
    </w:p>
    <w:p>
      <w:pPr>
        <w:pStyle w:val="Style13"/>
        <w:rPr/>
      </w:pPr>
      <w:r>
        <w:rPr/>
        <w:t>Чем больше ты станешь упражнять свой ум, заставляя его охватывать неведомое, тем большую помощь тебе окажет твоя душа (вся эта I9iига - одно длительное упражнение для ума, и я надеюсь, что отныне ты начнешь ощущать мощный приток духовной поддержки). Я научился жить согласно совету, который усвоил много лет назад: «Возьмись за большое дело, и после первого же шага ты с удивлением обнаружишь, что некие незримые силы пришли тебе на помощь». Это значит, что, как только у тебя появляется свежая мысль, ты, по существу, приводишь незримые силы в готовность. Они обращают на тебя внимание и стремятся тебе помочь. И только от тебя зависит, воспротивишься ты им или устремишься вместе с их потоком. Для того же, чтобы следовать вместе с потоком, требуется следующее:</w:t>
      </w:r>
    </w:p>
    <w:p>
      <w:pPr>
        <w:pStyle w:val="Style13"/>
        <w:rPr/>
      </w:pPr>
      <w:r>
        <w:rPr>
          <w:rStyle w:val="Emphasis"/>
          <w:b/>
          <w:bCs/>
        </w:rPr>
        <w:t>План необходимых действий:</w:t>
      </w:r>
    </w:p>
    <w:p>
      <w:pPr>
        <w:pStyle w:val="Style13"/>
        <w:rPr/>
      </w:pPr>
      <w:r>
        <w:rPr/>
        <w:t>1. Сосредоточься на том, что ты хочешь исполнить. Пусть намеченная цель укоренится и прорастет в твоем сознании.</w:t>
      </w:r>
    </w:p>
    <w:p>
      <w:pPr>
        <w:pStyle w:val="Style13"/>
        <w:rPr/>
      </w:pPr>
      <w:r>
        <w:rPr/>
        <w:t>2. Попроси свою душу о помощи и вдохновении.</w:t>
      </w:r>
    </w:p>
    <w:p>
      <w:pPr>
        <w:pStyle w:val="Style13"/>
        <w:rPr/>
      </w:pPr>
      <w:r>
        <w:rPr/>
        <w:t>3. Пусть все идет само собой; позволь 'оформиться плодам твоих трудов.</w:t>
      </w:r>
    </w:p>
    <w:p>
      <w:pPr>
        <w:pStyle w:val="Style13"/>
        <w:rPr/>
      </w:pPr>
      <w:r>
        <w:rPr/>
        <w:t>4. Действуй, когда тебе все ясно.</w:t>
      </w:r>
    </w:p>
    <w:p>
      <w:pPr>
        <w:pStyle w:val="Style13"/>
        <w:rPr/>
      </w:pPr>
      <w:r>
        <w:rPr/>
        <w:t>5. Ничего не предпринимай, когда сомневаешься.</w:t>
      </w:r>
    </w:p>
    <w:p>
      <w:pPr>
        <w:pStyle w:val="Style13"/>
        <w:rPr/>
      </w:pPr>
      <w:r>
        <w:rPr/>
        <w:t>6. Не надо лишней путаницы. Верь в свою цель.</w:t>
      </w:r>
    </w:p>
    <w:p>
      <w:pPr>
        <w:pStyle w:val="Style13"/>
        <w:rPr/>
      </w:pPr>
      <w:r>
        <w:rPr/>
        <w:t>7. Ничего не предпринимай под воздействием страха, тревоги и прочих негативных побуждений.</w:t>
      </w:r>
    </w:p>
    <w:p>
      <w:pPr>
        <w:pStyle w:val="Style13"/>
        <w:rPr/>
      </w:pPr>
      <w:r>
        <w:rPr/>
        <w:t>8. Надейся на лучшее.</w:t>
      </w:r>
    </w:p>
    <w:p>
      <w:pPr>
        <w:pStyle w:val="Style13"/>
        <w:rPr/>
      </w:pPr>
      <w:r>
        <w:rPr/>
        <w:t>9. Отнесись к любому результату как к лучшему, чего ты мог достичь в тот момент.</w:t>
      </w:r>
    </w:p>
    <w:p>
      <w:pPr>
        <w:pStyle w:val="Style13"/>
        <w:rPr/>
      </w:pPr>
      <w:r>
        <w:rPr/>
        <w:t>10. Не ругай себя за допущенные ошибки и возникшие трудности.</w:t>
      </w:r>
    </w:p>
    <w:p>
      <w:pPr>
        <w:pStyle w:val="Style13"/>
        <w:rPr/>
      </w:pPr>
      <w:r>
        <w:rPr/>
        <w:t>11. Не тушуйся и не замыкайся в себе, когда что-то идет не так. Научись извлекать полезные уроки из каждой                                                  неудачи.</w:t>
      </w:r>
    </w:p>
    <w:p>
      <w:pPr>
        <w:pStyle w:val="Style13"/>
        <w:rPr/>
      </w:pPr>
      <w:r>
        <w:rPr/>
        <w:t>12. Не обвиняй других.</w:t>
      </w:r>
    </w:p>
    <w:p>
      <w:pPr>
        <w:pStyle w:val="Style13"/>
        <w:rPr/>
      </w:pPr>
      <w:r>
        <w:rPr/>
        <w:t>13, Будь готов к любому результату.</w:t>
      </w:r>
    </w:p>
    <w:p>
      <w:pPr>
        <w:pStyle w:val="Style13"/>
        <w:rPr/>
      </w:pPr>
      <w:r>
        <w:rPr/>
        <w:t>14. Не думай о прошлом. Верь, в лучшее будущее.</w:t>
      </w:r>
    </w:p>
    <w:p>
      <w:pPr>
        <w:pStyle w:val="Style13"/>
        <w:rPr/>
      </w:pPr>
      <w:r>
        <w:rPr/>
        <w:t>15. Не принимай плохой результат как данность - старайся изменить в себе самом все, что изменить необходимо.</w:t>
      </w:r>
    </w:p>
    <w:p>
      <w:pPr>
        <w:pStyle w:val="Style13"/>
        <w:rPr/>
      </w:pPr>
      <w:r>
        <w:rPr/>
        <w:t>16. Не пытайся подстегивать ход вещей или управлять им.</w:t>
      </w:r>
    </w:p>
    <w:p>
      <w:pPr>
        <w:pStyle w:val="Style13"/>
        <w:rPr/>
      </w:pPr>
      <w:r>
        <w:rPr/>
        <w:t>17. Не увлекайся фантазиями. Старайся не отвлекаться и смотреть на вещи как можно реалистичней.</w:t>
      </w:r>
    </w:p>
    <w:p>
      <w:pPr>
        <w:pStyle w:val="Style13"/>
        <w:rPr/>
      </w:pPr>
      <w:r>
        <w:rPr/>
        <w:t>18. Будь уверен в себе и сосредоточен.</w:t>
      </w:r>
    </w:p>
    <w:p>
      <w:pPr>
        <w:pStyle w:val="Style13"/>
        <w:rPr/>
      </w:pPr>
      <w:r>
        <w:rPr/>
        <w:t>19. Ищи в своей жизни знаки того, что ты идешь по верному пути.</w:t>
      </w:r>
    </w:p>
    <w:p>
      <w:pPr>
        <w:pStyle w:val="Style13"/>
        <w:rPr/>
      </w:pPr>
      <w:r>
        <w:rPr/>
        <w:t>20. Умей отвечать за свою судьбу.</w:t>
      </w:r>
    </w:p>
    <w:p>
      <w:pPr>
        <w:pStyle w:val="Style13"/>
        <w:rPr/>
      </w:pPr>
      <w:r>
        <w:rPr/>
        <w:t>Сказанное по поводу потока, по существу, сводится к следующему: дух может свершить все что угодно, если ему не мешать. Когда ты действительно находишься в потоке, ты расходуешь меньше сил, тебе практически не приходится бороться.</w:t>
      </w:r>
    </w:p>
    <w:p>
      <w:pPr>
        <w:pStyle w:val="Style13"/>
        <w:rPr/>
      </w:pPr>
      <w:r>
        <w:rPr/>
        <w:t xml:space="preserve">Но к этому списку я обычно обращаюсь, когда чувствую, что </w:t>
      </w:r>
      <w:r>
        <w:rPr>
          <w:rStyle w:val="Emphasis"/>
        </w:rPr>
        <w:t xml:space="preserve">выпал </w:t>
      </w:r>
      <w:r>
        <w:rPr/>
        <w:t xml:space="preserve">из потока, когда мне необходимо напомнить себе о тех препятствиях, которые осложняют жизнь, - таких, как пораженчество, критиканство, неверие, излишнее напряжение, скованность и тому подобное. Все это </w:t>
      </w:r>
      <w:r>
        <w:rPr>
          <w:rStyle w:val="Emphasis"/>
        </w:rPr>
        <w:t xml:space="preserve">противоположно </w:t>
      </w:r>
      <w:r>
        <w:rPr/>
        <w:t>тому, чего требует от меня мой список. Когда ты перестанешь мешать себе, к тебе вернется спокойная и уверенная сосредоточенность. Сталкиваясь с трудностями, постарайся извлечь из них духовные уроки - например, учись быть терпеливым и мужественным. Человек не мог бы развиваться, если бы ему все и всегда удавалось. Но не думай, что борьба - это обычный и правильный путь к достижению цели.</w:t>
      </w:r>
    </w:p>
    <w:p>
      <w:pPr>
        <w:pStyle w:val="Style13"/>
        <w:rPr/>
      </w:pPr>
      <w:r>
        <w:rPr/>
        <w:t>Богу нужны сотворцы, а не солдаты. По мере становления твоего духа ты увидишь, что быть творцом гораздо легче и намного интересней, чем одержать верх в какой-нибудь битве.</w:t>
      </w:r>
    </w:p>
    <w:p>
      <w:pPr>
        <w:pStyle w:val="Style13"/>
        <w:jc w:val="center"/>
        <w:rPr/>
      </w:pPr>
      <w:r>
        <w:rPr/>
        <w:t>Чистое золото</w:t>
      </w:r>
    </w:p>
    <w:p>
      <w:pPr>
        <w:pStyle w:val="Style13"/>
        <w:rPr/>
      </w:pPr>
      <w:r>
        <w:rPr/>
        <w:t>- Баба, - спросил я, - ты разговариваешь с Богом? А он с тобой?</w:t>
      </w:r>
    </w:p>
    <w:p>
      <w:pPr>
        <w:pStyle w:val="Style13"/>
        <w:rPr/>
      </w:pPr>
      <w:r>
        <w:rPr/>
        <w:t>- В каком-то смысле, - ответил он. - Яне слышу его голоса, но тем не менее знаю, чего он желает. Это проще простого.</w:t>
      </w:r>
    </w:p>
    <w:p>
      <w:pPr>
        <w:pStyle w:val="Style13"/>
        <w:rPr/>
      </w:pPr>
      <w:r>
        <w:rPr/>
        <w:t>- Правда?</w:t>
      </w:r>
    </w:p>
    <w:p>
      <w:pPr>
        <w:pStyle w:val="Style13"/>
        <w:rPr/>
      </w:pPr>
      <w:r>
        <w:rPr/>
        <w:t>Баба решил, что настало время сделать небольшой привал и отдохнуть от ходьбы. В глубине леса он обнаружил ручей, и мы присели на его берегу, опустив ноги в прохладную воду.</w:t>
      </w:r>
    </w:p>
    <w:p>
      <w:pPr>
        <w:pStyle w:val="Style13"/>
        <w:rPr/>
      </w:pPr>
      <w:r>
        <w:rPr/>
        <w:t>- По-моему, все думают, что это очень .трудно понять, чего хочет Бог, - сказал я. Мне было любопытно узнать, не приготовил ли Баба для меня еще какой-нибудь из своих хитроумных ответов.</w:t>
      </w:r>
    </w:p>
    <w:p>
      <w:pPr>
        <w:pStyle w:val="Style13"/>
        <w:rPr/>
      </w:pPr>
      <w:r>
        <w:rPr/>
        <w:t>- На этот раз никаких хитростей, - сказал он. Кто же может одурачить Бога? Хотя каждый из нас постоянно пытается это сделать.</w:t>
      </w:r>
    </w:p>
    <w:p>
      <w:pPr>
        <w:pStyle w:val="Style13"/>
        <w:rPr/>
      </w:pPr>
      <w:r>
        <w:rPr/>
        <w:t>Я думал, что он собирается подробно остановиться на этой теме, но Баба лишь долго и пристально смотрел в воду.</w:t>
      </w:r>
    </w:p>
    <w:p>
      <w:pPr>
        <w:pStyle w:val="Style13"/>
        <w:rPr/>
      </w:pPr>
      <w:r>
        <w:rPr/>
        <w:t xml:space="preserve">- Вообще, это дело темное, - сказал он. - Ты вот скажешь мне, чего может хотеть Бог, если он и так всемогущ да к </w:t>
      </w:r>
      <w:r>
        <w:rPr>
          <w:rStyle w:val="Emphasis"/>
        </w:rPr>
        <w:t xml:space="preserve">тому </w:t>
      </w:r>
      <w:r>
        <w:rPr/>
        <w:t>же еще и не говорит?</w:t>
      </w:r>
    </w:p>
    <w:p>
      <w:pPr>
        <w:pStyle w:val="Style13"/>
        <w:rPr/>
      </w:pPr>
      <w:r>
        <w:rPr/>
        <w:t>- Да мало ли чего он может хотеть такого, о чем я и сам не знаю.</w:t>
      </w:r>
    </w:p>
    <w:p>
      <w:pPr>
        <w:pStyle w:val="Style13"/>
        <w:rPr/>
      </w:pPr>
      <w:r>
        <w:rPr/>
        <w:t>- Ну-ну, не робей, - сказал Баба с усмешкой. Бог тебе, чай, не злой хозяин, который заставляет работать сверх меры да при этом готов с тебя три шкуры содрать.</w:t>
      </w:r>
    </w:p>
    <w:p>
      <w:pPr>
        <w:pStyle w:val="Style13"/>
        <w:rPr/>
      </w:pPr>
      <w:r>
        <w:rPr/>
        <w:t>- Это меня успокаивает, - ответил я. - Но лучше уж я послушаю, что ты мне об этом скажешь.</w:t>
      </w:r>
    </w:p>
    <w:p>
      <w:pPr>
        <w:pStyle w:val="Style13"/>
        <w:rPr/>
      </w:pPr>
      <w:r>
        <w:rPr/>
        <w:t>- Бог может желать лишь одного, - начал Баба и поведал мне следующую историю.</w:t>
      </w:r>
    </w:p>
    <w:p>
      <w:pPr>
        <w:pStyle w:val="Style13"/>
        <w:rPr/>
      </w:pPr>
      <w:r>
        <w:rPr/>
        <w:t>Однажды случилось так, что в доме, где жил один богатый человек, никого не оказалось. И тогда все его драгоценности затеяли спор.</w:t>
      </w:r>
    </w:p>
    <w:p>
      <w:pPr>
        <w:pStyle w:val="Style13"/>
        <w:rPr/>
      </w:pPr>
      <w:r>
        <w:rPr/>
        <w:t>- Я - самое ценное, что есть в этом доме, - гордо .объявило золотое кольцо.</w:t>
      </w:r>
    </w:p>
    <w:p>
      <w:pPr>
        <w:pStyle w:val="Style13"/>
        <w:rPr/>
      </w:pPr>
      <w:r>
        <w:rPr/>
        <w:t>- И вовсе не ты, - еще более надменно сказало золотое ожерелье. - Взгляни на мой прекрасный тонкий узор. Никогда простенькое маленькое колечко не будет мне ровней.</w:t>
      </w:r>
    </w:p>
    <w:p>
      <w:pPr>
        <w:pStyle w:val="Style13"/>
        <w:rPr/>
      </w:pPr>
      <w:r>
        <w:rPr/>
        <w:t>- Все-то вы врете, - с презрением сказали золотые часы. - Наш механизм в десять раз сложнее, чем узор на любом ожерелье. К тому же мы приносим пользу людям.</w:t>
      </w:r>
    </w:p>
    <w:p>
      <w:pPr>
        <w:pStyle w:val="Style13"/>
        <w:rPr/>
      </w:pPr>
      <w:r>
        <w:rPr/>
        <w:t>Спор разгорелся еще сильней, как вдруг в него вмешались стоявшие в углу напольные часы.</w:t>
      </w:r>
    </w:p>
    <w:p>
      <w:pPr>
        <w:pStyle w:val="Style13"/>
        <w:rPr/>
      </w:pPr>
      <w:r>
        <w:rPr/>
        <w:t>- Все вы неправы, - сказали они. - Кольцо нельзя сравнивать с ожерельем, а ожерелье с часами. Но все вы сделаны из чистого золота, и это то, что делает вас равными.</w:t>
      </w:r>
    </w:p>
    <w:p>
      <w:pPr>
        <w:pStyle w:val="Style13"/>
        <w:rPr/>
      </w:pPr>
      <w:r>
        <w:rPr/>
        <w:t>Окончив свой рассказ, Баба посмотрел на меня.</w:t>
      </w:r>
    </w:p>
    <w:p>
      <w:pPr>
        <w:pStyle w:val="Style13"/>
        <w:rPr/>
      </w:pPr>
      <w:r>
        <w:rPr/>
        <w:t>- Ты понимаешь, в чем тут суть? - спросил он. Напольные часы здесь словно Бог, который видит дух каждого из нас. А вот мы заблуждаемся, поскольку видим друг в друге только различия. Мы полагаем, что то, как мы выглядим, как говорим и поступаем, - это и есть наша суть. Поэтому Бог хочет лишь одного: чтобы мы сбросили с себя свои лживые маски. Когда ты увидишь себя таким, каким тебя видит Бог, ему нечего будет больше желать.</w:t>
      </w:r>
    </w:p>
    <w:p>
      <w:pPr>
        <w:pStyle w:val="Style13"/>
        <w:rPr/>
      </w:pPr>
      <w:r>
        <w:rPr>
          <w:rStyle w:val="StrongEmphasis"/>
        </w:rPr>
        <w:t>Что я узнал</w:t>
      </w:r>
    </w:p>
    <w:p>
      <w:pPr>
        <w:pStyle w:val="Style13"/>
        <w:rPr/>
      </w:pPr>
      <w:r>
        <w:rPr/>
        <w:t>Этот урок вызвал у меня вздох облегчения. Раньше я с волнением думал о том, чего требует от меня Бог. И еще больше я опасался того, что он может со мною сделать, если рассердится. Я не мог этого даже себе представить. Ведь невозможно одновременно быть «ангелочком» и нормальным мальчишкой, Но Баба объяснил мне, что чувствовать в себе духовное начало - это не значит строить из себя святого или копировать того, кого ты считаешь святым. Одухотворенный человек никогда не станет притворяться, будто Бог присутствует повсюду, только не в нем самом. Вот какой смысл заключался в притче, которую рассказал мне Баба. Чистое золото здесь - это самое ценное, что есть на земле, это наш дух. Сравниться с ним может разве что воздух, которому мы не в состоянии назначить цену, хотя он и подпереживает все живое.</w:t>
      </w:r>
    </w:p>
    <w:p>
      <w:pPr>
        <w:pStyle w:val="Style13"/>
        <w:rPr/>
      </w:pPr>
      <w:r>
        <w:rPr/>
        <w:t>От кого-то я слышал, что все мы - ангелы в людском обличье. Каждому из нас предначертана своя миссия на этой земле. Но отдав каждому из нас распоряжения, Бог стирает нашу память в момент рождения, чтобы мы сами могли найти свое призвание. Мне нравится эта мысль, но человек должен иметь свою священную миссию, даже если он не ангел. В этой связи я хотел бы  рассказать историю, которая; пожалуй, будет здесь к месту. Когда Бог создал этот мир, он собрал всех своих ангелов и сказал:</w:t>
      </w:r>
    </w:p>
    <w:p>
      <w:pPr>
        <w:pStyle w:val="Style13"/>
        <w:rPr/>
      </w:pPr>
      <w:r>
        <w:rPr/>
        <w:t>- Я сотворю людей по своему образу и подобию. Они будут талантливы, разумны и добры. И все силы небесные станут принадлежать им по праву рождения.</w:t>
      </w:r>
    </w:p>
    <w:p>
      <w:pPr>
        <w:pStyle w:val="Style13"/>
        <w:rPr/>
      </w:pPr>
      <w:r>
        <w:rPr/>
        <w:t>- Но если они узнают правду о себе их жизнь станет слишком гладкой и скучной, - сказали ангелы.</w:t>
      </w:r>
    </w:p>
    <w:p>
      <w:pPr>
        <w:pStyle w:val="Style13"/>
        <w:rPr/>
      </w:pPr>
      <w:r>
        <w:rPr/>
        <w:t>- Тогда я укрою от них правду на вершине самой высокой горы, - ответил Бог.</w:t>
      </w:r>
    </w:p>
    <w:p>
      <w:pPr>
        <w:pStyle w:val="Style13"/>
        <w:rPr/>
      </w:pPr>
      <w:r>
        <w:rPr/>
        <w:t>- Люди быстро сообразят, как забраться на самую высокую гору.</w:t>
      </w:r>
    </w:p>
    <w:p>
      <w:pPr>
        <w:pStyle w:val="Style13"/>
        <w:rPr/>
      </w:pPr>
      <w:r>
        <w:rPr/>
        <w:t>- Тогда я схороню эту правду на дне самого глубокого океана.</w:t>
      </w:r>
    </w:p>
    <w:p>
      <w:pPr>
        <w:pStyle w:val="Style13"/>
        <w:rPr/>
      </w:pPr>
      <w:r>
        <w:rPr/>
        <w:t>- Люди придумают, как донырнуть до дна самого глубокого океана, - не унимались ангелы.</w:t>
      </w:r>
    </w:p>
    <w:p>
      <w:pPr>
        <w:pStyle w:val="Style13"/>
        <w:rPr/>
      </w:pPr>
      <w:r>
        <w:rPr/>
        <w:t>И они стали спорить, куда же упрятать правду от этих разумных созданий. В облака? На Луну? В глубины дальних галактик? И тогда Бог осенила блестящая мысль.</w:t>
      </w:r>
    </w:p>
    <w:p>
      <w:pPr>
        <w:pStyle w:val="Style13"/>
        <w:rPr/>
      </w:pPr>
      <w:r>
        <w:rPr/>
        <w:t>- Я знаю, - сказал он. - Я спрячу правду в человеческом сердце. Там-то уж никто не станет ее искать. Ангелы захлопали в ладоши, а Бог сделал, как сказал.</w:t>
      </w:r>
    </w:p>
    <w:p>
      <w:pPr>
        <w:pStyle w:val="Style13"/>
        <w:rPr/>
      </w:pPr>
      <w:r>
        <w:rPr/>
        <w:t>Эта история забавна и в то же время печальна. До тех пор, пока люди не сбросят с себя маски, правда будет надежно скрыта в их сердцах. Урок, который преподал мне Баба, может по казаться в какой-то мере странным. Ведь если подумать, нет ничего такого, чего мог бы желать создатель Вселенной. Бог и так присутствует повсюду. И он вовсе не старец, восседающий в небе на своем троне. Нельзя сказать также, он это или она. Бог - это дух. Но представ перед нами в человеческом облике, Бог, вероятно, захотел бы, чтобы мы признали один поистине поразительный факт: наша сущность и сущность Бога едины. Дух есть дух, обитает ли он в человеке или в творце. Ну-ка, приглядись: сходство такое, что ошибки быть не может.</w:t>
      </w:r>
    </w:p>
    <w:p>
      <w:pPr>
        <w:pStyle w:val="Style13"/>
        <w:jc w:val="center"/>
        <w:rPr/>
      </w:pPr>
      <w:r>
        <w:rPr/>
        <w:t>Жизнь прекрасна</w:t>
      </w:r>
    </w:p>
    <w:p>
      <w:pPr>
        <w:pStyle w:val="Style13"/>
        <w:rPr/>
      </w:pPr>
      <w:r>
        <w:rPr/>
        <w:t>Должно быть, я задремал, сидя у ручья, поскольку первое, что я почувствовал, когда очнулся, было ощущение теплой травы под щекой. Я сел, протирая глаза.</w:t>
      </w:r>
    </w:p>
    <w:p>
      <w:pPr>
        <w:pStyle w:val="Style13"/>
        <w:rPr/>
      </w:pPr>
      <w:r>
        <w:rPr/>
        <w:t>- Нам пора идти? - пробормотал я.</w:t>
      </w:r>
    </w:p>
    <w:p>
      <w:pPr>
        <w:pStyle w:val="Style13"/>
        <w:rPr/>
      </w:pPr>
      <w:r>
        <w:rPr/>
        <w:t>- Уже нет, - сказал Баба. - Я нашел то, что искал.</w:t>
      </w:r>
    </w:p>
    <w:p>
      <w:pPr>
        <w:pStyle w:val="Style13"/>
        <w:rPr/>
      </w:pPr>
      <w:r>
        <w:rPr/>
        <w:t>Я не сразу понял, что он всматривается в небо, а когда посмотрел ввысь, она была там. Радуга.</w:t>
      </w:r>
    </w:p>
    <w:p>
      <w:pPr>
        <w:pStyle w:val="Style13"/>
        <w:rPr/>
      </w:pPr>
      <w:r>
        <w:rPr/>
        <w:t>- Но так не бывает! - воскликнул я. Небо было таким же чистым, как и прежде. Но отрицать это было невозможно: радуга своею правильной дугой висела над нами. Я ощупал траву вокруг себя:</w:t>
      </w:r>
    </w:p>
    <w:p>
      <w:pPr>
        <w:pStyle w:val="Style13"/>
        <w:rPr/>
      </w:pPr>
      <w:r>
        <w:rPr/>
        <w:t>- Земля сырая. Как же это?</w:t>
      </w:r>
    </w:p>
    <w:p>
      <w:pPr>
        <w:pStyle w:val="Style13"/>
        <w:rPr/>
      </w:pPr>
      <w:r>
        <w:rPr/>
        <w:t>- Я могу дать два объяснения, - быстро сказал Баба. Он не хотел, чтобы я подумал, будто этот фокус принадлежит ему. - Иногда радуга появляется среди ясного неба от скопившейся в воздухе влаги. Влага образует крошечные капли, в которых преломляется свет. Хоть и редко, но такое случается.</w:t>
      </w:r>
    </w:p>
    <w:p>
      <w:pPr>
        <w:pStyle w:val="Style13"/>
        <w:rPr/>
      </w:pPr>
      <w:r>
        <w:rPr/>
        <w:t>- А другое объяснение? - спросил я, хотя и первое было достаточно убедительно.</w:t>
      </w:r>
    </w:p>
    <w:p>
      <w:pPr>
        <w:pStyle w:val="Style13"/>
        <w:rPr/>
      </w:pPr>
      <w:r>
        <w:rPr/>
        <w:t>- Радуга появилась потому, что мы ее искали.</w:t>
      </w:r>
    </w:p>
    <w:p>
      <w:pPr>
        <w:pStyle w:val="Style13"/>
        <w:rPr/>
      </w:pPr>
      <w:r>
        <w:rPr/>
        <w:t>Я сказал:</w:t>
      </w:r>
    </w:p>
    <w:p>
      <w:pPr>
        <w:pStyle w:val="Style13"/>
        <w:rPr/>
      </w:pPr>
      <w:r>
        <w:rPr/>
        <w:t xml:space="preserve">- В это объяснение намного труднее поверить. </w:t>
      </w:r>
    </w:p>
    <w:p>
      <w:pPr>
        <w:pStyle w:val="Style13"/>
        <w:rPr/>
      </w:pPr>
      <w:r>
        <w:rPr/>
        <w:t>Баба пожал плечами:</w:t>
      </w:r>
    </w:p>
    <w:p>
      <w:pPr>
        <w:pStyle w:val="Style13"/>
        <w:rPr/>
      </w:pPr>
      <w:r>
        <w:rPr/>
        <w:t>- Тогда почему бы не согласиться с тем и другим? - Потому что правильным может быть только одно, - сказал я.</w:t>
      </w:r>
    </w:p>
    <w:p>
      <w:pPr>
        <w:pStyle w:val="Style13"/>
        <w:rPr/>
      </w:pPr>
      <w:r>
        <w:rPr/>
        <w:t>- Когда научишься смотреть внутрь вещей, может оказаться, что оба верны. Влага придала радуге форму. Но и моя душа знала, что я ищу ее. Его слова звучали для меня слишком убедительно, чтобы я отважился их оспорить. И я решил поверить ему, как бывало уже не раз, когда он говорил о чем-то невероятном.</w:t>
      </w:r>
    </w:p>
    <w:p>
      <w:pPr>
        <w:pStyle w:val="Style13"/>
        <w:rPr/>
      </w:pPr>
      <w:r>
        <w:rPr/>
        <w:t>Баба продолжал:</w:t>
      </w:r>
    </w:p>
    <w:p>
      <w:pPr>
        <w:pStyle w:val="Style13"/>
        <w:rPr/>
      </w:pPr>
      <w:r>
        <w:rPr/>
        <w:t>- Я говорил тебе, что Бог невидим, но тем не менее Он делает то, чего мы хотим. Задача духа состоит в том, чтобы претворять наши мысли в реальность. И Бог никого не обделяет своим вниманием. Глядя на радугу, некоторые увидят в ней капли воды вместо света, тогда как другие найдут в ней подаренное духом светлое мгновение радости.</w:t>
      </w:r>
    </w:p>
    <w:p>
      <w:pPr>
        <w:pStyle w:val="Style13"/>
        <w:rPr/>
      </w:pPr>
      <w:r>
        <w:rPr/>
        <w:t>Мы прилегли на траву и стали любоваться радугой, которая становилась все ярче. Без облаков радуга казалась мне сверхъестественной, но оттого ничуть не менее прекрасной.</w:t>
      </w:r>
    </w:p>
    <w:p>
      <w:pPr>
        <w:pStyle w:val="Style13"/>
        <w:rPr/>
      </w:pPr>
      <w:r>
        <w:rPr/>
        <w:t>- Почему при виде радуги мне становится так хорошо? - спросил я.</w:t>
      </w:r>
    </w:p>
    <w:p>
      <w:pPr>
        <w:pStyle w:val="Style13"/>
        <w:rPr/>
      </w:pPr>
      <w:r>
        <w:rPr/>
        <w:t>- Потому что жизнь должна быть прекрасной, и когда ты видишь нечто столь же прекрасное, как радуга, ты вспоминаешь об этом. Баба замолчал, а радуга стала таять, и скоро исчезла без следа, как будто ее и не было.</w:t>
      </w:r>
    </w:p>
    <w:p>
      <w:pPr>
        <w:pStyle w:val="Style13"/>
        <w:rPr/>
      </w:pPr>
      <w:r>
        <w:rPr>
          <w:rStyle w:val="StrongEmphasis"/>
        </w:rPr>
        <w:t>Что я узнал</w:t>
      </w:r>
    </w:p>
    <w:p>
      <w:pPr>
        <w:pStyle w:val="Style13"/>
        <w:rPr/>
      </w:pPr>
      <w:r>
        <w:rPr/>
        <w:t>Та радуга вспоминалась мне многие годы. Когда я вырос, я изучил почти все предметы, которые преподавались в нашем колледже, так что мой ум усвоил все, что касается этого явления природы, за исключением связанного с душой. Но Баба учил меня, что мгновения радости, когда ты сознаешь, что жизнь действительно прекрасна, приносит нам дух. Мне пришлось научиться смотреть внутрь вещей и находить скрытый вкус радостей жизни. Если радуга умеет прятаться в ясном синем небе, то кто знает, что еще может скрываться в свете обычного дня? Меня спрашивают:</w:t>
      </w:r>
    </w:p>
    <w:p>
      <w:pPr>
        <w:pStyle w:val="Style13"/>
        <w:rPr/>
      </w:pPr>
      <w:r>
        <w:rPr/>
        <w:t>- Что такое для вас Бог?</w:t>
      </w:r>
    </w:p>
    <w:p>
      <w:pPr>
        <w:pStyle w:val="Style13"/>
        <w:rPr/>
      </w:pPr>
      <w:r>
        <w:rPr/>
        <w:t>Баба дал на это самый простой ответ из тех, что мне приходилось слышать:</w:t>
      </w:r>
    </w:p>
    <w:p>
      <w:pPr>
        <w:pStyle w:val="Style13"/>
        <w:rPr/>
      </w:pPr>
      <w:r>
        <w:rPr/>
        <w:t>- Это сюрприз, которого не ожидаешь. Он - радуга в ясном синем небе, ведь радуга - это наглядное выражение того, что Бог - это дух, который изумляет нас в обычных вещах. Бог не столь далек от нас, как мы привыкли думать. Чтобы найти его, нужно просто приближаться к нему день ото дня. Вот только ведя свой привычный образ жизни, ты не сможешь этого сделать.</w:t>
      </w:r>
    </w:p>
    <w:p>
      <w:pPr>
        <w:pStyle w:val="Style13"/>
        <w:rPr/>
      </w:pPr>
      <w:r>
        <w:rPr/>
        <w:t>Нужно сделать шаг из окружающей тебя обыденности. А то ведь никакого сюрприза не получится!</w:t>
      </w:r>
    </w:p>
    <w:p>
      <w:pPr>
        <w:pStyle w:val="Style13"/>
        <w:rPr/>
      </w:pPr>
      <w:r>
        <w:rPr/>
        <w:t>Лучшим сюрпризом для тебя будет даже не радуга, а ты сам. То, что скрыто за внешней оболочкой вещей, каждый день преподносит хотя бы один сюрприз для нашей души. Ты даже не представляешь, насколько ты не похож на свою внешнюю оболочку. Я хочу подарить тебе список слов, которые помогут тебе каждый день совершать духовные открытия. Выбери наугад любое из них, и ты найдешь в нем простой способ увидеть себя таким, каким ты не знал себя прежде. Ты увидишь себя человеком, который обладает такой же 'огромной силой и таким же острым зрением, как твоя душа.</w:t>
      </w:r>
    </w:p>
    <w:p>
      <w:pPr>
        <w:pStyle w:val="Heading2"/>
        <w:jc w:val="center"/>
        <w:rPr/>
      </w:pPr>
      <w:r>
        <w:rPr>
          <w:rStyle w:val="StrongEmphasis"/>
          <w:b w:val="false"/>
          <w:bCs w:val="false"/>
        </w:rPr>
        <w:t>Словарь души</w:t>
      </w:r>
    </w:p>
    <w:p>
      <w:pPr>
        <w:pStyle w:val="Style13"/>
        <w:jc w:val="center"/>
        <w:rPr/>
      </w:pPr>
      <w:r>
        <w:rPr>
          <w:rStyle w:val="StrongEmphasis"/>
        </w:rPr>
        <w:t> </w:t>
      </w:r>
    </w:p>
    <w:p>
      <w:pPr>
        <w:pStyle w:val="Style13"/>
        <w:jc w:val="center"/>
        <w:rPr/>
      </w:pPr>
      <w:r>
        <w:rPr/>
        <w:t>Признательность</w:t>
      </w:r>
    </w:p>
    <w:p>
      <w:pPr>
        <w:pStyle w:val="Style13"/>
        <w:rPr/>
      </w:pPr>
      <w:r>
        <w:rPr/>
        <w:t>Решись сегодня выразить кому-нибудь признательность. Она не должна быть молчаливой. Выразив ее словами, ты лучше всего сможешь показать, что не воспринимаешь то, что делает другой человек, как должное. Я и сейчас могу вспомнить те слова, которые, будучи сказаны мне много лет назад, изменили мой взгляд на самого себя. Когда тебе говорят «ты хороший человек» - это мощная и необходимая поддержка, если эти слова сказаны тем, кого ты действительно уважаешь. «Ты толковый парень», «мне нравится, как ты говоришь» или «я рад, что могу рассчитывать на тебя» - все это слова признательности, которые всегда будут приятны любому из твоих знакомых. Когда люди продают дом и получают за него больше, чем ожидают, они говорят, что дом вырос в цене. То же самое происходит с людьми. Когда ты выражаешь им признательность, они начинают расти в цене у тебя на глазах. Дай себе сегодня слово, что будешь замечать не только свою точку зрения. Скажи кому-нибудь: «Расскажи, что ты об этом думаешь». Это не отнимет у тебя много времени - просто дай человеку высказаться, прежде чем ты решишь, что тебе тоже есть что сказать. Душа способна воспринять все мнения; чем чаще ты будешь ей в этом подражать, тем более одухотворенной станет твоя жизнь. Вот как остроумно рассказывал об этом Баба:</w:t>
      </w:r>
    </w:p>
    <w:p>
      <w:pPr>
        <w:pStyle w:val="Style13"/>
        <w:rPr/>
      </w:pPr>
      <w:r>
        <w:rPr/>
        <w:t>- Ты ведь знаешь историю о слоне и шести слепцах? - спросил он.</w:t>
      </w:r>
    </w:p>
    <w:p>
      <w:pPr>
        <w:pStyle w:val="Style13"/>
        <w:rPr/>
      </w:pPr>
      <w:r>
        <w:rPr/>
        <w:t>Конечно, я знал. Да и любой ребенок в Индии слыхал эту притчу о том, как шестеро мудрых, но слепых людей пытались описать слона. Первый слепец потрогал бок слона и сказал: «Я знаю, что такое слон, - он похож на стену». Второй слепец потрогал бивень и произнес: «Нет, слон скорее напоминает копье». Третий слепец взялся за хобот, и слон показался ему похожим на змею. И так далее. Хвост напоминал веревку, ухо казалось похожим на опахало, а ноги были подобны стволам деревьев. Никто из мудрецов не был вполне прав; отсюда мораль: знать о чем-то слишком мало - значит ничего об этом не знать.</w:t>
      </w:r>
    </w:p>
    <w:p>
      <w:pPr>
        <w:pStyle w:val="Style13"/>
        <w:rPr/>
      </w:pPr>
      <w:r>
        <w:rPr/>
        <w:t>- И все же в этой притче кроется еще одна загадка, - сказал Баба. - Как ты думаешь, почему здесь фигурирует число шесть? Почему слепцов не семеро и не трое? Шесть слепцов символизируют пять наших чувств и сознание. Мы пользуемся этими шестью инструментами, чтобы понять, что представляет собой Вселенная. Ведь слон здесь означает Вселенную. А истинная мораль этой притчи состоит в том, что, пытаясь выяснить истину, нельзя полагаться на чувства и разум, как бы напряженно он ни работал. Чтобы ясно увидеть слона, необходимо кое-что еще- взор твоей души.</w:t>
      </w:r>
    </w:p>
    <w:p>
      <w:pPr>
        <w:pStyle w:val="Style13"/>
        <w:jc w:val="center"/>
        <w:rPr/>
      </w:pPr>
      <w:r>
        <w:rPr>
          <w:rStyle w:val="StrongEmphasis"/>
        </w:rPr>
        <w:t>Откровенность</w:t>
      </w:r>
    </w:p>
    <w:p>
      <w:pPr>
        <w:pStyle w:val="Style13"/>
        <w:rPr/>
      </w:pPr>
      <w:r>
        <w:rPr/>
        <w:t>Расскажи сегодня кому-нибудь о чувствах, которые ты хранишь в своей душе. Не страшись быть откровенным. у откровенности есть две стороны -". то, что ты говоришь, и то, о чем ты умалчиваешь. Большая часть того, что у тебя на душе, относится ко второй категории. Очень трудно бывает рассказывать о том ощущении, что Бог любит тебя, или наоборот - что он тебя не любит. Трудно бывает говорить о сокровенных чувствах к твоей семье. Но дух не любит, когда ты прячешь его внутри. Не храни эти чувства в душе, как свою собственность, иначе они там и умрут.</w:t>
      </w:r>
    </w:p>
    <w:p>
      <w:pPr>
        <w:pStyle w:val="Style13"/>
        <w:rPr/>
      </w:pPr>
      <w:r>
        <w:rPr/>
        <w:t>При этом тебе не обязательно начинать с чего-то действительно глубинного и личного. Найди кого-нибудь, кто выслушал бы твой рассказ хотя бы об одном единственном чувстве, которое ты никогда не выказывал прежде. Ты можешь просто сказать: «Мне кажется, у нас много общего, хоть я никогда тебе об этом не говорил» или «Мне очень приятно, когда ты рядом». Это общие фразы, которое хороши для начала беседы, но даже.</w:t>
      </w:r>
    </w:p>
    <w:p>
      <w:pPr>
        <w:pStyle w:val="Style13"/>
        <w:rPr/>
      </w:pPr>
      <w:r>
        <w:rPr/>
        <w:t>Сами по себе они прекрасно помогут тебе ощутить свою душу. Обнажать свою душу - это все равно что разговаривать по телефону. Ты никуда не дозвонишься, если линия оборвана. Когда люди обращаются к Богу, они думают, что его линия занята, а на самом деле она не работает.</w:t>
      </w:r>
    </w:p>
    <w:p>
      <w:pPr>
        <w:pStyle w:val="Style13"/>
        <w:rPr/>
      </w:pPr>
      <w:r>
        <w:rPr/>
        <w:t>Я спросил своего мудреца:</w:t>
      </w:r>
    </w:p>
    <w:p>
      <w:pPr>
        <w:pStyle w:val="Style13"/>
        <w:rPr/>
      </w:pPr>
      <w:r>
        <w:rPr/>
        <w:t>- Почему же Бог сам не починит линию?</w:t>
      </w:r>
    </w:p>
    <w:p>
      <w:pPr>
        <w:pStyle w:val="Style13"/>
        <w:rPr/>
      </w:pPr>
      <w:r>
        <w:rPr/>
        <w:t>- Потому что «е он ее обрывает, - ответил Баба. - Если ты прямо сейчас постараешься сообщить все, что лежит у тебя на сердце, ты постепенно отремонтируешь линию. И тогда твоя связь с духом восстановится.</w:t>
      </w:r>
    </w:p>
    <w:p>
      <w:pPr>
        <w:pStyle w:val="Style13"/>
        <w:jc w:val="center"/>
        <w:rPr/>
      </w:pPr>
      <w:r>
        <w:rPr>
          <w:rStyle w:val="StrongEmphasis"/>
        </w:rPr>
        <w:t>Бескорыстие</w:t>
      </w:r>
    </w:p>
    <w:p>
      <w:pPr>
        <w:pStyle w:val="Style13"/>
        <w:rPr/>
      </w:pPr>
      <w:r>
        <w:rPr/>
        <w:t>Реши сегодня сделать что-нибудь для других. Пусть это будет такой поступок, который был бы тебе приятен, если бы его совершили для тебя. Дома ты мог бы по собственной инициативе накрыть на стол или приготовить для кого-то постель (твой поступок будет особенно хорош, если этот человек занемог). Также можно, заняв очередь в кассу кинотеатра, пропустить вперед себя незнакомого человека.</w:t>
      </w:r>
    </w:p>
    <w:p>
      <w:pPr>
        <w:pStyle w:val="Style13"/>
        <w:rPr/>
      </w:pPr>
      <w:r>
        <w:rPr/>
        <w:t>Что бы ты ни сделал, пусть твой поступок будет бескорыстным. Знаешь, что ты почувствуешь тогда? Баба объяснял это довольно-таки парадоксальным образом:</w:t>
      </w:r>
    </w:p>
    <w:p>
      <w:pPr>
        <w:pStyle w:val="Style13"/>
        <w:rPr/>
      </w:pPr>
      <w:r>
        <w:rPr/>
        <w:t>- Когда ты делаешь что-то для другого человека, тебе кажется, что ты делаешь это для себя.</w:t>
      </w:r>
    </w:p>
    <w:p>
      <w:pPr>
        <w:pStyle w:val="Style13"/>
        <w:rPr/>
      </w:pPr>
      <w:r>
        <w:rPr/>
        <w:t>- Это как-то странно звучит, - сказал я.</w:t>
      </w:r>
    </w:p>
    <w:p>
      <w:pPr>
        <w:pStyle w:val="Style13"/>
        <w:rPr/>
      </w:pPr>
      <w:r>
        <w:rPr/>
        <w:t>- Но это так. Для души нет разницы между тобой и другим человеком. Чувство, которое ты испытываешь, помогая ему, так же приятно, как если бы ты делал это для себя. Даже еще приятней, потому что каждый бескорыстный поступок привносит в этот мир любовь. А что может быть лучше этого?</w:t>
      </w:r>
    </w:p>
    <w:p>
      <w:pPr>
        <w:pStyle w:val="Style13"/>
        <w:jc w:val="center"/>
        <w:rPr/>
      </w:pPr>
      <w:r>
        <w:rPr>
          <w:rStyle w:val="StrongEmphasis"/>
        </w:rPr>
        <w:t>Развитие</w:t>
      </w:r>
    </w:p>
    <w:p>
      <w:pPr>
        <w:pStyle w:val="Style13"/>
        <w:rPr/>
      </w:pPr>
      <w:r>
        <w:rPr/>
        <w:t>Прими сегодня решение развивать свое видение. Попробуй прочитать книгу - например, по астрономии или медицине, - которая может кому-то показаться чересчур для тебя сложной. Во время футбольного матча, попробуй болеть за обе команды. Если ты мальчик, потрать несколько минут, чтобы представить, как посмотрит на ту или иную ситуацию девочка. Или сделай наоборот, если ты девочка. Смотреть на-вещи с точки зрения противоположного пола очень полезно для нашего развития, поскольку мы нередко полагаем, будто правы могут быть только женщины или только мужчины. Но Баба пошел в этом отношении гораздо дальше. Он считал, что каждый человек должен ежедневно развивать пять своих составляющих:</w:t>
      </w:r>
    </w:p>
    <w:p>
      <w:pPr>
        <w:pStyle w:val="Style13"/>
        <w:rPr/>
      </w:pPr>
      <w:r>
        <w:rPr>
          <w:rStyle w:val="Emphasis"/>
        </w:rPr>
        <w:t xml:space="preserve">Разум: </w:t>
      </w:r>
      <w:r>
        <w:rPr/>
        <w:t xml:space="preserve">Ты развиваешь свои умственные способности, когда стараешься лучше познать жизнь и душу человека. </w:t>
      </w:r>
    </w:p>
    <w:p>
      <w:pPr>
        <w:pStyle w:val="Style13"/>
        <w:rPr/>
      </w:pPr>
      <w:r>
        <w:rPr>
          <w:rStyle w:val="Emphasis"/>
        </w:rPr>
        <w:t xml:space="preserve">Тело: </w:t>
      </w:r>
      <w:r>
        <w:rPr/>
        <w:t>Ты развиваешься физически, если чувствуешь себя в этом мире легко, беззаботно и уверенно.</w:t>
      </w:r>
    </w:p>
    <w:p>
      <w:pPr>
        <w:pStyle w:val="Style13"/>
        <w:rPr/>
      </w:pPr>
      <w:r>
        <w:rPr>
          <w:rStyle w:val="Emphasis"/>
        </w:rPr>
        <w:t xml:space="preserve">Эмоции: </w:t>
      </w:r>
      <w:r>
        <w:rPr/>
        <w:t>Ты развиваешься в эмоциональном плане, если испытываешь больше радости и положительных эмоций. Также твое сознание не должно затуманиваться гневом и страхом.</w:t>
      </w:r>
    </w:p>
    <w:p>
      <w:pPr>
        <w:pStyle w:val="Style13"/>
        <w:rPr/>
      </w:pPr>
      <w:r>
        <w:rPr>
          <w:rStyle w:val="Emphasis"/>
        </w:rPr>
        <w:t xml:space="preserve">Психология: </w:t>
      </w:r>
      <w:r>
        <w:rPr/>
        <w:t>Ты развиваешься психологически, когда чувствуешь себя более свободно.</w:t>
      </w:r>
    </w:p>
    <w:p>
      <w:pPr>
        <w:pStyle w:val="Style13"/>
        <w:rPr/>
      </w:pPr>
      <w:r>
        <w:rPr>
          <w:rStyle w:val="Emphasis"/>
        </w:rPr>
        <w:t xml:space="preserve">Дух: </w:t>
      </w:r>
      <w:r>
        <w:rPr/>
        <w:t>Ты развиваешься духовно, когда убеждаешься, что твое видение жизни истинно.</w:t>
      </w:r>
    </w:p>
    <w:p>
      <w:pPr>
        <w:pStyle w:val="Style13"/>
        <w:rPr/>
      </w:pPr>
      <w:r>
        <w:rPr/>
        <w:t>Только если я развиваю у себя все пять этих составляющих, я чувствую, что действительно становлюсь ближе к своей душе.</w:t>
      </w:r>
    </w:p>
    <w:p>
      <w:pPr>
        <w:pStyle w:val="Style13"/>
        <w:rPr/>
      </w:pPr>
      <w:r>
        <w:rPr/>
        <w:t> </w:t>
      </w:r>
    </w:p>
    <w:p>
      <w:pPr>
        <w:pStyle w:val="Style13"/>
        <w:jc w:val="center"/>
        <w:rPr/>
      </w:pPr>
      <w:r>
        <w:rPr>
          <w:rStyle w:val="StrongEmphasis"/>
        </w:rPr>
        <w:t>Снисходительность</w:t>
      </w:r>
    </w:p>
    <w:p>
      <w:pPr>
        <w:pStyle w:val="Style13"/>
        <w:rPr/>
      </w:pPr>
      <w:r>
        <w:rPr/>
        <w:t>Прости сегодня того, кто нанес тебе обиду в прошлом. Тебе не обязательно говорить со своим обидчиком или объявлять ему об этом. Но ты должен полностью его простить, а значит, с этого дня раз и навсегда вычеркнуть из своей памяти причиненное тебе зло. Ты будешь относиться к этому человеку так, будто обиды не было вовсе. (Уверен, что тебе приходилось встречать людей, которые в понедельник говорят: «Я прощаю тебя», а во вторник- или получив малейший повод выйти из себя вновь вспоминают прежние обиды. Если ты вдруг сказал: «А помнишь, как ты сделал мне то-то?», значит, тыне до конца простил этого человека и не забыл о его поступке.)</w:t>
      </w:r>
    </w:p>
    <w:p>
      <w:pPr>
        <w:pStyle w:val="Style13"/>
        <w:rPr/>
      </w:pPr>
      <w:r>
        <w:rPr/>
        <w:t>Даже если в твоей жизни есть человек, которому придется прощать многое, то прости ему для начала хотя бы самую малую провинность. Баба знал, что и такая малость - дело не очень-то легкое.</w:t>
      </w:r>
    </w:p>
    <w:p>
      <w:pPr>
        <w:pStyle w:val="Style13"/>
        <w:rPr/>
      </w:pPr>
      <w:r>
        <w:rPr/>
        <w:t>- Трудно ли тебе прощать людей, которые совершили что-либо дурное? - спросил он меня.</w:t>
      </w:r>
    </w:p>
    <w:p>
      <w:pPr>
        <w:pStyle w:val="Style13"/>
        <w:rPr/>
      </w:pPr>
      <w:r>
        <w:rPr/>
        <w:t>- Конечно, особенно если они сделали это по отношению ко мне, - сказал я.</w:t>
      </w:r>
    </w:p>
    <w:p>
      <w:pPr>
        <w:pStyle w:val="Style13"/>
        <w:rPr/>
      </w:pPr>
      <w:r>
        <w:rPr/>
        <w:t>- Так зачем же прощать?- спросил он.</w:t>
      </w:r>
    </w:p>
    <w:p>
      <w:pPr>
        <w:pStyle w:val="Style13"/>
        <w:rPr/>
      </w:pPr>
      <w:r>
        <w:rPr/>
        <w:t>- Потому что так надо.</w:t>
      </w:r>
    </w:p>
    <w:p>
      <w:pPr>
        <w:pStyle w:val="Style13"/>
        <w:rPr/>
      </w:pPr>
      <w:r>
        <w:rPr/>
        <w:t xml:space="preserve">- Вот, теперь ты знаешь, почему люди </w:t>
      </w:r>
      <w:r>
        <w:rPr>
          <w:rStyle w:val="Emphasis"/>
        </w:rPr>
        <w:t xml:space="preserve">не </w:t>
      </w:r>
      <w:r>
        <w:rPr/>
        <w:t>прощают друг друга, - сказал Баба. - Все, что мы делаем потому, что так заведено, мы делаем по принуждению. Помнишь, когда в детстве тебе приходилось ссориться со своим братом, родители требовали, чтобы вы помирились? И ты делал это лишь потому, что родители стояли у тебя над душой. Такое «прощение» вызывает еще большее негодование, и тебе приходилось скрывать его, поскольку возмущаться нехорошо. Но есть другой путь. Прости, потому что от этого тебе станет лучше. Прости, потому что так ты сможешь удалить из своего сознания яд воспоминаний. Прости, потому что это поможет тебе примириться с собой. В конечном счете, пока не простишь, тыне сможешь обрести мир с самим собой, поскольку в глубине души ты хочешь, чтобы тебя тоже простили. И когда честно себе в этом признаешься, люди почувствуют искренность твоих слов прощения.</w:t>
      </w:r>
    </w:p>
    <w:p>
      <w:pPr>
        <w:pStyle w:val="Style13"/>
        <w:rPr/>
      </w:pPr>
      <w:r>
        <w:rPr/>
        <w:t> </w:t>
      </w:r>
    </w:p>
    <w:p>
      <w:pPr>
        <w:pStyle w:val="Style13"/>
        <w:jc w:val="center"/>
        <w:rPr/>
      </w:pPr>
      <w:r>
        <w:rPr>
          <w:rStyle w:val="StrongEmphasis"/>
        </w:rPr>
        <w:t>Дар</w:t>
      </w:r>
    </w:p>
    <w:p>
      <w:pPr>
        <w:pStyle w:val="Style13"/>
        <w:rPr/>
      </w:pPr>
      <w:r>
        <w:rPr/>
        <w:t>Прими сегодня решение смотреть на жизнь как на дар. Найди время, чтобы припомнить все благословенные моменты в твоей жизни. Возможно, это звучит банально, но Баба считал это очень важным.</w:t>
      </w:r>
    </w:p>
    <w:p>
      <w:pPr>
        <w:pStyle w:val="Style13"/>
        <w:rPr/>
      </w:pPr>
      <w:r>
        <w:rPr/>
        <w:t>- Считаешь ли ты, что каждый твой день – это     дар? - спросил он меня.</w:t>
      </w:r>
    </w:p>
    <w:p>
      <w:pPr>
        <w:pStyle w:val="Style13"/>
        <w:rPr/>
      </w:pPr>
      <w:r>
        <w:rPr/>
        <w:t>- Ну, не знаю...</w:t>
      </w:r>
    </w:p>
    <w:p>
      <w:pPr>
        <w:pStyle w:val="Style13"/>
        <w:rPr/>
      </w:pPr>
      <w:r>
        <w:rPr/>
        <w:t>- Я думаю, что это так. Но что забавно, большинство людей стремятся прежде всего урвать от жизни лакомый кусочек. Им хочется иметь все больше и больше.</w:t>
      </w:r>
    </w:p>
    <w:p>
      <w:pPr>
        <w:pStyle w:val="Style13"/>
        <w:rPr/>
      </w:pPr>
      <w:r>
        <w:rPr/>
        <w:t>При таком отношении жизнь не может быть даром она скорей похожа на мешок с краденым добром, сказал Баба. - Чтобы каждый день был для тебя как дар, ты должен проникнуться чувством, что никто у тебя его не отнимет. Ведь мы именно это называем даром нечто, при надлежащее тебе безо всяких условий. Но в жизни, на первый взгляд, условий масса: ты должен работать и доказывать, на что способен. Ты должен домогаться любви и одобрения, боясь, что однажды их у тебя отнимут.</w:t>
      </w:r>
    </w:p>
    <w:p>
      <w:pPr>
        <w:pStyle w:val="Style13"/>
        <w:rPr/>
      </w:pPr>
      <w:r>
        <w:rPr/>
        <w:t>Но все это существует лишь в нашем сознании. А для души жизнь - это истинный дар. Жизнь всегда свежа, она всегда течет, как вода в фонтане. И вот такое-то отношение к жизни и заставляет нас отдавать и дарить.</w:t>
      </w:r>
    </w:p>
    <w:p>
      <w:pPr>
        <w:pStyle w:val="Style13"/>
        <w:rPr/>
      </w:pPr>
      <w:r>
        <w:rPr/>
        <w:t>Если ты можешь искренне сказать: «Все, что я имею, пришло от Бога и вернется к Богу», значит, ты сможешь приносить дары людям точно так же, как твоя жизнь была подарена тебе.</w:t>
      </w:r>
    </w:p>
    <w:p>
      <w:pPr>
        <w:pStyle w:val="Style13"/>
        <w:jc w:val="center"/>
        <w:rPr/>
      </w:pPr>
      <w:r>
        <w:rPr>
          <w:rStyle w:val="StrongEmphasis"/>
        </w:rPr>
        <w:t>Видеть сердцем</w:t>
      </w:r>
    </w:p>
    <w:p>
      <w:pPr>
        <w:pStyle w:val="Style13"/>
        <w:rPr/>
      </w:pPr>
      <w:r>
        <w:rPr/>
        <w:t xml:space="preserve">Прими сегодня решение смотреть на мир глазами </w:t>
      </w:r>
      <w:r>
        <w:rPr>
          <w:rStyle w:val="Emphasis"/>
        </w:rPr>
        <w:t>серд</w:t>
      </w:r>
      <w:r>
        <w:rPr/>
        <w:t>ца. Чтобы понять, как это бывает, вспомни, что чувствует мать по отношению к своему ребенку. Сколь бы Испорчен он ни был, мать никогда не перестанет любить его. Она видит свое дитя сердцем. Ты можешь проделать то же самое с первым встреченным тобою человеком.</w:t>
      </w:r>
    </w:p>
    <w:p>
      <w:pPr>
        <w:pStyle w:val="Style13"/>
        <w:rPr/>
      </w:pPr>
      <w:r>
        <w:rPr/>
        <w:t>В течение каких-нибудь десяти минут не обращай внимания на его недостатки и представляй, что он состоит из одних достоинств. Баба был убежден; что это умение необходимо каждому из нас, поскольку мы слишком во многом полагаемся на свой разум.</w:t>
      </w:r>
    </w:p>
    <w:p>
      <w:pPr>
        <w:pStyle w:val="Style13"/>
        <w:rPr/>
      </w:pPr>
      <w:r>
        <w:rPr/>
        <w:t xml:space="preserve">- Твоя голова не стесняясь повелевает твоим </w:t>
      </w:r>
      <w:r>
        <w:rPr>
          <w:rStyle w:val="Emphasis"/>
        </w:rPr>
        <w:t>серд</w:t>
      </w:r>
      <w:r>
        <w:rPr/>
        <w:t xml:space="preserve">цем. Каждый день она напоминает тебе, что на субъекта «А» ты должен смотреть свысока, субъект «Б» должен тебя возмущать, а субъект «В» никогда не добьется от тебя прощения. Твой разум заставляет тебя видеть недостатки и несовершенство везде, куда бы ты ни посмотрел. Сердце поступает иначе. Оно задает один простой вопрос: </w:t>
      </w:r>
      <w:r>
        <w:rPr>
          <w:rStyle w:val="Emphasis"/>
        </w:rPr>
        <w:t xml:space="preserve">«Испытываю ли </w:t>
      </w:r>
      <w:r>
        <w:rPr/>
        <w:t xml:space="preserve">я </w:t>
      </w:r>
      <w:r>
        <w:rPr>
          <w:rStyle w:val="Emphasis"/>
        </w:rPr>
        <w:t xml:space="preserve">любовь?» </w:t>
      </w:r>
      <w:r>
        <w:rPr/>
        <w:t>И если ответ будет - «да», значит, ты научился видеть сердцем. Если ответ будет «нет», значит, тебе еще нужно этому учиться. духовное развитие по большей части состоит в том, чтобы позволить любви занять по праву принадлежащее ей главное место в жизни.</w:t>
      </w:r>
    </w:p>
    <w:p>
      <w:pPr>
        <w:pStyle w:val="Style13"/>
        <w:jc w:val="center"/>
        <w:rPr/>
      </w:pPr>
      <w:r>
        <w:rPr>
          <w:rStyle w:val="StrongEmphasis"/>
        </w:rPr>
        <w:t>Вдохновение</w:t>
      </w:r>
    </w:p>
    <w:p>
      <w:pPr>
        <w:pStyle w:val="Style13"/>
        <w:rPr/>
      </w:pPr>
      <w:r>
        <w:rPr/>
        <w:t>Позволь сегодня чему-нибудь вдохновить тебя. В полной мере насладись мгновеньем, когда ты скажешь себе: «Вот оно!» Постарайся найти возможность полюбоваться творением гениального художника или послушать захватывающее музыкальное произведение. Баба придавал вдохновению большое значение, поскольку оно берет начало в нашей душе.</w:t>
      </w:r>
    </w:p>
    <w:p>
      <w:pPr>
        <w:pStyle w:val="Style13"/>
        <w:rPr/>
      </w:pPr>
      <w:r>
        <w:rPr/>
        <w:t xml:space="preserve">Вдохновение не возникает автоматически. Его не вызвать простым щелчком выключателя, - говорил он. - Твоя душа сама знает, когда ей требуется вдохновение. Само по себе это слово означает «привнесение духа». Когда нам потребуется привнести в себя дух? Кто знает. Возможно, сейчас же, возможно, сегодня вечером, когда ты увидишь закат, или завтра, когда тебя очарует встреченный в парке ребенок. Но всегда помни: вдохновение не есть нечто необязательное. С его помощью душа пытается достучаться до тебя и что-то тебе сообщить. Этот закат - знак тебе, как и тот ребенок в парке. Вдохновение проявляется не только в больших свершениях и великих произведениях искусства. Будь внимателен, умей ценить свою жизнь и </w:t>
      </w:r>
      <w:r>
        <w:rPr>
          <w:rStyle w:val="Emphasis"/>
        </w:rPr>
        <w:t xml:space="preserve">всех, </w:t>
      </w:r>
      <w:r>
        <w:rPr/>
        <w:t>кто в ней есть, а также сформируй свое видение этого мира. Вот тогда дверь к вдохновению будет для тебя всегда открыта.</w:t>
      </w:r>
    </w:p>
    <w:p>
      <w:pPr>
        <w:pStyle w:val="Style13"/>
        <w:rPr/>
      </w:pPr>
      <w:r>
        <w:rPr/>
        <w:t> </w:t>
      </w:r>
    </w:p>
    <w:p>
      <w:pPr>
        <w:pStyle w:val="Style13"/>
        <w:jc w:val="center"/>
        <w:rPr/>
      </w:pPr>
      <w:r>
        <w:rPr>
          <w:rStyle w:val="StrongEmphasis"/>
        </w:rPr>
        <w:t>Справедливость</w:t>
      </w:r>
    </w:p>
    <w:p>
      <w:pPr>
        <w:pStyle w:val="Style13"/>
        <w:rPr/>
      </w:pPr>
      <w:r>
        <w:rPr/>
        <w:t>Поведи себя сегодня честно по отношению к тому, кому это необходимо. Справедливость - это то же, что честность, а противоположностью справедливости является несправедливость во всех ее проявлениях. Люди часто становятся жертвами несправедливого отношения, а это совсем не то, чего желает твоя душа. Справедливость это когда ты узнаешь правду. Справедливость - это когда ты делишься с другими людьми тем хорошим, что есть в этом Мире. Если ты видишь, что человек ищет справедливости не там, где следует, - помоги ему найти верный путь. Поделись своим временем, деньгами, пищей или просто своим уважением с тем, кому всего этого не хватает. Так ты сделаешь то же самое, что, как тебе кажется, Бог мог бы сделать для тебя. Баба однажды Спросил меня:</w:t>
      </w:r>
    </w:p>
    <w:p>
      <w:pPr>
        <w:pStyle w:val="Style13"/>
        <w:rPr/>
      </w:pPr>
      <w:r>
        <w:rPr/>
        <w:t>- Приходилось ли тебе слышать от людей, что жизнь несправедлива?</w:t>
      </w:r>
    </w:p>
    <w:p>
      <w:pPr>
        <w:pStyle w:val="Style13"/>
        <w:rPr/>
      </w:pPr>
      <w:r>
        <w:rPr/>
        <w:t>- Все время это слышу, - ответил я.</w:t>
      </w:r>
    </w:p>
    <w:p>
      <w:pPr>
        <w:pStyle w:val="Style13"/>
        <w:rPr/>
      </w:pPr>
      <w:r>
        <w:rPr/>
        <w:t xml:space="preserve">- Но при этом они также говорят, что Бог справедлив. Так какова же она - жизнь? Среди духовных вопросов есть такие, ответ на которые в корне меняет ситуацию - этот, как раз из них. Одно из двух: либо жизнь несправедлива, либо Бог справедлив. </w:t>
      </w:r>
    </w:p>
    <w:p>
      <w:pPr>
        <w:pStyle w:val="Style13"/>
        <w:rPr/>
      </w:pPr>
      <w:r>
        <w:rPr/>
        <w:t>- По-моему, люди надеются на то, что Бог справедлив, но никто не может этого доказать. Все видят, что жизнь несправедлива.</w:t>
      </w:r>
    </w:p>
    <w:p>
      <w:pPr>
        <w:pStyle w:val="Style13"/>
        <w:rPr/>
      </w:pPr>
      <w:r>
        <w:rPr/>
        <w:t>- Только не я, - сказал Баба. - Я никогда не читал ее правил. Почем знать, быть может, Бог соблюдает космическую справедливость, но у меня-то нет космических глаз, так что я не могу быть уверен на этот счет. Но что я знаю наверняка, так ЭТО то, что иногда жизнь говорит мне «да», а иногда - «нет». И если ты присмотришься, то увидишь, что большинство людей считают, будто жизнь несправедлива, лишь потому, что они получают ответ «нет», когда хотят услышать «да».</w:t>
      </w:r>
    </w:p>
    <w:p>
      <w:pPr>
        <w:pStyle w:val="Style13"/>
        <w:rPr/>
      </w:pPr>
      <w:r>
        <w:rPr/>
        <w:t>- Если бы ты мог сделать так, чтобы жизнь чаще говорила тебе «да», то решил бы, что справедливость во Вселенной существует. Желать, чтобы тебе говорили «да», - естественно. Это именно то, к чему стремится твоя душа. Я показал тебе множество способов того, как жить по законам души. И когда ты живешь именно так, жизнь становится более справедливой.</w:t>
      </w:r>
    </w:p>
    <w:p>
      <w:pPr>
        <w:pStyle w:val="Style13"/>
        <w:rPr/>
      </w:pPr>
      <w:r>
        <w:rPr/>
        <w:t>- Но при этом я по-прежнему буду видеть те ужасные вещи, что происходят с людьми, - сказал я.</w:t>
      </w:r>
    </w:p>
    <w:p>
      <w:pPr>
        <w:pStyle w:val="Style13"/>
        <w:rPr/>
      </w:pPr>
      <w:r>
        <w:rPr/>
        <w:t>- Все, что ты видишь в этом мире, - это отражение борьбы добра со злом, которая происходит в тебе, сказал Баба. - Старайся выяснить, справедлива ли жизнь. Попытайся разобраться в этом вопросе настолько глубоко, насколько сможешь. Непрестанно спрашивай себя, в чем состоит суть божественного промысла.</w:t>
      </w:r>
    </w:p>
    <w:p>
      <w:pPr>
        <w:pStyle w:val="Style13"/>
        <w:rPr/>
      </w:pPr>
      <w:r>
        <w:rPr/>
        <w:t>Полного ответа ты не найдешь никогда, но, раскрывая слой за слоем, ты увидишь, что Бог не создавал мир несправедливым. Он создал мир, где все возможно, где разыгрываются сцены триумфа и трагедии - точно так же как и в наших сердцах.</w:t>
      </w:r>
    </w:p>
    <w:p>
      <w:pPr>
        <w:pStyle w:val="Style13"/>
        <w:jc w:val="center"/>
        <w:rPr/>
      </w:pPr>
      <w:r>
        <w:rPr>
          <w:rStyle w:val="StrongEmphasis"/>
        </w:rPr>
        <w:t>Доброта</w:t>
      </w:r>
    </w:p>
    <w:p>
      <w:pPr>
        <w:pStyle w:val="Style13"/>
        <w:rPr/>
      </w:pPr>
      <w:r>
        <w:rPr/>
        <w:t>Найди сегодня повод проявить доброту. Отнесись к кому-нибудь лучше, чем обычно. Постарайся понять чувства обиженного человека. Удели время тому, кто страдает от недуга, или тому, кто держится в твоей школе особняком и нуждается в добром слове, но редко его слышал. Баба знал, что доброта дается нам нелегко, даже в отношении людей, которых мы любим.</w:t>
      </w:r>
    </w:p>
    <w:p>
      <w:pPr>
        <w:pStyle w:val="Style13"/>
        <w:rPr/>
      </w:pPr>
      <w:r>
        <w:rPr/>
        <w:t>- Поступал ли ты дурно по отношению к своему младшему брату? – спросил он меня.</w:t>
      </w:r>
    </w:p>
    <w:p>
      <w:pPr>
        <w:pStyle w:val="Style13"/>
        <w:rPr/>
      </w:pPr>
      <w:r>
        <w:rPr/>
        <w:t>- Он считает, что да, - ответил я, стараясь поскорее уйти от вопроса.</w:t>
      </w:r>
    </w:p>
    <w:p>
      <w:pPr>
        <w:pStyle w:val="Style13"/>
        <w:rPr/>
      </w:pPr>
      <w:r>
        <w:rPr/>
        <w:t xml:space="preserve">- Удивительно, как низко мы порой ведем себя по отношению к родным, - сказал он. - Ты никогда не думал, что означает слово </w:t>
      </w:r>
      <w:r>
        <w:rPr>
          <w:rStyle w:val="Emphasis"/>
        </w:rPr>
        <w:t xml:space="preserve">«родные»? </w:t>
      </w:r>
      <w:r>
        <w:rPr/>
        <w:t>Ведь родными называются люди, которые больше всего похожи на тебя - люди твоей породы.</w:t>
      </w:r>
    </w:p>
    <w:p>
      <w:pPr>
        <w:pStyle w:val="Style13"/>
        <w:rPr/>
      </w:pPr>
      <w:r>
        <w:rPr/>
        <w:t>- Представь, что у тебя нет младшего брата, а есть брат-близнец. И представь, что твой близнец так похож на тебя, что повторяет все, что делаешь ты. Ты бы всегда был добр с ним? - спросил Баба.</w:t>
      </w:r>
    </w:p>
    <w:p>
      <w:pPr>
        <w:pStyle w:val="Style13"/>
        <w:rPr/>
      </w:pPr>
      <w:r>
        <w:rPr/>
        <w:t>- Мы бы все равно иногда дрались, - ответил я. - Да, чем ближе люди, тем больше недостатков они видят друг в друге, - сказал Баба. - Но если ты не можешь быть добрым со своим братом, то почему ты должен проявлять доброту к другим людям?</w:t>
      </w:r>
    </w:p>
    <w:p>
      <w:pPr>
        <w:pStyle w:val="Style13"/>
        <w:rPr/>
      </w:pPr>
      <w:r>
        <w:rPr/>
        <w:t>- Потому, что я этого хочу.</w:t>
      </w:r>
    </w:p>
    <w:p>
      <w:pPr>
        <w:pStyle w:val="Style13"/>
        <w:rPr/>
      </w:pPr>
      <w:r>
        <w:rPr/>
        <w:t>- Желания обманчивы. Если ты вовремя этого не заметишь, они могут завести в беду, - сказал Баба. . у твоей души есть более веская причина. Перестань искать недостатки, и тебе будет легче проявлять доброту.</w:t>
      </w:r>
    </w:p>
    <w:p>
      <w:pPr>
        <w:pStyle w:val="Style13"/>
        <w:rPr/>
      </w:pPr>
      <w:r>
        <w:rPr/>
        <w:t xml:space="preserve">Ты всегда можешь на это решиться. Большую часть времени мы не замечаем своих недостатков, так потрать хотя бы малую толику этого времени на то, чтобы не замечать недостатков других людей, и вскоре ты увидишь, что они заслуживают той же доброты, какой ты ожидаешь от них. Как только ты увидишь, что люди </w:t>
      </w:r>
      <w:r>
        <w:rPr>
          <w:rStyle w:val="Emphasis"/>
        </w:rPr>
        <w:t xml:space="preserve">заслуживают </w:t>
      </w:r>
      <w:r>
        <w:rPr/>
        <w:t>доброты, ты никогда больше не сможешь их обидеть.</w:t>
      </w:r>
    </w:p>
    <w:p>
      <w:pPr>
        <w:pStyle w:val="Style13"/>
        <w:jc w:val="center"/>
        <w:rPr/>
      </w:pPr>
      <w:r>
        <w:rPr>
          <w:rStyle w:val="StrongEmphasis"/>
        </w:rPr>
        <w:t>Любить и нравиться</w:t>
      </w:r>
    </w:p>
    <w:p>
      <w:pPr>
        <w:pStyle w:val="Style13"/>
        <w:rPr/>
      </w:pPr>
      <w:r>
        <w:rPr/>
        <w:t>Постарайся сегодня сделать так, чтобы тебе понравились те, кого ты любишь. Звучит странно? Большинство людей, которых мы любим, - это наши родственники. Любовь к ним является частью наших семейных отношений. Но сделать так, чтобы они нам нравились, - это уже нечто иное. Баба говорил со мной об этом.</w:t>
      </w:r>
    </w:p>
    <w:p>
      <w:pPr>
        <w:pStyle w:val="Style13"/>
        <w:rPr/>
      </w:pPr>
      <w:r>
        <w:rPr/>
        <w:t>- Почему люди часто говорят: «Я люблю тебя, но ты мне не нравишься? - спросил он.</w:t>
      </w:r>
    </w:p>
    <w:p>
      <w:pPr>
        <w:pStyle w:val="Style13"/>
        <w:rPr/>
      </w:pPr>
      <w:r>
        <w:rPr/>
        <w:t>- Я не знаю. Но звучит это как-то странно, - ответил я.</w:t>
      </w:r>
    </w:p>
    <w:p>
      <w:pPr>
        <w:pStyle w:val="Style13"/>
        <w:rPr/>
      </w:pPr>
      <w:r>
        <w:rPr/>
        <w:t xml:space="preserve">- Потому что эта фраза содержит в себе сразу два сообщения, - сказал Баба. - «Я люблю тебя, но ты был несправедлив со мной. Не может нравиться человек, который доставляет нам неприятности. Если твой друг вызывает в тебе чувство зависти или обиды, то приятельские отношения рассеиваются как дым. </w:t>
      </w:r>
    </w:p>
    <w:p>
      <w:pPr>
        <w:pStyle w:val="Style13"/>
        <w:rPr/>
      </w:pPr>
      <w:r>
        <w:rPr/>
        <w:t>- Пока ты не справишься с этими чувствами, сказал я.</w:t>
      </w:r>
    </w:p>
    <w:p>
      <w:pPr>
        <w:pStyle w:val="Style13"/>
        <w:rPr/>
      </w:pPr>
      <w:r>
        <w:rPr/>
        <w:t>-Твоя душа знает иной путь, - сказал Баба. Внутри тебя есть место, которое невозможно уязвить.</w:t>
      </w:r>
    </w:p>
    <w:p>
      <w:pPr>
        <w:pStyle w:val="Style13"/>
        <w:rPr/>
      </w:pPr>
      <w:r>
        <w:rPr/>
        <w:t>Лежа в постели, ты иногда можешь ощутить в своем сердце приятное тепло - это чувство общности, которого никто не сможет у тебя отнять. Оно не требует от тебя усилий. Тебе нужно всего лишь раскрыть его. И как только ты это сделаешь, твоя любовь и приязнь перестанут противоречить друг другу, потому что ты сможешь полюбить своих друзей такими, как они есть. А люди, которых ты любишь, будут тебе приятны, потому что ты больше не скажешь им: «Вы нравитесь мне лишь тогда, когда хорошо относитесь ко мне».</w:t>
      </w:r>
    </w:p>
    <w:p>
      <w:pPr>
        <w:pStyle w:val="Style13"/>
        <w:jc w:val="center"/>
        <w:rPr/>
      </w:pPr>
      <w:r>
        <w:rPr>
          <w:rStyle w:val="StrongEmphasis"/>
        </w:rPr>
        <w:t>Музыка природы</w:t>
      </w:r>
    </w:p>
    <w:p>
      <w:pPr>
        <w:pStyle w:val="Style13"/>
        <w:rPr/>
      </w:pPr>
      <w:r>
        <w:rPr/>
        <w:t>Выйди сегодня на улицу и открой для себя музыку природы. Говорят, что после того, как Бог создал этот мир, он решил поставить подпись на своем произведении точно так же, как подписывает полотно художник. Поэтому он оставил на земле две вещи, которые напоминают нам о Божьем царстве: водопады и радугу. Мне нравится эта мысль, но Баба однажды существенно ее расширил:</w:t>
      </w:r>
    </w:p>
    <w:p>
      <w:pPr>
        <w:pStyle w:val="Style13"/>
        <w:rPr/>
      </w:pPr>
      <w:r>
        <w:rPr/>
        <w:t>- Знаешь ли ты, что есть музыка, которую можно видеть? - спросил он.</w:t>
      </w:r>
    </w:p>
    <w:p>
      <w:pPr>
        <w:pStyle w:val="Style13"/>
        <w:rPr/>
      </w:pPr>
      <w:r>
        <w:rPr/>
        <w:t>Я покачал головой.</w:t>
      </w:r>
    </w:p>
    <w:p>
      <w:pPr>
        <w:pStyle w:val="Style13"/>
        <w:rPr/>
      </w:pPr>
      <w:r>
        <w:rPr/>
        <w:t>- Это музыка ПРИРОДЫ. Выйди однажды из дому и постарайся ее увидеть.</w:t>
      </w:r>
    </w:p>
    <w:p>
      <w:pPr>
        <w:pStyle w:val="Style13"/>
        <w:rPr/>
      </w:pPr>
      <w:r>
        <w:rPr/>
        <w:t>- Как?</w:t>
      </w:r>
    </w:p>
    <w:p>
      <w:pPr>
        <w:pStyle w:val="Style13"/>
        <w:rPr/>
      </w:pPr>
      <w:r>
        <w:rPr/>
        <w:t>- Позволь прекрасным звукам - таким, как пение птиц или шум воды, - достичь твоего слуха, - сказал Баба. - Затем раскрой глаза и охвати своим взором все вокруг. Не сосредоточивайся на одних только звуках или картине, которую видишь. Воспринимай их в совокупности. Пусть эта картина растет в твоих глазах, становясь все больше и больше. Старайся проникнуться видом деревьев, облаков и неба. Воспринимай их как единое целое, так же как один счастливый день припоминается тебе весь - целиком. Эта гармония и есть музыка природы. Это не может быть какая-то отдельная деталь, сколь бы прекрасна она ни была. Это музыка Единого. Если бы ангелы действительно играли свои мелодии Богу, то это была бы именно такая музыка - вечный гимн во славу единства.</w:t>
      </w:r>
    </w:p>
    <w:p>
      <w:pPr>
        <w:pStyle w:val="Style13"/>
        <w:jc w:val="center"/>
        <w:rPr/>
      </w:pPr>
      <w:r>
        <w:rPr>
          <w:rStyle w:val="StrongEmphasis"/>
        </w:rPr>
        <w:t>Отрицание</w:t>
      </w:r>
    </w:p>
    <w:p>
      <w:pPr>
        <w:pStyle w:val="Style13"/>
        <w:rPr/>
      </w:pPr>
      <w:r>
        <w:rPr/>
        <w:t>Попробуй сегодня удержаться от отрицания. Отрицание - это когда ты критикуешь, осуждаешь кого-то, требуешь признания своего превосходства или считаешь кого-то худшим или недостойным, тебя. Сколько раз тебе приходилось быть свидетелем попыток оправдать такое поведение? Удели один день небольшому эксперименту. Проследи за тем, как ты чувствуешь себя, ко</w:t>
      </w:r>
      <w:r>
        <w:rPr>
          <w:lang w:val="en-US"/>
        </w:rPr>
        <w:t>r</w:t>
      </w:r>
      <w:r>
        <w:rPr/>
        <w:t>да никого не критикуешь, не обвиняешь и не унижаешь. Ты обнаружишь много удивительного. Ты увидишь, что люди часто ведут себя дурно, не замечая этого, и ты почувствуешь, как это здорово - прожить целый день, никого не унижая и не критикуя.</w:t>
      </w:r>
    </w:p>
    <w:p>
      <w:pPr>
        <w:pStyle w:val="Style13"/>
        <w:rPr/>
      </w:pPr>
      <w:r>
        <w:rPr/>
        <w:t>- Всякое отрицание основывается на слове «нет», - говорил мне Баба. - Когда ты говоришь «нет», ты мешаешь жизни течь туда, куда она стремится; Твое «нет» преграждает ей путь.</w:t>
      </w:r>
    </w:p>
    <w:p>
      <w:pPr>
        <w:pStyle w:val="Style13"/>
        <w:rPr/>
      </w:pPr>
      <w:r>
        <w:rPr/>
        <w:t>- Иногда нам приходится говорить «нет», - заметил я.</w:t>
      </w:r>
    </w:p>
    <w:p>
      <w:pPr>
        <w:pStyle w:val="Style13"/>
        <w:rPr/>
      </w:pPr>
      <w:r>
        <w:rPr/>
        <w:t>- Я не говорю о том «нет», которое мы произносим, когда видим что-то плохое, - сказал он. - Когда ребенок подходит слишком близко к огню, наше «нет» защищает его от беды. Но ведь кроме подобных ситуаций люди часто говорят «нет» там, где они могли бы сказать«да». Все это намного глубже, чем им кажется.</w:t>
      </w:r>
    </w:p>
    <w:p>
      <w:pPr>
        <w:pStyle w:val="Style13"/>
        <w:rPr/>
      </w:pPr>
      <w:r>
        <w:rPr/>
        <w:t>- Жизнь всегда позитивна. Это ее энергия порождает рост. И говоря «да», ты обретаешь власть над этой энергией. Но когда ты говоришь «нет», все вокруг увядает и прекращает расти.</w:t>
      </w:r>
    </w:p>
    <w:p>
      <w:pPr>
        <w:pStyle w:val="Style13"/>
        <w:rPr/>
      </w:pPr>
      <w:r>
        <w:rPr/>
        <w:t>Я покачал головой:</w:t>
      </w:r>
    </w:p>
    <w:p>
      <w:pPr>
        <w:pStyle w:val="Style13"/>
        <w:rPr/>
      </w:pPr>
      <w:r>
        <w:rPr/>
        <w:t>- И все же мне непонятно, как можно всегда говорить «да».</w:t>
      </w:r>
    </w:p>
    <w:p>
      <w:pPr>
        <w:pStyle w:val="Style13"/>
        <w:rPr/>
      </w:pPr>
      <w:r>
        <w:rPr/>
        <w:t>- Дело не в словах, - ответил Баба. - Главное состоит в том, чтобы позволить. Либо ты позволяешь жизни развиваться, либо нет. Когда ты принуждаешь кого-нибудь сделать что-то, когда ты пытаешься манипулировать людьми, упрашиваешь их или жалуешься им - ты мешаешь жизни развиваться. Ты пытаешься вмешаться в ее течение. Всякий раз, когда ты чувствуешь себя борцом-одиночкой, ты прибегаешь к того или иного рода отрицанию. Но душа никогда не оставляет тебя в одиночестве. Она всегда старается помочь тебе, привлекая для этого саму жизнь со всей ее неисчерпаемой силой.</w:t>
      </w:r>
    </w:p>
    <w:p>
      <w:pPr>
        <w:pStyle w:val="Style13"/>
        <w:rPr/>
      </w:pPr>
      <w:r>
        <w:rPr/>
        <w:t>- Для того чтобы научиться позволять, нужно время. Насторожись, когда тебе хочется сказать «нет». Спроси себя: «Могу ли я позволить этой ситуации развиваться дальше?» Чем больше ты будешь доверять решение своих проблем духу, тем больше ты сможешь использовать ту энергию, которая лежит в самой основе жизни.</w:t>
      </w:r>
    </w:p>
    <w:p>
      <w:pPr>
        <w:pStyle w:val="Style13"/>
        <w:jc w:val="center"/>
        <w:rPr/>
      </w:pPr>
      <w:r>
        <w:rPr>
          <w:rStyle w:val="StrongEmphasis"/>
        </w:rPr>
        <w:t>Открытость</w:t>
      </w:r>
    </w:p>
    <w:p>
      <w:pPr>
        <w:pStyle w:val="Style13"/>
        <w:rPr/>
      </w:pPr>
      <w:r>
        <w:rPr/>
        <w:t>С сегодняшнего дня стань открытым для новых возможностей. Закрыть свое сознание куда легче, чем распахнуть его. Но твоя душа хочет, чтобы ты был открыт каждый день.</w:t>
      </w:r>
    </w:p>
    <w:p>
      <w:pPr>
        <w:pStyle w:val="Style13"/>
        <w:rPr/>
      </w:pPr>
      <w:r>
        <w:rPr/>
        <w:t>- Бог всегда готов удивляться, - говорил Баба. Когда он сотворил мир, первое, что он сказал, было «Надеюсь, эта штука будет работать».</w:t>
      </w:r>
    </w:p>
    <w:p>
      <w:pPr>
        <w:pStyle w:val="Style13"/>
        <w:rPr/>
      </w:pPr>
      <w:r>
        <w:rPr/>
        <w:t>- Ведь это шутка, так? - спросил я.</w:t>
      </w:r>
    </w:p>
    <w:p>
      <w:pPr>
        <w:pStyle w:val="Style13"/>
        <w:rPr/>
      </w:pPr>
      <w:r>
        <w:rPr/>
        <w:t>- Или мудрость. Вода не сможет течь по закупоренной трубе, а ты ведь и есть труба, по которой течет жизнь. Если ты надеешься получить от жизни как можно больше, стань более открытым - открытым для новых идей и впечатлений, открытым для мыслей других людей, открытым для неизвестного, ведь до него подать рукой. Кое-кто гордится тем, сколько всего он знает. А напрасно. Чем больше тебе неизвестно, тем больше ты способен замечать чудеса, которые тебя окружают.</w:t>
      </w:r>
    </w:p>
    <w:p>
      <w:pPr>
        <w:pStyle w:val="Style13"/>
        <w:rPr/>
      </w:pPr>
      <w:r>
        <w:rPr/>
        <w:t>Некоторые люди боятся быть открытым, поэтому они стараются все держать под контролем. Но когда ты открыт, твоя жизнь становится намного приятней. Ты позволяешь событиям происходить в своей жизни и даешь другим людям быть самими собой. «Я хочу быть самим собой» - вот то желание, которое теплится в сердце каждого человека. Уже сегодня ты можешь помочь кому-то быть самим собой, если будешь следовать таким правилам:</w:t>
      </w:r>
    </w:p>
    <w:p>
      <w:pPr>
        <w:pStyle w:val="Style13"/>
        <w:rPr/>
      </w:pPr>
      <w:r>
        <w:rPr>
          <w:rStyle w:val="Emphasis"/>
        </w:rPr>
        <w:t xml:space="preserve">Будь непринужден. Выкажи свое дружеское расположение и будь доступен. Даже если ты привык вести себя вызывающе и агрессивно, как обычно ведут себя уличные мальчишки, когда хотят показать свою силу, попробуй на время от этого отказаться. </w:t>
      </w:r>
    </w:p>
    <w:p>
      <w:pPr>
        <w:pStyle w:val="Style13"/>
        <w:rPr/>
      </w:pPr>
      <w:r>
        <w:rPr>
          <w:rStyle w:val="Emphasis"/>
        </w:rPr>
        <w:t xml:space="preserve">Подави в себе дух соперничества. Вместо того чтобы соперничать с человеком, лучше найти укромное место, где вы могли бы спокойно поговорить о жизни. </w:t>
      </w:r>
    </w:p>
    <w:p>
      <w:pPr>
        <w:pStyle w:val="Style13"/>
        <w:rPr/>
      </w:pPr>
      <w:r>
        <w:rPr>
          <w:rStyle w:val="Emphasis"/>
        </w:rPr>
        <w:t>Слушай. Выключи телевизор и компьютер. Позволь собеседнику раскрыть свою душу и сосредоточься на том, что он хочет тебе сказать. Слушая, ты немедленно привлекаешь человека на свою сторону. Убедись сам: когда кто-то внимательно слушает тебя, не чувствуешь ли ты приязни с его стороны? Сегодня ты можешь подарить это чувство еще кому-нибудь.</w:t>
      </w:r>
    </w:p>
    <w:p>
      <w:pPr>
        <w:pStyle w:val="Style13"/>
        <w:rPr/>
      </w:pPr>
      <w:r>
        <w:rPr>
          <w:rStyle w:val="Emphasis"/>
        </w:rPr>
        <w:t xml:space="preserve">Поделись секретом. Ничто другое не способно лучше доказать твою открытость и доверие к людям. </w:t>
      </w:r>
    </w:p>
    <w:p>
      <w:pPr>
        <w:pStyle w:val="Style13"/>
        <w:rPr/>
      </w:pPr>
      <w:r>
        <w:rPr>
          <w:rStyle w:val="Emphasis"/>
        </w:rPr>
        <w:t xml:space="preserve">Будь честен, но не критиканствуй. Открытость это когда ты ничего не утаиваешь и говоришь все, что </w:t>
      </w:r>
      <w:r>
        <w:rPr/>
        <w:t> </w:t>
      </w:r>
      <w:r>
        <w:rPr>
          <w:rStyle w:val="Emphasis"/>
        </w:rPr>
        <w:t>лежит у тебя на сердце. А вот отрицание заставляет окружающих напрячься, а сегодня это совсем не то, чего ты хочешь.</w:t>
      </w:r>
    </w:p>
    <w:p>
      <w:pPr>
        <w:pStyle w:val="Style13"/>
        <w:rPr/>
      </w:pPr>
      <w:r>
        <w:rPr/>
        <w:t xml:space="preserve">Это простые шаги, но они обладают волшебной силой. Не говоря ни слова, а только оставаясь открытым, ты можешь создать совершенно иную атмосферу, скажем, в твоей семье. Окружающие перестанут видеть в тебе угрозу. И эти шаги - не только на сегодняшний день. Это </w:t>
      </w:r>
      <w:r>
        <w:rPr>
          <w:rStyle w:val="Emphasis"/>
        </w:rPr>
        <w:t xml:space="preserve">то, </w:t>
      </w:r>
      <w:r>
        <w:rPr/>
        <w:t>что приносит пользу всю жизнь.</w:t>
      </w:r>
    </w:p>
    <w:p>
      <w:pPr>
        <w:pStyle w:val="Style13"/>
        <w:rPr/>
      </w:pPr>
      <w:r>
        <w:rPr/>
        <w:t> </w:t>
      </w:r>
    </w:p>
    <w:p>
      <w:pPr>
        <w:pStyle w:val="Style13"/>
        <w:jc w:val="center"/>
        <w:rPr/>
      </w:pPr>
      <w:r>
        <w:rPr>
          <w:rStyle w:val="StrongEmphasis"/>
        </w:rPr>
        <w:t>Родители</w:t>
      </w:r>
    </w:p>
    <w:p>
      <w:pPr>
        <w:pStyle w:val="Style13"/>
        <w:rPr/>
      </w:pPr>
      <w:r>
        <w:rPr/>
        <w:t xml:space="preserve">Попробуй сегодня представить себя отцом или матерью. Выбери одного из своих друзей и подумай о его будущем. Какую дорогу ты посоветуешь ему выбрать? Послушай, что он говорит, и спроси себя: «Что за человека я воспитал?» Есть ли в его словах отголосок тех ценностей, которые ты </w:t>
      </w:r>
      <w:r>
        <w:rPr>
          <w:rStyle w:val="Emphasis"/>
        </w:rPr>
        <w:t xml:space="preserve">хотел </w:t>
      </w:r>
      <w:r>
        <w:rPr/>
        <w:t>бы в нем видеть? Поставь себя на место кого-то, кому приходится беспокоиться о том, куда твой друг уходит по вечерам и с кем он гуляет. Быть родителем - это не труд, а состояние ума. Если ты сможешь взглянуть на своего друга глазами его родителей, ты узнаешь, каким видит его сам Бог.</w:t>
      </w:r>
    </w:p>
    <w:p>
      <w:pPr>
        <w:pStyle w:val="Style13"/>
        <w:rPr/>
      </w:pPr>
      <w:r>
        <w:rPr/>
        <w:t>- Кого бы ты взял себе в родители, - спросил меня Баба. - Своего собственного отца или Бога?</w:t>
      </w:r>
    </w:p>
    <w:p>
      <w:pPr>
        <w:pStyle w:val="Style13"/>
        <w:rPr/>
      </w:pPr>
      <w:r>
        <w:rPr/>
        <w:t>- Ну, это не вопрос. Конечно же, я бы выбрал отца, - сказал я.</w:t>
      </w:r>
    </w:p>
    <w:p>
      <w:pPr>
        <w:pStyle w:val="Style13"/>
        <w:rPr/>
      </w:pPr>
      <w:r>
        <w:rPr/>
        <w:t xml:space="preserve">- Почему? </w:t>
      </w:r>
    </w:p>
    <w:p>
      <w:pPr>
        <w:pStyle w:val="Style13"/>
        <w:rPr/>
      </w:pPr>
      <w:r>
        <w:rPr/>
        <w:t>- Богу известно все, что я делаю. Он видит каждую дурную мысль. Его не обманешь.</w:t>
      </w:r>
    </w:p>
    <w:p>
      <w:pPr>
        <w:pStyle w:val="Style13"/>
        <w:rPr/>
      </w:pPr>
      <w:r>
        <w:rPr/>
        <w:t>- Но разве Бог - это не само совершенство? – с улыбкой спросил Баба. - Зачем же его обманывать?</w:t>
      </w:r>
    </w:p>
    <w:p>
      <w:pPr>
        <w:pStyle w:val="Style13"/>
        <w:rPr/>
      </w:pPr>
      <w:r>
        <w:rPr/>
        <w:t>- В совершенстве-то все и дело. Рядом с Богом я бы даже дышать боялся, - сказал я.</w:t>
      </w:r>
    </w:p>
    <w:p>
      <w:pPr>
        <w:pStyle w:val="Style13"/>
        <w:rPr/>
      </w:pPr>
      <w:r>
        <w:rPr/>
        <w:t>- То-то и оно. Родители тоже стремятся к совершенству. Они стараются быть столь же честными, как сама любовь. Но ведь и Бог делает то же самое. Твоя душа не пытается на тебя давить. Она знает твои сильные и слабые стороны. Она позволяет тебе хранить твои секреты в тайне так долго, как ты пожелаешь.</w:t>
      </w:r>
    </w:p>
    <w:p>
      <w:pPr>
        <w:pStyle w:val="Style13"/>
        <w:rPr/>
      </w:pPr>
      <w:r>
        <w:rPr/>
        <w:t>- Когда ты посмотришь на жизнь с этой стороны, тебе будет легче понять, почему родители таковы, как они есть. Они чувствуют то, что хочет сказать тебе твоя душа. Старайся взглянуть на родителей глазами своей души всякий раз, когда готовишь им очередное сражение. Представь себе, что это две души, которые трудятся вместе с твоей собственной. И однажды ты увидишь, что и сам сумел их многому научить. Каждый ребенок в душе является еще и родителем.</w:t>
      </w:r>
    </w:p>
    <w:p>
      <w:pPr>
        <w:pStyle w:val="Style13"/>
        <w:jc w:val="center"/>
        <w:rPr/>
      </w:pPr>
      <w:r>
        <w:rPr>
          <w:rStyle w:val="StrongEmphasis"/>
        </w:rPr>
        <w:t>Вопросы</w:t>
      </w:r>
    </w:p>
    <w:p>
      <w:pPr>
        <w:pStyle w:val="Style13"/>
        <w:rPr/>
      </w:pPr>
      <w:r>
        <w:rPr/>
        <w:t>Постарайся сегодня сделать две на первый взгляд противоположные вещи: задай себе один новый вопрос и дай ответ на один старый. Новые вопросы задавать легко. Возьми любую книгу о человеческой натуре - скажем, роман или книгу о психологии человека и человеческих отношений. Найди то место, где описывается конфликт двух людей, к примеру семейная ссора. Спроси себя: «Если бы я принимал участие в этом конфликте, на чью сторону я бы встал»? А потом прими сторону другого человека и постарайся понять, в чем прав он. Вопросы помогают нашему уму оставаться острым и сосредоточенным.</w:t>
      </w:r>
    </w:p>
    <w:p>
      <w:pPr>
        <w:pStyle w:val="Style13"/>
        <w:rPr/>
      </w:pPr>
      <w:r>
        <w:rPr/>
        <w:t xml:space="preserve">Но наш ум, кроме того, нуждается в размышлении над ответами. Так что подбери такой вопрос, на который вряд ли кто знает ответ. Скажем, есть ли на свете Бог? Существует ли Сатана? Что происходит с нами после смерти? Ответь на него и посмотри, что будет дальше. В тот момент, когда ты дашь свой ответ, твое сознание может увидеть новые возможности. Это что-то вроде реверсивной психологии, поскольку в тот момент, когда ты уверен, что понял нечто, твой внутренний голос беспокойно шепчет: </w:t>
      </w:r>
      <w:r>
        <w:rPr>
          <w:rStyle w:val="Emphasis"/>
        </w:rPr>
        <w:t xml:space="preserve">«Допустим, но как быть </w:t>
      </w:r>
      <w:r>
        <w:rPr/>
        <w:t xml:space="preserve">с </w:t>
      </w:r>
      <w:r>
        <w:rPr>
          <w:rStyle w:val="Emphasis"/>
        </w:rPr>
        <w:t xml:space="preserve">Х?» </w:t>
      </w:r>
      <w:r>
        <w:rPr/>
        <w:t>Баба учил меня, расспрашивая, отдавать должное обеим сторонам.</w:t>
      </w:r>
    </w:p>
    <w:p>
      <w:pPr>
        <w:pStyle w:val="Style13"/>
        <w:rPr/>
      </w:pPr>
      <w:r>
        <w:rPr/>
        <w:t>- Говорят, что человек должен постоянно спрашивать, но я верю этому только наполовину, - говорил он. - Нужно еще и соглашаться с ответами.</w:t>
      </w:r>
    </w:p>
    <w:p>
      <w:pPr>
        <w:pStyle w:val="Style13"/>
        <w:rPr/>
      </w:pPr>
      <w:r>
        <w:rPr/>
        <w:t>- Не понимаю, как это можно сочетать, - сказал я.</w:t>
      </w:r>
    </w:p>
    <w:p>
      <w:pPr>
        <w:pStyle w:val="Style13"/>
        <w:rPr/>
      </w:pPr>
      <w:r>
        <w:rPr/>
        <w:t>- Можно, если осознать, что вопрос не должен оставаться вечно открытым. Если кто-то потратит жизнь на поиски Бога да так и не найдет его - это будет ужасной тратой времени.</w:t>
      </w:r>
    </w:p>
    <w:p>
      <w:pPr>
        <w:pStyle w:val="Style13"/>
        <w:rPr/>
      </w:pPr>
      <w:r>
        <w:rPr/>
        <w:t>- Но так временами и бывает, - заметил я.</w:t>
      </w:r>
    </w:p>
    <w:p>
      <w:pPr>
        <w:pStyle w:val="Style13"/>
        <w:rPr/>
      </w:pPr>
      <w:r>
        <w:rPr/>
        <w:t>- Все дело в сомнении, - сказал Баба. - Оно не ведет нас к ответам, а лишь порождает новые сомнения. Многие люди хотели бы убедиться, что Бог действительно существует, но они не желают отбросить сомнения на своем пути. Они предпочитают всячески их лелеять, пока Бог не подаст им какой-нибудь знак.</w:t>
      </w:r>
    </w:p>
    <w:p>
      <w:pPr>
        <w:pStyle w:val="Style13"/>
        <w:rPr/>
      </w:pPr>
      <w:r>
        <w:rPr/>
        <w:t>- И как же ты решаешь этот вопрос? - спросил я. - Я хочу сказать, что ведь их сомнения имеют под собой почву.</w:t>
      </w:r>
    </w:p>
    <w:p>
      <w:pPr>
        <w:pStyle w:val="Style13"/>
        <w:rPr/>
      </w:pPr>
      <w:r>
        <w:rPr/>
        <w:t>- Не нужно стремиться отыскать больше одного ответа за раз, - объяснил Баба. - Когда ты называешь кого-то лучшим другом, ему ведь не нужно при каждой вашей встрече снова и снова доказывать тебе, что он действительно лучший. А вот Бога мы готовы заставить вернуться к началу всякий раз, когда что-то у нас идет не так.</w:t>
      </w:r>
    </w:p>
    <w:p>
      <w:pPr>
        <w:pStyle w:val="Style13"/>
        <w:rPr/>
      </w:pPr>
      <w:r>
        <w:rPr/>
        <w:t>- Научись соглашаться. Если у тебя возникнет повод утверждать, что жизнь хороша, - поверь, что это так, и уже никогда не отступайся от этой веры. Тогда следующий повод будет более убедительным. Возвращаясь к сомнениям, ты превращаешь свою жизнь в один большой вопрос. Не упускай из виду ответы. Они все время попадаются тебе на пути - в виде тонких намеков и путеводных нитей.</w:t>
      </w:r>
    </w:p>
    <w:p>
      <w:pPr>
        <w:pStyle w:val="Style13"/>
        <w:rPr/>
      </w:pPr>
      <w:r>
        <w:rPr/>
        <w:t>Я пытаюсь жить по этому принципу, но ко мне раз за разом возвращается одно небольшое соображение, которым я хочу поделиться с тобой. Я встречал сотни людей, не верящих в персонализированного Бога. Некоторые из них говорили мне, что они верят в «высшее Я». Другие пользуются словом «дух» И молятся Вселенной примерно так же, как, молятся Богу. Но все они осознают свое высшее предназначение. Они не желают жить в мире, лишенном духа.</w:t>
      </w:r>
    </w:p>
    <w:p>
      <w:pPr>
        <w:pStyle w:val="Style13"/>
        <w:rPr/>
      </w:pPr>
      <w:r>
        <w:rPr/>
        <w:t>Поэтому я перестал говорить «я ищу Бога» от меня уже не услышишь слов «Я верю в Бога» или даже «Бог есть». Чтобы по-настоящему узнать, что такое любовь, вера или сама душа, следует прежде всего довериться малым ответам. Дай им вырасти, не дави их катком своих сомнений. А затем может произойти удивительная вещь. Проснувшись однажды утром, ты поймешь, что всё, что мы подразумеваем под словом Бог, действительно существует. Бог существует независимо от того, называешь ты его как-нибудь или никак но называешь.</w:t>
      </w:r>
    </w:p>
    <w:p>
      <w:pPr>
        <w:pStyle w:val="Style13"/>
        <w:jc w:val="center"/>
        <w:rPr/>
      </w:pPr>
      <w:r>
        <w:rPr>
          <w:rStyle w:val="StrongEmphasis"/>
        </w:rPr>
        <w:t>Ответ</w:t>
      </w:r>
    </w:p>
    <w:p>
      <w:pPr>
        <w:pStyle w:val="Style13"/>
        <w:rPr/>
      </w:pPr>
      <w:r>
        <w:rPr/>
        <w:t xml:space="preserve">Постарайся сегодня не реагировать на чьи-то слова, а дать на них ответ. Разница здесь в том, что реакция происходит автоматически, а для ответа необходима некоторая работа мысли. В большинстве жизненных ситуаций мы вполне можем обойтись одними лишь реакциями. Что ты хочешь на завтрак - салат или гамбургер? </w:t>
      </w:r>
      <w:r>
        <w:rPr>
          <w:rStyle w:val="Emphasis"/>
        </w:rPr>
        <w:t xml:space="preserve">Гамбургер. </w:t>
      </w:r>
      <w:r>
        <w:rPr/>
        <w:t xml:space="preserve">Поиграем в видеоигры? </w:t>
      </w:r>
      <w:r>
        <w:rPr>
          <w:rStyle w:val="Emphasis"/>
        </w:rPr>
        <w:t xml:space="preserve">Конечно. </w:t>
      </w:r>
      <w:r>
        <w:rPr/>
        <w:t xml:space="preserve">Когда будешь делать домашнее задание? </w:t>
      </w:r>
      <w:r>
        <w:rPr>
          <w:rStyle w:val="Emphasis"/>
        </w:rPr>
        <w:t xml:space="preserve">Позже. </w:t>
      </w:r>
      <w:r>
        <w:rPr/>
        <w:t>Реакция – как монета, которую ты бросаешь в щель автомата: бросил и автоматически получил ответ.</w:t>
      </w:r>
    </w:p>
    <w:p>
      <w:pPr>
        <w:pStyle w:val="Style13"/>
        <w:rPr/>
      </w:pPr>
      <w:r>
        <w:rPr/>
        <w:t xml:space="preserve">А ведь на каждый из этих вопросов можно было бы дать ответ. Что хочешь на завтрак - салат или гамбургер? </w:t>
      </w:r>
      <w:r>
        <w:rPr>
          <w:rStyle w:val="Emphasis"/>
        </w:rPr>
        <w:t xml:space="preserve">А какой салат? </w:t>
      </w:r>
      <w:r>
        <w:rPr/>
        <w:t xml:space="preserve">Поиграем в видеоигры? </w:t>
      </w:r>
      <w:r>
        <w:rPr>
          <w:rStyle w:val="Emphasis"/>
        </w:rPr>
        <w:t xml:space="preserve">А может, придумаем себе новое развлечение? </w:t>
      </w:r>
      <w:r>
        <w:rPr/>
        <w:t xml:space="preserve">Когда будешь делать домашнее задание? </w:t>
      </w:r>
      <w:r>
        <w:rPr>
          <w:rStyle w:val="Emphasis"/>
        </w:rPr>
        <w:t xml:space="preserve">Как только в доме станет тише </w:t>
      </w:r>
      <w:r>
        <w:rPr/>
        <w:t xml:space="preserve">- я </w:t>
      </w:r>
      <w:r>
        <w:rPr>
          <w:rStyle w:val="Emphasis"/>
        </w:rPr>
        <w:t xml:space="preserve">так лучше соображаю. </w:t>
      </w:r>
      <w:r>
        <w:rPr/>
        <w:t>Заметил разницу? Ответ, в отличие от реакции, не бывает механическим и не возникает сам собой.</w:t>
      </w:r>
    </w:p>
    <w:p>
      <w:pPr>
        <w:pStyle w:val="Style13"/>
        <w:rPr/>
      </w:pPr>
      <w:r>
        <w:rPr/>
        <w:t xml:space="preserve">Начиная с сегодняшнего дня возьми себе за правило </w:t>
      </w:r>
      <w:r>
        <w:rPr>
          <w:rStyle w:val="Emphasis"/>
        </w:rPr>
        <w:t xml:space="preserve">отвечать </w:t>
      </w:r>
      <w:r>
        <w:rPr/>
        <w:t>на вопросы. Больших усилий это не требует просто сделай паузу и подожди, не появится ли у тебя новый ответ. Реакция всегда возникает первой, поскольку она не требует мысли. Но ты ощутишь нечто новое, если подождешь и дашь себе время подумать. Самые глубокие ответы приходят к нам из души. Духовная жизнь никогда не бывает автоматической. Поэтому чтобы понять, что на самом деле творится у тебя внутри, ты должен установить связь с духом и всеми его невидимыми дарами.</w:t>
      </w:r>
    </w:p>
    <w:p>
      <w:pPr>
        <w:pStyle w:val="Style13"/>
        <w:jc w:val="center"/>
        <w:rPr/>
      </w:pPr>
      <w:r>
        <w:rPr>
          <w:rStyle w:val="StrongEmphasis"/>
        </w:rPr>
        <w:t>Вuдение</w:t>
      </w:r>
    </w:p>
    <w:p>
      <w:pPr>
        <w:pStyle w:val="Style13"/>
        <w:rPr/>
      </w:pPr>
      <w:r>
        <w:rPr/>
        <w:t xml:space="preserve">Поупражняйся сегодня в искусстве вuдения. Видеть способен каждый, но </w:t>
      </w:r>
      <w:r>
        <w:rPr>
          <w:rStyle w:val="Emphasis"/>
        </w:rPr>
        <w:t xml:space="preserve">видеть по-настоящему </w:t>
      </w:r>
      <w:r>
        <w:rPr/>
        <w:t>- это искусство. Я уверен, что каждый день ты видишь какой-нибудь цветок. Но искусство видения позволяет обнаружить, что у ромашки в середине находится спиралевидный желтенький кружок, напоминающий колесо. Ту же спиралевидную конфигурацию можно обнаружить у ракушки моллюска, называемого корабликом, который обитает в морских глубинах. Та же спираль обнаруживается в ДНК, содержащейся во всех наших клетках. Ту же спираль мы видим у звездных скоплений, которые находятся в других галактиках, удаленных от нас на расстояния во многие миллиарды световых лет. Поэтому взглянув на ромашку по-настоящему, ты можешь увидеть сквозь нее бесконечность - от мельчайшей частицы материи до бескрайних просторов космоса.</w:t>
      </w:r>
    </w:p>
    <w:p>
      <w:pPr>
        <w:pStyle w:val="Style13"/>
        <w:rPr/>
      </w:pPr>
      <w:r>
        <w:rPr/>
        <w:t>- Я научил тебя видеть по-новому, - сказал мне Баба. - Но это поистине вечный способ видения.</w:t>
      </w:r>
    </w:p>
    <w:p>
      <w:pPr>
        <w:pStyle w:val="Style13"/>
        <w:rPr/>
      </w:pPr>
      <w:r>
        <w:rPr/>
        <w:t>В каждой крупинке, созданной нашим творцом, сосредоточена вся история Вселенной. А за каждой из таких крупинок кроется чистое пространство, содержащее в себе сущность, которая и есть настоящий ты.</w:t>
      </w:r>
    </w:p>
    <w:p>
      <w:pPr>
        <w:pStyle w:val="Style13"/>
        <w:rPr/>
      </w:pPr>
      <w:r>
        <w:rPr/>
        <w:t>Вuдение - это искусство, которое позволяет нам, посмотрев на что угодно, соединиться в вечном кружении с духом. Это и означает смотреть на мир глазами души.</w:t>
      </w:r>
    </w:p>
    <w:p>
      <w:pPr>
        <w:pStyle w:val="Style13"/>
        <w:jc w:val="center"/>
        <w:rPr/>
      </w:pPr>
      <w:r>
        <w:rPr>
          <w:rStyle w:val="StrongEmphasis"/>
        </w:rPr>
        <w:t>Это</w:t>
      </w:r>
    </w:p>
    <w:p>
      <w:pPr>
        <w:pStyle w:val="Style13"/>
        <w:rPr/>
      </w:pPr>
      <w:r>
        <w:rPr/>
        <w:t>Отправься сегодня на поиски легендарного существа, именуемого Это. У него нет собственного имени, но люди уверены, что они его видели. Это - искорки счастья в глазах тех, кого мы любим. Это - чувство полета, которое ты ощущаешь своим сердцем при Виде безбрежных морских вод. Это - трепетное ощущение высоты, которое ты испытываешь, когда поднимаешься на вершину горы, когда представляешь себя парящим в небе или когда, лежа в густой траве, ты чувствуешь, что можешь рукою коснуться облака.</w:t>
      </w:r>
    </w:p>
    <w:p>
      <w:pPr>
        <w:pStyle w:val="Style13"/>
        <w:rPr/>
      </w:pPr>
      <w:r>
        <w:rPr/>
        <w:t>Но поймать это мудрено, поскольку оно никогда не стоит на месте, а находится в непрестанном движении. Всякий раз, когда тебе кажется, что ты поймал его, Это уходит у тебя из-под носа. И все же люди не прекращают искать Это. Однажды ощути его присутствие, ты уже никогда его не забудешь. Вот почему находятся люди полагающие, что это и есть Бог.</w:t>
      </w:r>
    </w:p>
    <w:p>
      <w:pPr>
        <w:pStyle w:val="Style13"/>
        <w:jc w:val="center"/>
        <w:rPr/>
      </w:pPr>
      <w:r>
        <w:rPr>
          <w:rStyle w:val="StrongEmphasis"/>
        </w:rPr>
        <w:t>Единство</w:t>
      </w:r>
    </w:p>
    <w:p>
      <w:pPr>
        <w:pStyle w:val="Style13"/>
        <w:rPr/>
      </w:pPr>
      <w:r>
        <w:rPr/>
        <w:t>Постарайся сегодня на один шаг приблизиться к единству. Единство - это когда ты не видишь более различий, но осознаешь свою общность со всем остальным миром. Достичь единства с самим собой - это цель жизни. Но сегодня тебе нужно сделать в этом направлении лишь маленький шажок. Как? Перестав делить людей на своих и чужих, когда одна сторона постоянно нападает на другую безо всякой причины - просто чтоб себя показать.</w:t>
      </w:r>
    </w:p>
    <w:p>
      <w:pPr>
        <w:pStyle w:val="Style13"/>
        <w:rPr/>
      </w:pPr>
      <w:r>
        <w:rPr/>
        <w:t>- Каждый хочет чувствовать себя каким-то особенным, - говорил Баба. - Вот почему нас так и тянет объявить себя лучше других, потому что мы-де старше или умнее, или у нас более продвинутые друзья, или МЫ просто лучше умеем произвести впечатление. Но эти игры никому не способны доставить радость. Ты всегда будешь опасаться, что фортуна повернется к тебе спиной. Что ты будешь делать, если вдруг «чужие» окажутся лучше или одержат верх? И что ты будешь делать, если вдруг эта игра в «своих» И «чужих» превратится в войну?</w:t>
      </w:r>
    </w:p>
    <w:p>
      <w:pPr>
        <w:pStyle w:val="Style13"/>
        <w:rPr/>
      </w:pPr>
      <w:r>
        <w:rPr/>
        <w:t xml:space="preserve">Поначалу игра в «своих» И «чужих» кажется вполне невинной. Ты начинаешь сравнивать себя с другими. </w:t>
      </w:r>
      <w:r>
        <w:rPr>
          <w:rStyle w:val="Emphasis"/>
        </w:rPr>
        <w:t xml:space="preserve">Одета ли я так же хорошо, как она? Так же ли я силен, как он? Что будет, если я получу тройку </w:t>
      </w:r>
      <w:r>
        <w:rPr/>
        <w:t xml:space="preserve">с </w:t>
      </w:r>
      <w:r>
        <w:rPr>
          <w:rStyle w:val="Emphasis"/>
        </w:rPr>
        <w:t xml:space="preserve">минусом, а мой друг </w:t>
      </w:r>
      <w:r>
        <w:rPr/>
        <w:t xml:space="preserve">- </w:t>
      </w:r>
      <w:r>
        <w:rPr>
          <w:rStyle w:val="Emphasis"/>
        </w:rPr>
        <w:t xml:space="preserve">четверку </w:t>
      </w:r>
      <w:r>
        <w:rPr/>
        <w:t xml:space="preserve">с </w:t>
      </w:r>
      <w:r>
        <w:rPr>
          <w:rStyle w:val="Emphasis"/>
        </w:rPr>
        <w:t xml:space="preserve">плюсом? </w:t>
      </w:r>
      <w:r>
        <w:rPr/>
        <w:t>Тебе не хочется выглядеть хуже всех, но даже когда ты лучший, это не приносит тебе успокоения, потому что нельзя всегда оставаться лучшим. А значит, в этой игре победит тот, кто вовремя из нее выйдет.</w:t>
      </w:r>
    </w:p>
    <w:p>
      <w:pPr>
        <w:pStyle w:val="Style13"/>
        <w:rPr/>
      </w:pPr>
      <w:r>
        <w:rPr/>
        <w:t xml:space="preserve">- Если ты хочешь ощутить радость единства, - </w:t>
      </w:r>
      <w:r>
        <w:rPr>
          <w:rStyle w:val="Emphasis"/>
        </w:rPr>
        <w:t>го</w:t>
      </w:r>
      <w:r>
        <w:rPr/>
        <w:t>ворил Баба, - перестань состязаться со всеми. Эта игра в «своих» и «чужих» лишь обостряет различия. Душа знает секрет, которого люди часто не понимают: «мы» и «они» - это одно и то же. Как только ты это поймешь, страх поражения оставит тебя. Главный приз в игре «свои против чужих» получает тот, кто на мгновение сможет ощутить себя особенным. Главный приз в игре «Единство» достается тому, кто чувствует себя особенным всегда.</w:t>
      </w:r>
    </w:p>
    <w:p>
      <w:pPr>
        <w:pStyle w:val="Style13"/>
        <w:jc w:val="center"/>
        <w:rPr/>
      </w:pPr>
      <w:r>
        <w:rPr>
          <w:rStyle w:val="StrongEmphasis"/>
        </w:rPr>
        <w:t>Голос тишины</w:t>
      </w:r>
    </w:p>
    <w:p>
      <w:pPr>
        <w:pStyle w:val="Style13"/>
        <w:rPr/>
      </w:pPr>
      <w:r>
        <w:rPr/>
        <w:t xml:space="preserve">Прислушайся сегодня к голосу тишины. Ты уже научился слышать всевозможные голоса (равно как и не слышать их). Но этот голос особенный, потому что он больше всех остальных напоминает голос Бога. Дух не нуждается в словах. Он помогает тебе иначе. </w:t>
      </w:r>
    </w:p>
    <w:p>
      <w:pPr>
        <w:pStyle w:val="Style13"/>
        <w:rPr/>
      </w:pPr>
      <w:r>
        <w:rPr/>
        <w:t>Дух может убедить тебя в том, что ты действительно что-то знаешь. Это называется интуицией.</w:t>
      </w:r>
    </w:p>
    <w:p>
      <w:pPr>
        <w:pStyle w:val="Style13"/>
        <w:rPr/>
      </w:pPr>
      <w:r>
        <w:rPr/>
        <w:t xml:space="preserve">Дух может дать твоему сознанию отдохнуть. Это называют покоем. </w:t>
      </w:r>
    </w:p>
    <w:p>
      <w:pPr>
        <w:pStyle w:val="Style13"/>
        <w:rPr/>
      </w:pPr>
      <w:r>
        <w:rPr/>
        <w:t>Дух может избавить тебя от напряжения или страха перед окружающим хаосом. Это называется отстраненностью.</w:t>
      </w:r>
    </w:p>
    <w:p>
      <w:pPr>
        <w:pStyle w:val="Style13"/>
        <w:rPr/>
      </w:pPr>
      <w:r>
        <w:rPr/>
        <w:t>Дух может избавить тебя от внутренних сомнений. Это называют сосредоточенностью.</w:t>
      </w:r>
    </w:p>
    <w:p>
      <w:pPr>
        <w:pStyle w:val="Style13"/>
        <w:rPr/>
      </w:pPr>
      <w:r>
        <w:rPr/>
        <w:t>Все эти дары приносит тебе голос тишины. Их нельзя заработать, за ними нельзя гоняться, их невозможно материализовать силой Мысли или выдумать: Нужно лишь расслабиться, уйти внутрь себя и подружиться с тишиной. Найди сегодня время для этого. Наше сознание весьма деятельно и зашумлено, ты это сразу почувствуешь. Но это лишь то, что лежит на поверхности. В глубине же своей сознание предпочитает оставаться в покое. Вспомни те безмятежные мгновенья, которые наступают в преддверии сна либо сразу после утреннего пробуждения. В эти минуты голос тишины звучит отчетливо, но ты можешь попросить его поговорить с тобой и в любое другое время - когда пожелаешь. Скоро ты научишься доверять этому голосу больше, чем какому-либо другому.</w:t>
      </w:r>
    </w:p>
    <w:p>
      <w:pPr>
        <w:pStyle w:val="Style13"/>
        <w:jc w:val="center"/>
        <w:rPr/>
      </w:pPr>
      <w:r>
        <w:rPr>
          <w:rStyle w:val="StrongEmphasis"/>
        </w:rPr>
        <w:t>Богатство</w:t>
      </w:r>
    </w:p>
    <w:p>
      <w:pPr>
        <w:pStyle w:val="Style13"/>
        <w:rPr/>
      </w:pPr>
      <w:r>
        <w:rPr/>
        <w:t>Разбогатей сегодня. Конечно, в один день ты не сможешь заиметь кучу денег, но ведь не деньги делают нас богатыми. Как только ты прикоснешься к потоку природного изобилия, ты сразу станешь богат - не завтра и не через год, а прямо сейчас. Богатство придет к тебе в виде новой жизни, новых идей, нового ощущения радости, новых способов исполнения твоих желаний. Бог создал нас для преумножения богатства, а не для того, чтобы мы нуждались.</w:t>
      </w:r>
    </w:p>
    <w:p>
      <w:pPr>
        <w:pStyle w:val="Style13"/>
        <w:rPr/>
      </w:pPr>
      <w:r>
        <w:rPr/>
        <w:t>Испытывая в чем-либо нужду, оглянись вокруг. Природа щедра и изобильна, куда бы ты ни бросил свой взгляд. Каждое семечко- это основа будущего леса, точно так же как оплодотворенная яйцеклетка в утро е твоей матери Послужила когда-то основой для рождения миллиардов клеток твоего тела. Поток этого изобилия хлынул в момент Большого Взрыва, и с тех пор он никогда не прекращался. Творение никуда не делось, а значит, никуда не делось богатство.</w:t>
      </w:r>
    </w:p>
    <w:p>
      <w:pPr>
        <w:pStyle w:val="Style13"/>
        <w:rPr/>
      </w:pPr>
      <w:r>
        <w:rPr/>
        <w:t xml:space="preserve">- Я богат, - говорил мне Баба. - Сказать </w:t>
      </w:r>
      <w:r>
        <w:rPr>
          <w:rStyle w:val="Emphasis"/>
        </w:rPr>
        <w:t xml:space="preserve">по </w:t>
      </w:r>
      <w:r>
        <w:rPr/>
        <w:t>правде, я самый богатый из людей, которых мне доводилось встречать.</w:t>
      </w:r>
    </w:p>
    <w:p>
      <w:pPr>
        <w:pStyle w:val="Style13"/>
        <w:rPr/>
      </w:pPr>
      <w:r>
        <w:rPr/>
        <w:t>Я невольно расхохотался:</w:t>
      </w:r>
    </w:p>
    <w:p>
      <w:pPr>
        <w:pStyle w:val="Style13"/>
        <w:rPr/>
      </w:pPr>
      <w:r>
        <w:rPr/>
        <w:t>- Баба, у тебя же нет за душой ни гроша. Тебе удается поесть, лишь когда кто-нибудь сжалится и пустит тебя на ночлег. Ты носишь свои лохмотья до тех пор, пока они окончательно не порвутся. Не думаю, чтобы у тебя водились деньги.</w:t>
      </w:r>
    </w:p>
    <w:p>
      <w:pPr>
        <w:pStyle w:val="Style13"/>
        <w:rPr/>
      </w:pPr>
      <w:r>
        <w:rPr/>
        <w:t xml:space="preserve">- Но так получается, что сама Вселенная дает мне все, в чем я нуждаюсь, - сказал Баба. - Ты самый богатый человек на земле, если тебе хватает денег на всё, что тебе нужно </w:t>
      </w:r>
      <w:r>
        <w:rPr>
          <w:rStyle w:val="Emphasis"/>
        </w:rPr>
        <w:t>сейчас.</w:t>
      </w:r>
    </w:p>
    <w:p>
      <w:pPr>
        <w:pStyle w:val="Style13"/>
        <w:rPr/>
      </w:pPr>
      <w:r>
        <w:rPr/>
        <w:t>Я усомнился тогда, хватит ли у меня смелости испытать на себе его теорию. Так или иначе, я достаточно испытал ее, чтобы п6нять, что дух не делает различий между одним центом и миллиардом долларов. Он воздает каждому по его потребностям. Удовлетворить свои потребности так же легко, как подставить ведро под водопроводный кран. Вот только наш страх, наша скованность, неуверенность в себе и замешательство препятствуют потоку. Всякий раз, когда ты удаляешь одно из этих препятствий, поток духовного изобилия начинает набирать силу.</w:t>
      </w:r>
    </w:p>
    <w:p>
      <w:pPr>
        <w:pStyle w:val="Style13"/>
        <w:rPr/>
      </w:pPr>
      <w:r>
        <w:rPr/>
        <w:t>Самое главное - не испытывать пристрастия к деньгам, ибо не они составляют истинное богатство. Тот, кто заботится лишь о том, чтобы набить сундуки золотом, говорит: «Я не верю в поток изобилия. Богатство исчерпаемо, и мне нужно успеть начерпать его побольше».</w:t>
      </w:r>
    </w:p>
    <w:p>
      <w:pPr>
        <w:pStyle w:val="Style13"/>
        <w:rPr/>
      </w:pPr>
      <w:r>
        <w:rPr/>
        <w:t>Но почему бы не сказать так: «У меня есть потребность, которую я могу удовлетворить. Я верю, что получу все необходимое из этого источника»?</w:t>
      </w:r>
    </w:p>
    <w:p>
      <w:pPr>
        <w:pStyle w:val="Style13"/>
        <w:rPr/>
      </w:pPr>
      <w:r>
        <w:rPr/>
        <w:t>Сознание Бога бесконечно богато идеями, и каждая такая идея имеет форму. В этот самый миг ты обретаешь форму в его сознании, и всё, в чем ты нуждаешься, Придет к тебе по мере того, как ты будешь расти.</w:t>
      </w:r>
    </w:p>
    <w:p>
      <w:pPr>
        <w:pStyle w:val="Style13"/>
        <w:jc w:val="center"/>
        <w:rPr/>
      </w:pPr>
      <w:r>
        <w:rPr>
          <w:rStyle w:val="StrongEmphasis"/>
        </w:rPr>
        <w:t>«Фактор ИКС»</w:t>
      </w:r>
    </w:p>
    <w:p>
      <w:pPr>
        <w:pStyle w:val="Style13"/>
        <w:rPr/>
      </w:pPr>
      <w:r>
        <w:rPr/>
        <w:t>Примирись сегодня с существованием «фактора икс» - с неизвестным. Многие люди боятся неизвестного. Они едят сегодня ту же пищу, что и вчера, общаются с теми же друзьями, смотрят одни и те же передачи и играют в одни и те же игры. А в их сознании постоянно бродят одни и те же мысли. Один психолог как-то вычислил, что 90 процентов твоих сегодняшних мыслей были у тебя и вчера.</w:t>
      </w:r>
    </w:p>
    <w:p>
      <w:pPr>
        <w:pStyle w:val="Style13"/>
        <w:rPr/>
      </w:pPr>
      <w:r>
        <w:rPr/>
        <w:t>Если бы природа поступала так же, наш мир был бы невообразимо скучен. Поэтому в мироздание был привнесен «фактор икс». Это творческий фактор, который невозможно предугадать.</w:t>
      </w:r>
    </w:p>
    <w:p>
      <w:pPr>
        <w:pStyle w:val="Style13"/>
        <w:rPr/>
      </w:pPr>
      <w:r>
        <w:rPr/>
        <w:t>- Ты хотел бы, чтобы твоя жизнь была захватывающей- спросил меня Баба.</w:t>
      </w:r>
    </w:p>
    <w:p>
      <w:pPr>
        <w:pStyle w:val="Style13"/>
        <w:rPr/>
      </w:pPr>
      <w:r>
        <w:rPr/>
        <w:t>- Конечно.</w:t>
      </w:r>
    </w:p>
    <w:p>
      <w:pPr>
        <w:pStyle w:val="Style13"/>
        <w:rPr/>
      </w:pPr>
      <w:r>
        <w:rPr/>
        <w:t>- Тогда сделай вот что. Когда проснешься завтра утром, скажи своей душе: «Сделай сегодняшний день непредсказуемым». А произнеся эту просьбу, забудь о Ней. И пусть дух принесет тебе нечто такое, чего ты не ожидал.</w:t>
      </w:r>
    </w:p>
    <w:p>
      <w:pPr>
        <w:pStyle w:val="Style13"/>
        <w:rPr/>
      </w:pPr>
      <w:r>
        <w:rPr/>
        <w:t>Я последовал его совету (и научил этим словам своих детей), и теперь, если что-то у меня идет не так, как я планировал, я говорю себе: «Бог услышал мою просьбу, вот и славно. Он дал мне то, чего я не мог предвидеть».</w:t>
      </w:r>
    </w:p>
    <w:p>
      <w:pPr>
        <w:pStyle w:val="Style13"/>
        <w:rPr/>
      </w:pPr>
      <w:r>
        <w:rPr/>
        <w:t>Нет лучшего способа избавиться от страха перед неведомым. «Фактор икс» - это самая мощная творческая сила во всей Вселенной. Мы никогда не знаем, что с нами будет дальше, но уверены, что впереди нас ожидает еще много сюрпризов.</w:t>
      </w:r>
    </w:p>
    <w:p>
      <w:pPr>
        <w:pStyle w:val="Style13"/>
        <w:jc w:val="center"/>
        <w:rPr/>
      </w:pPr>
      <w:r>
        <w:rPr>
          <w:rStyle w:val="StrongEmphasis"/>
        </w:rPr>
        <w:t>Ты</w:t>
      </w:r>
    </w:p>
    <w:p>
      <w:pPr>
        <w:pStyle w:val="Style13"/>
        <w:rPr/>
      </w:pPr>
      <w:r>
        <w:rPr/>
        <w:t>Удели сегодня толику времени истинному себе. Тот, другой ты так привык к вниманию, что требует его все больше и больше. А настоящий ты никогда никого ни о чем не просил. Этот ты всегда спокоен, счастлив оттого, что остается собой, ни в ком не нуждается и ничего не боится. И он не выставляет себя напоказ лишь потому, что отличается долготерпением. Ты настоящий - это тот человек, которым тебе захочется стать после того, как примеришь на себя все возможные роли - те, в которых тебя видят окружающие.</w:t>
      </w:r>
    </w:p>
    <w:p>
      <w:pPr>
        <w:pStyle w:val="Style13"/>
        <w:rPr/>
      </w:pPr>
      <w:r>
        <w:rPr/>
        <w:t>Это напоминает мне старую притчу. Один человек шел по дороге вместе со своей женой, маленьким сыном и осликом. Видя их, какие-то зеваки кричали:</w:t>
      </w:r>
    </w:p>
    <w:p>
      <w:pPr>
        <w:pStyle w:val="Style13"/>
        <w:rPr/>
      </w:pPr>
      <w:r>
        <w:rPr/>
        <w:t>- Жестокий человек! У тебя же есть ослик. Зачем же ты заставляешь свою семью идти пешком?</w:t>
      </w:r>
    </w:p>
    <w:p>
      <w:pPr>
        <w:pStyle w:val="Style13"/>
        <w:rPr/>
      </w:pPr>
      <w:r>
        <w:rPr/>
        <w:t>Тогда этот человек посадил на ослика своего сына и двинулся дальше.</w:t>
      </w:r>
    </w:p>
    <w:p>
      <w:pPr>
        <w:pStyle w:val="Style13"/>
        <w:rPr/>
      </w:pPr>
      <w:r>
        <w:rPr/>
        <w:t>Когда зеваки увидели это, они закричали:</w:t>
      </w:r>
    </w:p>
    <w:p>
      <w:pPr>
        <w:pStyle w:val="Style13"/>
        <w:rPr/>
      </w:pPr>
      <w:r>
        <w:rPr/>
        <w:t>- Ох, и глуп же ты! У тебя такой выносливый осел.</w:t>
      </w:r>
    </w:p>
    <w:p>
      <w:pPr>
        <w:pStyle w:val="Style13"/>
        <w:rPr/>
      </w:pPr>
      <w:r>
        <w:rPr/>
        <w:t>Почему же ты посадил на него только своего сына?</w:t>
      </w:r>
    </w:p>
    <w:p>
      <w:pPr>
        <w:pStyle w:val="Style13"/>
        <w:rPr/>
      </w:pPr>
      <w:r>
        <w:rPr/>
        <w:t>Тогда человек посадил на осла и свою жену, после чего двинулся дальше.</w:t>
      </w:r>
    </w:p>
    <w:p>
      <w:pPr>
        <w:pStyle w:val="Style13"/>
        <w:rPr/>
      </w:pPr>
      <w:r>
        <w:rPr/>
        <w:t>Но увидев это, зеваки стали кричать:</w:t>
      </w:r>
    </w:p>
    <w:p>
      <w:pPr>
        <w:pStyle w:val="Style13"/>
        <w:rPr/>
      </w:pPr>
      <w:r>
        <w:rPr/>
        <w:t>- Эй ты, размазня! Что ж ты доверил жене править ослом, а сам пешком идешь?</w:t>
      </w:r>
    </w:p>
    <w:p>
      <w:pPr>
        <w:pStyle w:val="Style13"/>
        <w:rPr/>
      </w:pPr>
      <w:r>
        <w:rPr/>
        <w:t>Тогда все трое уселись на осла, который затем едва доковылял до дому и вскоре издох от перенапряжения.</w:t>
      </w:r>
    </w:p>
    <w:p>
      <w:pPr>
        <w:pStyle w:val="Style13"/>
        <w:rPr/>
      </w:pPr>
      <w:r>
        <w:rPr/>
        <w:t>Мораль этой истории такова: не нужно следовать чужим советам. Ты - тот, который настоящий, - должен сам раскрыть секрет жизни, не прислушиваясь к чужому мнению. Присядь сегодня в тишине, закрой глаза и постарайся познакомиться со своим внутренним другом, который никогда тебя не покинет.</w:t>
      </w:r>
    </w:p>
    <w:p>
      <w:pPr>
        <w:pStyle w:val="Style13"/>
        <w:jc w:val="center"/>
        <w:rPr/>
      </w:pPr>
      <w:r>
        <w:rPr>
          <w:rStyle w:val="StrongEmphasis"/>
        </w:rPr>
        <w:t>Ноль</w:t>
      </w:r>
    </w:p>
    <w:p>
      <w:pPr>
        <w:pStyle w:val="Style13"/>
        <w:rPr/>
      </w:pPr>
      <w:r>
        <w:rPr/>
        <w:t>Устрой сегодня праздник в честь ничто. Поставь перед собой кусочек торта с зажженной свечой, купи лишнюю порцию мороженого. Сегодня тебе предстоит возблагодарить ноль, или ничто, поскольку именно из него проистекают невидимые вещи.</w:t>
      </w:r>
    </w:p>
    <w:p>
      <w:pPr>
        <w:pStyle w:val="Style13"/>
        <w:rPr/>
      </w:pPr>
      <w:r>
        <w:rPr/>
        <w:t>- Ноль всегда был цифрой Бога, - говорил Баба. - Потому что если к нулю добавить ноль, то получишь ноль. Если будешь умножать ноль на ноль, делить ноль на ноль или даже прибавлять к нулю сколько угодно нулей, то в результате всегда получится ноль. То же самое происходит и с Богом. Сколькобы ты ни прибавлял, вычитал, умножал или делил Бога - в результате останется Бог.</w:t>
      </w:r>
    </w:p>
    <w:p>
      <w:pPr>
        <w:pStyle w:val="Style13"/>
        <w:rPr/>
      </w:pPr>
      <w:r>
        <w:rPr/>
        <w:t xml:space="preserve">Всякий раз, когда тебе кажется, что твои шансы равны нулю, помни, что на </w:t>
      </w:r>
      <w:r>
        <w:rPr>
          <w:rStyle w:val="Emphasis"/>
        </w:rPr>
        <w:t xml:space="preserve">самом </w:t>
      </w:r>
      <w:r>
        <w:rPr/>
        <w:t>деле это означает, что у тебя бесконечное множество шансов. Ноль - это не конечная точка, а исходный пуню. Это та пустота, которая породила Вселенную. И если в какой-то из дней тебе станет так грустно, что ты скажешь «я ничто», - остановись и подумай: ты прав, представляя себя «ничем», поскольку ты - ДУХ. Если ты «не что-то», значит, ты становишься ближе к Богу; и если у тебя нет ничего, значит, у тебя есть бесконечное множество возможностей, ожидающих своего часа.</w:t>
      </w:r>
    </w:p>
    <w:p>
      <w:pPr>
        <w:pStyle w:val="Style13"/>
        <w:jc w:val="center"/>
        <w:rPr/>
      </w:pPr>
      <w:r>
        <w:rPr>
          <w:rStyle w:val="StrongEmphasis"/>
        </w:rPr>
        <w:t>Послесловие</w:t>
      </w:r>
    </w:p>
    <w:p>
      <w:pPr>
        <w:pStyle w:val="Style13"/>
        <w:rPr/>
      </w:pPr>
      <w:r>
        <w:rPr/>
        <w:t>Четвертый день, который я и Баба провели вместе, оказался последним. Старец не сказал мне, что моя духовная наука окончена. Мы оба знали, что это было только начало. И все же напоследок он приготовил мне великолепный сюрприз.</w:t>
      </w:r>
    </w:p>
    <w:p>
      <w:pPr>
        <w:pStyle w:val="Style13"/>
        <w:rPr/>
      </w:pPr>
      <w:r>
        <w:rPr/>
        <w:t>Мы сидели под старым узловатым деревом. Солнце опустилось низко и заливало все вокруг золотистым светом. Баба принялся рассматривать солнечный луч, пробивавшийся сквозь толстый полог листвы.</w:t>
      </w:r>
    </w:p>
    <w:p>
      <w:pPr>
        <w:pStyle w:val="Style13"/>
        <w:rPr/>
      </w:pPr>
      <w:r>
        <w:rPr/>
        <w:t>- Что ты так пристально смотришь? - спросил я. - Хочу посмотреть, хорошо ли я сделал свою работу.</w:t>
      </w:r>
    </w:p>
    <w:p>
      <w:pPr>
        <w:pStyle w:val="Style13"/>
        <w:rPr/>
      </w:pPr>
      <w:r>
        <w:rPr/>
        <w:t>Это была его последняя загадочная фраза, обращенная ко мне, и, как все другие, она меня удивила. Я тоже уставился на солнечный луч. В нем не было ничего особенного. Я присмотрелся лучше и увидел маленькие частички пыли, плясавшие на свету.</w:t>
      </w:r>
    </w:p>
    <w:p>
      <w:pPr>
        <w:pStyle w:val="Style13"/>
        <w:rPr/>
      </w:pPr>
      <w:r>
        <w:rPr/>
        <w:t xml:space="preserve">Но по мере того, как я продолжал смотреть, что-то переменилось. Свет начал двигаться. Он закружил пылинки, и те словно затанцевали друг с другом. И тут я понял нечто такое, чего раньше не знал: свет </w:t>
      </w:r>
      <w:r>
        <w:rPr>
          <w:rStyle w:val="Emphasis"/>
        </w:rPr>
        <w:t xml:space="preserve">живой. </w:t>
      </w:r>
      <w:r>
        <w:rPr/>
        <w:t>Я продолжал всматриваться, впервые не то, что увидел свет - я заглянул в него, в его тайную жизнь.</w:t>
      </w:r>
    </w:p>
    <w:p>
      <w:pPr>
        <w:pStyle w:val="Style13"/>
        <w:rPr/>
      </w:pPr>
      <w:r>
        <w:rPr/>
        <w:t>- Похоже, он счастлив, - сказал я, не сумев подобрать другого слова.</w:t>
      </w:r>
    </w:p>
    <w:p>
      <w:pPr>
        <w:pStyle w:val="Style13"/>
        <w:rPr/>
      </w:pPr>
      <w:r>
        <w:rPr/>
        <w:t>- Не просто счастлив, - ответил Баба. - Он радуется. Как и всякая частица мироздания. В каждой пылинке таится целый мир, а тот мир, в котором мы живем, - одна из миллионов пылинок, уносящихся в космос.</w:t>
      </w:r>
    </w:p>
    <w:p>
      <w:pPr>
        <w:pStyle w:val="Style13"/>
        <w:rPr/>
      </w:pPr>
      <w:r>
        <w:rPr/>
        <w:t>Он был прав. Чем пристальней я смотрел, тем отчетливей представлял весь наш мир как малую пылинку, которую Бог заставил кружиться в .танце. Солнечный луч затрепетал сильнее и сделался ярче, сияя от радости.</w:t>
      </w:r>
    </w:p>
    <w:p>
      <w:pPr>
        <w:pStyle w:val="Style13"/>
        <w:rPr/>
      </w:pPr>
      <w:r>
        <w:rPr>
          <w:rStyle w:val="Emphasis"/>
        </w:rPr>
        <w:t xml:space="preserve">Как же </w:t>
      </w:r>
      <w:r>
        <w:rPr/>
        <w:t xml:space="preserve">я </w:t>
      </w:r>
      <w:r>
        <w:rPr>
          <w:rStyle w:val="Emphasis"/>
        </w:rPr>
        <w:t>раньше этого не замечал?</w:t>
      </w:r>
    </w:p>
    <w:p>
      <w:pPr>
        <w:pStyle w:val="Style13"/>
        <w:rPr/>
      </w:pPr>
      <w:r>
        <w:rPr/>
        <w:t>- Но теперь, когда ты заметил, - сказал Баба, читая мои мысли, -: никогда не забывай этого мгновенья. Когда луч исчез, старец встал.</w:t>
      </w:r>
    </w:p>
    <w:p>
      <w:pPr>
        <w:pStyle w:val="Style13"/>
        <w:rPr/>
      </w:pPr>
      <w:r>
        <w:rPr/>
        <w:t>- Я неплохо поработал, если сегодня ты смог увидеть то, что увидел. И будь уверен: ты увидишь еще больше.</w:t>
      </w:r>
    </w:p>
    <w:p>
      <w:pPr>
        <w:pStyle w:val="Style13"/>
        <w:rPr/>
      </w:pPr>
      <w:r>
        <w:rPr/>
        <w:t>Кажется, этими словами он попрощался со мной. Он направился к дороге. Я последовал за ним, и когда мы достигли того места, откуда была видна расстилавшаяся внизу долина, я стал внушать себе, что завтра Баба вновь придет ко мне.</w:t>
      </w:r>
    </w:p>
    <w:p>
      <w:pPr>
        <w:pStyle w:val="Style13"/>
        <w:rPr/>
      </w:pPr>
      <w:r>
        <w:rPr/>
        <w:t>- Никакого завтра нет, - сказал он, сделав паузу, чтоб полюбоваться открывшимся пейзажем. - Время - это игрушка, которую я забросил давным-давно.</w:t>
      </w:r>
    </w:p>
    <w:p>
      <w:pPr>
        <w:pStyle w:val="Style13"/>
        <w:rPr/>
      </w:pPr>
      <w:r>
        <w:rPr/>
        <w:t>Он окинул меня прощальным взглядом, склонив голову набок, как любопытный попугай. Затем он ушел навсегда. Я поверил, что когда-то он и вправду забросил время подальше, ведь несмотря на то, что Баба не встречался мне с тех пор, когда мне было пятнадцать, не проходит и дня, чтобы он не был со мной. Он сделался продолжением меня само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36:00Z</dcterms:created>
  <dc:creator>Admin</dc:creator>
  <dc:description/>
  <cp:keywords/>
  <dc:language>en-US</dc:language>
  <cp:lastModifiedBy>Admin</cp:lastModifiedBy>
  <dcterms:modified xsi:type="dcterms:W3CDTF">2009-05-14T14:37:00Z</dcterms:modified>
  <cp:revision>1</cp:revision>
  <dc:subject/>
  <dc:title>Огонь в сердце</dc:title>
</cp:coreProperties>
</file>