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both"/>
        <w:rPr>
          <w:rFonts w:ascii="Derby" w:hAnsi="Derby" w:cs="Derby"/>
          <w:sz w:val="72"/>
          <w:szCs w:val="72"/>
          <w:u w:val="single"/>
          <w:lang w:val="en-US"/>
        </w:rPr>
      </w:pPr>
      <w:r>
        <w:rPr>
          <w:rFonts w:cs="Derby" w:ascii="Derby" w:hAnsi="Derby"/>
          <w:sz w:val="72"/>
          <w:szCs w:val="72"/>
          <w:u w:val="single"/>
        </w:rPr>
        <w:t>ЕКАТЕРИНБУРГ</w:t>
      </w:r>
    </w:p>
    <w:p>
      <w:pPr>
        <w:pStyle w:val="Style15"/>
        <w:ind w:firstLine="284"/>
        <w:jc w:val="both"/>
        <w:rPr>
          <w:rFonts w:ascii="Derby" w:hAnsi="Derby" w:cs="Derby"/>
          <w:sz w:val="72"/>
          <w:szCs w:val="72"/>
          <w:u w:val="single"/>
        </w:rPr>
      </w:pPr>
      <w:r>
        <w:rPr>
          <w:rFonts w:cs="Derby" w:ascii="Derby" w:hAnsi="Derby"/>
          <w:sz w:val="72"/>
          <w:szCs w:val="72"/>
          <w:u w:val="single"/>
        </w:rPr>
        <w:t>ЭЗОТЕРИЧЕСКИЙ</w:t>
      </w:r>
    </w:p>
    <w:p>
      <w:pPr>
        <w:pStyle w:val="Style15"/>
        <w:ind w:firstLine="284"/>
        <w:jc w:val="both"/>
        <w:rPr>
          <w:rFonts w:ascii="Times New Roman" w:hAnsi="Times New Roman" w:cs="Times New Roman"/>
          <w:sz w:val="40"/>
          <w:szCs w:val="40"/>
        </w:rPr>
      </w:pPr>
      <w:r>
        <w:rPr>
          <w:rFonts w:cs="Times New Roman" w:ascii="Times New Roman" w:hAnsi="Times New Roman"/>
          <w:sz w:val="40"/>
          <w:szCs w:val="40"/>
        </w:rPr>
        <w:t>№</w:t>
      </w:r>
      <w:r>
        <w:rPr>
          <w:rFonts w:cs="Times New Roman" w:ascii="Times New Roman" w:hAnsi="Times New Roman"/>
          <w:sz w:val="40"/>
          <w:szCs w:val="40"/>
        </w:rPr>
        <w:t>1 (2002) Сборник интервью.</w:t>
      </w:r>
    </w:p>
    <w:p>
      <w:pPr>
        <w:pStyle w:val="Style15"/>
        <w:ind w:firstLine="284"/>
        <w:jc w:val="both"/>
        <w:rPr>
          <w:rFonts w:ascii="Times New Roman" w:hAnsi="Times New Roman" w:cs="Times New Roman"/>
          <w:sz w:val="40"/>
          <w:szCs w:val="40"/>
        </w:rPr>
      </w:pPr>
      <w:r>
        <w:rPr>
          <w:rFonts w:cs="Times New Roman" w:ascii="Times New Roman" w:hAnsi="Times New Roman"/>
          <w:sz w:val="40"/>
          <w:szCs w:val="40"/>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уководитель проекта, автор текстов: Чудинов Алекс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Г.Екатеринбург, сот.+7-904-166-2-177</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firebirdek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Vkontakte.ru/club16095294</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right="-307" w:firstLine="284"/>
        <w:jc w:val="both"/>
        <w:rPr>
          <w:rFonts w:ascii="Times New Roman" w:hAnsi="Times New Roman" w:cs="Times New Roman"/>
          <w:sz w:val="32"/>
          <w:szCs w:val="32"/>
          <w:u w:val="single"/>
        </w:rPr>
      </w:pPr>
      <w:r>
        <w:rPr>
          <w:rFonts w:cs="Times New Roman" w:ascii="Times New Roman" w:hAnsi="Times New Roman"/>
          <w:sz w:val="32"/>
          <w:szCs w:val="32"/>
          <w:u w:val="single"/>
        </w:rPr>
        <w:t>ОГЛАВЛЕНИЕ</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АНДРЕЕВА Екатерина Степановна</w:t>
      </w:r>
      <w:r>
        <w:rPr>
          <w:rFonts w:cs="Times New Roman" w:ascii="Times New Roman" w:hAnsi="Times New Roman"/>
          <w:sz w:val="28"/>
          <w:szCs w:val="28"/>
        </w:rPr>
        <w:t xml:space="preserve">, целительство </w:t>
        <w:tab/>
        <w:tab/>
        <w:tab/>
        <w:tab/>
        <w:tab/>
        <w:t>с.2</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АСМАКОВ Николай</w:t>
      </w:r>
      <w:r>
        <w:rPr>
          <w:rFonts w:cs="Times New Roman" w:ascii="Times New Roman" w:hAnsi="Times New Roman"/>
          <w:sz w:val="28"/>
          <w:szCs w:val="28"/>
        </w:rPr>
        <w:t xml:space="preserve">, тантра, тибетские пульсации </w:t>
        <w:tab/>
        <w:tab/>
        <w:tab/>
        <w:tab/>
        <w:tab/>
        <w:t>с.6</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АСТАЕВА Кира</w:t>
      </w:r>
      <w:r>
        <w:rPr>
          <w:rFonts w:cs="Times New Roman" w:ascii="Times New Roman" w:hAnsi="Times New Roman"/>
          <w:sz w:val="28"/>
          <w:szCs w:val="28"/>
        </w:rPr>
        <w:t xml:space="preserve">, танатотерапия </w:t>
        <w:tab/>
        <w:tab/>
        <w:tab/>
        <w:tab/>
        <w:tab/>
        <w:tab/>
        <w:tab/>
        <w:tab/>
        <w:t>с.11</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БИЗЯЕВ Василий</w:t>
      </w:r>
      <w:r>
        <w:rPr>
          <w:rFonts w:cs="Times New Roman" w:ascii="Times New Roman" w:hAnsi="Times New Roman"/>
          <w:sz w:val="28"/>
          <w:szCs w:val="28"/>
        </w:rPr>
        <w:t xml:space="preserve">, холотропное дыхание </w:t>
        <w:tab/>
        <w:tab/>
        <w:tab/>
        <w:tab/>
        <w:tab/>
        <w:tab/>
        <w:tab/>
        <w:t>с.16</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БИСЛИМОВ Али</w:t>
      </w:r>
      <w:r>
        <w:rPr>
          <w:rFonts w:cs="Times New Roman" w:ascii="Times New Roman" w:hAnsi="Times New Roman"/>
          <w:sz w:val="28"/>
          <w:szCs w:val="28"/>
        </w:rPr>
        <w:t xml:space="preserve">, технологии омоложения </w:t>
        <w:tab/>
        <w:tab/>
        <w:tab/>
        <w:tab/>
        <w:tab/>
        <w:tab/>
        <w:t>с.21</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ВАЛИЕВ Фаргат</w:t>
      </w:r>
      <w:r>
        <w:rPr>
          <w:rFonts w:cs="Times New Roman" w:ascii="Times New Roman" w:hAnsi="Times New Roman"/>
          <w:sz w:val="28"/>
          <w:szCs w:val="28"/>
        </w:rPr>
        <w:t xml:space="preserve">, семинары “Цветок жизни” </w:t>
        <w:tab/>
        <w:tab/>
        <w:tab/>
        <w:tab/>
        <w:tab/>
        <w:tab/>
        <w:t>с.26</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ГОРБАЧЁВА Ирина</w:t>
      </w:r>
      <w:r>
        <w:rPr>
          <w:rFonts w:cs="Times New Roman" w:ascii="Times New Roman" w:hAnsi="Times New Roman"/>
          <w:sz w:val="28"/>
          <w:szCs w:val="28"/>
        </w:rPr>
        <w:t xml:space="preserve">, клуб “Духовное кино” </w:t>
        <w:tab/>
        <w:tab/>
        <w:tab/>
        <w:tab/>
        <w:tab/>
        <w:tab/>
        <w:t>с.31</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ЗИНОВЬЕВ Григорий</w:t>
      </w:r>
      <w:r>
        <w:rPr>
          <w:rFonts w:cs="Times New Roman" w:ascii="Times New Roman" w:hAnsi="Times New Roman"/>
          <w:sz w:val="28"/>
          <w:szCs w:val="28"/>
        </w:rPr>
        <w:t xml:space="preserve">, клуб спонтанных танцев </w:t>
        <w:tab/>
        <w:tab/>
        <w:tab/>
        <w:tab/>
        <w:tab/>
        <w:tab/>
        <w:t>с.35</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КОНЕВА Любовь Николаевна</w:t>
      </w:r>
      <w:r>
        <w:rPr>
          <w:rFonts w:cs="Times New Roman" w:ascii="Times New Roman" w:hAnsi="Times New Roman"/>
          <w:sz w:val="28"/>
          <w:szCs w:val="28"/>
        </w:rPr>
        <w:t xml:space="preserve">, целительство, космоэнергетика </w:t>
        <w:tab/>
        <w:tab/>
        <w:tab/>
        <w:t>с.40</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КОТЕЛЬНИКОВА Наталья</w:t>
      </w:r>
      <w:r>
        <w:rPr>
          <w:rFonts w:cs="Times New Roman" w:ascii="Times New Roman" w:hAnsi="Times New Roman"/>
          <w:sz w:val="28"/>
          <w:szCs w:val="28"/>
        </w:rPr>
        <w:t xml:space="preserve">, Школа Вознесения Саната Кумары </w:t>
        <w:tab/>
        <w:tab/>
        <w:tab/>
        <w:t>с.45</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КОЧЕТОВА Наталья</w:t>
      </w:r>
      <w:r>
        <w:rPr>
          <w:rFonts w:cs="Times New Roman" w:ascii="Times New Roman" w:hAnsi="Times New Roman"/>
          <w:sz w:val="28"/>
          <w:szCs w:val="28"/>
        </w:rPr>
        <w:t xml:space="preserve">, Великие северные традиции </w:t>
        <w:tab/>
        <w:tab/>
        <w:tab/>
        <w:tab/>
        <w:tab/>
        <w:t>с.50</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КРУЧИНИН Александр</w:t>
      </w:r>
      <w:r>
        <w:rPr>
          <w:rFonts w:cs="Times New Roman" w:ascii="Times New Roman" w:hAnsi="Times New Roman"/>
          <w:sz w:val="28"/>
          <w:szCs w:val="28"/>
        </w:rPr>
        <w:t xml:space="preserve">, Теория Перемен </w:t>
        <w:tab/>
        <w:tab/>
        <w:tab/>
        <w:tab/>
        <w:tab/>
        <w:tab/>
        <w:tab/>
        <w:t>с.54</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МАЛЫШЕВА Елена</w:t>
      </w:r>
      <w:r>
        <w:rPr>
          <w:rFonts w:cs="Times New Roman" w:ascii="Times New Roman" w:hAnsi="Times New Roman"/>
          <w:sz w:val="28"/>
          <w:szCs w:val="28"/>
        </w:rPr>
        <w:t xml:space="preserve">, Раджа-йога, БКВДУ </w:t>
        <w:tab/>
        <w:tab/>
        <w:tab/>
        <w:tab/>
        <w:tab/>
        <w:tab/>
        <w:tab/>
        <w:t>с.60</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МЕЛКОЗЕРОВА Татьяна Николаевна</w:t>
      </w:r>
      <w:r>
        <w:rPr>
          <w:rFonts w:cs="Times New Roman" w:ascii="Times New Roman" w:hAnsi="Times New Roman"/>
          <w:sz w:val="28"/>
          <w:szCs w:val="28"/>
        </w:rPr>
        <w:t xml:space="preserve">, целительство </w:t>
        <w:tab/>
        <w:tab/>
        <w:tab/>
        <w:tab/>
        <w:tab/>
        <w:t>с.65</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НОСКОВ Владимир</w:t>
      </w:r>
      <w:r>
        <w:rPr>
          <w:rFonts w:cs="Times New Roman" w:ascii="Times New Roman" w:hAnsi="Times New Roman"/>
          <w:sz w:val="28"/>
          <w:szCs w:val="28"/>
        </w:rPr>
        <w:t xml:space="preserve">, альтернативная медицина </w:t>
        <w:tab/>
        <w:tab/>
        <w:tab/>
        <w:tab/>
        <w:tab/>
        <w:tab/>
        <w:t>с.69</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ПАЙКИН Михаил</w:t>
      </w:r>
      <w:r>
        <w:rPr>
          <w:rFonts w:cs="Times New Roman" w:ascii="Times New Roman" w:hAnsi="Times New Roman"/>
          <w:sz w:val="28"/>
          <w:szCs w:val="28"/>
        </w:rPr>
        <w:t xml:space="preserve">, театр спонтанной импровизации </w:t>
        <w:tab/>
        <w:tab/>
        <w:tab/>
        <w:tab/>
        <w:tab/>
        <w:t>с.74</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РОГУЛЕВА Любовь</w:t>
      </w:r>
      <w:r>
        <w:rPr>
          <w:rFonts w:cs="Times New Roman" w:ascii="Times New Roman" w:hAnsi="Times New Roman"/>
          <w:sz w:val="28"/>
          <w:szCs w:val="28"/>
        </w:rPr>
        <w:t xml:space="preserve">, сакральный туризм </w:t>
        <w:tab/>
        <w:tab/>
        <w:tab/>
        <w:tab/>
        <w:tab/>
        <w:tab/>
        <w:tab/>
        <w:t>с.79</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РЫЧКОВ Владимир</w:t>
      </w:r>
      <w:r>
        <w:rPr>
          <w:rFonts w:cs="Times New Roman" w:ascii="Times New Roman" w:hAnsi="Times New Roman"/>
          <w:sz w:val="28"/>
          <w:szCs w:val="28"/>
        </w:rPr>
        <w:t xml:space="preserve">, клуб изучения восточных культур “Син Шень Хэ” </w:t>
        <w:tab/>
        <w:tab/>
        <w:t>с.83</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СВЕНДРОВСКИЙ Владимир</w:t>
      </w:r>
      <w:r>
        <w:rPr>
          <w:rFonts w:cs="Times New Roman" w:ascii="Times New Roman" w:hAnsi="Times New Roman"/>
          <w:sz w:val="28"/>
          <w:szCs w:val="28"/>
        </w:rPr>
        <w:t xml:space="preserve">, йога </w:t>
        <w:tab/>
        <w:tab/>
        <w:tab/>
        <w:tab/>
        <w:tab/>
        <w:tab/>
        <w:tab/>
        <w:tab/>
        <w:t>с.88</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СЕКАЧЁВА Лариса</w:t>
      </w:r>
      <w:r>
        <w:rPr>
          <w:rFonts w:cs="Times New Roman" w:ascii="Times New Roman" w:hAnsi="Times New Roman"/>
          <w:sz w:val="28"/>
          <w:szCs w:val="28"/>
        </w:rPr>
        <w:t xml:space="preserve">, метабизнес, женские практики </w:t>
        <w:tab/>
        <w:tab/>
        <w:tab/>
        <w:tab/>
        <w:tab/>
        <w:t>с.95</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СЕРЁДКИН Владимир</w:t>
      </w:r>
      <w:r>
        <w:rPr>
          <w:rFonts w:cs="Times New Roman" w:ascii="Times New Roman" w:hAnsi="Times New Roman"/>
          <w:sz w:val="28"/>
          <w:szCs w:val="28"/>
        </w:rPr>
        <w:t xml:space="preserve">, интегральная медицина </w:t>
        <w:tab/>
        <w:tab/>
        <w:tab/>
        <w:tab/>
        <w:tab/>
        <w:tab/>
        <w:t>с.99</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СЕРОШТАН Евгений</w:t>
      </w:r>
      <w:r>
        <w:rPr>
          <w:rFonts w:cs="Times New Roman" w:ascii="Times New Roman" w:hAnsi="Times New Roman"/>
          <w:sz w:val="28"/>
          <w:szCs w:val="28"/>
        </w:rPr>
        <w:t xml:space="preserve">, сакральные арт-технологии </w:t>
        <w:tab/>
        <w:tab/>
        <w:tab/>
        <w:tab/>
        <w:tab/>
        <w:t>с.104</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СОКОЛЬСКАЯ Ольга</w:t>
      </w:r>
      <w:r>
        <w:rPr>
          <w:rFonts w:cs="Times New Roman" w:ascii="Times New Roman" w:hAnsi="Times New Roman"/>
          <w:sz w:val="28"/>
          <w:szCs w:val="28"/>
        </w:rPr>
        <w:t xml:space="preserve">, балансировка электромагнитного поля человека </w:t>
        <w:tab/>
        <w:tab/>
        <w:t>с.109</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ТРУБАЧЁВ Илья</w:t>
      </w:r>
      <w:r>
        <w:rPr>
          <w:rFonts w:cs="Times New Roman" w:ascii="Times New Roman" w:hAnsi="Times New Roman"/>
          <w:sz w:val="28"/>
          <w:szCs w:val="28"/>
        </w:rPr>
        <w:t xml:space="preserve">, йога, центр восточных практик “Медитэ” </w:t>
        <w:tab/>
        <w:tab/>
        <w:tab/>
        <w:tab/>
        <w:t>с.113</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ТРУНОВА Галина</w:t>
      </w:r>
      <w:r>
        <w:rPr>
          <w:rFonts w:cs="Times New Roman" w:ascii="Times New Roman" w:hAnsi="Times New Roman"/>
          <w:sz w:val="28"/>
          <w:szCs w:val="28"/>
        </w:rPr>
        <w:t xml:space="preserve">, астрология, коммуникатика </w:t>
        <w:tab/>
        <w:tab/>
        <w:tab/>
        <w:tab/>
        <w:tab/>
        <w:tab/>
        <w:t>с.118</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ТРУШНИКОВ Алексей</w:t>
      </w:r>
      <w:r>
        <w:rPr>
          <w:rFonts w:cs="Times New Roman" w:ascii="Times New Roman" w:hAnsi="Times New Roman"/>
          <w:sz w:val="28"/>
          <w:szCs w:val="28"/>
        </w:rPr>
        <w:t xml:space="preserve">, клуб “Дао Чая”, этническая музыка </w:t>
        <w:tab/>
        <w:tab/>
        <w:tab/>
        <w:tab/>
        <w:t>с.124</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ФИРИЧЕНКО Михаил</w:t>
      </w:r>
      <w:r>
        <w:rPr>
          <w:rFonts w:cs="Times New Roman" w:ascii="Times New Roman" w:hAnsi="Times New Roman"/>
          <w:sz w:val="28"/>
          <w:szCs w:val="28"/>
        </w:rPr>
        <w:t xml:space="preserve">, космоэнергетика </w:t>
        <w:tab/>
        <w:tab/>
        <w:tab/>
        <w:tab/>
        <w:tab/>
        <w:tab/>
        <w:tab/>
        <w:t>с.129</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ХАРИТОНОВ Герман</w:t>
      </w:r>
      <w:r>
        <w:rPr>
          <w:rFonts w:cs="Times New Roman" w:ascii="Times New Roman" w:hAnsi="Times New Roman"/>
          <w:sz w:val="28"/>
          <w:szCs w:val="28"/>
        </w:rPr>
        <w:t xml:space="preserve">, школа управления реальностью </w:t>
        <w:tab/>
        <w:tab/>
        <w:tab/>
        <w:tab/>
        <w:t>с.136</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ШВЕДОВА Надежда</w:t>
      </w:r>
      <w:r>
        <w:rPr>
          <w:rFonts w:cs="Times New Roman" w:ascii="Times New Roman" w:hAnsi="Times New Roman"/>
          <w:sz w:val="28"/>
          <w:szCs w:val="28"/>
        </w:rPr>
        <w:t xml:space="preserve">, квантовое сознание, дети индиго </w:t>
        <w:tab/>
        <w:tab/>
        <w:tab/>
        <w:tab/>
        <w:t>с.140</w:t>
      </w:r>
    </w:p>
    <w:p>
      <w:pPr>
        <w:pStyle w:val="Style15"/>
        <w:ind w:right="-307" w:firstLine="284"/>
        <w:jc w:val="both"/>
        <w:rPr>
          <w:rFonts w:ascii="Times New Roman" w:hAnsi="Times New Roman" w:cs="Times New Roman"/>
          <w:sz w:val="28"/>
          <w:szCs w:val="28"/>
        </w:rPr>
      </w:pPr>
      <w:r>
        <w:rPr>
          <w:rFonts w:cs="Times New Roman" w:ascii="Times New Roman" w:hAnsi="Times New Roman"/>
          <w:b/>
          <w:sz w:val="28"/>
          <w:szCs w:val="28"/>
        </w:rPr>
        <w:t>ШТОЛЬ Юрий Львович</w:t>
      </w:r>
      <w:r>
        <w:rPr>
          <w:rFonts w:cs="Times New Roman" w:ascii="Times New Roman" w:hAnsi="Times New Roman"/>
          <w:sz w:val="28"/>
          <w:szCs w:val="28"/>
        </w:rPr>
        <w:t xml:space="preserve">, школа здорового образа жизни </w:t>
        <w:tab/>
        <w:tab/>
        <w:tab/>
        <w:tab/>
        <w:t>с.144</w:t>
      </w:r>
    </w:p>
    <w:p>
      <w:pPr>
        <w:pStyle w:val="Style15"/>
        <w:ind w:right="-307"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АНДРЕЕВА Екатерина Степановна</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САМОЕ ГЛАВНОЕ – ЧИСТЫЕ МЫСЛ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 прежде всего хочется сказать о целительнице Екатерине Степановне Андреевой: она помогает людям. Такая короткая, даже банальная, фраза, а так много в ней смысла. Помогает. Людям. И больше нечего добавить. Кто-то, конечно, спросит: насколько эффективна ее помощь? Что берет в замен? Говорят, в древности люди оплачивали услуги целителя продуктами. Оказывается, такое бывает и в наше время. К Екатерине Андреевой обращаются люди, зная, что она им не откажет. Тем более, что в, мягко говоря, небольшом городе Реже, где проживает наша собеседница, ее адрес знают все. Можно просто прийти и получить реальную помощь. Правда, не у всех есть возможность отблагодарить целительницу материально, тем более, у пожилых людей, с их-то пенсией. «Кто ручку поцелует, кто 10 рублей даст», - вроде бы жалуется Екатерина Степановна, но недовольства в ее голосе не чувствуется. Всё равно Бог дает столько, сколько нуж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 что касается ее методик, переданных ей от бабушки по наследству, то их эффективность подтверждена справками из медицинских заведений, сертификатами и дипломами из образовательных учреждений и отзывами пациентов. Здесь у Екатерины Степановны всё строго: на каждого человека у нее заведена медицинская карта, в которой указывается официальный диагноз, история болезни, используемые методики и результат. Так что весь процесс лечения задокументирован досконально, и результат можно увидеть нагляд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катерина Андреева старается идти в ногу со временем. Многие ее пациенты называют ее ласково бабушкой, но она не из тех бабушек-знахарок, что живут в деревне и ждут, пока кто-нибудь не обратится к ним с проблемой. Екатерина Степановна постоянно пополняет свой целительский «арсенал» новыми методиками, проходит образовательные курсы, сотрудничает с оздоровительными центрами и собирается открыть постоянную практику в Екатеринбурге. Конечно, у нас на 10 рублей не прожить, и за банку варенья водитель маршрутки домой не довезет. Поэтому приходится Екатерине Степановне развивать свой бизнес (статус индивидуального предпринимателя у нее уже есть) на профессиональной основе. Знала ли ее бабушка Анай Кусекеевна, не видавшая населенного пункта крупнее села Первые Сарсы Красноуфимского района, что ее целительские секреты, переданные внучке, станут через много лет доступными жителям большого город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ТАНОВЛЕНИЕ ЦЕЛИТЕЛ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иография Екатерины Степановны Андреевой настолько богатая, что можно написать книгу (что она и собирается делать). Можно представить, что мы публикуем здесь несколько отрывков из будущей книг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Екатерина Степановна родилась в марийской семье. Жизнь тогда была нелегкая. Семью коснулись и война, и репрессии…  «Жили бедно, в избушках. Кругом стояли деревянные скамейки. Не было ни шкафов, ни полок. Из посуды была только большая алюминиевая тарелка – в нее складывали всю пищу. Мясорубки и терки не было. Овощи рубили в корыте. Сами сеяли коноплю, лен, мяли, пряли. Прямо в избе жили гусь, барашки, телята.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еда репрессировали, увезли, живность увели, корову зарезали прямо во дворе и раздали людям. А дед батрачил с 1917 по 1924 гг., работал в день за медный пятак. Удалось накопить на лошадь, корову, обзавелся своим хозяйств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ой отец Степан до выхода на пенсию работал осеменатором. Судьба у него была трудная. Как сын репрессированного работал за трудодни, выполнял по 2-3 нормы в день. Вся деревня издевалась над ним, его били, и так до 1941 года. Но война расставила всё по своим местам. Отца забрали связистом, был в захваченном Киеве, ходил за «языками», выучил на войне немецкий и грузинский языки. После войны появилось к нему уваж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уть становления человека как целителя, безусловно, интересен и поучителен: через какие испытания необходимо пройти, чтобы обнаружить в себе неординарные способности, при этом не проигнорировать их, а использовать во благо людям. Жизнь, можно сказать, заставила нашу героиню начать помогать людям, начиная самой себя и с ближайших родственников.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днажды сложилась такая ситуация. Пришлось уволиться с работы, осталась без зарплаты, но с мужем, сыном, отцом, 10-летней дочерью. отец лежит в больнице после ишемического инсульта, муж - после трех операции, сын -  с аппаратом Елизарова, с костылями. Я села и заразительно засмеялась. Передо мной стояла задача с несколькими неизвестными: с кого начать лечение – с сына, отца или мужа? Я выбрала отца и поехала к нему. Все конечности его были парализованы, речь отсутствовала. Мы с ним разговаривали глазами. «Если ты меня слышишь и понимаешь – моргни». Он моргнул. Уже что-то… «Жить хочешь?» У него слезы потекли как из лейки. «Будешь делать то, что я скажу, - будешь жить». Он моргнул. На шестой день стал садиться. На девятый – вставать. На 12-й – пошел. На 27-й – выписали ходячего и говорящего. Главврач спросила: почему я за него боролась? Я говорю: я ищу могилу его отца, они с братом должны его навести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284"/>
        <w:jc w:val="both"/>
        <w:rPr/>
      </w:pPr>
      <w:r>
        <w:rPr>
          <w:rFonts w:cs="Times New Roman" w:ascii="Times New Roman" w:hAnsi="Times New Roman"/>
          <w:sz w:val="28"/>
          <w:szCs w:val="28"/>
        </w:rPr>
        <w:t>Отдельно стоит рассказать про бабушку Анай Кусекеевну. «Бабушка была как самородок – целительница, ясновидящая, психолог и психотерапевт. При этом была безграмотной, научные слова не знала, всё своим языком объясняла. Позже я находила подтверждение ее знаний в книгах, на курсах». Откуда-то бабушка знала приемы восточных единоборств и научила их внучку. Однажды на Екатерину напали в лесу, и тут помогли те самые приемы. «Одному дала наотмашь – три ребра сломала». Но не только этому учила бабушка Анай свою внучку. Они вместе ходили в лес, собирали ивовую кору, березовые почки, разные корешки и травы, которые затем использовали в лечении. Сейчас Екатерина Степановна знает множество целительных рецептов от любых болезней и недомоганий. Можно просто позвонить ей – она обязательно что-нибудь подскаж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Актуальный для любого целителя вопрос – наличие медицинского образования. Екатерина Степановна давно стремится его получить, делала несколько попыток поступить в Медицинскую Академию, но ее не принимали. Из-за отсутствия медицинского образования Екатерина Андреева в свое время отказалась от выгодного предложения работать в США, где ей обещали 2000$. По этой же причине отказалась работать вместе с известным автором оздоровительных методик и академиком Мирзакарим Норбековым.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 взяли в Медакадемию, но есть и другие образовательные учреждения. В 90-х годах обучалась в Областном медицинском училище. На учебу приходилось ездить в Алапаевск на электричке. Поступила на общих основаниях, скрыв от приемной комиссии два высших образования – агронома и педагога-агронома. «Отношения с преподавателями были тяжелыми. Однажды 5 исправляли на 4, чтобы я не получила красный диплом, так как я не дала взятку. После этого случая приезжаю домой и устраиваю истерику. Муж спрашивает: «Что случилось? Ты мне изменила?» «Нет». «Деньги потеряла?» «Нет». Рассказала, что случилось. Он говорит: «У тебя же есть один красный диплом – Тимирязевской Академии. Тебе квартиру дали, повысили. Чего же ты расстроилась? Пошли спать». Я улыбнулась и пошла спать. А преподавателям я обещала еще их удиви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2000-м году Екатерина Андреева закончила Железнодорожное Медицинское училище и получила специальность фельдшер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нтересная история связана с агрономическими достижениями Екатерины Степановны. Можно даже не говорить о том, какие заготовки из собственного урожая она готовит, делясь ими с людьми. Не важно, знакомыми или незнакомыми. У нее, кажется, всегда есть с собой что-то вкусное и полезное, с чем охотно расстается при встрече с кем-либо. Мне однажды повезло получить баночку с тертой смородиной.</w:t>
      </w:r>
    </w:p>
    <w:p>
      <w:pPr>
        <w:pStyle w:val="Style15"/>
        <w:ind w:firstLine="284"/>
        <w:jc w:val="both"/>
        <w:rPr/>
      </w:pPr>
      <w:r>
        <w:rPr>
          <w:rFonts w:cs="Times New Roman" w:ascii="Times New Roman" w:hAnsi="Times New Roman"/>
          <w:sz w:val="28"/>
          <w:szCs w:val="28"/>
        </w:rPr>
        <w:t>Так вот, Екатерина Степановна выращивает у себя в саду виноград! Первый сбор состоялся еще в 1984 году (136 кг). Каждый, кто видел растущий в уральском саду виноград, сильно удивлялся, хотя хозяйка сада особо не распространялась по этому поводу, по ее словам, «боялась рекламы». «В настоящее время переживаю за виноград – как он 30-градусные морозы перенесет. Если что, придется новые кусты покуп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За выращивание винограда Екатерина Степановна, как оказалось, могла в свое время написать кандидатскую, получить звание Героя соцтруда и все вытекающие отсюда блага. Но слишком поздно узнала.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не мог не спросить Екатерину Степанову, отчего болеют люди и как их исцелять? «Самое главное – чистые мысли», - эта фразу не устает повторять наша собеседница. Сейчас такой подход имеет название «позитивное мышление», специалисты-психологи пишут книги на эту тему, проводят тренинги. Екатерина Степановна знает все принципы позитивного мышления с детства. Сколько раз в жизни ей приходилось терпеть несправедливое отношение к себе, но она не позволяет себе обижаться, даже думать плохо о своих недоброжелателях. «Я молюсь за своих врагов и обидчиков. Любая мать должна молиться за своих детей, не проклинать ребенка. Если молиться, любого ребенка можно исцели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ждое слово, действие, поступок имеют свою силу и свои последствия. Но люди значения этому не придают – НИКАКОГО (Екатерина Степановна попросила меня напечатать это слово большими буквами).  Всё очень просто: зло за зло, добро за добро. Ведь всё всем возвращается, абсолютно всё, и в 10-кратно. Это не я придумала. Как человеку это объяснить? Никак. Человек привыкает к материальному. Боженька всё показывает, но человек воспринимает всё по-своем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к вы в таком случае помогаете человеку?», - спрашива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первую очередь, помощь - в осознании. Чтобы человек осознал, что ему надо делать, понял свои ошибки. На первом плане – мысли. Именно негативные мысли приводят к проблемам со здоровьем. А врач ведь не заглянет в голову пациента: что он не так подумал? Главное – иметь чистые мысли, уметь прощать. Соблюдай 10 заповедей – простая истин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Ы ВСТРЕТИЛИ ТУ, КОГО ДОЛГО ИСКА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катерина Степановна собирает отзывы о своей работе от своих пациентов. Если изучить их все, то можно увидеть, что целительница работает со всеми категориями людей – от младенцев до пожилых, использует разнообразные методики: массажи, мануальную терапию, психотерапию, рефлексотерапию, траволечение и т.д. Чтобы хоть как-то отразить разнообразие ее навыков, процитируем несколько отзыв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сле службы в армии я обратился к Екатерине Степановне по поводу депрессий, возникшей из-за разных жизненных ситуаций. Было плохое усвоение материала на занятиях, быстрое утомление, смысл к жизни утрачивался, иной раз наступали такие минуты, что всё было безразлично, как бы страшно это ни звучало, даже жить.</w:t>
      </w:r>
    </w:p>
    <w:p>
      <w:pPr>
        <w:pStyle w:val="Style15"/>
        <w:ind w:firstLine="284"/>
        <w:jc w:val="both"/>
        <w:rPr/>
      </w:pPr>
      <w:r>
        <w:rPr>
          <w:rFonts w:cs="Times New Roman" w:ascii="Times New Roman" w:hAnsi="Times New Roman"/>
          <w:sz w:val="28"/>
          <w:szCs w:val="28"/>
        </w:rPr>
        <w:t>После посещения курса иглоукалывания всё стало на свои места, улучшилась усвояемость материала, вернулся смысл к жизни». (</w:t>
      </w:r>
      <w:r>
        <w:rPr>
          <w:rFonts w:cs="Times New Roman" w:ascii="Times New Roman" w:hAnsi="Times New Roman"/>
          <w:i/>
          <w:sz w:val="28"/>
          <w:szCs w:val="28"/>
        </w:rPr>
        <w:t>отзыв студента, в прошлом солдата, служившего в Чечне</w:t>
      </w: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 Екатериной Степановной мы познакомились летом 2008 года. Моему сыну Родиону тогда было 4 месяца, и он не держал голову. Врачи из детской поликлиники посчитали, что не стоит удерживать голову, а то, что голова у ребенка свисает набок в вертикальном положении, они не замечали. Более того, невропатолог приписала нам стимулирующий массаж для ног, так как Родя стоял только на цыпочках. Мы прошли курс массажа, который ни к чему не привел.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векровь узнала адрес и телефон Екатерины Степановны. В первый наш визит она прочитала молитвы, попросила помощи у святых, сделала с ребенком гимнастику. Да и в дальнейшем занятия были похожи больше на игру, чем на лечебный массаж. На седьмой раз Родион начал уверенно держать голову и стоять на полной стопе. Всё то время, что мы посещали Екатерину Степановну, он весело отзывался на ее разговоры с ним. Также Екатерина Степановна показала мне, как делать детский массаж. Мы остались очень довольны и благодарны ей». (</w:t>
      </w:r>
      <w:r>
        <w:rPr>
          <w:rFonts w:cs="Times New Roman" w:ascii="Times New Roman" w:hAnsi="Times New Roman"/>
          <w:i/>
          <w:sz w:val="28"/>
          <w:szCs w:val="28"/>
        </w:rPr>
        <w:t>Данилова Елена, 22 апреля 2009 г.)</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гда в нашей семье появился малыш, казалось, счастью не было предела, но это сначала, а потом – бессонные ночи, пронзительный крик. Малыш совсем перестал спать, постоянно кричал и что-то требовал, на что-то жаловался, однако тяжело понять, что нужно крохе в таком возрасте. Врачи разводили руками и списывали всё на газики. Со временем оказалось, что у малыша грыжа, которая увеличивалась на глазах, а еще позже мы сами поняли, что плачет он далеко не от газиков. Каждый раз, когда Павлик (так мы назвали младенца) хотел пописать, он ежился, кричал и просил, чтобы ему помогли, вот только взрослые не могли его понять. Вот тогда мы и начали поиски бабушки, которая бы нам помогла. В результате соседка нам подсказала адрес Андреевой Екатерины Степановны, той самой бабушки, которую мы так долго иска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 первом же сеансе малыш перестал плакать, как только бабушка взяла его на руки и начала что-то шептать и читать молитвы, а в последующие сеансы Павлик гулил, улыбался и с удовольствием общался с бабой Катей. Конечно, нужно и сказать, что мы выполняли всё, как говорила нам бабушка: читали молитвы, пили чертополох, мазали живицей спину и область паха. Помимо курса лечения Екатерина Степановна делала нам массаж, рядом с ней и я овладела этим искусством. Павлик стал намного спокойнее, грыжа ушла и боли при мочеиспускании стали гораздо меньше». (</w:t>
      </w:r>
      <w:r>
        <w:rPr>
          <w:rFonts w:cs="Times New Roman" w:ascii="Times New Roman" w:hAnsi="Times New Roman"/>
          <w:i/>
          <w:sz w:val="28"/>
          <w:szCs w:val="28"/>
        </w:rPr>
        <w:t>Москвитина Н.П., 12.04.2009</w:t>
      </w: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8-9068009260</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АСМАКОВ Николай</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ТИБЕТСКИЕ ПУЛЬСАЦИИ – НАПОЛНЕНИЕ ТЕЛА СВЕТО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иколай Асмаков в ходе интервью назвал себя «ветераном тантрического фронта». 25 лет занятий восточными практиками – действительно, срок серьезный, позволяющий нам совершенно справедливо называть Николая умудренным опытом мастером. Об этом же свидетельствует седина его волос и духовное имя Гиан, что, кстати, значит «мудрый». Многие друзья и коллеги по восточным практикам называют его не по имени-отчеству, а просто – Гьян. Сегодня мы беседуем с Гьяном о его духовном пути и о тех удивительных оздоровительных методиках, которыми он делится со всеми желающи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ЕДИТАЦИЯ ЛЕЧИТ ДУШ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так, вы называете себя «ветераном тантрического фронта». Но понятие фронта предполагает борьбу с кем-то. При том, что многие духовные мастера и наставники проповедуют открытость и любовь ко всему, что означает полный отказ от борьбы с чем-либо. Согласны ли вы с таким отношением к миру, полностью отрицающим любые конфликт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так себя не позиционирую, скорее, я употребил это выражение для красного словца.  Просто вспомнился герой одного фильма, называвший себя ветераном эротического фронта. А вообще, борьба – это свойство рук. Драка, борьба, сражение – это негативное качество рук. Никто не может быть с нами жестоким. Невозможно выигрывать в борьбе, потому что, поражая другого человека, мы повреждаем наши эмоции. Когда мы испытываем гнев, то выходим из своего центра, становимся слабыми. В ссорах, в конфликте энергия рассеивается, растрачивается. Когда мы слишком много пребываем в спорах, стычках, начинаются трудности и в сексуальной жиз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месте с тем руки – это продолжение сердца. Они созданы для защиты тела, для объятий. Мы делимся с помощью рук, выражаем любовь. Руки – это баланс. И человек должен быть в балансе, в гармонии с собой и окружающим миром. Есть 3 вещи, которые нужно отбросить: гнев, ненависть и страх!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ли вы занимаетесь восточными практиками 25 лет, стало быть, начинали в середине 80-х еще при советской власти, как раз после периода гонений на различные духовные сообщества. Скоро придет к власти Горбачев и вместе с ним народ получит первые глотки свободы. Расскажите, пожалуйста, каким образом в эту переломную и очень интересную эпоху развивались эзотерические направления, что интересного происходило с ва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ействительно, было время, когда это считалось проявлением инакомыслия, поэтому приходилось заниматься йогой и каратэ чуть ли не в подполье. Тогда мы тренировались в спортзале, и каждый раз приходилось занавешивать окна, чтобы быть «невидимыми». Но мальчишки всё равно каким-то чудом забирались на эти окна и с восхищением наблюдали за нами. При Горбачёве все вышли из подвалов, и сейчас можно заниматься духовными практиками совершенно открыто. Отрадно, что в это движение всё больше и больше приходит молодёжь. В какой-то период пришла потребность поделиться полученными знаниями. Так я постепенно стал групп-лидеро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ем вы занимались раньше и как пришли к этому направлени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начала я занимался йогой, каратэ, фитотерапией, затем заинтересовался тибетской медициной, даосскими техниками, потом изучал Рэйки. В настоящее время серьёзно увлёкся медитациями Ошо, тантрой и тибетскими пульсациями. Прошёл 2-х летнюю подготовку в Школе тибетских пульсаций и трансформации. Поэтому кто же, если не я, расскажет об этом направлении тантр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но ли назвать вашу деятельность «оздоровительн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езусловно, причём без кавычек. Восточные практики – очень действенный инструмент для оздоровления человека. Причём, здесь идёт исцеление на всех уровнях: на физическом, эмоциональном и ментальном. Недаром на Востоке говорят, что медицина лечит тело, а медитация душ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ейчас много говорят об очистке энергетики человека как об оздоровительной методике. Даже официальная медицина начинает постепенно принимать и изучать явление биоэнергетики. Насколько важным вы считаете работу с энергетикой человека, помимо его физического тела и психик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сё во Вселенной является энергией. Каждый человек есть энергетическое поле. Вся наша энергия идёт изнутри и находится в нашей власти. Энергия формирует наше настроение, образ жизни, психическое и физическое здоровье. Энергия – это восторг, празднование. И если внутри ничто не танцует, то снаружи тоже. Единственный способ достижения благополучия и баланса – это поток позитивной энергии. Чтобы развить способность управления собственной энергией, достаточно выучить язык своего тела – язык энергий.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нергия имеет свойство самовосстанавливаться. Самая страстная человеческая энергия – это секс. Это горячая эротическая энергия. Лишь энергия секса может расцвести и трансформироваться в любовь. При этом, занимаясь любовью, нужно выражать свою сексуальность через сердце. Но когда вся наша энергия направлена в ум, мужчины становятся импотентами, а женщины – фригидными. И тибетские пульсации могут помочь решению проблем в отношения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АЛАНС МЕЖДУ МУЖСКИМ И ЖЕНСКИ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Были ли вы связаны с официальной медицин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длительное время работал в науке на стыке биологии и медицины. Тогда я защитил диссертацию, а также получил учёное звание по специальности «Управление в биологических и медицинских системах». С тех пор я дружу с официальной медицино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сколько необходимо знание устройства человеческого организма, его физиологии в занятиях йогой, тантрой или тибетскими пульсациями – для вас и для любого инструкто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 этому поводу очень хорошо сказал Ошо: «Если вы знаете себя через знание своих собственных органов, вы совершенно свободны от общества». Особенно это актуально в тибетских пульсациях, при помощи которых мы можем активизировать естественную способность своего тела исцелять себя. Согласно учению, в теле человека имеется 24 органа, каждый из которых, в свою очередь, может находиться в четырёх энергетических состояниях. Причём, всякий орган по-разному проявляет себя в нашей мужской и в женской части. Например, мужская энергия  – это солнечная энергия: прямая, целенаправленная, прямолинейная, лучистая; направленная вперёд. Женская же энергия мягкая, нежная, обволакивающая. Эта энергия, как океан, как волны воды, движется в 4-х направлениях, создавая эмоции, настроение, чувства. Основные женские качества – восприимчивость, принятие. Отношения мужчины и женщины  – это взаимодействие Земли и Солнца. Цикл мужской энергии меняется каждые 2 недели, а цикл женской энергии меняется каждый день. И глубокое понимание этих процессов позволяет работе по очищению себя стать мощной целительной сило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Занятия тантрой и йогой в наше время не редкость, с этими понятиями знакомы многие. Тибетские пульсации – что-то более интригующее и красивое (судя по названию). Что же представляет собой эта необычная оздоровительная методик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Тибетские пульсации – это комплекс древних практик, работающих с энергетическими центрами человеческого тела. Это принципы очищения тела, очищения чувств; привнесение света в наше тело. Это тантрические техники, пришедшие к нам от самой утончённой школы Ошо. Тибетские пульсации – это простые и эффективные целебные практики, во время которых пациент расслабляется и чувствует себя очень комфортно. Зачастую единственным ощущением после первой сессии является то, что происходит что-то очень глубокое. </w:t>
      </w:r>
    </w:p>
    <w:p>
      <w:pPr>
        <w:pStyle w:val="Style15"/>
        <w:ind w:firstLine="284"/>
        <w:jc w:val="both"/>
        <w:rPr/>
      </w:pPr>
      <w:r>
        <w:rPr>
          <w:rFonts w:cs="Times New Roman" w:ascii="Times New Roman" w:hAnsi="Times New Roman"/>
          <w:sz w:val="28"/>
          <w:szCs w:val="28"/>
        </w:rPr>
        <w:t xml:space="preserve">Тибетские пульсации – это научно обоснованный процесс, в результате которого балансируется эмоциональное состояние, расслабляется ум и обновляется физическое тело. Результаты этой работы очень глубоки: растворяются физические напряжения, высвобождаются старые болячки и обиды, с которыми человек жил многие годы. После сеансов тибетских пульсаций у человека появляются новые силы и уверенность в себе, что позитивно отражается на его работе, взаимоотношениях с людьми и здоровье. Длительное время на Земле доминирует мужская энергия, поэтому сейчас много проблем в отношениях. Основная цель тибетских пульсаций – вернуться к балансу между мужским и женским принципам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Тибетские пульсации способствуют развитию следующих эффектов: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снимают стресс, физическое и эмоциональное напряж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ктивизируют деятельность всех органов и систем организма, способствуя их исцелени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раскрепощают тело и ликвидируют застойные явл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значительно замедляют процессы старения организм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нормализуют и активизируют деятельность сердц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 раскрывают и усиливают сексуальный потенциал;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позволяют ощутить радость единства с партнёр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ЕСЦЕННОЕ УЧЕН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Есть история о том, как один американец по имени Свами Шантам Дирадж «случайно» открыл тибетские пульсации и, тем самым, вернул миру некогда утерянные древние тибетские знания. Возможно ли такое, чтобы обычный человек случайно открывает древние знани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это действительно так. И когда Дирадж приехал в Тибет и встретился там с Далай Ламой, он показал тибетскому духовному лидеру свой труд. Далай Лама, внимательно изучив работу Дираджа, сказал: «Это же давно известно! Это старая тибетская книга». Такая же история, кстати, произошла и с японским Мастером Микао Усуи, который в 19 веке также повторно открыл древний метод Рэйки – систему исцеления с помощью наложения рук, обладающую несравненной простотой и эффективность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удя по той же истории, большую роль в популяризации тибетских пульсаций сыграл Ошо. В связи с этим вопрос: насколько значимо учение Ошо для вас лично и для духовного развития человечества в цел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считаю себя последователем Ошо. А для мировой цивилизации, которая не растёт духовно уже две тысячи лет и приносит обществу лишь раздоры, агрессию, невежество и духовную деградацию, его учение бесценно. Если мы не изменимся, мы сами себя уничтожи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известно, вы посвящены в саньясу. Расскажите, пожалуйста, каково быть саньясин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аньяса – это образ жизни, это свобода. Однако свобода не подразумевает распущенности. Саньясин – это тот, кто живёт здесь и сейчас; тот, кто вошёл в поток. Основные качества саньясина – открытость опыту; спонтанность, простота, естественность; доверие к собственному телу; творчество; чувство юмора, смех, игривость; медитативность; любовь.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Моё духовное имя – Свами Гиан Сварам. Сейчас уже многие знают меня под этим именем, так как я веду тантрические группы в различных клубах и эзотерических центрах города, провожу индивидуальные сессии, тренинги и выездные семинары.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ли бы Ошо был жив и вам бы представилась возможность с ним  побеседовать, о чем бы вы его спроси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верное, попросил бы его разрешения стать его учеником. Ведь этот Мастер – первоисточник, а это дорогого стои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Бывали ли вы в Непал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Непале я не был, но много слышал и читал об этой стране. По возможности обязательно съезжу. Оттуда приезжал в Екатеринбург ученик Ошо мастер Свами Ананд Арун. Он организовал в этой стране коммуну «Тапобан» для общения русскоговорящих саньясинов, а также он проводит медитационные семинары и лагеря по всему миру. Арун рассказывал, что в Непале, как и в Индии, очень много ашрамов и массажных салонов, где можно по дороге на работу за символическую плату помедитировать, получить массаж и расслабиться. Мне очень импонирует такой подход к жизни. У нас другой менталитет, и многие люди предпочитают перед работой заглянуть в пивной ларек, а свободное после работы время просиживают в залах игровых автоматов. Эти люди бездумно проживают свою жизнь, обрекая себя на саморазрушени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Земля упорно скатывается от плохого к худшему. Наша нация серьёзно больна и нуждается в оздоровлении, и начинать надо с духовности. На нашей планете никогда не будет покоя, если мы не пойдём в медитацию.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сколько актуален для вас вопрос трансформации (качественное изменение структуры человек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гласно 7-летнему циклу развития человека, существует 7 шагов развития, подобно семи чакрам: 1-й шаг – выживание; 2-й шаг – обучение; 3-й шаг – поляризация; 4-й шаг – интеграция; 5-й шаг – кризис «среднего возраста»; 6-й шаг –  саморазрушение; 7-й шаг – трансформация. При этом необходимо делиться своими чувствами. Если в нас что-то спрятано, то трансформация невозможна. В период трансформации (42…49 лет) возникает потребность к более глубоким медитациям. Человек становится самой любовью, излучаемой во всех направлениях. И тогда происходит преобразование энергии, создаваемой «электрической цепью» тела человека, в свет (духовность). К этому можно прийти, двигаясь поэтапно, шаг за шаго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есть у вас увлечения помимо восточных практик?</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ругое моё увлечение также связано с эзотерикой. В настоящее время я пишу книгу о тантре, а точнее, это будет сборник тантрических техник и медитаций, которые я кропотливо собираю в течение многих лет. Сегодня, несмотря на многовековой опыт, эти знания во многом утрачены, разрознены, не систематизированы. И сейчас пришло время сделать это. Ещё я люблю автомобиль и общение с природой. Человек должен снова научиться быть ближе к лесам, деревьям, горам, океану. Запах травы, щебетание птиц, свежий воздух, солнечные лучи – что может быть лучш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8-9126422333</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3">
        <w:r>
          <w:rPr>
            <w:rStyle w:val="InternetLink"/>
            <w:rFonts w:cs="Times New Roman" w:ascii="Times New Roman" w:hAnsi="Times New Roman"/>
            <w:sz w:val="28"/>
            <w:szCs w:val="28"/>
            <w:lang w:val="en-US"/>
          </w:rPr>
          <w:t>vikir66@gmail.com</w:t>
        </w:r>
      </w:hyperlink>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АСТАЕВА Кира</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РАСТВОРЕНИЕ В ПОЛЕ ИН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знообразие сфер деятельности Киры Астаевой поражает: помимо танатотерапии Кира Александровна несет службу во благо общества в качестве участкового врача-кардиолога. Кроме того, в круг ее интересов входят карты таро, кристаллотерапия, общение с минералами – на эти темы можно беседовать с ней, наверное, круглые сутки. И как всё это умещается в одном человеке? Так получилось, что наша беседа ушла в более серьезное русло, и объем интервью не позволил раскрыть все интересные направления, представленные в лице Киры Астаевой, поэтому рекомендую посетить ее семинары или записаться к ней на при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ЧЕМ ПРИЧИНА БОЛЕЗНЕ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ервый вопрос к вам как к врачу-кардиологу. Как известно, болезни сердечнососудистой системы являются самой распространенной причиной смертности среди мужчин…</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И женщин тоже. Примерно 50% взрослой популяции населения страдают теми или иными формами сердечнососудистых заболеваний. Они же являются причиной смертности в более чем 50% случаев.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сскажите, пожалуйста, каковы же самые эффективные методы профилактики болезней сердц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мый лучший метод профилактики отражается в русском языке, в котором есть такие поговорки: «камень за пазухой», «камень на сердце», «тяжело на сердце». Эмоциональная загруженность, неразрешенные обиды, подавленный гнев, задушенные страхи – вот что является эмоциональной причиной развития сердечнососудистых заболеваний. Кроме того, человек, находящийся в состоянии постоянного стресса, очень много кушает. Как следствие, набирается вес, повышается давление, растет уровень холестерина и т.д. Отсюда вытекают два симпатичных способа профилактики, доступных абсолютно всем, - правильное питание и то, что называется «разгрузить душу» - с помощью таких, на первый взгляд, никак не связанных с кардиологией способов, как, например, исповедь, причастие, примирение, попросить прощения и прости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кже полезны физические упражнения, причем, не спортивного характера, а в режиме физкультуры, которая тренирует организм, повышая его устойчивость и способствуя его релаксации. Я бы даже больше рекомендовала восточные практики, например, йогу, тайцзицюань, цигун, мягкое ушу. Было бы неплохо попросить тренера дать дыхательные упражнения на расслабл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сслабляющий массаж и другие способы релаксации очень хорошо снимают груз с души и с тела человека, как и прогулки по лесу, в парке: пару часов удели себе, погляди на солнце, на небо, придешь домой освеженный - уйдет масса пробл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остоверно известно, что буддистские монахи практически не болеют сердечнососудистыми заболеваниями. Несколько лет назад в одном немецком городке провели эксперимент. Взяли 120 женщин и поделили их на две группы, идентичные по возрастному составу, по пищевым привычкам, по физическим нагрузкам. Различие заключалось в том, что в одной группе оказались монахини местного монастыря, во второй – обычные горожанки.  На начало исследования артериальное давление у участниц эксперимента составило в среднем 130/135 на 80/85 мм. Давление измеряли снова через 3 года, через 6 лет, и на конец исследования выяснилось, что уровень давления у монахинь как было 135 на 80, так и остался, а у женщин в миру поднялся до отметки 160 на 100! Вот что значит разные взгляды на жизн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ем вы стали раньше: врачом-кардиологом или психотерапевт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ожалуй, одновременно тем и другим. Когда я училась в медицинском институте, меня стал занимать вопрос: почему с одними людьми случаются всякие неприятности (болезни, травмы и т.д., особенно у маленьких детей), а с другими ничего плохого не происходит? Вот шел человек, споткнулся и упал! Сколько десятков людей проходило в этом же месте, и никто не спотыкался, не падал и не ломал себе ноги, кроме этого бедолаг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Однажды в палате травматологии оказался дедушка лет 60-ти, у него был сложный перелом голени. Меня он поразил своей жизнерадостностью. Представьте, лежит на больничной койке дядька, страдает от боли, при этом сияет, лучится, балагур такой! И рассказывает нам: «Садитесь, сынки и дочки, слушайте. Я так счастлив и благодарен Богу, что сюда попал». Мы спрашиваем: «Почему вы так рады, если сломали ногу, да еще так тяжело?» «Ногу сломать-то сломал и сюда попал, - говорит, - а ко мне потом дети пришли и сообщили, что моя квартира сгорела, и если б я там был, я бы тоже сгорел, как сказали пожарные, меня бы не смогли вытащить». Получается, мужчину Бог уберег от гибел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тот случай окончательно меня убедил в том, что ничего так просто не происходит, всегда есть причина. Если человек болен, значит Бог, Вселенная (как хотите, называйте), хочет что-то этим сказать. Возможно, человек шел не туда, возможно, он должен что-то понять, возможно, он должен своим страданием что-то искупить. Вот что толкнуло меня к изучению разного рода эзотерики.</w:t>
      </w:r>
    </w:p>
    <w:p>
      <w:pPr>
        <w:pStyle w:val="Style15"/>
        <w:ind w:firstLine="284"/>
        <w:jc w:val="both"/>
        <w:rPr/>
      </w:pPr>
      <w:r>
        <w:rPr>
          <w:rFonts w:cs="Times New Roman" w:ascii="Times New Roman" w:hAnsi="Times New Roman"/>
          <w:sz w:val="28"/>
          <w:szCs w:val="28"/>
        </w:rPr>
        <w:t xml:space="preserve">А психология мне была интересна еще со студенчества. Позже я была вынуждена научиться находить общий язык с людьми, чтобы объяснять им простейшие вещи, причем, объяснить так, чтобы они не закрылись, не обиделись, а поняли меня. </w:t>
      </w:r>
    </w:p>
    <w:p>
      <w:pPr>
        <w:pStyle w:val="Style15"/>
        <w:ind w:firstLine="284"/>
        <w:jc w:val="both"/>
        <w:rPr/>
      </w:pPr>
      <w:r>
        <w:rPr>
          <w:rFonts w:cs="Times New Roman" w:ascii="Times New Roman" w:hAnsi="Times New Roman"/>
          <w:sz w:val="28"/>
          <w:szCs w:val="28"/>
        </w:rPr>
        <w:t>Изначально психотерапия началась у меня как вынужденная мера налаживания контактов с пациентами. Мне как кардиологу иначе нельзя: врач-то лечит прежде всего словом. Даже в хирургии, травматологии, родовспоможении, где требуется помочь человеку действиями своих рук, слово играет огромную роль. Если пациент доверяет доктору, то, как показывает практика, выздоровление идет гораздо быстрее. Моя задача – помочь людям после инфаркта, инсульта снова жить нормальной жизнью. Раз уж случилась такая поломка в сердце, нужно принимать препараты, делать определенные упражнения, избавляться от гнева, менять свое отношение к себе и к другим – всё это мне нужно как-то объясни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 вас слушаются?</w:t>
      </w:r>
    </w:p>
    <w:p>
      <w:pPr>
        <w:pStyle w:val="Style15"/>
        <w:ind w:firstLine="284"/>
        <w:jc w:val="both"/>
        <w:rPr/>
      </w:pPr>
      <w:r>
        <w:rPr>
          <w:rFonts w:cs="Times New Roman" w:ascii="Times New Roman" w:hAnsi="Times New Roman"/>
          <w:sz w:val="28"/>
          <w:szCs w:val="28"/>
        </w:rPr>
        <w:t>-А куда им деваться? (</w:t>
      </w:r>
      <w:r>
        <w:rPr>
          <w:rFonts w:cs="Times New Roman" w:ascii="Times New Roman" w:hAnsi="Times New Roman"/>
          <w:i/>
          <w:sz w:val="28"/>
          <w:szCs w:val="28"/>
        </w:rPr>
        <w:t>смеется</w:t>
      </w:r>
      <w:r>
        <w:rPr>
          <w:rFonts w:cs="Times New Roman" w:ascii="Times New Roman" w:hAnsi="Times New Roman"/>
          <w:sz w:val="28"/>
          <w:szCs w:val="28"/>
        </w:rPr>
        <w:t>) Я ведь единственный кардиолог на амбулаторном приеме на своем участке. Не хочу хвастаться, но за 5 лет моей работы на территории, за которую ответственна наша поликлиника, количество первичных инфарктов с 70-80 в год снизилось до 30 в год (это максимум), а повторных – с 40-50 до 15-20 в год. Стало быть, люди слушают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ЕЗБОЛЕЗНЕННОЕ ОСОЗНАВАН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но ли назвать занятия танатотерапией лечением?</w:t>
      </w:r>
    </w:p>
    <w:p>
      <w:pPr>
        <w:pStyle w:val="Style15"/>
        <w:ind w:firstLine="284"/>
        <w:jc w:val="both"/>
        <w:rPr/>
      </w:pPr>
      <w:r>
        <w:rPr>
          <w:rFonts w:cs="Times New Roman" w:ascii="Times New Roman" w:hAnsi="Times New Roman"/>
          <w:sz w:val="28"/>
          <w:szCs w:val="28"/>
        </w:rPr>
        <w:t>-Да. Терапия, в исконном смысле, – это забота, уход за кем-то и лечение. Причем, лечение как «исправление поломок» - в последнюю очередь. Танатотерапия - это очень мягкое, экологичное, безболезненное, нежное растворение тех блоков, которые мешают человеку жить. Мы идет от тела, потому что в состоянии плохого самочувствия или сильного напряжения осознание причин заболеваний просто невозможно из-за энергетической недостаточности. Слишком много сил уходит просто на то, чтобы выживать, таская на себе свой груз из психологических блок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сихологические блоки представляют собой активную янскую энергию (например, испуг, гнев, обида – это же активная энергия), подавленную сверху волей человека, который пытается со всем этим жить. Получается что-то вроде скороварки, в ней всё пыхтит и булькает. Нам нужно каким-то образом успокоить и чем-то уравновесить янскую энергию. Поэтому в танатотерапии мы окружаем блоки полем иньской энергии – полем покоя, безопасности, любви, принятия, расслабления. Когда концентрация иньской энергии достигает определенного уровня, кусочек янской энергии исчезает, растворяется в поле Инь, потом еще кусочек и еще. Таким образом, высвобождается энергия, которую можно направить на осознавание: где же именно человек был не прав. Даже если человек не склонен к поиску причин, всё равно в его голове выщелкнется осознавание.</w:t>
      </w:r>
    </w:p>
    <w:p>
      <w:pPr>
        <w:pStyle w:val="Style15"/>
        <w:ind w:firstLine="284"/>
        <w:jc w:val="both"/>
        <w:rPr/>
      </w:pPr>
      <w:r>
        <w:rPr>
          <w:rFonts w:cs="Times New Roman" w:ascii="Times New Roman" w:hAnsi="Times New Roman"/>
          <w:sz w:val="28"/>
          <w:szCs w:val="28"/>
        </w:rPr>
        <w:t>Когда происходит мощное осознавание, начинают ломаться эмоциональная сфера и физическое тело. Человек-то осознал, что вел себя неправильно, но тела привыкли к прежнему стилю поведения. Чтобы выработать новый стиль поведения, нужно преодолеть сопротивление физического, эмоционального, энергетического тел. Это чревато заболеваниями. В православии есть такое понятие, как «священные боли»: после принятия большого количества светлой энергии, человека начинает «ломать». Чтобы эти процессы сгладить, телу нужно помочь. Танатотерапия – очень хороший способ расслабить тело и научить его действовать по-новому, закрепить в нем новые связи, без бо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же осознание случилось, но было недостаточно сильным, чтобы перетащить человека на новый путь, то возникает разрыв: «Да, я понимаю, что надо бы вести себя иначе, а не могу!» В этот разрыв утекает огромная масса энергии, что обесточивает человека, делает его подверженным разным инфекциям, заболевания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любом случае, телом заниматься необходимо. А культуры тела – нет. Она когда-то была, но изменения, происходившие в нашем социуме последние сто лет, так или иначе ее извели. Сейчас люди к этому возвращаются, начинают заниматься йогой, цигуном. Танатотерапия – один из способ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ГАРМОНИЧНОЕ ЗАВЕРШЕНИЕ ЦИКЛОВ</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верняка у танатотерапии есть свои преимуществ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натотерапия особенно эффективна для людей, не способных помочь себе самостоятельно, например, для тяжелобольных, прикованных к постели, для людей, лежащих в реанимации. Тело испугано, тело в шоке, оно подвергается насилию, вмешательству извне. Вокруг бегают люди, тыкают в него иголками, жидкости вливают. А кто-нибудь объяснил телу, что с ним происходит? В реанимации идет борьба со смертью, там не до любви и забот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Танатотерапия также хороша, когда человек умирает. Она избавляет самого умирающего и его близких от жесткости, стресса и боли перехода. В нашем обществе нет культуры правильного умирания, большинство предпочитает вообще об этом не задумываться – табу. Между тем, наши предки владели этой культурой. Это было нормально, когда старенький дедушка выстругивал себе гроб и хранил его в сарае, а бабушка собирала узелок и говорила: «Вот в этом вы меня похороните». К умирающему приходил священник, исповедовал его, и человек тихо и спокойно отходил.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ейчас же этот вопрос вызывает панику, усугубляющую страдания человека, когда конец – вот он. Смирение, которое проповедуют священники разных религий, не спасает от смятения. Наоборот, человек, запуганный картинами ада и знающий о паре скелетов в своем шкафу, впадает в еще больший страх. И это поистине мучитель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медицине принято продлевать человеческую жизнь до упора, заставляют тело жить, когда душа уже пытается из него вырваться, когда выбор человека уже совершен. Потому что человек всегда знает: хочет он уйти или хочет остаться. Бывает, что человек решает уйти и спокойно совершить переход, но близкие, напуганные собственными страхами смерти, не могут ему этого позволить.</w:t>
      </w:r>
    </w:p>
    <w:p>
      <w:pPr>
        <w:pStyle w:val="Style15"/>
        <w:ind w:firstLine="284"/>
        <w:jc w:val="both"/>
        <w:rPr/>
      </w:pPr>
      <w:r>
        <w:rPr>
          <w:rFonts w:cs="Times New Roman" w:ascii="Times New Roman" w:hAnsi="Times New Roman"/>
          <w:sz w:val="28"/>
          <w:szCs w:val="28"/>
        </w:rPr>
        <w:t>Чтобы дать человеку возможность сделать окончательный выбор - принять помощь или отказаться от нее – ему нужна опора, чувство безопасности, ощущения заботы и любви. Тогда любой его выбор будет принят. Это и дает танатотерапия, она не ускоряет уход, но делает качество ухода совершенно иным – человек уходит с достоинством, ощущая, что его любят, поддерживают и принимают любое его решение как данность. Танатотерапия помогает сэкономить массу энергетических резервов в такой острой ситуаци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оисхождение термина «танатотерапия» ведь также связано со смерть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вершенно верно, Танатос – в Древней Греции бог смерти. Есть две причины, по которым танатотерапия именно так называется. Во-первых, во время сеанса качественно расслабившийся человек внешне напоминает глубоко спящего или даже мертвог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о-вторых, танатотерапия восстанавливает природные, правильные и гармоничные взаимоотношения человека с процессами смерти и умирания – с любыми процессами завершения цикла. Не обязательно физическая гибель. Современный человек воспринимает смертельно опасными такие явления, как потеря работы (хотя смена деятельности каждые 5-7 лет – вещь весьма полезная и рекомендуемая), переход отношений между людьми в другую фазу, смена места жительства и т.д. Судя по огромным оборотам снотворных в фармацевтических компаниях, многие люди страдают бессонницей – просто потому, что они не могут закончить этот день. Их страхи настолько глубоки, что вечер подсознательно воспринимается как конец жиз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ело в том, что практически никто из современных людей нашего европеизированного-американизированного общества в младенчестве не получал достаточное количество безусловной любви. Новорожденный – существо очень уязвимое, его физическая жизнь полностью зависит от расположенности к нему его мамы, от того, насколько ей хочется ухаживать за ребенком. Многое зависит от состояния матери в период беременности. Ребенок в утробе матери – центр своей вселенной, и в силу своего эгоцентризма он считает: если мама чего-то напугалась, то это он ее напугал; если мама гневается, то она на него гневается; если мама радостна и счастлива, то благодаря ем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талкиваясь в первые дни своей жизни с грубостью и жесткостью окружающего мира, ребенок испытывает настоящий шок. После родов его отнимают от мамы и помещают в толпу таких же перепуганных младенцев. Им никто не объясняет: что вообще происходит? Затем возникают бытовые семейные трудности: где жить, на что жить и т.д. Опять же, ребенку никто не объясняет, почему мама раздраженная, злая, уставшая, почему папа на нее кричит. Кто из наших родителей, бабушек-дедушек говорил вроде как несмышленому младенцу: «Дорогой, не переживай, мы просто устали, ты здесь ни при чем. Все будет хорошо»? Никто.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ребеночка к тому же вовремя не покормили – а он привык, находясь в животе у мамы, что все его потребности удовлетворяются моментально, по факту их появления – возникает стресс: «А вдруг мама так разозлиться, что не будет кормить? А вдруг я погибну?» И ребенок всеми возможными способами начинает выслуживать любов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раннем возрасте закладывается базовые страхи современного социализированного человека - страх того, что его никто не любит, а также страх голода и смерти. Танатотерапия работает с очень глубокими страхами, и работа изначально идет не через сознание, а через тело. Потому что сознание будет пугаться. Когда тело научилось расслабляться и поняло, что в состоянии полной расслабленности ничего страшного нет, когда эмоциональная сфера раскрепостилась, когда разум готов к осознанию, тогда уже можно разговаривать про страхи смерти и проче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ИГ СЛИВАЕТСЯ С ВЕЧНОСТЬ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ейчас много говорят о том, что мир меняется и готовится к переходу в новую эпоху, о трансформации. Что вы по этому поводу думае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чень многие люди ощущают, что что-то происходит, но что именно? Судя по себе, у меня изменилось ощущение пространства. В последние лет пять у меня такое чувство, что небо упало на землю, по-другому и не могу сказать. Такое чувство, что исчезла резкая граница между земным и небесным. Мы ходим среди ангелов, а ангелы ходят среди нас. И с моим чувством времени творятся странности. Такое ощущение, что каждый миг вмещает в себя почти вечность. Каждый день настолько длинный, что его начало теряется в далеком прошлом, а конец его видится где-то в далеком будущем. И при этой насыщенности, емкости и протяженности дней, они в то же время короткие и мгновенно пролетающ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иг и вечность стали для меня сторонами одной медали. И переход, на мой взгляд, произойдет тогда, когда миг и вечность сольются полность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Однажды вы сказали: «Насчет трансформации – это ко мне». Что вы имели в вид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рансформация – это всегда смерть, то есть прекращения бытия в одном состоянии и начало бытия в другом состоянии. Представим себе яблоко. Чтобы яблоко стало таким вот вкусным яблоком, цветок, из которого оно развилось, вынужден был засохнуть. Когда яблоко прекратит свое существование, из семечка прорастет новый росток. Но ведь яблока-то уже нету, росток совсем не напоминает его ни по внешнему виду, ни по цвету, ни по вкус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скольку я работаю с проблемами перехода, с завершениями любых циклов, с переходами из одного состояния бытия в другое, то по вопросам трансформации – это действительно ко мне (</w:t>
      </w:r>
      <w:r>
        <w:rPr>
          <w:rFonts w:cs="Times New Roman" w:ascii="Times New Roman" w:hAnsi="Times New Roman"/>
          <w:i/>
          <w:sz w:val="28"/>
          <w:szCs w:val="28"/>
        </w:rPr>
        <w:t>улыбается</w:t>
      </w: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8-9221090847</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ДРЕС: ул.Большакова 101, кв.1 Центр “Мир и Гармония”, тел.213-27-73</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БИЗЯЕВ Василий</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ХОЛОТРОП – ЭТО МАЛЕНЬКАЯ ЖИЗН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Холотропное дыхание – относительно новая методика, вызывающая интерес как у тех, кто имеет большой опыт изучения телесных практик, так и у новичков. Несмотря на в целом позитивные отзывы тех, кто испытал на себе эту особую дыхательную технику и отметил существенные изменение в своей жизни, с момента ее изобретения появился ряд мифов и предубеждений по отношению к ней, что неудивительно: холотропное дыхание так или иначе связано с измененными состояниями сознания. Вопрос о погружении в глубинные и внетелесные переживания до сих пор является предметом споров у специалистов различных направлений. Насколько безопасна и эффективна эта методика, попробуем разобраться с тренером по холотропному дыханию и психологом-консультантом Василием Бизяевы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ЖДЫЙ САМ СЕБЕ УЧИТЕЛЬ И ГУР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Холотропное дыхание в наше время на слуху у тех, кто занимается собственным развитием, но не все имеют представление об этой методике. Ее описание можно найти в интернете и в книгах, но, не пропустив ее через себя, вряд ли можно понять ее сущность. Расскажите, пожалуйста, как специалист о вашем видении холотропного дых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Холотропное дыхание – это метод, изобретенный американским врачом - психиатром Станиславом Грофом как альтернатива ЛСД-терапии, которая была популярна в 60-х годах 20 века. Холотропное дыхание - это метод трансперсональной психологии (одним из основателем которой и был Гроф), то есть выходящей за пределы личности, собственного тел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ама методика выглядит так. Подбирается специальная музыка (в основном, этническая), сначала достаточно сильная, потом она становится более спокойной. Под эту музыку человек дышит, выбирая для себя подходящий ритм дыхания – оно более глубокое, чем мы дышим обычно. Через несколько минут после такого дыхание происходит расширение сознания. Не изменение, а расширение: человек контролирует ситуацию, в любой момент может выйти из этого состояния.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означает слово «холотроп»?</w:t>
      </w:r>
    </w:p>
    <w:p>
      <w:pPr>
        <w:pStyle w:val="Style15"/>
        <w:ind w:firstLine="284"/>
        <w:jc w:val="both"/>
        <w:rPr/>
      </w:pPr>
      <w:r>
        <w:rPr>
          <w:rFonts w:cs="Times New Roman" w:ascii="Times New Roman" w:hAnsi="Times New Roman"/>
          <w:sz w:val="28"/>
          <w:szCs w:val="28"/>
        </w:rPr>
        <w:t>-«Холотроп», или голотроп, образовано от греческих слов «holos» (целое) и «trepein» (движущийся в определенном направлении, направляющийся). «Холотропный» означает «стремящийся к целостности». В процессе дыхания происходит проживание образов, телесных ощущений, эмоциональных переживаний. В результате из человека выходит некий травматический опыт, связанный с различными трудными ситуациями в жизни, но в первую очередь, с ситуацией рожде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представляет собой сессия холотропного дых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Занятие группы всегда проходит в парах: один дышит (холонавт), второй наблюдает (ситтер). Задача холонавта – по максимуму погрузиться в свои переживания, ощущения. Задача ситтера – обеспечить ему комфортное и безопасное пространство, то есть следить, чтобы во время дыхания его случайно не задели соседние холонавты, при необходимости подать стакан воды, проводить в туалет и т.д.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роме того, у холонавта может возникнуть потребность в работе с телом: в процессе дыхания начинают прорабатываться телесные блоки и зажимы, и ситтер может усилить их проработку путём наложения рук на определенные места. При этом для ситтера очень важно не вносить свои процессы в процессы холонавта и без надобности его не трогать. Конечно, перед каждой сессией проводится инструктаж: что можно делать и чего лучше избегать. Каждый участник по разу выступает в роли ситтера и холонавта. Однодневное занятие длится 6-8 часов, двухдневные семинары по 8-10 часов каждый ден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ем вы еще занимаетесь кроме непосредственно дых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Холотроп – это глубинная и в какой-то степени философская методика, поэтому требуется некое осмысление полученного во время занятия опыта. После дыхания и ситтер и холонавт рисуют мандалы, в которых отражают испытанные ими переживания. Обязательно проводится групповая рефлексия с тщательным обсуждением происходивших у каждого участника процессов. Причем, каждый говорит, только то, что хочет. Обсуждение необходимо для плавного и спокойного выхода человека из проработанных им ситуаций в повседневную жизн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ова ваша функция во время занятия как трене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о-первых, главная задача тренера быть максимально беспристрастным и эмпатичным одновременно. Хороший тренер – это тот, кто уже разобрался с  большей частью своих личных проблем. Тренер, условно говоря, помогает своей личностью. Если же какие-то неразрешённые проблемы у тренера имеются, то они будут переноситься на участников. Во-вторых, задача тренера – рассказать о методике, провести инструктаж, подготовительный и завершающий периоды, чтобы группа плавно вошла в процесс и плавно вышла из него.</w:t>
      </w:r>
    </w:p>
    <w:p>
      <w:pPr>
        <w:pStyle w:val="Style15"/>
        <w:ind w:firstLine="284"/>
        <w:jc w:val="both"/>
        <w:rPr/>
      </w:pPr>
      <w:r>
        <w:rPr>
          <w:rFonts w:cs="Times New Roman" w:ascii="Times New Roman" w:hAnsi="Times New Roman"/>
          <w:sz w:val="28"/>
          <w:szCs w:val="28"/>
        </w:rPr>
        <w:t>Когда у участника начинаются сильные телесные реакции или эмоциональные переживания, задача тренера – помочь ему пережить их. Если ситтер просто находится рядом и оказывает только элементарную помощь – он не знает всех тонкостей, то тренер, имеющий соответствующее образование, понимает, что происходит с холонавтом в данный момент, что с ним будет происходить в дальнейшем, какое вмешательство в его процессы можно допустить, если оно вообще необходим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роме того, тренер может провести с каждым из участников сеанс индивидуальной психотерапии в тех случаях, когда человек не способен самостоятельно переработать информацию, «поднявшуюся» во время сессии дых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конец, задача тренера – создать такую атмосферу в группе, чтобы участники не искали у него ответы на вопросы, а больше доверяли себе и собственным ощущениям, искали ответ внутри себя. Здесь нет учителей и гуру, участники ведь занимаются самопознанием, и никто, включая тренера, не может оказывать на них психологического влияния, навязывать какое-либо мнение. Холотропное дыхание – это метод интегральной психотерапии, который приводит к глубинным изменениям в личности, к ее гармонизации, к проживанию своей собственной жизни, а не чужой. Человек обращает внимание на свой внутренний мир и на свои ценности. Я часто говорю клиентам: никто кроме вас самих не сможет вас понять, вы сами для себя можете стать гуру, надо лишь доверять себе и не бояться исследовать свой внутренний мир.</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СТОЧНИК НОВЫХ ЖИЗНЕННЫХ РЕСУРСОВ</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сскажите о том, как вы сами пришли в холотропное дыха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ишел я в психологию и в психотерапию поздно, можно сказать, через свои жизненные катастрофы. Был период, когда в течение одного года ушли из жизни три очень значимых для меня человека. На фоне повторяющихся похорон я вдруг понял: что-то в моей жизни происходит не так, надо что-то меня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ервой моей дыхательной техникой был ребефинг. Я понял, насколько эффективна и мощна дыхательная психотерапия, и начал потихоньку ее осваивать. Получил психологическое образование, начал практиковать, выбрав холотропное дыхание как наиболее подходящую для меня методику. Получил достаточно большой дыхательный опыт в качестве клиента, посещал семинары Владимира Майкова, Германа Карельского, Владислава Кенги. Сейчас я сам активно веду группы холотропного дыхания и пропагандирую этот метод в нашем город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ощущения испытывают дышащ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зные чувства: от вселенской любви до вселенской ненависти. Телесные ощущения также различаются: от очень приятных до болезненных. Неприятные ощущения прорабатываются по мере их появления. Например, если пошла агрессия, нужно пережить это состояние и не блокировать его. Агрессия, как и многие другие эмоции, часто законсервированы в человеке – он просто не позволяет проявлять их в повседневной жизни. Всплывает обида – значит, надо обижаться. Потекли слезы – значит, надо поплакать.</w:t>
      </w:r>
    </w:p>
    <w:p>
      <w:pPr>
        <w:pStyle w:val="Style15"/>
        <w:ind w:firstLine="284"/>
        <w:jc w:val="both"/>
        <w:rPr/>
      </w:pPr>
      <w:r>
        <w:rPr>
          <w:rFonts w:cs="Times New Roman" w:ascii="Times New Roman" w:hAnsi="Times New Roman"/>
          <w:sz w:val="28"/>
          <w:szCs w:val="28"/>
        </w:rPr>
        <w:t xml:space="preserve">Заранее предсказать, какие пойдут ощущения, бессмысленно, потому что всегда будет что-то неожиданное.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Зачем надо погружаться в переживания, тем более неприятны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обходимо высвобождение от травмирующего материала, чтобы на его место пришло что-то новое и полезное. Бывает, что жизнь человека выстраивается вокруг конкретной проблемной ситуации, это не обязательно психическая травма. Другими словами, человек ходит вокруг да около проблемы и никак не может ее разрешить. Благодаря переживанию и осознанию причин этой проблемы во время дыхания она прорабатывается, и перестаёт оказывать влияние на жизнь человека. Представьте себе стакан, наполненный до краев застоявшейся водой. Пока мы ее не выплеснем, мы не сможем налить в стакан чистую вод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сле холотропного дыхания у людей происходят совершенно неожиданные изменения: исцеления от болезней, социальные перемены, развитие бизнеса, карьерный рост, улучшение отношений с кем-то и т.д. Конечно, холотропное дыхание – это не панацея, дающая какой-то масштабный эффект, но это очень сильный метод психотерапии, особенно в тупиковых ситуациях, когда человек чувствует, что менять в жизни что-то надо, но что именно и как именно – непонятно. Во время сессий холотропного дыхания можно получить неожиданный «волшебный пендель», выводящий из привычных, стереотипных представлений и установок.</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Откуда в освободившемся стакане берется новая вода?</w:t>
      </w:r>
    </w:p>
    <w:p>
      <w:pPr>
        <w:pStyle w:val="Style15"/>
        <w:ind w:firstLine="284"/>
        <w:jc w:val="both"/>
        <w:rPr/>
      </w:pPr>
      <w:r>
        <w:rPr>
          <w:rFonts w:cs="Times New Roman" w:ascii="Times New Roman" w:hAnsi="Times New Roman"/>
          <w:sz w:val="28"/>
          <w:szCs w:val="28"/>
        </w:rPr>
        <w:t>-Наливается хозяином стакана. Избавившись от протухшей воды, человек далее сам несет перед собой ответственность: где он возьмет новую воду и насколько чистую. Чаще всего мы неосознанно тянемся к хорошим источникам. …(</w:t>
      </w:r>
      <w:r>
        <w:rPr>
          <w:rFonts w:cs="Times New Roman" w:ascii="Times New Roman" w:hAnsi="Times New Roman"/>
          <w:i/>
          <w:sz w:val="28"/>
          <w:szCs w:val="28"/>
        </w:rPr>
        <w:t>после паузы</w:t>
      </w:r>
      <w:r>
        <w:rPr>
          <w:rFonts w:cs="Times New Roman" w:ascii="Times New Roman" w:hAnsi="Times New Roman"/>
          <w:sz w:val="28"/>
          <w:szCs w:val="28"/>
        </w:rPr>
        <w:t>) Я пытаюсь вспомнить хотя бы один случай из своей практики, когда у человека после холотропного дыхания происходили негативные перемены. Пожалуй, вспомнить не смогу. Были пару раз ситуации, когда люди делали выбор в пользу разрыва старых отношений. Кто-то может рассматривать это как негативный пример, но эти отношения, скорее всего, уже были исчерпаны и давно должны были закончиться, не хватало лишь окончательного шага к их разрыв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ессознательное всегда приводит нас туда, где хорошо, оно всегда стремится к получению удовольствия. Именно поэтому вода наливается из хорошего и чистого источника. Внутри нас всегда содержится информация о том, что нам необходимо на данном этапе развития. Это мы и получаем в результате. Не могу сказать, как это работает, не знаю. Но как-то работа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Т ЗАЧАТИЯ ДО РОЖДЕ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так, во время холотропного дыхания из психики и тела человека высвобождается информация о негативных событиях в жизни. Почему именно ситуация рождения считается наиболее серьезной травм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тому что именно в этот период в человеке могут быть заложены проблемы, влияющие на всю дальнейшую жизнь. Станислав Гроф разделил период рождения на четыре этапа, так называемые «базовые перинатальные матрицы».</w:t>
      </w:r>
    </w:p>
    <w:p>
      <w:pPr>
        <w:pStyle w:val="Style15"/>
        <w:ind w:firstLine="284"/>
        <w:jc w:val="both"/>
        <w:rPr/>
      </w:pPr>
      <w:r>
        <w:rPr>
          <w:rFonts w:cs="Times New Roman" w:ascii="Times New Roman" w:hAnsi="Times New Roman"/>
          <w:sz w:val="28"/>
          <w:szCs w:val="28"/>
        </w:rPr>
        <w:t>1.От зачатия до первых схваток. Если мать условно хорошая, то есть беременность протекает нормально, женщина не находится в состоянии стресса, пребывает в комфортной социальной обстановке, тогда и плод развивается нормально. Этот период развития плода называют «океаническим»: состояние полного, «океанического», вселенского удовольствия. Здесь формируется понимание о том, что такое хорош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мать условно плохая, период беременности сопровождается стрессами, например, употреблением алкоголя, наркотиков, то плод также находится в состоянии стресса, и период океанического удовольствия для него превращается в период тревоги. Эталон того, что такое хорошо, не формируется. Плод попадает сразу с ситуацию «плохо», и после рождения в жизни человека высока вероятность попадания в неблагоприятные ситуации, в частности, криминальные. Различные девиации, любое отклоняющееся поведение для него норм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2.От первых схваток, когда отошли воды, до начала продвижения по родовому каналу. Девиз этой матрицы: «Выхода нет». Если раньше плоду было хорошо и просторно, то теперь приходится «пробивать» себе дорогу. Здесь важно, чтобы ребенок находился в замкнутом пространстве до вхождения в родовой канал строго определенное время, не больше и не меньше. Если этот период прошел слишком быстро, то в жизни человек может хуже адаптироваться к стрессовым ситуация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3.Прохождение по родовому каналу. Самый сложный этап. Если плод перенес его нормально, то он получает первый опыт успешного преодоления жизненных трудностей. Мне часто задают вопрос про кесарево сечение, когда ребенок вообще не проходит родовой канал. Есть такое мнение, что «кесаренным» детям присущ инфантилизм, им сложнее самостоятельно преодолевать жизненные трудности, как следствие, они становятся хорошими манипуляторами, то есть решают свои проблемы за счет других людей. Но это только одна из гипотез трансперсональной психолог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4.Рождение. В первые минуты жизни формируются такое понятия, как базовое доверие или недоверие к миру. Раньше в советских родильных домах как было принято: ребенок родился, его шлепают, чтобы он закричал, потом его туго пеленают и уносят. Возникает первая обида и злость у ребенка: за что после таких страданий я получаю еще один удар? При изоляции новорожденного от матери и формируется, скорее всего, недоверие к миру. Сейчас все по-другому: младенец остается с мамой, и это очень важно, но всё равно чаще всего роды рассматриваются как тяжёлый процесс для матери, и не рассматриваются как серьёзное испытание для ребёнка. Ребенок должен хорошо отдохнуть после рождения, быть рядом с мамой, ведь в этот период мама и малыш практически всё ещё единый организм.</w:t>
      </w:r>
    </w:p>
    <w:p>
      <w:pPr>
        <w:pStyle w:val="Style15"/>
        <w:ind w:firstLine="284"/>
        <w:jc w:val="both"/>
        <w:rPr/>
      </w:pPr>
      <w:r>
        <w:rPr>
          <w:rFonts w:cs="Times New Roman" w:ascii="Times New Roman" w:hAnsi="Times New Roman"/>
          <w:sz w:val="28"/>
          <w:szCs w:val="28"/>
        </w:rPr>
        <w:t>Во время холотропного дыхания очень часто активируется телесная память, и осознаются проблемы, связанные с рождением. Дальше с этим материалом можно работать в личной психотерапии, это очень богатый материал для того, чтобы понять влияние процесса рождения на всю последующую жизнь человек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ХОРОШИЙ СПОСОБ ПСИХОГИГИЕН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ля человека, не имеющего особых проблем, есть ли смысл заниматься холотропным дыхани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мысл есть, так как это отличный способ самопознания. Внутри нас происходит много неведомых нам процессов, так почему бы не расширить свое сознание и не узнать о нас самих что-то новое? В состоянии расширенного сознания пробуждается телесная память, к которой в обычном состоянии нет доступа. Например, мы можем вспомнить, как мы находились в утробе матери, что ощущали. Часто возникают очень яркие и красивые образы, причем, информация приходит только в том объеме, который человек готов переработать, принять и поня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часто рекомендуется посещать занят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обычно предлагаю посещать однодневные группы 1-2 раза в месяц или двухдневные семинары 3-4 раза в год – это оптимальный режим для того, чтобы интегрировать получаемый во время дыхания опыт. Как показывает опыт моих клиентов, наиболее существенные изменения в жизни происходят примерно после 8 дыхательных сесси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Холотропное дыхание – это хорошая психогигиена. Так же, как мы ежедневно чистим зубы, надо приводить в порядок свою психику. Для выхода из стрессов, профилактики психосоматических заболеваний  достаточно посещать занятия 1 раз в месяц. Холотропное дыхание показано при неврозах, затяжных стрессах, посттравматических синдромах, неразрешённых конфликтах и др.</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противопоказания ес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Да, в наших семинарах не рекомендуется участвовать беременным женщинам, людям с сердечно-сосудистыми проблемами, гипертонией, серьезными психическими заболеваниями, недавно перенесенными операциями, свежими швами, обострениями инфекционных заболеваний и эпилепсией. Ограничения по возрасту: не менее 16 лет.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еред моими семинарами каждым участником обязательно заполняется медицинская анкета. Кроме того, если есть какие-то прочие проблемные моменты, они решаются индивидуаль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звестный тренер по холотропу и трансперсональным техникам Владислав Кенга сказал: «Каждая дыхательная сессия – это маленькая жизнь». Вы согласны с этим высказывани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совершенно согласен. Каждая холотропная сессия – действительно маленькая жизнь, проживание нового опыта, наблюдение за новыми процессами внутри себя, у которых есть начало и завершение. Всё, как в жиз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8-9222219186</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ЙТ: www.bizyaev.ru</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E-MAIL: </w:t>
      </w:r>
      <w:hyperlink r:id="rId4">
        <w:r>
          <w:rPr>
            <w:rStyle w:val="InternetLink"/>
            <w:rFonts w:cs="Times New Roman" w:ascii="Times New Roman" w:hAnsi="Times New Roman"/>
            <w:sz w:val="28"/>
            <w:szCs w:val="28"/>
          </w:rPr>
          <w:t>info@bizyaev.ru</w:t>
        </w:r>
      </w:hyperlink>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БИСЛИМОВ Али</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КЛЮЧ К ВЕЧНОЙ МОЛОДОС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Загадка вечной молодости не дает покоя людям много тысячелетий. По мере развития науки и медицины было изобретено множество средств и технологий, позволяющих замедлить процесс старения. Однако количество долгожителей в мире от этого не увеличилось. А знаем ли мы о существовании хоть одного бессмертного человека? Это кажется фантастикой. Но если взглянуть на вопрос с другой стороны, то невозможное покажется возможны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ли Бислимов на своем опыте сравнил два подхода к вопросу о долголетии и вечной молодости: традиционный медицинский и нетрадиционный восточный, связанный с работой с энергетикой. Почему на Востоке люди живут дольше и выглядят моложе? Потому что в восточных странах всегда большое внимание уделялось работе с энергетикой. Али много лет изучает восточные знания и использует их в своей Мастерской самореализации и омоложения человека «Барака» (что означает «жизненная сила», «божественная благодать»). Сейчас у Али, мастера ревитализации, цигун, коррекции фигуры (и еще во многих разных направлений), есть ученики по всему уральскому региону. Очевидно, его методы приносят результа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ОБЛЕМЫ КРОЮТСЯ В ДУШЕ И СОЗНАНИ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евитализация и омоложение – это одно и то ж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евитализация» (re – назад, vita – жизнь) значит «возвращение к жизни». Под этим термином подразумеваются методики омоложения организма на уровне клеток, тонких тел, ДНК. Мы можем смело сказать: человек имеет возможность омолаживаться до половозрелого возраста и жить в нем тысячи лет. А, может, и больше. Кто как захочет (улыбает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чем же причина стар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Мы созданы по образу и подобию Божьему, а божественная природа – она совершенна. Тело человека, стало быть, тоже должно быть совершенным – таков первоначальный проект, не имеющий изъянов. Но будучи изначально здоровым, человек почему-то в процессе жизни начинает набирать болезни и стареть. </w:t>
      </w:r>
    </w:p>
    <w:p>
      <w:pPr>
        <w:pStyle w:val="Style15"/>
        <w:ind w:firstLine="284"/>
        <w:jc w:val="both"/>
        <w:rPr/>
      </w:pPr>
      <w:r>
        <w:rPr>
          <w:rFonts w:cs="Times New Roman" w:ascii="Times New Roman" w:hAnsi="Times New Roman"/>
          <w:sz w:val="28"/>
          <w:szCs w:val="28"/>
        </w:rPr>
        <w:t>Хотя старение – понятие относительное. Старик старику рознь. Паспортный возраст не всегда соответствует биологическому. У кого-то процессы старения идут быстрее, да и в молодости могут иметься хронические заболевания. Чем больше «болячек» человек в себя вбирает, тем быстрее идет процесс старения. Если выходить на причины проблем со здоровьем, то помимо общеизвестных факторов на первый план выходят процессы, происходящие у человека в душе и сознании, другими словами, на тонком план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ело в том, что человек проживает в социуме, в котором он испытывает влияние множества факторов: экология, питание, отношения с другими людьми и т.д. Человек принимает на себя принятые в его среде обитания стереотипы, связанные с понятием возраста. В коллективном бессознательном бытуют представления о том, как должен выглядеть человек молодой, зрелый, старый. Подсознание пропускает в себя эти стереотипы, то есть человек смиряется с тем, что в таком-то возрасте у него наступит старость. Это считается нормальным. Человек как будто подписывает соглашение с самим собой о том, что в положенное время он станет стариком. Кроме того, понятие старости ассоциируются со всевозможными недомоганиями, неполноценным функционированием, неспособностью ухаживать за собой, ограниченным общением с миром – это тоже стереотип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ще одна причина – это накопление мусорных энерго-информационных программ в душе и сознании. Если сравнить человека с биологическим компьютером, то мы увидим конфликтующие между собой или вовсе нереализованные программы. А ведь на них расходуется жизненная сила! Происходит обесточивание, ресурс жизненной силы тает. Как следствие, организм становится наиболее уязвимым при взаимодействии с внешним миром. Накопление мусорного балласта мешает нормальному прохождению энергетики, природных сил. Вот так можно рассматривать механизм стар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Надо понимать, что помимо тела существуют душа и дух. Тело – это материальный носитель человеческого сознания. Дух – это то, что от Бога, он неуязвим, его невозможно изменить. Дух обладает единственной потребностью – проявиться. Ему присущи высшие качества: божественное сознание, божественная воля, божественная любовь, абсолютная свобода, яснознание, всемогущество. Душа – это тонкое тело, энергетическая оболочка духа, она, как промокашка, впитывает в себя все впечатления, всё, что мы думаем, любим, ощущаем. Проблемы у человека возникают от нарастания дисгармонии и накопления негативных энерго-информационных программ в тонком тел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Говорят, тело – это проекция сознания. В роли проектора выступает дух, в роли пленки выступает душа, а тело – большое зеркало-монитор, в котором отражается то, что мы набрали в душ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ВОЛЮЦИЯ СОЗНА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еально ли существуют люди, живущие тысячу лет? Почему про них никому неизвестно?</w:t>
      </w:r>
    </w:p>
    <w:p>
      <w:pPr>
        <w:pStyle w:val="Style15"/>
        <w:ind w:firstLine="284"/>
        <w:jc w:val="both"/>
        <w:rPr/>
      </w:pPr>
      <w:r>
        <w:rPr>
          <w:rFonts w:cs="Times New Roman" w:ascii="Times New Roman" w:hAnsi="Times New Roman"/>
          <w:sz w:val="28"/>
          <w:szCs w:val="28"/>
        </w:rPr>
        <w:t>-Примеры долголетия описаны в мифах, легендах, старинных книгах. Например, библейский пророк Мафусаил прожил более 800 лет. Конечно, подобные люди существуют, но выискивать их в нашей реальной жизни достаточно сложно. Когда человек живет долго, люди, знающие его, постепенно уходят, а новый круг общения живет по подобию старого, тогда как у долгожителя, по мере его духовного развития, меняется система ценностей. Если для обычного человека, в отличие от животного существа, важно самовыражение в социуме (потребность быть значимым, признанным другими людьми, иметь различные социальные статусы), то по мере эволюции его сознания на протяжении своей долгой жизни он выходит на осознанность того, что он – часть Вселенной, планеты, человечества. У него исчезает потребность быть проявленным в миру. Быть значимым в среде обычных людей для него уже неактуально. Он просто есть, он просто живет и наслаждается жизнью, у него достаточно точек приложения своей жизненной силы, нежели ходить с плакатом «Я великий мастер» или «Я просветленны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Люди, ведомые любопытством, станут просто-напросто мешать ему жить. Для людей с более низким уровнем осознания многое в нем будет непонятно, они будут задавать глупые вопросы типа «а как вам удалось так долго прожи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 мере развития сознания человек стремится к уединению от мира обычных людей. Он предпочитает, чтобы его не замечали, у него и без того много дел. Свои знания и наработки он может применять в других сферах: в сфере коллективного бессознательного, в сфере гармонизации внешнего пространства. Здесь он выходит на уровни взаимодействий «я и город», «я и страна», «я и планета», «я и Вселенная». Обычному же человеку здесь негде вклиниться. Мастер сам выбирает, с кем ему общаться. Он может жить в пещере, в горах, в лесу, в пустыне – где угодно. В целом, он делает свое дело на благо людей, на благо эволюции человеческого созн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ровень духовного развития таких мастеров приводит к тому, что пространство само начинает о них заботиться, давать им всё необходимое для жизнедеятельности. Больше нет забот о том, где достать пищу. Человек может питаться пространственной энергией (праническое питание), его энерго-информационная система способна получать необходимую для поддержания жизни энергию непосредственно из пространства. Организм учится самостоятельно вырабатывать в себе витамины, белки, углеводы и прочие вещества. По сути, это возвращение в ра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человеке заложено множество сверхспособностей, и долголетие – одно из них. Раскрытие сверхспособностей, проявление всех божественных качеств, познание себя на всех уровнях, желание жить долго и быть здоровым – это всё желания Бога. Это богоугодно. Но для этого требуется время, и того отрезка времени, которое мы проживаем, недостаточно. Дерево растет тысячу лет, так неужели вы менее ценны, чем дерево? Почему вы не можете так же жить и расти тысячу лет? Потому что человек нерационально использует время, которое он живет в мире. Время тратится на то, что не нужно ни телу, ни духу, ни душ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ЛАСТИЛИНОВАЯ» СТРУКТУР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 каких учениях основаны ваши методики омоложения и можете ли вы назвать их «своими собственны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х сложно назвать моими собственными. Всё, что известно в нашем мире, - это плод труда людей, живших до нас. Как говорится, ничто не ново под Луной. Вообще, мысли не принадлежат человеку. Мы переживаем, осмысливаем, осознаем мысли, озвученные другими людь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 протяжении всей истории человечества были мастера, тысячелетиями хранившие и передававшие знания, которые в разное время проявлялись в мире в соответствии с уровнем развития человеческого сознания той или иной эпохи. Знания должны быть адекватны миру, то есть просты, эффективны, безопасны. Мы и даем такие знания в настоящее время. Но нельзя сказать, что это мои знания или моего учителя, или учителя моего учител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иобщился я к ним в результате своих жизненных поисков. Будучи медиком, стал интересоваться: почему одни болеют, а другие нет, почему у одних раны заживают быстрее, у других медленнее. Стал искать методы повышения защитных сил организма, изучал восточную медицину, различные методы очищения организма, стимуляции иммунитета, регуляции обменной системы, а также энергетические компоненты, витаминно-аминокислотные комплексы природного происхождения. А дальше произошла встреча с моим Учителем (мастером Куддусом), который объяснил мне, что надобно работать с тонким телом и что причины болезней лежат в тонком плане, в нематериальном теле. Работая с энерго-информационным полем, можно добиваться того, что физическое тело подключается к этой работе и меняет свои характеристики, приходит в состояние молодого тела. Таким образом можно прекратить процесс старения, а следующий этап – это неумира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 Востоке понимали эти вещи и хранили знания о работе с энергией. Обладание каким-либо свитком или страницей из книги с упражнением цигун могло стоить жизни целому роду, деревне. А сейчас в любом книжном магазине, где всё это можно найти в разделе эзотерической литератур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м образом вы на себе применяли эти технологии?</w:t>
      </w:r>
    </w:p>
    <w:p>
      <w:pPr>
        <w:pStyle w:val="Style15"/>
        <w:ind w:firstLine="284"/>
        <w:jc w:val="both"/>
        <w:rPr/>
      </w:pPr>
      <w:r>
        <w:rPr>
          <w:rFonts w:cs="Times New Roman" w:ascii="Times New Roman" w:hAnsi="Times New Roman"/>
          <w:sz w:val="28"/>
          <w:szCs w:val="28"/>
        </w:rPr>
        <w:t>-Так сложилось, что более 25 лет я отдал традиционной медицине, и, как любой нормальный доктор (с кем поведешься, от того и наберешься), набрал в себя кучу болезней, что было подтверждено современной медицинской аппаратурой. Когда я встретил моего мастера, я обладал массой 128 кг и всем букетом человеческих болячек, кроме беременности. Хотя по животу можно было и это подозревать (</w:t>
      </w:r>
      <w:r>
        <w:rPr>
          <w:rFonts w:cs="Times New Roman" w:ascii="Times New Roman" w:hAnsi="Times New Roman"/>
          <w:i/>
          <w:sz w:val="28"/>
          <w:szCs w:val="28"/>
        </w:rPr>
        <w:t>смеется</w:t>
      </w:r>
      <w:r>
        <w:rPr>
          <w:rFonts w:cs="Times New Roman" w:ascii="Times New Roman" w:hAnsi="Times New Roman"/>
          <w:sz w:val="28"/>
          <w:szCs w:val="28"/>
        </w:rPr>
        <w:t>). Мастер вложил в меня программу «худей», и буквально за один месяц я сбросил 18 кг. В дальнейшем я вышел на уровень 92-93 кг и поддерживаю этот вес уже много лет.</w:t>
      </w:r>
    </w:p>
    <w:p>
      <w:pPr>
        <w:pStyle w:val="Style15"/>
        <w:ind w:firstLine="284"/>
        <w:jc w:val="both"/>
        <w:rPr/>
      </w:pPr>
      <w:r>
        <w:rPr>
          <w:rFonts w:cs="Times New Roman" w:ascii="Times New Roman" w:hAnsi="Times New Roman"/>
          <w:sz w:val="28"/>
          <w:szCs w:val="28"/>
        </w:rPr>
        <w:t>Стоит лишь заняться работой с энергетикой, как феномены омоложения и оздоровления идут как побочные эффекты. Люди, практикующие энергопрактики, выглядят несколько по-иному, чем обычные люди. Их можно назвать моложавыми, есть в них какая-то тайна – неопределенность возраст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целенаправленно заниматься технологиями омоложения, то можно выглядеть молодо, менять свою фигуру, длину рук, ног. Биомасса – это «пластилиновая» структура, из нее можно лепить, что угодно. Формула простая: сознание плюс энергия и умение дел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СТОЧНИКИ ЖИЗНЕННОЙ СИЛ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энергопрактики вы используете для омолож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ежде всего, практику «Любимый возраст» - это работа с биологическими часами организма, которая позволяет человеку вернуться в тот возраст, устраивающий его. Происходит пробуждение фантома энерго-информационной структуры, которой человек обладал в том, молодом возрасте. Биомасса на него реагирует и тоже приходит в состояние молодости. Изменяется тонкое тело, этим же изменениям поддается и физическое тело. А в то время у человека не было болезней, поэтому идет одновременно омоложение и оздоровление. Разглаживается кожа, исчезают морщины, физически ощущается повышенная работоспособность, выносливость, восстанавливается репродуктивная функция и т.д. Человек может поддерживать такое состояние здоровья неограниченно долго. Почему бы вечно не быть 25-летни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для этого, в первую очередь, необходимо изменить свое мировоззрение. Гиппократ говорил своим пациентам: пока вы не измените свое отношение к жизни, вам невозможно помочь. Куда направлено сознание человека, туда направляется и энергия. Всё, о чем он думает, приумножается, и на это тратится его жизненная сила. Так что осознание себя как триединого существа (душа, дух, тело) принесет свои результат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мимо работы с энергетикой, уделяете ли вы внимание упражнениям с физическим тел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ведь необходимо развивать гибкость, потому что каждый сустав – это энергетический центр, и его блокировка препятствует движению жизненной энергии ЦИ. Так что приветствуются любые упражнения на гибкос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кже мы используем известный комплекс «Око возрождения» - это древняя практика пяти тибетских лам. Еще есть цигун (существует специальный цигун омоложения). Чем замечателен цигун, в нем присутствуют упражнения на расслабление, на сосредоточение внимания, элементы визуализации. Комплекс цигун охватывает сразу много сфер: сознание, подсознание, энергетика. В нем есть динамика, идет тренировка разума и вол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Многие люди не очень хорошо представляют себе, что такое работа на тонком плане. </w:t>
      </w:r>
    </w:p>
    <w:p>
      <w:pPr>
        <w:pStyle w:val="Style15"/>
        <w:ind w:firstLine="284"/>
        <w:jc w:val="both"/>
        <w:rPr/>
      </w:pPr>
      <w:r>
        <w:rPr>
          <w:rFonts w:cs="Times New Roman" w:ascii="Times New Roman" w:hAnsi="Times New Roman"/>
          <w:sz w:val="28"/>
          <w:szCs w:val="28"/>
        </w:rPr>
        <w:t>-Сначала ответим на вопрос: для чего мы едим? Мы едим, потому что получаем сигнал: желудок голодный. Что происходит после приема пищи? Мы ощущаем прилив сил. Получается, что кушаем мы для того, чтобы привлечь жизненную силу. А получить мы ее может не только из еды, но и при общении с другими людьми. Часто замечаем, что, пообщавшись с  кем-то, мы ощущаем подъем сил или упадок.</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 еще мы дышим. Ученые провели научные эксперименты, объясняющие, почему дыхание дает жизненную силу. Оказывается, наш организм способен усваивать из атмосферы не только кислород, но и азот. Азот – это элемент, участвующий в формировании ДНК, белковых тел, ферментов. Мы живем белковой жизнью, и основной ее «кирпичик» - это азот. Об этом известно пранаяме – древней науке о питании.</w:t>
      </w:r>
    </w:p>
    <w:p>
      <w:pPr>
        <w:pStyle w:val="Style15"/>
        <w:ind w:firstLine="284"/>
        <w:jc w:val="both"/>
        <w:rPr/>
      </w:pPr>
      <w:r>
        <w:rPr>
          <w:rFonts w:cs="Times New Roman" w:ascii="Times New Roman" w:hAnsi="Times New Roman"/>
          <w:sz w:val="28"/>
          <w:szCs w:val="28"/>
        </w:rPr>
        <w:t>Возьмем простой пример с марафоном. Если соотнести затраты энергии мышечной работы спортсмена с тем количеством питания, которое он получает на дистанции, то мы увидим несоответствие. В нем откуда-то еще берется энергия, а именно – через дыха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мимо потребности в питании и дыхании, мы ощущаем необходимость поспать. Во время сна работает тонкое эфирное тело, за счет чего идет восполнение энергетических сил, поэтому с утра мы ощущаем бодрос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от четыре способа получения жизненной силы: питание, общение с людьми, дыхание и работа эфирного тела во сне. У эфирного тела есть чакры – энергетические вихри, через которые энергия засасывается внутрь и излучается наружу. Истощение биополя (когда энергия не поступает через чакры) влечет за собой недомогание, слабость. Если поле сильное, мощное, сияющее, тогда –здоровый дух в здоровом теле. Другими словами, физическое тело здорово, когда здорово и тонкое тел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роме того, эфирное тело имеет свои ощущения, знакомые всем нам. Например, когда мы встречаем человека, мы можем почувствовать его настроение: «солнышко взошло» или «туча надвигается». Мы можем ощутить чье-либо присутствие в пространстве. Еще бывает, что уши и лицо горят – даже на расстоянии мы чувствуем, что кто-то вспоминает нас «по-доброму» (</w:t>
      </w:r>
      <w:r>
        <w:rPr>
          <w:rFonts w:cs="Times New Roman" w:ascii="Times New Roman" w:hAnsi="Times New Roman"/>
          <w:i/>
          <w:sz w:val="28"/>
          <w:szCs w:val="28"/>
        </w:rPr>
        <w:t>улыбается</w:t>
      </w: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8-9226016898</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ЙТ: metabiznes.narod.ru</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E-MAIL: </w:t>
      </w:r>
      <w:hyperlink r:id="rId5">
        <w:r>
          <w:rPr>
            <w:rStyle w:val="InternetLink"/>
            <w:rFonts w:cs="Times New Roman" w:ascii="Times New Roman" w:hAnsi="Times New Roman"/>
            <w:sz w:val="28"/>
            <w:szCs w:val="28"/>
          </w:rPr>
          <w:t>8rasa@mail.ru</w:t>
        </w:r>
      </w:hyperlink>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ВАЛИЕВ Фаргат</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НЕБЕСНАЯ РАДОС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Фаргат Валиев – не тот человек, чью биографию нужно подробно рассказывать. Он из тех, чьи главные события в жизни происходят не столько во внешней среде, сколько внутри, в душе. Наверное, многие из нас то же самое скажут про себя. Когда в результате какой-либо духовной работы внутри «загорается» необыкновенное переживание, меняющее текущие представления о мире – знакомая ситуация, не правда ли? «Поймать» внутри себя ряд таких переживаний можно благодаря музыке, написанной Фаргатом, хотя наибольшее влияние она оказала, я думаю, на самого автора. Для кого-то тот факт, что наш собеседник уже несколько лет пишет музыку и успешно ее распространяет, является сюрпризом, потому что в нашем городе он известен как ведущий семинаров «Цветок жизни» и организатор мероприятий с участием известных приглашенных мастеров.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еред началом интервью принято давать короткую характеристику собеседника. В случае с Фаргатом Валиевым достаточно его собственного высказывания. Содержание беседы, приведенной ниже, можно отразить в одной лаконичной фразе: «Моя мечта - жить осознанно в любви с Богом и в Боге. Чего и Вам желаю».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ЕЛОДИЯ МЕНЯ САМА ВЕДЕ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Фаргат, помимо того, что вы являетесь ведущим семинаров «Цветок жизни», вы также сочиняете музыку медитативного жанра. В интернете можно найти несколько альбомов с вашими композициями, которые, судя по отзывам, приводят слушателей в восторг. Вот пара кратких отзывов: «музыка просто запредельно высоко-вибрационная», «мягкое и нежное звучание». Кто-то даже ставит вас в один ряд с известными композиторами в стиле new age и world. Как складывается ваша музыкальная карье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У меня накопилось много новых композиций, на 5-6 альбомов, которые пора бы уже записать на профессиональной студии и выпустить, чем я сейчас и занимаюсь. Развивается наш совместный проект с известным мастером горлового пения Николаем Ооржаком, мы вместе записали две композиции, которые он называет «песнями звука».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инструменты вы используете для сочинения музык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нструмент один – это мидиклавиатура, к ней прилагается компьютерная программа «Reason». В программу заложена большая библиотека инструментов, можно переключаться с одного на другой, пробовать звучание, менять разные параметры, очень удоб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именно рождается композиц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узыка «приходит» во время игры. Сидишь, перелистываешь инструменты, пробуешь, и в какой-то момент возникает необычное звучание или музыкальная фраза, некая мелодия, которая пробуждает интересные чувства. Дальше нажимаю на запись, и мелодия сама ведет. Позже на нее можно наложить несколько других инструментов. Пожалуй, всё происходит спонтанно. Желание играть – вот ключевой момент, начало творческого процесса, а он уже не поддается логик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ощущения вызывает ваша музыка – у вас и у слушател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к повелось, что каждую новую композицию я даю кому-нибудь слушать. Самое оперативное – по телефону набрал, трубку к динамику, человек на том конце вслушивается. Но вслушиваться надо не ушами, когда мы отслеживаем звучание, ритм, сочетание инструментов и т.д. – это скорее логическое восприятие. Надо вслушиваться в себя: какой отклик внутри, какие образы возникают. Вот главное содержание музык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ете ли вы вспомнить тот момент, когда сочинили первую свою композици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Музыкой я увлекаюсь с детства, как музыкант я вырос на татарской музыке (хотя это, наверное, громко звучит). Мне нравилось играть на гармошке и подбирать на слух разные мелодии. Повторение мелодии без искажений считалось мною высшим пилотажем, к этому я стремился. Позже мне нравилось переделывать песни, добавлять что-то свое. </w:t>
      </w:r>
    </w:p>
    <w:p>
      <w:pPr>
        <w:pStyle w:val="Style15"/>
        <w:ind w:firstLine="284"/>
        <w:jc w:val="both"/>
        <w:rPr/>
      </w:pPr>
      <w:r>
        <w:rPr>
          <w:rFonts w:cs="Times New Roman" w:ascii="Times New Roman" w:hAnsi="Times New Roman"/>
          <w:sz w:val="28"/>
          <w:szCs w:val="28"/>
        </w:rPr>
        <w:t>Сочинять музыку в полном смысле этого слова я начал три года назад, когда у меня дома появилась мидиклавиатура. Самую первую композицию – она есть на одном из дисков – я назвал «Небесная радость». Я слушал ее многократно. В плеере iPod, куда я сгрузил всю свою музыку, есть счетчик, показывающий, сколько раз прослушивалась та или иная композиция. Моему удивлению не было предела, когда обнаружил, что некоторые композиции прослушивались мною 500 раз! Иногда мне кажется, что музыка «приходит» ко мне, в основном, для того, чтобы ее слушал я сам (</w:t>
      </w:r>
      <w:r>
        <w:rPr>
          <w:rFonts w:cs="Times New Roman" w:ascii="Times New Roman" w:hAnsi="Times New Roman"/>
          <w:i/>
          <w:sz w:val="28"/>
          <w:szCs w:val="28"/>
        </w:rPr>
        <w:t>смеется</w:t>
      </w: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ДПЕВАЯ АНГЕЛА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спользуете ли вы свои музыкальные творения на семинара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музыка хорошо подходит для медитации, потому что она воздействует в обход логики сразу на чувства, а чувства связаны с духовностью. Так что музыка имеет прямую связь с духовным состоянием человека, она либо принижает его, либо возвышает, - это зависит от вибраций, которые несет музык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днажды я в очередной раз включил «Небесную радость», и тут меня самого как «включило»! Включило настолько…трудно описать состояние. Похоже на беспредельную любовь, благодарность, идущую взахлеб. Больше такого не повторялос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роме того вы практикуете на семинарах ангельское пение. Я слышал несколько историй о людях, которые вдруг начинали разговаривать на странном, нечеловеческом языке, но на таком прекрасном, что его и назвали ангельским.  Неужели вы тоже можете говорить на ангельском языке, да еще и петь на н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Четыре года назад у меня был сон: еду в машине, слушаю по радио песню на ангельском языке, вдруг начинаю ей подпевать, причем, припев был на русском: «И светлый Бог ведет меня по состоянию любви»… Я стал сотворять музыку именно после того, как позволил себе спонтанно звучать на ангельском язык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заметил: перед тем, как звучать, я ощущаю давление на голову, как будто столб света давит на макушку. Потом как будто "краник открывается", свет проникает внутрь и становится звуком. Подтверждение своих ощущений я нашел в книге Джонатана Голдмана "Целительные звуки". В ней говорится о том, что одна из функций шишковидной железы - преобразование звука в свет. То есть физически вокруг человека может образоваться свечение. В древних школах мистерий ученики сдавали экзамен: находясь в абсолютно темной комнате, они должны были прозвучать так, чтобы осветить помещение своим светом. Но у шишковидной железы есть и вторая функция - преобразование света в звук. Я понял, что это мой случа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отом появилась идея не просто звучать, а звучать с намерением, например, с целью нести в пространство энергии любви, дружелюбия. Мы постоянно находимся на потоке света, и когда мы выражаем намерение, мы настраиваемся на определенный диапазон частоты из светового потока. Этот диапазон, созвучный намерению, преобразуется в звук, уходит в пространство, становится доступным как для слуха, так и для восприятия тонкими телами, как индивидуально, так и для всего человечества. Это касается, в общем-то, всех звуков. Я же говорю про осознанное звучание, цель которого - принести гармонию, божественные качества.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Вас можно назвать композитором или автором музык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днажды приехал Том де Винтер с очередным семинаром. Я дал ему послушать свои композиции, он сказал: «Раскрывает сердце». И попросил включить их на семинаре, причем объявил тогда, что в зале присутствует композитор. Я чуть под стул не залез. Я ведь себя с композитором никак не ассоциировал, да и сейчас тоже. Более того, долгое время я не называл эту музыку своей, язык не поворачивался. Возвращаясь с семинара, в машине мы разговорились с Том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воя музыка помогает раскрывать сердца, - говорит Т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о это не моя музыка, я ее только принима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у ты же ее пишеш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у и что, она идет от Бога!</w:t>
      </w:r>
    </w:p>
    <w:p>
      <w:pPr>
        <w:pStyle w:val="Style15"/>
        <w:ind w:firstLine="284"/>
        <w:jc w:val="both"/>
        <w:rPr/>
      </w:pPr>
      <w:r>
        <w:rPr>
          <w:rFonts w:cs="Times New Roman" w:ascii="Times New Roman" w:hAnsi="Times New Roman"/>
          <w:sz w:val="28"/>
          <w:szCs w:val="28"/>
        </w:rPr>
        <w:t>Здесь Том выругался, но я не оскорбился, понял, что чего-то недотумкиваю. Потом дошло. Когда я стал сам вести семинары, я стремился донести до людей идею о том, что главная цель человека – соединение с божественным, чтобы человек жил не отделенным от Бога, а жил как проявление Бога. Когда я говорю «это не моя музыка», я тем самым отделяю себя от Бога. Оказалось, я не верил в то божественное, что через меня проявлялось, и благодаря Тому де Винтеру до меня дошло это осозна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ТРЕЧА В АЭРОПОРТ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ом де Винтер периодически приезжает в наш город, и в мире он достаточно известен как учитель и фасилитатор. Расскажите о нем, какой он человек?</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ожно сказать несколько формализованно: это духовный учитель, один из многих людей, взявших на себя миссию по духовному раскрытию людей. Основная его идея – соединение в человеке небес и земли, ума и сердца. Через такое объединение рождается творчество высокого уровн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ом де Винтер 13 лет назад принес учение Друнвало Мельхиседека в Россию, с 2001 года проводит семинары в Екатеринбурге. Помимо семинара «Цветок жизни» он дает интересные темы по раскрытию «чувствительного тела». Он учит и показывает, как можно расширить сознание за пределы собственного тела и чувствовать пространство, предметы, другого человека. Через внутреннее единение с объектом вне тебя происходит синхронизация. Например, у нас была практика: с закрытыми глазами два партнера пытались совершать синхронные движения. Можно синхронизироваться с предметом. Например, бывает, мы не можем открыть плотно закупоренную банку. «Соединяемся» с ней – чик – и банка легко открывает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 что он за человек… Однажды координатор семинара Тома де Винтера пригласила меня помочь ей в качестве водителя. Я согласился. Мы приехали в аэропорт, встретили Тома, и так случилось, что мы остались с ним вдвоем. А я в первый раз его вижу, английский язык не знаю, потому просто стою и смотрю на него. Он высокий, почти два метра, смотрит на всех поверх голов, охватывая своим безмятежным взглядом окружающее пространство. Его глубокое безмятежное состояние вдруг вызвало во мне прилив радости – я просто млею, не понимаю, что со мной происходит. В таком состоянии я повез его на семинар.</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ем организаторам, в том числе и мне, Том де Винтер пообещал индивидуальные консультации. Я три дня думал, что бы у него спросить, так ничего и не надумал. Обычно если у меня возникают какие-то вопросы, то ответы на них так или иначе приходят. Подходит моя очередь, и я говорю: «Том, я не знаю, что у тебя спрашивать». Он начал рассказывать мне что-то про прошлые воплощения, а потом вдруг сказал: «Ты единственный человек, в присутствии которого у меня раскрылось сердце. Это было в аэропорту». Я отвечаю: «У меня то же самое было!» Я поражался: как все устраивается в мире таким образом, что происходят удивительные встречи людей, живущих в разных странах. Сейчас я сам веду семинар «Цветок жизни». А если бы не поехал на тот семинар и не встретил Тома де Винте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ОЖЕСТВЕННЫЙ УРОВЕНЬ СОЗНА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ще одна интересная личность – это Друнвало Мельхиседек. В древних легендах можно встретить персонажей по имени Мельхиседек, в знаменитой книге Паоло Коэльо «Алхимик» есть мудрец с этим именем. Какое отношения к ним имеет Друнвал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 самом деле, Мельхиседеки – это обозначение определенного уровня сознания. Есть уровень сознания Христа (христосознание) и есть уровень сознания Мельхиседеков, божественных созданий, которые, скажем так, находятся возле престола Бога. Мельхиседеки, бывшие на Земле и присутствующие на ней сейчас, привносят в человечество идею единобожия. Друнвало – один из присутствующих в наше врем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оводилось ли вам встречаться с ни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начале июня я ездил в Грецию к Друнвало на семинар для русскоговорящих, там впервые его и увидел. В 1999 раз он приезжал в Россию, пока в единственный раз. Он очень интересный рассказчик, харизматичный, юморной, очень мягкий, может легко расчувствоваться или заплакать, когда его переполняет. Это светлая личность, я благодарен ему за то, что он творит в мире для люде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знания несет Друнвал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Как Мельхиседек он несет идею о Боге, о единобожии, о том, что Бог присутствует в каждом человеке. Через Друнвало открыто пришла информация о меркабе – световом энергетическом теле человека, оно существовало когда-то давно у людей, обладавших высоким уровнем сознания. Когда произошло падение сознания, человечество утеряло божественные знания.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Знания, которые несет Друнвало, связаны не только с меркабой, но и с изменениями, происходящими на плане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волюция планеты во многом зависит от того, сохранится ли «сеть сознания» человечества более высокого измерения, или по-другому, Сеть сознания Христа. Сеть сознания – это кристаллическая структура энергетического светового поля вокруг Земли. Это сознание человечества будущего, к нему мы сейчас и движемся. В древние времена световая структура была разрушена, и в течение 13 с половиной тысяч лет она воссоздавалась на Земле. Упоминаются 83 тысячи точкек на планете, которые составляют проекцию этой структуры. Восстановление произошло, но также необходимо и ее «оживление». В этом процессе участвует Друнвало и описывает его в своих материалах.</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еминар «Цветок жизни» основан на учении Друнвало?</w:t>
      </w:r>
    </w:p>
    <w:p>
      <w:pPr>
        <w:pStyle w:val="Style15"/>
        <w:ind w:firstLine="284"/>
        <w:jc w:val="both"/>
        <w:rPr/>
      </w:pPr>
      <w:r>
        <w:rPr>
          <w:rFonts w:cs="Times New Roman" w:ascii="Times New Roman" w:hAnsi="Times New Roman"/>
          <w:sz w:val="28"/>
          <w:szCs w:val="28"/>
        </w:rPr>
        <w:t xml:space="preserve">-Да. Изначально знания об активации светового поля меркабы Друнвало распространял через видеосеминары. Когда он собрал тех, кто активировал себе меркабу по видеоматериалам, он увидел, что почти все из них допустили ошибки. Дело в том, что неправильное восприятие медитации, протекающей во время активации, может не только привести к искажениям, но и даже к остановке духовного развития человека. Главный элемент духовной работы – это пребывание в состоянии любви. Если же все делать механически, без подключения сердечного центра, то меркаба хоть и активируется, но не будет «живой».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рунвало стал срочно изымать из обращения видеокассеты, ему пришла идея передавать учение напрямую, через обучение людей. Обучившиеся у самого Друнвало получали право обучать других. Также происходит инициация, когда от человека к человеку передается не только знание, но и энерг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КТИВАЦИЯ МЕРКАБЫ НЕ ДАЕТ ИНДУЛЬГЕНЦИ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возможности заложены в меркаб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меркабы много функций, но лично у меня пробудило интерес к ней знание о том, как она помогает человеку возноситься с сохранением его сознания и памяти. Человеческая память имеет магнитную природу и связана с магнитным полем Земли. Память стирается, когда магнитное поле «схлапывается», то есть становится нулевым (подобно тому, как стирается запись с магнитофонных кассет). Меркаба позволяет сохранять в своих пределах стабильное магнитное поле, как следствие, сохраняется и память. Все, кто находятся в ее пределах, также попадают под влияние стабильного магнитного поля. Конечно, я в первую очередь подумал о своих родных и близких. Даже если они в это не верят, для них будут доступны интересные возможнос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именно помогает меркаба в повседневной жиз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 помощью программирования меркабы можно создать вокруг себя экологически безопасное пространство. Фасилитатор из Германии Райнер Китца рассказывал нам свою историю. Когда он узнал что излучение от сотовых телефонов вредно для здоровья, он запрограммировал своё поле на нейтрализацию излучения. В течение нескольких дней до него невозможно было дозвониться: радиоволны просто обходили стороной его поле. Тогда он переформулировал программу: нейтрализация вредного воздействия с сохранением всех функций сотового телефон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пособы применения меркабы можно перечислять бесконечно. Существует множество факторов, воздействующих на нас, - их можно нейтрализовать. Но все эти функции перестают действовать, если человек не соблюдает божественные принципы. Активация светового поля не дает индульгенцию на неправильные действия. Меркаба просто не работает, когда человек допускает неправильные мысли, действия, поступки. Для поддержания ее работы необходимо пребывать в состоянии любви. Любовь – это самое главное, главнее быть не может. В основе всего сущего лежит энергия божественной любви. И сонастраиваемся мы с Богом только через любовь, никак иначе.</w:t>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8-9222092071</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rPr>
        <w:t>САЙТ</w:t>
      </w:r>
      <w:r>
        <w:rPr>
          <w:rFonts w:cs="Times New Roman" w:ascii="Times New Roman" w:hAnsi="Times New Roman"/>
          <w:sz w:val="28"/>
          <w:szCs w:val="28"/>
          <w:lang w:val="en-US"/>
        </w:rPr>
        <w:t xml:space="preserve">: spiritoflife.ru  E-MAIL: </w:t>
      </w:r>
      <w:hyperlink r:id="rId6">
        <w:r>
          <w:rPr>
            <w:rStyle w:val="InternetLink"/>
            <w:rFonts w:cs="Times New Roman" w:ascii="Times New Roman" w:hAnsi="Times New Roman"/>
            <w:sz w:val="28"/>
            <w:szCs w:val="28"/>
            <w:lang w:val="en-US"/>
          </w:rPr>
          <w:t>fargat@mail.ru</w:t>
        </w:r>
      </w:hyperlink>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ГОРБАЧЁВА Ирина</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КИНО ДЛЯ ДУХОВНОГО РАЗВИТ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нтервью с Ириной Горбачевой, руководителем Центра практической психологии, духовных практик и самореализации «Со-Творчество», выделяется среди остальных своей необычной тематикой. Мы будем говорить о кино. Часто можно услышать такое понятие, как «фильмы для души». Иногда хочется посмотреть что-нибудь легкое и ненавязчивое и в то же время, как говорится, «со смыслом». Душа словно просит некой информационной подпитки, новых ощущений и впечатлений, и просмотр хорошего фильма оказывается очень кстати. Правда, на телевидении уже почти не жалуют «душевные» жанры, отдавая предпочтение рутинным сериалам. Знакомое ощущение? Тогда вам было бы полезно заглянуть в клуб «Духовное ки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ИЗНАЮСЬ: МОЙ ПОДХОД СУБЪЕКТИВНЫ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перва кратко обозначим, как между собой соотносятся клуб «Духовное кино» и Центр «Со-творчеств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Центр «Со-Творчество» занимается организацией и проведением семинаров, тренингов. В рамках центра существуют два основных проекта: психологические поездки-семинары по Местам Силы (с мая по сентябрь) и клуб «Духовное ки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интересного происходит во время психологических поездок?</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ы не просто знакомимся с тем или иным местом с его достопримечательностями, основное внимание мы уделяем проведению разнообразных практик с участием Фаргата Валиева и Надежды Шведовой. Получается своеобразный «микс». То же самое мы делаем и в городе, на на Местах Силы практики проходя более эффективно, во многом благодаря тому, что к работе подключаются также эгрегоры группы и Места Сил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ем вы занимаетесь в клубе «Духовное ки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труктура занятия всегда одинакова. Сначала мы смотрим фильм. Для просмотра выбираем видеозаписи из таких направлений, как документальные фильмы на эзотерическую тематику (наподобие «Секрета»); записи тренингов и семинаров различных мастеров (выбираем приличные по качеству и не длящиеся более двух часов); релакс-фильмы (созерцание красоты, минимум текста); художественные zen-фильмы (общепринятое обозначение фильмов, которые должен увидеть каждый).</w:t>
      </w:r>
    </w:p>
    <w:p>
      <w:pPr>
        <w:pStyle w:val="Style15"/>
        <w:ind w:firstLine="284"/>
        <w:jc w:val="both"/>
        <w:rPr/>
      </w:pPr>
      <w:r>
        <w:rPr>
          <w:rFonts w:cs="Times New Roman" w:ascii="Times New Roman" w:hAnsi="Times New Roman"/>
          <w:sz w:val="28"/>
          <w:szCs w:val="28"/>
        </w:rPr>
        <w:t>После просмотра мы проводим практику, чаще всего медитацию. Для этого приглашаем тренеров, например, Илья Трубачев проводит у нас динамические медитации Ош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конец, презентация какого-либо направления или семинара. В Екатеринбурге сейчас представлено множество разнообразнейших эзотерических направлений и методик, и выступление мастера или инструктора в клубе позволяет присутствующим соприкоснуться с данной методикой, понять, насколько она им созвучна, чтобы в дальнейшем, если будет интерес, более глубоко этим направлением занимать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Занятия в клубе «Духовное кино» проходят каждое воскресенье с 12 до 15 на Ленина 50ж (Киностудия, просмотровый зал №2, 3 этаж). Занятие стоит 200 рублей, на третью часть – презентацию – посещение бесплатное. Расписание занятий с указанием фильмов и приглашенных мастеров можно посмотреть на сайте so-tvori.ru.</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Гости клуба, презентующие свои направления, должны как-то соответствовать вашим интереса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я приглашаю тех людей, с кем мне самой интересно и комфортно общаться. Посетители клуба, образно выражаясь, как мои дети. Я должна отвечать за ту информацию, которую они получают. Как правило, я заранее знакомлюсь с мастером прежде, чем его пригласить, получаю представление о его методиках. Сразу признаюсь: это субъективный подход. Мне необходимо самой убедиться в том, что данная методика созвучна моим представлениям и полезна людя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оанонсируйте, пожалуйста, какие интересные личности появятся в клубе в ближайшие месяц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Это Ольга Голикова, ведущая женских семинаров, представитель школы Льва Тетерникова. Приезжает и сам Лев Тетерников, но с таким крупным мастером мы проводим встречи в более вместительном помещении и в отдельные дн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льга Сокольская, аккредитованный практик балансировки электромагнитных полей человека, регулярно к нам приезжа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остоянные гости клуба – Фаргат Валиев и Надежда Шведова. С ними мы проводим не столько презентации, сколько мини-семинары или беседы на полтора-два часа. С Надеждой беседуем о квантовой природе человека, о детях Индиго, о взаимоотношениях с деньгами и т.д. Фаргат проводит практики по «Цветку жизни» и по работе со звуком.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о главная любимица членов клуба – Мария Иллария, ведущая семинаров по материалам Крайона. Она очень значимый для меня человек. Поворотные моменты в моей жизни, в том числе создание клуба, происходили после общения с Марией Илларией. Настоятельно рекомендую посетить ее семинары на тему «Новые взаимоотношения с миром», которые периодически проводятся в нашем город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 2010 года планируем провести цикл занятий и семинаров, посвященных детям Индиго: кто они такие, откуда берутся и как с ними  выстраивать отнош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ЕМ РЕКОМЕНДУ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еперь более подробно поговорим о фильмах, благо, ваша коллекция очень обширная и разнообразная. Раз уж для вас особенно актуальна тема детей Индиго, какие фильмы об этом феномене вы будете показыв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ть два базовых документальных полнометражных фильма о детях Индиго. Первый – это «Эволюция Индиго» (реж.Джеймс Твайман). В нем приняли участие Ли Кэролл и Джен Тоубер – именно они ввели термин «дети Индиго». Первый серьезный фильм на эту тематику российского производства - «Дети света» (реж.Валерий Шатин). Кроме того, существует несколько художественных фильмов об Индиго, но, на мой взгляд, они не раскрывают проблему, более того, вырабатывают у зрителей негативное отношение к новым детя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ледующая категория – это документальные фильмы типа «Секрета» (реж.Дрю Хэриот), ставшего, не побоюсь этого слова, прорывом в жанре эзотерической документалистики. Но «Секрет» посмотрели, кажется, все, и говорить о нем уже нет смысла. Какие из новых фильмов вы можете порекомендов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читается, что «Секрет» открывает цикл из пяти фильмов. Вторая часть – «Вниз по кроличьей норе» (или «Секрет-2») – более глубоко показывает квантовую природу вещей. Дополнением к «Секрету» также можно назвать «Код Моисея» (реж.Джеймс Твайман в соавторстве с Дрю Хэриотом). Если «Секрет» повествует больше о материальной стороне, о материализации желаний, то «Код Моисея» дополняет: важно еще и то, с каким внутренним состоянием человек творит реальность, то есть раскрывается духовная составляющая. Недавно появился фильм «Опус» - на эту же тематику, но более простой и жизненны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из российских фильмов что вы можете посоветов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ногда показываю записи телевизионной программы «Тайные знаки» на канале ТВ3. Мне нравятся многие передачи, отмечу одну из них – «Сила мысли». Можно сказать, это тот же «Секрет», но наложенный на российскую ментальность, с конкретными примерами. Также хорошая передача была про «Велесову книгу», и еще много других интересных выпуск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ть великолепные фильмы о том, что вода обладает памятью и способна воспринимать, сохранять и передавать информацию, - «Вода. Великая тайна воды» (реж.Анастасия Попова) и продолжение «Вода-2.Тайна живой воды» (реж.Юрий Влас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Цикл «Игры Богов». Если два года все говорили о фильме «Секрет», то сейчас в центре всеобщего внимания цикл документальных фильмов Сергея Стрижака «Игры Богов», которые рассказывают об истории славян не так, как о них пишут в учебниках. В каждой серии рассматривается одно из направлений славянской культур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альше у нас на очереди релакс-фильмы.</w:t>
      </w:r>
    </w:p>
    <w:p>
      <w:pPr>
        <w:pStyle w:val="Style15"/>
        <w:ind w:firstLine="284"/>
        <w:jc w:val="both"/>
        <w:rPr/>
      </w:pPr>
      <w:r>
        <w:rPr>
          <w:rFonts w:cs="Times New Roman" w:ascii="Times New Roman" w:hAnsi="Times New Roman"/>
          <w:sz w:val="28"/>
          <w:szCs w:val="28"/>
        </w:rPr>
        <w:t xml:space="preserve">-В основном, это фильмы производства ВВС, например, «Голубая планета» (реж. Бен Бертт), раскрывающий красоту Земли из Космоса. Из классики: «Микрокосмос» (реж.Клод Нуридсени и Мари Перенну) – о жизни одной лужайки, в главных ролях – насекомые, в их мире развиваются страсти такие же, как и в нашем мире. Великолепна сцена любви двух улиток – ну просто Ромео и Джульетта!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ереходим к zen-фильмам.</w:t>
      </w:r>
    </w:p>
    <w:p>
      <w:pPr>
        <w:pStyle w:val="Style15"/>
        <w:ind w:firstLine="284"/>
        <w:jc w:val="both"/>
        <w:rPr/>
      </w:pPr>
      <w:r>
        <w:rPr>
          <w:rFonts w:cs="Times New Roman" w:ascii="Times New Roman" w:hAnsi="Times New Roman"/>
          <w:sz w:val="28"/>
          <w:szCs w:val="28"/>
        </w:rPr>
        <w:t>-Не нужно путать с дзен – это немного другое… Понятие «zen-фильм» широко распространено в интернете, оно означает фильм, который заставляет над чем-то задуматься и рекомендуется к просмотру. Это вовсе не обязательно высокохудожественные фильмы и вершины кинематографического искусства. Zen-фильмы сильны своим содержанием, при том, что они, как правило, среднего уровня в плане режиссуры, спецэффектов. На первом плане – смысловая нагрузка. Все знают такие zen-фильмы, как «Трасса 60», «День сурка», «Эффект бабочки», «Заплати другому», «Общество мертвых поэтов», «Куда приводят мечты… (</w:t>
      </w:r>
      <w:r>
        <w:rPr>
          <w:rFonts w:cs="Times New Roman" w:ascii="Times New Roman" w:hAnsi="Times New Roman"/>
          <w:i/>
          <w:sz w:val="28"/>
          <w:szCs w:val="28"/>
        </w:rPr>
        <w:t>перебирает свою коллекцию DVD</w:t>
      </w:r>
      <w:r>
        <w:rPr>
          <w:rFonts w:cs="Times New Roman" w:ascii="Times New Roman" w:hAnsi="Times New Roman"/>
          <w:sz w:val="28"/>
          <w:szCs w:val="28"/>
        </w:rPr>
        <w:t>) Перечислять можно долго. Кому интересно посмотреть наиболее полные списки zen-фильмов, может легко найти их в интерне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ще мне очень нравится актер Робин Уильямс. У меня создалось такое впечатление, что все фильмы с его участием, которые я видела, даже детский «Капитан Крюк», - чистейшие zen-фильмы. Кстати, «Капитан Крюк» рекомендован к просмотру самим Друнвало Мельхиседеком. Это фильм о том, что в детстве мы все умели летать, верили в чудеса, путешествовали в волшебные страны, но в процессе взросления жизнь накладывала на нас свои запреты и ограничения, и ничего общего с прежним ребенком в нас не осталось. Но наступит такой момент, когда придется вернуться в детств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 ПРОПУСКАЙТЕ ПОДСКАЗК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авайте поговорим о некоторых zen-фильмах, которые вы готовите к показу в клубе «Духовное кино». Не будем пересказывать их сюжет, просто обозначим их смысловые особенности. Начнем с «Август Раш» (реж.Керстен Шеридан).</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вгуст Раш»… Музыка во всем, надо только услышать. В этом фильме нет какой-то заумной идеи. Смысл в том, что прекрасное и чудесное можно  увидеть во всем, что нас окружает, в самых обыденных вещах. Нет ничего невозможного, любая мечта сбывается – такая идея есть в большинстве наших фильмов.</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еальная любовь» (реж.Ричард Кертис).</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Это даже не совсем zen-фильм, скорее, красивая новогодняя комедия. Очень добрый, светлый, позитивный фильм, несущий радость. Обычно мы смотрим подобные фильмы по праздникам, когда не хочется особо «грузиться». </w:t>
      </w:r>
    </w:p>
    <w:p>
      <w:pPr>
        <w:pStyle w:val="Style15"/>
        <w:ind w:firstLine="284"/>
        <w:jc w:val="both"/>
        <w:rPr/>
      </w:pPr>
      <w:r>
        <w:rPr>
          <w:rFonts w:cs="Times New Roman" w:ascii="Times New Roman" w:hAnsi="Times New Roman"/>
          <w:sz w:val="28"/>
          <w:szCs w:val="28"/>
        </w:rPr>
        <w:t>Чем хороши zen-фильмы: при каждом просмотре одно и того же фильмы ты видишь что-то новое. Например, «Трассу 60» я смотрела раз 250, и каждый раз нахожу совершенно новый пласт. Мы открываем при каждом просмотре то, что важно для нас на данном этапе развития. Потому нет смысла выдавать особенности тех или иных фильмов, тем самым заранее ограничивая зрителя, заставляя его искать определенную идею. Возможно, для него окажется важным совершенно другой аспек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меня подход такой, что просмотр фильма активизирует внутреннее творчество, а у каждого человека оно абсолютно разно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предпочитаете узнавать о новых фильмах в интернете или от знакомы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товсюду! Моя жизнь – это собирание информации о новых фильмах. «Духовное кино» - мой самый любимый проект. Потому всем говорю: если где-то что-то увидели интересное – сообщайт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ли у вас фильмы на религиозную тематик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уховное кино – это не религиозное кино, оно не относится ни к какой конфессии. «Духовное» значит связанное с душой. Все наши практики направлены на то, чтобы человек услышал себя истинного, открыл свою душу и сердце. Правильнее надо бы говорить «развивающее ки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Главная мысль, которую, как бы я хотела, вынесли участники наших занятий и семинаров, - это понимание того, что мы сами творим свою жизнь, Бог – во всем, что нас окружает, в любом проявлении реальности и, в первую очередь, в каждом из нас. Мы сами авторы своей жизни и можем сотворить ее такой, какую мы желаем. Главное – убрать из своего сознания блоки и ограниче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ет ли кино помочь человеку изменить свою жизн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Но не кино само по себе – это не таблетка. Кино, книга, общение с мастером могут помочь только при условии собственной внутренней работы. Если у человека есть внутреннее желание изменить свою жизнь, Вселенная будет посылать ему подсказки, как это сделать. Подсказки могут проявиться в книге, прийти эпизодом в фильме, прозвучать словами другого человека. Главное обращать на них внимание и не пропуск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Хочу, воспользовавшись случаем, выразить благодарности – в первую очередь, всем, кто участвует в мероприятиях нашего Центра. Недаром Центр называется «Со-Творчество»: мы все вместе создаем новое пространство, растем, развиваемся, открываем что-то новое, не только благодаря организаторам и ведущим, но и благодаря групповой рабо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ыражаю благодарность Марии Илларии и всем ведущим.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одственникам и близким за то, что никогда меня не осуждали, всегда поддерживали и давали возможность заниматься моим любимым дел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8-9222973975</w:t>
      </w:r>
    </w:p>
    <w:p>
      <w:pPr>
        <w:pStyle w:val="Style15"/>
        <w:ind w:firstLine="284"/>
        <w:jc w:val="both"/>
        <w:rPr/>
      </w:pPr>
      <w:r>
        <w:rPr>
          <w:rFonts w:cs="Times New Roman" w:ascii="Times New Roman" w:hAnsi="Times New Roman"/>
          <w:sz w:val="28"/>
          <w:szCs w:val="28"/>
        </w:rPr>
        <w:t>САЙТ</w:t>
      </w:r>
      <w:r>
        <w:rPr>
          <w:rFonts w:cs="Times New Roman" w:ascii="Times New Roman" w:hAnsi="Times New Roman"/>
          <w:sz w:val="28"/>
          <w:szCs w:val="28"/>
          <w:lang w:val="en-US"/>
        </w:rPr>
        <w:t>: so-tvori.ru</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7">
        <w:r>
          <w:rPr>
            <w:rStyle w:val="InternetLink"/>
            <w:rFonts w:cs="Times New Roman" w:ascii="Times New Roman" w:hAnsi="Times New Roman"/>
            <w:sz w:val="28"/>
            <w:szCs w:val="28"/>
            <w:lang w:val="en-US"/>
          </w:rPr>
          <w:t>harmony-27@yandex.ru</w:t>
        </w:r>
      </w:hyperlink>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rPr>
          <w:rFonts w:ascii="Times New Roman" w:hAnsi="Times New Roman" w:cs="Times New Roman"/>
          <w:sz w:val="28"/>
          <w:szCs w:val="28"/>
          <w:u w:val="single"/>
        </w:rPr>
      </w:pPr>
      <w:r>
        <w:rPr>
          <w:rFonts w:cs="Times New Roman" w:ascii="Times New Roman" w:hAnsi="Times New Roman"/>
          <w:sz w:val="28"/>
          <w:szCs w:val="28"/>
          <w:u w:val="single"/>
        </w:rPr>
        <w:t>ЗИНОВЬЕВ Григорий</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sz w:val="28"/>
          <w:szCs w:val="28"/>
          <w:u w:val="single"/>
        </w:rPr>
      </w:pPr>
      <w:r>
        <w:rPr>
          <w:rFonts w:cs="Times New Roman" w:ascii="Times New Roman" w:hAnsi="Times New Roman"/>
          <w:sz w:val="28"/>
          <w:szCs w:val="28"/>
          <w:u w:val="single"/>
        </w:rPr>
        <w:t>АРОМАТ НЕИЗВЕСТНОГО ТАНЦА</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ть в нашем городе одно уникальное место – клуб танцевальной импровизации, из тех мест, которые лучше один раз увидеть, чем сто раз услышать. Но прежде чем увидеть, послушаем рассказ создателя и идейного руководителя клуба Григория Зиновьева о том, как он додумался соединить танец и спонтанную импровизацию в единую техник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АДНИК БЕЗ ГОЛОВЫ» БЕРЕТ СТАР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детстве мои родители, как птицы на побережье, часто собирали большие шумные компании по 30-40 человек. Много пели под гитару, веселились, читали стихи и шутили. Большая часть этой романтической тусовки состояла из туристов-альпинистов и водников-сплавщиков всех категорий и оттенков. Каждая такая встреча напоминала некий импровизированный спектакль, разыгранный в большом муравейнике. Так, возвращаясь из очередного похода, каждый, словно муравей, притаскивал к большому столу новые слайды, фотографии, впечатления и анекдоты, коими со всеми радостно делился. Таких встреч было 3 раза в месяц, как миниму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тественно, с ранних лет сия атмосфера творческой праздности, словно брошенный якорь, прочно засела в моем детском подсознании. Видимо, с тех пор дух праздничного куража и веселья арендовал во мне свой офис для своих периодических вылазок в свет. Собственно, я не возражал! Ибо окружающий мир, с его «суетой городов и потоком машин», дабы не закисал, теперь требовал в моем сознании постоянного взбалтыв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о вернемся к танцам. Тут я должен честно сказать, что сам танец как явление пришел в мою жизнь совершенно внезапно… Так внезапно среди проталин появляются первые острые язычки изумрудной травки, а мальчиков, точно юных диверсантов, начинает потряхивать от первых гормональных разрядов. А, может, просто, как говорил Лао Цзы: «Весна приходит и трава растет сама по себе». Теплые течения постперестроечных вод размыли дамбу моей обусловленности и… Остапа понесло!?</w:t>
      </w:r>
    </w:p>
    <w:p>
      <w:pPr>
        <w:pStyle w:val="Style15"/>
        <w:ind w:firstLine="284"/>
        <w:jc w:val="both"/>
        <w:rPr/>
      </w:pPr>
      <w:r>
        <w:rPr>
          <w:rFonts w:cs="Times New Roman" w:ascii="Times New Roman" w:hAnsi="Times New Roman"/>
          <w:sz w:val="28"/>
          <w:szCs w:val="28"/>
        </w:rPr>
        <w:t xml:space="preserve">Однако прошли годы, затем месяцы, и вот сперва появился клуб танцевальной импровизации «Тающий пломбир», затем «В центре циклона» и, наконец, «Всадник без головы», который, «не оставляя следов», скачет и поныне. Кстати, последнее название родилось отчасти благодаря высказыванию моего преподавателя военной кафедры в Горном институте, легендарного Сергея Георгиевича Князева. Звучало оно так: «Не делайте умное лицо – вы же офицер!!!» Воистину даосское изречени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Грех будет не упомянуть, что музыкальную стилистику и направление клуба в свое время во многом определили два танцевальных коллектива: «Эксцентрик-балет Сергея Смирнова» и «Киплинг». Их хореографические миниатюры и данс-спектакли с нестандартной, живой, оригинальной, незаезженной музыкой легли в основу наших танцев. Под их музыку для меня всегда оставалось большой сложностью усидеть в кресле, чтобы не выскочить из него и незаметно слиться с труппой на сцене. Так, сидя в зрительском зале, я всегда всем своим нутром, каждой клеточкой своего «безучастного организма» чувствовал и ощущал, как пропадает, на корню пропадает мой еще не рожденный, не проявленный танец!</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о что тут делать? Ведь музыка, которая звучит на этих выступлениях, всегда в корне отличается от той, что мы можем услышать на дискотеках, в барах, ночных клубах, свадьбах и прочих увеселительных мероприятиях. В ходу либо попса, либо «кислота», либо кислотно-попсовая гремучая смесь всех времен и народов! Одна – для любого возраста и интеллекта, словно выданная на время казарменная шапка-ушанка, бесформенная шинель, разфигаченные резиновые калоши и безразмерные семейные трусы одновремен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Здесь уместно будет рассказать о постигшем  меня некогда обломе в одном из ночных роскошных екатеринбургских клубов. Представьте: корпоративная вечеринка (причем, на работу можно не прийти, а сюда – будь обязан), мощные динамики весь вечер изрыгают одну попсятину, которая не то, что взбадривает, а с каждой минутой всё больше глушит и как-то эмоционально кастрирует меня. Сижу, в качестве обезболивающего посасываю коньяк. Не помогает! Говорят, о вкусах не спорят, но всё равно диву даюсь, как наш народ под этот музон умудряется вовсю веселиться и оттопыриваться! Еще рюмка-другая, мое удивление растет (анестезия не действует), еще две залпом и… не верю своим ушам! Звучит группа The Doors «Alabama song»!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уть не опрокидывая столик, как Матросов на дзот, бросаюсь к танцплощадке. Но что за хрень?! Она полностью оцеплена живым кольцом охранников и отдыхающим народом, где все вместе смотрят и аплодируют группе «Тодес». Вот вам и музыка другая, и энергетика, и ритм! Может, еще разойдется? – охватывает меня слабая надежда. Куда там, станцевав еще пару треков, «Тодес» под радостное улюлюканье и пьяное завывание публики покидает зал. «И что?!» – невольно вырывается из моей груди. Где продолжение банкета?! А вот вам и продолжение: из динамиков на полную катушку полилось то же пойло в то же стойло. Нет, мне столько не выпить! Прихватит сумку, я ухожу за «Тодес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НТИТАНЕЦ</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онцепция твоего клуба постоянно находится в разработке. Есть какие-то свежие идеи?</w:t>
      </w:r>
    </w:p>
    <w:p>
      <w:pPr>
        <w:pStyle w:val="Style15"/>
        <w:ind w:firstLine="284"/>
        <w:jc w:val="both"/>
        <w:rPr/>
      </w:pPr>
      <w:r>
        <w:rPr>
          <w:rFonts w:cs="Times New Roman" w:ascii="Times New Roman" w:hAnsi="Times New Roman"/>
          <w:sz w:val="28"/>
          <w:szCs w:val="28"/>
        </w:rPr>
        <w:t xml:space="preserve">-Если помнишь, раньше по ТВ была такая программа – «Клуб кинопутешественников», с интересными заметками о разных странах. А я хочу сделать клуб путешествий по оригинальным шуткам, байкам, стихам, притчам и афоризмам, по любым историям, как-то зацепившим меня.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иведи, пожалуйста, свежий пример оригинальной истор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гда-то давно, во времена Будды, в одной деревне жил слепой философ. Это был великий спорщик, напрочь отрицавший существование света. Переспорить его было невозможно, суждения его были логичны и убедительны: света не существует, ведь его нельзя пощупать, понюхать, полизать, постучать по нему, как по барабану, поковырять его и т.д. Однажды мимо поселения проходил Будда, узнал о слепом философе и очень им заинтересовался. Вся деревня затаилась в ожидании большого спора, но Гаутама, не вступая ни в какие дебаты, просто оставил здесь своего врача, который излечил философа от слепоты. Обретя зрение, тот возрадовался и произнес: «Нет смысла верить или не верить во что-либо, пока не испытал это на собственном опыте!» Истина таится в непосредственном переживании, будь то танец, любовь или медитац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 как эта притча отражается в танц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частники танца делятся на два лагеря: буддисты и слепые философы. Буддисты под определенную музыку «входят в деревню», где встречают философов. Начинается дискуссия, каждая сторона приводит свои доводы по поводу существования света, например, философы говорят: свет нельзя попробовать. Здесь начинается упражнение с закрытыми глазами – попытка попробовать свет на вкус. Происходит проживание этой древней истории в танцах и упражнениях.</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Зачем вы всё это делаете? Наверное, не только для развлеч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Главная цель – открыть в себе ребенка, сбросить маски. Образно говоря, на танцы мы ходим, как в баню. В бане мы раздеваемся, раскрываемся, паримся. Мои байки и стихи – по сути, банные веники, которыми мы хлещем друг друга. Моя задача – посредством шуток и смеха раскочегарить зал. Музыка – это своего рода пар. Музыка, как и пар, несет свою энергетику, создает атмосфер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Если в обществе мы живем в прошлом, в будущем, имеем повседневные проблемы, то на наших занятиях мы попадаем в настоящий момент, в «здесь и сейчас», где испытываем сиюминутную радость.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огласен ли ты с высказыванием: жизнь – иг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Конечно, согласен. Я бы добавил – божественная игра. Возможно, в танце мы достигаем апофеоза этой игры.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ексты и музыку ты подбираешь самостоятельно. А есть ли у тебя в запасе готовые танцевальные техники?</w:t>
      </w:r>
    </w:p>
    <w:p>
      <w:pPr>
        <w:pStyle w:val="Style15"/>
        <w:ind w:firstLine="284"/>
        <w:jc w:val="both"/>
        <w:rPr/>
      </w:pPr>
      <w:r>
        <w:rPr>
          <w:rFonts w:cs="Times New Roman" w:ascii="Times New Roman" w:hAnsi="Times New Roman"/>
          <w:sz w:val="28"/>
          <w:szCs w:val="28"/>
        </w:rPr>
        <w:t>-Наша цель – свободно двигаться под определенную тематику, заданную высказыванием и музыкой. В таком состоянии сложно предугадать, куда потянется рука, куда пойдет нога. Технические элементы полностью отсутствуют. Никто не думает, как он выглядит со стороны, красиво ли он танцует. Человек обретает естественность – в этом уже есть своя красота. Красота не в танцевальных движениях, а в том, что человек обретает цельность, даже если он просто ходит или лежит. Зато как он ходит, как лежи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ожно сказать, что с внешнего танца мы переходим к внутреннему. Здесь совершенно не важны артистичность или техничность. Это как любовь, она всегда внутр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ой-то «антитанец» получает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Да, скорее, антитанец. Это больше похоже на медитацию, состояние, когда тебе хорошо. Исчезает прошлое и будущее, есть только настоящий момент, он прекрасен, и мы играем и дурачимся в этом моменте, или просто уходим в глубину своих чувств и переживаний.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воя концепция напоминает мне динамические медитации Ошо. Много общего, тебе не кажет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м когда-то делал динамические медитации. В медитации Ошо первая ее фаза – это хаотичное дыхание. Лет шесть назад я пытался ввести этот элемент в свои занятия, но оставил эту идею: народ был в шоке. Для неподготовленного человека эти действия просто непонятны. Динамическая медитация подобна скоростной трассе, ведущая человека к катарсису, к выплескиванию своих эмоций. Спонтанный танец подобен реке, она то течет плавно, то бурлит в потоке, а потом в последнем экстазе сливается с мор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СТОЧНИК ЭНЕРГИ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сколько важен в создании праздничной атмосферы алкоголь?</w:t>
      </w:r>
    </w:p>
    <w:p>
      <w:pPr>
        <w:pStyle w:val="Style15"/>
        <w:ind w:firstLine="284"/>
        <w:jc w:val="both"/>
        <w:rPr/>
      </w:pPr>
      <w:r>
        <w:rPr>
          <w:rFonts w:cs="Times New Roman" w:ascii="Times New Roman" w:hAnsi="Times New Roman"/>
          <w:sz w:val="28"/>
          <w:szCs w:val="28"/>
        </w:rPr>
        <w:t>-Есть, конечно, разные моменты, когда он может быть полезен, но в танцах алкоголь не приветствуется. Потому что путем замеров и экспериментов (</w:t>
      </w:r>
      <w:r>
        <w:rPr>
          <w:rFonts w:cs="Times New Roman" w:ascii="Times New Roman" w:hAnsi="Times New Roman"/>
          <w:i/>
          <w:sz w:val="28"/>
          <w:szCs w:val="28"/>
        </w:rPr>
        <w:t>смеется</w:t>
      </w:r>
      <w:r>
        <w:rPr>
          <w:rFonts w:cs="Times New Roman" w:ascii="Times New Roman" w:hAnsi="Times New Roman"/>
          <w:sz w:val="28"/>
          <w:szCs w:val="28"/>
        </w:rPr>
        <w:t xml:space="preserve">)… да, да, было такое… установлено, что алкоголь не привносит энергии, наоборот, обкрадывает танец.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наше время практически ни один праздник не обходится без спиртных напитков, которые употребляется с целью раскрепощения, получения удовольствия, расширения сознания. Но мы выяснили, что те же самые функции выполняет спонтанный экспрессивный танец. Можно ли считать танец полноценной альтернативой алкогол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лкоголь сам по себе ни хорош, ни плох. Плохо, что народ часто не знает меру, то есть человек полагается не на себя, а на алкоголь. Существует такая психологическая установка: если не выпью – не расслаблюсь. Танец же можно сравнить с бегом на длинную дистанцию. Нет смысла выпивать стакан водки перед тем, как побежать кросс, который зарядит вас нужной энергией. По степени энергетической отдачи танец сильнее любого алкогольного напитка, по глубине и по самоотдаче с ним ничего не сравнится. Чем глубже входишь в тотальный танец, тем больше в тебе возникает осознанности. Алкоголь же осознанность забирае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ты выстраиваешь работу со своей танцевальной группой?</w:t>
      </w:r>
    </w:p>
    <w:p>
      <w:pPr>
        <w:pStyle w:val="Style15"/>
        <w:ind w:firstLine="284"/>
        <w:jc w:val="both"/>
        <w:rPr/>
      </w:pPr>
      <w:r>
        <w:rPr>
          <w:rFonts w:cs="Times New Roman" w:ascii="Times New Roman" w:hAnsi="Times New Roman"/>
          <w:sz w:val="28"/>
          <w:szCs w:val="28"/>
        </w:rPr>
        <w:t>-В контексте предстоящего мероприятия я заранее составляю сценарий, в котором присутствующие являются участниками захватывающего танцевального шоу. Сочетая какую-либо интересную мысль (будь то тост, стих или афоризм) с необычной музыкальной композицией, я предлагаю ее «протанцевать»  в определенном ключе: быстро или тихо, в паре или в группе, с контактом или без него. Сама фраза и предлагаемый формат движения – это всего лишь затравка для легкого вхождения в свой индивидуальный танец. Этот алгоритм действует как обезболивающая «инъекция» для головы, чтобы человек позволил себе дурачиться, не оглядываясь на окружающих – они уже танцуют «без головы»! Так можно скинуть эмоциональное оцепенение и отойти от шаблонов общения и танца. Здесь моя задача – дать старт и психологически облегчить вхождение в танец. Я своего рода катализатор, детонатор.</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 самом деле, многие люди осознают свои проблемы, но решать их предпочитают в одиночку. Привлечь их в коллектив, тусовку, наподобие твоей, затруднительно. Как ты решаешь эту проблем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сем новичкам я предлагаю не вливаться сразу же в танец, а просто «повариться» в этой атмосфере, понаблюдать. Сначала они приходят как будто в театр и на музыкальный концерт одновременно. Они могут ходить, смотреть, слушать музыку.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роме того, у нас существует так называемая «зеленая полоса», или «зеленый островок». Если человек чувствует, что он не готов участвовать в групповых упражнениях, он переходит через эту линию. Почувствовав желание влиться в коллектив, он возвращает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ы – ведущий, командир или один из участников наравне с остальны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Я и ведущий, и командир, но в первую очередь, такой же участник, как и все. Так уж складывается, я подбираю музыку и тексты, которые нравятся прежде всего мне. Образно выражаясь, я пеку пирог, который буду есть сам. Но я готов поделиться со всеми, кто готов вкушать это блюдо и радоваться вместе со мной.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змер аудитории для тебя неважен?</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важен. Бывало, танцевали и 25 человек, и 2 человека. Даже если останусь один, все равно буду проводить занятие. Но одно дело – радость в одиночестве, другое – коллективный восторг. Мне всегда хочется поделиться своей радостью со все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ЩЕ НЕИЗВЕСТНО, КТО КОМУ ПОМОГАЕ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В твоем жизненном опыте есть место и работе на телефоне довери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забавная вещь… С конца 90-х проработал там 7-8 лет. Приобрел весьма разнообразный опыт, как группового, так и индивидуального общения. Много встреч, интересных людей, тренингов, семинаров и «посиделок за чаем». Часто после работы любили попеть песен, потанцевать. По сути, танцы начались именно там...</w:t>
      </w:r>
    </w:p>
    <w:p>
      <w:pPr>
        <w:pStyle w:val="Style15"/>
        <w:ind w:firstLine="284"/>
        <w:jc w:val="both"/>
        <w:rPr/>
      </w:pPr>
      <w:r>
        <w:rPr>
          <w:rFonts w:cs="Times New Roman" w:ascii="Times New Roman" w:hAnsi="Times New Roman"/>
          <w:sz w:val="28"/>
          <w:szCs w:val="28"/>
        </w:rPr>
        <w:t xml:space="preserve">Как-то на одну из таких посиделок я принес с собой новый диск Tom'a Waits'a, предложил всем под него незатейливо «поколбаситься». В основном, психологи - народ незакрепощенный, живой, любознательный. Waits так Waits! Начали экспериментировать с новой музыкой, сперва немного дурачась и прикалываясь, но вскоре вошли во вкус и незаметно для себя соскользнули в пропасть «настоящего танца». Очнулись, когда диск уже закончился. Такой драйв! У меня, аж крик из груди! (Как в том анекдоте: «Господи! Что это было!?» «Антоновка!», - молвил голос за кадром).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к, опьяненные ароматом неизвестного танца, люди раскрывались друг перед другом, как утренние цветы в лучах восходящего солнца, такие же яркие, красивые, незабываемы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ебе интересно было работать на телефоне довер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конечно! Ведь каждый новый разговор с абонентом чем-то похож на прыжок в неизвестность: никогда не знаешь, куда приземлишься. Главное, во время разговора не давать человеку никаких «полезных советов», «золотых правил» и установок. Есть лишь одно золотое правило: «Нет готовых к употреблению истин». Абонент сам в процессе разговора потихонечку нащупывает корень своей проблемы, а потом - как с репкой: «Тянет-потянет»... Вот тут телефонисту-консультанту отводится роль мышк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тебе кажется, удалось ли тебе кому-то помочь, отвечая на звонк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Задача разговора – установление контакта, размывание границ между телефонистом и абонентом. И еще неизвестно, кто кому помогает. Вспоминается эпизод из жизни Бернарда Шоу. Тогда ему было 80 лет. Однажды у него разболелось сердце, и он в панике позвонил своему знакомому врачу, которому было 90 лет. Посреди ночи врач примчался к Бернарду, приготовился к обследованию и вдруг сам схватился за сердце. Побледнел, на лбу проступила испарина. Бернарду пришлось самому за ним ухаживать, приносить лекарства. Наконец, часа через полтора врач говорит: «Ну что ж, мне полегчало, спасибо. Теперь  давай гонорар за вызов!» Бернард шоу, понятное дело, был возмущен. А врач говорит: «На самом деле, я много пациентов спас таким образо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о есть, врач притворил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Да, тот, забыв о своем сердце, стал ухаживать за своим другом. А может, боль была только «в голове»? Точно также происходит и в беседе с абонентом: телефонное общение больше сводится к разговору «по душам». Затем всё происходит, как в танце: начиная его, мы постепенно переходим от «внешнего» (показного) танца к «внутреннему», переходим от периферии к центру («в центр циклона»). Так и в беседе: от внешнего диалога мы переходим к внутреннему, где незаметно для себя, точно два куска сахара, растворяемся в стакане горячего, задушевного разгово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8-9222093139</w:t>
      </w:r>
    </w:p>
    <w:p>
      <w:pPr>
        <w:pStyle w:val="Style15"/>
        <w:ind w:firstLine="284"/>
        <w:jc w:val="both"/>
        <w:rPr/>
      </w:pPr>
      <w:r>
        <w:rPr>
          <w:rFonts w:cs="Times New Roman" w:ascii="Times New Roman" w:hAnsi="Times New Roman"/>
          <w:sz w:val="28"/>
          <w:szCs w:val="28"/>
        </w:rPr>
        <w:t>САЙТ: vkontakte.ru/id27938277</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E-MAIL: </w:t>
      </w:r>
      <w:hyperlink r:id="rId8">
        <w:r>
          <w:rPr>
            <w:rStyle w:val="InternetLink"/>
            <w:rFonts w:cs="Times New Roman" w:ascii="Times New Roman" w:hAnsi="Times New Roman"/>
            <w:sz w:val="28"/>
            <w:szCs w:val="28"/>
          </w:rPr>
          <w:t>ciklon@olympus.ru</w:t>
        </w:r>
      </w:hyperlink>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rPr>
          <w:rFonts w:ascii="Times New Roman" w:hAnsi="Times New Roman" w:cs="Times New Roman"/>
          <w:sz w:val="28"/>
          <w:szCs w:val="28"/>
          <w:u w:val="single"/>
        </w:rPr>
      </w:pPr>
      <w:r>
        <w:rPr>
          <w:rFonts w:cs="Times New Roman" w:ascii="Times New Roman" w:hAnsi="Times New Roman"/>
          <w:sz w:val="28"/>
          <w:szCs w:val="28"/>
          <w:u w:val="single"/>
        </w:rPr>
        <w:t>КОНЕВА Любовь Николаевна</w:t>
      </w:r>
    </w:p>
    <w:p>
      <w:pPr>
        <w:pStyle w:val="Style15"/>
        <w:ind w:firstLine="284"/>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МОГУ СКАЗАТЬ ПРОСТО: МНЕ ПОМОГАЮТ СВЫШ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Любовь Николаевна Конева – народный целитель, ясновидящая, использующая в своей работе методику космоэнергетики. Данное интервью – это уникальный рассказ целительницы о своем опыте. Это рассказ человека, в меру скромного, но уверенного в своих способностях, настолько чудесных, что они кому-то покажутся выдумкой. Сама Любовь Николаевна даже не пытается объяснить, что именно происходит на ее сеансах, и не пытается кому-то что-то доказать. Достаточно того, что множество людей нашли здесь решения своих проблем, зачастую очень тяжелых. Присутствовавшие во время интервью посетители (несколько женщин и маленький мальчик) внимательно слушали ответы Любови Николаевны, а после беседы рассказали о своих случаях исцеления. Пожалуй, не будем приводить здесь их откровения, чтобы не уподобляться желтой прессе, публикующей рассказы о чудесных исцелениях, якобы достоверных и носящих сенсационный характер. От себя могу сказать, что услышанные мной случаи из жизни действительно впечатляют, и вы можете их услышать из первых уст, придя в Центр «Помоги себе сам». Любой интересующийся может зайти сюда просто в гости и своими глазами увидеть новые и необычные для себя вещ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не зависимости от того, как относится к ее методу пришедший на сеанс человек, она встретит его со спокойной добротой и готовностью оказать помощь. Домашняя и гостеприимная атмосфера поможет отвлечься от насущных проблем и довериться тем силам, которые помогают Любови Николаевне проводить исцел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ПЕРАЦИИ БЕЗ СКАЛЬПЕЛ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Целители, использующие методику космоэнергетики, в нашем городе не редкость. Отношение к ним у общественности неоднозначное, зачастую очень критичное. Но именно о вас, Любовь Николаевна, мне не довелось услышать ни одного негативного отзыва, а невероятные истории об исцелениях от ваших клиентов можно слушать часами! Как вам удается много лет поддерживать такой высокий уровень взаимоотношений с людьми, никого не оставляя без помощ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осто людей любить надо… Одним словом на ваш вопрос не ответишь. Я никогда не стремилась к этому, этот дар проявился сам. Как говорят в таких случаях: человеку дано свыше.</w:t>
      </w:r>
    </w:p>
    <w:p>
      <w:pPr>
        <w:pStyle w:val="Style15"/>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началось с того, что мне необходимо было помочь себе, своей семье, детям. Ходила к бабушкам, они давали мне молитвы, ими и лечила. Однажды одна бабушка – ей было под 90 лет, сама очень сильная, я ей больше всего доверяла – сказала мне: «Ты тоже сильная, я не могу тебя лечить». И стала мне подсказывать, как это делать. Начала с молитв, постепенно стала чувствовать состояние органов человека. А когда ощущаешь больные органы, то берешь их болячки на себя – у самой быстро проходит, а человек выздоравливает. Это очень трудно и тяжело. Но бог всё видит и помогает, и на следующем этапе, испытав всю тяжесть такой работы, я перестала чувствовать боль – я стала просто видеть все больные места у человека и их исцеля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 временем голос свыше начал подсказывать: «Лечи голову! Лечи голову» Я говорю: «Господи, да как я буду лечить голову – это же надо вовнутрь заходить!» Я боялась навредить человеку, тем не менее у меня получалось. Затем мне свыше стали показывать на сердце, и я стала работать и с этим органо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значит «лечить голов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сновидение помогает мне увидеть многие детали внутри головы: нервы, сосуды, ткани, клетки головного мозга, кости. Со временем научилась различать нарушения: у кого-то голова сжата, нарушена форма, или мозг немного заторможен, ткани недостаточно расправлены, сосуды не в порядке. Видно, где родовая травма или травма, приобретенная в течение жизни. Для меня это как география: заглянул в карту и увидел, где проблема. Работая с головой, можно исправить очень многое в человек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также упомянули о сердце. Понятно, что это тоже очень важный орган, именно поэтому вам на него указа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к известно, сердце качает кровь. Если объем сердца маленький, то и мощность его невелика. Это сказывается на продолжительности жизни, и здесь я могу подсказать человеку, что изменить и как поступать, чтобы прожить подольш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сосуды сжаты, я их помогаю расширять. Бывают случаи, когда вижу, что сосуды засорены, заблокированы. Тогда я просто прошу «Господи, помоги мне» и начинаю проводить операцию, почти как настоящий хирург, только без скальпеля, а с помощью энергии. Не знаю, поймете ли вы меня или нет, но у нас каким-то образом происходят операции. Этот процесс можно объяснять по-разному, но я могу сказать просто: мне помогают свыш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вы работаете с тяжелыми заболеваниями, например, с онкологией?</w:t>
      </w:r>
    </w:p>
    <w:p>
      <w:pPr>
        <w:pStyle w:val="Style15"/>
        <w:ind w:firstLine="284"/>
        <w:jc w:val="both"/>
        <w:rPr/>
      </w:pPr>
      <w:r>
        <w:rPr>
          <w:rFonts w:cs="Times New Roman" w:ascii="Times New Roman" w:hAnsi="Times New Roman"/>
          <w:sz w:val="28"/>
          <w:szCs w:val="28"/>
        </w:rPr>
        <w:t>-Так же, как и с другими заболеваниями. Свыше идет помощь в виде энергии, которой организм напитывается, становится сильнее и самостоятельно убирает из себя болезнь. Конечно, надо учитывать правильное питание и другие моменты, поэтому с каждым человеком проводится индивидуальная работа, чтобы он всё правильно понял. Правда, часто приходится скрывать какие-то вещи. Например, узнав о болячке, человек может неправильно понять, испугаться. У нас ведь принято считать, что какие-то болезни неизлечимы или требуют хирургического вмешательства. Хотя любую болезнь можно убрать с помощью энергии космос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 касается рака, то исцелить его можно с помощью заряженной воды. Вода обладает хорошей энергетической памятью. Если в воду заложить программу на исцеление, то она действительно работает. Заряженная вода очищает организм, вытягивает на поверхность различные шлаки в виде гнойничков, прыщей. Похоже на то, как раньше ставили банки на спину, мы же используем компрессы. Достаточно положить компресс на место опухоли, и она рассасывается, иногда мгновенно или через какое-то врем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ОСЬБА К БОГ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представляет собой ваш сеанс космоэнергетик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начала мы читаем молитвы, для того чтобы отвлечь мысли людей от повседневных проблем и сложностей. Потом работаем по конкретным проблемам и больным органам, проводим диагностику. Исцеление может произойти за один сеанс.</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ое значение в процессе исцеления имеют молитв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ез молитв не начинается ни один сеанс. Молитва – это, прежде всего, просьба к Богу, высшим силам, к святым. Читаем молитвы «Отче наш», «К Пресвятой Богородице», иногда обращаемся к святым Николаю Угоднику, Сергию Радонежскому. Но я предпочитаю молитвы, где есть упоминание Бога, потому что все равно именно от него идет помощ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У одного монаха спросили: есть Бог или нет? Он ответил: раз есть слово Бог, значит и сам Бог существует.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м образом в космоэнергетике происходит исцел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огу показать вам фотографии, на которых видны огромные столбы лучей. Сами лучи до людей не доходят, на определенном уровне они рассеиваются и в виде энергии входят в человека. В этот момент человек может заснуть, впасть в дрему, мозг «отключается», и организм начинает работать более свободно, ему становится легче бороться с болячками, переживать стрессовые состояния. Подключается энергетика свыше, помогающая организму восстановиться. Также напитывается солнечное сплетение, откуда в нас вся энергия распространяет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ощущения испытывает пациент во время сеанс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всех по-разному. Бывают ощущения вибраций, бывают неприятные и болезненные ощущения, обжигание, холод, жар. Больно бывает, когда происходит операция. Например, опухоль могут убрать в секунду! Не я убираю, а свыше помогают.</w:t>
      </w:r>
    </w:p>
    <w:p>
      <w:pPr>
        <w:pStyle w:val="Style15"/>
        <w:ind w:firstLine="284"/>
        <w:jc w:val="both"/>
        <w:rPr/>
      </w:pPr>
      <w:r>
        <w:rPr>
          <w:rFonts w:cs="Times New Roman" w:ascii="Times New Roman" w:hAnsi="Times New Roman"/>
          <w:sz w:val="28"/>
          <w:szCs w:val="28"/>
        </w:rPr>
        <w:t>Сейчас идут большие испытания свыше. Испытывают меня, смогу ли я удержать высокий уровень вибраций. Если не выдержу, останусь на прежнем уровне. Если выдержу, то откроются новые возможности, в том числе, способность помогать человеку на расстоянии в любой момент времени, например, проводить исцеляющий сеанс по телефон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люди к вам приходя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зные: от больших до маленьких и от маленьких до больших. Дети, взрослые, старики. Помогаем всем. Некоторые приходят просто для общения, чаю попить. Тоже прият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лучается ли вам сталкиваться с негативной реакцией посетител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ть такие, кто приходит сюда без определенной цели, и я чувствую, что они не очень хорошо относятся к тому, что здесь видят. Но как правило, после первого же общения их отношение меняется, и в следующий раз они приходят с самостоятельным желанием. Иногда не сразу, а через год: после первого сеанса какие-то проблемы исчезли, потом появились новые – пришел снова. Редко бывает, чтобы кто-то не поверил и ушел. Здесь нет никаких обязанностей, я никого не зазываю и не удерживаю. Человек должен сам почувствовать: надо ему это или н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ЫН БОЖИ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сскажите, как вы начали заниматься целительств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ервый опыт у меня был 20 лет назад в Иркутске. Муж там служил, а мне тоже не хотелось сидеть без дела, стала принимать людей. Первой подошла ко мне девушка 17 лет, пожаловалась на боли в сердце. Я попросила своих святых оказать ей помощь и отпустила. На следующий день приезжает ее мать и рассказывает: утром обнаружила у нее под сердцем шрам. Оказывается, ночью ее прооперировали – сосудик в сердце расправили. Иногда после таких операций остаются шрамы, человек их может даже не заметить – они быстро исчезаю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на себе вы испытывали что-то подобно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Могу рассказать одну историю. Однажды утром увидела над своей левой бровью темное пятно, оно закрывало небольшую рану. Это было похоже на ляпис, который раньше в медицине использовали для прижигания ран. Больше 20 дней я ходила с закрытой раной, никак не могла понять, что это такое. Боли не чувствовала. Наконец, мне надоело, и я расковыряла это пятно, но вытянуть его не сумела – оно изнутри было стянуто волосками. Не ходить же мне так – я взяла и обстригла их. На следующее утро смотрю: там стоит чип зелено-перламутрового цвета, переливается, и два проводка уходят в голову. Потом всё заросло, но ямочка до сих пор осталась. Для чего это, сказать сложно. Видимо, для передачи информации. Может быть, нас таким образом пометили и ведут свыше.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побывали в Индии, в ашраме у известного гуру Сатья Саи Бабы. Расскажите о ваших впечатлениях о стране и об общении с учителем.</w:t>
      </w:r>
    </w:p>
    <w:p>
      <w:pPr>
        <w:pStyle w:val="Style15"/>
        <w:ind w:firstLine="284"/>
        <w:jc w:val="both"/>
        <w:rPr/>
      </w:pPr>
      <w:r>
        <w:rPr>
          <w:rFonts w:cs="Times New Roman" w:ascii="Times New Roman" w:hAnsi="Times New Roman"/>
          <w:sz w:val="28"/>
          <w:szCs w:val="28"/>
        </w:rPr>
        <w:t xml:space="preserve">-Индия – это, прежде всего, огромное количество людей. Если мы живем в полуторамиллионном городе, то в Индии такие города, как у нас деревни. Там есть города по 20 миллионов населения и больше (как в Мумбае, где мы были проездом). Что могу сказать об индийцах: люди добродушные, хорошо относятся к приезжим.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Целю нашей поездки было посещение ашрама в городе Путтапарти – там Саи Баба живет и лечит. В день у него проходят два коллективных сеанса по 1 часу, утром и вечером. Во время сеанса люди не крестятся и преклоняются, как принято у нас в церквях, а поют, танцуют и хлопают в ладоши. После такого ритуала все прекрасно себя чувствуют и уезжают одухотворенные. Мне это очень понравилось. Просто чудо! Было очень приятно…</w:t>
      </w:r>
    </w:p>
    <w:p>
      <w:pPr>
        <w:pStyle w:val="Style15"/>
        <w:ind w:firstLine="284"/>
        <w:jc w:val="both"/>
        <w:rPr/>
      </w:pPr>
      <w:r>
        <w:rPr>
          <w:rFonts w:cs="Times New Roman" w:ascii="Times New Roman" w:hAnsi="Times New Roman"/>
          <w:sz w:val="28"/>
          <w:szCs w:val="28"/>
        </w:rPr>
        <w:t>Саи Баба всегда хорошо относится к людям. Он такой приятный, ласковый, вот как на этой фотографии (</w:t>
      </w:r>
      <w:r>
        <w:rPr>
          <w:rFonts w:cs="Times New Roman" w:ascii="Times New Roman" w:hAnsi="Times New Roman"/>
          <w:i/>
          <w:sz w:val="28"/>
          <w:szCs w:val="28"/>
        </w:rPr>
        <w:t>показывает на постер крупного размера с изображением гуру, висящий на стене по соседству с православными иконами</w:t>
      </w:r>
      <w:r>
        <w:rPr>
          <w:rFonts w:cs="Times New Roman" w:ascii="Times New Roman" w:hAnsi="Times New Roman"/>
          <w:sz w:val="28"/>
          <w:szCs w:val="28"/>
        </w:rPr>
        <w:t>). К нему приезжают десятки тысяч людей со всего мира и все свободно входят в ашра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ете ли вы назвать Саи Бабу своим учител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кажу так: у всех у нас учитель – это Бог. А Саи Баба – это сын Божий. Как и все мы. Просто у него есть такой вот очень хороший дар.</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еще интересного было в ашрам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Бабы есть дерево желаний. Когда я прикоснулась к этому дереву, я увидела энергетические потоки, идущие из земли внутри ствола. Когда они дошли до кроны, она засветилась лучами. Меня как будто захватило этой силой и потянуло вверх. Я увидела свою голову, насколько она травмирована. Видя других людей, себя-то просмотреть сложно. Конечно, я что-то знала и чувствовала, но только в тот момент, у дерева желаний, увидела полную картину состояния своей головы. По приезду домой головная боль еще долго не проходила, шло восстановлен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роме Индии, какие еще святые места вы посеща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здить по святым местам совсем не обязательно, но иногда хочется прикоснуться к святости. Иногда езжу в Верхотурье, энергетика там действительно хорошая. У церкви Симеона Верхотурского есть источник, вода в нем мягкая-мягкая, чистая. А когда пьешь чистую воду, организм очищается от шлаков и солей. Так что очень рекоменду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СУЩИЕ СВЕ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у вас отношения с традиционной медицин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Хорошие. Многие врачи в городе меня знают, некоторые сами приходят, другие посылают пациентов, если медицина оказывается бессильна.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ложились ли у вас за многолетний опыт представления о причинах болезн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аще всего причины кроются в наследственности, много травм передается по роду. Часто возникают патологии у детей еще в утробе матери, во время беременнос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как же порчи, с которыми работает большинство целителей?</w:t>
      </w:r>
    </w:p>
    <w:p>
      <w:pPr>
        <w:pStyle w:val="Style15"/>
        <w:ind w:firstLine="284"/>
        <w:jc w:val="both"/>
        <w:rPr/>
      </w:pPr>
      <w:r>
        <w:rPr>
          <w:rFonts w:cs="Times New Roman" w:ascii="Times New Roman" w:hAnsi="Times New Roman"/>
          <w:sz w:val="28"/>
          <w:szCs w:val="28"/>
        </w:rPr>
        <w:t>-Да, без этого нельзя работать. Если у человека присутствует темная энергетика, ее необходимо убирать прежде всего. Она вытягивает из человека хорошую энергию и таким образом истощает его. Начало любого сеанса начинается со снятия порчи, иначе лечение просто будет бесполезно. Бывает, что негативное воздействие на человека совершается по заказу профессиональных магов, здесь важно не только снять порчу, но и не дать ей перейти на других людей, например, на родственников.</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можно распознать в человеке порч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этом случае у человека внезапно появляются усталость, слабость, сонливость или бессонница, потеря аппетита. В семье начинаются ссоры, скандалы, следствием порчи может стать алкоголизм. Энергия космоса очень эффективно уничтожает негатив и открывает путь для оздоровле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асто приходилось слышать о неких «сущностях», влияющих на энергетику человек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ывает, что люди приходят сюда с «привидениями» - так я их называю. Это не порча, но действуют они довольно навязчиво и мешают процессу. Это тонкие существа, бороться с ними трудно, но с ними можно общаться, поэтому приходиться уговаривать их не мешать. Я так понимаю, эти сущности есть тени умерших близких людей, которые были сильно привязаны к пациенту по жизни и опекают его до конца. Это довольно сложный вопрос, и не каждый в это поверит, поэтому я стараюсь не навязывать такую информаци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ова природа темной энергетик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емная энергетика появляется, когда человек немножко неправильно поступает. «Темнота» появляется из-за неправильных действий, мыслей, слов, она как будто всасывается вовнутрь и нарушает гармоничное состояние. Какому-то органу перекрывается энергия, и возникает болезнь. Примерно так.</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такое темнота, понятно. А что такое «св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вет – это чистая, светлая душа. Когда душа светится, энергия поступает лучше. Не случайно говорят про таких: этот человек несет свет. Бог дает нам энергию для того, чтобы мы делились ею с другими людьми. Вот что значит св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ЕЛЕФОН ДЛЯ ЗАПИСИ: 2185937</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КОТЕЛЬНИКОВА Наталья</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ПЕРЕХОД В ПЯТОЕ ИЗМЕРЕН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Трудно представить какое-либо общеизвестное СМИ, где могло бы быть опубликовано это интервью. Несмотря на то, что в наше время вскрываются огромные пласты эзотерических знаний, которые все чаще освещаются на телевидении, в кино, информация о вознесении занимает в общей массе пока скромное место. Хотя, пожалуй, никакое другое направление, как учение Вознесенных Владык, не отражает в полной мере изменения, происходящие прямо сейчас на нашей планет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Мы привыкли получать знания от других людей – учителей, мастеров, проводников. Связь же с высшими существами кажется чем-то запредельным, невероятным, невозможным. Но времена меняются, и сейчас общение с богами, в прямом смысле, возможно для каждого идущего по пути духовного развития. Так утверждает Наталья Котельникова, руководитель Школы Вознесения в Екатеринбурге. Ее книги с изображением Вознесенного Владыки Саната Кумары на обложке мы можем найти в книжных магазинах рядом с ченнелингами от Крайона, Рамты, Эль Мори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егодня ничто не актуально в такой степени, как знание об остроте момента, переживаемого планетой, о грядущей трансформации планеты и человечества. Ничто так не трансформирует, как связь со своим Учителем, с Высшим Я и открытие собственного канала знаний. И в мои задачи входит рассказать о Вознесении, этом новом экспериментальном пути, созданном на Земле, как можно большему количеству люд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С ВСЁ БОЛЬШЕ И БОЛЬШ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Школа Вознесения – для кого она создан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Школа Вознесения пока что одна из немногих в России, потому что вознесением занимается очень мало людей. Как говорит Архангел Михаил, только 1% населения хочет вознестись. В Екатеринбурге на сегодняшний день и того меньше. Нас пока мало, но с каждым годом становится больше. Гораздо легче заниматься йогой, целительством и другими методиками – они давно разработаны и существуют много лет: Йоге несколько тысяч лет, а целительству – наверное, миллионы. Знания же о вознесении пришли около 15 лет назад.</w:t>
      </w:r>
    </w:p>
    <w:p>
      <w:pPr>
        <w:pStyle w:val="Style15"/>
        <w:ind w:firstLine="284"/>
        <w:jc w:val="both"/>
        <w:rPr/>
      </w:pPr>
      <w:r>
        <w:rPr>
          <w:rFonts w:cs="Times New Roman" w:ascii="Times New Roman" w:hAnsi="Times New Roman"/>
          <w:sz w:val="28"/>
          <w:szCs w:val="28"/>
        </w:rPr>
        <w:t>Вознесение – это дар, который Вознесенные Учителя принесли Земле совсем недавно, и мы начинаем осваивать эти знания с нуля. В то же время вся эзотерика, все тайные знания, которые веками собирались в различных источниках – ведических, христианских, скандинавских, других – и были зашифрованы в сказаниях и мифах, сейчас начинают открываться. У Блаватской, например, информация была зашифрована в символах, приходилось догадываться, какой смысл она в себе содержит. В последние 20 лет эзотерическая информация подается открыто, свободно, прямо, подробно рассказывает: что и как человеку следует делать и зачем это нужно. Но пока что относительно мало людей проявляют интерес к этим вещам, и к вознесению в том числе. Хотя нас пришло сюда очень много – тех, кто катализирует человечество для вознесения. Мы называем себя работниками света. Но не все работники света, к сожалению, знают о вознесении или хотят вознестись. Многим удобно говорить «да, я свечу» и помогать людям в качестве психолога, целителя, мастера восточных практик. Многие занимающиеся духовными практиками не собираются возноситься. 99% учителей – для тех, кто остается. И только 1% - для тех, кто собирается уходить в следующее измерение. Хотя этот путь открыт каждом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ейчас готовиться к вознесению начинают те, кто пришел в данное воплощение с определенным световым кодом ДНК. Этот код реагирует на ключевые слова: «вознесение», «Крайон»…</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 какие слова вы среагирова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гда в издательстве «София» стали издаваться первые книги с ченнелингами на русском языке, в одной из них я прочитала о том, что существует такой прекрасный путь, открытый для всех – это путь вознесения. Я заявила своим ангелам: «Я пойду по пути вознесения», - и решила найти самого высокого из учителей, которого могла представить. Так я дошла до Саната Кумары. Было это 18 лет назад. Сейчас я как учитель понимаю: тогда у меня сработали световые коды.</w:t>
      </w:r>
    </w:p>
    <w:p>
      <w:pPr>
        <w:pStyle w:val="Style15"/>
        <w:ind w:firstLine="284"/>
        <w:jc w:val="both"/>
        <w:rPr/>
      </w:pPr>
      <w:r>
        <w:rPr>
          <w:rFonts w:cs="Times New Roman" w:ascii="Times New Roman" w:hAnsi="Times New Roman"/>
          <w:sz w:val="28"/>
          <w:szCs w:val="28"/>
        </w:rPr>
        <w:t>Похожий момент был в книжном магазине, где я взяла в руки первые две книги Крайона, о котором даже и не слышала. Я их прижала к груди и почувствовала: это моё! Сработал интуитивный код. Я не могла долго читать книги Крайона: 10 минут – и я уплывала в великолепных энергиях любви. Когда мы читаем книгу, открывается определенный канал. Скажем, будете вот эту книжку читать (</w:t>
      </w:r>
      <w:r>
        <w:rPr>
          <w:rFonts w:cs="Times New Roman" w:ascii="Times New Roman" w:hAnsi="Times New Roman"/>
          <w:i/>
          <w:sz w:val="28"/>
          <w:szCs w:val="28"/>
        </w:rPr>
        <w:t>показывает на свою книгу «Час Х настал»</w:t>
      </w:r>
      <w:r>
        <w:rPr>
          <w:rFonts w:cs="Times New Roman" w:ascii="Times New Roman" w:hAnsi="Times New Roman"/>
          <w:sz w:val="28"/>
          <w:szCs w:val="28"/>
        </w:rPr>
        <w:t>), откроется канал с Санатом Кумарой, Архангелом Михаилом, Люцифер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ЕННЕЛИНГ – ЭТО ПРОСТ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вы начали писать книг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Меня сподвиг Нил Доналд Уолш, автор книги «Беседы с Богом». Он свободно беседовал с Богом в форме диалога. Мне тоже так захотелось (смеется). Во время обучения в одной из целительских школ у меня открылся канал, и я стала писать, писать, писать… За три года уже пять книг написала, первая выдержала три издания, пятая только что появилась, а шестая сейчас пишется.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аши книги содержат ченнелинги – общение с Высшими Учителями. Насколько сложно провести ченнелинг?</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ейчас открыть канал для ченнелинга очень просто, я стараюсь, чтобы у всех учеников пошел ченнелинг. Наша Школа ставит задачу соединить человека со своим Высшим Я, с Учителями, чтобы именно они – не я, не какие-то гуру и авторитеты – вели человека к вознесению. Связь со своим Высшим Я сейчас устанавливается быстро. У вас появится свой Учитель, он будет вас вести, знакомить с нужными людьми, «подбрасывать» нужные книги – они вдруг сами появляются. Возникает вопрос – и книга с ответом сама «падает» тебе в рук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не только пишете книги, но и ведете занятия в Школе Вознесения. Чем вы занимаетесь на заняти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Школа открылась в 2007 году. В 2008-м я начала проводить семинары, в 2009-м – активации – энергетические практики на природе, на которые собирается по 200 человек. Активация заключается в пробуждении кундалини. В йоге для этого надо медитировать часами – может быть, раньше так и надо было, а сейчас пробуждение происходит моментально. Поменялись энергии, вибрации очень сильно выросли. Это сказывается и на ритме жизни, времени катастрофически не хватает. В сутках уже на 9 часов меньше, представляете, как мы ускорилис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Школа работает, принимает людей, к нам на обучение приезжают из других городов, стран. Мы даем как теоретические знания, так и практику. Людям нравится, они чувствуют, что энергетически очень сильно подпитываются. Те, кто уже прошел обучение в Школе, участвуют в активациях. По сути, активации – это и есть работа, выполняемая работниками света. За последнюю неделю мы провели 3 важных активации – мы активировали Екатеринбург как эфирную обитель Архангела Люцифера.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 помощью медитативных практик мы соединяемся с Учителями, с Великим Центральным Солнцем. Поем, стихи рассказываем, танцуем. Разделяемся на группы и проводим маленькие концерт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Зачем вам такая культурно-развлекательная программ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гда появились активации, я не знала, с чем их «кушать». Активация – и всё. Да, я умею проводить хорошие медитации. Но активация отличается тем, что в ней задействован весь человек: его тело, дух, душа, эмоции, и всё это одновременно работает и создает… (размышляет) Мне до сих пор трудно объяснить, как проходит активация. В конце появляется такое необыкновенное, «элитное» чувство, которое человек сам просто так не способен пробудить. Похожее чувство возникает в конце хорошего концерта или спектакля, когда задействуются высшие аспекты человека: высший астрал, высший ментал и даже буддхиальная часть. Когда человек выходит на предел своих высоких чувствований, он повышает свои вибрации. Для этого мы и используем способы творческого самовыраж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КСПЕРИМЕНТ ЛЮЦИФЕР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такое вознес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ознесение – это переход в высшие вибрации, в пятое измерение с сохранением тела. Тело, правда, изменяется, становится высоковибрационным. Представьте, что раскрутили пропеллер до такой скорости, что его не видно. Так же и тело человека будет невидимым за счет очень высокой частоты вибрации частиц. Кроме того, рост людей будет 5-8 метров.</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ли будет переход из третьего измерения в пятое, то куда пропало четвертое измер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А мы уже в четвертом. Конечно, по этому вопросу есть много разных сведений, и я опираюсь не только на свой источник – он много чего мне не говорит, что мне хотелось бы знать. Но в принципе все сходятся на том, что мы сейчас живем в четвертом измерении. По крайней мере, люди, занимающиеся духовными практиками, - 100%.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вы не включаете телевизор, вы видите вокруг себя насилие, коррупцию, воровств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И я вокруг себя тоже не вижу, и те, кто занимаются духовными практиками, тоже не видят. Это и есть четвертое измерение: мы своей аурой как будто раздвигаем мир третьего измерения. Если мы включим телевизор, то увидим мир, который страдает, живет в карме. Такие люди, как мы, уже вышли за пределы кармы – в посткармическое пространство. Способствовал этому Люцифер (это не Сатана, как считают многие). Люцифер – это, скажем так, руководитель нашего кусочка мира. Он проводит здесь свой эксперимент дуальности, условием которого является приобретение людьми плотных, физических тел и изоляция от остального, нематериального мира. Подробнее об этом я рассказываю на своих семинарах: почему именно так произошло, какой в этом смысл. Сейчас эксперимент признан свершившимся. Но пока выразили желание идти к Вознесению около 1% людей.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будет с теми, кто не вознесет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ни останутся доводить этот мир до совершенства. Понимаете, многие люди всё еще живут на уровне животных, таких большинство. Их не интересует ничего, кроме денег, противоположного пола, развлечений. У них нет связи с Богом, это не духовные люди. Это не значит, что они «отсталые» - просто у них другая задача: согласно контракту с Люцифером они будут продолжать свою работу. В этом воплощении им не надо возноситься, я так понимаю. Все эзотерические каналы говорят о том, что эти люди будут жить на планете такой же, как Земля, где будут болезни, войны и прочее. Таким образом человечество исследует мир дуальнос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чему нельзя исследовать дуальность без негативных проявлений земной жизни?</w:t>
      </w:r>
    </w:p>
    <w:p>
      <w:pPr>
        <w:pStyle w:val="Style15"/>
        <w:ind w:firstLine="284"/>
        <w:jc w:val="both"/>
        <w:rPr/>
      </w:pPr>
      <w:r>
        <w:rPr>
          <w:rFonts w:cs="Times New Roman" w:ascii="Times New Roman" w:hAnsi="Times New Roman"/>
          <w:sz w:val="28"/>
          <w:szCs w:val="28"/>
        </w:rPr>
        <w:t>-На своих семинарах я привожу такой образный пример. Когда вы наблюдаете за муравьями, вы их видите, но можете ли вы понять, что они чувствуют, о чем думают, по каким законам выстраивается их взаимодействие? Не можете. Только став муравьем, вы поймете, что на самом деле происходит в муравейнике. Так же и мы пришли оттуда сюда, чтобы прочувствовать эти вещи и двигать эволюцию своим свет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ы приходили сюда в тысячах жизней, мы пользовались и темными, и светлыми энергиями. Из эзотерики вы знаете, что есть темные и светлые силы. Мы изучаем их взаимодействие, их борьбу. На другой планете, где нет третьего измерения, такое изучение невозможно, так как там нет тьмы, нет борьбы. Тьма специально была привлечена на Землю, чтобы изучить ее взаимодействие со светом. И нашей задачей было не бороться против тьмы, а сгармонизировать два противоположных начала внутри человека и на планете. Это как раз и удалось. И это величайшее открытие Люцифер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ятое измерение будет на нашей плане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амые первые сведения говорили о том, что этой планеты больше не будет. То есть мы окажемся там, где и должны быть, но не на Земле. Однако больше эти сведения не подтверждались. Дело в том, что Земля – планета свободного выбора. Только мы выбираем, как и где нам жить. Я сомневаюсь, что кто-то выберет уход с планеты. Наверное, мы останемся на Земле и будем наблюдать за происходящим. В наших силах уменьшить количество катаклизмов, потому что один светлый человек стоит сотни, а может быть, и тысячи «спящих», по силе. Мы как катализаторы, с уроков химии мы помним: чтобы ускорить процесс, катализатора требуется совсем немножко.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 вот мы здесь катализируем население, несем знания, но люди не хотят их брать. Насильно ведь никому не дашь. Надо, чтобы человек «проснулся» и захотел получить знания. Тогда – пожалуйста, приходите в Школу, обучайтесь, читайте книги или занимайтесь самостоятельно, связывайтесь со своим Высшим Я, обретайте Учителя и иди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ВАНТОВЫЙ СКАЧОК</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аш источник – это Санат Кума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 только. Еще и Архангелы, Рамта мне целую главу продиктовал. Вы сами можете с ними связывать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ознесенные Учителя – кто о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верное, вы слышали такие имена: Эль Мория, Кутхуми, Сен Жермен. Раньше они были «начальниками» в земной иерархии, сейчас они иерархи в солнечном мире, дающие нам знания о вознесени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чему нам так повезло жить в преддверии вознесения?</w:t>
      </w:r>
    </w:p>
    <w:p>
      <w:pPr>
        <w:pStyle w:val="Style15"/>
        <w:ind w:firstLine="284"/>
        <w:jc w:val="both"/>
        <w:rPr/>
      </w:pPr>
      <w:r>
        <w:rPr>
          <w:rFonts w:cs="Times New Roman" w:ascii="Times New Roman" w:hAnsi="Times New Roman"/>
          <w:sz w:val="28"/>
          <w:szCs w:val="28"/>
        </w:rPr>
        <w:t xml:space="preserve">-Идет смена эпох, Эра Рыб сменяется Эрой Водолея. В 2012 году заканчивается очень много циклов: обращение Земли вокруг Солнца (26000 лет), Земля становится восьмой сестрой Плеяд, Плеяды заканчивают огромный цикл обращения вокруг галактики, и вся галактика заканчивает свой цикл. И всё это в 2012 году. Сейчас происходит вознесение всего, что можно. Мы, люди, немножко отстаем. В 1956 году Санат Кумара ушел с Земли и в 2007 году вознесся в Солнечную систему, вслед за ним через год ушли Вознесенные Владыки и совсем недавно, в 2009 году, ушли  Бодхисатвы. Думаю, и Будды, вероятно, тоже. Все организмы – минералы, растения, животные, планета – делают эволюционный скачок, квантовый скачок.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м действительно повезло, мы попали в игольное ушко, в момент Х. Мы те, кто помогает планете своими действиями  и мыслями. Мы – создател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такое квантовый скачок?</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к я понимаю, это накопление определенного количества света в определенной форме. Квант – это некая единица, которую мы должны набрать, чтобы сделать скачок. Тогда количество переходит в новое качество. Всё сейчас набирает этот квант. Земля вошла в промежуток, насыщенный колоссальными энергиями! Ученые зафиксировали тысячи взрывов во Вселенной, мощность каждого из них по формуле Е=mc² равна мощности Большого взрыва, из которого родилась  наша Вселенная. В связи с завершением огромных циклов идут зарождения новых Вселенных. Солнечная система станет системой Городов Света, в ней не останется никого ниже пятого измер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Человек, совершающий квантовый скачок, принимает Землю в свое тело. Всё, что мы делаем с собой, мы делаем с планетой. Кроме того, существует планетарная Решетка Сознания Человечества. Когда мы наполняем Решетку новыми знаниями, они становятся доступными для всех людей. Ученые назвали это «эффектом сотой обезьяны».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Зоологи наблюдали за жизнью популяции обезьян (100 особей) на одном острове и кормили их бататами (сладкий картофель), зарытыми в землю. Обезьянки очень любили батат, но он был грязный. И вот одна обезьянка решила помыть батат, научила этому своих подружек, а затем – всю стаю. Когда сотая обезьянка на острове научилась мыть батат, одновременно на всех других островах обезьяны той же породы стали мыть батат. Это был квантовый скачок в сознании вид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Так же и светоносцы, работая со своим сознанием, вносят в решетку сознания человечества новые знания о вознесении. Это одна из сторон миссии тех, кто пришел сдвинуть сознание землян.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Школа Саната Кумары занимается работой с сознанием, мы меняем сознание людей и тем самым продвигаем эволюцию планет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Нам ставят задачу за задачей. На сегодня очередная наша задача – открыть духовный центр Саната Кумары, и мы призываем всех желающих помочь нам приобрести его. Нам нужны средства, и мы ждем вашей  поддержки, дорогие друзь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8-9193928257</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ЙТ: sanatkumara.ru; luciferslove.ru</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E-MAIL: </w:t>
      </w:r>
      <w:hyperlink r:id="rId9">
        <w:r>
          <w:rPr>
            <w:rStyle w:val="InternetLink"/>
            <w:rFonts w:cs="Times New Roman" w:ascii="Times New Roman" w:hAnsi="Times New Roman"/>
            <w:sz w:val="28"/>
            <w:szCs w:val="28"/>
          </w:rPr>
          <w:t>sanatcumara@gmail.com</w:t>
        </w:r>
      </w:hyperlink>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rPr/>
      </w:pPr>
      <w:r>
        <w:rPr>
          <w:rFonts w:cs="Times New Roman" w:ascii="Times New Roman" w:hAnsi="Times New Roman"/>
          <w:sz w:val="28"/>
          <w:szCs w:val="28"/>
          <w:u w:val="single"/>
        </w:rPr>
        <w:t>КОЧЕТОВА Наталья</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Я ВЕРЮ: ДОБРО ВСЕГДА ПОБЕЖДАЕ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талья Васильевна Кочетова – известный человек в кругу целителей и биоэнерготерапевтов нашего города, а также центр притяжения людей, занимающихся духовным развитием. Наталью Васильевну смело можно назвать духовным наставником, причем, без пафоса, который часто присущ разговорам о духовности. Имея экстрасенсорные способности и развивая их год от года, она помогает открывать и развивать их в других людях, используя для этого различные методики. С этой целью был создан эзотерический центр «Алатырь» - место, где можно найти ответы на любые внутренние вопрос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 Натальей Кочетовой можно говорить о многих интересных вещах, обыденных и эзотерических, приземленных и возвышенных. За 20 лет работы Наталья Васильевна изъездила всю страну, общалась со многими выдающимися специалистами, изучила множество направлений и методик. По галерее дипломов и сертификатов на стене можно составить увлекательную биографию нашей собеседницы. Однако не так интересно, на ее взгляд, говорить о себе, чем о том, что сейчас происходит с миром и человечеством. Наталья Васильевна как человек, чувствующий многие неведомые простым людям глобальные процессы, не может оставаться в стороне от происходящих изменений. Именно они стали главной темой нашей бесед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 ЧЕМУ МЫ ДВИЖЕМ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вас правильно называть: экстрасенс, целитель, ясновидящая? Или для вас это не имеет знач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жалуй, неважно, как меня называть. В какой-то мере я и народный целитель, и духовный практик, и звание магистра народной медицины тоже о чем-то говорит. Но не это важно. Важно то, что я человек идущий, человек на пу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Я знаю, что вы не ограничиваете свои интересы каким-то одним направлением и интересуетесь новыми учениями о развитии человека. Что именно вам сейчас интересно?</w:t>
      </w:r>
    </w:p>
    <w:p>
      <w:pPr>
        <w:pStyle w:val="Style15"/>
        <w:ind w:firstLine="284"/>
        <w:jc w:val="both"/>
        <w:rPr/>
      </w:pPr>
      <w:r>
        <w:rPr>
          <w:rFonts w:cs="Times New Roman" w:ascii="Times New Roman" w:hAnsi="Times New Roman"/>
          <w:sz w:val="28"/>
          <w:szCs w:val="28"/>
        </w:rPr>
        <w:t>-Сейчас существует много направлений по развитию, расширению сознания. Какие-то из них я изучаю, стараюсь применять в своей работе, в жизни. Первое направление – это Северные Традиции. Оно дает развитие тела, души, использует сюжеты древних сказок, в которых заложен кладезь человеческой мудрости. Северные традиции помогают человеку быть светлым, сильным, успешным в жизни, а также подключает к так называемым проводникам – определенным силам, обучающим человека, направляющим ег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торое направление – учение Синтез ФА от Вознесенного Владыки Кутхуми. В синтез-фа происходит постижение большого количества космического огня, с помощью него можно исцелять, его можно эманировать в пространство, благодаря чему уходит любая темная энергия. Это учение дает знания о высших тонких планах, где так же, как и на физическом плане, проходит жизнь. Синтез ФА меняет человек на клеточном уровне, дает ему возможность перейти из пятой расы в шестую. Люди, занимающиеся Синтезом, работают с глобальными событиями, очищают планету и людей от негатив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последние годы люди, занимающиеся духовными практиками, обращают внимание на изменения, происходящие сейчас в мире и в сознании человечества. Поделитесь, пожалуйста, вашими наблюдениями по этому повод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ейчас происходит очень мощный скачок эволюции сознания – и планеты, и людей. Людям открываются многие – но далеко не все – источники информации, знаний, ранее сокрытых. Но не каждый готов эту информацию получать, а тот, кто получает, - использовать ее во благо. Кто-то, обуреваемый человеческими страстями, идет путем неверным и применяет полученные знания в корыстных целях.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ольшое количество катаклизмов, несчастий в наши дни говорит о том, что в ауре нашей планеты накоплено достаточно много темной энергии из-за неправильных поступков людей, за нарушение ими вселенских законов. Через разные неприятности Отец небесный пытается до нас достучаться, но далеко не все осознают: за что им это дается. Более того, у многих людей складывается впечатление, что ничего подобного с ними не случится. Но случает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 чему-то мы, конечно, движемся. Сейчас много говорят о 2012 годе, о том, что случится некий мощный катаклизм, который унесет большое количество жизней. Не случайно ряд древних календарей заканчивается на 2012 годе. Об этом стоит задуматься. И я думаю, если общая мысль «продвинутых» людей будет направлена на то, чтобы не было негативных событий и не нарушилась жизнь планеты, то мы сможем этого избежать. Нам нужна очень серьезная работа, нужны объединенные усилия светлых люд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БЪЕДИНЕНИЕ СВЕТЛЫХ ЛЮДЕ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сколько реально такое объединение?</w:t>
      </w:r>
    </w:p>
    <w:p>
      <w:pPr>
        <w:pStyle w:val="Style15"/>
        <w:ind w:firstLine="284"/>
        <w:jc w:val="both"/>
        <w:rPr/>
      </w:pPr>
      <w:r>
        <w:rPr>
          <w:rFonts w:cs="Times New Roman" w:ascii="Times New Roman" w:hAnsi="Times New Roman"/>
          <w:sz w:val="28"/>
          <w:szCs w:val="28"/>
        </w:rPr>
        <w:t>-Это реально, но пока что среди людей преобладает соперничество. Мы можем его наблюдать, например, в телевизионной программе «Битва экстрасенсов». И зависть также часто присутствует. Надо понимать, что невозможно занять в этой жизни чужое место, и твое место никто не займет. Каждый находится на своем уровне развития. Все мы движемся в одном направлении, но учимся в разных классах, как в школе: кто-то пошел в первый класс, а кто-то уже аспирантуру заканчивает. Так что «продвинутым» людям надо понимать, насколько классов они продвинулись, и не смотреть с завистью на тех, кто заканчивает аспирантур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бъединяться надо. Каким образом? Я думаю, должны проводиться встречи, создаваться клубы. Но тогда возникает вопрос: кто в них будет участвовать, по каким критериям отбирать людей и кто будет проводить отбор? Важно определить, с какими намерениями приходят люди. Если без отбора, то получится «винегрет», в котором трудно будет разобраться. Кроме того, если человека приняли, а потом он вдруг оказался несоответствующим, то возникнет обида, которая на тонком плане будет разрушать благое дело. Поэтому подходить к делу объединения людей надо очень аккурат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озможно ли формирование единого сознания людей с целью успешно пережить время перемен?</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динение людей не должно выглядеть как глобализация. На мой взгляд, глобализация – это когда всех в один загон сгоняют и кнутом заставляют делать то, что требуется. В процессе глобализации всегда найдутся силы, стремящиеся подчинить людей и их души. Объединение должно быть таким, чтобы оно не ущемляло человека, его интересы, его жизнь. Так что я пока не вижу, как можно объединить абсолютно всех людей, с разными мыслями, желаниями. Я вижу смысл в объединении людей, занимающихся развитием своей души, своего созна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затронули вопрос о борьбе между темными и светлыми силами. Такое противоборство действительно существу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но было всегда. Темная и светлая сторона постоянно находятся в некотором равновесии, чтобы мир существовал. Некоторые говорят, что нет ни добра, ни зла. Но я считаю, что зло есть на Земле, но добро в результате всегда побеждает, я в это верю и знаю, что злые силы нас не одолеют. Когда приходит свет – уходит тьма. И людей, стоящих на пути света, достаточно мног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о многие современные учителя говорят о том, что в новом мире не будет дуальности, то есть разделения на добро и зло, на материальное и духовно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это мне близко. Можно подняться и видеть мир в целом, как просто жизнь. Я же говорю о том, что на земном, человеческом уровне всё проявляется несколько иначе… Для меня жизнь – это просто жизнь. Материальные ценности – без них никуда не денешься, без денег тоже, но это не смысл жизни. Цель совсем друга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ая?</w:t>
      </w:r>
    </w:p>
    <w:p>
      <w:pPr>
        <w:pStyle w:val="Style15"/>
        <w:ind w:firstLine="284"/>
        <w:jc w:val="both"/>
        <w:rPr/>
      </w:pPr>
      <w:r>
        <w:rPr>
          <w:rFonts w:cs="Times New Roman" w:ascii="Times New Roman" w:hAnsi="Times New Roman"/>
          <w:sz w:val="28"/>
          <w:szCs w:val="28"/>
        </w:rPr>
        <w:t>-Достичь такой трансформации сознания, физического тела, чтобы не было непонятно и больно, когда будешь уходить из тела, с физического плана. У древних народов Бон-по были такие «продвинутые» люди – они перед смертью садились в белой комнате в позе лотоса, и через семь дней находили только одежду. Они уходили вместе с телом. К этому хочется стремиться, чтобы смерть была… как вышел на улицу и всё (</w:t>
      </w:r>
      <w:r>
        <w:rPr>
          <w:rFonts w:cs="Times New Roman" w:ascii="Times New Roman" w:hAnsi="Times New Roman"/>
          <w:i/>
          <w:sz w:val="28"/>
          <w:szCs w:val="28"/>
        </w:rPr>
        <w:t>смеется</w:t>
      </w: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ДГОТОВК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ереход в другое измерение с физическим телом часто называют вознесением, что опять же связано с предстоящими события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нятно, что если будут катаклизмы, человек должен быть подготовлен к ним и к квантовому переходу. Синтез ФА – одно из учений, которые приближают к этому состоянию: идет трансформация на клеточном уровне, и тело подготавливается к вознесени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о есть готовиться к чему-то над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у да. Не стоит смотреть на этот вопрос сквозь пальцы: мол, пройдет 2012 год, и мы будем жить, как прежде. Определенно будет какой-то планетарный сдвиг.</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Этого надо боять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т, этого бояться не надо. Если что-то и случится, мы ничего не сможем сделать. Бессмысленно впадать в панику, безумие – в таком состоянии мы не сможем осознать переход. Внутренне надо быть готовым ко всему. Если ничего не случится – значит, слава богу, небесные силы не допустили. Но можно заранее узнать: что может случиться и как себя вести. Информации об этом сейчас достаточ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ли человек поставил перед собой цель подготовиться, куда ему пойти за информаци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Должно быть осознанное движение души и некий интуитивный импульс, который подскажет направление. Можно увидеть объявление на улице, в газете, и внутри сразу возникнет понимание: это моё. Придя в учение, вы за день-два можете понять, насколько оно для вас полезно, насколько оно вас продвинет. Если душа его отторгает, то можно прикоснуться к учению и узнать его суть, но заниматься им не стоит. Если чувствуете свет и силу, то занимайтесь, но заниматься надо серьезно.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колько времени осталось для подготовк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заниматься каждый день, то можно успеть. Если сладко спать, сладко есть, получать удовольствие от жизни, то успеть сложно. Есть сознательные люди, которые понимают, что надо развиваться, они идут и развиваются. Кроме того, многие души спешат выйти на новый уровень развития: люди, только родившись, уходят с Земли, чтобы успеть родиться в новом воплощении уже светлыми. Надо понимать, что человек не просто так уходит. И волос не упадет с головы без воли Отца небесного. Значит, такое предназначение у человека. Таким образом он отработал свой кармический «хвостик» за несколько часов или дней своей жиз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ЛАНЕТА НА ЛАДОН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вы чувствуете свою личную миссию в развитии сознания людей?</w:t>
      </w:r>
    </w:p>
    <w:p>
      <w:pPr>
        <w:pStyle w:val="Style15"/>
        <w:ind w:firstLine="284"/>
        <w:jc w:val="both"/>
        <w:rPr/>
      </w:pPr>
      <w:r>
        <w:rPr>
          <w:rFonts w:cs="Times New Roman" w:ascii="Times New Roman" w:hAnsi="Times New Roman"/>
          <w:sz w:val="28"/>
          <w:szCs w:val="28"/>
        </w:rPr>
        <w:t>-Чтобы работать на большие аудитории, мне, наверное, необходимо выйти на некий новый план. Конечно, на планету и на человечество я эманирую много сил и энергии, и не только я. Вряд ли людям надо знать об этом, может быть, в этом нет никакого смысла. Есть люди, которые приходят сюда, чувствуют мои энергии, меняются вместе со мной. Надо ли мне при этом быть известной, чтобы все на меня показывали пальцем? (</w:t>
      </w:r>
      <w:r>
        <w:rPr>
          <w:rFonts w:cs="Times New Roman" w:ascii="Times New Roman" w:hAnsi="Times New Roman"/>
          <w:i/>
          <w:sz w:val="28"/>
          <w:szCs w:val="28"/>
        </w:rPr>
        <w:t>смеется</w:t>
      </w:r>
      <w:r>
        <w:rPr>
          <w:rFonts w:cs="Times New Roman" w:ascii="Times New Roman" w:hAnsi="Times New Roman"/>
          <w:sz w:val="28"/>
          <w:szCs w:val="28"/>
        </w:rPr>
        <w:t>). У меня нет потребности выступать на телевидении, давать рекламу о себе. Раньше, правда, был короткий период «звездной болезни», когда хотелось чувствовать себя особенной, чтобы меня изучали… Но потом поняла, что это нецелесообраз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ействительно, всегда были духовно развитые люди, работающие на большое пространство, на планету, наполняющие ее светлыми энергиями, очищающие ее от негатива. Мы с вами можем понимать, как это происходит. Но не все читатели правильно поймут, что значит «работать на планетарном уровн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 так важно, что подумают отдельные граждане. Мне важно знать, кто я есть, какой чистоты и силы энергии я даю людям. Конечно, кому-то покажется, что я обладаю высоким самомнением и занимаюсь самовосхвалением. Нет. Я могу вообще об этом не говорить. Я могу просто делать, спасать кого-то – это уже автоматически происходи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сколько возможно для человека, не имеющего большого опыта в духовных практиках, излучать свет в масштабах планет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же если он в метре от себя будет излучать свет – это уже благое дело. Чтобы излучать на планету, надо видеть земной шарик на своей ладони. Для этого необходимы тренировки по расширению сознания, чтобы увеличивать себя на тонких планах до размера комнаты, дома, города, планеты, Солнечной системы, галактики. Такие люди тоже ес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ли у вас мечт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ом хочу себе построить, где можно было бы спокойно работать. А вообще, хотелось бы построить на Земле такое общество, такую жизнь, что не было бы тьмы. Был бы только свет. Конечно, это скорее всего утопия, но мне хочется, чтобы наша планета светилась. Чтобы не было у людей в глазах чувства загнанности, безысходности, злобы на кого-либо. Чтобы глаза людей светились добром и счасть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8-9226028243</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КРУЧИНИН Александр</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ТЕОРИЯ, ОБЪЕДИНЯЮЩАЯ ВСЕ ЗНА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 Александром Сергеевичем Кручининым всегда интересно беседовать на серьезные темы, например, об основах мироздания. «Не высоко ли мы замахнулись?» - спросите вы. Действительно, полет в высоких материях хоть и интересен, но пробуждает фантазии, зачастую уносящие нас от земного мира. Без привязки к реальным, земным проблемам разговоры «о высоком» по большому счету оказываются бессмысленными. Сегодня мы с Александром Кручининым, многолетним исследователем древних восточных учений, поговорим как раз о том, что связывает нашу текущую жизнь с вечными вопросами об устройстве ми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ТО РАЗБИЛ ВАЗ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огда я планировал интервью, я не мог определиться, с чего начать наш разговор, ведь сфера вашей деятельности очень широка: фэн-шуй, биолокация, интегральная медицина, акупунктурная диагностика. Какое из этих направлений наиболее актуально для вас сегодн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е выше перечисленное для меня актуально, и у всех этих прикладных методик есть единая теоретическая база – теория перемен. Теория перемен на сегодняшний день утрачена, и мы ее возрождаем. Своим ученикам на лекциях я привожу такое образное выражение (китайцы любят выражаться образно, вот я у них и научился): теория перемен – красивая древняя ваза, которую когда-то разбили – остались лишь осколки. Часть осколков кто-то подобрал, бережно их обработал, сохранил до наших дней и теперь показывает всем: «Смотрите, какое красивое, хорошее знание!» Но все забыли, что когда-то осколки составляли целую вазу, и забыли, для чего нужна была эта ваз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 начальном этапе исследовательской деятельности мне приходилось собирать из отдельных «осколков», взятых из разных направлений, свою «мозаику». Но не на все вопросы я находил ответ, оставались и непонятные аспекты. Но вместо того, чтобы их домысливать, я смог их просто рассчитать с помощью теории перемен, которая содержит в себе математическую основу. Сейчас, чем бы я ни занимался, все мои направления объединены этой теорией, дающей  универсальное понимание об устройстве мир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одолжим ваш образный пример: кто и зачем разбил вазу?</w:t>
      </w:r>
    </w:p>
    <w:p>
      <w:pPr>
        <w:pStyle w:val="Style15"/>
        <w:ind w:firstLine="284"/>
        <w:jc w:val="both"/>
        <w:rPr/>
      </w:pPr>
      <w:r>
        <w:rPr>
          <w:rFonts w:cs="Times New Roman" w:ascii="Times New Roman" w:hAnsi="Times New Roman"/>
          <w:sz w:val="28"/>
          <w:szCs w:val="28"/>
        </w:rPr>
        <w:t>-Знаниям свойственно со временем теряться. В данный момент мы живем в непростом мире. И ста лет не прошло, а мы переживаем уже второй серьезный экономический кризис. А сколько войн? Опять же, за сто лет – две мировые войны. Человечество постоянно живет в разных войнах, кризисах, катаклизмах, переселениях. Государства рождаются, разрушаются. Всё изменяется. Так что неудивительно, что некоторые знания исчезают. Можно вспомнить древнюю Александрийскую библиотеку: в ней хранилось около 1 миллиона рукописей и свитков – всё сгорело. Византийская библиотека в Константинополе также сгорела при захвате города крестоносцами. Софья Палеолог перевезла на Русь часть архива, который лег в основу известной библиотеки Ивана Грозного – и она тоже пропал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звестный древнекитайский мудрец Конфуций, живший более 2500 лет назад, всю жизнь занимался изучением теории перемен и написал комментарии к «Книге перемен» («И Цзин»), правда, в древности эта книга называлась «Чжоу И» («Цикличность перемен»). Так вот, даже во время Конфуция этой теории было как минимум 2500 лет. Трудно представить, сколько всего случилось за пятитысячелетний промежуток времени, так что неудивительно, что до нас дошли крох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 другой стороны, «И Цзин» - очень известная книга, в Китае она входит в число пяти классических философских трудов и считается главным древнекитайским философским трактатом. «И Цзин» постоянно издается во многих странах, но парадокс в том, что найдется лишь несколько тысяч человек, прочитавших книгу полностью, и несколько сотен, пытавшихся в ней серьезно разобраться. И лишь единицы людей в мире, на самом деле понимающих, что же в ней написано. Раз эта книга дошла до нас, значит, действительно эти знания зачем-то нужны, иначе их давным-давно бы забыли и потерял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ли смысл в возрождении древних теорий, если в наше время известны способы интуитивного познания основ мирозд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Конечно, знания можно получать не только эмпирическим путем (таким путем идет наука), но и с помощью озарения. Но чтобы идея, возникшая в результате озарения, стала объективным знанием, ее нужно как-то измерить, проверить на практик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А кто такой экстрасенс? Это человек с необычными возможностями восприятия. Он воспринимает мир точно так же, как любой другой человек, только диапазон восприятия его органов чувств расширен или немного сдвинут в сторону. Он видит ту часть спектра, которую не видят другие. И эти видения абсолютно индивидуальные, субъективные. Каждый описывает увиденное им по-своему, кроме того, начинает трактовать, исходя из своего уровня образования и понимания. Один видит высшие силы, другой видит пришельцев, третий – еще что-нибудь. А как проверить? Проверить невозможно. </w:t>
      </w:r>
    </w:p>
    <w:p>
      <w:pPr>
        <w:pStyle w:val="Style15"/>
        <w:ind w:firstLine="284"/>
        <w:jc w:val="both"/>
        <w:rPr/>
      </w:pPr>
      <w:r>
        <w:rPr>
          <w:rFonts w:cs="Times New Roman" w:ascii="Times New Roman" w:hAnsi="Times New Roman"/>
          <w:sz w:val="28"/>
          <w:szCs w:val="28"/>
        </w:rPr>
        <w:t>Возрождение теории перемен дает возможность найти для всех, даже самых фантастических, теорий общие, объективные закономерности. Эти закономерности можно даже заложить в компьютер и проанализировать процессы, происходящие на уровне организма и энергетики. Казалось бы, энергетикой занимаются экстрасенсы, но их восприятие субъективно. Теория перемен дает нам базу для объективного понимания, более того, дает нам инструментальную базу: один и тот же процесс можно измерить несколько раз и получить один и тот же результа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ЦИКЛИЧНОСТЬ НЕИДЕАЛЬН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лучается, теория перемен потенциально может стать «общим знаменателем» для всех духовных, эзотерических учений и направлени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верное, так и есть. Конечно, я не хочу сказать, что вот я такой умный и замечательный и смогу всех объединить. Дело не во мне, а в древней логике, неизвестно кем и когда разработанной. Она реально описывает, как устроен проявленный физический мир, в котором мы живем, и как устроен непроявленный мир – мир тонкой энергетики, мыслей, духов, «тот свет». Существует логика перехода из одного мира в другой. И всё это вовсе не околонаучные рассуждения, а серьезная теоретическая база и наука. Все объекты, события, процессы, люди со своими мыслями подчиняются одним и тем же законам. Какие бы теории ни придумали люди, в любом случае они основаны на каких-то базовых началах. Как в математике, дважды два четыре хоть где: хоть в Африке, хоть в космос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еально ли на основе базовых начал объединить людей и создать общество с идеальным взаимопонимани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бъединить-то людей можно, но идеальное общество построить нельзя. По теории перемен, процессы непроявленного мира представляют собой идеал – некую энергетическую матрицу, по которой устроен окружающий мир и все его части: государства, социумы, люди. Но в реальности мы не знаем ни одного идеального социума или государства. Постоянно какие-то перевороты, революции, потрясения. И нет ни одного человека, прожившего 200-300 лет. Значит, в нашем проявленном мире процессы, заложенные в энергетическую матрицу, идут неидеально. Почему-то в реальном мире всё начинает рушиться. Потому что наш мир существует по циклическим законам, и все процессы в нем цикличны. А цикличность неидеальна. Она должна быть идеальна, как колесо должно катиться по дороге без помех. Но, к сожалению, поверхность, по которой катится колесо, неровная, и само колесо не круглое – в результате деструктивных воздействий оно искривляется и представляет собой угловатую фигуру, которая и катится так же угловато. Так что в нашем проявленном мире идеала нет.</w:t>
      </w:r>
    </w:p>
    <w:p>
      <w:pPr>
        <w:pStyle w:val="Style15"/>
        <w:ind w:firstLine="284"/>
        <w:jc w:val="both"/>
        <w:rPr/>
      </w:pPr>
      <w:r>
        <w:rPr>
          <w:rFonts w:cs="Times New Roman" w:ascii="Times New Roman" w:hAnsi="Times New Roman"/>
          <w:sz w:val="28"/>
          <w:szCs w:val="28"/>
        </w:rPr>
        <w:t>В теории перемен мы всегда можем увидеть идеал и просчитать идеальное прохождение процесса. Вся наша жизнь в проявленном мире – это попытка приблизиться к совершенству, но мы его никогда не достигнем. Жизнь всегда борьба, и, в принципе, это правильно: физический мир и создан для того, чтобы попытаться воплотить в нем идеальные схемы непроявленного мира. Но этого не происходит не потому, что мир такой плохой или мы такие плохие. Такова закономерность этого мира. Всегда будет работа над собой, всегда будет совершенствование души и попытка приблизиться к идеал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этом есть еще один положительный момент. Теория перемен глобальна, она объединяет многие системы знаний. Сейчас мы не видим объединяющего начала для всех знаний: один ученый, в одном направлении науки, не видит, что делает другой ученый, в другом направлении науки. Они отдаляются друг от друга, начинают говорить на разных языках, перестают понимать друг друга.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 учетом того, что объем информации в мире растет очень быстро, и, по разным оценкам, удваивается за 3-7 лет, без компьютеризации мы просто захлебнемся в этой информации. Возникает вопрос: как обучить человека, как успеть передать ему информацию за 10 лет, если за три года она удваивается? Получается, мы до пенсии будем учиться? Когда же мы будем использовать полученные знания на практике? Парадокс. Выход из этой тупиковой в ситуации – это создание теории, объединяющей все знания. Так вот, эту теорию создавать и не надо! Она была когда-то, нужно лишь ее возроди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ЫХОД НА ПРАКТИК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Снова попытаюсь взглянуть на вопрос с другой стороны. Многие духовные мастера и наставники говорят о существовании некой универсальной энергии (ее называют по-разному – силой любви или божественной силой), которая, применительно к вашему образу, может исправить все неровности на дороге и сделать колесо идеально круглым.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Об этом говорили не только духовные мастера, но и философы, представители религиозных конфессий. Бог есть любовь, и этим все сказано. Любовь – это, наверное, самое главное чувство. Любовь спасает человека в очень трудных ситуациях, дает ему веру, надежду. В критических, казалось бы, безысходных положениях человек выживает – не благодаря запасу своей физической прочности или специальным навыкам, а просто благодаря любв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восточной философии есть понятие «дао». Его можно по-разному трактовать. У Лао Цзы дао – нечто «неделимое целое, которое родилось раньше неба и земли». Под дао понимается бог, абсолют, хотя в восточной философии нет конкретного образа бога. Мы можем почувствовать бога через его творения, деяния – то, что происходит в окружающем мире. Если бог – творец, значит, «идти путем дао» - это идти путем сотворчества с богом. Если бог проповедует, что главная сила – это любовь, и следует с любовью относиться к окружающему миру, с любовью его творить, то «идти путем дао» - значит, помогать богу творить мир и поддерживать его творения. </w:t>
      </w:r>
    </w:p>
    <w:p>
      <w:pPr>
        <w:pStyle w:val="Style15"/>
        <w:ind w:firstLine="284"/>
        <w:jc w:val="both"/>
        <w:rPr/>
      </w:pPr>
      <w:r>
        <w:rPr>
          <w:rFonts w:cs="Times New Roman" w:ascii="Times New Roman" w:hAnsi="Times New Roman"/>
          <w:sz w:val="28"/>
          <w:szCs w:val="28"/>
        </w:rPr>
        <w:t>Теория перемен – это вовсе не логичная и сухая наука. Самое интересное, что внутри логики теории перемен есть понятие бога-абсолюта. Эта абсолютная величина участвует в математических расчетах наравне с другими величинами. Получается, внутри математики теории перемен лежит нравственное начало. Вы можете представить какую-либо науку, в формулах и расчетах которой присутствовало бы нравственное начало? Такого невозможно представить. А внутри теории перемен присутствуют категории нравственности, морали, духовности, потому что мир построен не только на физических и химических законах, но и на нравственных тож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занимаетесь, по вашим словам, возрождением древнего знания. Достаточно серьезное предназнач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стоки теории затерялись в глубокой древности, а сама теория исчезла практически до нуля. Но остались кусочки древних знаний - в восточной медицине, фэн-шуй, цигун, в даосских медитативных практиках. Менталитет и жизнь китайцев пронизаны логикой теории перемен – в виде примет, суеверий, практических приемов. И не только китайцев, у очень многих народов мира, и в России тоже, существуют приметы, поговорки, суеверия, в основе которых лежат древние знания теории перемен. Такое впечатление, что это наследие какой-то предыдущей цивилизации, жившей на Земл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та же самая теория существовала в Древней Греции в школе пифагорейцев. Всем известная таблица Пифагора, она же таблица умножения, - это числовая матрица в развернутом виде, являющаяся одной из базовых числовых матриц теории перемен. Мы все с детства соприкасаемся с логикой теории перемен, не зная об этом. Мы используем ее, и для этого нам необязательно знать цигун или иглоукалыва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атематик Лейбниц в 17 веке познакомился с «И Цзин» и, исходя из увиденных в ней схем, присвоил сплошной черте единицу, а прерывистой – нолик, тем самым создав двоичную систему исчисления. Сегодня на этой логике работает вся вычислительная техника, программирование. Мы пользуемся этой логикой каждый день, не зная, что в ее основе лежит теория перемен.</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еликие умы работали над этим учением на протяжении тысячелетий, изучали «Книгу перемен» и продолжают изучать. Но это изучение в большей степени теоретическое и узкоспециализированное. У меня же произошел такой случай: преподавая основы восточной медицины врачу, рассказывал о восьми основополагающих синдромах (или о диагнозах – по аналогии с классической медициной). Там есть такие «диагнозы», как «холод типа пустоты», «жара типа избытка» и т.д. Врач никак не мог понять, о чем идет речь. Я решил изобразить графически, и всё стало понятно. Рисунки же сохранил…</w:t>
      </w:r>
    </w:p>
    <w:p>
      <w:pPr>
        <w:pStyle w:val="Style15"/>
        <w:ind w:firstLine="284"/>
        <w:jc w:val="both"/>
        <w:rPr/>
      </w:pPr>
      <w:r>
        <w:rPr>
          <w:rFonts w:cs="Times New Roman" w:ascii="Times New Roman" w:hAnsi="Times New Roman"/>
          <w:sz w:val="28"/>
          <w:szCs w:val="28"/>
        </w:rPr>
        <w:t>Через пару недель я заметил сходство моих рисунков с графиками – результатами диагностики «РОФЭС». Я понял, что нарисовал правила, описывающие процессы в идеально здоровом организме. Прикладывая эти правила к реальному организму, я мог увидеть отклонения: в каком месте и насколько серьезно. Я задумался: вот есть правила, они написаны словами, переведены на русский язык, но откуда они взялись? Оказалось, что они описаны в схеме развития Великого Предела, лежащей в основе теории перемен.</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чем же здесь моя заслуга? С одной стороны, я постарался найти всю литературу и информацию по этой теме и изучил ее. С другой стороны, у меня сразу появился выход на практику. Образно выражаясь, у меня в руках оказался конец ниточки. Задача лишь в том, чтобы настойчиво тянуть эту ниточку и разматывать клубок.</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ЛЕКТРОННЫЙ СОВЕТНИК</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ейчас вы разрабатываете новые методики, внедряющие теорию перемен в компьютерные технолог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на основе этой теории создана компьютерная программа «СЭФОР» (Система эффективного формирования и оптимизации решений). Программа предназначена для помощи в принятии решений в конкретных жизненных ситуация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Человек, столкнувшийся с проблемой, словно витязь на распутье, не знает порой, что ему предпринять. Тут-то и нужен верный совет. В программу «СЭФОР» заложена логика закономерностей возникновения и развития любых процессов. Поэтому с ее помощью вы получаете несколько вариантов решения проблемы и выбираете наиболее приемлемый. Можно просчитать свои действия на несколько шагов вперед и с учетом необходимого для этого времени. Фактически, программа – это электронный советник, дающий оптимальные пути выхода из создавшейся ситуации. Вам остается только выбрать устраивающий вас вариант и поэтапно реализовать его.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 помощью этой же программы рассматриваются состояние организма и все возможные переходы из плохого состояния в хорошее. Данный анализ производится на основании измерений акупунктурной диагностики (измерение биологически активных точек, которые используются при иглоукалывании). Самое удивительное, что сравнение при анализе производится не с какой-то условной нормой. Вычисляется норма для конкретного организма в данный момент времени. Сегодня, пожалуй, нет других программ и аппаратуры с такими же возможностя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о одно дело, дать совет, показать путь, другое дело, прилагать какие-то действия и последовательно идти по этому пути. На сегодняшний день можно с уверенностью сказать, что дальнейшее практическое применение восстановленных древних знаний открывает фантастические возможности во многих областях человеческой деятельност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8-9126636559</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10">
        <w:r>
          <w:rPr>
            <w:rStyle w:val="InternetLink"/>
            <w:rFonts w:cs="Times New Roman" w:ascii="Times New Roman" w:hAnsi="Times New Roman"/>
            <w:sz w:val="28"/>
            <w:szCs w:val="28"/>
            <w:lang w:val="en-US"/>
          </w:rPr>
          <w:t>c-wood@e1.ru</w:t>
        </w:r>
      </w:hyperlink>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МАЛЫШЕВА Елена</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ЧИСТОТА ВО ВСЕХ АСПЕКТАХ</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 меня поразило при входе в Екатеринбургский Центр Всемирного Духовного Университета Брахма Кумарис (в дальнейшем – БКВДУ) – это идеальная чистота и обилие белого цвета. Как мне удалось позже выяснить, чистота во всем – крайне важно качество всех, кто здесь обита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На самом деле, располагающийся в отлично обустроенном и идеально ухоженном жилом помещении Университет, несмотря на свое отчасти академическое название, совсем не похож на известные нам учебные заведения. Это скорее культурно-просветительский центр, основателем которого был индус по имени Брахма – это его духовное имя, полученное им после ряда божественных видений о том, что скоро будет создан новый мир вместо разрушающегося старого мира. Брахма, к тому времени очень богатый человек, решил посвятить себя и свое богатство служению человечеству и передаче людям знаний о новом мире. Было это в 1936 году. С тех пор сподвижники Брахмы по всему миру ведут благотворительную и просветительскую деятельность, обучая всех желающих духовным знаниям. В 1998 году за развитие в мире идей гуманизма и духовности  БКВДУ получает общий консультативный статус при ООН. В 1989 году преподаватели БКВДУ приехали в нашу страну, и по просьбам жителей в Москве открылся  первый в России Центр. Вскоре появились филиалы в Санкт-Петербурге, Перми, а в 2006 году – в Екатеринбурге. Встретила меня руководитель Центра Елена, одетая в ослепительно белый костюм.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Й НА ЗЕМЛ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Осенью у вас состоялось путешествие в Индию. Расскажите, пожалуйста, о своих впечатлениях…</w:t>
      </w:r>
    </w:p>
    <w:p>
      <w:pPr>
        <w:pStyle w:val="Style15"/>
        <w:ind w:firstLine="284"/>
        <w:jc w:val="both"/>
        <w:rPr/>
      </w:pPr>
      <w:r>
        <w:rPr>
          <w:rFonts w:cs="Times New Roman" w:ascii="Times New Roman" w:hAnsi="Times New Roman"/>
          <w:sz w:val="28"/>
          <w:szCs w:val="28"/>
        </w:rPr>
        <w:t>-Конечно, для меня Индия – тоже особое, священное место. У меня была давняя мечта поехать туда, еще до того, как я стала принадлежать Духовному Университету. Однажды я решила посвятить себя духовному пути, и мне пришло такое понимание: для того, чтобы идти по этому пути, необходим духовный учитель. Невозможно идти в одиночку, нужен проводник, иначе рискуешь заблудиться в лабиринтах. И я мечтала найти истинного учителя, и почему-то думала, что найду его именно там, в Гималаях. Но тогда поездка в далекие страны казалась невозможной. В те годы (начало 90-х) в России было время полного развала, не было ни денег, ничего… И вдруг произошло чудо: я попала в ДУ, в котором я обрела наставника, а также знания и такую силу мысли, что невозможное с чудесной легкостью стало возможным – я поехала в Инди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ервое чувство у меня было по приезду – огромная радость, огромное счастье, такое ощущение, будто я возвращаюсь к родным истокам. Когда самолет спускался, у меня было чувство безграничной любви к этой стране – оно просто изливалось потоками света. Как только сошла с трапа самолета в Дели, нежнейший, очень теплый ветерок окутал меня. Появилось желание встать на колени и целовать эту земл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вы и сделали?</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смеется</w:t>
      </w:r>
      <w:r>
        <w:rPr>
          <w:rFonts w:cs="Times New Roman" w:ascii="Times New Roman" w:hAnsi="Times New Roman"/>
          <w:sz w:val="28"/>
          <w:szCs w:val="28"/>
        </w:rPr>
        <w:t xml:space="preserve">) Нет, конечно, этого я не стала делать – только мысленно. Вот такие были мои очень сильные переживания, как только я в первый раз ступила на индийскую землю. Вообще, Индия – это страна контрастов: лачуги соседствуют с дворцами. Но самый большой контраст возникает, когда попадаешь в Мадубан (международная штаб-квартира БКВДУ) – это уже не Индия, это другая планета. Мадубан – это рай на Земле, там забываешь обо всем мире! Атмосфера безграничного счастья, покоя, блаженства, чистоты. Там постоянно находятся очень сильные души, от которых я могу получить духовный опыт. Это такое место, где исполняются все ваши чистые желания. Душа здесь может встретиться с Богом, также здесь может произойти глубокая трансформация. Каждый  может вспомнить свое изначальное совершенное состояни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ШЛА ТО, ЧТО ИСКАЛ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вы попали в Духовный Университ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БКВДУ я пришла в 1993 году уже зрелым человеком. К тому моменту я прошла через многие учения. Тогда ведь, если помните, был такой период в нашей стране: только открылся «железный занавес», появился воздух свободы, большим потоком хлынули из-за рубежа потоки эзотерической информации. Естественно, всё это было интересно. У многих была жажда духовного знания, в том числе и у меня.  Агни йога, учение Шри Чинмоя, много других йог и учений – таким был мой путь духовного поиска. Везде говорили много всего, но, как оказалось, везде говорили одно и то же, но в разных интерпретациях. А что я искала? Я искала истин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огу поделиться еще таким опытом. Во время своего поиска я обращалась и в христианство. У меня была большая любовь к Христу, но я никогда не считала его Богом, я считала его своим учителем. Я к нему обращалась так: ты учишь безграничной любви ко всему, чтобы любить всех и прощать всех. Я просила его научить меня этой безграничной любви, потому что в то время я ее в себе не ощущала… Мне нужны были не просто слова, я искала силу. Силу любви, силу чистоты… Как только я пришла в этот Университет, сразу же ощутила мощную энергию любви, нашла то, что искал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Замечено, что многие люди приходят в то или иное духовное учение не случайно. Либо дух их приводит в нужное место, либо Бог. У вас такого не было?</w:t>
      </w:r>
    </w:p>
    <w:p>
      <w:pPr>
        <w:pStyle w:val="Style15"/>
        <w:ind w:firstLine="284"/>
        <w:jc w:val="both"/>
        <w:rPr/>
      </w:pPr>
      <w:r>
        <w:rPr>
          <w:rFonts w:cs="Times New Roman" w:ascii="Times New Roman" w:hAnsi="Times New Roman"/>
          <w:sz w:val="28"/>
          <w:szCs w:val="28"/>
        </w:rPr>
        <w:t>-Да, у меня тоже было такое чувство, будто Всевышний ведет меня по пути. О существовании БКВДУ я узнала совершенно случайно. Одна знакомая увидела у меня книгу «Агни йога» и заметила между делом: к нам в Пермь (я тогда в Перми жила) приезжают учителя из Индии, будут Раджа-йоге учить. А к тому времени я уже знала, что Раджа-йога – высшая из всех йог. Так обрадовалась, ведь я мечтала именно о таких учителях из Индии (</w:t>
      </w:r>
      <w:r>
        <w:rPr>
          <w:rFonts w:cs="Times New Roman" w:ascii="Times New Roman" w:hAnsi="Times New Roman"/>
          <w:i/>
          <w:sz w:val="28"/>
          <w:szCs w:val="28"/>
        </w:rPr>
        <w:t>смеется</w:t>
      </w:r>
      <w:r>
        <w:rPr>
          <w:rFonts w:cs="Times New Roman" w:ascii="Times New Roman" w:hAnsi="Times New Roman"/>
          <w:sz w:val="28"/>
          <w:szCs w:val="28"/>
        </w:rPr>
        <w:t xml:space="preserve">). Правда, знакомая сказала: когда они приедут – неизвестно, но если вам судьба – вы увидите где-то в городе объявление.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 конечно же, увиде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так произошло, что я его все-таки увидела: на доске объявлений висел маленький клочок бумаги. Занятия к тому моменту шли больше десяти дней. Я позвонила и спросила, можно ли прийти. Мне сказали: конечно, можно! И как только пришла и увидела женщину-учителя из Индии, я почувствовала очень мощные переживания. Мне пришло понимание, что я нашла именно то, что искала много рождений. Полная уверенность. Потом я стала постигать знание, и вот что мне понравилось: насколько оно абсолютно точное и логичное, как математика. У меня ведь аналитический склад ума, и это знание привлекло меня своей точностью, а не какими-то общими фразами, эмоциональными призывами. Когда начинаешь понимать и использовать его, оно начинает работать как ключ: все аспекты нашего мироздания обретают свою суть. Вообще никаких вопросов не остается. А главное, начала меняться я сама, легко и быстро избавляясь от своих слабосте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м образом вы попали в Екатеринбург?</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2006 по приглашению жителей города сюда приехали наши старшие учителя, в том числе,  директор Московского национального центра БКВДУ Судха Рани Гупта – я могу назвать ее своей духовной матерью, в 1989 она приехала из Индии и с тех пор несет в России безграничное духовное служение. Появилась потребность в открытии филиала, и я переехала из Перми в Екатеринбург.</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Это было ваше желание или решение наставник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ожно сказать, то и другое. Это было мое желание посвятить себя служению духовности и в то же время решение старших учителе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 как вам наш город?</w:t>
      </w:r>
    </w:p>
    <w:p>
      <w:pPr>
        <w:pStyle w:val="Style15"/>
        <w:ind w:firstLine="284"/>
        <w:jc w:val="both"/>
        <w:rPr/>
      </w:pPr>
      <w:r>
        <w:rPr>
          <w:rFonts w:cs="Times New Roman" w:ascii="Times New Roman" w:hAnsi="Times New Roman"/>
          <w:sz w:val="28"/>
          <w:szCs w:val="28"/>
        </w:rPr>
        <w:t>-Замечательно (</w:t>
      </w:r>
      <w:r>
        <w:rPr>
          <w:rFonts w:cs="Times New Roman" w:ascii="Times New Roman" w:hAnsi="Times New Roman"/>
          <w:i/>
          <w:sz w:val="28"/>
          <w:szCs w:val="28"/>
        </w:rPr>
        <w:t>улыбается</w:t>
      </w:r>
      <w:r>
        <w:rPr>
          <w:rFonts w:cs="Times New Roman" w:ascii="Times New Roman" w:hAnsi="Times New Roman"/>
          <w:sz w:val="28"/>
          <w:szCs w:val="28"/>
        </w:rPr>
        <w:t>), здесь такие замечательные души живу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УТЬ СЛУЖЕ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БКВДУ известен тем, что организует программы для незащищенных слоев населения. Идет ли работа в этом направлении в нашем город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бота идет, хотя не так широко, как хотелось бы. Чтобы такую работу вести, нужно начать с себя, поэтому сейчас у нас, в основном, идет работа со студентами с целью сделать их сильным и добродетельными.</w:t>
      </w:r>
    </w:p>
    <w:p>
      <w:pPr>
        <w:pStyle w:val="Style15"/>
        <w:ind w:firstLine="284"/>
        <w:jc w:val="both"/>
        <w:rPr/>
      </w:pPr>
      <w:r>
        <w:rPr>
          <w:rFonts w:cs="Times New Roman" w:ascii="Times New Roman" w:hAnsi="Times New Roman"/>
          <w:sz w:val="28"/>
          <w:szCs w:val="28"/>
        </w:rPr>
        <w:t xml:space="preserve">Действительно, БКВДУ ведет ряд общественных программ, направленных на самые уязвимые слои общества – это дети и пенсионеры. У БКВДУ есть опыт поведения семинаров для инвалидов, в детских домах, в колониях для малолетних преступников, а также благотворительных программ для пенсионеров. Екатеринбургский Центр пока молодой, мы готовимся к тому, чтобы такие мероприятия организовать и здесь.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не кажется очевидным, что вышеперечисленные слои населения, в общем-то, никому не нужны. Они почти полностью утратили веру в хорошее, веру в самих себя. В духовном смысле, эти люди находятся в плачевном состоянии: разочарование во всем, ощущение ненужнос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Это в лучшем случа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 в худшем случае, развиваются негативные качества личности, появляется злобное состояние, негативное отношение ко всему. А дети, вы сами понимаете, особенно подвержены негативному влиянию. Именно брошенные дети, которыми никто не занимается. Они всё впитывают в себя, как губка. Очень важно, чтобы кто-нибудь привил им что-нибудь хороше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детских домах и колониях для несовершеннолетних мы играем с детьми в такую игру – «Доброскоп». Эта игра помогает обнаружить в себе и раскрыть положительные качества. Игра увлекательна и для взрослых, и для детей, и для бабушек, и для дедушек – все с интересом играют в «Доброскоп», потому что всем приятно узнать: какой же я в самом деле хороший! «Доброскоп» дает навыки по тому, как использовать в реальной жизни свои положительные качества, или добродетели. Добродетели – это и есть сила души, наши духовные ценности, которые в настоящее время совсем девальвировались. Смотрите, еще сто лет назад ценились такие качества, как благородство и честность. Если сто лет назад кто-то сказал «даю честное благородное слово» - ему верили! Человек даже ценой своей жизни не мог нарушить данное им слово. Получается, раньше ценились эти добродетели, а сейчас всё это утрачено совершенно. Игра «Доброскоп» как раз и восстанавливает утраченные ценност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удя по моему опыту, подросток, когда начинаешь с ним говорить, очень закрыт. Он меня вроде бы слышит, но между нами как будто стена. Он весь такой колючий, ожесточенный. Но по мере игры мы обнаруживаем в нем хорошие качества - оказывается, как здорово быть таким хорошим! Подросток на моих глазах начинает меняться, глаза оживают, душа пробуждаетс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поминаю, как мы играли в эту игру с бабушками-пенсионерками. Сначала они, как обычно, жалуются на жизнь, всё плохо и т.д. Но постепенно начинают осознавать свои положительные качества и свою пользу для мира. Зачем смотреть на плохое вокруг, если можно увидеть хорошее в себе. У них же есть такой ценный опыт. И обнаруживая это, бабушки преображаются, расцветают, даже лица молодеют – становятся такими красивыми! Таким вот образом недовольные, вечно ворчащие старушки становятся прекрасными в своей мудрости. Такой и должна быть старость. В каждом возрасте есть своя красот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бы активно вести благотворительную работу в нашем городе, необходимо преодолеть определенное недоверие к вашей организации со стороны официальных органов и людей в целом. Как вы решаете эту проблем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Конечно, у органов, занимающихся социальными проблемами, существует предвзятое отношение. Я несколько раз встречалась с представителями Администрации города, беседовала с ними. В первое время их реакция была такая: «Сколько же у нас этих духовных обществ развелось, голова от них кружится, и вот еще одно появилось». Но когда я начинала рассказывать о нас, отношение менялось и становилось более позитивным. В дальнейшем мы обязательно будем сотрудничать.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чень важно отметить, что работа с людьми у нас лояльная, очень мягкая. БКВДУ - абсолютно открытая и прозрачная организация. Никакой насильственной деятельности мы абсолютно не ведем. Наши общественные программы ни в коем случае не направлены на привлечение в свои ряды. Боже упаси! Это бескорыстное служение широким слоям населения с целью просто помочь им, просто объяснить, что такое духовность. Чтобы они раскрыли в себе духовные силы и использовали и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ТУДЕНТЫ И ПРЕПОДАВАТЕЛ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Обычно в каждом университете есть факультеты, каждый из них изучает какую-то отдельную научную отрасль. А какие факультеты есть в БКВД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ш Университет – это особый университет. Да, мы изучаем науки, но это духовные науки. У нас четыре предмета. Первый – это духовные знания и законы. Сюда относятся знания о себе, о Творце, о мироздании. Второй предмет – это раджа-йога. Третий – усвоение божественных качеств. То, что мы изучаем, мы обязаны воплотить на практике. Четвертый – служение человечеству. Всего лишь четыре предмета. И у нас нет деления на факультеты, все учатся вместе: и старшие, и новички. Это не просто университет, это семья. Можно сказать, происходит семейное обучение, старшие помогают младши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представляют собой занят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Мы проводим не только лекции и семинары, но и тренинги – для практического воплощения знаний. Также проводим интенсивные погружения в медитации, занимаемся йогой, но самая основная форма обучения – это наша жизнь. Именно жизнь дает нам уроки и «экзаменационные билеты». У нас нет, как в обычных университетах, сессий, когда студенты сдают экзамены преподавателям. Здесь экзаменационный класс – сама наша жизнь. Все наши знания мы используем в жизни, которая и выставляет нам оценки.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Обучение в БКВДУ бесплатное?</w:t>
      </w:r>
    </w:p>
    <w:p>
      <w:pPr>
        <w:pStyle w:val="Style15"/>
        <w:ind w:firstLine="284"/>
        <w:jc w:val="both"/>
        <w:rPr/>
      </w:pPr>
      <w:r>
        <w:rPr>
          <w:rFonts w:cs="Times New Roman" w:ascii="Times New Roman" w:hAnsi="Times New Roman"/>
          <w:sz w:val="28"/>
          <w:szCs w:val="28"/>
        </w:rPr>
        <w:t>-Да, обучение бесплатное. Но вижу по вашим глазам, у вас возникает вопрос: на какие средства Университет существует? Ведь мы живем в таком мире, где всё стоит денег. И нам тоже нужны средства – на помещения, на книги, на обеспечение учебного процесса. Поэтому была придумана уникальная система: Университет существует на добровольные и скрытые взносы от студентов и преподавателей. Преподаватели – они тоже студенты, но более опытные, и они продолжают свой процесс обучения. Преподаватель – это тот, кто решил посвятить себя служению, за которое он не получает зарплату, наоборот, он старается поддерживать Университет материально в меру своих возможностей и желаний. При этом не афишируется, кто сколько вноси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о чтобы иметь возможность делать взносы, нужно быть материально обеспеченным человеком. Правильно ли я понимаю, что знания, о которых вы говорите, помогают человеку правильно развивать свой бизнес в мирской жизни?</w:t>
      </w:r>
    </w:p>
    <w:p>
      <w:pPr>
        <w:pStyle w:val="Style15"/>
        <w:ind w:firstLine="284"/>
        <w:jc w:val="both"/>
        <w:rPr/>
      </w:pPr>
      <w:r>
        <w:rPr>
          <w:rFonts w:cs="Times New Roman" w:ascii="Times New Roman" w:hAnsi="Times New Roman"/>
          <w:sz w:val="28"/>
          <w:szCs w:val="28"/>
        </w:rPr>
        <w:t>-Абсолютно правильно. Не случайно БКВДУ существует уже 73 года и развивается с каждым годом. Это говорит о том, что наше знание действительно помогает быть успешным – не только в духовном, но и в материальном аспекте. В народе часто встречается такое предубеждение: духовный человек обязательно должен быть бедным (</w:t>
      </w:r>
      <w:r>
        <w:rPr>
          <w:rFonts w:cs="Times New Roman" w:ascii="Times New Roman" w:hAnsi="Times New Roman"/>
          <w:i/>
          <w:sz w:val="28"/>
          <w:szCs w:val="28"/>
        </w:rPr>
        <w:t>смеется</w:t>
      </w:r>
      <w:r>
        <w:rPr>
          <w:rFonts w:cs="Times New Roman" w:ascii="Times New Roman" w:hAnsi="Times New Roman"/>
          <w:sz w:val="28"/>
          <w:szCs w:val="28"/>
        </w:rPr>
        <w:t>). Ну какой же я духовный человек, если не умею гармонично существовать в обществе! Духовность – это, прежде всего, чистота – во всех аспектах, начиная с физического и заканчивая аспектом наших мыслей, мотивов и отношений. Чистота вокруг нас будет распространяться на наши взаимоотношения в семье, в рабочем коллективе, в обществе. При этом мы не гонимся за материальными ценностями. Духовный закон говорит так: если человек духовно развивается, то не может быть такого, чтобы он материально в чем-то нуждался. Всё необходимое – оно придет сам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что касается здоровь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лагодаря знанию духовных законов я не совершаю неправильных действий. Как известно, болезнь – это следствие неправильных действий. Если у человека накопилась негативная карма в результате каких-то прегрешений в прошлых жизнях, то ее можно устранить с помощью Раджа-йоги. Благодаря медитациям Раджа-йоги улучшается мое здоровье и увеличивается продолжительность жизни. Я обретаю покой ума, силу любви и сверхчувственное счастье, что помогает мне предотвращать многие болезни. Как известно, 90% заболеваний имеют психосоматический характер, то есть являются результатом стресса, напряжения в нашем уме. Стресс – это не сама ситуация, а наша реакция на эту ситуацию. От состояния ума зависит состояние нашего тела – сейчас это ни для кого не секрет. Раджа-йога учит нас управлять состоянием нашего ума в любой ситуаци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сколько мне известно, Раджа-йога ведет не только к долголетию, но и к бессмерти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оже верно! Так что если хотите стать бессмертным – приходите к нам. Понятно, что трудно в это поверить, но это возможно уже сейчас.</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 2512553</w:t>
      </w:r>
    </w:p>
    <w:p>
      <w:pPr>
        <w:pStyle w:val="Style15"/>
        <w:ind w:firstLine="284"/>
        <w:jc w:val="both"/>
        <w:rPr/>
      </w:pPr>
      <w:r>
        <w:rPr>
          <w:rFonts w:cs="Times New Roman" w:ascii="Times New Roman" w:hAnsi="Times New Roman"/>
          <w:sz w:val="28"/>
          <w:szCs w:val="28"/>
        </w:rPr>
        <w:t>САЙТ: www.brahmakumarisru.com</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lang w:val="en-US"/>
          </w:rPr>
          <w:t>yekaterinbur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kws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МЕЛКОЗЕРОВА Татьяна</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УДЕСА ПРОИСХОДЯТ КАЖДЫЙ ДЕНЬ – НАДО ТОЛЬКО ИХ УВИДЕ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тьяна Мелкозерова – целительница и ясновидящая, на данный момент проживающая в Нижнем Тагиле. Пожалуй, это не самая редкая в наше время профессия, однако Татьяну Николаевну можно смело назвать специалистом, по меньшей мере, необычным и удивительным. В ожидании интервью мне довелось понаблюдать, каким образом меняются люди после приема. Не нужно быть хорошим психологом, чтобы уловить, с какой тревогой и безнадежностью приходит к ней человек и каким окрыленным от нее уходит. Всего за 10 минут! Меня предупреждали, что Татьяна Николаевна работает очень быстро и способна принимать за день несколько десятков человек. Как ей это удается? Конечно, возможность подглядеть за ее работой только ради любопытства нам недоступна. А поток клиентов тем не менее движется и движется. Приходят целыми семьями, матери приводят своих сыновей и дочерей, заглядывают и пожилые люди – даже у них тоскливое выражение лица и подавленный взгляд сменяются на жизнерадостность и оптимизм. Наконец, находится время и для нашей бесед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жется, что каждое ее слово и действие направлено на то, чтобы максимально быстро и эффективно помочь человеку. Четкое понимание, что и как надо делать, уверенность в своих способностях и полное доверие божественному началу позволяют Татьяне Мелкозеровой показывать впечатляющие результаты. Татьяна Николаевна не из тех, кто любит много размышлять и философствовать. Если свыше поступает помощь, реально помогающая людям, зачем лишние объяснения? Поэтому наша беседа чем-то похожа на блиц-опрос, без погружения в эзотерические темы и поиска истины. Но даже при минимуме слов чувствуется глубокое понимание серьезных вопросов, и у меня даже возникло впечатление, что Татьяна Николаевна чего-то недоговаривает. После общение с ней остается некая загадка, разгадать которую вы можете сами, придя к ней на при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ЕЛОВЕК – КАК РАСКРЫТАЯ КНИГ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з в неделю вы приезжаете в Екатеринбург из Нижнего Тагила, с какой целью?</w:t>
      </w:r>
    </w:p>
    <w:p>
      <w:pPr>
        <w:pStyle w:val="Style15"/>
        <w:ind w:firstLine="284"/>
        <w:jc w:val="both"/>
        <w:rPr/>
      </w:pPr>
      <w:r>
        <w:rPr>
          <w:rFonts w:cs="Times New Roman" w:ascii="Times New Roman" w:hAnsi="Times New Roman"/>
          <w:sz w:val="28"/>
          <w:szCs w:val="28"/>
        </w:rPr>
        <w:t>-Я работаю уже очень давно – 19 лет, спрос растет, приходит всё больше народа, в том числе часто приезжают из Екатеринбурга, и по многочисленным просьбам и для удобства населения начала сама приезжать сюд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обираетесь ли окончательно обосноваться в областном центр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Бог даст такую возможность, почему бы и не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родном городе вы, наверное, известный человек.</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жалуй, ведь за один день я принимаю 30-40 человек, так что меня многие знаю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40 человек в день – впечатляет. Какой у вас рекорд?</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же не считаю… Когда работаешь от души, от сердца, количество людей не имеет значе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вам удается выдерживать такой большой поток клиент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первую очередь, благодаря опыту. Раньше на один прием уходило больше времени, но постепенно научилась заранее определять, с чем придет человек, чего он хочет и как ему помочь. Бывает, расспрашиваю человека, скорее, из вежливости, чтобы как-то успокоить ег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м образом вы заранее узнаете, что за человек к вам придет и с какими проблемами?</w:t>
      </w:r>
    </w:p>
    <w:p>
      <w:pPr>
        <w:pStyle w:val="Style15"/>
        <w:ind w:firstLine="284"/>
        <w:jc w:val="both"/>
        <w:rPr/>
      </w:pPr>
      <w:r>
        <w:rPr>
          <w:rFonts w:cs="Times New Roman" w:ascii="Times New Roman" w:hAnsi="Times New Roman"/>
          <w:sz w:val="28"/>
          <w:szCs w:val="28"/>
        </w:rPr>
        <w:t>-Даже не знаю, как ответить на ваш вопрос… Пускай это останется моей профессиональной тайной (</w:t>
      </w:r>
      <w:r>
        <w:rPr>
          <w:rFonts w:cs="Times New Roman" w:ascii="Times New Roman" w:hAnsi="Times New Roman"/>
          <w:i/>
          <w:sz w:val="28"/>
          <w:szCs w:val="28"/>
        </w:rPr>
        <w:t>смеется</w:t>
      </w:r>
      <w:r>
        <w:rPr>
          <w:rFonts w:cs="Times New Roman" w:ascii="Times New Roman" w:hAnsi="Times New Roman"/>
          <w:sz w:val="28"/>
          <w:szCs w:val="28"/>
        </w:rPr>
        <w:t>). Для меня это как раскрытая книг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 какими проблемами к вам обращают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 разными… В жизни много всяких проблем бывает, стоит ли их все перечислять? Например, горе у человека и он хочет поговорить, узнать, что с ним будет. Приходят те, кто не может найти себя в жизни. С разными заболеваниями приходят. Перечислять нет смысла, потому что моя работа разнообразная, каждый день бывают неповторимые случа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сё же чаще всего приходят люди, имеющие проблемы со здоровь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очень часто. Наша нервная система реагирует на всё и подвержена стрессам, что ведет к заболеваниям. Доктора же не всегда могут помочь. Иногда человеку достаточно лишь разгрузить душу, и ему станет хорошо. Да и мне прият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можете помочь любому человек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к бы это не звучало, я доверяюсь Богу, а Бог хочет помочь каждому человеку. И я тоже. Конечно, у человека тоже должно быть желание принять помощ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являете ли вы конкретную причину той или иной проблем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Знаете, мне больше хочется помочь человеку, нежели копаться в причинах. Конечно, у меня есть свое мнение, но высказывать его клиенту я считаю неэтичны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УДЕСА В НАШЕЙ ЖИЗН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ете ли вы как-то объяснить, откуда у вас такие способности?</w:t>
      </w:r>
    </w:p>
    <w:p>
      <w:pPr>
        <w:pStyle w:val="Style15"/>
        <w:ind w:firstLine="284"/>
        <w:jc w:val="both"/>
        <w:rPr/>
      </w:pPr>
      <w:r>
        <w:rPr>
          <w:rFonts w:cs="Times New Roman" w:ascii="Times New Roman" w:hAnsi="Times New Roman"/>
          <w:sz w:val="28"/>
          <w:szCs w:val="28"/>
        </w:rPr>
        <w:t>-Они у меня достаточно давно. Когда я была маленькая, я на них особого внимания не обращала. Считала, что все люди такие. Я не думала, что как-то отличалась от людей, с которыми вместе росла. В дальнейшем очень сильно способности раскрылись после аварии… И здесь, надо сказать, мне очень помогла Римма Галиевна Сайфутдинова. Она помогла мне направить свои способности в нужное русло, показала, как управлять ими. А в дальнейшем всё приходило с опыто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мнение, что дар целительства и ясновидения открывается у человека после каких-то тяжелых жизненных событи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это действительно так. Говорят, чем сильнее Бог тебя любит, тем больше испытаний тебе посылает. Испытания дают человеку мудрость, понимание, возможность увидеть и познать что-то ново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но ли сказать, что во время приема происходит исцеление человек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корее, чудо, чем исцеление. Моя работа – маленькое чудо, идущее от Бог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часто с вами случаются чудес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каждый день! В жизни каждого из нас происходят чудеса, но большинство людей воспринимает только те чудеса, которые можно «потрогать». Бог же посылает нам удивительные знаки каждый день, надо только уметь их замеча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иведите, пожалуйста, пример самого «свежего» чуда у вас.</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асто нам хочется чего-нибудь: того, другого, пятого. Если мы будем думать о том, чего хотим, оно встретится в нашей жизни. Вчера я прихожу с работы, достаточно уставшая, настроения уже никакого нет. Захотелось чего-нибудь вкусненького, но готовить сил нет. Через пятнадцать минут звонок в дверь: стоит женщина и протягивает пирог. «Я у вас сегодня на приеме была, захотела вас угости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ли чудеса происходят каждый день, не возникает ли привык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бы не сказала, что к ним можно привыкнуть. Им можно только удивляться. Чудеса же не бывают каждый день одинаковыми, они всегда разные, необычны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ли такое чудо, которое вы ожидаете? Мечта, например.</w:t>
      </w:r>
    </w:p>
    <w:p>
      <w:pPr>
        <w:pStyle w:val="Style15"/>
        <w:ind w:firstLine="284"/>
        <w:jc w:val="both"/>
        <w:rPr/>
      </w:pPr>
      <w:r>
        <w:rPr>
          <w:rFonts w:cs="Times New Roman" w:ascii="Times New Roman" w:hAnsi="Times New Roman"/>
          <w:sz w:val="28"/>
          <w:szCs w:val="28"/>
        </w:rPr>
        <w:t>-Да, конечно, я ведь живой человек, такой же обычный, как вы и все остальные. У меня есть мечта, и я сильно верю, что она сбудется. Но что меня ожидает в будущем, пока будет оставаться тайным (</w:t>
      </w:r>
      <w:r>
        <w:rPr>
          <w:rFonts w:cs="Times New Roman" w:ascii="Times New Roman" w:hAnsi="Times New Roman"/>
          <w:i/>
          <w:sz w:val="28"/>
          <w:szCs w:val="28"/>
        </w:rPr>
        <w:t>улыбается</w:t>
      </w:r>
      <w:r>
        <w:rPr>
          <w:rFonts w:cs="Times New Roman" w:ascii="Times New Roman" w:hAnsi="Times New Roman"/>
          <w:sz w:val="28"/>
          <w:szCs w:val="28"/>
        </w:rPr>
        <w:t>).</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аша мечта – это секр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секрет, то не мой личный. Я могу сказать, чего я хочу: чтобы людям, которые ко мне приходят, становилось значительно легче, чтобы они раскрывались, любили друг друга. Еще я бы очень хотела иметь возможность заниматься благотворительностью, то есть помогать финансово тем, кому необходимо лечение и кому не хватает на это средств. Я считаю, что этих желаний достаточно, и Бог их слыши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Ё БУДЕТ ХОРОШ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Любой ли человек способен на то же, что и вы?</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уверенно</w:t>
      </w:r>
      <w:r>
        <w:rPr>
          <w:rFonts w:cs="Times New Roman" w:ascii="Times New Roman" w:hAnsi="Times New Roman"/>
          <w:sz w:val="28"/>
          <w:szCs w:val="28"/>
        </w:rPr>
        <w:t>) Я считаю, что да. В каждом человеке есть такие способности, у многих они «спят», у кого-то немножко приоткрыты. Кто-то называет их интуицией или еще как-т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чему «спящих» больш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тому что порой мы боимся увидеть настоящее положение вещей, а порой просто не хоти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ли чего боять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сновной страх человека – страх смерти. Какими бы мудрыми мы ни были, какой бы силой ни обладали, всё равно нам неизвестно, куда мы уйдем и что там с нами будет. Со всем остальным можно справить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вы знаете, что происходит после смерт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ы хотите это узнать чисто для себя или передать людя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о и другое.</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смеется</w:t>
      </w:r>
      <w:r>
        <w:rPr>
          <w:rFonts w:cs="Times New Roman" w:ascii="Times New Roman" w:hAnsi="Times New Roman"/>
          <w:sz w:val="28"/>
          <w:szCs w:val="28"/>
        </w:rPr>
        <w:t>) В принципе, смерти как таковой не существует. Есть только потеря тел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дальше-то происходи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льше мы становимся мудрей, умней и получаем больше возможностей, которых мы не имели на Земл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лияют ли как-то на нашу жизнь прошлые воплощ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лияют, и достаточно сильно. Бывает, мы ведем себя необъяснимо, не понимаем, что с нами происходит. Это идет из прошлых воплощений подобно мешочку, который мы тащим за собой в каждое воплощен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еобходимо ли от него избавить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вас всё устраивает, тогда не обязательно. Если вы хотите измениться, вырасти духовно и материально, тогда нуж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От чего еще нужно избавлять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т того, что вас беспокоит, от чего вы чувствуете тяжесть и непонимание себ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Большинство целителей убирают еще и порчи. Вы не исключ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т, конечно, не исключение. Это явление сейчас достаточно распространенно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же такое порч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не вдаваться в объяснения, порча – это негатив от встречающихся нам по жизни людей – злых, агрессивных, раздражительных, завистливых и т.д.</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уберечься от негативного воздейств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оверьтесь Богу, и вам ничего не будет угрожа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как же довериться Богу? Для многих это сложная задача.</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размышляет</w:t>
      </w:r>
      <w:r>
        <w:rPr>
          <w:rFonts w:cs="Times New Roman" w:ascii="Times New Roman" w:hAnsi="Times New Roman"/>
          <w:sz w:val="28"/>
          <w:szCs w:val="28"/>
        </w:rPr>
        <w:t>) Нужно быть просто открытым душой. В каждом из нас есть частичка Бога, но мы ее порой не чувствуем и не видим. Но мы же откуда-то рождаемся (если не брать материальную сторону вещей), правильно? Если мы будем в себе эту частичку чувствовать и растить, то будем иметь всё, что захотим. Конечно, для этого требуется и желание, и понимание, и стремлен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ступит ли такое время, когда все люди станут таки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наступит, и не так далеко это врем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огда, если не секрет?</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смеется</w:t>
      </w:r>
      <w:r>
        <w:rPr>
          <w:rFonts w:cs="Times New Roman" w:ascii="Times New Roman" w:hAnsi="Times New Roman"/>
          <w:sz w:val="28"/>
          <w:szCs w:val="28"/>
        </w:rPr>
        <w:t>) Вы считаете, что в бесконечности есть пространство и время? Я считаю, что нет. Один миг бывает настолько мал и настолько велик, что можно многое успеть сделать, а можно не успеть ничег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Устаете ли вы от своей работ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е-таки нет. От работы мне становится значительно легче. Я этим живу, я это даю каждому пришедшему ко мне человеку. Мне от этого становится хорошо и легк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вы думаете, у вас есть какое-нибудь предназнач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но есть у каждого человека. А какое у меня предназначение, могут сказать только люд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 что они говоря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ни говорят «спасибо». Я вижу у них слезы радости и понимание того, что всё будет хорош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ЕЛЕФОН ДЛЯ ЗАПИС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3435) 483886 (Нижний Тагил)</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3713664; 3722006 (Екатеринбург, Психологический центр “Альбатрос”)</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E-MAIL: </w:t>
      </w:r>
      <w:hyperlink r:id="rId12">
        <w:r>
          <w:rPr>
            <w:rStyle w:val="InternetLink"/>
            <w:rFonts w:cs="Times New Roman" w:ascii="Times New Roman" w:hAnsi="Times New Roman"/>
            <w:sz w:val="28"/>
            <w:szCs w:val="28"/>
          </w:rPr>
          <w:t>emelkozyorov@yandex.ru</w:t>
        </w:r>
      </w:hyperlink>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НОСКОВ Владимир</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АЛЬТЕРНАТИВНАЯ МЕДИЦИН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Запад и Восток часто противопоставляются друг другу. Проявляется это противопоставление в разных сферах, в том числе и в медицине: мы знаем, что существует восточная медицина, загадочная и чудодейственная, и западная медицина, технологичная и фармакологически направленная. Давно идут споры: которая из них более эффективна? Но вместо того, чтобы спорить, можно взять самое лучше оттуда и отсюда и использовать этот синтез на благо людям. Чем и занимается Владимир Носков, член Общероссийской профессиональной медицинской ассоциации специалистов традиционной народной медицины и целителей, а также руководитель службы диагностики Центра натуральной медицины в Екатеринбурге. Обладая большим опытом изучения разнообразных оздоровительных методик, Владимир Иванович работает в альтернативной медицине и пропагандирует это направление в нашем город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МОЕ ЛУЧШЕЕ С ЗАПАДА И ВОСТОК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такое альтернативная медицин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льтернативная медицина – понятие очень широкое. Само название говорит о том, что это направление восстановления здоровья является альтернативой официальной медицине. К альтернативной медицине следует отнести традиционную медицину различных народов, методики, не используемые в официальной медицине, а также методы диагностики и терапии интегративной медицины, которая объединяет достижения «западной» и «восточной» медицины. Многие слышали о восточных целительных методиках, понимая, что они зачастую более эффективны, чем те, что используются в официальной медицине, но в то же время они кажутся необычными и малопонятными. Альтернативная медицина, пожалуй, ближе к «восточной», активно использует её методик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чем отличие между «западной» и «восточной» медицин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фициальная, западная медицина – это наука о болезнях, о том, как их лечить. Восточная медицина – это наука о здоровье, о том, что нужно делать, чтобы быть здоровым. В этом их основное отличие.</w:t>
      </w:r>
    </w:p>
    <w:p>
      <w:pPr>
        <w:pStyle w:val="Style15"/>
        <w:ind w:firstLine="284"/>
        <w:jc w:val="both"/>
        <w:rPr/>
      </w:pPr>
      <w:r>
        <w:rPr>
          <w:rFonts w:cs="Times New Roman" w:ascii="Times New Roman" w:hAnsi="Times New Roman"/>
          <w:sz w:val="28"/>
          <w:szCs w:val="28"/>
        </w:rPr>
        <w:t xml:space="preserve">Стоит сказать для начала несколько слов об официальной медицине, ее еще называют академической, классической, «западной». Основной её подход – это воздействие на симптомы каких-либо проблем со здоровьем. Например, заболела голова – есть таблетки от головной боли, заболел желудок – и в этом случае есть чем убрать боль. Воздействие осуществляется, прежде всего, с помощью фармакологических (то бишь химических) препаратов. Правда, в последнее время всё чаще применяют препараты комплексного характера: синтезированные химические вещества сочетаются с натуральным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фициальная медицина «расчленяет» человека на части. Подтверждением этому служит узкая специализация врачей в медицинских учреждениях. Зачастую специалист в одной области при решении проблем со здоровьем не учитывает, как его лечение повлияет на другие органы и систем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отличие от «западной», «восточная» медицина рассматривает человека как единое целое. В организме всё взаимосвязано. На практике это положение очень интересно реализуется, например: если по каким-либо причинам нет возможности непосредственно воздействовать на больной</w:t>
        <w:tab/>
        <w:t xml:space="preserve"> орган или систему, воздействие можно осуществить через другие органы или системы в определённый момент (или период) времен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осточная» медицина существует уже, по крайней мере, 5000 лет. Она рассматривает человека как сложную энергоинформационную систему: помимо физического тела, человек имеет и тонкие тела, которые образуют так называемое биополе (ауру). Внутри организма функционирует жизненная энергия (у китайцев она называется ЦИ, у японцев – КИ). Благодаря ей работают все органы и системы человека (периодическая их активность подтверждается и официальной медициной). Мы сейчас не будем рассматривать все источники пополнения внутренней энергии, лишь отметим связь с космической энергией через специализированные энергетические центры – чакры. Внутренняя энергетика через чакральную систему теснейшим образом связана с внешней энергетикой – биополем. Наблюдается их взаимное влияние друг на друга.  Изменения в тонких телах влекут за собой изменения на уровне физиологии, а изменения физического состояния органов и систем человека сказываются на его биополе. Поэтому воздействие восточных методик направлено на нормализацию (выравнивание) внутренней и внешней энергетики человека.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Классическая медицина признает, что психоэмоциональная сфера и физиология взаимосвязаны и влияют друг на друга. Даже есть понятие «психосоматика» - влияние психоэмоциональной сферы на физическое состояние организма. Однако в «западной» медицине совершенно нет такого понятия, как «тонкие тела».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 ПРОИСХОДИТ В КАПЛЕ КРОВ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методики используете вы и ваш Центр натуральной медицины?</w:t>
      </w:r>
    </w:p>
    <w:p>
      <w:pPr>
        <w:pStyle w:val="Style15"/>
        <w:ind w:firstLine="284"/>
        <w:jc w:val="both"/>
        <w:rPr/>
      </w:pPr>
      <w:r>
        <w:rPr>
          <w:rFonts w:cs="Times New Roman" w:ascii="Times New Roman" w:hAnsi="Times New Roman"/>
          <w:sz w:val="28"/>
          <w:szCs w:val="28"/>
        </w:rPr>
        <w:t xml:space="preserve">-Основные методы диагностики (правильнее сказать - тестирования) состояния здоровья – это биорезонансное тестирование и гемотестирование (тестирование по капле крови). Основные методы восстановления здоровья – это комплексный подход к здоровью человека, восстановление нормального обмена веществ в организме.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чём суть сканирования кров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дним из главных методов оценки состояния здоровья пациентов в нашем Центре является  гемотестирование, то есть наблюдение крови человека с помощью темнопольного микроскопа. Своё название микроскоп получил из-за использования метода тёмного поля, с помощью которого можно рассмотреть прозрачные факторы крови. Суть в следующем: берётся капелька крови, помещается в темнопольный микроскоп и с помощью встроенной видеокамеры на экран телевизора выводится её увеличенное (до 2000 раз) изображение. Человек в реальном времени может видеть свою живую кровь и что в ней происходит: в каком состоянии эритроциты, лейкоциты, каков уровень холестерина, сахара, какие микроорганизмы там живут и т.д.</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Зачем же сканируется кров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нализ состава крови помогает определить, в каком состоянии находятся внутренние органы, например: щитовидная железа, надпочечники, поджелудочная железа, желчный пузырь, печень, малый таз. Можно выявить в крови наличие паразитов, грибков – их очень четко видно на изображении. Видно и то, как работает иммунная система, которая определяется состоянием белых кровяных телец (лимфоцитов). Красные кровяные тельца (эритроциты) обусловливают обмен веществ: они доносят до клеточек кислород, питательные вещества и забирают углекислый газ, продукты жизнедеятельности. Наша почти пятилетняя практика темнопольного сканирования показывает, что нормальной крови почти ни у кого нет, начиная с грудных детей и заканчивая пожилыми людьми. К сожалению, это следствие неблагоприятной экологической обстановки, стрессов, неправильного питания (технологическая обработка пищи предопределяет нарушение нормального обмена веществ) и т.д.</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чему именно через тестирование крови мы имеем возможность выйти на анализ всего организм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ровь – очень интересная биологическая среда: она доходит до каждого органа, до каждой клеточки нашего организма, по крайней мере, должна доходить. Почему не всегда доходит? В идеальном состоянии каждый эритроцит должен существовать отдельно, а в действительности  эритроциты склеиваются в группы. Такие скопления не могут пройти сквозь многие мелкие сосуды (капилляры), а ведь именно через них осуществляется обеспечение клеток питательными веществами. Нарушается нормальное питание, не выводятся в полной мере продукты распада. Фактически происходит гниение клеток, их отмирание. Одно из следствий – синдром хронической усталости. Врачи до сих пор не могут понять, что это такое. А дело в том, что, в первую очередь, клетки мозга не получают кислород в нормальном режим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ногие целители говорят о том, что состояние крови влияет на энергетику человека. Вы согласны?</w:t>
      </w:r>
    </w:p>
    <w:p>
      <w:pPr>
        <w:pStyle w:val="Style15"/>
        <w:ind w:firstLine="284"/>
        <w:jc w:val="both"/>
        <w:rPr/>
      </w:pPr>
      <w:r>
        <w:rPr>
          <w:rFonts w:cs="Times New Roman" w:ascii="Times New Roman" w:hAnsi="Times New Roman"/>
          <w:sz w:val="28"/>
          <w:szCs w:val="28"/>
        </w:rPr>
        <w:t>-Полностью согласен. Основной фактор крови – плазма – это жидкость. Любая жидкость, как известно, является хорошим энергоинформационным носителем. Кровь забирает информацию у головного мозга, у других органов, внешнюю информацию и доносит её до каждой клеточки, влияет на все органы и системы и, как следствие, на тонкие тел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ов механизм положительного влияния на нашу энергетик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режде всего, чистые, положительные, созидающие мысли. Обычно мы настолько подвержены раздражениям, что любое грубое слово в наш адрес выводит нас из себя. Чистые, положительные мысли, эмоции и действия предполагают отсутствие негативной реакции на такие ситуации. Для этого нужно поддерживать состояние внутреннего спокойствия. Этому способствует, например, чтение молитв, посещение храмов, мест силы.  Молитвы – самый простой, доступный и дешёвый способ, не требующий никаких материальных вложений. Желательно начинать и заканчивать свой день с чтения молитв, еще лучше – делать это и в течение дня. Экспериментально установлено, что молитвы и пребывание в храмах помогают выравнивать внутреннюю энергетику, что неизбежно сказывается и на внешней энергетике.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медицине есть понятие «чистые мыс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восточной медицине оно всегда существовало. Что касается западной, то в неврологии есть рекомендации испытывать поменьше стрессов, и для других людей стрессы не создавать. Человек, благожелательно относящийся к другим, притягивает к себе больше позитив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ИАГНОЗ ДО БОЛЕЗН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сскажите, пожалуйста, о другой вашей методике – биорезонансной диагностике РОФЭС.</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иорезонансный диагностический комплекс РОФЭС (регистратор оценки функционально-эмоционального состояния) позволяет оценить как физиологическое состояние органов и систем, так и психоэмоциональное состояние человека. Снятие показаний осуществляется с биологически активных точек на теле человека. Суть биорезонансного метода диагностики заключается в том, чтобы оценить, насколько рабочие частоты органов человека соответствуют диапазонам частот, на которых работают здоровые орган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Общеизвестно, что проблемы со здоровьем начинаются на психоэмоциональном, то есть энергетическом, уровне. Только потом происходят изменения на уровне физиологии. А поскольку в РОФЭС оценивается и психоэмоциональный и физиологический уровни, то есть возможность выйти на очень ранние проблемы со здоровьем, когда ещё нет изменений на уровне физиологии. В этом случае нет никаких симптомов, потому ни один из распространённых методов диагностики в официальной медицине (УЗИ, рентген, МРТ и пр.) не «увидит» изменения. </w:t>
      </w:r>
    </w:p>
    <w:p>
      <w:pPr>
        <w:pStyle w:val="Style15"/>
        <w:ind w:firstLine="284"/>
        <w:jc w:val="both"/>
        <w:rPr/>
      </w:pPr>
      <w:r>
        <w:rPr>
          <w:rFonts w:cs="Times New Roman" w:ascii="Times New Roman" w:hAnsi="Times New Roman"/>
          <w:sz w:val="28"/>
          <w:szCs w:val="28"/>
        </w:rPr>
        <w:t>Современные методы диагностики направлены на выявление уже произошедших отклонений и изменений в организме. Эти методы хоть и стараются выявить начало болезни как можно раньше, но диагностика болезни возможна только тогда, когда уже пошли изменения на уровне органов. РОФЭС же фиксирует как физиологические, так и энергетические изменения в виде признаков того или иного заболевания. Это не значит, что в данный момент человек его имеет. Отклонение существует пока на уровне энергетики, но если ничего не предпринимать, то оно рано или поздно перейдет на уровень физиологии (сроки строго индивидуальны). Только тогда его смогут выявить диагностические технологии официальной медицин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лучается, заболевание можно спрогнозировать задолго до его возникнов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 сути, так и происходит. Конечно, у каждого человека биологические процессы протекают индивидуально, поэтому предпосылки к одному и тому же заболеванию у разных людей могут накапливаться разное время: у кого-то несколько месяцев, а у кого-то – несколько л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иорезонансный комплекс РОФЭС существует уже более 10 лет, его используют в своей работе специалисты различных направлений. Он постоянно совершенствуется, в настоящее время создана уже 18-я версия. Зарегистрирован в госреестре Минздрава РФ, клинические испытания проходил в госпитале ветеранов вой на Широкой речк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но ли с помощью темнопольного сканирования проводить тестирование на таком же уровн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Темнопольное сканирование выявляет в крови, в частности, паразиты и грибы. Их наличие существенно сказывается на здоровье. Если в данный момент вы не ощущаете в теле никаких симптомов, это не говорит о том, что у вас всё благополучно. Ведь организм – очень интересная саморегулирующаяся система. Закисление, шлаки, токсины являются прекрасной питательной средой для различных патогенных микроорганизмов. Если организм по какой-либо причине не может их сразу вывести, он включает своеобразную систему защиты: начинает их капсулировать, то есть покрывать их своеобразной оболочкой (соединительной тканью) и откладывать в разных местах. Внутри – живые клетки, и, поскольку нарушается их нормальное развитие, они мутируют. Эти капсулы обусловливают различные опухоли, кисты, уплотнения и прочее. Притом, что современная медицина не может толком сказать, что является причиной онкологии. К причинам относят и паразитов, и вирусы, и бактерии… </w:t>
      </w:r>
    </w:p>
    <w:p>
      <w:pPr>
        <w:pStyle w:val="Style15"/>
        <w:ind w:firstLine="284"/>
        <w:jc w:val="both"/>
        <w:rPr/>
      </w:pPr>
      <w:r>
        <w:rPr>
          <w:rFonts w:cs="Times New Roman" w:ascii="Times New Roman" w:hAnsi="Times New Roman"/>
          <w:sz w:val="28"/>
          <w:szCs w:val="28"/>
        </w:rPr>
        <w:t>В разговоре с врачами я часто спрашиваю их, знакомо ли им имя немецкого ученого Отто Варбурга. Отвечают: «Что-то слышали…» А чем он знаменит, как правило, не знают. Этот ученый еще в 1932 году получил Нобелевскую премию за то, что установил причину раковых заболеваний! Он установил, что раковые процессы – это процессы анаэробные, то есть протекающие в бескислородной (кислой) среде. Закисленная среда организма благоприятна для развития бактерий, вирусов, паразитов, простейших, раковых клеток. Возникает вопрос: а можно ли повернуть вспять раковый процесс? Ответ напрашивается сам собой: можно, если убрать закисленность организма, изменить кислую среду на слабощелочную, в которой не смогут развиваться патогенные микроорганизмы и онкологические процессы. Другими словами, если наши биологические жидкости (кровь, лимфа, внутриклеточная, межклеточная жидкость) будут иметь уровень pH в пределах 7,5, то все обменные процессы в организме будут протекать нормально. После Второй Мировой войны Отто Варбург вместе с американским учёным Карлом Ричем практически подтвердили данный вывод.</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Ы ГОТОВЫ ДАТЬ ИНФОРМАЦИЮ АБСОЛЮТНО ВСЕ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лучив информацию о состоянии своего здоровья, своей энергетики, что человек должен предпринимать? Наверное, чтения молитв недостаточ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На первом месте – это нормализация своего психоэмоционального состояния, формирование позитивной жизненной позиции, полное изменение отношения к себе, к другим людям, к обстоятельствам, к природе. За счёт этого человек, в принципе, способен самостоятельно выравнивать свою энергетику, следовательно, влиять на свои физиологические процессы. Другое дело, что люди бывают часто ленивы и настроены на то, что к ним кто-то придёт и поможет, им не придётся затрачивать никаких усилий. Придёт целитель, экстрасенс или другой специалист, взмахнет волшебной палочкой или руками – и всё будет хорошо.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охранение и восстановление здоровья – это очень серьезная и длительная работа. Требуются усилия как физические, так и психоэмоциональные. Требуется строжайшая дисциплина: вести здоровый образ жизни (вовремя ложиться спать, вовремя вставать, спать определенное время, соблюдать режим, избегать вредных привычек и т.д.), строго выполнять рекомендации по восстановлению и сохранению здоровья, духовно расти и развиваться.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овы ваши задачи и задачи вашего Цент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ша задача – это предоставление всем желающим всесторонней информации о том, что такое здоровье, что нужно делать, чтобы восстановить и сохранять здоровье. Мы не занимаемся лечением. Мы проводим тестирование состояния здоровья по той или иной методике и практически помогаем человеку в решении его проблем со здоровь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ы готовы дать информацию абсолютно всем, но, в первую очередь, конечно же, тем, кто реально заинтересован в исцелении.  Как распорядиться этой информацией, человек выбирает са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 8-9222167662</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13">
        <w:r>
          <w:rPr>
            <w:rStyle w:val="InternetLink"/>
            <w:rFonts w:cs="Times New Roman" w:ascii="Times New Roman" w:hAnsi="Times New Roman"/>
            <w:sz w:val="28"/>
            <w:szCs w:val="28"/>
            <w:lang w:val="en-US"/>
          </w:rPr>
          <w:t>garmonia.ek.nv@mail.ru</w:t>
        </w:r>
      </w:hyperlink>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ПАЙКИН Михаил</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ТЕАТР ВНУТРЕННЕЙ НЕВЕСОМОС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еатр спонтанной импровизации – это что-то невероятное. Кажется, что такого вообще не может быть. И когда действие разворачивается перед тобой – это шок! Спектакль завораживает взгляд, режет слух и будоражит воображение. Обостряет ощущение жизни». Это отзыв зрителя, который решился на посещение одного из спектаклей «Театра на весу» и ощутил на себе разрушение прежних представлений о театральном искусстве, а может быть, и об искусстве в цел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нашем городе много театров на разный вкус, но такого еще не было! Однажды в Екатеринбург приехал Михаил Пайкин, театральный режиссер и трансперсональный психолог, и привез нам технику спонтанной импровизации, соединяющую театральную игру и психотерапию. В результате появился «Театр на весу», театр без костюмов, декораций, сценариев, театр, размывающий грань между зрителем и актером, между внутренним состоянием и внешней средой. Эффект получился потрясающий, его можно ощутить по нескольким коротким видео, выложенных на сайтах teatrnave.su и vkontakte.ru/id3479631. А каково увидеть это вживую?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Михаил приглашает в свой театр всех желающих "отдохнуть от себя, от своих идей, представлений и посмотреть на всё глазами младенца, для которого мир еще не сложился в привычную картинку и для которого все предметы парят в невесомости - на весу..."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АКСИМАЛЬНОЕ ОСВОБОЖДЕН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анкт-Петербург – город, который своей энергетикой притягивает огромное количество людей. Почему же вы переехали из культурной столицы к нам в Екатеринбург?</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Как я обычно отвечаю на этот вопрос, я переехал сюда по причине восторга. В 2003 году приехал в Екатеринбург проводить тренинг и увидел, что это очень динамичный город. Люди здесь очень интересуются своим развитиям, гораздо больше, чем в Петербурге. Постепенно стал чаще сюда ездить и, наконец, перебрался насовсе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уществует ли для вас такое понятие, как энергетика города?</w:t>
      </w:r>
    </w:p>
    <w:p>
      <w:pPr>
        <w:pStyle w:val="Style15"/>
        <w:ind w:firstLine="284"/>
        <w:jc w:val="both"/>
        <w:rPr/>
      </w:pPr>
      <w:r>
        <w:rPr>
          <w:rFonts w:cs="Times New Roman" w:ascii="Times New Roman" w:hAnsi="Times New Roman"/>
          <w:sz w:val="28"/>
          <w:szCs w:val="28"/>
        </w:rPr>
        <w:t>-Да, я чувствую энергетику Екатеринбурга. Я чувствую этот город как место большой ясности, больших возможностей. Питер мне кажется таким сонным, болотным, а Екатеринбург таким ясным, открытым… Здесь очень много энергетически сильных мест, много восходящих потоков. Это город всего нового. Поскольку я сам занимаюсь новыми направлениями, то мне здесь особенно интерес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проекты вы бы хотели реализовать в столице Урала?</w:t>
      </w:r>
    </w:p>
    <w:p>
      <w:pPr>
        <w:pStyle w:val="Style15"/>
        <w:ind w:firstLine="284"/>
        <w:jc w:val="both"/>
        <w:rPr/>
      </w:pPr>
      <w:r>
        <w:rPr>
          <w:rFonts w:cs="Times New Roman" w:ascii="Times New Roman" w:hAnsi="Times New Roman"/>
          <w:sz w:val="28"/>
          <w:szCs w:val="28"/>
        </w:rPr>
        <w:t>-Я занимаюсь Театром спонтанной импровизации - «Театром на весу», он представляет собой совмещение разных практик, раскрепощающих сознание и тело. Результатом этих практик является способность человека свободно импровизировать на сцене, создавать художественные образы. С одной стороны, здесь много психологии, с другой стороны, это чисто практическая техника, помогающая человеку играть на сцене, не бояться, перестать думать, войти в свободный творческий поток и начать спонтанно самореализовываться. Эта практика, однажды обретенная на сцене, начинает проявляться во всех аспектах жизн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У вас есть театральное образова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меня два высших театральных образования и пройденные психологические курс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вы встали на этот пу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осто я всегда любил театр, с детства хотел стать режиссером. Всю жизнь сознательно шел к этому, попробовал много разных театральных школ – в Израиле, Норвегии. Я искал нечто такое, что бы максимально освобождало человека. И тот стиль, который я выработал – Театр спонтанной импровизации – на данный момент мне кажется самым сильным. Если завтра я узнаю что-то, что еще сильнее освобождает человека, я переименую свой театр.</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РАТЬСЯ НАДО – ТАК ДЕРИС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 каком таком «весу» находится ваш Театр?</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 весу» - это состояние, когда вы не перекладываете свою свободу на что-либо. Например, вот будут у меня деньги – мне будет хорошо. Будет у меня машина – будет хорошо. Когда вы «на весу», ваша свобода больше ни на что не опирается, вы находите опору внутри себя, в своей су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сами придумали это состоя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Оно давно известно миру и отражено во многих практиках, например, в дзогчен, в школе Алмазного пути, в лайя-йоге. Со временем я заметил, что эти практики дают те же состояния, которые можно достичь, играя в театре. Меня это очень сильно удивило. Я увидел театр как способ переживания внутренней свободы.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вобода – что это тако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то внеконцептуальное понятие. Я могу сейчас что-то ответить вам, но получится ерунда. Могу сказать, что свобода – самое прекрасное, что есть, и единственная реальность, которая существует. На самом деле, всё, что существует, - это свобода плюс наши глюки, неврозы, стереотипы, жесткие концепции, фиксированные идеи и прочая му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Откуда берется в нас муть?</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смеется</w:t>
      </w:r>
      <w:r>
        <w:rPr>
          <w:rFonts w:cs="Times New Roman" w:ascii="Times New Roman" w:hAnsi="Times New Roman"/>
          <w:sz w:val="28"/>
          <w:szCs w:val="28"/>
        </w:rPr>
        <w:t>) Сам порой думаешь про себя: откуда столько мути! Если серьезно, то у Нагарджуны есть труд «Двенадцать звеньев взаимозависимого возникновения», там объясняется, откуда берется муть. Сначала внутри свободы появляется концепция «Я», потом концепция «Я и другие»… Не буду далее углубляться, у Нагарджуны всё хорошо описано, а я уже ничего не помн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вашем театре задействована, в основном, молодежь. Не воспринимает ли она технику спонтанной импровизации как модное явление, которое со временем угаснет и уступит место новой мод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 думаю, что свобода – это модное явление. В разное время появляются разные «окна» в свободу. Театр – одно из окон, и оно мне нравится. Такое веселое, нескучное «окно». Можно ведь дома сидеть с закрытыми глазами и бубнить мантры. А в театре ты играешь, тусуешься, и в то же время происходят глубокие внутренние изменения, просто потому что ты позволяешь себе быть спонтанным, перестаешь себя оценивать. Правило театра импровизации сформулировала черепаха Тортилла: «Милый друг, всегда будь юным, ты взрослеть не торопись. Будь веселым, дерзким, шумным. Драться надо – так дерис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нас в голове есть воображаемый цензор, который вроде как называется «обществом», хотя этого общества нигде нет, кроме как в нашей голове. Оно постоянно оценивает, что мы сделали хорошо и что – плохо. То есть за каждое наше действие мы ставим себе оценочку. Театр убирает оценивание и осуждение себя. Легче дышать становит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ШОУ С МЕДИТАЦИЕ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ребуется ли театральное образование для актеров вашего теат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т, как раз наоборот. Фишка в том, что достаточно иметь только интерес.</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сложно ли без актерских навыков, с нуля начать игр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живописи есть такой жанр – лессировка: сначала на полотно наносится прозрачный слой одного  цвета, потом другого, третьего и т.д. Наконец, через тысячу слоев начинает проступать изображение. Театр импровизации состоит из большого количества очень простых техник («слоев»), которые может выполнить кто угодно. Например, мы начинаем с того, что учим людей молчать. Просто выходить на сцену и молчать. Человек, как правило, не чувствует собственной «интересности»: как он смотрит, как он дышит, как живет. Выходя на сцену, обычный актер создает себе установку кого-то развлекать, что-то показывать. Чтобы снять эту установку, актер выходит на сцену и молчит, не волнуясь о том, поймет ли кто-то его молчание. В первую очередь, актер становится интересен сам для себя.</w:t>
      </w:r>
    </w:p>
    <w:p>
      <w:pPr>
        <w:pStyle w:val="Style15"/>
        <w:ind w:firstLine="284"/>
        <w:jc w:val="both"/>
        <w:rPr/>
      </w:pPr>
      <w:r>
        <w:rPr>
          <w:rFonts w:cs="Times New Roman" w:ascii="Times New Roman" w:hAnsi="Times New Roman"/>
          <w:sz w:val="28"/>
          <w:szCs w:val="28"/>
        </w:rPr>
        <w:t xml:space="preserve">Потом мы осваиваем различные простые темы, постепенно техники накладываются одна на другую и формируется «арсенал». Затем актер попадает в спонтанный поток (в некоторых системах он называется «латихан»), когда уже техники не нужны: ты интуитивно делаешь всё правильно.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чем проявляется зрелищность в «Театре на весу»? Это шо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шоу. Это выглядит как театр, но довольно необычный театр. Он интересен тем людям, которым интересно смотреть в себя. Если человек сам себя не интересует, то ему и наш театр будет скучен.</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ши техники включают в себя медитации. Но если результатом обычной медитации является некое внутреннее освобождение, то результат медитации в театре – это еще и зрелищный эффект. Зритель может его увидеть и присоединиться к нем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асто ли у зрителей возникает реакция: «Да что это вообще такое?!»</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размышляет</w:t>
      </w:r>
      <w:r>
        <w:rPr>
          <w:rFonts w:cs="Times New Roman" w:ascii="Times New Roman" w:hAnsi="Times New Roman"/>
          <w:sz w:val="28"/>
          <w:szCs w:val="28"/>
        </w:rPr>
        <w:t>) Одно время я спрашивал у зрителей их мнения, но потом перестал придавать этому значение. Перед каждым спектаклем я сообщаю зрителям: «Здесь вы увидите себя. Если вам будет скучно, значит, вы сами себе неинтересны». Если человек интересуется самим собой, то он с удовольствием может наблюдать, как опадет листва осенью. Человек видит в этом процессе божественный акт. Он смысл не может объяснить, но понимает: есть в этом что-то чудесное. И так же театр. Понятно, что у всех разный уровень понимания. У нас нет задачи привлечь всех! У нас есть задача привлечь тех, кто понимает, насколько это круто. И донести до тех, кто способен понять, насколько это круто. Те, кто поймут данное интервью, и театр наш пойму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 много таких «понимающи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не кажется, шесть миллиардов. Я верю, что все способны это понять. Просто надо развиваться, а не тратить время на что угодно: на то, чтобы ходить в обидах, в ненависти к себе и миру и т.д. И «на что угодно» можно потратить всю жизнь! А можно остановиться и сказать: «Стоп, стоп, стоп. Неужели я для того пришел в мир, чтобы всю жизнь проныть и прожалеть себя?» Я думаю, каждый из шести миллиардов способен сказать себе эти слова и начать развиваться. Есть прекрасные книжки для этого, мне, например, «Турбо-суслик» нравит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много читаете?</w:t>
      </w:r>
    </w:p>
    <w:p>
      <w:pPr>
        <w:pStyle w:val="Style15"/>
        <w:ind w:firstLine="284"/>
        <w:jc w:val="both"/>
        <w:rPr/>
      </w:pPr>
      <w:r>
        <w:rPr>
          <w:rFonts w:cs="Times New Roman" w:ascii="Times New Roman" w:hAnsi="Times New Roman"/>
          <w:sz w:val="28"/>
          <w:szCs w:val="28"/>
        </w:rPr>
        <w:t>-Нет, я вообще не читаю (</w:t>
      </w:r>
      <w:r>
        <w:rPr>
          <w:rFonts w:cs="Times New Roman" w:ascii="Times New Roman" w:hAnsi="Times New Roman"/>
          <w:i/>
          <w:sz w:val="28"/>
          <w:szCs w:val="28"/>
        </w:rPr>
        <w:t>смеется</w:t>
      </w:r>
      <w:r>
        <w:rPr>
          <w:rFonts w:cs="Times New Roman" w:ascii="Times New Roman" w:hAnsi="Times New Roman"/>
          <w:sz w:val="28"/>
          <w:szCs w:val="28"/>
        </w:rPr>
        <w:t>). Мне и так всё яс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давно вам всё яс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меня наплывами… Запутанность отступает постепенно. Сначала был проблеск, он длился секунду – когда тебе вдруг всё стало ясно. Потом проблеск затмевается разной мутью. Но проблеск уже был и он многое изменил, и я уже понимаю: муть – это всего лишь облака на небе, которое само по себе чистое. И смотришь на них с таким недоумением, потому что видел уже истину разок. А следующий проблеск длится две секунды. Сейчас у меня состояние проблеска длится неделями, и очень коротки промежутки, когда муть наплывает, и то она быстро осознается как му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СПОНТАНИВАНИЕ» ЖИЗН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аши спектакли неоднозначно воспринимаются зрителями. Допустим, к вам вообще никто не пришел, что вы будете делать?</w:t>
      </w:r>
    </w:p>
    <w:p>
      <w:pPr>
        <w:pStyle w:val="Style15"/>
        <w:ind w:firstLine="284"/>
        <w:jc w:val="both"/>
        <w:rPr>
          <w:rFonts w:ascii="Times New Roman" w:hAnsi="Times New Roman" w:cs="Times New Roman"/>
          <w:b/>
          <w:b/>
          <w:sz w:val="28"/>
          <w:szCs w:val="28"/>
        </w:rPr>
      </w:pPr>
      <w:r>
        <w:rPr>
          <w:rFonts w:cs="Times New Roman" w:ascii="Times New Roman" w:hAnsi="Times New Roman"/>
          <w:sz w:val="28"/>
          <w:szCs w:val="28"/>
        </w:rPr>
        <w:t>-Не важно, как много зрителей. То, что происходит на сцене, очень интересно не только зрителю, если он вдумчивый, но и самому актеру, потому что он становится способным выводить вовне спонтанный поток своих мыслей, чувств, эмоций, и это всегда имеет ценность независимо от того, видит его кто-то или не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Участие в импровизации – насколько это страшно или экстремально? Не случайно, наверное, «Театр на весу» раньше назывался театром экстремальной импровизац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кстремально здесь то, что человек выходит на сцену, и у него не остается ничего, кроме него самого. Он вынужден играть свое содержание, и для многих людей это экстремально, так как человек не очень хорошо знаком с собой. Мы к себе нечасто прикасаемся, с людьми общаемся через заслонки и защитные оболочки. А на сцене нам нечем защититься, заслониться – нет ни костюмов, ни тем, ни декораций, есть только ты, и ты будешь играть себ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ля зрителей экстремальность заключается в том, что они совершенно не знают, что они увидят. Более того, зрители могут повлиять на представление. Каждый может выйти на сцену или выкрикнуть что-нибудь с места, и это изменит ход спектакл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Замечено, что спонтанные движения оказывают глубокое воздействие на психику и способствуют устранению психологических блоков, комплексов, стресс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и мы используем не только спонтанные движения, но и спонтанный разговор, спонтанное реагирование. Все человеческие факторы «оспонтаниваются». Нестандартное, спонтанное поведение делает жизнь интереснее. Ведь диапазон наших реакций очень узок, взаимодействие между людьми происходит на 3-4 налаженных реакциях. Поэтому, овладев спонтанным реагированием на всё окружающее, мы становимся примером для других и вдохновляем их на какие-то внутренние движе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едставляю себе серьезного дяденьку-бизнесмена, живущего по строгим нормам деловой этики. Возможно ли «оспонтанить» такого человека?</w:t>
      </w:r>
    </w:p>
    <w:p>
      <w:pPr>
        <w:pStyle w:val="Style15"/>
        <w:ind w:firstLine="284"/>
        <w:jc w:val="both"/>
        <w:rPr/>
      </w:pPr>
      <w:r>
        <w:rPr>
          <w:rFonts w:cs="Times New Roman" w:ascii="Times New Roman" w:hAnsi="Times New Roman"/>
          <w:sz w:val="28"/>
          <w:szCs w:val="28"/>
        </w:rPr>
        <w:t>-Более того, 90% моих учеников – это бизнесмены (</w:t>
      </w:r>
      <w:r>
        <w:rPr>
          <w:rFonts w:cs="Times New Roman" w:ascii="Times New Roman" w:hAnsi="Times New Roman"/>
          <w:i/>
          <w:sz w:val="28"/>
          <w:szCs w:val="28"/>
        </w:rPr>
        <w:t>Михаил, кроме всего прочего, – ведущий тренингов развития личности</w:t>
      </w:r>
      <w:r>
        <w:rPr>
          <w:rFonts w:cs="Times New Roman" w:ascii="Times New Roman" w:hAnsi="Times New Roman"/>
          <w:sz w:val="28"/>
          <w:szCs w:val="28"/>
        </w:rPr>
        <w:t>). Все они жаловались на рутину, тогда как в их душе копошился «внутренний ребенок», радостный и веселый, но скованный рамками социума. Наши методики полезны для серьезных людей, которым надоела их серьезнос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НАС ВСЁ ПО-ЧЕСТНОМ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Будет ли «Театр на весу» популярен среди театралов нашего города?</w:t>
      </w:r>
    </w:p>
    <w:p>
      <w:pPr>
        <w:pStyle w:val="Style15"/>
        <w:ind w:firstLine="284"/>
        <w:jc w:val="both"/>
        <w:rPr/>
      </w:pPr>
      <w:r>
        <w:rPr>
          <w:rFonts w:cs="Times New Roman" w:ascii="Times New Roman" w:hAnsi="Times New Roman"/>
          <w:sz w:val="28"/>
          <w:szCs w:val="28"/>
        </w:rPr>
        <w:t>-Театр спонтанной импровизации – направление новое, и я не знаю, как оно будет приживаться. Очень уж оно непривычное и больно странные наши спектакли. Для зрителей они всегда шокирующие. Зритель подходит к театру со старыми представлениями: расскажите мне историю, как кто-то пошел куда-то, а там ему сделали вот это. В традиционном театре существуют жесткие концепции, сквозь которые сложно прорвать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проводите открытые репетиции, но как можно отрепетировать спонтанные действ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ы проводим открытые репетиции для тех, кому интересно узнать, как мы достигаем состояния спонтанной импровизации. Ведь многие не верят, что мы не заучиваем тексты, часто говорят: «Неужели это импровизация? Да вы врете, вы готовитесь». На репетиции мы показываем, что всё по-честному и мы действительно импровизируем. Более того, к нам может присоединиться каждый желающи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ли риск, переживая сильные эмоции во время игры, получить некое перенасыщ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стояние перенасыщения – своего рода невроз. Лама Оле Нидал так описывал истинную реальность: «Всё свежее и значительное, исполненное безграничных возможностей, каждый атом вибрирует от радости и скрепляется любовью». Состояние истины и так очень насыщено. Когда мы насыщенность называем «пере-», значит, мы избегаем насыщенности, мы как будто боимся, что она может нам навредить или поглотить нас. Тем самым мы цепляемся за свое эго. Театр помогает осознать, насколько наше эго размыто в пространстве. Нашей истинной природе ничего не способно навредить, мы сами и есть насыщенность. Мы есть самая большая радость, самая большая любовь, самая большая возможнос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но ли назвать театр спонтанной импровизацией методом психотерап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то психотерапия с эффектом шоу. Внутри – психотерапия, снаружи – шоу. Точно так же, как с интересом наблюдать за группой анонимных алкоголиков. На них, правда, скучно, смотреть: ноют и ноют. А тут люди и бесятся, и смеются, и плачут, и кричат, и философствуют. Смотреть на них смешно, грустно, захватывающе, завораживающе – всяко. У нас всё ес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не рассказывали, в Москве есть магазин, называется «Азбука вкуса» - в нем есть все. Хобот мамонта? Есть! Лапы аллигатора? Есть, что ж ты будешь делать! Любую ерунду придумай – всё у них есть. Наш театр сродни этому магазин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 8-9617755437</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ЙТ: teatrnave.su; vkontakte.ru/id3479631</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E-MAIL: </w:t>
      </w:r>
      <w:hyperlink r:id="rId14">
        <w:r>
          <w:rPr>
            <w:rStyle w:val="InternetLink"/>
            <w:rFonts w:cs="Times New Roman" w:ascii="Times New Roman" w:hAnsi="Times New Roman"/>
            <w:sz w:val="28"/>
            <w:szCs w:val="28"/>
          </w:rPr>
          <w:t>mpaykin@mail.ru</w:t>
        </w:r>
      </w:hyperlink>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РОГУЛЕВА Любовь</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МЫ И МИР – ОДНО ЦЕЛО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Хотите посмотреть на человека, для которого съездить на Тибет так же легко, как попутешествовать по Уралу? Который планирует встретить следующий новый год на Южном полюсе? И ездить в Египет не столько для того, чтобы загорать и купаться в теплом море? Этот человек - Любовь Рогулева,  она  четко осознает важность каждой поездки в определенное место и время. Это называется сакральный туризм – путешествие с целью изучения  древней истории планеты,  приходящих новых энергий, для раскрытия своей миссии в происходящих энергетических процессах на нашей планет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ля Любови Рогулевой в мире, кажется, нет незнакомых мест. Даже если она никогда не была, например, в Гренландии или в Уругвае (хотя и не факт, что не была), она может чувствовать энергии этих далеких уголков Земли на расстоянии и готова в нужный момент их посетить, если в этом есть необходимость. «Это, наверное, дороге удовольствие – посещать экзотические страны?», - спрашиваю я нашу собеседницу. «Вовсе нет, за обычную туристическую поездку порой люди больше денег платят. К тому же, если человек чувствует внутреннюю потребность побывать в святом месте, средства на поездку у него всегда найдутся». Любовь Рогулева много лет работает в туризме и организует уникальные поездки для всех желающих и для групп с духовным лидером, потому знает, что говорит: посещение мест силы способно дать более глубокое душевное удовлетворение и разнообразный опыт, чем простой отпуск на курор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УТЕШЕСТВИЕ ДЛЯ ЛЮДЕЙ И ДЛЯ ДУШ</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акральные поездки – для избранны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лово «избранный» здесь не подходит. Наша группа открыта, я приглашаю всех, кто готов совершить поездку в одну из священных точек планет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но узнать расписание поездок на год-два вперед?</w:t>
      </w:r>
    </w:p>
    <w:p>
      <w:pPr>
        <w:pStyle w:val="Style15"/>
        <w:ind w:firstLine="284"/>
        <w:jc w:val="both"/>
        <w:rPr/>
      </w:pPr>
      <w:r>
        <w:rPr>
          <w:rFonts w:cs="Times New Roman" w:ascii="Times New Roman" w:hAnsi="Times New Roman"/>
          <w:sz w:val="28"/>
          <w:szCs w:val="28"/>
        </w:rPr>
        <w:t>-Наши поездки непросто планировать: информация о них может прийти в любой момент. Когда я готовлю очередной проект, я всегда спрашиваю совет у своего Высшего Я, о том, куда следует отправиться. Каждая поездка имеет свою глобальную задачу. Я четко понимаю, куда и зачем мы поедем, почему именно в эти дни, а не накануне. Если я сяду и напишу план: «1 декабря мы едем сюда, 1 января – туда», - это не сработает, это иллюзия старых энергий. Время жесткого планирования уходит. Энергии могут пойти совсем в другом направлении, и моя задача - чувствовать, куда текут энергии, и следовать им. Бог всегда выстраивает всё наилучшим образо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м образом вам поступает информация о том, куда надо ехать, когда и зач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нформация приходит во время медитации, когда я активирую в себе наблюдателя и внимательно смотрю за знаками, которые приходят с разных сторон. Обычно я жду того момента, когда ангелы начинают показывать мне через видения, а чаще всего - через других людей, информацию, куда следует обратить мое внимание, на какие точки на планете. Когда ехать и зачем - эта информация открывается постепенно, шаг за шагом. Как правило, в составе группы есть один или несколько человек, которые являются инициаторами, катализаторами такой сакральной поездки. Сами они об этом могут и не догадываться. Я начинаю чувствовать, что через того или иного человека идет определенная работа тонкого плана накануне поездки. Кто этот человек и какая его роль в группе, я раскрываю ему с благодарность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Любой ли человек, даже тот, кто особо не в курсе происходящих на планете изменений, может попасть в вашу групп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ля меня неважно, по какому пути идет каждый участник, из каких школ или клубов он пришел. Когда я получаю информацию о поездке, я ею делюсь. Обязательно чьи-то души откликаются на зов. Конечно, каждый участник должен понимать, что его ожидает не развлекательное турне. Собираясь вместе со всего света на определенную поездку, каждый из нас имеет свою личную задачу. Кроме того мы совместно решаем и глобальные задачи. Все это чувствуют. Пока мы путешествуем, каждый человек проходит через глубокое исцеление. Это является подготовкой к работе, в которой нам предстоит участвовать на Земле. И это происходит непрерывно. Никто из нас никогда не сможет быть прежни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Вы являетесь в группе не только духовным лидером, но и организатором поездок?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скольку я работаю в туристической фирме «Бархатный Сезон», мне, пожалуй, проще, чем остальным участникам, заниматься организацией. Я знаю, где купить билеты, как бронировать отели, как проложить маршру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РАЛ ЖДЕТ СВОЕГО ОТКРЫТ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представляет собой сакральное место?</w:t>
      </w:r>
    </w:p>
    <w:p>
      <w:pPr>
        <w:pStyle w:val="Style15"/>
        <w:ind w:firstLine="284"/>
        <w:jc w:val="both"/>
        <w:rPr/>
      </w:pPr>
      <w:r>
        <w:rPr>
          <w:rFonts w:cs="Times New Roman" w:ascii="Times New Roman" w:hAnsi="Times New Roman"/>
          <w:sz w:val="28"/>
          <w:szCs w:val="28"/>
        </w:rPr>
        <w:t>-Вся Земля сакральна... Священным может быть камень, вершина горы, пещера, холм, на котором стоит храм или памятник, родник, река, дорога и место жизни великих людей. Поверхность земного шара покрыта густой сетью сакральных зон. В них люди получают силу и здоровье, медитируют и совершают ритуал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звестно, что на Земле 144 000 сакральных точек. Сколько из них находится в Росс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России их много. Из самых сильных районов можно назвать Приполярный, Северный и Южный Урал, район Забайкалья, Бурятию (Улан–Удэ), Тувинскую республику, Саяны и Алтай, Крым, Кольский полуостров...</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ово значение Урала с точки зрения сакральной географ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Для меня сейчас Урал - самое сильное энергетическое место, ждущее своего открытия, осознания, бережного использования и активации.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ежду поездками в священные места вы проводите походы по местам Урала. Расскажите, пожалуйста, о некоторых таких местах, на ваш взгляд, самых особенны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люблю Южный Урал, часто бываю на границе с Башкирией, там находятся Серпиевский Град, пещеры Игнатьевская, Колокольная, Майская. Недавно в Южном Урале был обнаружен Сикияк-Тамакский пещерный комплекс, на будущее лето нам предстоит сделать вторую экспедицию в те места, чтобы подробно изучить их и насладиться там земными и космическими энергиям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Есть ли ваших походах элемент экстрима или вы предпочитаете исключительно комфортные услови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ся наша жизнь на Земле - огромный экстрим, захватывающее путешествие, открытия и откровения. В подготовке поездки всегда присутствует здравый смысл, чтобы совместить и комфортные условия для нашего физического тела, и безопасность путешествий, особенно дальних, связанных с пребыванием на больших высотах, например, в Тибете.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Какое место в системе сакральных точек занимают галактические библиотеки? </w:t>
      </w:r>
    </w:p>
    <w:p>
      <w:pPr>
        <w:pStyle w:val="Style15"/>
        <w:ind w:firstLine="284"/>
        <w:jc w:val="both"/>
        <w:rPr/>
      </w:pPr>
      <w:r>
        <w:rPr>
          <w:rFonts w:cs="Times New Roman" w:ascii="Times New Roman" w:hAnsi="Times New Roman"/>
          <w:sz w:val="28"/>
          <w:szCs w:val="28"/>
        </w:rPr>
        <w:t>-Исследователям Библиотек Земли известны местонахождения 10 библиотек, которые принадлежат трем цивилизациям - Плеядинцам, Арктурианцам и Сирианцам. Места выбраны ими не случайно. Одно из мест библиотек Сириуса - Перу, район горы Вайну Пикчу в Андах. Одна из библиотек Сирианцев находится на территории России, в районе озера Баскунчак, горы Богдо и дельте реки Волга, там, где цветут самые крупные розовые лотосы. Есть библиотеки в районе юга Франции, на острове Крит, около Берега Слоновой Кости, в Тибете, ЮАР.</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 ДЛЯ ШОПИНГА НАЙДЕТСЯ ВРЕМ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Ближайшая ваша поездка – в Египет, в конце декабря 2009 года. Наверное, вы собираетесь не на пляже загорать, а особенные места посетить?</w:t>
      </w:r>
    </w:p>
    <w:p>
      <w:pPr>
        <w:pStyle w:val="Style15"/>
        <w:ind w:firstLine="284"/>
        <w:jc w:val="both"/>
        <w:rPr/>
      </w:pPr>
      <w:r>
        <w:rPr>
          <w:rFonts w:cs="Times New Roman" w:ascii="Times New Roman" w:hAnsi="Times New Roman"/>
          <w:sz w:val="28"/>
          <w:szCs w:val="28"/>
        </w:rPr>
        <w:t>-Наша группа прибывает в Хургаду, два-три дня мы отдыхаем, сонастраиваемся друг с другом, а далее мы путешествуем по Египту: несколько дней живем в Каире, на плато Гиза, посещаем Мемфис, Дашур (Красная Пирамида), Саккара (пирамида Джосера), приходим инициацию в Великой Пирамид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ова цель такого маршрут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Благодаря посещению этих мест мы будем вспоминать свои прошлые воплощения в Древнем Египте, погрузимся в знания, которыми когда-то обладали, обретем свою внутреннюю силу. Эти процессы будут происходить в разных формах: посещение древних храмов, работа с древними энергиями, медитации на берегу моря, уникальные энергетические церемонии. Всё это поможет нам понять причину своего прихода на Землю.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 какими энергиями вы будете работать в Егип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Египте, как и в других частях планеты, мы работаем с энергиями Единства, с энергиями гармоничного перехода в Новую Эру. Мы изучаем священные геометрические поля вокруг человека, электромагнитные поля - они такие же, как у Земли. У Земли, как и у человека, есть сердце, которое древние египтяне называли Залами Аменти. Древние египетские энергии во время наших путешествий помогают нам пробудить память о том, что все в этой жизни глубоко взаимосвязано.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программе поездки значится энергетическая работа «Свет Земной Богини». Что она собой представля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звестен приход новых энергий на землю, которые я называю «Священная женственность». Будущее Женской энергии - в равновесии, а не в превосходстве мужчины или женщины. В Египте сильна энергия богини Маат - это особый аспект истины, не случайно ее головной убор был украшен пером. Энергетическая работа «Свет Земной Богини» связана с возрождением Женской сил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ы возвращаемся к порядку и законам природы, к Космическому закону. Именно в Египте замечательно проводить эту работу - она дает участникам искру вдохновения от богинь Сехмет, Исиды и Маат. Женский  огонь - он действующий огонь, а не пассивный! Эту суть проявленного Огня необходимо пробуди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сле этой энергетической работы вы можете почувствовать, что каждая клетка освобождается от слабости, недомогания и пробуждается, становится сильной! Земная Богиня начинает светить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е могу не спросить: развлекательная программа буд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Будет прогулка на катерах по Красному морю, шопинг, экскурсия в Луксор, поездка в Израиль, Иерусалим и Вифлеем, а также нас ждет встреча Нового года с друзьями в ресторане на берегу мор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ПОМНИТЬ ВСЁ</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Участники группы на сакральных местах, в том числе и в Египте, получают инициации. Как они происходят и что они дают? </w:t>
      </w:r>
    </w:p>
    <w:p>
      <w:pPr>
        <w:pStyle w:val="Style15"/>
        <w:ind w:firstLine="284"/>
        <w:jc w:val="both"/>
        <w:rPr/>
      </w:pPr>
      <w:r>
        <w:rPr>
          <w:rFonts w:cs="Times New Roman" w:ascii="Times New Roman" w:hAnsi="Times New Roman"/>
          <w:sz w:val="28"/>
          <w:szCs w:val="28"/>
        </w:rPr>
        <w:t>-Работа проходит очень глубоко, хоть внешне всё происходит достаточно просто. Для церемоний нами выбираются древние Храмы, или Пирамиды, а также особые точки, о которых я знаю и которые хорошо чувствую. Мы присутствуем там, соблюдая экологическую чистоту, чтобы не нарушить глубинную тишину и чистоту этого пространства. Каждому участнику важно иметь особый настрой перед такой работой и глубоко чувствовать связь с Земл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Одна из  главных задач - помочь каждому вспомнить, что Бог живет внутри каждого из нас. Один из путей к этому - извлечь из глубин памяти огромные способности, которыми потенциально обладает каждый человек. Для меня важно напомнить участникам о мощном энергетическом поле света вокруг физического тела человека. Показать, как соединиться с Высшим Я, чтобы перейти на более высокий уровень сознания, который Мельхиседеки называют «Сознание Единства».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Делают ли участники группы во время поездки некий выбор, например, встать на определенный путь. Что это за путь?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уть всегда один - к самому себе, ведь все наши знания хранятся в наших клетках. Мы вспоминаем, кто мы и зачем пришли на Землю. Вся внутренняя работа, в которую мы сейчас так глубоко вовлечены, сама по себе не является духовным путем - она важна для того, чтобы подвести нас к тому месту, откуда начинается духовный путь. Это точка - в сердце сердец, где вы, Вся Жизнь Повсюду и Бог едины. Эта точка тесно связана с сердцем, и этому аспекту нашей жизни я уделяю много внимания. В процессе духовной экспедиции все мы приходим к пониманию того, что существует только один Дух, один Бог, только одна Жизн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но ли назвать поездку в Египет главным событием года для вас и участников групп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о время духовных поездок происходит качественный скачок участников на новый уровень сознания. Мы помогаем друг другу своими световыми полями, просто своим присутствием стать цельными, войти в свое сердце, ощутить любовь. Сердце знает только безусловную любовь. А Любовь, исходящая из пространства сердца, способна решить наши проблем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этом смысле поездки в священные места планеты, в том числе и в Египет, могут стать для каждого главным событием года. Многое раскрывается участникам уже после возвращения домой, когда проходит немного времени и картина пережитых откровений становится более ясно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ждое ваше путешествие - это одновременно и путешествие в самого себ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Мы путешествуем по миру, чтобы познать и понять его, почему он таков, какой он есть, и что мы должны сделать с самими собой, чтобы сохранить и улучшить его. Мы начинаем менять себя изнутри. Затем изменяем отношения с членами своей семьи, постепенно идем дальше в мир. Потому что Внутренний и Внешний мир взаимосвязан. Весь мир - одно цело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благословит Великий Дух нас, возвращающихся после сакральных поездок в обычный мир к тем, с кем соприкасаются наши жиз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 8-9221468641</w:t>
      </w:r>
    </w:p>
    <w:p>
      <w:pPr>
        <w:pStyle w:val="Style15"/>
        <w:ind w:firstLine="284"/>
        <w:jc w:val="both"/>
        <w:rPr/>
      </w:pPr>
      <w:r>
        <w:rPr>
          <w:rFonts w:cs="Times New Roman" w:ascii="Times New Roman" w:hAnsi="Times New Roman"/>
          <w:sz w:val="28"/>
          <w:szCs w:val="28"/>
        </w:rPr>
        <w:t>САЙТ</w:t>
      </w:r>
      <w:r>
        <w:rPr>
          <w:rFonts w:cs="Times New Roman" w:ascii="Times New Roman" w:hAnsi="Times New Roman"/>
          <w:sz w:val="28"/>
          <w:szCs w:val="28"/>
          <w:lang w:val="en-US"/>
        </w:rPr>
        <w:t>: barse.ru</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15">
        <w:r>
          <w:rPr>
            <w:rStyle w:val="InternetLink"/>
            <w:rFonts w:cs="Times New Roman" w:ascii="Times New Roman" w:hAnsi="Times New Roman"/>
            <w:sz w:val="28"/>
            <w:szCs w:val="28"/>
            <w:lang w:val="en-US"/>
          </w:rPr>
          <w:t>roguleva@bk.ru</w:t>
        </w:r>
      </w:hyperlink>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РЫЧКОВ Владимир</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УНИВЕРСАЛЬНЫЕ ПРИНЦИПЫ ТАЙЦЗ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о, что ищет совершенный человек, находится внутри него; то, что ищет несовершенный человек, находится в других», - гласит восточная мудрость. Восточные знания, дошедшие до нас с древних времен, всегда привлекали ищущих людей тем, что они дают богатый и неиссякаемый источник для самопознания и самосовершенствования. Источник этот всегда будет существовать вечно по той простой причине, что находится он в нас самих, о чем и говорят нам сквозь века и тысячелетия китайские и индийские учителя. Не случайно по всему миру создаются клубы, изучающие наследие Востока и применяющие его в жизни. Есть такой клуб и в нашем городе – Центр изучения восточной культуры «Син Шень Хэ». Руководит им Владимир Рычков, много лет посвятивший восточным практикам и обучавшийся у нескольких известных мастеров. Сейчас Владимир является опытным инструктором ушу, цигун, тайцзицюань и других стилей, проводит занятия в нашем городе, а также выездные семинары в Крыму и на природе в окрестностях Екатеринбург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ладимир – не только инструктор, но и в какой-то степени философ, размышляющий и делящийся своими размышлениями о пути, о природе человека. Ведь цель восточных практик – это не только развитие навыков: боевых, дыхательных, медитативных и т.д. Главная цель кроется глубже, и здесь хочется привести высказывание самого Владимира: «Познайте себя, научитесь владеть собой! Поверьте, это большое искусство – быть и владеть собой! И не случайно древний иероглиф воинских единоборств звучит, как “воинское искусство”. Искусство – сочетание полезности, красоты, знания и мудрости». Так что если вы стремитесь раскрыть богатство восточных практик в полной мере, приходите в «Син Шень Хэ»!</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НУТРЕННЯЯ ШКОЛА ДУШ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означает название вашего клуб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звание клуба пришло к нам еще в 1994 году. «Син» означает «природа» или «сердце»; «Шень» - дух, «Хэ» - гармония. Полностью название можно перевести как «гармония формы и содержания», хотя могут быть и другие толкова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ова цель клуба?</w:t>
      </w:r>
    </w:p>
    <w:p>
      <w:pPr>
        <w:pStyle w:val="Style15"/>
        <w:ind w:firstLine="284"/>
        <w:jc w:val="both"/>
        <w:rPr/>
      </w:pPr>
      <w:r>
        <w:rPr>
          <w:rFonts w:cs="Times New Roman" w:ascii="Times New Roman" w:hAnsi="Times New Roman"/>
          <w:sz w:val="28"/>
          <w:szCs w:val="28"/>
        </w:rPr>
        <w:t>-Главная цель – практика в совершенствовании самого себя, и занятия наши ориентированы именно на практику, при том, что мы имеем богатую теоретическую основу в области восточной философии. Духовному и философскому аспекту мы уделяем внимание, но главный аспект нашей деятельности – это оздоровление, что актуально для людей среднего и пожилого возраста, да и молодежь тоже интересует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изучаете и осваиваете многие восточные практики, отдаете ли вы предпочтение какой-нибудь одной из ни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Главное наше направление – это тайцзицюань, потому что это универсальное направление, а в Китае всегда выходил на первый план универсальный подход, охватывающий все сферы развития человека: духовное развитие, интеллектуальное, физическое. Все эти аспекты сочетаются в одном «пути» - по-китайски, Дао. Чем бы человек ни занимался, он реализует себя через «путь», в том числе, и через тайцзицюань – «внутреннюю школу душ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ем тайцзицюань отличается от ушу, цигун, кун-ф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е помнят восточные фильмы про кун-фу, но мало кто знает, что правильнее говорить гун-фу. Гун – это работа, фу – уровень выполняемой работы, или мастерство. Китайцы понимают под гун-фу непосредственно затраченное время; то, сколько времени человек посвящает той или иной практик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Ушу означает «воинское искусство», в нем есть практики внешних и внутренних стилей. Внешние стили делают акцент на развитие физических качеств, а внутренние развивают еще и силу концентрации сознания. Тайцзицюань – это и есть одна из внутренних школ ушу, наряду с синъицюань и багуачжан (этот стиль мы также практикуем).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значально тайцзицюань представлял собой боевое искусство, название можно перевести как «гимнастика Великий предел» или «кулак Великого предела». Практикование тайцзи делает тело более послушным, координированным, более здоровым и бодрым, обучает использованию скрытых резервов организм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Цигун – внутренняя практика, развивающая природу человека во всех планах, переводится как «метод формирования внутренней энергии» (ЦИ – энергия, ГУН – работа). Если говорить в целом, то цигун – это статическое направление (хотя есть и динамический цигун), а тайцзицюань – это сочетание динамики и внутренней работы. Помимо боевых навыков, тайцзицюань учит внутреннему равновесию в соответствии с принципами китайской медицины: чтобы организм находился в идеальном состоянии, энергия ЦИ должна гармонично двигаться по меридианам и органам. Поэтому тайцзицюань хорошо подходит для оздоровления людей любого возраст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вы понимаете под «внутренней работой»?</w:t>
      </w:r>
    </w:p>
    <w:p>
      <w:pPr>
        <w:pStyle w:val="Style15"/>
        <w:ind w:firstLine="284"/>
        <w:jc w:val="both"/>
        <w:rPr/>
      </w:pPr>
      <w:r>
        <w:rPr>
          <w:rFonts w:cs="Times New Roman" w:ascii="Times New Roman" w:hAnsi="Times New Roman"/>
          <w:sz w:val="28"/>
          <w:szCs w:val="28"/>
        </w:rPr>
        <w:t>-Еще в Древней Греции, помимо гимнастики для тела, была известна «гимнастика для ума». В китайской традиции также большой упор делается на развитие сознания, в отличие от японских школ карате, айкидо и других. Если сравнить комплекс движений в карете «ката» и комплекс приемов в ушу «тао-лу», то мы увидим, что ката не столь загружает сознание, как приемы тао-лу – настолько они разноплановые и многоуровневые, что сознанию (в сочетании с физической нагрузкой) приходится по-настоящему поработать, чтобы сосредоточиться на каждом движении и запомнить его. Таким образом нарабатываются навыки концентрации сознания, которые помогают правильно реагировать на различные нестандартные жизненные ситуац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ГАРМОНИЧНОЕ РАЗВИТ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но ли порекомендовать разным категориям людей, чем им лучше заниматься: тайцзицюань или цигун?</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и близком знакомстве с китайскими практиками человек, пробуя и познавая их отличия, выбирает то, что ему больше подходит. Для тех, кто начинает изучить практики в зрелом или пожилом возрасте, возможно, подойдет цигун, хотя многие практикующие статический по своему характеру цигун жалуются на недостаток движений. В этом случае можно перейти в тайцзицюань, где есть и работа с внутренней энергией, как в цигун, и практикуется достаточно движений. Тайцзицюань можно заниматься в любом возрас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олодежи более интересны внешние стили, которые мы также практикуем – это работа с оружием, большой Шаолинский посох, прямой меч кен, нунчаки. Но здесь необходимо более серьезная физическая подготовк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ем лучше заниматься имеющим проблемы со здоровь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надо учитывать характер отклонения от здорового состояния, но считается, что тайцзицюань – это универсальный вариант, тогда как цигун может быть кому-то противопоказан.</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же опасного может быть в цигун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отивопоказания здесь связаны с дыхательно-медитативным характером цигун. Получается, в какой-то степени, однообразная работа, усердное занятие которой не приведет к оздоровлению. Вспоминается период времени в 90-е годы, когда многие люди, охваченные идеей исцеления и оздоровления, ударялись в экстрасенсорику или магию, но результата не достигали. В цигуне происходит что-то подобное, поэтому здесь многое зависит от инструктора, который поможет практикующему развиваться гармонично и избежать однобокост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школах ушу никогда не было однобокого развития, в них всегда сочетались дыхательная гимнастика, элементы медитации и физическое развит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Ш ПОДХОД: ВЗАИМОВЫРУЧК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ли разница, где заниматься: на природе или в помещен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разница ощутимая. На свежем воздухе заниматься всегда лучше, но у нас климат такой, что большая часть года неблагоприятна для этог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места вы выбираете для занятий на природе?</w:t>
      </w:r>
    </w:p>
    <w:p>
      <w:pPr>
        <w:pStyle w:val="Style15"/>
        <w:ind w:firstLine="284"/>
        <w:jc w:val="both"/>
        <w:rPr/>
      </w:pPr>
      <w:r>
        <w:rPr>
          <w:rFonts w:cs="Times New Roman" w:ascii="Times New Roman" w:hAnsi="Times New Roman"/>
          <w:sz w:val="28"/>
          <w:szCs w:val="28"/>
        </w:rPr>
        <w:t>-Занимаемся здесь, в парке (</w:t>
      </w:r>
      <w:r>
        <w:rPr>
          <w:rFonts w:cs="Times New Roman" w:ascii="Times New Roman" w:hAnsi="Times New Roman"/>
          <w:i/>
          <w:sz w:val="28"/>
          <w:szCs w:val="28"/>
        </w:rPr>
        <w:t>беседа проходила в лесопарке у озера Шарташ</w:t>
      </w:r>
      <w:r>
        <w:rPr>
          <w:rFonts w:cs="Times New Roman" w:ascii="Times New Roman" w:hAnsi="Times New Roman"/>
          <w:sz w:val="28"/>
          <w:szCs w:val="28"/>
        </w:rPr>
        <w:t>), а также в парке Пионеров на Вознесенской горке. Можно проще ответить на ваш вопрос: для занятий пригодно любое красивое место. У китайцев представления о красоте связаны с учением фэн-шуй: красиво там, где есть водоем, возвышенность, лес, открытое пространство и видно неб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но ли поставить знак равенства между опытным инструктором, каковым вы являетесь, и мастером восточных практик?</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т, я не могу назвать себя мастером, так же как и мои учителя не называют себя мастерами, хотя и являются специалистами очень высокого уровня. Мне ближе подход, присущий так называемым школам гуманной педагогики – это школы, где нет, как в обычных школах, учителей, чей авторитет возвышается над всеми учениками. Гуманная педагогика предполагает, что все учатся друг у друга и более опытные ученики помогают в обучении менее опытным. На занятиях мы используем именно такой подход.</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чем проявляется взаимопомощь на ваших занятия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е новые упражнения, которые мы выполняем, необходимо запоминать, а кому-то это дается с трудом. Обычно инструктор повторяет упражнение три раза, затем обучающийся должен воспроизводить его самостоятельно. По себе знаю: не всегда получается. Поэтому если кто-то видит, что у товарища не выходит упражнение, то подходит к нему и подсказывает. Такая вот братская, дружеская помощ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реди восточных стилей есть некоторые редкие и необычные направления, например, илицюань – бесконтактное боевое искусство. Что вы о нем думае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имею представление об илицюань, к нам приезжал глава Школы илицюань и сын основателя этого направления Чин Фансён и открыл в нашем городе представительство. В илицюань, несмотря на то, что это внутренний стиль, работа строится все же, на мой взгляд, на жестких и силовых действиях. Я так понимаю, илицюань интересен тем, кто стремится через бесконтактное взаимодействие наиболее полно почувствовать свою физическую силу. В тайцзицюань же один из главных принципов: не использую физическую силу – используй силу сознания. Скорее всего, принцип бесконтактного воздействия в илицюань пришел именно из тайцз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говорить о каких-то секретных школах, то тайцзицюань видит их в таком аспекте: чтобы раскрыть в себе необычные, тайные способности, наша природа должна быть к этому готова, иначе это было немного неправиль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ЗНАНИЕ СВОЕЙ ПРИРОД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ечь у нас идет, в основном, о китайских традициях. А как же Индия, Япония?</w:t>
      </w:r>
    </w:p>
    <w:p>
      <w:pPr>
        <w:pStyle w:val="Style15"/>
        <w:ind w:firstLine="284"/>
        <w:jc w:val="both"/>
        <w:rPr/>
      </w:pPr>
      <w:r>
        <w:rPr>
          <w:rFonts w:cs="Times New Roman" w:ascii="Times New Roman" w:hAnsi="Times New Roman"/>
          <w:sz w:val="28"/>
          <w:szCs w:val="28"/>
        </w:rPr>
        <w:t xml:space="preserve">-Действительно, наши направления имеют отношение к Китаю, точнее, к Древнему Китаю, потому что современная Поднебесная, скажем так, меняет свои ориентиры. Но неважно, о какой стране идет речь, потому что у каждого восточного народа, даже в России, существовали похожие внутренние школы. В силу различных исторических и социокультурных условий они часто преследовались властями или обществом и уходили в подполье, но именно в Китае они сохранились до нашего времен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Китае есть три основных духовных традиций, так или иначе представленные во всех внутренних школах: даосизм, конфуцианство, буддизм. Первые две традиции основаны на верованиях местных народностей. Буддизм, как известно,  принес из Индии в Китай в 5-м веке н.э. Бодхидхарма, затем буддийское учение пришло в Японию. Так что культурные традиции этих стран тесно связаны между собой и особых отличий между ними я не виж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но ли определить, где древние знания появились раньше: в Индии или Кита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сколько столетий до нашей эры в разных местах примерно в одно и то же время появились духовные учителя. Кто из них был первым, судить неправомерно, потому что в планетарном масштабе они пришли в план человеческого бытия и стали нести свои учения одновременно. В наше время эти учения интегрируются между собой, и ищущие люди находят между ними взаимосвязи и, изучая индийские и китайские традиции вместе, лучше начинают понимать многие вещ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м образом восточные практики помогают в самопознан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познается природа человека. Поскольку наша книга называется «Екатеринбург эзотерический», нужно понимать, что знания бывают эзотерические и экзотерические. Эзотерические знания до определенного момента скрываются и в нужное время становятся общедоступными (экзотерическими). Природа человека познается именно в эзотерическом аспекте: человек – это не только тело, это интегральная сущность, что чувствуется каждым из нас интуитивно. Когда в нашей стране господствовал атеизм, всё равно многие люди говорили: а все-таки Бог есть. Наука постепенно начинает открывать закономерности, присущие не только биологической жизни, но и жизни в самом универсальном смысл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 помощью практик человек имеет возможность получать открывающиеся знания и закреплять их в жизни. Ведь тайцзицюань – это не только занятия в группе, с инструктором, это повсеминутная, повсемоментная практика, ее принципы применяются всегда и везде, при любых обстоятельства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СПЕШНОЕ ОБУЧЕНИЕ В «ШКОЛЕ ЖИЗН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Общались ли вы с настоящими мастерами восточных практик?</w:t>
      </w:r>
    </w:p>
    <w:p>
      <w:pPr>
        <w:pStyle w:val="Style15"/>
        <w:ind w:firstLine="284"/>
        <w:jc w:val="both"/>
        <w:rPr/>
      </w:pPr>
      <w:r>
        <w:rPr>
          <w:rFonts w:cs="Times New Roman" w:ascii="Times New Roman" w:hAnsi="Times New Roman"/>
          <w:sz w:val="28"/>
          <w:szCs w:val="28"/>
        </w:rPr>
        <w:t>-Во время обучения в Крыму непосредственно общался с несколькими мастерами, от которых получил знания и опыт. Для меня это люди, с которых можно брать пример: порядочные, культурные, скромные, возвышенные, утонченные, усердные, волевые. Причем, последнее качество в них, на первый взгляд, незаметно, но со временем понимаешь: если следовать их примеру, необходимо прилагать серьезные волевые усилия. Как правило, такие люди кажутся совершенно обычными, сразу и не скажешь, что перед тобой мастер тайцз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астеров тайцзицюань и других стилей мы можем увидеть в восточных фильмах с единоборствами. Какие из этих фильмов представляют, на ваш взгляд, определенную ценность и интерес?</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свое время с особым внутренним интересом пересматривал фильмы с Брюсом Ли, в которых герой, помимо насущных, решал некие духовные задачи. Следующая волна фильмов, пробудивших во мне интерес, с участием Джеки Чана, позже – с Джетом Л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 аналогии с внутренними и внешними стилями, фильмы о восточных единоборствах можно разделить на две группы: внешней и внутренней направленности. Современные восточные исторические картины – «Крадущийся тигр, затаившийся дракон», «Дом летающих кинжалов» и другие – раскрывают внутренний мир героя в большей степени, чем ранние боевики. Молодежи больше нравится наблюдать за героями, побеждающих врагов и преодолевающих обстоятельства, тогда как людям более зрелого возраста интересны истории, где герои преодолевают самих себ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осветите, пожалуйста, насчет фильмов «Крадущийся тигр…» и «Дом летающих кинжалов»: насколько показанные в них боевые действия реалистичн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таких фильмах все боевые сцены тщательно готовятся и инсценируются так, чтобы они выглядели наиболее зрелищно. В условиях реальной жизни бой длится очень быстро и лишен какой-либо изящности. Приемы в нем грубые и жесткие, не имеющие ничего общего с показанными в ки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пособно ли знание тайцзицюань помочь жителю города при нападении агрессивно настроенных противник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меня есть очень большая уверенность в том, что способно. Человек, практикующий тайцзицюань, очень редко оказывается в ситуациях, где необходимо применение физической силы для самозащиты. Конфликт разрешается без рукоприкладства, с помощью силы созна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У вас бывали такие ситуац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Не припомню, разве что незначительные. Тайцзицюань в большей степени помогает мне во внутреннем плане. В условиях городской жизни возникает много проблем и препятствий, которые эффективно разрешаются и устраняются благодаря принципам тайцз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ша жизнь всегда чему-то учит. К сожалению, не каждый человек готов проходить уроки жизни. Если провести сравнение со школой, многие уподобляются двоечникам, которые остаются в одном и том же классе на второй, на третий год, и жизненная ситуация повторяется вновь и вновь, пока она не разрешится правильным образом. Так вот, тайцзицюань помогает найти решение, образно выражаясь, в течение одного года обуч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 8-9226121324</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ЙТ: sinshenhe.narod.ru; vkontakte.ru/club4861591</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E-MAIL: </w:t>
      </w:r>
      <w:hyperlink r:id="rId16">
        <w:r>
          <w:rPr>
            <w:rStyle w:val="InternetLink"/>
            <w:rFonts w:cs="Times New Roman" w:ascii="Times New Roman" w:hAnsi="Times New Roman"/>
            <w:sz w:val="28"/>
            <w:szCs w:val="28"/>
          </w:rPr>
          <w:t>richkov@mail.ru</w:t>
        </w:r>
      </w:hyperlink>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СВЕНДРОВСКИЙ Владимир</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ПРЕКЛОНЯЮСЬ ПЕРЕД ДРЕВНЕЙ ИНДИЙСКОЙ КУЛЬТУРО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right"/>
        <w:rPr>
          <w:rFonts w:ascii="Times New Roman" w:hAnsi="Times New Roman" w:cs="Times New Roman"/>
          <w:i/>
          <w:i/>
          <w:sz w:val="28"/>
          <w:szCs w:val="28"/>
        </w:rPr>
      </w:pPr>
      <w:r>
        <w:rPr>
          <w:rFonts w:cs="Times New Roman" w:ascii="Times New Roman" w:hAnsi="Times New Roman"/>
          <w:i/>
          <w:sz w:val="28"/>
          <w:szCs w:val="28"/>
        </w:rPr>
        <w:t>Пять важных правил в жизни соблюдай</w:t>
      </w:r>
    </w:p>
    <w:p>
      <w:pPr>
        <w:pStyle w:val="Style15"/>
        <w:ind w:firstLine="284"/>
        <w:jc w:val="right"/>
        <w:rPr>
          <w:rFonts w:ascii="Times New Roman" w:hAnsi="Times New Roman" w:cs="Times New Roman"/>
          <w:i/>
          <w:i/>
          <w:sz w:val="28"/>
          <w:szCs w:val="28"/>
        </w:rPr>
      </w:pPr>
      <w:r>
        <w:rPr>
          <w:rFonts w:cs="Times New Roman" w:ascii="Times New Roman" w:hAnsi="Times New Roman"/>
          <w:i/>
          <w:sz w:val="28"/>
          <w:szCs w:val="28"/>
        </w:rPr>
        <w:t>И на Земле увидишь светлый рай.</w:t>
      </w:r>
    </w:p>
    <w:p>
      <w:pPr>
        <w:pStyle w:val="Style15"/>
        <w:ind w:firstLine="284"/>
        <w:jc w:val="right"/>
        <w:rPr>
          <w:rFonts w:ascii="Times New Roman" w:hAnsi="Times New Roman" w:cs="Times New Roman"/>
          <w:i/>
          <w:i/>
          <w:sz w:val="28"/>
          <w:szCs w:val="28"/>
        </w:rPr>
      </w:pPr>
      <w:r>
        <w:rPr>
          <w:rFonts w:cs="Times New Roman" w:ascii="Times New Roman" w:hAnsi="Times New Roman"/>
          <w:i/>
          <w:sz w:val="28"/>
          <w:szCs w:val="28"/>
        </w:rPr>
        <w:t>Среди людей не нарушай покой,</w:t>
      </w:r>
    </w:p>
    <w:p>
      <w:pPr>
        <w:pStyle w:val="Style15"/>
        <w:ind w:firstLine="284"/>
        <w:jc w:val="right"/>
        <w:rPr>
          <w:rFonts w:ascii="Times New Roman" w:hAnsi="Times New Roman" w:cs="Times New Roman"/>
          <w:i/>
          <w:i/>
          <w:sz w:val="28"/>
          <w:szCs w:val="28"/>
        </w:rPr>
      </w:pPr>
      <w:r>
        <w:rPr>
          <w:rFonts w:cs="Times New Roman" w:ascii="Times New Roman" w:hAnsi="Times New Roman"/>
          <w:i/>
          <w:sz w:val="28"/>
          <w:szCs w:val="28"/>
        </w:rPr>
        <w:t>Зря не рискуй своею головой.</w:t>
      </w:r>
    </w:p>
    <w:p>
      <w:pPr>
        <w:pStyle w:val="Style15"/>
        <w:ind w:firstLine="284"/>
        <w:jc w:val="right"/>
        <w:rPr>
          <w:rFonts w:ascii="Times New Roman" w:hAnsi="Times New Roman" w:cs="Times New Roman"/>
          <w:i/>
          <w:i/>
          <w:sz w:val="28"/>
          <w:szCs w:val="28"/>
        </w:rPr>
      </w:pPr>
      <w:r>
        <w:rPr>
          <w:rFonts w:cs="Times New Roman" w:ascii="Times New Roman" w:hAnsi="Times New Roman"/>
          <w:i/>
          <w:sz w:val="28"/>
          <w:szCs w:val="28"/>
        </w:rPr>
        <w:t>Здоровье береги как ценный клад,</w:t>
      </w:r>
    </w:p>
    <w:p>
      <w:pPr>
        <w:pStyle w:val="Style15"/>
        <w:ind w:firstLine="284"/>
        <w:jc w:val="right"/>
        <w:rPr>
          <w:rFonts w:ascii="Times New Roman" w:hAnsi="Times New Roman" w:cs="Times New Roman"/>
          <w:i/>
          <w:i/>
          <w:sz w:val="28"/>
          <w:szCs w:val="28"/>
        </w:rPr>
      </w:pPr>
      <w:r>
        <w:rPr>
          <w:rFonts w:cs="Times New Roman" w:ascii="Times New Roman" w:hAnsi="Times New Roman"/>
          <w:i/>
          <w:sz w:val="28"/>
          <w:szCs w:val="28"/>
        </w:rPr>
        <w:t>Живи в достатке, но не будь богат.</w:t>
      </w:r>
    </w:p>
    <w:p>
      <w:pPr>
        <w:pStyle w:val="Style15"/>
        <w:ind w:firstLine="284"/>
        <w:jc w:val="right"/>
        <w:rPr>
          <w:rFonts w:ascii="Times New Roman" w:hAnsi="Times New Roman" w:cs="Times New Roman"/>
          <w:i/>
          <w:i/>
          <w:sz w:val="28"/>
          <w:szCs w:val="28"/>
        </w:rPr>
      </w:pPr>
      <w:r>
        <w:rPr>
          <w:rFonts w:cs="Times New Roman" w:ascii="Times New Roman" w:hAnsi="Times New Roman"/>
          <w:i/>
          <w:sz w:val="28"/>
          <w:szCs w:val="28"/>
        </w:rPr>
        <w:t>И пусть приходит разделить досуг</w:t>
      </w:r>
    </w:p>
    <w:p>
      <w:pPr>
        <w:pStyle w:val="Style15"/>
        <w:ind w:firstLine="284"/>
        <w:jc w:val="right"/>
        <w:rPr>
          <w:rFonts w:ascii="Times New Roman" w:hAnsi="Times New Roman" w:cs="Times New Roman"/>
          <w:i/>
          <w:i/>
          <w:sz w:val="28"/>
          <w:szCs w:val="28"/>
        </w:rPr>
      </w:pPr>
      <w:r>
        <w:rPr>
          <w:rFonts w:cs="Times New Roman" w:ascii="Times New Roman" w:hAnsi="Times New Roman"/>
          <w:i/>
          <w:sz w:val="28"/>
          <w:szCs w:val="28"/>
        </w:rPr>
        <w:t>К тебе надежный, сердечный друг.</w:t>
      </w:r>
    </w:p>
    <w:p>
      <w:pPr>
        <w:pStyle w:val="Style15"/>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ревняя суфийская мудрость, вынесенная в эпиграф, - это красивая иллюстрация той системы представлений о йоге, которую сформировал для себя и для своих учеников Владимир Свендровский за 40 лет освоения древнего индийского знания. Владимир Юлианович стоял у истоков популяризации йоги на Урале и был одним из первых деятелей на всесоюзном уровне. За эти 40 лет очень многое поменялось в нашей стране, многое изменилось и в жизни нашего собеседника. Несколько лет назад Владимир Юлианович потерял зрение в результате бандитского нападения. По его словам, произошло это в наказание за былые ошибки. «Но нет худа без добра» - одна из любимых его поговорок. Без ошибок невозможно постижение истины, путь к совершенству лежит через преодоление своих недостатк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этом интервью вы найдете несколько монологов о сущности йоги, о ее предназначении для человека. Возможно, некоторые суждения покажутся вам спорными, но сформированы они не благодаря книжкам и учебникам, а многолетней работой над собой. Владимир Свендровский, один из основателей движения йоги на Урале, бывший член президиума Ассоциации йоги СССР и России, готов поделиться своим опытом с любым ищущим или просто побеседовать с каждым, кто интересуется вопросами духовного развит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ССЕИВАЮЩИЙ МРАК»</w:t>
      </w:r>
    </w:p>
    <w:p>
      <w:pPr>
        <w:pStyle w:val="Style15"/>
        <w:ind w:firstLine="284"/>
        <w:jc w:val="both"/>
        <w:rPr>
          <w:rFonts w:ascii="Times New Roman" w:hAnsi="Times New Roman" w:cs="Times New Roman"/>
          <w:i/>
          <w:i/>
          <w:sz w:val="28"/>
          <w:szCs w:val="28"/>
        </w:rPr>
      </w:pPr>
      <w:r>
        <w:rPr>
          <w:rFonts w:cs="Times New Roman" w:ascii="Times New Roman" w:hAnsi="Times New Roman"/>
          <w:i/>
          <w:sz w:val="28"/>
          <w:szCs w:val="28"/>
        </w:rPr>
        <w:t xml:space="preserve">Каждый раз, придя в гости к Владимиру Свендровскому, я замечал у него дома людей, старательно и  с интересом выполняющих его задания.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все еще ведете занят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еду. Жизнь-то продолжает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ямо дома принимаете люд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Куда мне сейчас ходи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ем вы здесь занимаетес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справлением осанки, сбрасыванием веса, восстановлением дыхания, гибкости, омоложением, повышением выносливости. И все это без помощи лекарств.</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ного людей обращаются к ва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За сорок лет через меня прошло 10-12 тысяч человек. Много это или мало – не мне судить. Я всегда стремился к тому, чтобы каждый меня услышал, и за каждым я следил: всё ли правильно он делает. Тех, кто меня понял, я старался поднять до своего уровня и передать им знания – «из рук в рук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гда я в свое время обучался, задавал всевозможные вопросы, просил, чтобы меня раз по 20-30 проверили. Только потом я продолжал образование, чтобы в будущем передать полученные знания по эстафете поколени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ейчас в Екатеринбурге существует достаточно много клубов йоги, много талантливых, на мой взгляд, инструкторов. Как вы оцениваете их готовность обучать людей йоге, самим понимать йог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счет понимания – это большой вопрос, потому что человек идет к пониманию всю жизнь. Есть такая поговорка: если хочешь научиться, начинай учить других. Это девиз любого гуру, наставника. А кто такой гуру? «Гу» - это мрак, «ру» - свет, рассеивающий мрак. «Гуру» - тот, кто рассеивает мрак. Чтобы рассеивать мрак, нужно вложить огромное количество усилий в самого себя, рассеять мрак внутри себя. Самый дорогой для тебя человек – это ты сам. Будешь дорожить собой – будешь дорожить и теми, кто рядом с тобой. Мир – это единое целое, и если кто-то гармонично развивает себя, вместе с ним неизбежно развиваются и все окружающие. Мы ответственны друг за друга и должны отвечать за качество своего труд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 есть еще и такое определение учителя. Учитель – это ученик, который лучше всех учится. Мы все в этой жизни ученики, и неизвестно, кто кого больше учит – мать детеныша или детеныш мать. В детеныше заложено больше генетического опыта, чем в том, кто его родил. А мать и отец помогают ему развиваться и сами учатся у него при этом. В этом мире мы все ученики и неизбежно являемся учителями, потому что за нами идут те, кто нуждается в нашей помощ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настоящее время йога постепенно становится профессиональным видом деятельности: проводятся экзамены, выдаются лицензии. С этой целью в Екатеринбурге создается Уральская федерация йоги. На ваш взгляд, эти перемены действительно назрели?</w:t>
      </w:r>
    </w:p>
    <w:p>
      <w:pPr>
        <w:pStyle w:val="Style15"/>
        <w:ind w:firstLine="284"/>
        <w:jc w:val="both"/>
        <w:rPr/>
      </w:pPr>
      <w:r>
        <w:rPr>
          <w:rFonts w:cs="Times New Roman" w:ascii="Times New Roman" w:hAnsi="Times New Roman"/>
          <w:sz w:val="28"/>
          <w:szCs w:val="28"/>
        </w:rPr>
        <w:t>-Йога никогда не будет профессией, потому что йога – это состояние равновесия. Недостаточно обучиться йоге, йогом надо быть. А для этого необходимо соблюдать принципы йоги: постепенность, регулярность,  умеренность – во всё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 касается создания Федерации, то я «за». Такая организация нужна, если она будет координировать обучение и предостерегать людей от ошибок, возникающих на пути освоения зна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1990 году вы создали похожую организацию – Уральский центр йоги. Сейчас он существу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уществует номинально, исходя из моих нынешних возможностей. Он существует, по крайней мере, во мне и в тех, с кем я работа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ди чего такой Центр создавал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Главная цель: популяризировать древнейшие знания и культивировать их в нашей среде, а также создание Уральского международного института йогокультуры и йоготерапии, а также йоговской деревни на реке Чусовой. Правда, идея не была реализован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Чтобы наша культура обогащалась, мы должны уметь пользоваться тем, что было до нас. А древнейшая культура Индии достойна того, чтобы человечество черпало знания из этой сокровищницы, и периодически это делает. Например, Пифагор, который сказал такую фразу: «Мир есть число и гармония». Этому его научили индусы. А через Пифагора индусы научили и Европу! Европа стала преуспевать в математике, а математика – мать всех наук. Теорема Пифагора – одна миллионная доля того, что накопила древняя индийская культура. И что еще сокрыто в древних пещерах Индостана… Я искренне склоняюсь перед величием индийской культуры, а неотъемлемой ее частью является система йог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МЫЙ СЕРЬЕЗНЫЙ БАРЬЕР</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период вашей активной деятельности до распада Советского Союза наверняка с вами происходило много интересных вещей. Скажем, спецслужбы за вами не следи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У спецслужб есть задача – беречь безопасность страны. И когда появляется что-то новое и непонятное, спецслужбы просто обязаны среагировать, что они и сделали. Кроме того, они и сами пользовались йогой. Отец наших спецслужб – Феликс Дзержинский – хорошо владел раджа-йогой и хорошо всё это дело знал.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Кстати, первая попытка объединения йогов была в 1929 году на съезде в Крыму. Правда, все участники съезда исчезли в неизвестном направлении. Поехали пообедать – и не вернулись. Идея была предана забвению, но оказала свое влияние. Например, актерская школа Станиславского была создана на основе карма-йоги. </w:t>
      </w:r>
    </w:p>
    <w:p>
      <w:pPr>
        <w:pStyle w:val="Style15"/>
        <w:ind w:firstLine="284"/>
        <w:jc w:val="both"/>
        <w:rPr/>
      </w:pPr>
      <w:r>
        <w:rPr>
          <w:rFonts w:cs="Times New Roman" w:ascii="Times New Roman" w:hAnsi="Times New Roman"/>
          <w:sz w:val="28"/>
          <w:szCs w:val="28"/>
        </w:rPr>
        <w:t xml:space="preserve">Видимо, властям было неугодно развитие йоги, и они пустили ее по секретным каналам. Но потом всё равно она стала прорываться. Большую брешь пробил Хрущев: в 1955 году стали налаживаться связи СССР и Индии. Тогда был лозунг такой: «хинди руси бхай» («индийцы и русские – братья»). Возникло Общество советско-индийской дружбы (я состоял в нем в свое время; в нашем городе был филиал и находился он в Доме Дружбы народов на Набережной рабочей молодеж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Железный занавес ржавел и рушился, йога стала проникать в наше общество. В первые, закрытые, годы, в виде самбо – в этом боевом искусстве много приемов из боевой йог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отив вас что-нибудь предпринималос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Было такое, конечно. Я работал в обществе «Знание» с 1976 по 1982 года, пока не попал под каток репрессий.  В начале 80-х начались гонения на людей, занимающихся йогой, карате, экстрасенсорикой (тогда она называлась биоэлектроникой). Длилась вся эта «мышиная возня» пять лет, многие люди пострадали, и я в том числе. Пришлось сменить место работы, род занятий. Но нет худа без добра. Обвиняли меня в том, что не имею права вести занятия, мол, я не врач, не биолог, не спортсмен. Я последовал этому критическому совету и во время пятилетнего «карантина»  получил спортивное образование в Техникуме физкультуры, почти закончил биофак в Университете, прошел ряд курсов по психотренингам, получил диплом массажиста. Так что время даром не терял.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 сожалению, пришлось расстаться с любимым моим занятием – пением. Я хотел стать оперным певцом, но мне не дали… Мне говорили: как так, человек с консерваторским образованием – людей оздоравливает! Но одно другому не противоречит. Пение – это прежде всего дыхание, а йога вся построена на дыхании. Так что нет худа без добра, видишь? На каждом этапе жизни возникают барьеры, которые нужно преодолеть. Обижаться на кого-то глупо. Закалило? Закалило. Заставило глубже смотреть на жизн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ли не секрет, какой самый серьезный барьер пришлось вам преодоле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мый серьезный – когда искал ответ на вопрос: как жить дальше? Будучи студентом 4 курса физтеха УПИ в 1969 году я перенес операцию, после которой ушел в «академку». Проходя длительное обследование в одной из больниц, я познакомился с публикациями о йоге А.Н.Зубкова в журнале «Сельская молодежь», которые дали мне надежду на исцеление, чем я и попытался воспользоваться. Но без опытного наставника сие оказалось невозможным. И только в 1972 году, оказавшись в санатории «Балтия» (Юрмала), я получил первые знания и навыки от более знающих людей и врачей, особенно после многократного просмотра фильма «Индийские йоги – кто они». Затем я встретился с моими главными наставниками – Юрием Константиновичем Пинягиным и Петром Григорьевичем Зориным.</w:t>
      </w:r>
    </w:p>
    <w:p>
      <w:pPr>
        <w:pStyle w:val="Style15"/>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первые 3 месяца занятий сбросил 45 кг веса (было 110 кг), снял очки (до минус 6 зрение доходило), нормализовал давление и бросил есть мясо. Занимался я серьезно, по 3-5 часов в день.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Бывали вы в Индии или Непале?</w:t>
      </w:r>
    </w:p>
    <w:p>
      <w:pPr>
        <w:pStyle w:val="Style15"/>
        <w:ind w:firstLine="284"/>
        <w:jc w:val="both"/>
        <w:rPr/>
      </w:pPr>
      <w:r>
        <w:rPr>
          <w:rFonts w:cs="Times New Roman" w:ascii="Times New Roman" w:hAnsi="Times New Roman"/>
          <w:sz w:val="28"/>
          <w:szCs w:val="28"/>
        </w:rPr>
        <w:t>-В мечтах и во сне бывал много раз, а наяву – не получилось. Чтобы туда ехать, надо обязательно владеть английским языком и быть зрячим. Мои самые главные наставники, Анатолий Николаевич и Виталий Анатольевич Зубковы, обучавшиеся в Индии, очень честно и добросовестно преподали  мне знания. Кроме того, в 1989 году, я проходил всесоюзные школы по йоге 1 и 2 ступени, проводимые В.А.Зубковым в Одессе, Кишиневе, Вильнюсе а также участвовал в семинаре по йоге, организованном Львом Ивановичем Тетерниковым, где шел бурный обмен опытом и знаниями между тремястами участниками и школами Виктора Бойко и Александра Очаповского, который продолжался и в 90-е год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1989 году состоялась первая Всесоюзная конференция по йоге в актовом зале МГУ, куда был приглашен ведущий йог 20 века Б.К.С.Айенгар, который, будучи в преклонном возрасте, преподал высший пилотаж по хатха-йоге в течение шестичасовой лекции в МГУ и на практических занятиях в спортзале одного из медицинских институтов Москвы. В том же году я сдал квалификационный экзамен на звание «инструктор по йоге» при спорткомитете Министерства образования Белоруссии в Минск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З ДОЛИНЫ СМЕРТИ НА ПЛАТО ДОЛГОЛЕТ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современных фитнес-клубах секции йоги часто соседствуют с тренажерными залами, с шейпингом, единоборствами. В связи с этим вопрос: можно ли йогу назвать видом спорта? Или она ближе к физкультур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чем-то эти вещи похожи, но по сущности – разные. Йога – это умение преодолеть смерть.  А спорт… Спортсмены очень мало живут. Спортсмены – это любители спорить: кто выше, дальше, сильнее. Не случайно слова «спорить» и «спорт» очень похожи. Спортсмен пытается доказать, что он лучший. А йога не пытается с кем-то спорить. Йога совершенствует тело, душу и дух. Спорт совершенствует мускулы, делает крепче кости, связки, суставы, чтобы можно было выше прыгнуть, быстрее пробежать, больше голов забить. В йоге всё наоборот: человек не ставит цель как-то выделить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Физкультура – это нечто промежуточное между йогой и спортом. Физическая культура – одна из самых сложных культур, не менее сложная, чем культура душевная и духовная. Это очень сложная наука, которая ведет человека к долголетию – творческому, трудовому и духовному. Тот, кто занимается физкультурой, как правило, хороший работник, который практически не болеет и работает с максимальной отдачей: мало берет и много отдает. Он сеет радость, равновесие, спокойствие, гармонию. Если он дальше продолжает идти по пути самосовершенствования, то неизбежно приходит к йог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чем заключается сущность йоги?</w:t>
      </w:r>
    </w:p>
    <w:p>
      <w:pPr>
        <w:pStyle w:val="Style15"/>
        <w:ind w:firstLine="284"/>
        <w:jc w:val="both"/>
        <w:rPr/>
      </w:pPr>
      <w:r>
        <w:rPr>
          <w:rFonts w:cs="Times New Roman" w:ascii="Times New Roman" w:hAnsi="Times New Roman"/>
          <w:sz w:val="28"/>
          <w:szCs w:val="28"/>
        </w:rPr>
        <w:t>-Слово «йога» происходит от древнего корня «йудж», что означает «связываю, соединяю», и понимается как союз между высшим и низшим, внутренним и внешним, бесконечно малым и бесконечно большим. Йогу еще можно понимать как путь к Богу, то есть стремление к бесконечному, беспредельному, бессмертному, огромному и объемному, всеохватывающему и всепронизывающему, главному, генеральному, глобальному. Йога ведет к самореализации нашего Я через растворение во внутреннем и внешнем мирах и достижении непротиворечивости между ними. Путь этот пролегает через самопознание: познай себя, и ты познаешь мир.</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ежду прочим, обратное прочтение слова «йог» - гой, что означает «властелин самого себя», «овладевший самим собой». Но для того, чтобы овладеть самим собой, нужно пройти большой и серьезный путь ученика, который главной своей целью ставит вернуть утраченное детство. Для этого требуется восстановить и развить пять качест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ыносливость – через освоение и управление дыхани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гибкость – через системные занятия динамическими и статическими упражнениями и правильное потребление вод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илу – через совершенствование энергетики своего тела, соединение дыхания, гимнастики, правильного питания и потребления вод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грацию, осанку – через совершенствование красоты тела, где красота и здоровье – синоним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смическое устремление разума, то есть достижение наивысшего здрав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м образом йога помогает преодолеть смер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жизни каждого человека стоят три гигантских преграды, которые надо непременно преодолеть, чтобы вырваться из «долины смерти» и взойти на «плато долголет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вежество, которое неустанно надо преодолевать всю жизнь во всех его проявления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лень, о которой красноречиво говорит афоризм: «Лень – это грозный живущий внутри супостат, а прилежание – лучший друг. В нем труд не убавляет сил. Но если прахом труд пойдет, не на тебе вина, ибо ты честно сделал всё, что было в твоих сила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гоизм, о котором йоги говорят следующее: это та сила, которая постоянно стремится вырвать тебя из рядов живущих. Бойся е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бы победить невежество, нужны знания – полноценные и всеобъемлющие, и практические, и теоретические, реального мира, так как нет ничего фантастичнее и таинственнее реальност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бы победить лень, необходим неустанный гармоничный труд, ибо только он является единственным и истинным источником всех богатств и дает каждому человеку возможность напрямую общаться с Богом в процессе его свершения. «Терпение и труд всё перетрут». Через труд Бог учит человека, как надо жить, что есть Древо познания добра и зла и что есть Древо жизни. Ленивый всё равно, что мертворожденный, живой труп.</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гоизм преодолевается с помощью всех форм любви: к жизни, к ближнему, к Богу, к природе и к самому себе. Любовь познается прежде всего в семье - через гармоничные взаимоотношения мужского и женского начал во всех сферах жизни, видимой и невидимой, интимной и публичной. Любовь – это добрые дел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ИРАМИДА ЗНАНИ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лучается, йога – древнейшее знание на Земл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Йога – очень древнее знание, и никто не знает, сколько ему лет, но совершенно точно старше всех религий, в том числе, буддизма, иудаизма, индуизма. Все последующие системы – вариации йоги и ее фундаментальных постулатов – 8 ступеней, которые все вместе образуют учение «аштанга-йог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1 ступень – яма. Она еще называется «смерть порокам». Прежде всего, надо научиться выживать. А чтобы выживать, не нужно «играться с огнем» – избегать смертельных пороков, не идти туда, где ты просто потеряешь жизнь. Существует 5 «Н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Ахимса. Не вреди: ни в мыслях, ни в словах, ни в поступках, ни себе, ни людям, ничему живому.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тья. Не ври. Избегай обмана и самообман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стейя: Не присваивай ничего чужого, не воруй. «Сколько вору не воровать, тюрьмы ему не минов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рахмачарья. Воздерживайся от необузданных чувственных удовольствий, ибо ничто так не сокращает жизнь, как связь с чужой женой или мужем. Здесь важно освоение камасутры, или искусства любв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париграха, или Кшама. Не стяжай. Стяжательство – легальный вид воровства: человек, например, покупает какой-либо предмет (продукт) в количестве, превышающем его потребности, тем самым лишая этого предмета (продукта) того, кто очень сильно в нем нуждается. Гоголь это хорошо описал в образе Плюшкин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ти правила ни в коем случае не стоит нарушать, если не хочешь попасть в зубы смерт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2 ступень – нияма. Другое название – «жизнь добродетелям».  Это продолжение наших пороков, энергии которых преобразуются в 5 добродетел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оча - гигиена. Быть чистым: в мыслях, словах и делах. Сюда входят питание, голодание, (само)массаж, гимнастика, уход за телом, душой, духом. Всего 78 гигиен: 26 физических, 26 духовных и 26 душевных. В здоровом теле – здравый ду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нтоша - умение удовольствоваться малы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пас – воспитание чувства самодисциплин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вадхьяя - самопознание. Здесь необходимо знание мужской и женской природы, без которого невозможно умение быть самим собой. Сюда входят знания анатомии, физиологии, психологии, которые помогают человеку познавать себя. Не ошибается тот, кто хорошо знает свою природу и свои возможност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швара, Пранидхана - преданное служение творцу. Возлюби Бога своего превыше самого себя. Возлюби ближнего своего как самого себя.</w:t>
      </w:r>
    </w:p>
    <w:p>
      <w:pPr>
        <w:pStyle w:val="Style15"/>
        <w:ind w:firstLine="284"/>
        <w:jc w:val="both"/>
        <w:rPr/>
      </w:pPr>
      <w:r>
        <w:rPr>
          <w:rFonts w:cs="Times New Roman" w:ascii="Times New Roman" w:hAnsi="Times New Roman"/>
          <w:sz w:val="28"/>
          <w:szCs w:val="28"/>
        </w:rPr>
        <w:t>Есть небольшое эссе, выражающее суть йоги и иллюстрирующее первые две ступени – фундамент йоги: «Жизнь скоротечна. Срок жизни никому не известен. Никто не знает точно, доживет ли он до завтра. Всегда наготове смерть. Она, как тень, всюду следует за нами. А наука обширна. Поэтому научись, как лебедь, извлекать молоко из воды. И посвяти себя самому лучшему. А чтобы достичь самого лучшего, нужна мудрость. Чтобы достичь мудрости, ее надо неустанно добиваться. И ведут к этому два пути и десять славных добродетелей». Вот этот базис, который имеет название крийя-йога («йога чистот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3 и 4 ступени – асана и пранаяма. Всё это называется хатха-йога, в переводе - «искусство (или умение) жить под солнцем и луной, то есть на Земле». Её еще называют «суровой» йогой, или «йогой физического совершенства». Здесь идет освоение упорными и регулярными занятиями своей физической природы с помощью поз-асан (насчитывается около 84 000 упражнений). Затем от осязаемой физической материи человек идет к более сильным и невидимым энергиям – к пран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осконально изучив свою физическую и энергетическую природы, человек способен заняться освоением самой сложной субстанцией во Вселенной – мыслью. 5,6,7,8 ступени посвящаются овладению мыслью. Называется эта третья составная часть аштанги-йоги – раджа-йога, «йога космического равновес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5 ступень - пратьяхара: овладение состоянием безмыслия. Tabula rasa – состояние «чистой доски». Представь себе полный штиль, ровную гладь воды, идеально зеркальную поверхность. Как в песне, «и не понять, то ли небо в озёра упало, то ли озеро в небе плывет». Наш мозг излучает волны, нарушающие эту ровную гладь. Убрать колебания можно с помощью состояния безмысли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6 ступень – дхарана: удержание, концентрация мысли. Как сказал Конфуций, если ты задумал достичь чего-либо, используй в полной мере одно свойство: ты должен быть внимателен в начале, в середине и в конце – и ты получишь то, что задумал.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7 ступень – дхъяна. Созерцание, медитация. Хотя то, что сейчас называется медитацией, - это жалкая тень дхъяны. В состоянии созерцания перед человеком открывается озарение. У греков это называется «эврика», у йогов – «самадхи», у японцев – «сатор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8 ступень – самадхи, состояние озарения. Когда озарение становится непрерывным, начинается 9 ступень – самаяма самадхи. И на потоке своего непрерывного самоосознания человек способен шагнуть дальше. 10 ступень – нирвана, мир бессмертия, в моем понимани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ти 8 ступеней подобны пирамиде. Нельзя ступить на восьмую ступень, не пройдя первые семь. Только идя по пути самосовершенствования, от простого к сложному, можно достичь долголетия, а далее – бессмерт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Хочется завершить свой монолог словами Гете после 23 лет работы над «Фаустом», которого он писал на основе «Махабхараты»: «Жизни годы прошли недаром. Ясен предо мной конечный вывод мудрости земной: лишь тот достоин жизни и свободы, кто каждый за них день идет на бой». Этими словами я обычно заканчиваю свои лекц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ЕЛ. 3764159</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СЕКАЧЁВА Лариса</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НАШЕ ПРАВИЛО: ЖИТЬ И РАДОВАТЬ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Что скрывается за интригующим и загадочным названием - «Мастерская Гузель»? Может быть, это какое-то место из восточной мифологии, где творится волшебство? Я думаю, это действительно так, хоть и находится таинственная мастерская не в Индии и не в Китае, а в нашем городе. Руководит ею Лариса Секачёва, имеющая непосредственное отношение к Востоку и восточным учениям, являясь ученицей известного мастера из Бухары – Куддуса. Гузель – ее духовное имя, означает оно «любовь». Добавляет интриги и заманчивости тот факт, что Лариса является мастером сексуальной энергии и имеет соответствующее посвящение. По меньшей мере, редкое и необычное направлени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ЖИЗНЬ ОТКРЫВАЕТСЯ ПО-НОВОМ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так, у вас есть своя «Мастерская Гузель». Что же ты там мастери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лово «мастерская» в данном случае указывает на слово «мастер». Мастерская – это место, где мастер передает свою силу и знания. Любой человек может прийти, получить и использовать их в любой сфере своей жизни. Я получаю знания от своего мастера - Куддуса, и теперь передаю их ученикам в своей мастерской.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О чем эти зн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 большому счету, это тайные знания. В процессе своего развития человечество их утратило, и мастер Куддус более 60 лет занимается тем, что восстанавливает их по крупицам по всему миру. Это очень сильные знания. О чем же они? О жизни, о том, как стать хозяином своей жизни, как творить свою реальнос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 как же стать хозяином своей жиз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бы стать хозяином своей жизни, необходима практика. Не случайно, наши семинары, тренинги ориентированы на практическое применение знаний. Как именно это делать, мы и рассказываем на наших занятиях.</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интересные тренинги вы проводите?</w:t>
      </w:r>
    </w:p>
    <w:p>
      <w:pPr>
        <w:pStyle w:val="Style15"/>
        <w:ind w:firstLine="284"/>
        <w:jc w:val="both"/>
        <w:rPr/>
      </w:pPr>
      <w:r>
        <w:rPr>
          <w:rFonts w:cs="Times New Roman" w:ascii="Times New Roman" w:hAnsi="Times New Roman"/>
          <w:sz w:val="28"/>
          <w:szCs w:val="28"/>
        </w:rPr>
        <w:t>-Тренинги проводятся по любым темам, которые интересны нашим ученикам. Из последних животрепещущих тем – «Дыхание – это жизнь». Мы рассказываем, как с помощью дыхания творить свою жизнь и какие энергопрактики для этого можно использовать. Также мы проводим тренинги по универсальной энергетике, метабизнесу, энергии денег.</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Очевидно, что на всех практических занятиях вы работаете с энергетикой. Что же это такое -  энергия, энергетик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нергия – это суть всего, основа жизни. Всё материальное и нематериальное, и то, что мы представляем в виде космоса, - это энергия, которой можно научиться управлять. Здесь мы выходим на работу со стихиями, или первоэлементами (земля, вода, огонь, воздух, эфир), из которых состоит мир, природа, человек. И если научиться управлять в себе энергиями стихий, всё вокруг раскрывается по-новому, появляется способность творить свой мир. Конечно, нельзя забывать о правиле: не навреди себе и други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вашей жизни был такой момент, как мир перед вами раскрылся по-новом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практически каждый день! Я не живу прошлым и не живу будущим. Я живу здесь и сейчас, ощущаю каждый момент времени. Это классно! Жизнь понимается по-новому, происходит много интересных вещей, на первый взгляд, из серии заоблачных. Например, я стала участницей конкурса «Миссис Екатеринбург 2009», и с радостью рассказываю об этом всем знакомым. Открою даже маленький секрет: конкурс будет называться «С нами через века». Это будет шоу о женщинах-музах, которые в разные века вдохновляли мужчин на подвиги, на широкие жесты, на великие творения. Меня определили гейшой, теперь я переживаю этот образ, и передо мной открываются новые грани женской энергии. Очень интерес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ОЙ МАСТЕР»</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сскажите, пожалуйста, как вы пришли к учению Куддус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уховным развитием я занимаюсь лет двенадцать. Проходила много школ, учений, направлений, пока не встретила своего мастера. Первое впечатление после знакомства с ним – это что-то! Это сила, любовь, мудрость, и всем этим он насыщает своих учеников. В нем просто можно растворить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верняка встреча с Куддусом была необычн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она была необычной. Однажды позвонила знакомая и позвала на семинар. «Поехали, - говорит. – Приезжает один узбек, будет рассказывать про деньги». Тема-то очень актуальная. Мы приезжаем, смотрим: да, действительно, узбек. Интересно, что он нам расскажет? Поразил его подход. Во время семинара он достал из кармана купюры и спросил: «Ну что, кому нужны денежки?» Этот случай говорит о том, насколько легко и свободно он готов делиться своей энергией с ученикам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сскажите поподробнее о Куддусе.</w:t>
      </w:r>
    </w:p>
    <w:p>
      <w:pPr>
        <w:pStyle w:val="Style15"/>
        <w:ind w:firstLine="284"/>
        <w:jc w:val="both"/>
        <w:rPr/>
      </w:pPr>
      <w:r>
        <w:rPr>
          <w:rFonts w:cs="Times New Roman" w:ascii="Times New Roman" w:hAnsi="Times New Roman"/>
          <w:sz w:val="28"/>
          <w:szCs w:val="28"/>
        </w:rPr>
        <w:t>-В повседневной жизни его зовут Шоди Каримов, он занимается духовной деятельностью с 4 лет, живет и работает он в Бухаре, много ездит по миру. У него много учеников по всей России, к нему приезжают и из других стран. В Екатеринбурге бывает 3-4 раза в год.</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уддус поразительно открыт для общения, почти 24 часа в сутки. Бывают ведь и такие мастера, до которых не достучаться. Они предпочитают общаться с учениками посредством своих помощников или секретарей. А Куддусу можно просто позвонить в любой момент, поделиться своими проблемами, просто перекинуться парой слов, получить от него энергию (для энергии же нет расстояний) или благословление, и тут же в жизни начинают происходить измен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давно Куддус сделал подарок миру: буквально за полгода построил ашрам недалеко от Бухары, где много священных храмов, захоронений святых. Ашрам – это духовный дом, куда может приехать любой человек и приобщиться к энергиям святых мес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ПЕЦИАЛЬНО ДЛЯ ЖЕНЩИН</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О мастере Куддусе можно рассказывать долго. А вы сами себя считаете мастером?</w:t>
      </w:r>
    </w:p>
    <w:p>
      <w:pPr>
        <w:pStyle w:val="Style15"/>
        <w:ind w:firstLine="284"/>
        <w:jc w:val="both"/>
        <w:rPr/>
      </w:pPr>
      <w:r>
        <w:rPr>
          <w:rFonts w:cs="Times New Roman" w:ascii="Times New Roman" w:hAnsi="Times New Roman"/>
          <w:sz w:val="28"/>
          <w:szCs w:val="28"/>
        </w:rPr>
        <w:t>-Вообще, я мастер универсальной энергетики, а сексуальная энергия – это, скажем так, моя специализация. В прошлом году получила посвящение, а также инициацию на кармакоррекцию матки – это запатентованная методика Куддуса. Расскажу, что это такое. Когда мужчина и женщина вступают в половую связь, в их энерго-информационной структуре остается след от этого контакта. Со временем накапливаются различные нежелательные следы и опечатки, которые сказываются на эмоциональном плане и влекут за собой кармические отработки. Мы, грубо говоря, вычищаем эти следы из энерго-информационного поля. Кармакоррекция матки особенно рекомендуется женщинам, ожидающих ребенка, и тем, кто желает начать жизнь с чистого листа, почувствовать себя свободной. При том, что это совсем не больно (</w:t>
      </w:r>
      <w:r>
        <w:rPr>
          <w:rFonts w:cs="Times New Roman" w:ascii="Times New Roman" w:hAnsi="Times New Roman"/>
          <w:i/>
          <w:sz w:val="28"/>
          <w:szCs w:val="28"/>
        </w:rPr>
        <w:t>улыбается</w:t>
      </w:r>
      <w:r>
        <w:rPr>
          <w:rFonts w:cs="Times New Roman" w:ascii="Times New Roman" w:hAnsi="Times New Roman"/>
          <w:sz w:val="28"/>
          <w:szCs w:val="28"/>
        </w:rPr>
        <w:t>).</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роме того, вы проводите занятия по вумбилдингу. Что это тако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выражаться научным языком, вумбилдинг – это тренажерная методика развития тазовых и других мышц с целью приобретения естественных и необходимых навыков владения ими в сексе, при беременности, родах и профилактики различных женских заболеваний. Слово «вумбилдинг» составлено из двух частей: "ВУМ" - вагинальные управляемые мышцы, и "билдинг" (от англ. Buiding) - строительство, развитие.</w:t>
      </w:r>
    </w:p>
    <w:p>
      <w:pPr>
        <w:pStyle w:val="Style15"/>
        <w:ind w:firstLine="284"/>
        <w:jc w:val="both"/>
        <w:rPr/>
      </w:pPr>
      <w:r>
        <w:rPr>
          <w:rFonts w:cs="Times New Roman" w:ascii="Times New Roman" w:hAnsi="Times New Roman"/>
          <w:b/>
          <w:sz w:val="28"/>
          <w:szCs w:val="28"/>
        </w:rPr>
        <w:t>-Каким образом вумбилдинг влияет на отношения между мужчинами и женщинами?</w:t>
      </w:r>
    </w:p>
    <w:p>
      <w:pPr>
        <w:pStyle w:val="Style15"/>
        <w:ind w:firstLine="284"/>
        <w:jc w:val="both"/>
        <w:rPr/>
      </w:pPr>
      <w:r>
        <w:rPr>
          <w:rFonts w:cs="Times New Roman" w:ascii="Times New Roman" w:hAnsi="Times New Roman"/>
          <w:sz w:val="28"/>
          <w:szCs w:val="28"/>
        </w:rPr>
        <w:t>-Развитие ВУМов увеличивает наслаждение у обоих партнеров, тогда как детренированность мышц приводит к женским обидам и упрекам: "Ах, я тебя не возбуждаю! Ты разлюбил меня! Ты нашел себе другую!" Мы учим женщин сознательно вызывать у себя и партнера изумительные чувства, наслаждение и оргазм. В результате, женщина достигает истинной природной сексуальности, которая не зависит от возраста, достатка, жизненных условий. Она останется навсегда, ее можно только совершенствовать. Мужчина, встретивший талантливую в этом отношении женщину, будет вспоминать ее всю жизнь, если ему не удастся "приковать” ее супружескими узами к себ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ОБРО ПОЖАЛОВАТЬ В ДРУГУЮ РЕАЛЬНОС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упомянули такое понятие, как энерго-информационная структура. Известно, что мы постоянно находимся под воздействием различных энерго-информационных потоков, которые влияют на наши мысли, эмоции, действия. Что говорят ваши знания об эт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ть такая штука – ум. Конечно, ум и сознание – вещи полезные, но иногда они мешают нам жить. Дело в том, что наш ум впитывает очень много информации – от друзей, знакомых, из средств массовой информации и т.д. Перенасыщение информацией мешает нам услышать самих себя, и это препятствует нашему развитию. Чтобы услышать себя и свое высшее Я, нужна тишина в голове. Тут мы как раз и подходим к тайным знаниям о том, как с помощью релаксации, концентрации и медитаций отключить ум. Именно в таком состоянии человек получает возможность творить свою жизнь. Как говорится в учении метабизнеса, чтобы добиться в жизни успеха, сначала необходимо с помощью воображения сформировать желаемый образ в своей голове, а потом получить его в реальнос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тановится всё очевиднее, что тайные знания в наше время постепенно открываются людям. Почему, на ваш взгляд, это происходи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ействительно, различные знания эзотерического плана открываются людям, причем, далеко не всем, а тем, кто достиг определенного уровня духовного развития. Есть древняя мудрость: учитель приходит только тогда, когда ученик готов к этому. Почему тайные знания открываются именно сейчас? Видимо, пришло время сделать их вновь открытыми… Когда-то давно человек жил спокойно и пользовался этими знаниями, и в мире не было никаких глобальных катаклизмов. Сейчас, я думаю, человечество стоит на границе перехода в свое изначальное состояние, и открывающиеся знания должны этому помоч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еще правила есть в вашей мастерск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ервое правило я уже подчеркнула: не вреди ни себе, ни другим. Второе – позитивное мышление. А дальше: живи и радуй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чнем с первого правила. Зачастую очень трудно разобраться: реально ли мы кому-то помогает или оказываем «медвежью услугу». Кроме того, можно и несознательно причинить кому-то вред…</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вайте заглянем вглубь своего сердца. Если оно спокойно воспринимает ваши действия и намерения, то они однозначно не пойдут во вред. Если чувствуются какие-то сомнения в душе, тогда нужно подума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опрос по позитивному мышлению. Многие понимают, что лучше мыслить позитивно, чтобы в жизни всё складывалось наилучшим образом. Но плохие мысли, тем не менее, так и лезут в голову! Что с ними делать?</w:t>
      </w:r>
    </w:p>
    <w:p>
      <w:pPr>
        <w:pStyle w:val="Style15"/>
        <w:ind w:firstLine="284"/>
        <w:jc w:val="both"/>
        <w:rPr/>
      </w:pPr>
      <w:r>
        <w:rPr>
          <w:rFonts w:cs="Times New Roman" w:ascii="Times New Roman" w:hAnsi="Times New Roman"/>
          <w:sz w:val="28"/>
          <w:szCs w:val="28"/>
        </w:rPr>
        <w:t>-Далеко не в каждой школе этому обучают… Здесь поможет концентрация, она направлена на то, чтобы управлять своим умом. В повседневной жизни мы получаем много ненужной информации, голова распухает, в результате, мы получаем картину нашей реальности совершенно не такую, какую хотели бы получи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же управлять своим ум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мый универсальный и доступный всем способ – это медитация. Человек медитирует именно для того, чтобы получить контроль над мыслями и эмоциями. Здесь, конечно же, необходима практика. Еще можно научиться отслеживать те моменты, когда вы начинаете плохо думать о ком-то, и тогда усилием воли останавливать себ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ретье правило – жить и радоваться – оставим без комментариев. Расскажите лучше о вашей поездке в Священную Бухару. Какие у вас впечатления от этого мест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Бухара – это другая реальность! Пространство насыщено священными местами, где можно получить энергию. Там находится один из крупнейших суфийских орденов, к которому принадлежит наш мастер. Время в Бухаре течет по-другому… Народ живет без суеты, спокойно и размеренно. Люди открыты душой.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необычного происходило с вами в Бухар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ервое ощущение после приезда: здесь всё живое! Например, живое меню. Подходит официант и приносит вместо обычного меню большое блюдо, на котором разложены различные яства. Ты смотришь,  выбираешь: это, это и вот это. Именно ЖИВОЕ мен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 еще есть «живые указатели». Стоит только мысленно задать вопрос, как пройти в то или иное место, тут же подходит мужчина и говорит: «Вы, наверное, ищете такое-то место, тогда вам нужно идти в ту сторону». В Бухаре очень велика сила материализации: только подумал -  и тут же получил!</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к я уже рассказала, сейчас там открыт ашрам, который готов принять своих учеников. Я собираюсь туда попасть и приглашаю всех желающих вместе со мн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 8-9222113330</w:t>
      </w:r>
    </w:p>
    <w:p>
      <w:pPr>
        <w:pStyle w:val="Style15"/>
        <w:ind w:firstLine="284"/>
        <w:jc w:val="both"/>
        <w:rPr/>
      </w:pPr>
      <w:r>
        <w:rPr>
          <w:rFonts w:cs="Times New Roman" w:ascii="Times New Roman" w:hAnsi="Times New Roman"/>
          <w:sz w:val="28"/>
          <w:szCs w:val="28"/>
        </w:rPr>
        <w:t>САЙТ</w:t>
      </w:r>
      <w:r>
        <w:rPr>
          <w:rFonts w:cs="Times New Roman" w:ascii="Times New Roman" w:hAnsi="Times New Roman"/>
          <w:sz w:val="28"/>
          <w:szCs w:val="28"/>
          <w:lang w:val="en-US"/>
        </w:rPr>
        <w:t>: guzel.my1.ru</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17">
        <w:r>
          <w:rPr>
            <w:rStyle w:val="InternetLink"/>
            <w:rFonts w:cs="Times New Roman" w:ascii="Times New Roman" w:hAnsi="Times New Roman"/>
            <w:sz w:val="28"/>
            <w:szCs w:val="28"/>
            <w:lang w:val="en-US"/>
          </w:rPr>
          <w:t>cosmolara@mail.ru</w:t>
        </w:r>
      </w:hyperlink>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СЕРЁДКИН Владимир</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ИНТЕГРАЛЬНОЕ ВИДЕНИЕ ЧЕЛОВЕК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Обозначить сферу деятельности Владимира Серёдкина в двух словах не получится. Например, в своей визитке он значится как «специалист по массажам и релаксации».  Полное название его должности, пожалуй, на визитке не уместится: региональный представитель по Свердловской области Профессиональной Ассоциации висцеральных терапевтов (г. Москва) и руководитель екатеринбургской школы массажей «Эстетика тела». Правда, массажи в работе нашего собеседника в последнее время занимают небольшое место. «Иногда хочется тряхнуть стариной», - смеется Владимир. Пожалуй, наиболее адекватно его профессиональные цели отражает его же высказывание: «Взаимодействие между человеческим телом и природой многогранно и подвержено изменениям. Наша цель – увидеть эти изменения, чтобы обеспечить глубинное оздоровление». А использует для этого Владимир Серёдкин самые различные направления – от психотерапии до массажей, от раджа-йоги до лечения пиявкам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НИВЕРСАЛЬНЫЕ СПЕЦИАЛИСТ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ас можно увидеть на самых разных семинарах – от йоги до восточной психологии. Какое направление для вас все-таки является основны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последнее время меня интересует вопрос, от которого не уйти любому человеку, - это обычное физическое здоровье.  Если не иметь каких-то элементарных знаний физиологии, то та же йога будет не такой эффективной, как хотелось бы. Например, инструктор говорит: во время медитации держите спину прямо. При этом полезно знать, что спина не должна быть идеально прямой, а с некоторым прогибом в пояснице. При таком, физиологически обусловленном положении позвоночник лучше «дыши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бычно во время болезни наше внимание сконцентрировано на больном органе. Внимание нужно высвободить оттуда – способы есть разные: методы народной медицины, традиционной медицины, медитации. Но чтобы научиться управлять своим вниманием, медитировать надо годами, мы же обучаем человека приводить себя в порядок своими руками и за короткое время.</w:t>
      </w:r>
    </w:p>
    <w:p>
      <w:pPr>
        <w:pStyle w:val="Style15"/>
        <w:ind w:firstLine="284"/>
        <w:jc w:val="both"/>
        <w:rPr/>
      </w:pPr>
      <w:r>
        <w:rPr>
          <w:rFonts w:cs="Times New Roman" w:ascii="Times New Roman" w:hAnsi="Times New Roman"/>
          <w:sz w:val="28"/>
          <w:szCs w:val="28"/>
        </w:rPr>
        <w:t xml:space="preserve">Что еще важно, есть связь между качествами человека и внутренними органами. Например, заболела печень. А каждый внутренний орган имеет представительство на позвоночнике. Печенка как бы говорит: «Мне плохо!» Позвоночник отвечает: «Понял!» Определенные мышцы спины напрягаются, ухудшается их кровообеспечение. Получается блок. А все из-за того, что человек гневливый, обидчивый, а негативные эмоции влияют на функции желчного пузыря и печени. Так что надо в первую очередь работать с качествами человека. Поэтому здесь благодатен труд психологов, но не все психологи работают с телом. А телесноориентированные специалисты часто увлекаются работой с телом и не всегда имеют кристально ясное осознание того, какие качества надо менять в человек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ожно идти к здоровью через работу с телом, а можно осознавать свои личностные качества и оздоравливать «физику», двигаясь по духовному пути. Но этот путь очень постепенный. Не бывает такого: например, человек осознал, что он агрессивный – и у него рассосалась язва желудка. Нашими методами можно добиться такого результата за 5-10 сеансов. И причем, мы не позиционируем это как лечение – мы не доктора, чтобы лечить, – мы просто помогаем организму запустить собственные ресурс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оздоровительные направления вы используете для этого?</w:t>
      </w:r>
    </w:p>
    <w:p>
      <w:pPr>
        <w:pStyle w:val="Style15"/>
        <w:ind w:firstLine="284"/>
        <w:jc w:val="both"/>
        <w:rPr/>
      </w:pPr>
      <w:r>
        <w:rPr>
          <w:rFonts w:cs="Times New Roman" w:ascii="Times New Roman" w:hAnsi="Times New Roman"/>
          <w:sz w:val="28"/>
          <w:szCs w:val="28"/>
        </w:rPr>
        <w:t xml:space="preserve">-В настоящее время я со своими единомышленниками развиваем новое для меня направление, в котором наш регион 100% нуждается, - это интегральная медицина. Государственная медицинская система хороша, но узкоспециализирована. Всё закреплено ГОСТами и нормативами, и если какой-либо обычный (или необычный) врач видит некие возможности улучшения состояния человека, но выходящие за рамки его компетенции, он пошлет пациента к другому специалисту. А другой специалист видит только свою «ячейку». Таким образом, «больной» ходит от специалиста к специалисту, каждый из них видит лишь свою «картиночку», дает своё назначение и «прописывает свои таблетки». Пациент обрастает грудой назначений и таблеток, а результат не всегда эффективный.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о, что мы предлагаем сейчас, основано на народных методах оздоровления. Многие из народных методов не вписываются в понимание медицины, например, «выкатывание яичком». Возможно, это как-то работает, но немного антисанитарно. Зато есть методы, которые более-менее вписываются в общую медицинскую картину, и они включены в те обучающие программы, которые мы сейчас организуем. Эти программы поддерживаются Институтом восстановительной медицины (Москва). Прежде всего, это старославянский массаж живота по методике висцеральной терапии академика Огулов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Люди, проходящие наши программы подготовки, учатся искусству врачевания и становятся универсальными специалистами. Хочется подчеркнуть слово «искусство»: когда художник пишет картину, он не просто видит облака, лес, реку, он еще чувствует природу, проживает ее, чтобы передать свое миропонимание. </w:t>
      </w:r>
    </w:p>
    <w:p>
      <w:pPr>
        <w:pStyle w:val="Style15"/>
        <w:ind w:firstLine="284"/>
        <w:jc w:val="both"/>
        <w:rPr/>
      </w:pPr>
      <w:r>
        <w:rPr>
          <w:rFonts w:cs="Times New Roman" w:ascii="Times New Roman" w:hAnsi="Times New Roman"/>
          <w:sz w:val="28"/>
          <w:szCs w:val="28"/>
        </w:rPr>
        <w:t>Так же и человек, работающий с организмом другого человека: он видит, что происходит во внутренних органах, учитывает большое количество факторов (где человек живет, как спит, какие у него отношения в семье и на работе, бывает ли на свежем воздухе, занимается ли йогой и т.д.). Это и есть интегральное направление – видение человека как единой целостной структур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риведу такой пример: представим человека, который много ходит пешком. Здесь важно, чтобы икры его ног были мягкими. Именно мышцы, а не сердце, осуществляют оборот крови. Сердце задает ритм, оно подобно лоцману. А кровообращение осуществляется мышцами! Мышцы – это «первое сердце». Если мышцы становятся «забитыми» в результате, например, частой ходьбы, то и кровообращение ухудшается. Привести в порядок мышцы – глядишь, и какие-то качества личности поменяются: появятся спокойствие, размеренность. Потому что давление падает, как следствие, меньше нагрузки на почки, головной мозг и другие органы. Вот это интегральное видение человека мне и интересно сейчас.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нтегральная медицина по своему определению что-то в себе интегрирует, то есть сочетает. Что имен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нтегрируются методы традиционной и народной медицины, западной и восточной. Пациент, побывавший на приеме у одного специалиста, сочетающего методы различных медицинских направлений, может смело сказать: «Я был у всех врачей!» Например, принято считать, что при болезненных ощущениях в спине необходимо идти на прием к мануальщику, при конъюнктивите – к офтальмологу, при болезни горла – к лору. Притом, что у всех вышеперечисленных заболеваний может быть одна и та же причина. Но так как симптомы-то разные, то и человек идет к разным врачам. А специалист по интегральной медицине заменяет в одном лице если не всех врачей (например, онкологию мы не трогаем – не наш профиль), то в состоянии разрешить большинство тех отклонений в здоровье, с которыми сталкивается современная медицин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ЦЕЛИТЕЛИ С БОЛЬШОЙ БУКВ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именно вы организуете: лекции, занятия, семинар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роводится цикл семинаров, которые помогут слушателям организовать собственное дело – вне зависимости от наличия медицинского образования - и жить на доход от этого дела.  Я знаю, что бюджетные медицинские работники не очень много получают, и они имеют возможность кардинально изменить свою жизнь, пройдя эти программы. И есть реальные случаи. Люди начинают по-новому видеть возможности человеческого организма. Они начинают видеть, как можно скорректировать его состояние. Это можно назвать комплексным оздоровлением, но не лечением.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ждый наш выпускник будет работать на себя, а не на некую «Ассоциацию Серёдкина» или «Медтрест». Прошел подготовку, открывай свое дело – и работай на здоровье! Мне кажется, это очень интересно.</w:t>
      </w:r>
    </w:p>
    <w:p>
      <w:pPr>
        <w:pStyle w:val="Style15"/>
        <w:ind w:firstLine="284"/>
        <w:jc w:val="both"/>
        <w:rPr/>
      </w:pPr>
      <w:r>
        <w:rPr>
          <w:rFonts w:cs="Times New Roman" w:ascii="Times New Roman" w:hAnsi="Times New Roman"/>
          <w:sz w:val="28"/>
          <w:szCs w:val="28"/>
        </w:rPr>
        <w:t>Что еще важно, раньше многие люди работали у себя на дому или полуподпольно – это явление вчерашнего дня. Сейчас другие реалии: работа должна быть законной. Законность, в первую очередь, касается качества предоставляемых услуг. Существует государственная система добровольной сертификации собственных услуг, и мы помогаем участникам наших программ получить государственный сертификат или лицензию, которая удостоверяет: да, он может заниматься здоровьем других людей. Появляется возможность открыть частную оздоровительную практик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данном контексте, чем отличаются оздоровление и целительств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А это именно и есть целительство. Да, да, наша система подготовки как раз ориентирована на развитие себя как целителя. Целитель – это тот, кто делает людей целостными. К целителям относятся и психологи, и психотерапевты, и шаманы и т.д. Целительство приводит тело, душу и дух к здоровому балансу.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Насколько опасна работа целителя? Ведь человеческий организм – штука тонкая, и, имея относительную свободу действий, целитель может и навредить…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Если имеется в виду коррекция судьбы – такой риск есть. Здесь самое главное – быть честным перед собой и перед пациентом, давать ему ясное понимание: «я могу исправить ваше физическое состояние, но – на определенное время». Это время будет длительным, но если человек не осознает необходимость изменения своих качеств, он «скатится» обратно.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Я так понял, что человек, прошедший вашу подготовку, становится в одном лице психологом, врачом, целителем, массажистом… А вдруг это некий образ человека будущего? Может быть, когда-нибудь все будут таки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думаю, сейчас уже очень много таких людей, которые являются не просто Целителями – с большой буквы, но и создают мир вокруг себя, цельный, сильный и красивый. Они очень многое делают, и делают скромно и достой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едлагаю назвать имена, чтобы народ знал своих герое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Хотелось бы обозначить направления, которые на меня повлияли. Движение Аватара Кальки дало вкус нового, духовного пути. Школа Льва Тетерникова дала мне толчок к движению в сторону «телески». Рэйки (Светлана Лодкина) дало мне возможность работать с тонкими энергиями. Школа Роберта Илинскаса научила меня красивому массажу и привела к медитации Випассана, которая дает кристально ясное осознание того, что происходит в каждый конкретный момент, видеть самого себя и движение жизни вокруг. В Центре Йоги Айенгара помогают увидеть структуру собственного тела, настолько красивую, что хочется с удовольствием заниматься собой. Уважаю и при возможности изучаю веды, индийские и славянск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ЦЕЛИТЕЛЬСТВО И БИЗНЕС</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ажный вопрос – это наличие медицинского образования. Насколько он необходимо для наших «людей будущего»?</w:t>
      </w:r>
    </w:p>
    <w:p>
      <w:pPr>
        <w:pStyle w:val="Style15"/>
        <w:ind w:firstLine="284"/>
        <w:jc w:val="both"/>
        <w:rPr/>
      </w:pPr>
      <w:r>
        <w:rPr>
          <w:rFonts w:cs="Times New Roman" w:ascii="Times New Roman" w:hAnsi="Times New Roman"/>
          <w:sz w:val="28"/>
          <w:szCs w:val="28"/>
        </w:rPr>
        <w:t xml:space="preserve">-Для того, чтобы качественно трудиться в области оздоровления, человек должен иметь медицинскую подготовку на уровне «не навреди» и реальные навыки оказания медицинской помощи. Их наличие позволяет человеку развиваться как специалисту. Мы помогаем в подготовке по организационно-правовой базе: регистрация своего предприятия, налоговые вопросы, отношения со средствами массовой информации. Подсказываем, как работать в союзе с системой здравоохранения. Конечно, среди наших слушателей много таких, которые пришли к нам по зову души, или другими словами, по велению Господа. У них нет базового медицинского образования, и это является препятствием к началу оздоровительной деятельност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не доподлинно известно из общения с председателем Комиссии по народной медицине при Министерстве здравоохранения и соцразвития Егоровым Владимиром Владимировичем, что для предоставления оздоровительных услуг достаточно курсовой медицинской подготовки. У нас в городе есть курсы младшего медицинского персонала, пройдя которые, человек получает начальные знания об устройстве организма, о предоставлении первой медицинской помощи. Пройдя эти курсы вместе с нашими программами, человек становится достаточно компетентным для того, чтобы  предоставлять оздоровительные услуги, о чем он, может быть, раньше и не подозревал, но волею судеб оказался способен изменять здоровье сотен или тысяч людей. Ну и жить безбедно. Это реаль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озможно, я ошибаюсь, но с древности считается, что за оказание оздоровительных услуг лучше не брать деньг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ть такие целители, которые работают в доверии к миру, к богу, они просто работают, и люди по мере своей благодарности дают им что-то. Это такой экологичный способ оплаты, и будет очень хорошо, если наши выпускники позволят себе так работать. Такой подход требует определенного доверия к миру, духовного миропонимания. Мое личное мнение: живя в гармонии с миром, полезно доверять ему, и доверяя, принимать то, что мир да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говорить о профессиональной работе, то наш социум предполагает определенное вознаграждение за профессионально оказанные услуги. Исходя из вознаграждения, определяется размер налоговых и пенсионных отчислений. Можно раскручивать свое имя и увеличивать теми или иными способами поток клиентов. Это путь бизнеса. Каждый выбирает для себя, как ему работать. Лично мне ближе путь довер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ак может ли человек быть в одном лице Целителем (с большой буквы) и бизнесмен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размышляет</w:t>
      </w:r>
      <w:r>
        <w:rPr>
          <w:rFonts w:cs="Times New Roman" w:ascii="Times New Roman" w:hAnsi="Times New Roman"/>
          <w:sz w:val="28"/>
          <w:szCs w:val="28"/>
        </w:rPr>
        <w:t>) Всё услышанное мною на разных лекциях и полученное из разных источников я проверяю на себе и смотрю: работает или не работает. И я понял, что наиболее глубоко, ярко и красиво целительские или экстрасенсорные способности раскрываются у человека тогда, когда он честен. Это базовое качество целителя. А бизнес (если брать серьезный бизнес), он редко бывает чистоплотный. Возможно ли раскрутить свой бизнес, опираясь на честнос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если рассматривать частную практику, с помощью которой Целитель зарабатывает деньги?</w:t>
      </w:r>
    </w:p>
    <w:p>
      <w:pPr>
        <w:pStyle w:val="Style15"/>
        <w:ind w:firstLine="284"/>
        <w:jc w:val="both"/>
        <w:rPr/>
      </w:pPr>
      <w:r>
        <w:rPr>
          <w:rFonts w:cs="Times New Roman" w:ascii="Times New Roman" w:hAnsi="Times New Roman"/>
          <w:sz w:val="28"/>
          <w:szCs w:val="28"/>
        </w:rPr>
        <w:t>-За-ра-ба-ты-ва-ет (</w:t>
      </w:r>
      <w:r>
        <w:rPr>
          <w:rFonts w:cs="Times New Roman" w:ascii="Times New Roman" w:hAnsi="Times New Roman"/>
          <w:i/>
          <w:sz w:val="28"/>
          <w:szCs w:val="28"/>
        </w:rPr>
        <w:t>произносит по слогам</w:t>
      </w:r>
      <w:r>
        <w:rPr>
          <w:rFonts w:cs="Times New Roman" w:ascii="Times New Roman" w:hAnsi="Times New Roman"/>
          <w:sz w:val="28"/>
          <w:szCs w:val="28"/>
        </w:rPr>
        <w:t>). Есть такая версия, что слова «работа» и «раб» однокоренные. Так что мне не хочется, чтобы наши выпускники деньги «зарабатывали», работали во имя денег. Когда люди видят свое дело в том, чтобы изменять жизнь людей путем коррекции здоровья (кому это надо) и получать от этого значимый доход, - это и есть бизнес, радующий (РА-дающий) труд.</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ИНЦИП НЕВМЕШАТЕЛЬСТВ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и ваши выпускники работаете с телом человека: с органами, мышцами, костями… А есть ли в интегральной медицине в нынешнем ее состоянии место для такого понятия, как энергетика человека?</w:t>
      </w:r>
    </w:p>
    <w:p>
      <w:pPr>
        <w:pStyle w:val="Style15"/>
        <w:ind w:firstLine="284"/>
        <w:jc w:val="both"/>
        <w:rPr/>
      </w:pPr>
      <w:r>
        <w:rPr>
          <w:rFonts w:cs="Times New Roman" w:ascii="Times New Roman" w:hAnsi="Times New Roman"/>
          <w:sz w:val="28"/>
          <w:szCs w:val="28"/>
        </w:rPr>
        <w:t>-Среди наших слушателей не только люди с медицинским образованием. Есть и мастера рэйки и других школ по работе с энергетикой, и каждый из них  привносит в свою работу собственные наработки и методы энергетической коррекции и использует их в меру своего понимания и кругозора. Интегральная медицина – это не только работа с «мясом», но и взаимодействие с душой, с энергией. Физическая материя – это та же энергия, но более уплотненная. Важно, чтобы каждый наш выпускник выдерживал некую «планку»: обеспечивал прирост энергетического потенциала человека после приема. В настоящее время существуют приборы, способные этот прирост измери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боте с энергетикой человека ваша школа ведь не обуча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каждый использует энергетические методы сам в меру своего понимания и имеющейся подготовки. Здесь я хочу подчеркнуть очень важный момент… Одно дело – с помощью каких-либо манипуляций скорректировать энергетическую структуру человека. Другое дело – ввести человека в состоянии транса, где он будет испытывать очень приятные ощущения, затем поговорить с ним и в результате беседы выяснить причины его заболеваний. Причина чаще всего заключается в недоверии миру, которое необходимо переосмыслить. И на первопричину мы выходим через работу с физическим телом, потому что работа исключительно с тонким планом лишает человека собственного опыта, собственных переживаний, ощущений. Я верю, что Душа каждого из нас пришла в этот мир для того, чтобы пережить свой опыт, пропустить его через себя, и менять программу пребывания Души в этом мире посредством тех или иных энергетических методов без осознания - это неуважение к Творцу. Надо сочетать работу с умом, телом, энергетикой. Я за то, чтобы человек получал свой опыт, опирался на собственные, а не сторонние, ресурсы, был самодостаточным, сильным и цельным. Я за осознание. За осознанность своего пути, за проявление связи Души с Миром, Творц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 8-9221110770</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ЙТ: esttela.ru</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СЕРОШТАН Евгений</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В ПОИСКЕ САКРАЛЬНЫХ СМЫСЛОВ</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ли хотите оказаться в мастерской художника – приходите в гости к Евгению Сероштану, хотя он и называет свое жилище не мастерской, а «лабораторией». Находится она, правда, на самой окраине города, но какой красивый вид открывается из окна: речка, парк, небольшая возвышенность, окутанная вечно зеленым лесом! Несомненно, художник по образованию не мог оказаться в другом месте. По образованию-то художник, а по роду деятельности, пожалуй, больше чем художник, можно сказать, исследователь, использующий в своих изысканиях произведения искусства, в том числе, и созданные им самим. Потому и называет Евгений Сероштан то место, где мы с ним встретились, лабораторией, в которой происходят очень интересные процесс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СКУССТВО+ГЕОМЕТР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Что первое бросается в глаза в мастерской? Конечно же, картины. Большое, почти на полстены, полотно с изображением Юэ Фэя, основавшего в 12 веке боевое искусство синъицюань, хочется внимательно разглядывать. Так как произведение еще не завершено, на нем можно разглядеть начерченную простым карандашом систему линий, образующих правильные геометрические фигуры, поверх которых художник наносит краску. Сразу становится понятно: это не просто срисованный с фотографии образ китайского военноначальника, а изображение, выстроенное в четком соответствии с принципами сакральной геометрии, в частности, с принципом золотого сечения. Думаю, что заказчик работы – Центр ушу «Лундао» - будет доволен. </w:t>
      </w:r>
    </w:p>
    <w:p>
      <w:pPr>
        <w:pStyle w:val="Style15"/>
        <w:ind w:firstLine="284"/>
        <w:jc w:val="both"/>
        <w:rPr/>
      </w:pPr>
      <w:r>
        <w:rPr>
          <w:rFonts w:cs="Times New Roman" w:ascii="Times New Roman" w:hAnsi="Times New Roman"/>
          <w:sz w:val="28"/>
          <w:szCs w:val="28"/>
        </w:rPr>
        <w:t>Но самое главное произведение Евгения Сероштана имеет чуть меньшие размеры и притаилось в стороне. Именно вокруг него выстраивалась наша с ним беседа, продолжавшаяся более двух часов. Этот на первый взгляд странный рисунок, как оказалось, содержит в себе многолетний путь духовных поисков своего автора. Можно бесконечно разглядывать эти линии и узоры, спирали и окружности, расположенные в сложных пропорциях по отношению друг другу, и интуитивно чувствуешь: перед глазами не просто сложный геометрический чертеж, разрисованный  цветными карандашами - есть в нем какой-то смысл! А именно, сакральный смысл, то есть отражающий некие божественные принципы мироздания. Рисунок этот – не что иное, как мандала, имеющая свое название – «Звезда РА», или «Эстрелла» (Estrella). Именно ее Евгений использует на своих занятиях по сакральной арт-терап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о рассказу Евгения о том, как открывались ему понимания сакральных смыслов, можно написать отдельную книгу, не уступающую по интриге приключенческому или детективному роману. Я бы назвал жанр этой книги «эзотерический экшн». Звучит, конечно, смело. Но те невероятные озарения и ряд судьбоносных встреч с людьми и книгами, пережитые Евгением, - предмет, способный вызвать интерес у любого нашего читателя. Мы не будем приводить полностью историю о том, как автор «Звезды РА» создавал свое произведение, какие эзотерические и научные идеи его вдохновляли и подводили к новым этапам осознания; что означает каждый элемент мандалы и на какие древние учения он указывает. Мандала «Звезда РА» – результат (хоть и не окончательный) изучения огромных пластов информации по истории религии, философии, эзотерики, а также обучения у различных мастеров и профессоров.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кральные арт-технологии – это авторский метод Евгения Сероштана, соединяющий в себе арт-терапию и сакральную геометрию. Свою лепту в формирование этого метода вносили выдающиеся учителя прошлого и настоящего: Пифагор, Друнвало Мельхиседек, Кен Уилбер, Станислав Гроф, Пак Чжэ Ву, Крайон, Хозе Аргуэльес, Иосиф Шевелев, Игорь Шмелев, Сергей Петухов и многие другие. Это поистине увлекательное научное исследование я советую вам послушать из первых уст, благо, Евгений готов поделиться своими открытиями и наработками со всеми желающи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Евгений Сероштан преподает цигун с использованием образцов сакральной геометрии. Такое сочетание позволяет глубоко изучать энергетические процессы, протекающие в нашей структуре, и делать это наглядно с помощью мандал. Более того, такой метод помогает сгармонизировать внутренние процессы в соответствии с теми неизменными принципами, заложенными высшими силами в мироздание, в природу, в человека, а это уже путь к исцелению. Древние ученые зашифровывали знания о гармонии мироздания в геометрических фигурах и символах. Использование этих фигур и символов в телесных практиках существовало еще в древности, но в наше время это направление раскрывается по-новому, указывая новые пути для познания мира и самих себ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СКРЫТИЕ САКРАЛЬНОЙ ГЕОМЕТРИ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авайте начнем с определения основных понятий. Начнем с арт-терапии, что это за направление?</w:t>
      </w:r>
    </w:p>
    <w:p>
      <w:pPr>
        <w:pStyle w:val="Style15"/>
        <w:ind w:firstLine="284"/>
        <w:jc w:val="both"/>
        <w:rPr/>
      </w:pPr>
      <w:r>
        <w:rPr>
          <w:rFonts w:cs="Times New Roman" w:ascii="Times New Roman" w:hAnsi="Times New Roman"/>
          <w:sz w:val="28"/>
          <w:szCs w:val="28"/>
        </w:rPr>
        <w:t xml:space="preserve">-«Арт» – искусство, «терапия» - целительство, получается «исцеление искусством». Изначально арт-терапия базируется на визуальных видах искусства: рисование, лепка глиной и т.д. Сакральная арт-терапия существовала в древности: индийские мандалы, Стоунхендж, египетские пирамиды, - всё это можно назвать образцами древних произведений искусства, используемых в том числе и для исцеления. В настоящее время под арт-терапией понимается один из современных психотерапевтических методов, появившийся после Второй Мировой войны для душевного восстановления участников военных действий.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рт-терапия, как и любой метод психотерапии, базируется на основных «волнах», или моделях, психологии. По классификации профессора Козлова, первая волна рассматривала психику как следствие физиологии («психология сознания Вундта»), затем появилась поведенческая психология (бихевиоризм), третья волна – психоанализ, четвертая – гуманистическая психология (60-е гг.), пятая – трансперсональная (70-е гг.). Сейчас развивается шестая волна – интегральная (Кен Уилбер, Владимир Козлов). Арт-терапия отражает все эти модели. Она может работать в традициях гуманистической психологии, где нет понятий «пациент», «больной», а есть понятие «клиент», который по определению «здоров», но имеет, правда, свои проблемы. В рамках трансперсональной модели арт-терапия захватывает такой аспект, как работа с измененными состояниями сознан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ую модель использует сакральная арт-терап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кральные арт-технологии – это направление арт-терапии трансперсонального подхода, напрямую использующее образцы сакральной геометрии. В древних традициях можно найти элементы арт-терапии в сочетании с сакральной геометрией: мистерии в Стоунхендже, Аркаиме, различные ритуалы, хороводы. Исцеление шло через определенные движения, танцы по кругам, квадратам, крестам и другим фигурам. Кроме того, из древних культур до нас дошли янтры (символические изображения божеств, используемые в йоге для медитативных практик), мандалы (сакральные символы в буддийской мифологии, отражающие устройство мира) – они состоят из геометрических архетипов: квадраты, круги, прямоугольники, треугольники, точки, кресты, спирали – все эти простейшие фигуры несут в себе сакральный смысл.</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означает «сакральнос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кральное значит тайное, сокровенное, сокрытое и невидимое. Слова «сокровище», «скрыть», «sacrum» (крестец на латыни) имеют одинаковую этимологию. Священные фигуры в давние времена были тайными и не выходили за рамки какого-либо учения или школы. Например, в пифагорейской школе хранились знания о пяти платоновых телах – это правильные объемные многогранники (тетраэдр, куб, октаэдр, икосаэдр, додекаэдр). Знания о таких вещах не распространялись в массах, упоминание, например, додекаэдра (12-гранника) в кругу непосвященных грозило наказанием вплоть до казни. В наше время бурного развития эзотерики эти знания становятся явным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 чем это связа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дет эволюционный процесс, от него никуда не денешься. Если взять моих любимых Тимоти Лири и Кена Уилбера (американский психолог и философ, разработавший интегральный подход), то они очень хорошо показывают этапы эволюции человеческого сознания, от начала до конца, то есть до полной реализации своего потенциала. По Уилберу, человечество в своей массе проходило определенные мировоззренческие этапы: магическое мировоззрение, мифологическое, рациональное. Следующий этап – пострациональное, или экзистенциальное мировоззрение, Кен Уилбер называет его «кентаврическим»: эго становится зрелым, а тело и разум сливаются в единое целое. Абрахам Маслоу, американский психолог, называл людей-«кентавров» «самоактуализирующимися личностями», то есть стремящимися к наиболее полному развитию и раскрытию своих личностных возможностей. Кентаврическое мировоззрение поддерживает уже другие формы мышления, делает в этом плане скачок: от формально-операционного мышления до зрительно-логического, визуального, объединяющего все элементы мышления в одно целое. Следующие этапы развития сознания выходят на трансперсональные уровни, где мышление как таковое просто исчезает. То, что Ошо называл «не-у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ледствием такого скачка в развитии человеческого сознания является раскрытие сакральной геометрии, которая используется во многих практиках, например, в йоге (построение асан) или в тантре, где идет визуализация янтр и мандал.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ЕРЕДА ОЗАРЕНИ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м образом вы используете образцы сакральной геометрии в работе с человек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з уж мы говорим, в основном, об интегральном подходе, в нем существует такое направление, как интегральная практика, состоящая из нескольких модулей: работа с телом, с психикой, модули духовной работы, интеллектуальной работы и другие. Я преподаю цигун с 1990 года, и со временем у меня «вырисовался» интегральный цигун, имеющий три модуля. Я назвал его «интегральной арт-цигун практик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ервый модуль: работа с энергетической меридианально-чакровой системой. Здесь я ссылаюсь на учение об энергетической системе Су-джок замечательного исследователя и профессора Пака Чжэ Ву. В изначальной структуре человека существует четыре энергетические системы: меридианальная (гетеро – ЯН), чакровая (гомо – ИНЬ), спиральная (нейтро) и алмазная (октаэдрическая - нейто). Традиционный даосский  «Инь-Ян» цигун, который я преподаю уже 20 лет, хорошо разрабатывает и  уравновешивает эти энергетические систем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торой модуль: работа со спиральной энергетической системой, про нее так же рассказывает Пак Чжэ Ву. Эта система отвечает за так называемую нейтро-силу, гармонизирующую силы Инь и Ян (Гомо и Гетеро). Нейтро-сила проходит спиралями по рукам, ногам, по всему тел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ретий модуль: работа с октаэдрической, или алмазной энергетической системой («алмазный цигун»). Эта система отвечает за рождение проявленного мира из «нулевого мира» (нейтро-мира) с помощью нейтро-силы, задающей Образ Намерения. Вот здесь я и использую мандалу «Звезда 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андала совершенно четко отражает все эти модули и показывает, как с ними работать в цигуне. Цигун же представляет собой регуляцию трех аспектов: тела (расположение в пространстве и система движений), специального дыхания, согласованного с движениями тела, и сознания (внимание и работа с мыслеобразами, мыслеформам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говорите о том, что понимание многих вещей приходят к вам через озарения, инсайты. Расскажите, как у вас это проявилос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гда мне было 30 лет, я поступал в Львовский полиграфический институт на специальность художника-графика. В тот период однажды и совершенно внезапно возникло особое, расширенное («потоковое», по Козлову) состояние сознания. До этого ничего не практиковал и представлений особых не имел. Разве что карате занимался немного… Меня это состояние накрыло хорошенько, месяца два оно становилось всё глубже и глубже. Фокус сознания переместился куда-то вверх, откуда я рассматривал значительно большую целостность вокруг себя. Всех людей и себя самого я ощущал как часть моего расширенного сознания, я чувствовал мысли окружающих, предугадывал их действия. Мои страхи, комплексы куда-то исчезли, меня просто не узнавали. Постепенно это состояние прошло, но мне стало интересно: что это было?! И захотелось всю свою жизнь посвятить тому, чтобы пребывать в этом состоянии постоянно. С того времени стал изучать историю религии, различные эзотерические исследования в самиздатовских копиях, учился в разных института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оворотным моментом стало попадание в 1990 году в Школу «Спираль» Михаила Львовича Перепелицына. Там я увидел спиралоидную дуплекс-сферу. Работа с дуплекс-сферой помогает исцелить свои тонкие тела и развить в себе необычные способности. В 1997 году прошел курс по арт-терапии у Александра Копытина, президента российской Арт-терапевтической ассоциации. В 2003 году учился в Институте интегративной психологии у Владимира Козлова, доктора психологических наук. Там я изучал технику «Дыхание –Музыка – Движение» (ДМД) – это авторская методика Козлова, соединяющая холотропное дыхание с ребефингом. С помощью ДМД можно осознанно вызывать у себя творческие («ресурсные») состояния сознания – открываются такие потоки: хоть рисуй, хоть пиши, танцуй – что угодно!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общем, занимаюсь я тем, что пытаюсь добраться до самых основ и выяснить: как это все работа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 8-9068013053</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18">
        <w:r>
          <w:rPr>
            <w:rStyle w:val="InternetLink"/>
            <w:rFonts w:cs="Times New Roman" w:ascii="Times New Roman" w:hAnsi="Times New Roman"/>
            <w:sz w:val="28"/>
            <w:szCs w:val="28"/>
            <w:lang w:val="en-US"/>
          </w:rPr>
          <w:t>art-seroshtan@yandex.ru</w:t>
        </w:r>
      </w:hyperlink>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СОКОЛЬСКАЯ Ольга</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БУДУЩЕЕ ПЛАНЕТЫ МЫ ТВОРИМ ВМЕСТ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временные учителя говорят о том, что в наше особенное время человечество получает свыше дары, помогающее ему наиболее полно раскрыть свой потенциал как божественного существа. Становятся все более популярными публикации Друнвало Мельхиседека, Крайона и других носителей знаний, рассказывающих нам о вещах, которые совсем недавно казались нам фантастическими: раскрытие сверхспособностей, создание собственной реальности, активация ДНК, меркабы и многое другое. В условиях меняющегося мира эти знания становятся особенно востребованными, но не столько важно получить знания, сколько научиться использовать их в жизни. Для этого существует множество направлений, одно из них выделяется своей эффективностью и безопасностью – это Техника балансировки электромагнитного поля человека (EMF Balancing Technique®).</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Балансировка ЭМП – это новейшая эволюционная система настройки электромагнитных полей человека, которая помогает обрести состояние баланса и гармонии в своей жизни. Данное определение звучит, пожалуй, немного сложно и не очень понятно. Чтобы понять суть этой методики, нам не понадобится вдаваться в специфические термины - достаточно побеседовать с Ольгой Сокольской, аккредитованным практиком EMF Balancing Technique. На уровне простых, жизненных понятий Ольга Сокольская способна объяснить суть на первый взгляд сложных процессов, активируемых при балансировк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льга регулярно приезжает к нам из Москвы, чтобы проводить сеансы балансировки, по приглашению руководителя Центра «Со-творчество» Ирины Горбачевой, которая также поучаствовала в нашей бесед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Ы СОСТОИМ ИЗ СВЕТОВОЙ ЭНЕРГИ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же это такое – балансировка?</w:t>
      </w:r>
    </w:p>
    <w:p>
      <w:pPr>
        <w:pStyle w:val="Style15"/>
        <w:ind w:firstLine="284"/>
        <w:jc w:val="both"/>
        <w:rPr/>
      </w:pPr>
      <w:r>
        <w:rPr>
          <w:rFonts w:cs="Times New Roman" w:ascii="Times New Roman" w:hAnsi="Times New Roman"/>
          <w:sz w:val="28"/>
          <w:szCs w:val="28"/>
        </w:rPr>
        <w:t>-В последние годы на нашей планете происходят серьезные изменения: меняется магнитная решетка Земли, проходят процессы трансформации, и в ответ на эти процессы у людей формируется новая энергетическая структура – так называемое «тело света». Оно представляет собой энергетический кокон вокруг тела на расстоянии вытянутых рук во все стороны, на 60 см снизу и сверху. Люди, обладающие даром видения, различают внутри кокона различные волокна, поля, движения энергий. У людей формируются новые октаэдрические формы (две пирамиды, соединенные в основаниях и направленные в две стороны) – это результат эволюции человеческого сознания и разрушения многих барьеров в восприятии мира. Происходит массовое пробуждение людей, формируется новая реальность, на Землю поступают новые энергии, они становятся все более ощутимыми. Чтобы их принять и удержать, необходимо сформировать у себя «систему проводов», то есть активировать в себе световые структуры с помощью балансировки. Этот процесс постепенный и разбит на несколько этапов (фаз).</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м образом активация тела света влияет на нашу жизн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ы привыкли воспринимать себя только как физическое тело, а на самом деле, мы состоим из света, и последние разработки в науке, в квантовой физике это подтверждают. То, что происходит в нас на уровне световых существ, принципиальнейшим образом отражается на нашей жизни: на мировосприятии, на здоровье,  на реализованных и нереализованных талантах и т.д.</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Более того, в теле света хранится весь опыт наших прошлых воплощений, хроники Акаши. С каждым нашим приходом на Землю мы приносим с собой «рюкзак», в который сложены все наши знания, умения, способности. Всё это сидит там и ждет, пока хозяин рюкзака не вытащит и активирует. Но как мне кажется, нет смысла вытаскивать все подряд – только то, что уместно сегодн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ктивация заложенных в нас знаний – это в том числе работа над собой. Это не значит, что провел активацию, и на следующее утро проснулся волшебником. Новые возможности открываются по мере развития собственного сознания, и в этом деле мы можем оказать помощь и поддержку. Мы растем, меняемся и готовимся принять что-то новое. Нельзя получить новую жизнь, оставаясь в рамках старых убеждений и представлени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представляет собой сеанс балансировк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еанс – это структурированная работа, последовательность действий с совершенно определенными целями: поэтапная активация тела света, поэтапное восстановление внутренних связей, собирание энергетических зарядов в единую сердцевину – столб внутри тела, по которому проходит энерг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ощущает клиент во время сеанс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 большей части, очень приятные ощущения. Многими чувствуются потоки энергии, достигаются различные осознания. Часто люди говорят после сеанса: был как дома, не хочется возвращаться. Даже если человек ничего не чувствует, работа с ним происходит в любом случа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вы сами что ощущаете?</w:t>
      </w:r>
    </w:p>
    <w:p>
      <w:pPr>
        <w:pStyle w:val="Style15"/>
        <w:ind w:firstLine="284"/>
        <w:jc w:val="both"/>
        <w:rPr/>
      </w:pPr>
      <w:r>
        <w:rPr>
          <w:rFonts w:cs="Times New Roman" w:ascii="Times New Roman" w:hAnsi="Times New Roman"/>
          <w:sz w:val="28"/>
          <w:szCs w:val="28"/>
        </w:rPr>
        <w:t>-Нежность… Если раньше во мне иногда проявлялась некая раздражительность – люди ведь разные приходят, - то в какой-то момент я стала искренне чувствовать каждого человека, кем бы он не был, как божественную сущность. У меня никогда не было желания, например, после сеанса бежать мыть руки, хотя мы часто работает со стопами, берем в руки щиколотки. Я часто пользуюсь своим шарфом, укрываю им людей, и никогда даже мысли не было!... Это ощущение святости по отношению ко всем, даже не знаю, как объяснить. Какие-то тонкие вещи, но очень сильные, и они реально меняют люд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ЕДСКАЗАНИЯ НЕ СБЫЛИС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Говоря о балансировке ЭМП человека, мы не можем обойти стороной такую тему, как подготовка к Переходу – это событие называют по-разному и часто связывают с 2012 годом. Техника балансировки подразумевает подготовку людей к неким значимым изменениям на планетарном уровне. Давайте попытаемся выяснить, что на самом деле происходит в нашем мире и чего нам ожидать?</w:t>
      </w:r>
    </w:p>
    <w:p>
      <w:pPr>
        <w:pStyle w:val="Style15"/>
        <w:ind w:firstLine="284"/>
        <w:jc w:val="both"/>
        <w:rPr/>
      </w:pPr>
      <w:r>
        <w:rPr>
          <w:rFonts w:cs="Times New Roman" w:ascii="Times New Roman" w:hAnsi="Times New Roman"/>
          <w:sz w:val="28"/>
          <w:szCs w:val="28"/>
          <w:u w:val="single"/>
        </w:rPr>
        <w:t>Ирина Горбачева</w:t>
      </w:r>
      <w:r>
        <w:rPr>
          <w:rFonts w:cs="Times New Roman" w:ascii="Times New Roman" w:hAnsi="Times New Roman"/>
          <w:sz w:val="28"/>
          <w:szCs w:val="28"/>
        </w:rPr>
        <w:t>: Действительно, очень многих людей волнует тема 2012 года, и в тоже время по этому поводу возникает много непонятных ожиданий, всякие страшилки придумывают. Надо понимать, что ничего страшного не будет, не надо ожидать конца света или каких-либо разрушени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ообще, сказать со 100% уверенностью, что будет в 2012 году, не может никто. Но мне очень нравится последняя книга Крайона «Практическое пособие для работников света», в которой простым и понятным языком объясняется, что же сейчас происходит и что буд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Крайона есть красивая фраза: «Нет гарантированных пророчеств». Потому что история меняется в соответствии с изменениями самих людей, их образа мышления. То есть мы сами формируем свою историю. Имеется в виду, не свою личную историю, а будущее Земли. Сейчас становится очевидно, что известные предсказания майя, Нострадамуса, других пророков не сбываются! Хотя раньше сбывались точь-в-точь. Люди своими мыслями, действиями, стремлениями к свету, к добру меняют ход истории. Возможно, поэтому не случился армагеддон, который был обещан нам на 2000 год. И в 2012 году он однозначно не произойдет, потому что появилась достаточная для позитивных перемен армия работников света.</w:t>
      </w:r>
    </w:p>
    <w:p>
      <w:pPr>
        <w:pStyle w:val="Style15"/>
        <w:ind w:firstLine="284"/>
        <w:jc w:val="both"/>
        <w:rPr/>
      </w:pPr>
      <w:r>
        <w:rPr>
          <w:rFonts w:cs="Times New Roman" w:ascii="Times New Roman" w:hAnsi="Times New Roman"/>
          <w:sz w:val="28"/>
          <w:szCs w:val="28"/>
          <w:u w:val="single"/>
        </w:rPr>
        <w:t>Ольга Сокольская</w:t>
      </w:r>
      <w:r>
        <w:rPr>
          <w:rFonts w:cs="Times New Roman" w:ascii="Times New Roman" w:hAnsi="Times New Roman"/>
          <w:sz w:val="28"/>
          <w:szCs w:val="28"/>
        </w:rPr>
        <w:t>: Как говорит Крайон, каждые 25 лет происходит тестирование духовной энергии Земли, точнее, уровня духовной осознанности всего человечества как единой семьи. И по результатам тестирования 1961 года у нас были реальные шансы «отбыть». Поезд человечества шел явно не туда. Существует концепция о том, что когда-то давно мы дали осознанное согласие на уровне своих высших Я разрушить внутри себя энерго-информационные связи. Эксперимент заключался в том, получится ли у нас сгенерировать столько энергии, чтобы вернуться к изначальной целостности и к осознанию единства. Так вот, по Крайону, до Второй Мировой войны было очевидно, что эксперимент близился к провалу. Но именно все ужасы войны пробудили духовное сознание человечества, и поезд поменял свой путь.</w:t>
      </w:r>
    </w:p>
    <w:p>
      <w:pPr>
        <w:pStyle w:val="Style15"/>
        <w:ind w:firstLine="284"/>
        <w:jc w:val="both"/>
        <w:rPr/>
      </w:pPr>
      <w:r>
        <w:rPr>
          <w:rFonts w:cs="Times New Roman" w:ascii="Times New Roman" w:hAnsi="Times New Roman"/>
          <w:sz w:val="28"/>
          <w:szCs w:val="28"/>
        </w:rPr>
        <w:t>Последнее тестирование перед сменой тысячелетий было в 1987 году – тогда была так называемая гармоническая конвергенция (Медитация Всеобщего Мира). Крайон объявил все пророчества о конце света провалившимися, несбывшимися.</w:t>
      </w:r>
    </w:p>
    <w:p>
      <w:pPr>
        <w:pStyle w:val="Style15"/>
        <w:ind w:firstLine="284"/>
        <w:jc w:val="both"/>
        <w:rPr/>
      </w:pPr>
      <w:r>
        <w:rPr>
          <w:rFonts w:cs="Times New Roman" w:ascii="Times New Roman" w:hAnsi="Times New Roman"/>
          <w:sz w:val="28"/>
          <w:szCs w:val="28"/>
          <w:u w:val="single"/>
        </w:rPr>
        <w:t>Ирина</w:t>
      </w:r>
      <w:r>
        <w:rPr>
          <w:rFonts w:cs="Times New Roman" w:ascii="Times New Roman" w:hAnsi="Times New Roman"/>
          <w:sz w:val="28"/>
          <w:szCs w:val="28"/>
        </w:rPr>
        <w:t>: Кстати, очень часто спрашивают: что такое новая энергия? Можно ответить просто: новая энергия – это энергия любви. Самая главная сила – это сила любви.</w:t>
      </w:r>
    </w:p>
    <w:p>
      <w:pPr>
        <w:pStyle w:val="Style15"/>
        <w:ind w:firstLine="284"/>
        <w:jc w:val="both"/>
        <w:rPr/>
      </w:pPr>
      <w:r>
        <w:rPr>
          <w:rFonts w:cs="Times New Roman" w:ascii="Times New Roman" w:hAnsi="Times New Roman"/>
          <w:sz w:val="28"/>
          <w:szCs w:val="28"/>
          <w:u w:val="single"/>
        </w:rPr>
        <w:t>Ольга</w:t>
      </w:r>
      <w:r>
        <w:rPr>
          <w:rFonts w:cs="Times New Roman" w:ascii="Times New Roman" w:hAnsi="Times New Roman"/>
          <w:sz w:val="28"/>
          <w:szCs w:val="28"/>
        </w:rPr>
        <w:t>: Что еще важно, развивается единство сознания. Такие явления, как конкуренция, чувство собственного превосходства, постепенно исчезают.</w:t>
      </w:r>
    </w:p>
    <w:p>
      <w:pPr>
        <w:pStyle w:val="Style15"/>
        <w:ind w:firstLine="284"/>
        <w:jc w:val="both"/>
        <w:rPr/>
      </w:pPr>
      <w:r>
        <w:rPr>
          <w:rFonts w:cs="Times New Roman" w:ascii="Times New Roman" w:hAnsi="Times New Roman"/>
          <w:sz w:val="28"/>
          <w:szCs w:val="28"/>
          <w:u w:val="single"/>
        </w:rPr>
        <w:t>Ирина</w:t>
      </w:r>
      <w:r>
        <w:rPr>
          <w:rFonts w:cs="Times New Roman" w:ascii="Times New Roman" w:hAnsi="Times New Roman"/>
          <w:sz w:val="28"/>
          <w:szCs w:val="28"/>
        </w:rPr>
        <w:t>: И это проявляется везде! По своему опыту замечаю: если раньше организаторы семинаров работали разобщено, каждый специализировался на своем направлении, имел свою аудиторию, охранял ее и не допускал, чтобы другой организатор в нее проникал, то сейчас я с удовольствием наблюдаю тенденцию: организаторы «перемешиваются», помогают друг другу, обмениваются идеями, организуют совместные мероприятия. Активно идут процессы сотворчества.</w:t>
      </w:r>
    </w:p>
    <w:p>
      <w:pPr>
        <w:pStyle w:val="Style15"/>
        <w:ind w:firstLine="284"/>
        <w:jc w:val="both"/>
        <w:rPr/>
      </w:pPr>
      <w:r>
        <w:rPr>
          <w:rFonts w:cs="Times New Roman" w:ascii="Times New Roman" w:hAnsi="Times New Roman"/>
          <w:sz w:val="28"/>
          <w:szCs w:val="28"/>
          <w:u w:val="single"/>
        </w:rPr>
        <w:t>Ольга</w:t>
      </w:r>
      <w:r>
        <w:rPr>
          <w:rFonts w:cs="Times New Roman" w:ascii="Times New Roman" w:hAnsi="Times New Roman"/>
          <w:sz w:val="28"/>
          <w:szCs w:val="28"/>
        </w:rPr>
        <w:t>: В глобальных процессах это тоже проявляется: разрушение Берлинской стены, падение «Железного занавеса», единая Европа, единая валюта. Идут глобальные процессы объединения в разных сферах жизни. Смотрите, что у нас происходит! Обама – президент США, женщины – президенты и премьер-министры, мы уже и не удивляемся. Бизнес пришел к пониманию. Теперь это уже не соковыжималка из людей, а поиск взаимных интересов.</w:t>
      </w:r>
    </w:p>
    <w:p>
      <w:pPr>
        <w:pStyle w:val="Style15"/>
        <w:ind w:firstLine="284"/>
        <w:jc w:val="both"/>
        <w:rPr/>
      </w:pPr>
      <w:r>
        <w:rPr>
          <w:rFonts w:cs="Times New Roman" w:ascii="Times New Roman" w:hAnsi="Times New Roman"/>
          <w:sz w:val="28"/>
          <w:szCs w:val="28"/>
          <w:u w:val="single"/>
        </w:rPr>
        <w:t>Ирина</w:t>
      </w:r>
      <w:r>
        <w:rPr>
          <w:rFonts w:cs="Times New Roman" w:ascii="Times New Roman" w:hAnsi="Times New Roman"/>
          <w:sz w:val="28"/>
          <w:szCs w:val="28"/>
        </w:rPr>
        <w:t>: Крупнейшие корпорации, стремящиеся повысить свою производительность, улучшают социальные условия своих сотрудник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ЗМЕРЕНИЕ ЛЮБВИ</w:t>
      </w:r>
    </w:p>
    <w:p>
      <w:pPr>
        <w:pStyle w:val="Style15"/>
        <w:ind w:firstLine="284"/>
        <w:jc w:val="both"/>
        <w:rPr/>
      </w:pPr>
      <w:r>
        <w:rPr>
          <w:rFonts w:cs="Times New Roman" w:ascii="Times New Roman" w:hAnsi="Times New Roman"/>
          <w:sz w:val="28"/>
          <w:szCs w:val="28"/>
          <w:u w:val="single"/>
        </w:rPr>
        <w:t>Ирина</w:t>
      </w:r>
      <w:r>
        <w:rPr>
          <w:rFonts w:cs="Times New Roman" w:ascii="Times New Roman" w:hAnsi="Times New Roman"/>
          <w:sz w:val="28"/>
          <w:szCs w:val="28"/>
        </w:rPr>
        <w:t>: Возвращаясь к нашей теме, никто четко не скажет, что произойдет в 12-м году. Предполагается, что именно в этом году случится Переход, хотя, на мой взгляд, он уже идет. Грубо говоря, происходит переход из третьего измерения в пятое. У людей появляются новые возможности, способности…</w:t>
      </w:r>
    </w:p>
    <w:p>
      <w:pPr>
        <w:pStyle w:val="Style15"/>
        <w:ind w:firstLine="284"/>
        <w:jc w:val="both"/>
        <w:rPr/>
      </w:pPr>
      <w:r>
        <w:rPr>
          <w:rFonts w:cs="Times New Roman" w:ascii="Times New Roman" w:hAnsi="Times New Roman"/>
          <w:sz w:val="28"/>
          <w:szCs w:val="28"/>
          <w:u w:val="single"/>
        </w:rPr>
        <w:t>Ольга</w:t>
      </w:r>
      <w:r>
        <w:rPr>
          <w:rFonts w:cs="Times New Roman" w:ascii="Times New Roman" w:hAnsi="Times New Roman"/>
          <w:sz w:val="28"/>
          <w:szCs w:val="28"/>
        </w:rPr>
        <w:t>: Когда была вероятность катаклизмов в предстоящем переходе, человечеству была дана в виде дара свыше техника активации меркабы, описанная Друнвало Мельхиседеком. Предполагалось, что эта меркаба поможет людям пережить некие глобальные потрясения и совершить переход. Потом, когда стало ясно, что человечество остается, заступил на свой пост Крайон. Он стал ослаблять магнитное поле Земли – это не просто какие-то эзотерические, а реальные физические вещи. Одновременно стала меняться наша энергетическая анатомия таким образом, что у нас появилась возможность эволюционировать и сотрудничать со Вселенной, вообще не уходя с планеты и не теряя своего физического тела. У всех людей активировалось тело света, еще не в достаточной степени, но в структуру оно заложено. Тут же стали рождаться дети индиго, появляться множество интересных методик, развивающих сверхспособности. Так что все разговоры о конце света я считаю отголосками устаревших страхов.</w:t>
      </w:r>
    </w:p>
    <w:p>
      <w:pPr>
        <w:pStyle w:val="Style15"/>
        <w:ind w:firstLine="284"/>
        <w:jc w:val="both"/>
        <w:rPr/>
      </w:pPr>
      <w:r>
        <w:rPr>
          <w:rFonts w:cs="Times New Roman" w:ascii="Times New Roman" w:hAnsi="Times New Roman"/>
          <w:sz w:val="28"/>
          <w:szCs w:val="28"/>
          <w:u w:val="single"/>
        </w:rPr>
        <w:t>Ирина</w:t>
      </w:r>
      <w:r>
        <w:rPr>
          <w:rFonts w:cs="Times New Roman" w:ascii="Times New Roman" w:hAnsi="Times New Roman"/>
          <w:sz w:val="28"/>
          <w:szCs w:val="28"/>
        </w:rPr>
        <w:t>: Это не значит, что обнуляются результаты работы работников света, которые много сделали для подготовки человечества к Переходу. Возможно, что такие люди, проделавшие огромную работу над собой, получат дополнительные возможности в пятом измерении. Определенное количество людей будет существовать сразу в двух измерениях.</w:t>
      </w:r>
    </w:p>
    <w:p>
      <w:pPr>
        <w:pStyle w:val="Style15"/>
        <w:ind w:firstLine="284"/>
        <w:jc w:val="both"/>
        <w:rPr/>
      </w:pPr>
      <w:r>
        <w:rPr>
          <w:rFonts w:cs="Times New Roman" w:ascii="Times New Roman" w:hAnsi="Times New Roman"/>
          <w:sz w:val="28"/>
          <w:szCs w:val="28"/>
          <w:u w:val="single"/>
        </w:rPr>
        <w:t>Ольга</w:t>
      </w:r>
      <w:r>
        <w:rPr>
          <w:rFonts w:cs="Times New Roman" w:ascii="Times New Roman" w:hAnsi="Times New Roman"/>
          <w:sz w:val="28"/>
          <w:szCs w:val="28"/>
        </w:rPr>
        <w:t>: Мне очень нравится, как Крайон определил четвертое измерение: 3D + 1 (любовь), то есть наше трехмерное пространство плюс измерение любви. А что такое пятое измерение, я пока не знаю… Можно сказать точно, что «шарик» (планета) останется прежним. Новая Земля – это метафора, ведь на планете одновременно существует множество реальностей и измерений.</w:t>
      </w:r>
    </w:p>
    <w:p>
      <w:pPr>
        <w:pStyle w:val="Style15"/>
        <w:ind w:firstLine="284"/>
        <w:jc w:val="both"/>
        <w:rPr/>
      </w:pPr>
      <w:r>
        <w:rPr>
          <w:rFonts w:cs="Times New Roman" w:ascii="Times New Roman" w:hAnsi="Times New Roman"/>
          <w:sz w:val="28"/>
          <w:szCs w:val="28"/>
          <w:u w:val="single"/>
        </w:rPr>
        <w:t>Ирина</w:t>
      </w:r>
      <w:r>
        <w:rPr>
          <w:rFonts w:cs="Times New Roman" w:ascii="Times New Roman" w:hAnsi="Times New Roman"/>
          <w:sz w:val="28"/>
          <w:szCs w:val="28"/>
        </w:rPr>
        <w:t>: Расскажу такую историю: два человека приехали отдыхать в один и тот же санаторий. После приезда первый рассказывает: там так чудесно, такие прекрасные люди, такой медперсонал, там такой чистый воздух! Через какое-то время приезжает второй и рассказывает: ужас, такие хамы, всё загажено, кругом грязь. Одно и то же место – две реальности! Это не значит, что первый человек видит всё в розовом цвете, просто он существует в реальности любви, к нему и будет притягиваться только хорошее.</w:t>
      </w:r>
    </w:p>
    <w:p>
      <w:pPr>
        <w:pStyle w:val="Style15"/>
        <w:ind w:firstLine="284"/>
        <w:jc w:val="both"/>
        <w:rPr/>
      </w:pPr>
      <w:r>
        <w:rPr>
          <w:rFonts w:cs="Times New Roman" w:ascii="Times New Roman" w:hAnsi="Times New Roman"/>
          <w:sz w:val="28"/>
          <w:szCs w:val="28"/>
          <w:u w:val="single"/>
        </w:rPr>
        <w:t>Ольга</w:t>
      </w:r>
      <w:r>
        <w:rPr>
          <w:rFonts w:cs="Times New Roman" w:ascii="Times New Roman" w:hAnsi="Times New Roman"/>
          <w:sz w:val="28"/>
          <w:szCs w:val="28"/>
        </w:rPr>
        <w:t>: Вот мы сейчас судим-рядим о 2012 годе, а между прочим, мы создаем коллективную реальность, и очень важно сделать правильный выбор, который может быть неосознанным. Одно дело выбирать реальность для себя, другое дело – реальность, связанную с Землей. Мы творим и выбираем ее вместе. И, как я поняла Крайона, мы ее уже выбрали. Он говорит: 2012 год мы, по сути, миновали -  настолько велика скорость нашего развития. Можно сказать, 2012 год уже идет и смену энергий мы давным-давно проживаем. То, что планировалось на предстоящий период, началось раньше и плавно «размазалось» на текущем отрезке времени.</w:t>
      </w:r>
    </w:p>
    <w:p>
      <w:pPr>
        <w:pStyle w:val="Style15"/>
        <w:ind w:firstLine="284"/>
        <w:jc w:val="both"/>
        <w:rPr/>
      </w:pPr>
      <w:r>
        <w:rPr>
          <w:rFonts w:cs="Times New Roman" w:ascii="Times New Roman" w:hAnsi="Times New Roman"/>
          <w:sz w:val="28"/>
          <w:szCs w:val="28"/>
          <w:u w:val="single"/>
        </w:rPr>
        <w:t>Ирина</w:t>
      </w:r>
      <w:r>
        <w:rPr>
          <w:rFonts w:cs="Times New Roman" w:ascii="Times New Roman" w:hAnsi="Times New Roman"/>
          <w:sz w:val="28"/>
          <w:szCs w:val="28"/>
        </w:rPr>
        <w:t>: Притом, что декабрь 2012-го никто не отменял. Возможно, будет своего рода апогей на физическом уровне. Например, есть версия, что три дня подряд будут идти дожди, то есть Земля будет таким образом очищать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u w:val="single"/>
        </w:rPr>
        <w:t>Ольга</w:t>
      </w:r>
      <w:r>
        <w:rPr>
          <w:rFonts w:cs="Times New Roman" w:ascii="Times New Roman" w:hAnsi="Times New Roman"/>
          <w:sz w:val="28"/>
          <w:szCs w:val="28"/>
        </w:rPr>
        <w:t>: Пегги Феникс Дубро, создательница техники балансировки, на одном из тренингов рассказала о своем видении перехода: она уверена, что это будет комфортный и мягкий процесс, без всяких катаклизмов. Но! По результатам предстоящего тестирования определится вектор развития человечества, насколько он изменится от общепринятого, насколько новым будет наш путь. И в этом я вижу смысл  нашей работы: мы помогаем развернуть к свету как можно больше людей и помочь расширить их созна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 8-9031926419</w:t>
      </w:r>
    </w:p>
    <w:p>
      <w:pPr>
        <w:pStyle w:val="Style15"/>
        <w:ind w:firstLine="284"/>
        <w:jc w:val="both"/>
        <w:rPr/>
      </w:pPr>
      <w:r>
        <w:rPr>
          <w:rFonts w:cs="Times New Roman" w:ascii="Times New Roman" w:hAnsi="Times New Roman"/>
          <w:sz w:val="28"/>
          <w:szCs w:val="28"/>
        </w:rPr>
        <w:t>САЙТ</w:t>
      </w:r>
      <w:r>
        <w:rPr>
          <w:rFonts w:cs="Times New Roman" w:ascii="Times New Roman" w:hAnsi="Times New Roman"/>
          <w:sz w:val="28"/>
          <w:szCs w:val="28"/>
          <w:lang w:val="en-US"/>
        </w:rPr>
        <w:t>: emfbalancingtechnique.com, so-tvori.ru</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Запись на занятия и семинары в Екатеринбург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 8-9222973975 (Ирина Горбачев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ТРУБАЧЁВ Илья</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В СОСТОЯНИИ САМАДХ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День у него расписан по минутам: кажется, что он проводит занятия чуть ли не круглые сутки. Встает рано утром - и на работу. В физкультурном центре ВИЗ утром и в спортзале Железнодорожного колледже вечером его уже ждут ученики. Хотя можно ли их назвать учениками? Это люди, занимающиеся общим делом - изменением себя. И не только в нашем городе. Илья давно стал "своим" в Самаре, Воронеже, Томске, Уфе, Питере, Москве и даже в Непале, где в своё время получил духовное имя Даршан, что означает "видящий".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лья как всегда невозмутимый, немного сонный, но с твердой решимостью выполнить все намеченные на текущий день ответственные дела. Он никуда не спешит - все равно везде успеет, даже если потратит полтора часа на интервь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РАВИТСЯ ТО МЕСТО, В КОТОРОМ НАХОЖУС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олько что ты провел очередное занятие. Чем занималис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к обычно, йогой. Для людей со стороны это может выглядеть, как физкультура. На самом деле, мы занимаемся достаточно серьезными и глубокими вещ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ы проводишь огромное количество занятий чуть ли не ежедневно. Каждое из них несет что-то ново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Конечно. Каждое занятие не похоже на предыдущее. Йога настолько безгранична, что захочешь скопировать какое-то занятие – ничего не выйдет: это невозможно. Если верить легенде, то Шива дал, по разным источникам, 84 тысячи или 8 миллионов 400 тысяч асан. Это очень много. Конечно, далеко не все их них используются, есть сложные, есть простые. Но есть около 200-500 асан, которые практически каждый человек может делать каждый ден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ждое новое занятие – это маленький шажок…к чем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 свободе. Свободе духовной, свободе физической. Йога дает человеку возможность жить полной жизнью, наполниться энергие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колько месяцев в году ты проводишь вне Екатеринбурга?</w:t>
      </w:r>
    </w:p>
    <w:p>
      <w:pPr>
        <w:pStyle w:val="Style15"/>
        <w:ind w:firstLine="284"/>
        <w:jc w:val="both"/>
        <w:rPr/>
      </w:pPr>
      <w:r>
        <w:rPr>
          <w:rFonts w:cs="Times New Roman" w:ascii="Times New Roman" w:hAnsi="Times New Roman"/>
          <w:sz w:val="28"/>
          <w:szCs w:val="28"/>
        </w:rPr>
        <w:t>-В 2008 году – около семи месяцев. В 2009 году, если посчитать все запланированные тренинги, почти 9 месяцев.</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ы так любишь путешествов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места тебе особенно запомнилис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меня нет особо любимых мест. Как-то раз я задал подобный вопрос одному святому человеку в далекой-далекой стране, и он ответил очень интересно. Он сказал: «Мне нравится то место, в котором я нахожусь сейчас». Имелось в виду не то место, в котором мы с ним находились в тот конкретный момент. Это было в принципе любое место, где бы он ни находился в любой момент времени. Поэтому куда бы я ни приехал, где бы ни проводил тренинги, я всегда пытаюсь посмотреть, походить, увидеть что-то новое, познакомиться с людьми. Мне очень нравится заходить в кафе на центральных улицах, брать чашку кофе, садиться напротив окна и смотреть, как бежит жизнь. Пытаюсь ощутить дух этого город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У тебя почти нет свободного времени. Для тебя это потребность или вынужденная необходимос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верное, все-таки потребность. У меня есть ощущение, что могу что-то давать людям… Даже не так. Не то чтобы давать… Передавать энергию, делиться знаниями, умениями – физическими, духовными, эзотерическим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е приходиться ли тебе выбирать: провести время с семьей или пойти делиться знания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кой проблемы нет. Мой близкий человек – моя жена – поддерживает и разделяет моё дело, за что я ей очень благодарен.</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ем для тебя являются люди, посещающие твои занятия: клиентами, учениками, друзьями, единомышленника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первую очередь, людьми. Личностями, решившими что-либо поменять в своей жизни. Станут ли они единомышленниками – выбор каждого из них. Станут ли единомышленники моими друзьями? Сложно ответить. Конечно, за последние три года поездок и проведения тренингов появились и единомышленники, появились и друзь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ожно ли тебя назвать мастером?</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после паузы</w:t>
      </w:r>
      <w:r>
        <w:rPr>
          <w:rFonts w:cs="Times New Roman" w:ascii="Times New Roman" w:hAnsi="Times New Roman"/>
          <w:sz w:val="28"/>
          <w:szCs w:val="28"/>
        </w:rPr>
        <w:t>) Наверное, можно… Слово «мастер» здесь – не определение личной значимости. Мастером можно назвать человека, который занимается своим делом профессиональ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 СОЦИАЛЬНОЙ РАБОТ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У тебя специфический имидж, стиль одежды. Кто-то поработал над твои образ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т, сам сложился. У меня нет личного стилиста. Хотя ко мне ходит одна девушка – известный в нашем городе дизайнер.</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 тебе много известных людей приходя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 знаю даже, может быть, и много, но я об этом случайно узнаю. На самом деле, они достаточно скромны, они просто приходят на занятия. Только через общих знакомых узнаю, что такой-то человек – известная персон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огда-то ты занимался социальной работой (на руководящих постах), которую в интервью газете «Жар-птица» ты назвал «социальной суетностью». Потом ты уволился и стал заниматься духовными практиками. Был ли какой-то переломный момент, послуживший толчком к смене образа жиз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т, такого толчка не было. Потихонечку-помаленечку все шло к этому. Я всегда совмещал то и другое, но со временем социальной работы становилось меньше, а тренировок – больше. В результате, то занятие, которым я занимаюсь сейчас, оказалось более социальны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чем же проявляется эта социальность? Речь идет о некой социальной польз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то своего рода услуга населению. Где что купить и продать – люди знают сами. А вот мест, где можно отдохнуть, расслабиться, без алкоголя, в здоровом ключе, очень немного. Мы и даем такую возможнос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У тебя 14 авторских тренингов. А вообще, трудно сесть и придумать какую-нибудь авторскую методик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вторские тренинги рождаются не из ума. Я не сажусь и не придумываю. Они просто как-то вот складываются… По сути, любой тренинг – он авторский. И даже если я провожу один и тот же тренинг в разных городах, они все немного разные. Так же, как нет одинаковых занятий. Потому что, во-первых, меняюсь я – от одного тренинга к другому. Во-вторых – разные люди, разная обстановк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авильно ли я понимаю, что в нашем городе ты являешься неформальным лидеров йогов?</w:t>
      </w:r>
    </w:p>
    <w:p>
      <w:pPr>
        <w:pStyle w:val="Style15"/>
        <w:ind w:firstLine="284"/>
        <w:jc w:val="both"/>
        <w:rPr/>
      </w:pPr>
      <w:r>
        <w:rPr>
          <w:rFonts w:cs="Times New Roman" w:ascii="Times New Roman" w:hAnsi="Times New Roman"/>
          <w:sz w:val="28"/>
          <w:szCs w:val="28"/>
        </w:rPr>
        <w:t>-Нет (</w:t>
      </w:r>
      <w:r>
        <w:rPr>
          <w:rFonts w:cs="Times New Roman" w:ascii="Times New Roman" w:hAnsi="Times New Roman"/>
          <w:i/>
          <w:sz w:val="28"/>
          <w:szCs w:val="28"/>
        </w:rPr>
        <w:t>улыбается</w:t>
      </w:r>
      <w:r>
        <w:rPr>
          <w:rFonts w:cs="Times New Roman" w:ascii="Times New Roman" w:hAnsi="Times New Roman"/>
          <w:sz w:val="28"/>
          <w:szCs w:val="28"/>
        </w:rPr>
        <w:t>). Может быть, мне и хочется сказать: да, я лидер! Но на данный момент – нет. У нас есть очень хорошие преподаватели – Маша Стоянова, Дима Лагунов, Татьяна Рева, Юрий Курочкин, Егор Ротов. Есть много других тренеров достаточно высокого уровн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РАЛЬСКАЯ ФЕДЕРАЦИЯ ЙОГ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твоих ближайших планах – создание Уральской федерации йоги. Зачем она нужн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ейчас идет регистрация Федерации. Ее цель: защита интересов тренеров. Федерация даст нам возможность организовывать обучающие занятия для тренеров. Это также возможность официальной сертификации, официального ведения занятий.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зве нельзя просто открыть свою секцию и вести занят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не кажется, время бесконтрольного, абсолютного свободного чего-хочешь-делания постепенно проходит. В России всегда существовало законодательство, по которому человек без специального образования не имеет права вести деятельность. Можно работать в каком-либо предприятии, у которого есть лицензия на право ведения деятельности, например, на ведение занятий по йоге. Федерация как раз и ставит одной из своих целей получение лицензии на обучающую деятельность (проведение сертификационных тренингов и групп для йогов) и на право ведения деятельности для йогов. И таким образом, тренеры в Федерации будут законодательно защищен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чему ты взялся за это ответственное дело? У тебя есть команда единомышленник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есть команда, я ее возглавляю, но это ни в коем случае не система «начальник – подчиненные».  Мы объединены одной идеей, хотя, конечно, идейный вдохновитель – это я. Вопрос создания Уральской федерации для меня очень важен. Ведь это будет реально действующая организация, могущая что-либо сделать. Основное направление Федерации: привлечение людей к здоровому образу жизни, к занятиям спортом – не от случая к случаю, а сознатель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бы ты еще хотел организовать?</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смеется</w:t>
      </w:r>
      <w:r>
        <w:rPr>
          <w:rFonts w:cs="Times New Roman" w:ascii="Times New Roman" w:hAnsi="Times New Roman"/>
          <w:sz w:val="28"/>
          <w:szCs w:val="28"/>
        </w:rPr>
        <w:t>) Много чего хотел бы организовать. Но не хватает времени… Ближайшие мои планы связаны с Федерацией и Центром «Медитэ».</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РУТАЯ ИНОМАРКА МНЕ НЕ НУЖН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ем ты любишь заниматься кроме йоги? Может быть, рыбачить? Ведь рыбалка (в исконном смысле этого слова) – своего рода медитац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Мне нравится, как на эту тему высказался один из известнейших тренеров России Андрей Лапин: мое любимое занятие – самадхи.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это такое?</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задумался</w:t>
      </w:r>
      <w:r>
        <w:rPr>
          <w:rFonts w:cs="Times New Roman" w:ascii="Times New Roman" w:hAnsi="Times New Roman"/>
          <w:sz w:val="28"/>
          <w:szCs w:val="28"/>
        </w:rPr>
        <w:t>) Сложно объяснить словами… Очень мощное и глубокое состояние, в котором можно находиться достаточно долго.  Состояние внутреннего единения … (</w:t>
      </w:r>
      <w:r>
        <w:rPr>
          <w:rFonts w:cs="Times New Roman" w:ascii="Times New Roman" w:hAnsi="Times New Roman"/>
          <w:i/>
          <w:sz w:val="28"/>
          <w:szCs w:val="28"/>
        </w:rPr>
        <w:t>пауза</w:t>
      </w:r>
      <w:r>
        <w:rPr>
          <w:rFonts w:cs="Times New Roman" w:ascii="Times New Roman" w:hAnsi="Times New Roman"/>
          <w:sz w:val="28"/>
          <w:szCs w:val="28"/>
        </w:rPr>
        <w:t>) со всем миро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сейчас ты в каком состоян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очень хорошем! Состояние самадхи стало для меня стабильным и постоянным. Независимо от того, какие вещи вокруг происходят, как они на меня влияют, какие эмоции вызывают. Внутри обычно остается тишина.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огда ты впервые достиг этого состояния?</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вспоминает</w:t>
      </w:r>
      <w:r>
        <w:rPr>
          <w:rFonts w:cs="Times New Roman" w:ascii="Times New Roman" w:hAnsi="Times New Roman"/>
          <w:sz w:val="28"/>
          <w:szCs w:val="28"/>
        </w:rPr>
        <w:t>) Это было давно… Лет 12 назад. Сначала оно было очень неустойчивым. Но по мере занятий и медитаций оно укреплялос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авай спустимся на бытовую почву. Чем ты увлекаешься? Может, что-нибудь коллекционируеш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арки! В детстве сильно этим увлекался. У меня даже есть одна направленность – собирать марки с изображением кошек. Правда, уже не помню, когда в последний раз раскрывал свои альбом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чему именно с кошка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меня дома живут два кота – Швепс и Гендальф.</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 как уживаются два кота в одной квартире? Не дерутся?</w:t>
      </w:r>
    </w:p>
    <w:p>
      <w:pPr>
        <w:pStyle w:val="Style15"/>
        <w:ind w:firstLine="284"/>
        <w:jc w:val="both"/>
        <w:rPr/>
      </w:pPr>
      <w:r>
        <w:rPr>
          <w:rFonts w:cs="Times New Roman" w:ascii="Times New Roman" w:hAnsi="Times New Roman"/>
          <w:sz w:val="28"/>
          <w:szCs w:val="28"/>
        </w:rPr>
        <w:t>-Ну как могут уживаться два кота (</w:t>
      </w:r>
      <w:r>
        <w:rPr>
          <w:rFonts w:cs="Times New Roman" w:ascii="Times New Roman" w:hAnsi="Times New Roman"/>
          <w:i/>
          <w:sz w:val="28"/>
          <w:szCs w:val="28"/>
        </w:rPr>
        <w:t>усмехается</w:t>
      </w:r>
      <w:r>
        <w:rPr>
          <w:rFonts w:cs="Times New Roman" w:ascii="Times New Roman" w:hAnsi="Times New Roman"/>
          <w:sz w:val="28"/>
          <w:szCs w:val="28"/>
        </w:rPr>
        <w:t>). Дерутся периодическ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Болеешь за какой-нибудь футбольный клуб?</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Знаешь, у меня не бывает такого состояния «боления». Но спортивные передачи смотрю с удовольствием. Хотя почему-то футбол, хоккей я никогда не понимал. Мне очень нравится гимнастика, легкая атлетика, прыжки в вод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явится ли когда-нибудь чемпион мира по йоге?</w:t>
      </w:r>
    </w:p>
    <w:p>
      <w:pPr>
        <w:pStyle w:val="Style15"/>
        <w:ind w:firstLine="284"/>
        <w:jc w:val="both"/>
        <w:rPr/>
      </w:pPr>
      <w:r>
        <w:rPr>
          <w:rFonts w:cs="Times New Roman" w:ascii="Times New Roman" w:hAnsi="Times New Roman"/>
          <w:sz w:val="28"/>
          <w:szCs w:val="28"/>
        </w:rPr>
        <w:t>-А он есть! Причем, ребята с Украины постоянные призеры этих чемпионатов.</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нтересно, как выглядит соревнование по йог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чень красиво выглядит. Похоже на гимнастику. Сейчас даже ставится вопрос о введении йоги в олимпийскую программ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Хотел бы ты иметь крутую иномарк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Хм, очень сложно ответить. Как человек, не до конца расставшийся с социальностью, - да, конечно, как любой мужчина! Но с другой стороны, я задаю себе вопрос: а зачем оно мне над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УТЬ ЗАПАДНЫХ ЛЮДЕ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Задумываешься ли ты о глобальных проблемах? Например, кришнаиты проводят 24-часовые всемирные киртаны: множество людей в разных точках планеты одновременно молятся о всеобщем благополучии. Близки ли тебе подобные иде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ыйди на улицу и спроси любого встречного: хотел бы он, что бы за него помолились кришнаиты. Я думаю, в 80%  ты услышишь очень нелицеприятный ответ. Если тебя не просят, почему ты решил, что людям это надо? Вспоминается песенка старухи Шапокляк: «Кто помогает людям, лишь тратит время зр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не ставлю себе задачу – сделать мир счастливым. Важнее счастье каждого человека в отдельности. Я стремлюсь помочь как-то тем людям, которые ходят ко мне, потом они будут помогать своим близким и друзьям. И этот круг будет расширяться. Если каждый сможет найти счастье в себе, то мир изменит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ого ты можешь назвать своим учител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меня было много учителей, повлиявших на меня. Были и такие, которые вообще ничего не учили. Никогда не выделял среди своих учителей какого-то главного, каждый из них помог мне открыть что-то свое. Иногда достаточно просто пообщаться с человеком, чтобы узнать что-то ново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читаешь ли ты себя учеником или последователем учения Ош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ля начала, нужно определить, кто такие последователи Ошо. На самом деле, люди, которые ходят на тренинги и читают книги Ошо, вовсе не являются последователями Ошо. Они далеко не всегда ведут тот образ жизни, который рекомендовал Ошо. Он вообще ничего не рекомендовал - лишь бы люди каждый день занимались медитацией. К сожалению, многие просто ходят на группы, на тренинги, что-то делают, а по окончании – снова возвращаются в обыденный мир теми же самыми людьми. А процесс изменения, трансформации идет очень долго. И стремятся ли они к этому – непонятно. Поэтому среди этих масс очень немного людей, целенаправленно идущих по духовному пути развития, постоянно занимающихся медитацией, другими практикам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ы сам из таких?</w:t>
      </w:r>
    </w:p>
    <w:p>
      <w:pPr>
        <w:pStyle w:val="Style15"/>
        <w:ind w:firstLine="284"/>
        <w:jc w:val="both"/>
        <w:rPr/>
      </w:pPr>
      <w:r>
        <w:rPr>
          <w:rFonts w:cs="Times New Roman" w:ascii="Times New Roman" w:hAnsi="Times New Roman"/>
          <w:sz w:val="28"/>
          <w:szCs w:val="28"/>
        </w:rPr>
        <w:t>-Получается, что – да. Мне опять же сложно ответить, потому что ты вынуждаешь меня давать себе какую-то эгоистическую характеристику. С одной стороны, эгоистическое желание оказаться лучше, красивее и так  далее. С другой стороны, я очень четко понимаю, что всё это абсолютно не важно. Важно, что я буду делать, что я делал, что я делаю сейчас.</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я постоянно занимаюсь медитацией. Да, я постоянно веду занятия. Да, я считаю себя последователем Ошо. Но это не тупое поклонение перед кумиром. Это вполне осмысленный путь человека, который, используя те или иные практики, развивается, двигается вперед – к внутренней и внешней свободе. Кто-то может резко негативно относиться к Ошо, для меня же совершенно неважна шумиха вокруг его имени. Для меня важно то, что он оставил.</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сколько значимо учение Ош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На самом деле, нет никакого учения. Есть цикл бесед, в которых он отвечает людям на конкретные вопросы. Сейчас, к сожалению, выходят книги – компиляции из нескольких бесед, кем-то отредактированные. Это – не беседы.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шо мог на один и тот же вопрос, заданный разными людьми в разных местах, дать совершенно противоположные ответы. Несмотря на схожесть, вопросы имеют разную направленность. А учение подразумевает четкое и конкретное определение ключевых понятий. У Ошо такого нет. Разве что в общих чертах: любите всех, занимайтесь медитацией, будьте открытыми. Хотелось бы добавить, что это лично мое мн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к-то раз, общаясь с одним из своих учителей, я задал ему вопрос: я не могу принять Ошо целиком, я занимаюсь, читаю книги, но чувствую – что-то не так, что-то противится… На что он сказал: это очень хорошо, ведь ты не несешь тупого преклонения перед кумиром. Это может быть плохо для индусов, для которых слово «гуру» считается абсолютом. А для нас, западных людей, это нормально. Наш путь – это не путь слепого принятия на веру, а попытка разобраться, попробовать на вкус, на цвет, погружаясь в ощущения, которые дадут понимание: надо это или не надо. Выбор должен быть максимально осознанны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 8-9222194936</w:t>
      </w:r>
    </w:p>
    <w:p>
      <w:pPr>
        <w:pStyle w:val="Style15"/>
        <w:ind w:firstLine="284"/>
        <w:jc w:val="both"/>
        <w:rPr/>
      </w:pPr>
      <w:r>
        <w:rPr>
          <w:rFonts w:cs="Times New Roman" w:ascii="Times New Roman" w:hAnsi="Times New Roman"/>
          <w:sz w:val="28"/>
          <w:szCs w:val="28"/>
        </w:rPr>
        <w:t>САЙТ</w:t>
      </w:r>
      <w:r>
        <w:rPr>
          <w:rFonts w:cs="Times New Roman" w:ascii="Times New Roman" w:hAnsi="Times New Roman"/>
          <w:sz w:val="28"/>
          <w:szCs w:val="28"/>
          <w:lang w:val="en-US"/>
        </w:rPr>
        <w:t>: medite.ru</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19">
        <w:r>
          <w:rPr>
            <w:rStyle w:val="InternetLink"/>
            <w:rFonts w:cs="Times New Roman" w:ascii="Times New Roman" w:hAnsi="Times New Roman"/>
            <w:sz w:val="28"/>
            <w:szCs w:val="28"/>
            <w:lang w:val="en-US"/>
          </w:rPr>
          <w:t>mediteural@yahoo.com</w:t>
        </w:r>
      </w:hyperlink>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ТРУНОВА Галина</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ВМЕСТО ПОВОДЫРЯ – ПОСОХ</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i/>
          <w:i/>
          <w:sz w:val="28"/>
          <w:szCs w:val="28"/>
        </w:rPr>
      </w:pPr>
      <w:r>
        <w:rPr>
          <w:rFonts w:cs="Times New Roman" w:ascii="Times New Roman" w:hAnsi="Times New Roman"/>
          <w:i/>
          <w:sz w:val="28"/>
          <w:szCs w:val="28"/>
        </w:rPr>
        <w:t xml:space="preserve">«Человек – это перекресток земных и божественных задач, предписанных Провидением, с определенными генетическими корнями, социальными условиями эпохи, этноса и космическими факторами. В зависимости от вибрационно-энергетического фона, постоянно изменяющегося под влиянием взаимного расположения движущихся с разной скоростью планет (суть – качеств) мы резонируем своим потенциалом внешних и внутренних проявлений, совершая те или иные действия, поступки, то в согласии со своим предназначением, то вопреки ему». </w:t>
      </w:r>
    </w:p>
    <w:p>
      <w:pPr>
        <w:pStyle w:val="Style15"/>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Это отрывок из эссе «Быть или не быть предсказуемым», автор которого – астролог и психолог Галина Николаевна Трунова. В своих представлениях о человеческой судьбе она выходит за рамки предсказуемости и предопределенности – именно с этими свойствами ассоциируется у нас астрология – и уделяет особое внимание тонким энергетическим процессам, происходящим у людей в процессе взаимодействия с обществом, близкими и своим внутренним миром. Что в большей степени влияет на нашу судьбу: расположение планет в момент рождения, качество времени, в котором мы живем или генетическая предрасположенность?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Факторов, на самом деле много, и не все из них мы сможем перечислить. Зато можем увидеть в  натальной карте, в которой, как в зерне, зашифрован план жизни человека. Но главный фактор, по словам Галины, - это его стремление искать закономерности в своей судьбе, связывая внешние события с их внутренним значением и смыслом.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Ы АВТОРЫ СВОЕЙ СУДЬБ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Вместо поводыря – посох» - почему именно такой девиз вы выбрали для своей астрологической службы?</w:t>
      </w:r>
    </w:p>
    <w:p>
      <w:pPr>
        <w:pStyle w:val="Style15"/>
        <w:ind w:firstLine="284"/>
        <w:jc w:val="both"/>
        <w:rPr/>
      </w:pPr>
      <w:r>
        <w:rPr>
          <w:rFonts w:cs="Times New Roman" w:ascii="Times New Roman" w:hAnsi="Times New Roman"/>
          <w:sz w:val="28"/>
          <w:szCs w:val="28"/>
        </w:rPr>
        <w:t xml:space="preserve">-Это высказывание родилось у меня само по себе…  Астрологию столетиями воспринимали как науку предзнаменований и предсказаний. Но мы, люди 21 века, просвещенные, ищущие, восприимчивые, хотим быть авторами, творцами своего пути, своей жизни, своей судьбы. Человек предсказуемый – человек ведомый. Что это значит? Ведомый человек не является автором своих поступков. Мотивы, которые им руководят, им самим не познаны. Отвечая на вопрос о причинах своих поступков, он говорит: «Я не знаю, почему так поступил. Так получилось». Выходит, автор его поступков – кто-то другой. А наш тонкий мир, управляемый Высшими Силами, густонаселен, и авторов найдется множество.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не хочется показать, что в астрологии – одном из древнейших направлений интеллектуальных усилий человечества – гораздо больше возможностей, чем мы себе представляем. Предсказание – лишь малая часть того, что она может дать. Более того, человеку 21 века можно научиться предвидеть события своей жизни и в известной степени их корректировать. Поэтому для современного человека астрология - это посох, на который можно опереться, идя по собственному пути, а не поводырь, ведущий человека по неведомой троп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чему ваша служба называется «Скараб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Астрология – наука образов и символов, а образ жука-скарабея (в нашем регионе это майский жук) сопутствовал мне по жизни. По древним эдиктам мудрости, скарабей – это сущность, которая воспроизводит энергию Солнца. Это очень трудолюбивая сущность, всё, чем она обладает, включая собственные отходы, она использует в качестве ресурсов жизнедеятельност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этом смысле, наши комплексы, разные негативные качества, приобретенные по жизни или данные от природы, при должном осознании, можно трансформировать, ибо в нас нет ничего лишнего, ведь это просто энерги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не нравится работать с молодыми людьми – они не боятся исследовать как одаренности, так и изъяны своего характера. Для людей моего поколения порой страшно признаться в своих слабостях, уязвимость толкает их к отрицаниям и оправданиям. А молодых ничего не пугает, они относятся к любым своим качествам как к материалу, который можно взять в свои руки, преобразовать и дать новую направленность. Хотя надо признать, что это обобщение, касающееся возраста, весьма утрированно и услов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известно, скарабей – это священный жук в древнеегипетской мифологии. Вас что-то связывает с Древним Египт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режде всего, признание величия этой высоко духовной цивилизации, ее мистической связи со звездами и явлениями природы. Исполненные значения священные символы властно определяли чувства, мысли и поведение египтян. Современные открытия в разных областях культуры Египта пока дают больше вопросов, чем ответов. </w:t>
      </w:r>
    </w:p>
    <w:p>
      <w:pPr>
        <w:pStyle w:val="Style15"/>
        <w:ind w:firstLine="284"/>
        <w:jc w:val="both"/>
        <w:rPr/>
      </w:pPr>
      <w:r>
        <w:rPr>
          <w:rFonts w:cs="Times New Roman" w:ascii="Times New Roman" w:hAnsi="Times New Roman"/>
          <w:sz w:val="28"/>
          <w:szCs w:val="28"/>
        </w:rPr>
        <w:t>Мои детские впечатления связаны с майским жуком особо. В детстве я очень любила всякую живность, несмотря на недовольство родителей (</w:t>
      </w:r>
      <w:r>
        <w:rPr>
          <w:rFonts w:cs="Times New Roman" w:ascii="Times New Roman" w:hAnsi="Times New Roman"/>
          <w:i/>
          <w:sz w:val="28"/>
          <w:szCs w:val="28"/>
        </w:rPr>
        <w:t>смеется</w:t>
      </w:r>
      <w:r>
        <w:rPr>
          <w:rFonts w:cs="Times New Roman" w:ascii="Times New Roman" w:hAnsi="Times New Roman"/>
          <w:sz w:val="28"/>
          <w:szCs w:val="28"/>
        </w:rPr>
        <w:t xml:space="preserve">). Окружавшие меня живые существа постоянно участвовали в моих познавательных процессах, Я наблюдала, ловила какие-то знаки, разговаривала с ними, слышала их подсказки. Шуршание майского жука в коробочке с утра было для меня необходимостью считаться с его свободой и призывом к множеству интересных дел.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ЕТИ И РОДИТЕЛ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ваших публикациях часто встречается слово «коммуникатика», что оно означа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ервые ассоциации, когда мы слышим слово «коммуникатика», - это некие коммуникативные средства человеческого общения. В прошлые века сложилось мнение, что слова – основной способ, с помощью которого люди понимают друг друга. Но психика человека стала богаче, тоньше, весьма более чувствительной и зависимой от внутренних ощущений, и стало очевидным, что истинность и подлинность человеческого состояния выражается не только словом, но и выражением глаз, жестами, мимикой, интонацией голоса, темпом речи, характером и стилем движений тела и пр.     Искренность или неискренность партнера считывается, сканируется нашим вниманием, сознанием по малейшим признакам во время общения. Вот если бы такую проницательность и прозорливость, да по отношению к себ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Я благодарна авторской школе Авессалома Подводного, которую я закончила по направлению коммуникатики, в том, что она систематизировала мои представления, дала им имя, помогла расставить приоритеты, а главное, научила лучше понимать окружающих и более разнообразно и доходчиво выражать свои чувства, мысли, взгляды. В коммуникатике, как в любой науке человековедения, есть свод понятий и методов, классификация и типология коммуникативных средств числом значительно большим, чем используется нами по привычк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ктуальность этой науки подтверждается моими наблюдениями за детьми. Ведь дети еще не отягощены социальными мерками, условностями, они проявляют себя непосредственно и способны безошибочно чувствовать состояние взрослых. Неискренне выраженные похвала или радость, например, ребенком прочитывается элементарно. А основные функции у ребенка – это познание и  адаптирование, и если неискренность в семье становится нормой, ребенок начинает сдерживать чувства, скрывать свои внутренние состояния. Но одно дело, скрывать незнание предмета перед учителем, другое дело, скрывать свои внутренние ощущения среди близких – это уже проблема и предпосылка к формированию неврозов. Всё это укореняется в ребенке очень быстро, и с возрастом развивается неуверенность в себе, затаивание, ожидание неудач. И вместо общения по сути мы получаем общение по форме с дежурным набором реплик.</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ще Зигмунд Фрейд говорил, что причины психологических проблем лежат в детств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в детстве. Своего рода «временной след», печать которого нес и сам великий психиатр. Мудрые говорят: «Будущее – это тот ребенок, который родится из прошлого». На потенциальную данность, с которой ребенок рождается, оказывают влияние традиции, нравы родителей, общества и сверстников. Как открыть, сохранить свою уникальность и благополучно адаптироваться в жизни человеку – это и есть предмет моей работ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ети – это интересная тема. Что вы думаете о детях индиго, о которых много говорят в наше время?</w:t>
      </w:r>
    </w:p>
    <w:p>
      <w:pPr>
        <w:pStyle w:val="Style15"/>
        <w:ind w:firstLine="284"/>
        <w:jc w:val="both"/>
        <w:rPr/>
      </w:pPr>
      <w:r>
        <w:rPr>
          <w:rFonts w:cs="Times New Roman" w:ascii="Times New Roman" w:hAnsi="Times New Roman"/>
          <w:sz w:val="28"/>
          <w:szCs w:val="28"/>
        </w:rPr>
        <w:t xml:space="preserve">-Думаю, эта тема существовала всегда, а в 20-ом столетии была обозначена особо и получила свое имя. Я вижу, насколько эти девочки и мальчики продвинуты по отношению к своим родителям, несмотря на явно выраженную порой эксцентричность, чудаковатость, погруженность в себя, молниеносную смекалку, вместе с тем, невинность и ранимость. Их ум не зауряден, не вял, не покорен, а мятежен и безудержно восприимчив.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нимание рядового человека крайне избирательно, внимание ребенка чрезвычайно обширно и пытливо. Рядовому человеку такого потока энергии восприятия выдержать невозможно, это почти на грани безумия. Детям дано видеть жизнь «снизу вверх» - целиком.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не кажется, так было всегда. И раньше наблюдалось, что дети гораздо более психологически тонко устроены, более чувствительны, нежели их родители. Сухость, черствость взрослого часто бывает следствием его повышенной восприимчивости в детстве, которая  причиняла такие невыносимые душевные страдания, что ребенок запрещал себе любые проявления своей чувствительнос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ли выразить кратко, коммуникатика – это наука… о чем?</w:t>
      </w:r>
    </w:p>
    <w:p>
      <w:pPr>
        <w:pStyle w:val="Style15"/>
        <w:ind w:firstLine="284"/>
        <w:jc w:val="both"/>
        <w:rPr/>
      </w:pPr>
      <w:r>
        <w:rPr>
          <w:rFonts w:cs="Times New Roman" w:ascii="Times New Roman" w:hAnsi="Times New Roman"/>
          <w:sz w:val="28"/>
          <w:szCs w:val="28"/>
        </w:rPr>
        <w:t>-Это наука (</w:t>
      </w:r>
      <w:r>
        <w:rPr>
          <w:rFonts w:cs="Times New Roman" w:ascii="Times New Roman" w:hAnsi="Times New Roman"/>
          <w:i/>
          <w:sz w:val="28"/>
          <w:szCs w:val="28"/>
        </w:rPr>
        <w:t>пауза</w:t>
      </w:r>
      <w:r>
        <w:rPr>
          <w:rFonts w:cs="Times New Roman" w:ascii="Times New Roman" w:hAnsi="Times New Roman"/>
          <w:sz w:val="28"/>
          <w:szCs w:val="28"/>
        </w:rPr>
        <w:t>)… о подлинности самовыражения и восприятия в общении, да простит меня Авессалом Подводный (</w:t>
      </w:r>
      <w:r>
        <w:rPr>
          <w:rFonts w:cs="Times New Roman" w:ascii="Times New Roman" w:hAnsi="Times New Roman"/>
          <w:i/>
          <w:sz w:val="28"/>
          <w:szCs w:val="28"/>
        </w:rPr>
        <w:t>смеется</w:t>
      </w:r>
      <w:r>
        <w:rPr>
          <w:rFonts w:cs="Times New Roman" w:ascii="Times New Roman" w:hAnsi="Times New Roman"/>
          <w:sz w:val="28"/>
          <w:szCs w:val="28"/>
        </w:rPr>
        <w:t>). Только сейчас у меня родилась эта формулировка… Подлинность самовыражения у нас часто находится под влиянием массы установок и рефлекторно укоренившихся моделей, стереотипов. Этот факт существенно обедняет собственные выразительные средства, и, как следствие, способствует недопониманию с партнером. Выявить, расширить и обогатить свой коммуникативный стиль помогает коммуникатик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ЗНАНИЕ ЗАКОНОМЕРНОСТЕ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я понимаю, коммуникатика очень близка к психологии. Притом, что вы являетесь астрологом. Нет ли здесь каких-то противоречи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Я не вижу здесь противоречий: астрология дает структуру и символические методы, а психология – содержание. Интерпретация астрологической символики актуальна, если она идет в ногу со временем. Более того, астрология без психологии может навредить - если ее воспринимать только как способ прогноза. Метод предсказаний в простом, скажем так, житейском плане, как ответ на конкретно поставленный или альтернативный вопрос (хорарная астрология) возможен. Но и ответ не будет развернутым. Особо значимые задачи требуют применения разных астрологических техник, методов и кропотливых расчетов. Кроме того,  часто срабатывает психологический механизм: ожидая важное событие, человек устает ждать и сам его исполняет, причем, далеко не самым лучшим образом. </w:t>
      </w:r>
    </w:p>
    <w:p>
      <w:pPr>
        <w:pStyle w:val="Style15"/>
        <w:ind w:firstLine="284"/>
        <w:jc w:val="both"/>
        <w:rPr/>
      </w:pPr>
      <w:r>
        <w:rPr>
          <w:rFonts w:cs="Times New Roman" w:ascii="Times New Roman" w:hAnsi="Times New Roman"/>
          <w:sz w:val="28"/>
          <w:szCs w:val="28"/>
        </w:rPr>
        <w:t xml:space="preserve">Поэтому для меня главное в работе с заказчиком – это понять в процессе предварительной встречи, чего же он хочет. Хочет ли он только получить какие-то сведения о своем будущем, или же он намерен понять первопричину происходящего, научиться предвидеть события своей жизни и самостоятельно их творить. Если человек выбирает второй путь, наша совместная работа становится увлекательной и интересной.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ножество личных ситуаций оказываются вариациями одной темы, которая прослеживается в последовательности событий и обретает единый смысл. У человека невольно развиваются наблюдательность, способность к анализу и осмыслению происходящего. Осваивая новые личностные качества, человек открывает в себе возможности, до этого  потенциально не востребованные, а также желание и способность применять их по назначени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о не проще ли получить информацию о своей судьбе от экстрасенса-ясновидящег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Каждый человек выбирает сам, к кому ему обращатьс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Если опираться на собственное представление о себе, то скорей всего произойдет то, что предначертано, а если известны альтернативы, - у нас есть выбор. Чем лучше мы информированы, тем вероятнее будем удовлетворены последствиями принятых решений.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Жизнь фрагментарна. Некие изолированные события не имеют такого значения сами по себе, какое они приобретают только как неотъемлемая часть единого процесса. Первый уровень самопознания – это понимание того, что между фрагментами жизни есть какая-то взаимосвязь. Эта взаимосвязь парадоксальным образом уже отражает степень нашей свободы. Следующий уровень – познание закономерностей, а закономерность – это следствие собственных качеств. Здесь у человека и открывается способность к предвидению: обнаруживая закономерности, он видит их следствия в будущем. Развивая и обогащая свои качества, жизненные позиции, выявляя собственные идеалы и ценности, он корректирует свою судьбу. Моя задача – подвести человека к этому уровню, мотивировать его на поиск, и иногда ясновидение помогает ускорить этот процесс.</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о есть вы все-таки используете ясновидение в своей рабо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разумной степени, если это подтверждает натальная карта.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о можно ли выдавать человеку информацию о его судьбе, как говорится, в лоб или его необходимо подготови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то самое сложное в моей работе, приходится буквально крохами дозировать информацию, которую в данный момент можно сказать. Необходимо сто раз проверить и убедиться в том, готов ли к этому человек.</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работаете с людьми с начала 90-х годов. Вспоминается ряд отечественных телесериалов типа «Хироманта», где главный герой обладает способностью предвидения. На самом деле, в шальные 90-е любому предпринимателю было бы очень удобно иметь штатного предсказателя, который бы давал советы, например, куда вложить деньги. В вашей практике что-то подобное было?</w:t>
      </w:r>
    </w:p>
    <w:p>
      <w:pPr>
        <w:pStyle w:val="Style15"/>
        <w:ind w:firstLine="284"/>
        <w:jc w:val="both"/>
        <w:rPr/>
      </w:pPr>
      <w:r>
        <w:rPr>
          <w:rFonts w:cs="Times New Roman" w:ascii="Times New Roman" w:hAnsi="Times New Roman"/>
          <w:sz w:val="28"/>
          <w:szCs w:val="28"/>
        </w:rPr>
        <w:t xml:space="preserve">-Случалось. Естественно, я не могу предать свои идеалы, пойти на поводу у заказчика и, как следствие, стать участником предстоящих событий, осмелюсь сказать, кармическим участником. Но ситуации бывают разные. Если человек работает со мной достаточно и очень убедителен в своем намерении обустроить свою жизнь, а потом заняться своим внутренним миром, я делюсь своими предположениями. Когда же я вижу, что предназначение данного воплощения человека, видимое в натальной карте, абсолютно противоположно тому, чем он занимается, я делаю попытки посеять сомнения в его душе, поскольку неизвестно на чем или на ком отразится компенсация. Примеров тому в моей практике достаточно. Это небезопасно для него и его близких.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Мне кажется, что вы помогаете людям развивать собственную интуици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это так. Сейчас я абсолютно не сомневаюсь, что каждый человек обладает интуицией, ее можно и необходимо развивать. Астрология и психология в большей степени могут помочь в познании своей сути и расширении ее горизонтов, а коммуникатика дает возможность подлинно и доходчиво выразить ее и адекватно понять партнера. Тем самым удается избежать бессмысленных конфликтов.</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ступит ли такое время, когда интуитивные отношения выйдут на первый план, и люди всегда будут понимать друг друг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верное, это идеал, к которому можно стремиться. Чтобы все обладали развитой интуицией – пожалуй, это утопия. Как, впрочем, и то, что каждый из нас одержим самопознанием. Но по жизни, уверена, у каждого случаются моменты поиска и постижения в себе нечто, что притягивает определенные события и определенных люде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 вы стремитес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только в моем случае это следствие, а не самоцел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АЖНА ЛЮБАЯ ДЕТАЛ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так, вы работаете с натальной картой. Расскажите, пожалуйста, что она собой представля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общем понимании, натальная карта – это индивидуальный гороскоп, построенный на момент рождения человека. Плоть человека впервые «включается» в момент зачатия, а при рождении начинает свое земное существование относительно самостоятельно с первым криком и первым вздохом. Именно в этот момент детский организм пребывает в самом невинном и чрезвычайно чувствительном состояни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Качество времени и географического места задает конкретный вибрационный фон планетарных энергий, который запечатлевается в организме, подобно импринтингу, формируя энергетическую матрицу – систему семи основных чакр, которая работает как приемное устройство. Планеты суть качества, присутствуют в нас в виде свойств характера, наклонностей, особенностей поведения, а знаки зодиака задают стиль проявлений этих свойств. </w:t>
      </w:r>
    </w:p>
    <w:p>
      <w:pPr>
        <w:pStyle w:val="Style15"/>
        <w:ind w:firstLine="284"/>
        <w:jc w:val="both"/>
        <w:rPr/>
      </w:pPr>
      <w:r>
        <w:rPr>
          <w:rFonts w:cs="Times New Roman" w:ascii="Times New Roman" w:hAnsi="Times New Roman"/>
          <w:sz w:val="28"/>
          <w:szCs w:val="28"/>
        </w:rPr>
        <w:t xml:space="preserve">Эмпирическим путем на протяжении тысячелетий было замечено, что в определенные моменты  времени возникает резонанс между энергетической матрицей и расположением планет. В натальной карте можно обнаружить эти моменты и сопутствующие им возможные события, а также увидеть, каким образом они могут повлиять на судьбу человека.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Гороскоп можно построить на любой важный момент: открытие фирмы, идеи проекта, начало мероприятия, подписание документа, смену места жительства, очередной день рождения, заключение брака, духовное посвящение и пр. Характер времени и географических координат места значимых событий дают массу сведений о том, насколько успешно будет предприятие, как сложится проживание на новом месте (городе, стране), каким будет предстоящий год, какова совместимость брачных и деловых партнеров, насколько прочен эгрегор брачного союза и многое друго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Астрология - эмпирическая наука, но не статическая. Целое совершается в каждый момент и посредством каждого акта жизни. Натальные позиции карты рождения человека, подобно растущему организму, множат бесчисленное количество символических методов прогноза и карт значимых событий. Совместное их рассмотрение – «плоть и кровь» астрологии, они раскрывают смысл прошедших, происходящих и предстоящих событий.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Я понимаю, что вы имеете дело со сложными расчетами и работаете со специфическими вещами, которые трудно передать в интервью. Но расскажите, как вы этому научилис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 1990 по 1999 годы у меня был период безудержного познания: я училась астрологии, умению давать  консультации, проходила телесноориентированные практики, осваивала целительные и массажные техники, восточные и отечественные духовные направления, и много занималась динамическими медитациями Ошо – именно после них у меня начались самые серьезные открытия. Астрология стала открываться с новой стороны: более глубоко и явно прослеживаться ее связь с реальными событиями.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ведь прошли посвящение Ошо и получили духовное имя – Матвали. Что оно означа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Инициация санньясы Ошо отличается от традиционной, - это нео-санньяса. Прежние санньясины – это люди, полностью посвятившие себя духовной практике, сведя к минимуму контакт с внешним миром. Нео-санньяса Ошо призвана закалить наше сознание в «печи реальности», в невероятном многообразии жизненных ситуаций, брать ответственность за каждое свое действие, осознавая его смысл и значение, не позволяя себе автоматизма.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уховное имя Ма дхьян Матвали означает «Медитирующая в радости». Имя в санньясе дается «на вырост». Дело в том, что мне часто свойственно быть чрезмерно серьезной, а духовное имя помогает мне видеть, что все мирские вещи и истины преходящи, обращать внимание на светлые моменты и восхищаться поистине Гениальным Устройством этой Жиз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 8-9221069451</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20">
        <w:r>
          <w:rPr>
            <w:rStyle w:val="InternetLink"/>
            <w:rFonts w:cs="Times New Roman" w:ascii="Times New Roman" w:hAnsi="Times New Roman"/>
            <w:sz w:val="28"/>
            <w:szCs w:val="28"/>
            <w:lang w:val="en-US"/>
          </w:rPr>
          <w:t>hiron@r66.ru</w:t>
        </w:r>
      </w:hyperlink>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ТРУШНИКОВ Алексей</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sz w:val="28"/>
          <w:szCs w:val="28"/>
          <w:u w:val="single"/>
        </w:rPr>
      </w:pPr>
      <w:r>
        <w:rPr>
          <w:rFonts w:cs="Times New Roman" w:ascii="Times New Roman" w:hAnsi="Times New Roman"/>
          <w:sz w:val="28"/>
          <w:szCs w:val="28"/>
          <w:u w:val="single"/>
        </w:rPr>
        <w:t>СОНАСТРОЙКА СО ВСЕЛЕННОЙ</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рудно представить Алексея Трушникова без этнического инструмента поблизости. Так и во время нашей беседы он держал в руках флейту-бансури и, конечно же, продемонстрировал мастерство импровизации. Являясь также и чайным мастером, Алексей не мог не угостить автора данного интервью зеленым чаем, кажется, редкого сорта. Можно долго перечислять то, чем занимается Алексей. Если посещать все мероприятия, организованные им или с его участием, то вопрос, как провести свободное время с пользой для собственного развития, больше не будет вас беспокоить. Развлечения на любой вкус: музыкальные выступления, чайные церемонии, походы в горы, психологические игры, общение с людьми, которым есть чем с нами поделиться… На мой взгляд, Алексей Трушников (между прочим, самый молодой из участников альманаха) – один из центров притяжения людей, ищущих новые формы восприятия себя и окружающего ми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НСТРУМЕНТЫ – ДЕЛО ТОНКО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от увидел твой инструмент и вспомнил выражение: «Флейта – это музыка душ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моему, любая музыка должна пройти через душу. С помощью звука происходит некое объединение разных частей тела, организма, происходит исцеление, я начинаю слышать себя и мир вокруг. Если звуки идут неправильные – значит, что-то во мне не так, значит, внутри меня есть «ненастроенные» органы. Продолжаю пробовать и – хоп, получается чистый звук. Такое блаженное, мягкое состояние… Можно сказать, исцеляющее, дающее целостнос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кже с помощью музыки можно сонастроить одного человека с другим, можно сгармонизировать всё пространство вокруг. Происходят просто магические вещ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Это доставляет удовольств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Звук, сгармонизированный с пространством, дает состояние эйфории, любви, счастья. В этом случае не требуется энергетических затрат, наоборот, идет переполнение энергией – вот что доставляет радость и удовольствие. Выступать я стараюсь именно в этом состоянии. Когда меня начинает «переть», всех остальных – тоже (</w:t>
      </w:r>
      <w:r>
        <w:rPr>
          <w:rFonts w:cs="Times New Roman" w:ascii="Times New Roman" w:hAnsi="Times New Roman"/>
          <w:i/>
          <w:sz w:val="28"/>
          <w:szCs w:val="28"/>
        </w:rPr>
        <w:t>смеется</w:t>
      </w:r>
      <w:r>
        <w:rPr>
          <w:rFonts w:cs="Times New Roman" w:ascii="Times New Roman" w:hAnsi="Times New Roman"/>
          <w:sz w:val="28"/>
          <w:szCs w:val="28"/>
        </w:rPr>
        <w:t>).</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Записываешь ли ты свою музыку в нотной форм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непрофессиональный музыкант, хотя теоретически ноты знаю, но не пользуюсь ими – я «народный музыкант». Народная музыка изначально передается «из уст в уста», как любой фольклор, а ноты придумали позже, когда появилась необходимость передавать музыкальное наследие следующим поколениям. Для музыканта-народника музыка – это прямое выражение состояния его души. Ему не нужны ноты, он как слышит, так и играе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ы импровизируешь или играешь заученные мелод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аждая моя игра - это импровизация на тему моего внутреннего состояния. Темы импровизаций разные, потому что разные инструменты, люди, места. А цель всегда одна – гармонизация. Вот в Индии музыканты перед выступлением сонастраивают свои инструменты с пространством, с людьми, пришедшими на концерт. Если сонастройка вдруг не происходит, музыканты могут встать и сказать: «Извините, сегодня концерта не буде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чему ты выбрал именно этнические инструменты? Почему не гитары, синтезаторы?</w:t>
      </w:r>
    </w:p>
    <w:p>
      <w:pPr>
        <w:pStyle w:val="Style15"/>
        <w:ind w:firstLine="284"/>
        <w:jc w:val="both"/>
        <w:rPr/>
      </w:pPr>
      <w:r>
        <w:rPr>
          <w:rFonts w:cs="Times New Roman" w:ascii="Times New Roman" w:hAnsi="Times New Roman"/>
          <w:sz w:val="28"/>
          <w:szCs w:val="28"/>
        </w:rPr>
        <w:t>-С этим тоже баловались потихоньку… Изначально всё пошло с гитары, взял ее в руки в 20 лет. При этом мне говорили: «Поздно же ты начал». Петь вообще не умел, в ноты не попадал, в музыкальной школе мне сказали, что у меня нет ни голоса, ни слуха (</w:t>
      </w:r>
      <w:r>
        <w:rPr>
          <w:rFonts w:cs="Times New Roman" w:ascii="Times New Roman" w:hAnsi="Times New Roman"/>
          <w:i/>
          <w:sz w:val="28"/>
          <w:szCs w:val="28"/>
        </w:rPr>
        <w:t>смеется</w:t>
      </w:r>
      <w:r>
        <w:rPr>
          <w:rFonts w:cs="Times New Roman" w:ascii="Times New Roman" w:hAnsi="Times New Roman"/>
          <w:sz w:val="28"/>
          <w:szCs w:val="28"/>
        </w:rPr>
        <w:t>). Получается, что до института я музыкой особо не занимал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днажды съездил в Питер, увидел варган, «загорелся» и решил найти место, где его можно купить. С тех пор лет 7 привожу в Екатеринбург алтайские варганы. Два года поиграл на варгане, потом решил освоить флейту. Купил блок-флейту, поначалу играл простые детские песенки. Понимание того, как надо играть на инструменте, пришло на Алтае, в «индейском кругу» - это практика Виктора Сенникова, во время которой мы провели три дня в горных леса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ким образом у меня родилась техника «настройки на инструмент». В первое время нельзя никому давать свой инструмент, можно просто носить его собой, играть, когда хочется. Неслучайно профессиональные музыканты никому не дают свои инструменты - другой человек может «сбить настройку». Через некоторое время, если войти в состоянии внутренней тишины, само по себе, изнутри, будет приходить желание играть. В этот момент можно почувствовать инструмент – он сам начнет учить, как на нем игра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твоей комнате я видел огромное количество разных необычных инструментов. Для чего они теб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то я оставляю себе, а в основном, продаю. Хочется, чтобы люди приобщались к интуитивному, спонтанному творчеству, которое раскрывает внутренний потенциал и дает возможность сонастроить себя с внутренней вселенной. Потому я начал привозить инструменты для их распространения в массах. Хотел даже снизить цену на варганы, но идея провалилас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чему?</w:t>
      </w:r>
    </w:p>
    <w:p>
      <w:pPr>
        <w:pStyle w:val="Style15"/>
        <w:ind w:firstLine="284"/>
        <w:jc w:val="both"/>
        <w:rPr/>
      </w:pPr>
      <w:r>
        <w:rPr>
          <w:rFonts w:cs="Times New Roman" w:ascii="Times New Roman" w:hAnsi="Times New Roman"/>
          <w:sz w:val="28"/>
          <w:szCs w:val="28"/>
        </w:rPr>
        <w:t>-Цену-то я снизил, но магазины, закупающие у меня варганы, не стали этого делать (</w:t>
      </w:r>
      <w:r>
        <w:rPr>
          <w:rFonts w:cs="Times New Roman" w:ascii="Times New Roman" w:hAnsi="Times New Roman"/>
          <w:i/>
          <w:sz w:val="28"/>
          <w:szCs w:val="28"/>
        </w:rPr>
        <w:t>смеется</w:t>
      </w:r>
      <w:r>
        <w:rPr>
          <w:rFonts w:cs="Times New Roman" w:ascii="Times New Roman" w:hAnsi="Times New Roman"/>
          <w:sz w:val="28"/>
          <w:szCs w:val="28"/>
        </w:rPr>
        <w:t>).</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ейчас можно наблюдать определенную моду на варганы – компактные, простые в обращении инструмент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чнем с того, что варган – традиционный русский инструмент. Лет 200 назад он был распространен в народе. Потом он был запрещен как пережиток прошлого, как шаманский атрибут, и был также замещен гармошкой Начались гонения на музыкантов. И всё, о варгане у нас больше ничего не слыш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зновидности варгана известны по всему миру – в Непале (марчанги), Вьетнаме (дан мои), Германии (маультроммель), у северных народов (хомус), у башкиров (кубыз) – везде, кроме России. Очевидно, что инструмент у нас просто забы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мо слово «варган» имеет русские корни. Все знают слово «сварганить». Этимология этого слова ведет к слову «варга», что означает «рот, горло». Есть также археологические и этнографические доказательства, что варган – исконно русский инструмент. В словаре Российской академии наук, изданном в 1789 году, варган определяется как «простонародное музыкальное орудие». Писатель В.Одоевский отмечал в своих записях: «В России варган составляет забаву почти каждого простолюдин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НУТРЕННЯЯ СТРУН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еред интервью я составил список тех направлений, которыми ты занимаешься. Получилось более 10 пунктов. В голове путаница не возника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озникает. Но я ищу способы совмещения. Заниматься чем-то одним, например, музыкой – мне не интересно. Интересно именно соединение разных элементов: чайной церемонии, музыки, медитации, работы с телом, звука – внутреннего и внешнего. Когда на стыке разных направлений рождается что-то новое, и это новое начинает жить – становится очень радостно. Мне нравится изобретать новые направления, которые рождают новые состояния, новые наполнения себя.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уществует ли некая оптимальная форма совмещения этих элемент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ы планируем проводить семинары, где будут совмещаться телесные и звуковые практики, а также работа с музыкальными инструментами. А в перерыве – чаепит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сколько уникальна идея совмещения телесных и звуковых практик?</w:t>
      </w:r>
    </w:p>
    <w:p>
      <w:pPr>
        <w:pStyle w:val="Style15"/>
        <w:ind w:firstLine="284"/>
        <w:jc w:val="both"/>
        <w:rPr/>
      </w:pPr>
      <w:r>
        <w:rPr>
          <w:rFonts w:cs="Times New Roman" w:ascii="Times New Roman" w:hAnsi="Times New Roman"/>
          <w:sz w:val="28"/>
          <w:szCs w:val="28"/>
        </w:rPr>
        <w:t>-Похожие явления были всегда. В частности, подобным занимались музыканты, которые передвигались по Руси, скоморохи, гудошники… Название «гудошники» происходит от слова «гудящие, прогуживающие». Они использовали технику сродни горловому пению, настраивая гудением себя и других людей на определенный лад. С помощью музыкального лажения, или прогуживания, можно было лечить: звук направлялся в больной орган или часть тела. Можно было заниматься самовосстановлением, а сейчас это искусство подзабыт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думаешь, в наше время существуют люди, похожие на скоморохов и гудошник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существуют. Они занимаются тем же, чем в свое время занимались скоморохи: они разъезжают по России, фактически, даже по миру, они играют, развлекают народ. Скоморохи ведь не просто ходили туда-сюда, они рассказывали о чем-то, доносили весть, передавали живую историю. Неудивительно, что временами они были неугодны царю, правительств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 в наше время, я считаю, нужны такие люди, которые передавали бы информацию не по «ящику» (тем более, что все СМИ контролируются), а в живую рассказывали бы о том, как человек может жить и что для этого нужно. Другими словами, поднимали бы русскую культуру. Даже не то чтобы русскую, а просто культуру восприятия мира, причем, поднимать изнутри. Я имею в виду людей, которых можно назвать проводниками или кристаллами Вселенной – по-разному можно их назвать. Можно говорить об их связи с Богом, с высшей силой. Но нет четкого определения, что такое божественная сила. Как с ней работать простому человеку – совершенно непонят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 если представить некую струну, которая является прообразом всей Вселенной, то с ней можно сонастроить свой организм, и все действия, выполняемые в этом состоянии, будут сонастроены со Вселенной. Тогда человек своими действиями и творениями начинает распространять по всему миру энергию цельности, целостнос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другая интересная категория людей – шаманы. У тебя случайно нет шаманских задатк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сколько я понимаю, шаманы привязаны к силе. Как они используют силу, так и сила использует их. Шаманы могут выполнить свою волю, но они остаются заложниками силы. В этом смысле я не являюсь шаманом. Но есть так называемые «наученные шаманы» - это те, кто изначально не имеет шаманской силы и никогда не переживал «шаманскую болезнь» - состояние, близкое к физическому умиранию. Они могут использовать шаманские практики: походы в нижние и верхние миры, общение с духами (у нас был такой опыт) и прочее - без привязанности к конкретной силе. Эти практики будут давать свои результаты, правда, насколько они будут серьезными – вопрос.</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для тебя значит быть шаман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Шаман – это тот человек, который может застрявшую в своем развитии субстанцию (дух, человек, существо) привести к свету и дать ей развиваться  дальше. Этим мы и занимаемся.</w:t>
      </w:r>
    </w:p>
    <w:p>
      <w:pPr>
        <w:pStyle w:val="Style15"/>
        <w:ind w:firstLine="284"/>
        <w:jc w:val="both"/>
        <w:rPr/>
      </w:pPr>
      <w:r>
        <w:rPr>
          <w:rFonts w:cs="Times New Roman" w:ascii="Times New Roman" w:hAnsi="Times New Roman"/>
          <w:sz w:val="28"/>
          <w:szCs w:val="28"/>
        </w:rPr>
        <w:t>Вот Николай Ооржак (тывинский шаман, мастер горлового пения) называет себя «хитрым шаманом». Как мне кажется, он дает человеку понимание самого себя, вводит его в то самое состояние внутренней струны. Пришел человек к нему на сеанс и вдруг начинает резонировать с миром, видеть себя и замечать всё, что происходит вокруг него. Это классно. Вот таким шаманом я хотел бы бы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ОТ ЧТО МНЕ ИНТЕРЕС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я понял, многим вещам ты учился интуитивно – музыкальной игре, горловому пению. А чайной церемонии как научил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ействительно, интересный вопрос. Однажды я попал на чайную церемонию в Москве и понял, что чай – это не тот серо-коричневый напиток, терпкий и невкусный, который продается в магазинах. Оказывается, существует много чайных вкусов, ароматов – настолько много, что мне захотелось всё это изучать. Как и в случае с варганом, я почувствовал: вот что мне интересно. Далее начал собирать литературу, купил набор для чайной церемонии, наконец, пошел учиться на чайного масте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Как и музыкальный инструмент учит тебя, как на нем играть, так и чай учит, как с ним обращаться. В своей чайной школе я передаю способность понимать, чувствовать чай и слушать, что рассказывает нам напиток. Ведь чай, особенно высокосортный, сильно меняет внутреннее сознание, привносит в тело ощущения того места, где он произрастал, и запускает в нас процессы трансформации –  сначала на духовном, а затем и на физическом уровне.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ы регулярно проводишь семинары «Чайное путешествие». Чему там можно научить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 семинаре мы учимся создавать чайное пространство, определять сорта чая, правильно заваривать, подбирать чай индивидуально для себя. Сама атмосфера и пространство чайной церемонии находится как будто вне времени - это замечательный отдых и способ очистить мысли, увидеть красоту мира. Самое главное, что я хочу передать на своих семинарах – это чайное состояние, когда чай начинает раскрываться и рассказывать о себе: где он произрастал, кто его собирал и с какими мыслям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орогое ли это удовольствие – употреблять элитные сорта чая?</w:t>
      </w:r>
    </w:p>
    <w:p>
      <w:pPr>
        <w:pStyle w:val="Style15"/>
        <w:ind w:firstLine="284"/>
        <w:jc w:val="both"/>
        <w:rPr/>
      </w:pPr>
      <w:r>
        <w:rPr>
          <w:rFonts w:cs="Times New Roman" w:ascii="Times New Roman" w:hAnsi="Times New Roman"/>
          <w:sz w:val="28"/>
          <w:szCs w:val="28"/>
        </w:rPr>
        <w:t>-Когда привыкнешь к хорошему чаю, то обычный из магазина уже просто не лезет в горло (</w:t>
      </w:r>
      <w:r>
        <w:rPr>
          <w:rFonts w:cs="Times New Roman" w:ascii="Times New Roman" w:hAnsi="Times New Roman"/>
          <w:i/>
          <w:sz w:val="28"/>
          <w:szCs w:val="28"/>
        </w:rPr>
        <w:t>смеется</w:t>
      </w:r>
      <w:r>
        <w:rPr>
          <w:rFonts w:cs="Times New Roman" w:ascii="Times New Roman" w:hAnsi="Times New Roman"/>
          <w:sz w:val="28"/>
          <w:szCs w:val="28"/>
        </w:rPr>
        <w:t>). Мы же не покупаем колбасу за 30 рублей, потому что понимаем, как она вредна для здоровья. И с чаем то же самое. Настоящий чай, если брать самые дешевые сорта, стоит примерно 100 рублей за 50 граммов, его и заваривать можно больше раз. Привычная же многим «солома» в пакетиках – это неправильно собранный и приготовленный чай, в котором, в лучшем случае, не осталось никаких полезных вещест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ОЧКА РОСТ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Расскажи, пожалуйста, о своем клубе «Дао чая».</w:t>
      </w:r>
    </w:p>
    <w:p>
      <w:pPr>
        <w:pStyle w:val="Style15"/>
        <w:ind w:firstLine="284"/>
        <w:jc w:val="both"/>
        <w:rPr/>
      </w:pPr>
      <w:r>
        <w:rPr>
          <w:rFonts w:cs="Times New Roman" w:ascii="Times New Roman" w:hAnsi="Times New Roman"/>
          <w:sz w:val="28"/>
          <w:szCs w:val="28"/>
        </w:rPr>
        <w:t>-В сентябре прошлого года я съездил в Пермь к друзьям. Они выкупили помещение и организовали эзотерический центр. Там есть и чайная лавочка, и небольшой магазинчик, и библиотека, и помещения для занятий. Кроме того, я побывал в томском чайном клубе. Мне дико захотелось иметь что-то подобное в Екатеринбурге. Сейчас мы открываем чайный клуб совместно с клубом «Путь света». Так что клуб «Дао чая» не находится на каком-то одном месте. Я провожу чайные мероприятия в различных центрах: «Восточном стиле», «Лавке и чудес» и других.</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У твоего чайного клуба есть какая-то концепция, иде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Хочется организовать место, куда можно прийти днем или вечером попить чаю, посидеть с друзьями в спокойной обстановке, при этом не следить за временем. Ведь чай – он вне времени, и смотреть на часы во время чайной церемонии как-то неуважительно… Сейчас в нашем городе есть несколько «чайных клубов», но они больше похожи на кафе и ресторан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Я вижу, что в нашем городе собралась интересная группа мастеров, включая и тебя. Есть ли у вас всех общая цел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У нас сформировалась команда, цель которой – развитие сознания и формирование нового мировоззрения, для себя, прежде всего. Потом уже, если получится, оно будет распространяться. Это своего рода эксперимент, и мне очень хочется, чтобы из него что-нибудь родилось. В одиночку этим заниматься невозможно – только во взаимодействии с другими людьми. Я наблюдаю и сам участвую в этом процессе, для меня это первый эксперимент такого уровня.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ли у тебя цель стать кем-то вроде проводника нового миропоним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Да, сейчас такое переходное время, когда традиционные подходы перестают работать столь эффективно.  Мир информационно насыщен, у людей нет цельного мировосприятия. Именно сейчас происходит формирование нового мировоззрения, и оно будет сформировано так или иначе. В данный момент меня этот вопрос интересует, и я им занимаюсь.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И какую роль ты видишь для себя в этих процессах?</w:t>
      </w:r>
    </w:p>
    <w:p>
      <w:pPr>
        <w:pStyle w:val="Style15"/>
        <w:ind w:firstLine="284"/>
        <w:jc w:val="both"/>
        <w:rPr/>
      </w:pPr>
      <w:r>
        <w:rPr>
          <w:rFonts w:cs="Times New Roman" w:ascii="Times New Roman" w:hAnsi="Times New Roman"/>
          <w:sz w:val="28"/>
          <w:szCs w:val="28"/>
        </w:rPr>
        <w:t>-(</w:t>
      </w:r>
      <w:r>
        <w:rPr>
          <w:rFonts w:cs="Times New Roman" w:ascii="Times New Roman" w:hAnsi="Times New Roman"/>
          <w:i/>
          <w:sz w:val="28"/>
          <w:szCs w:val="28"/>
        </w:rPr>
        <w:t>размышляет</w:t>
      </w:r>
      <w:r>
        <w:rPr>
          <w:rFonts w:cs="Times New Roman" w:ascii="Times New Roman" w:hAnsi="Times New Roman"/>
          <w:sz w:val="28"/>
          <w:szCs w:val="28"/>
        </w:rPr>
        <w:t xml:space="preserve">) В физике есть теория металлов: для того, чтобы началась кристаллизация, необходима так называемая точка роста. Я вижу себя такой вот точкой роста кристалла, к которому можно «прицепиться».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очек роста может быть мног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Есть законы эволюции, и процессы, соответствующие им, начинают развиваться. Если в какой-то момент соответствие пропадает, то начинается деградация. Состояние резонанса с миром и есть, по сути, соответствие законам эволюции и условие для внутреннего развития. Я могу быть одним из резонаторов, или генераторов, этой частот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 8-9222187066</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ЙТ: www.daocha.ru; www.3shamana.ru</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E-MAIL: </w:t>
      </w:r>
      <w:hyperlink r:id="rId21">
        <w:r>
          <w:rPr>
            <w:rStyle w:val="InternetLink"/>
            <w:rFonts w:cs="Times New Roman" w:ascii="Times New Roman" w:hAnsi="Times New Roman"/>
            <w:sz w:val="28"/>
            <w:szCs w:val="28"/>
          </w:rPr>
          <w:t>integrarium@gmail.com</w:t>
        </w:r>
      </w:hyperlink>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ФИРИЧЕНКО Михаил</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КОСМИЧЕСКАЯ ЭНЕРГИЯ РАЗУМНА И НЕ НЕСЁТ ВРЕД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С космоэнергетикой в наше время связано много мифов. Людей, называющих себя магистрами космоэнергетики становится всё больше – рекламные объявления об их услугах легко можно обнаружить в прессе. Недовольных же своим опытом общения со специалистами, работающими с космическими каналами, также становится больше. Однако Михаил Фириченко, прогрессор космоэнергетики и, пожалуй, один из самых известных представителей данного направления в нашем городе, однозначно заявляет об исключительной эффективности этой методики. Так кому же верить? Сегодня мы попытаемся вместе с Михаилом Павловичем попытаемся разобраться в сути космоэнергетики и выявить причины противоречивого отношения людей к ней. Стоит отметить, что Михаил является учеником Эмиля Багирова, основателя школы классической космоэнергетики в России. Наш собеседник также имеет собственную школу (Центр космоэнергетики «Моментум») и учеников, отсюда и его статус – прогрессор.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УША-ТЕЛО-СОЗНАН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представляет собой космоэнергетик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смоэнергетика зародилась в Индии много веков назад. В Тибете существуют буддийские монастыри, в которых монахи занимаются космоэнергетикой. Группа Эмиля Багирова побывала в одном из них, и то, что они там увидели, очень их впечатлило. В Россию эта методика была завезена в 30-е годы экспедицией, побывавшей в Тибете, и многие годы была засекречена,  только в 90-е годы она стала доступн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смоэнергетика – это метод изучения и использования энергоинформационных космических полей, посылаемых человечеству Высшим Разумом – объединённым разумом Высших космических цивилизаций. При воздействии на человека энергоинформационными полями (космоэнергеты называют их каналами) охватываются все аспекты человека, его душа, тело и сознание. Каналов очень много, они отличаются друг от друга своими параметрам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 каких принципах основана космоэнергетика?</w:t>
      </w:r>
    </w:p>
    <w:p>
      <w:pPr>
        <w:pStyle w:val="Style15"/>
        <w:ind w:firstLine="284"/>
        <w:jc w:val="both"/>
        <w:rPr/>
      </w:pPr>
      <w:r>
        <w:rPr>
          <w:rFonts w:cs="Times New Roman" w:ascii="Times New Roman" w:hAnsi="Times New Roman"/>
          <w:sz w:val="28"/>
          <w:szCs w:val="28"/>
        </w:rPr>
        <w:t xml:space="preserve">-Первое, что нужно усвоить подвижнику, встающему на путь силы, мудрости и любви, это понимание того, что всё мироздание состоит из синтеза трёх основополагающих ипостасей, трёх аспектов бытия – информации, энергии и материи. Человек – это биоэнергоинформационная структура, комплекс «душа-тело-сознание», существо, действующее и развивающееся за счёт наличия потоков динамического равновесия трёх уровней реальности – обмена веществ, обмена энергий и обмена информации. Эти процессы происходят в нас постоянно по автоматическим, не поддающимся нашему волевому управлению программам. Осознавать, чувствовать и влиять мы можем только на самый грубый, плотный и «осязаемый» процесс – обмен веществ. О двух других процессах, действующих в наших организмах,- обмене энергии и информации, – мы практически ничего не знаем, так как наши органы чувств и привязанные к их возможностям приборы научного познания материального мира не воспринимают эти процессы. Они протекают в наших организмах по рефлекторным программам, происходят помимо волевого контроля или желания и не в самых лучших для душевного и физического благополучия режимах. Оптимизация и чёткая организация этих процессов на максимальную активность преображает жизнь человека и открывает путь к сверхвозможностям. Здесь осуществляется взаимосвязь категорий: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Глобальная категория: информация (Ян) – энергия (Ци) – материя (Инь);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ровень мироздания: духовный мир – энергоинформационные миры – физический мир;</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Управляющий принцип: Бог-Отец (Ишвара) – Святой Дух (Брахман) - Бог-Сын (Аватар);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ровень человека: сознание (Дух) – психо-эмоциональный уровень (Душа) – физический уровень (материальное тел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 этом основан принцип повышения частоты вибрации. Весь мир есть энергия движущаяся и живая. Всё живое движется. А движение энергии есть не что иное, как вибрация, она существует у всех видов энергии. Но вибрации жизненной энергии целительны. Они оздоравливают и оживляют все органы и ткани. Организм человека сам по себе не является источником энергии, он лишь проводник и аккумулятор энергий окружающего мир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м образом в космоэнергетике осуществляется оздоровление человек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вышение частоты вибрации уничтожает застои энергии в теле и различные внедрения пагубных энергоинформационных программ (порчи), в организме пробуждается движение энергии и возвращаются к жизни уснувшие целительные силы – взводится пружина оздоровления, пружина омоложения. Этим ликвидируется и сама причина болезненного состояния организма, ибо болезнь – не что иное, как нарушение закона движения энергии.</w:t>
      </w:r>
    </w:p>
    <w:p>
      <w:pPr>
        <w:pStyle w:val="Style15"/>
        <w:ind w:firstLine="284"/>
        <w:jc w:val="both"/>
        <w:rPr/>
      </w:pPr>
      <w:r>
        <w:rPr>
          <w:rFonts w:cs="Times New Roman" w:ascii="Times New Roman" w:hAnsi="Times New Roman"/>
          <w:sz w:val="28"/>
          <w:szCs w:val="28"/>
        </w:rPr>
        <w:t>При исправлении энергетического тела, исправляется и физическое. При этом капилляры начинают работать активно и усиливают питание клеток. Налаживается интенсивный обмен веществ, очищая клетки от отходов, замедляя процесс старения. Клетки начинают активно восстанавливаться, в организме поддерживается нормальный баланс разрушения и созидания, благодаря чему организм продлевает свою молодость. Начинают активно работать защитные силы организма, выводя вредные вещества, инфекции и пагубные энергоинформационные программы (порчи). В результате повышения частоты вибрации организм оздоравливается и молодеет. Высокая частота вибрации – это оздоровление и омоложение на самом  глубоком клеточном уровн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тот процесс эффективно осуществляется в космоэнергетике: специалист открывает на себя и на пациента (ИНЬ) энергоинформационный поток (ЯН) высокого уровня. При взаимодействии энергоинформационного потока с телом пациента образуется энергия (ЦИ) высокой частоты вибрации. В результате организм получает комплексное оздоровление, и наряду с проблемой, с которой обратился пациент, проходят другие болезни и проблемы. Космоэнергетика – это метод, позволяющий оказывать воздействие целиком на всего человека, на его душу, тело и сознание – эти три элемента взаимосвязаны, поэтому решаться  все проблемы бытия будут комплекс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ри чтении молитв и мантр также участвует закон триединства. При проговаривании молитвы или мантры создается вербальный энергоинформационный поток (ЯН), при взаимодействии которого с физическим телом (ИНЬ) возникает энергия (ЦИ). Именно поэтому люди выходят из церкви «как на свет народившись».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и созерцании янтр визуальный энергоинформационный поток, воздействуя через глаза на организм, образует энергию, которая так же способствует повышению частоты вибрации, а следовательно, повышению духовного уровня и оздоровлению организм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ая роль здесь отведена целител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любой методике всегда целитель играет наиважнейшую роль, потому что именно он определяет качество процесса. Но любой целитель является человеком, а человек может ошибаться и что-то сделать не так, а космические каналы никогда не ошибаются. Каналы сами на сеансах находят больные или ослабленные органы и начинают с ними работать,  находят негативную информацию и убирают её. Это выгодно отличает космоэнергетику от других методик.</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Наверняка у космоэнергетики есть более глобальные цели.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лассическое понятие силы и энергии – это способность к совершению работы. В данном случае, работа – это реализация информации в материи. Энергия, реализуя информацию в материи, приводит к структурному совершенствованию материи, к её эволюционно более высокой модификации. Следовательно, энергия – это способность информации совершать целенаправленную работу по усложнению или иному видоизменению материи, способность к приданию ей новых качеств и свойств.</w:t>
      </w:r>
    </w:p>
    <w:p>
      <w:pPr>
        <w:pStyle w:val="Style15"/>
        <w:ind w:firstLine="284"/>
        <w:jc w:val="both"/>
        <w:rPr/>
      </w:pPr>
      <w:r>
        <w:rPr>
          <w:rFonts w:cs="Times New Roman" w:ascii="Times New Roman" w:hAnsi="Times New Roman"/>
          <w:sz w:val="28"/>
          <w:szCs w:val="28"/>
        </w:rPr>
        <w:t>Поэтому космоэнергетика призвана максимально помочь людям в реализации их жизненного потенциала и, насколько это возможно, очистить нашу планету от негативных информационных и энергетических полей. Космоэнергетика исцеляет, подключая человека к неиссякаемым потокам космической энергии, воздействуя на причину заболевания, гармонизирует тело, корректирует энергетический баланс, укрепляет и лечит душу, помогает улучшить судьбу, наладить отношения в семье и обществе, развивает творческие способности. Цель космоэнергетики – воссоединить человека с тонким миром, Космосом, людьми и самим собой, а значит, сделать  жизнь гармоничн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ЧЕМУ БЫВАЮТ НЕДОВОЛЬНЫМИ ПАЦИЕНТ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широких массах встречаются предубеждения насчет космоэнергетики. Как вы считаете, от чего сложилось такое неоднозначное общественное мнение об этой методик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На мой взгляд, причин здесь несколько. Самое неприятное, что в космоэнергетике, как, впрочем, и в других методиках, не обошлось без шарлатанства. А шарлатан тем и преуспевает, что говорит правильно и убедительно, зачастую лучше самого целител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ледующая и самая важная из причин заключается в том, что многие космоэнергеты считают, что стоит им открыть на пациента каналы, и они сами всё сделают как надо, всё уберут, всё вылечат. Да, каналы не несут вреда, они универсальны и разумны, и каждый выполняет свою определённую функцию. Но специалистами чаще всего не учитывается очень важный фактор – это фактор состояния собственной энергетики, её полярности и мощности. Поэтому начинающему космоэнергету перед обучением и посвящением (или в процессе этого) крайне необходимо пройти курс очистительных сеансо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реди специалистов существует ошибочное мнение, что, получив посвящения в каналы и научившись ими работать, они эффективно смогут снять с себя все деструктивные программы и максимально улучшить своё здоровье. Я тоже прошёл через это заблуждение. А ведь наши учителя не раз говорили ученикам, чтобы они обменивались сеансами, помогали восстанавливаться друг друг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Зачем это над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тому что снять с себя деструктивную энергоинформационную программу практически невозможно. Она определяет отрицательную полярность энергетики и низкие частоты вибрации. Когда космоэнергет пытается повысить собственную частоту вибраций (мощность), то деструктивные программы, имеющиеся в нём, практически моментально адаптируются к новым вибрациям и продолжают спокойно пребывать там, где и были. Чтобы их снять, необходимо воздействие инородной энергии, энергетики другого специалиста.</w:t>
      </w:r>
    </w:p>
    <w:p>
      <w:pPr>
        <w:pStyle w:val="Style15"/>
        <w:ind w:firstLine="284"/>
        <w:jc w:val="both"/>
        <w:rPr/>
      </w:pPr>
      <w:r>
        <w:rPr>
          <w:rFonts w:cs="Times New Roman" w:ascii="Times New Roman" w:hAnsi="Times New Roman"/>
          <w:sz w:val="28"/>
          <w:szCs w:val="28"/>
        </w:rPr>
        <w:t xml:space="preserve">Надо понимать, что целитель не исцеляет. Он своей целостной энергетикой даёт команду энергетике пациента на исцеление. Вот почему мощность и эффективность открытия космоэнергетических каналов напрямую зависит от состояния энергетики космоэнергета. А это очень важно, ибо мощность работы специалиста должна существенно превышать мощность постановки деструктивной энергоинформационной программы. К сожалению, большинство специалистов этот момент не отслеживают, а потому и эффект от их работы нулевой. Отсюда и разочарованные пациенты, утверждающие, что космоэнергетика не работает.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ЫТЬ ЗДОРОВЫМ ИЛИ НЕТ – НАШ ВЫБОР</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ощущения испытывает клиент во время сеанс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 силу того, что каналы обладают определёнными вибрационными характеристиками, пациенты могут испытывать  болезненные ощущения вплоть до потери сознания, рвоты и т.д.  Это не значит, что все пациенты реагируют именно так, каждый реагирует по-своему. Кто-то переносит сеансы очень легко, а кому-то бывает очень плохо. Всё зависит от тех проблем, которые присутствуют в человек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еансы проходят в положении стоя, что является активной работой пациента. Чтобы избавиться от бед и несчастий, пациенту нужно трудиться не меньше, чем самому целителю. Процедура требует от человека упорства, терпения и искреннего желания изменить своё физическое состояние, улучшить свою судьбу. Обычно больные проходят через несколько обострений физического заболевания и осложнений социальных отношений.</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Сколько времени требуется на оздоровлени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Метод космоэнергетики способствует полной гармонизации личности, но имеет некоторые особенности. Это длительная терапия, от 10 сеансов и более, что зависит от проблемы, с которой обращаются пациенты. При тяжелых заболеваниях – хронический алкоголизм, наркомания, эпилепсия, депрессия, одержимость - лечение может длиться несколько лет.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ает ли космоэнергетика 100% вероятность излече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редко меня спрашивают, какие  гарантии я могу дать. Некоторые целители теряются. Я же отвечаю, что никаких. Наши учителя учат: гарантию может давать только Господь Бог, целитель лишь должен хорошо делать свою работу. Не бывает неизлечимых болезней, бывают неизлечимые пациенты. Именно от человека зависит, насколько эффективен будет процесс исцеления. Даже врачи не дают гарантий. А давать гарантии в целительстве просто безнравствен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олько ли порча является причиной заболеваний?</w:t>
      </w:r>
    </w:p>
    <w:p>
      <w:pPr>
        <w:pStyle w:val="Style15"/>
        <w:ind w:firstLine="284"/>
        <w:jc w:val="both"/>
        <w:rPr/>
      </w:pPr>
      <w:r>
        <w:rPr>
          <w:rFonts w:cs="Times New Roman" w:ascii="Times New Roman" w:hAnsi="Times New Roman"/>
          <w:sz w:val="28"/>
          <w:szCs w:val="28"/>
        </w:rPr>
        <w:t>-Нет, не только порча является причиной наших болезней и неудач. Как правило, это наши деяния и помыслы. Самая страшная беда, к нашему счастью, никогда не приходит сразу. Ей предшествует цепочка мелких неприятностей, невезений, неудач. Любое заболевание, несчастье – это всегда указание свыше на наше отклонение в пути. Никогда человек не может навредить другому, если последний этого не заслужил. Ни один маг не может навести порчу на живущего по заповедям. Ни один бес не войдёт в человека, если тот не откроет ему ворота либо тяжким грехом, либо игрой в спиритизм, богохульством, чертыханием. Человек сам своими злыми и добрыми мыслями и деяниями ежедневно куёт своё счастье или несчастье. Определённые вибрации притягивают к себе такие же. Улыбка притянет радость, а плач – горе. Жалуясь на судьбу, мы лишь ухудшаем её. Если после первого несчастья мы не изменим своего отношения к людям, не начнём творить добро, то вскоре произойдёт другое, как правило, пострашне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ог дал нам право выбора, не оказывая никакого насильственного воздействия. Через пророков он дал нам заповеди. Соблюдать их или нет – наш выбор. Вся наша жизнь – это подготовка к посмертью, и наша цель - подготовить к этому свою душу, максимально избавив её от грехов. Когда мы выбираем путь страстей и желаний, мы отключаем себя от Божественной благодати. Своими плохими мыслями и действиями мы не только загрязняем и разрушаем себя, но и тем самым не позволяем Божественному свету защитить нас.</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ера пациента в Бога помогает нам излечить его. Но одной веры недостаточно, ибо вера без праведных дел мертва. Недостаточно верить в Бога, ведь черти также верят в него, однако они ненавидят Бога и детей его (нас с вами) и все свои силы прилагают только на разрушение. Верить в Бога – ничего не значит. Любить Бога и всё сотворённое им -  цель нашей жиз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ожидании чуда именно чудо остается неизменным. Никакая защита, в том числе и космическая, не позволяет человеку творить зло и при этом оставаться неуязвимым. Защита ограждает от воздействия других людей, магов и т.д., но никакая защита никого не защищает от самого себя. И закон бумеранга никто не отменял: что человек пожелает иди сделает другому, то обязательно случится и с ним. От этого никто и ничто спасти не может, поэтому быть милосердным, доброжелательным не только этично, приятно, но и просто выгодно. Помогая кому-то, мы на самом деле помогаем только себе, так как абсолютно всё возвращается к нам – и добро, и зл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ОРЬБА ЗА ДУШ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овы взаимоотношения Космоэнергетики с религи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смоэнергетика развивается и показывает прекрасные результаты. Эта методика получила благословение всех религиозных конфессий, кроме православной. Космоэнергеты могут получать посвящения в каналы Тибета, Зороастризма, Индуизма, Буддизма и других религий. Это не значит, что космоэнергет, будучи изначально православным, становится буддистом или индуистом – он получает право доступа к энергиям этих эгрегоров и пользуется ими для получения максимально эффективных результатов в целительств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Что касается православная церкви, то она не признает ни одну целительскую методику. Её догматизм известен. В 90-е годы целителей всех направлений она причислила к разряду «сатанинских», то есть всех - «под одну гребёнку». </w:t>
      </w:r>
    </w:p>
    <w:p>
      <w:pPr>
        <w:pStyle w:val="Style15"/>
        <w:ind w:firstLine="284"/>
        <w:jc w:val="both"/>
        <w:rPr/>
      </w:pPr>
      <w:r>
        <w:rPr>
          <w:rFonts w:cs="Times New Roman" w:ascii="Times New Roman" w:hAnsi="Times New Roman"/>
          <w:sz w:val="28"/>
          <w:szCs w:val="28"/>
        </w:rPr>
        <w:t>Нередко от служителей Православной церкви можно слышать о том, что целители просят помощи у Бога, а получают от Сатаны. Доля правды в этом есть. По существующему закону тонкого мира, если человек делает кому-то порчу, он переступает границу между добром и злом и не может вернуться к добру, то есть просить помощи у Иерархии Света. К великому сожалению, такие «целители» есть – они могут кому-то поставить порчу, наивно полагая, что смогут замолить этот грех, а затем успешно снимать порчу с кого-либо или исцелить. Но не все целители таковы, очень много честных и порядочных специалистов, которые искренне и эффективно помогают людям, ибо сами прошли через страдания и невзгоды. Все порядочные целители говорят своим пациентам, чтобы они принимали крещение, ходили в церковь и постоянно молились. Мне даже приятно, что после общения со мной более ста человек приняли крещение в Православной церкви.</w:t>
      </w:r>
    </w:p>
    <w:p>
      <w:pPr>
        <w:pStyle w:val="Style15"/>
        <w:ind w:firstLine="284"/>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 затронули тему противостояния добра и зла. Если борьба между двумя противоположным началами действительно существует, то какой в ней смысл?</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понимать, что всякое конкретное зло в жизни каждого конкретного человека всегда должно рассматриваться не как «отсутствие добра», а как самостоятельная сила, с которой нужно бороться как с таковой, поскольку она  имеет недвусмысленную, противоположную добру цел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Любое конкретное зло - это проявление на физическом плане результата работы разветвленной космической сети Иерархии Тьмы, попускаемая Создателем по отношению к человеку в качестве препятствия, преодолев которое человек сможет продвинуться еще выше по пути своего развития, достигнув со временем такого духовного уровня, где силы зла уже не будут иметь власти над ним. Поэтому человек не только может, но и должен уметь противостоять злу.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 отличие от Бога, Дьявол не умеет создавать души, которые необходимы ему для собственной Иерархии, поэтому Бог позволяет Дьяволу подвергать души соблазн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Бог дает людям свободу выбора, в программах Бога личность допускает ряд недоделок, которые по законам причинно-следственной связи приводят к наработке человеком кармы, что способствует удлинению его пути к цели. Бог позволяет душам ошибаться и искать пути развития, затрачивая на поиски множество жизней. Ошибки и их исправления как кармических долгов замедляют скорость совершенствования души. Порчи и негативные воздействия лишают человека возможности эффективной отработки кармических долгов, надолго отдаляя его от конечной цел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Дьявола - всё точно, быстро и без выбора, причинно-следственной связи нет, то есть карма отсутствует и долги свои душа не отрабатывает. У него имеется только точность исполнения действий в соответствии с заданной программой. Все души идут строго по программе, и поэтому о них можно говорить как о существах – роботах, для которых отступление от программы чревато гибелью, то есть наказуемо смерть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ким образом, смысл противостояния двух Иерархий заключается в борьбе за души люде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 ЧЕГО НАЧ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ейчас всё больше и больше людей пытаются встать на путь духовного развития, но не знают, с чего начать, к чему подступиться. Трудно разобраться, чему открыть душу. Нереальное часто кажется реальным, тогда истинное и подлинное оттесняется на обочину жизни. Мирская изощренность и материалистическая рассудочность плотского ума – вот, что убивает Бога во всяком человеке. Реальный человек оказывается погребенным под завалом эмоционального и интеллектуального мусор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менно на самом человеке лежит ответственность за восстановление ресурсов своей индивидуальности, которые, вследствие их искажения, загрязняют его тело, ум, душу. Поэтому человек сначала должен принять решение обратить себя к Свету и понять, что очищение существа человека – это ритуал, длящийся всю жизн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Есть люди, которые не желают соприкасаться ни со Светом, ни с тьмой. Просто жить и всё, Объясняя свою позицию банальной фразой «я не верю» и не понимая, что вовсе нет понятия «не верю», а есть понятие «не знаю». Но опасность в том и состоит: кто не со Светом, тот с тьмой. Стоит забыть о Свете, как тьма занимает его место в сознании. Каждый из людей, хочет он того или нет, служит или тьме, или Свету. Очень печально, когда, служа тьме, кто-то считает, что служит Свету.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бы правильно различать истину, человек должен отложить свои предвзятые мнения, даже свои самые дорогие сердцу убеждения, и дать Создателю возможность направлять его. В любой ситуации побуждающим мотивом служит информация, идущая из нашей души. Надо научиться слышать голос из своей души и поступать только по ее подсказке. Ни в коем случае не нужно руководствоваться представлениями, считающимися правильными и моральными в обществе. Нельзя заниматься самоуничижением, самоедством: «Я слаб, я грешен, я жалок, я невежественен и т.д.».</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збрав путь, ведущий к полному духовному преобразованию, человек должен быть верен ему, не сворачивать и не пугаться, когда начнет вдруг казаться, что утеряна прочная позиция. Необходимо следовать правилам пути без ненужных сомнений и вопросов, сохраняя разум восприимчивым к свету высшего знания, без гордыни принимая ту помощь, которую можно получать от живущих ныне Учителей, уже получивших опыт на этом пути. Необходимо иметь большой запас терпения и никогда не торопиться с выводами, которые могут оказаться ограниченными, но ждать более совершенного опыта и более полного Света. Всегда следует руководствоваться велением души и жить по нему, ведь душа человека – это частица самого Бога, искра Божья. Вести свою жизнь надо в духе: «Как мне назначено Тобой, о Бог, пребывающий в сердце моем, так я и действу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Желаю всем успеха на поприще духовного развития и движения к Свет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 8-9126097487</w:t>
      </w:r>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MAIL: </w:t>
      </w:r>
      <w:hyperlink r:id="rId22">
        <w:r>
          <w:rPr>
            <w:rStyle w:val="InternetLink"/>
            <w:rFonts w:cs="Times New Roman" w:ascii="Times New Roman" w:hAnsi="Times New Roman"/>
            <w:sz w:val="28"/>
            <w:szCs w:val="28"/>
            <w:lang w:val="en-US"/>
          </w:rPr>
          <w:t>momentum_51@mail.ru</w:t>
        </w:r>
      </w:hyperlink>
    </w:p>
    <w:p>
      <w:pPr>
        <w:pStyle w:val="Style15"/>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ХАРИТОНОВ Герман</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СКОЛЬЖЕНИЕ ПО УСПЕШНЫМ ЛИНИЯМ ЖИЗН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Если провести опрос среди людей, занимающихся саморазвитием и самопознанием, на тему «чему бы вы хотели научиться», пожалуй, большинство ответило бы: управлять своей жизнью. Технологии по управлению своей жизни и созданию собственной реальности даются во многих древних учениях и системах знаний. В наше время эти знания заново раскрываются и интегрируются в методики, охватывающие все сферы человеческой жизни. Одна из этих методик реализовалась в Школе управления реальностью «Зеркало мира». Школа проводит тренинги и семинары в разных городах России, организационный центр ее находится в Екатеринбург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Ценность предлагаемых Школой знаний и навыков не только в том, что они сочетают в себе эффективные наработки в сфере развития личности, самопознания и духовного развития, но и в том, что они максимально адаптированы для современного человека, ведущего активную жизненную деятельность. По сути, это тренинги, доступные каждому, основанные на духовных законах Вселенной, гармонично сочетаемые с разнообразными телесными, дыхательными, энергетическими и психологическими практиками. «Можно много говорить о связи человека с Богом, с Высшим Я, можно по-разному называть эти вещи, - объясняет руководитель и один из тренеров Школы Герман Харитонов, - но гораздо важнее просто обратить внимание на СЕБЯ того, кто мы ЕСТЬ на самом деле». Именно эту возможность и предоставляет Школа «Зеркало мира» – заниматься самим собой и своей реальностью. И дело это, если верить Герману, совсем не сложно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ШИ МЕТОДИКИ ИЗВЕСТНЫ С ДРЕВНОСТ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Управлять реальностью сложно?</w:t>
      </w:r>
    </w:p>
    <w:p>
      <w:pPr>
        <w:pStyle w:val="Style15"/>
        <w:ind w:firstLine="284"/>
        <w:jc w:val="both"/>
        <w:rPr/>
      </w:pPr>
      <w:r>
        <w:rPr>
          <w:rFonts w:cs="Times New Roman" w:ascii="Times New Roman" w:hAnsi="Times New Roman"/>
          <w:sz w:val="28"/>
          <w:szCs w:val="28"/>
        </w:rPr>
        <w:t>-Если не заморачиваться, то не сложно (</w:t>
      </w:r>
      <w:r>
        <w:rPr>
          <w:rFonts w:cs="Times New Roman" w:ascii="Times New Roman" w:hAnsi="Times New Roman"/>
          <w:i/>
          <w:sz w:val="28"/>
          <w:szCs w:val="28"/>
        </w:rPr>
        <w:t>смеется</w:t>
      </w:r>
      <w:r>
        <w:rPr>
          <w:rFonts w:cs="Times New Roman" w:ascii="Times New Roman" w:hAnsi="Times New Roman"/>
          <w:sz w:val="28"/>
          <w:szCs w:val="28"/>
        </w:rPr>
        <w:t>). На самом деле, каждый управляет реальностью, осознанно или неосознан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обучаете делать это осознан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ожно сказать и так. Мы обучаем создавать реальность, которую человек хотел бы видеть вокруг себ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ие методы вы для этого используете?</w:t>
      </w:r>
    </w:p>
    <w:p>
      <w:pPr>
        <w:pStyle w:val="Style15"/>
        <w:ind w:firstLine="284"/>
        <w:jc w:val="both"/>
        <w:rPr/>
      </w:pPr>
      <w:r>
        <w:rPr>
          <w:rFonts w:cs="Times New Roman" w:ascii="Times New Roman" w:hAnsi="Times New Roman"/>
          <w:sz w:val="28"/>
          <w:szCs w:val="28"/>
        </w:rPr>
        <w:t>-Их много и они известны давно. Прежде всего, это состояние соединенности с самим собой, состояние равновесия, осознанного бытия в каждый момент времени. Используем энергетические практики с программированием самого СЕБЯ на необходимые нам состояния. Учимся осознанно управлять эмоциям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создавалась ваша методика управления реальность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 самом деле, она существует давно и описана в том или ином виде у различных известных авторов, например, у Дипака Чопры в книге «Семь духовных законов успеха», у Владимира Лермонтова («Образ исцеляющий), в сериях книг у Валерия Синельникова, у Татьяны Платоновой, у Ошо… Можно еще вспомнить известный всем фильм «Секре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как же Вадим Зеланд, чья книга «Трансерфинг реальности» стала чуть ли не бестселлер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едущий тренер нашей школы Юрий Коротков в свое время переписывался с ним по интернету. У Вадима Зеланда описана, безусловно, хорошая модель, и на ее основе была создана Школа Трансерфинга. Наша Школа трансформировалась из неё и использует более глубокие и широкие концепции, поэтому она развивается самостоятельно и параллельн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вашей школе преподают интересные и разносторонние тренеры. Тот же Юрий Коротков – крайне необычная личность.  Но о вас почему-то информации нигде нет. Может быть, расскажите немного о себе?</w:t>
      </w:r>
    </w:p>
    <w:p>
      <w:pPr>
        <w:pStyle w:val="Style15"/>
        <w:ind w:firstLine="284"/>
        <w:jc w:val="both"/>
        <w:rPr/>
      </w:pPr>
      <w:r>
        <w:rPr>
          <w:rFonts w:cs="Times New Roman" w:ascii="Times New Roman" w:hAnsi="Times New Roman"/>
          <w:sz w:val="28"/>
          <w:szCs w:val="28"/>
        </w:rPr>
        <w:t>-Закончил УПИ, по образованию я радиоинженер. Армия, работа, бизнес… Занимался я много чем: от младшего научного сотрудника до раскройщика ателье (</w:t>
      </w:r>
      <w:r>
        <w:rPr>
          <w:rFonts w:cs="Times New Roman" w:ascii="Times New Roman" w:hAnsi="Times New Roman"/>
          <w:i/>
          <w:sz w:val="28"/>
          <w:szCs w:val="28"/>
        </w:rPr>
        <w:t>смеется</w:t>
      </w:r>
      <w:r>
        <w:rPr>
          <w:rFonts w:cs="Times New Roman" w:ascii="Times New Roman" w:hAnsi="Times New Roman"/>
          <w:sz w:val="28"/>
          <w:szCs w:val="28"/>
        </w:rPr>
        <w:t>). Работал на бирже, руководил конторой. Занимался собственным бизнесом. Потом было разрушение бизнеса, случился определенный жизненный кризис, я находился в подвешенном состоянии. Однажды знакомый позвал меня на тренинг «лайфспринг», который послужил для меня толчком к познанию и чувствованию себя. Потом было знакомство с Владимиром Лермонтовым, организация его семинаров. Наконец, создание Школы управления реальностью вместе с Юрием Коротковым. У него большой жизненный опыт: полковник ВДВ запаса, бывший депутат Госдумы, организатор семинаров Синельникова, Лермонтов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ли миссия у вашей школ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мочь человеку найти самого СЕБЯ и формировать события своей жизни по выбору Души и сердца.</w:t>
      </w:r>
    </w:p>
    <w:p>
      <w:pPr>
        <w:pStyle w:val="Style15"/>
        <w:ind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ИР – ЭТО ЗЕРКАЛ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Управление реальностью часто связывают с понятием «трансерфинг». Что это такое?</w:t>
      </w:r>
    </w:p>
    <w:p>
      <w:pPr>
        <w:pStyle w:val="Style15"/>
        <w:ind w:firstLine="284"/>
        <w:jc w:val="both"/>
        <w:rPr/>
      </w:pPr>
      <w:r>
        <w:rPr>
          <w:rFonts w:cs="Times New Roman" w:ascii="Times New Roman" w:hAnsi="Times New Roman"/>
          <w:sz w:val="28"/>
          <w:szCs w:val="28"/>
        </w:rPr>
        <w:t>-Есть общепринятое определение: трансерфинг - это искусство скольжения по успешным линиям жизни. Можно представить, что окружающее нас пространство состоит из таких линий. У каждой из них имеется развилка с двумя ответвлениями: в сторону удачи, где в дальнейшем всё складывается  либо благополучно, либо в неудачную сторону. Если человек мыслит и реагирует позитивно, то попадает на хорошее ответвление, а если негативно – сворачивает на плохое. Все зависит от вашего отношения к ситуации. Главное здесь – сознательно управлять своим отношением: чтобы ни происходило – плохое или хорошее в любом случае настраивать себя так, будто это играет тебе на руку. Управляя своим отношением, вы управляете своей реальность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огда важно определить, что такое реальнос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ир можно представить как бескрайнее дуальное зеркало, по одну сторону которого находится материальная сфера, а по другую - метафизическая, то есть бесконечное пространство вариантов развития событий. Любое событие, происходящее в реальном мире, представляет собой материальную реализацию одного из множества вариантов в метафизическом пространств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мы можем влиять на материализацию нужного нам события?</w:t>
      </w:r>
    </w:p>
    <w:p>
      <w:pPr>
        <w:pStyle w:val="Style15"/>
        <w:ind w:firstLine="284"/>
        <w:jc w:val="both"/>
        <w:rPr/>
      </w:pPr>
      <w:r>
        <w:rPr>
          <w:rFonts w:cs="Times New Roman" w:ascii="Times New Roman" w:hAnsi="Times New Roman"/>
          <w:sz w:val="28"/>
          <w:szCs w:val="28"/>
        </w:rPr>
        <w:t>-Материальный мир – это отражение в дуальном зеркале наших мыслей. Мысленная энергия, «подсвечивая» тот или иной сектор пространства вариантов, материализует его. Вообще, любое живое существо своими действиями и мыслями создаёт слой своего мира. Все эти слои накладываются друг на друга, и, таким образом, каждое существо вносит свою лепту в формирование реальности. Если выполнять определённые условия, то любая ваша мечта может стать реальность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же это сдел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Чтобы образ воплотился в реальность в своих четких очертаниях, а не искаженно, для человека необходимо достичь единства души, разума и тела. Однако в силу старых представлений и стереотипов единство не достигается: либо душа не хочет, либо разум не верит, либо тело не согласно или устало. Образ оказывается размытым и механизм его воплощения не запускается. Человек не отделяет себя от окружающей действительности, и потому, вместо того чтобы целенаправленно менять образ своих мыслей, сознательно управлять своими эмоциями, он пытается поймать и изменить отражени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РИЕДИНСТВ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достичь состояния единств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большинства людей ум занимается не свойственными ему функциями – он руководит вместо того, чтобы осознавать то, что чувствует душа. Еще в древности говорили: «ум – это пьяная болтливая обезьяна». Когда человек руководствуется установками ума и не слышит свою душу, у него возникают переживания – «душа плачет, душа болит». Ключ перехода из человека думающего в человека осознающего заключается в том, чтобы услышать свою душу. Наша технология соединяет то, что мы думаем, чувствуем душой и ощущаем телом, в некую точку «Я есть». Если упростить, душа, разум и тело соединяются в этой самой точк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вы этому обучает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Программа обучение состоит из трех ступеней. </w:t>
      </w:r>
    </w:p>
    <w:p>
      <w:pPr>
        <w:pStyle w:val="Style15"/>
        <w:ind w:firstLine="284"/>
        <w:jc w:val="both"/>
        <w:rPr/>
      </w:pPr>
      <w:r>
        <w:rPr>
          <w:rFonts w:cs="Times New Roman" w:ascii="Times New Roman" w:hAnsi="Times New Roman"/>
          <w:sz w:val="28"/>
          <w:szCs w:val="28"/>
        </w:rPr>
        <w:t>1 ступень – «Создай свою реальность» - проходит в городах России. Это базовый семинар, на котором участники учатся чувствовать себя. Здесь мы используем энергетические практики, практики оздоровления и омоложения организма, запуск механизма самоисцеления, работу с энергией любви, со стихиями (земля, вода, огонь, воздух). Упражнения подбираются таким образом, чтобы человек вышел из привычного информационного поля, почувствовал природные энергии, свою соединенность со всем живы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2 ступень – «Выбери мир, в котором хочешь жить» - проходит в Анапе, на природе, в живописных уголках Кавказа, имеющих особую энергетическую силу. Помимо энергопрактик, на этом семинаре осваиваются Вселенские законы жизни: закон потенциальных возможностей (пространства вариантов), закон дарения (фрейлинг), закон причины и следствия (кармы), закон наименьшего усилия, закон намерения, закон непривязанности и неопределенности, закон предназначения (дхармы). Законы Вселенной – это, по существу, весь ход развития Божественного в движении, или сознание в движении. Когда мы понимаем это и применяем их к своей жизни, мы можем создать все, что бы мы хотели. Ведь те же знания, которые природа использует для создания леса, реки, звезды или человеческого тела, могут также заставить осуществиться наши глубочайшие жел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3 ступень – «Вершитель реальности» - проходит в Екатеринбурге. Задача семинара – прийти в точку «Я Есть». Здесь мы работаем с энергетическим сценарием жизни. Одна из причин, по которой человек не может достичь состояния равновесия, - это существование в его жизни программы энергозабора, в основном она проявляется в семье. У большинства людей с детства заложен неправильный энергетический обмен. Около 90% населения занимаются тем, что берут энергии у других людей: у ближних, у детей, у родителей. Основа любого конфликта – это битва за энергию, тогда как можно перестать растрачивать свою энергию и подключиться к Источнику напрямую. Для этого достаточно пройти определенные практики и получить некое осознание. Кроме того, на третьей ступени мы вплотную подходим к своему предназначению, учимся работать с энергией любви, учимся достигать состояния творца и состояния свободы.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ое же осознание в результате надо получи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сознание того, что значит жить по душе, в состоянии любви. В мире одновременно протекают разные процессы – эволюционные и инволюционные. Они, как день без ночи, не могут существовать друг без друга. Первые дают развитие, вторые – сдерживают его. Так же и люди: мы все по-своему трансформируем мир, но кто-то при этом находится в негативных энергетических переживаниях, создавая энергии страха, а кто-то проводит через себя энергии любви и света. Энергия любви – универсальная энергия, объединяющая все в мир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 8-9122416877</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АЙТ: www.zerkalomira.ru; www.transerfing.info</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E-MAIL: </w:t>
      </w:r>
      <w:hyperlink r:id="rId23">
        <w:r>
          <w:rPr>
            <w:rStyle w:val="InternetLink"/>
            <w:rFonts w:cs="Times New Roman" w:ascii="Times New Roman" w:hAnsi="Times New Roman"/>
            <w:sz w:val="28"/>
            <w:szCs w:val="28"/>
          </w:rPr>
          <w:t>gerax.777@rambler.ru</w:t>
        </w:r>
      </w:hyperlink>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ШВЕДОВА Надежда</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ЭКЗАМЕН НА ЧЕЛОВЕЧНОС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дежду Шведову трудно причислить к какому-то одному направлению: знания, которые она дает универсальны. Основная ее аудитория – люди, уже имеющие опыт духовного развития и ощутившие потребность выйти на новый уровень осознания. Предназначение ее явно непростое и не каждому будет понятно. На сайте SpiritOfLife.ru можно найти информацию о Надежде: «Нуль-проводник для понимания причины, работа по индивидуальной и родовой карме, проводник по воплощениям для понимания и трансформации энергетических блоков». Пожалуй, не нужно выяснять, кто такой «нуль-проводник» - гораздо важнее узнать что-то новое о себе. Оказывается, в этом нет ничего сложного, в чем убеждает общение с Надеждой Шведовой. Многие вещи, казавшиеся слишком «высокими» и «далекими», чересчур мудреными, становятся простыми и понятными, например, сущность квантового сознан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днако вовсе не семинары Надежды Шведовой – разнообразнейшие и интереснейшие – стали ключевой темой нашей беседы. Признаюсь, не ожидал, что глубокий отклик получит тема детей Индиго, которых она ласково называет «индижки». Впрочем, это не удивительно, ведь наша собеседница сама была когда-то таким ребенком,  когда еще и понятия такого не было – «дети Индиго». Вообще, биография Надежды наполнена удивительными и мистическими событиями. О многом говорит тот факт, что родилась она на территории «М-ского треугольника» – это место известно своими аномальными явлениями и является «меккой» для всех уфологов, сталкеров и любителей непознанного. Но об этом мы говорить не будем, оставим интригу нераскрытой. Пускай она станет для кого-то стимулом для знакомства с этим удивительным человеком и специалист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АСКРЫТИЕ МИССИ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нашем городе вы известны тем, что ведете семинары о квантовом сознании. Слово «квантовость» у многих ассоциируется с квантовой физикой, с чем-то сложным и непонятным.</w:t>
      </w:r>
    </w:p>
    <w:p>
      <w:pPr>
        <w:pStyle w:val="Style15"/>
        <w:ind w:firstLine="284"/>
        <w:jc w:val="both"/>
        <w:rPr/>
      </w:pPr>
      <w:r>
        <w:rPr>
          <w:rFonts w:cs="Times New Roman" w:ascii="Times New Roman" w:hAnsi="Times New Roman"/>
          <w:sz w:val="28"/>
          <w:szCs w:val="28"/>
        </w:rPr>
        <w:t>-Один мой знакомый профессор-физик объяснил мне доступным языком, что такое квантовая физика: «Высокозаряженная частица соприкасается с низкозаряженной, и заряд низкозаряженной становится высокозаряженным, причем, высокозаряженная частица не теряет своего заряда». Это квантовая физика. Вот и всё (</w:t>
      </w:r>
      <w:r>
        <w:rPr>
          <w:rFonts w:cs="Times New Roman" w:ascii="Times New Roman" w:hAnsi="Times New Roman"/>
          <w:i/>
          <w:sz w:val="28"/>
          <w:szCs w:val="28"/>
        </w:rPr>
        <w:t>улыбается</w:t>
      </w:r>
      <w:r>
        <w:rPr>
          <w:rFonts w:cs="Times New Roman" w:ascii="Times New Roman" w:hAnsi="Times New Roman"/>
          <w:sz w:val="28"/>
          <w:szCs w:val="28"/>
        </w:rPr>
        <w:t>).</w:t>
      </w:r>
    </w:p>
    <w:p>
      <w:pPr>
        <w:pStyle w:val="Style15"/>
        <w:ind w:firstLine="284"/>
        <w:jc w:val="both"/>
        <w:rPr/>
      </w:pPr>
      <w:r>
        <w:rPr>
          <w:rFonts w:cs="Times New Roman" w:ascii="Times New Roman" w:hAnsi="Times New Roman"/>
          <w:sz w:val="28"/>
          <w:szCs w:val="28"/>
        </w:rPr>
        <w:t>На семинаре «Квантовое сознание» идет работа с пространством, со временем, с вечностью, с воплощениями, миссиями и задачами человека. Конечно, семинар, прежде всего, интересен людям с более высоким уровнем развития сознания, в том числе, и тем, кто ранее ничем таким не занимался, но чувствует в себе духовный потенциал. Приходят люди «неслабые», достаточно готовые, обладающие ясновидением, яснослышанием и другими способностями. 7-8 лет назад семинар был рассчитан для единиц. Сейчас уровень развития сознания человечества заметно вырос.</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 настоящее время становится популярным относительно новое направление – квантовая психология. Насколько «Квантовое сознание» близко к психолог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У нас есть астральное, ментальное поля, которые можно очищать подобно тому, как мы очищаем компьютер от вирусов и ненужных программ. Этим занимаются психологи. «Квантовое сознание» – о том, как закладываются программы вообще, образно выражаясь, о создании интернета. Психология предполагает работу с уже готовыми клише и заложенными программами, то есть «подчищает хвосты», при том, что часто причины лежат в прошлых воплощениях, с которыми и работает «Квантовое сознан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ли раньше были единицы, то сейчас десятки, сотн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ни – нет. Максимум набирается группа в 20 человек. Приходится ведь каждого курировать, это достаточно тонкая работа, не массова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А массовые семинары у вас ес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ть, но это не мой профиль. Разве что на «Позвоночное сознание» набираются большие группы.  Моя задача – помочь человеку с достаточно высоким духовным уровнем раскрыть его миссию.</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значит «раскрыть мисси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Значит, раскрыть задачу прихода человека в это воплощение: кто я, что я делаю для себя, для земного рода, для человечества, что я делаю во имя Бога, с какой планетарной системой и с каким небесным родом я связан.</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То есть миссия во имя Бога есть у каждого человека?</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 совсем… Если душа молодая, она живет на уровне Я. Она проходит обучение, точно так же, как дети в школе - они ведь еще не занимаются вопросами человечества. Человек взрослеет, заканчивает школу, еще какие-то институты, только тогда он начинает служить человечеству. Такие же законы действуют на уровне души: она растет, учится любить, творить, потом она дает семена, плоды во имя человечества, творит во имя Бог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Обязательно ли для реализации своей миссии становится духовным учител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обязательно. Представь, сидит где-то дедушка на завалинке, никаких духовных школ он не проходил, просто живет по душе. Про таких говорят: «Он добрый человек, поможет». Ко мне такие часто приходят. Я-то вижу: у них ясновидение раскрыто, только они не знают толком о своих способностях, называют их интуицией или еще как-нибудь. У нас на Руси так всегда был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НИ ПРИШЛИ УЧИТЬ ЧЕЛОВЕЧЕСТВО»</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а, таких дедушек и бабушек у нас много. Однако сейчас много говорят о новых поколениях – так называемых детях Индиго, детях света, кристаллических детях. Какова их мисси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ни приходят сюда помочь человечеству. Их основная миссия – любить, сострадать, принимать, прощать. Сейчас человечество сдает экзамен на человечность. Что такое быть человеком? Это значит быть милосердным, сострадать, жить по совести. Новые дети учат этому. Они учат терпению, отпусканию ненужных программ, переоценке ценностей. Они учат любви, дружбе, единени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Жестокий вариант обучения – через смерть. Один ребенок писал письмо Богу и сказал такую фразу: «Взрослые плачут слезами, а дети плачут телом», - это действительно так. Когда у родителей умирает ребенок, им приходится менять сознание и проходить переоценку ценностей: главное – не школа, не работа, а вот – жизнь, любовь! Приходится понимать, что есть вечное и есть преходяще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зитивный вариант обучения, когда дети начинают «зеркалить» взрослым их жизнь. Что в них родители закладывают, то и получают. Как говорится, что посеешь, то и пожнешь. Посеешь любовь – получишь любовь. Посеял злобу – злобу и получишь, тут же! Индиго воспитывают очень жестко, но любя. Ребенок «включает родителя», и тут уж ничего не поделаешь! Часто такие дети заставляют родителей посещать какие-то духовные центры, заниматься практиками, смотреть позитивные фильмы, менять пристрастия в еде, привычки, в общем, пересматривать свой образ жизни. Появляется осознание, что кроме тела и проявленного мира существует также и душ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авайте разберемся: кто же такие дети индиго? В СМИ несколько лет назад формировался образ индиго как ребенка, обладающего экстраординарными способностями, например, способностью умножать в уме сложные числа. Понятно, что в реальности дело обстоит несколько инач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ети индиго – это учителя человечества, люди с более высоким уровнем сознания (конкретно, пятый духовный уровень и выше). Они хоть и дети, но души их взрослые, а возраст души не зависит от возраста тела. Им безразличны правила, догмы, системы. Они приходят с миссией помочь людям сдать экзамен на человечность и успешно перейти в другое, светлее будущее. У них открыта глубинная память, поэтому с ними интересно общаться на философские темы – они всё знают и понимают. С ними можно общаться телепатически, на уровне душ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ни приходил во все века, но сейчас их особенно много. Взрослые, подростки, маленькие дети, во всех сферах деятельности. Они занимаются тем, что расширяют сознание человечества.</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чему у детей индиго часто возникают конфликты с родителя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тому что родителям сложно понять своих детей. Сегодня у меня был дяденька, жаловался на своего ребенка, который не желает учить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Я не знаю, что с ним дел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вай разберемся: ты сам счастлив в своей жизни? – спрашиваю ег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т, несчастлив.</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 ты хочешь, чтобы твой ребенок жил такой жизнью, какой ты сейчас живеш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т, не хоч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Так зачем ты запихиваешь его в СИНХ? Зачем ставишь его на те же рельсы, готовишь для него свой же путь, зачем ломаешь ег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Родители не могут ответить на такие вопросы. Спрашивают: что делать? Так попробуйте разобраться: а что ребенку-то надо? Вот и всё.</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редставьте ситуацию: ребенок заканчивает вуз, но работать по специальности отказывается: специфика профессии такова, что приходится часто сталкиваться с негативом. В результате, у ребенка возникает бунт против мира, а родители его не понимают, так как настроены консервативно. Возникают конфликты, вплоть до того, что родители сдают детей в сумасшедший дом. Дети Индиго же не могут и не хотят жить по правила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лучается, детям индиго трудно адаптироваться к окружающему миру?</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Тут проблема вот в чем. Если Индиго видит, что вокруг него что-то происходит не так, он не знает, как это объяснить. В виде реакций возникают гнев и боль. Может резко подняться температура под 40, которую не получается сбить, ни лекарствами, ни антибиотиками. У родителей паника, ничего не помогает. У ребенка, оказавшегося в пространстве нелюбви, несвободы, возникает агрессия против самого себя, он начинает саморазрушаться. Он принимает ответственность за все окружающие его несовершенства на себя, считает себя виноватым. Приходится приезжать и объяснять, что он ни в чем не виноват. Как будто лекцию читаю: почему всё так происходит, на каких уровнях как люди взаимодействуют, какая любовь между ними на каком уровне существует. Почему мама и папа не любят друг друга? А вот такая у них любовь. Обычно ребенок молча слушает, температура спадает, встает совершенно здоровый. В таких случаях важно понять: отчего у ребенка внутри пошел бунт, что такое неприятное он увидел.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Такие вот дети индиго. С ними можно договариваться. Хоть и хлопотно, но очень весело! Они с рождения всё знают, всё умеют. Единственное, надо помочь адаптироваться к окружающим условиям.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дети индиго могут дать своим родителям, если отношения в семье гармоничн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роме того, что дети индиго помогают взрослым духовно расти и осознавать себя, они способны подарить столько любви и столько понимания! Это же прямой канал видения, слово животворящее, слово от Бога. Их духовный уровень очень высок, несмотря на малый возраст. С ними можно говорить, например, о Вселенной, о воплощения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ЛЮБОВЬ И ТОЛЬКО ЛЮБОВ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помогаете новым детям адаптироваться к окружающему миру. Может быть, мир когда-нибудь адаптируется под ни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миру придется это сделать. Они ясно, четко и конкретно учат любви, прощению, пониманию, принятию. Через них Бог говорит: я люблю теб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олучается, дети индиго играют важную роль в изменении человеческого сознания, и от их миссии во многом зависит переход в новую эпоху. Они выполнят свою миссию, иначе и быть не может?</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д «иначе» ты имеешь в виду конец света? Сейчас их много, потому что человечество сознательно переходит на другой духовный уровень, без всяких потопов. Не надо искать армагеддон, он происходит сейчас – это переход, трансфораци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до ли его боятьс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 зачем? Человечество перерождает само себя. Нормально всё будет с миром. Все разговоры по телевизору о конце света – это то, что на Руси называлось «кликушеством». Начнем с того, что Иисус пришел и сказал: «Бог есть любовь, в любви нет страха». Если человек подсажен на страх – о чем же это говорит? И еще в Библии сказано: по вере вашей дадено вам будет. Поэтому дети индиго занимаются тем, чтобы как можно больше людей поверило в том, что они есть свет и любов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 кто-то подсаживается на страх, взрывается или закапывается. Много сект, извращений. В этом есть свой смысл – в захвате душ. Души подписывают разные контракты. Никогда самоубийство ничего доброго не приносило. В Библии сказано: между человеком и Богом не должно быть посредников. Лучше обращаться к Богу, общаться со своим высшим Я, слушать свою душу, а не бегать по школам. Это полезно. Сейчас идет борьба за душ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А еще в Библии сказано: по делам твоим тебе дадено будет. Сейчас время ускорено, поэтому человек быстро получает то, что закладывает: что он творит миру, то ему и возвращается тем же местом. Творишь то, что с тобой будут делать. И дети индиго сильно этому учат. У них сила, знания, их не сожжешь никогда, даже если кому-то хотелось бы.</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Давайте представим, что мы обращаемся через книгу к отцам и матерям детей индиго, к тем, кому предстоит родить необычного ребенка. Что мы можем им сказат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Любовь. Только любовь. Любите их, и получите любовь в ответ. Тогда и договориться с ними сможете. Все дети от Бога. Вы можете помочь им понять мир и себя. Дружите с ними, честн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pPr>
      <w:r>
        <w:rPr>
          <w:rFonts w:cs="Times New Roman" w:ascii="Times New Roman" w:hAnsi="Times New Roman"/>
          <w:sz w:val="28"/>
          <w:szCs w:val="28"/>
        </w:rPr>
        <w:t>СОТ</w:t>
      </w:r>
      <w:r>
        <w:rPr>
          <w:rFonts w:cs="Times New Roman" w:ascii="Times New Roman" w:hAnsi="Times New Roman"/>
          <w:sz w:val="28"/>
          <w:szCs w:val="28"/>
          <w:lang w:val="en-US"/>
        </w:rPr>
        <w:t>.: 8-9049892622</w:t>
      </w:r>
    </w:p>
    <w:p>
      <w:pPr>
        <w:pStyle w:val="Style15"/>
        <w:ind w:firstLine="284"/>
        <w:jc w:val="both"/>
        <w:rPr/>
      </w:pPr>
      <w:r>
        <w:rPr>
          <w:rFonts w:cs="Times New Roman" w:ascii="Times New Roman" w:hAnsi="Times New Roman"/>
          <w:sz w:val="28"/>
          <w:szCs w:val="28"/>
        </w:rPr>
        <w:t>САЙТ</w:t>
      </w:r>
      <w:r>
        <w:rPr>
          <w:rFonts w:cs="Times New Roman" w:ascii="Times New Roman" w:hAnsi="Times New Roman"/>
          <w:sz w:val="28"/>
          <w:szCs w:val="28"/>
          <w:lang w:val="en-US"/>
        </w:rPr>
        <w:t>: spiritoflife.ru</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lang w:val="en-US"/>
        </w:rPr>
        <w:t xml:space="preserve">E-MAIL: </w:t>
      </w:r>
      <w:hyperlink r:id="rId24">
        <w:r>
          <w:rPr>
            <w:rStyle w:val="InternetLink"/>
            <w:rFonts w:cs="Times New Roman" w:ascii="Times New Roman" w:hAnsi="Times New Roman"/>
            <w:sz w:val="28"/>
            <w:szCs w:val="28"/>
            <w:lang w:val="en-US"/>
          </w:rPr>
          <w:t>fargat@mail.ru</w:t>
        </w:r>
      </w:hyperlink>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t>ШТОЛЬ Юрий Львович</w:t>
      </w:r>
    </w:p>
    <w:p>
      <w:pPr>
        <w:pStyle w:val="Style15"/>
        <w:ind w:firstLine="2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ind w:firstLine="284"/>
        <w:jc w:val="center"/>
        <w:rPr>
          <w:rFonts w:ascii="Times New Roman" w:hAnsi="Times New Roman" w:cs="Times New Roman"/>
          <w:b/>
          <w:b/>
          <w:sz w:val="28"/>
          <w:szCs w:val="28"/>
        </w:rPr>
      </w:pPr>
      <w:r>
        <w:rPr>
          <w:rFonts w:cs="Times New Roman" w:ascii="Times New Roman" w:hAnsi="Times New Roman"/>
          <w:b/>
          <w:sz w:val="28"/>
          <w:szCs w:val="28"/>
        </w:rPr>
        <w:t>КОНЦЕПЦИЯ ЖИЗН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Юрий Львович и Ирина Анатольевна Штоль – носители редких в наше время знаний о здоровье человека в самом полном смысле этого слова. Любые их сведения о том, как правильно, например, питаться или выполнять физические нагрузки, - не простой набор полезных фактов, а пропущенное через себя и несущее оздоровительную энергетику глубокое понимание основ человеческого здоровь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Юрия Львовича и Ирину Анатольевну можно назвать инструкторами по здоровому образу жизни с определённой системой представлений о природе человека. Юрий Львович ведет занятия по цигун, йоге, антистрессовой пластической гимнастике, преподает в университете ФКиС. Ирина Анатольевна врач – диетолог – нутрициолог, психолог, преподаватель курсов гармонизация веса, преподаватель университета ФКиС. Основная же цель их деятельности, как мне кажется,–  не только обучать и инструктировать, но и вдохновлять людей вставать на путь оздоровления. «Человек может передать только то, что умеет сам, - говорит Юрий Львович, - через энергию энтузиазма и вдохновени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ИСПЫТАНО НА СЕБ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Расскажите, пожалуйста, Юрий Львович, каким образом формировались ваши представления о человеке и о человеческом здоровь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ачну с того, что в жизни много времени уделил спорту (хоккею). В какой-то момент пришло понимание, что большой спорт не всегда положительно влияет на здоровье. Из спорта я вышел с определенными проблемами со здоровьем, и появилось стремление изменить эту ситуацию. Когда понял, что медицинские препараты не способны мне помочь, начал искать альтернативные способы оздоровления и подошел к своей проблеме со стороны нетрадиционной медицины, обращался к ведуньям, знахарям, целителям. Стал изучать и перенимать методы их воздействия. Сам стал заниматься целительством. В конце концов, понял: никто ничего за человека сделать не сможет. Чтобы что-то в жизни изменить, человеку необходимо самому принять определённую концепцию, необходимо приложить собственные усилия. А для этого нужны знания. Задавшись целью получить знания о тех механизмах, которые делают организм здоровым, мы, совместно с супругой Ириной, стали изучать оздоровительные системы мира.</w:t>
      </w:r>
    </w:p>
    <w:p>
      <w:pPr>
        <w:pStyle w:val="Style15"/>
        <w:ind w:firstLine="284"/>
        <w:jc w:val="both"/>
        <w:rPr/>
      </w:pPr>
      <w:r>
        <w:rPr>
          <w:rFonts w:cs="Times New Roman" w:ascii="Times New Roman" w:hAnsi="Times New Roman"/>
          <w:sz w:val="28"/>
          <w:szCs w:val="28"/>
        </w:rPr>
        <w:t>Со временем сформировалась наша собственная система представлений о здоровом образе жизни, основанная на опыте и знаниях, которые мы получали от разных мастеров. Когда мы познакомились с ведами, нам было радостно увидеть в них подтверждение нашим представлениям. В ведах говорится, что здоровый образ жизни опирается на знания о том, как человеку жить в течение суток, в течение года. То есть, для профилактики заболеваний необходимо выполнять определенные действия, иначе произойдет дисбаланс, появятся нарушения в состоянии здоровья, психики, энергетик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селенная проверила наш уровень понимания и осознания. Уже в осознанном состоянии мы с Ириной прошли онкологию (на мне) и поняли, что никакие хирургические вмешательства не помогут, если человек не меняет свое мышление, отношение к жизни, мировоззрение. Только тогда Вселенная поможет человеку.</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вам удалось избавиться от онкологи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 такое раковая клетка? Это клетка, которая начинает тянуть на себя энергию со всего организма, «я главная, всё мне, мне, мне», по сути, проявляется очень мощный эгоцентризм. Организм начинает изолировать и выбрасывать эту клетку. Так же и человек: если он эгоцентрист, Вселенная начинает его изолировать. Первично клетка должна работать на организм, который выделяет клетке энергию, необходимую для существования. Другими словами, функция живого существа – жить ради други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ного заболеваний и расстройств ушло просто так, оттого, что мы поменяли мышление и стали соблюдать здоровый образ жизн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Ушло только у вас?</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И у нас, и у тех, кто приходил к нам на протяжении 10 лет, кто получил знания и стал применять их в жизни. Всё, чем мы делимся, мы пропустили через себя.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авильно ли я понимаю, что первоначальная ваша цель – изменить себя, и как только вам это удалось, появилось желание помогать другим людя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Конечно, прежде всего, я хотел помочь себе и своим близким. Ведь мои вредные привычки отражались и на них. Я бросил курить, употреблять спиртное, стал получать кайф просто от жизни. Пришло понимание, что все вредные привычки – это нелюбовь к себе. А если ты не любишь себя, то никого не можешь любить. Любовь – она либо есть, либо ее нет. Потом появились люди, которым оказались нужны мои знания, мой опыт. А когда видишь, что твой опыт кому-то помог – это вдохновляет… Постепенно, из ответов на вопросы сформировалась программа.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НУТРЕННЕЕ ЖЕЛАН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оцитирую ваше высказывание: «Самое лучшее исцеление – это передача знаний». Каким образом происходит исцеление?</w:t>
      </w:r>
    </w:p>
    <w:p>
      <w:pPr>
        <w:pStyle w:val="Style15"/>
        <w:ind w:firstLine="284"/>
        <w:jc w:val="both"/>
        <w:rPr/>
      </w:pPr>
      <w:r>
        <w:rPr>
          <w:rFonts w:cs="Times New Roman" w:ascii="Times New Roman" w:hAnsi="Times New Roman"/>
          <w:sz w:val="28"/>
          <w:szCs w:val="28"/>
        </w:rPr>
        <w:t>-У каждого человека есть тонкое тело ума – оно ответственно за работу систем организма, внутренних органов и т.д. И когда человек в своей жизни что-то делает неправильно, то его сверхдуша посылает сигнальчик, и тонкое тело ума перекрывает энергетический канал. Как следствие, человек болеет, страдает. Не от того, что кто-то там его сглазил, а сама же структура человека наказывает его. Со временем он начинает задумываться: почему я страдаю? В поиске ответа на этот вопрос человек учится жить, приобретает знания, необходимые для исцеления. Как только он начинает делать шаги в направлении осознания, страдания прекращаются.</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ли вы передаете знания, то можно ли вас назвать учителе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давно встретил такую формулировку: учитель – это тот, кто учит качествам чистоты. Вообще, человек пришел на Землю, чтобы наработать как можно больше положительных качеств характера, это одна из его задач. А как это сделать? Самый быстрый и эффективный способ – найти человека с теми качествами, которые вам необходимы, и перенять их. Каждый человек является носителем своих знаний. Все мы в какой-то степени учителя. Каждый друг другу что-то показывает. Смотри и учись, будь наблюдательны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Вы сказали, чтобы изменить себя, необходимо иметь глубокое внутреннее желание. Но почему оно есть не у всех?</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опрос очень серьезный… Сразу скажу: если у человека нет желания меняться, с ним бесполезно говорить. Каждую ситуацию нужно рассматривать индивидуально. Расскажу историю про одну женщину: она прошла наш семинар и начала применять две фразы: «я выбираю жизнь» и «я выбираю здоровье». У нее есть дочь, у которой тогда были жизненные трудности. И мать попросила произнести дочь эти две фразы. Четыре часа промучились! Девушка никак не могла сказать простые слова «я выбираю жизнь, я выбираю здоровье». Дошло до слез и до рыданий. Только по буковкам, по слогам она смогла их произнести. Прошло два года, с тех пор она закончила вуз, основала свою фирму, родила ребенка. Потому что она все-таки выбрала жизнь!</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Очень многие люди не выбирают жизнь. А если не выбирают жизнь, то выбирают… что? Смерть. И вот они мучаются, страдают… Вы можете проверить себя, своих близких – попросите их произнести «я выбираю жизнь, я выбираю здоровье». Кто смог произнести сразу – вопросов нет! А кто начнет как–то уклоняться: «А зачем ты спрашиваешь?» или «Да ладно, я и так вроде жив-здоров» или какие-то другие отговорки, значит, он не выбрал концепцию жизни и здоровья. Есть и такие, кто выбирает жизнь, но не выбирает здоровье.</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ТО РАНО ВСТАЕТ…</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Что представляют собой ваши занятия?</w:t>
      </w:r>
    </w:p>
    <w:p>
      <w:pPr>
        <w:pStyle w:val="Style15"/>
        <w:ind w:firstLine="284"/>
        <w:jc w:val="both"/>
        <w:rPr/>
      </w:pPr>
      <w:r>
        <w:rPr>
          <w:rFonts w:cs="Times New Roman" w:ascii="Times New Roman" w:hAnsi="Times New Roman"/>
          <w:sz w:val="28"/>
          <w:szCs w:val="28"/>
        </w:rPr>
        <w:t xml:space="preserve">-У нас есть программа, которая работает уже много лет и постоянно обновляется. Она включает в себя разделы о позитивном мышлении и психофизиологии оздоровления, о семейных взаимоотношениях, об отношениях в социуме, в организациях, о режиме дня и питании, о физических нагрузках, об андрогогике. Андрогогика – это обучение взрослых. Взрослые, в отличие от детей, готовы учиться, причем, учиться самостоятельно и осознанно.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ного говорим о механизмах, нарушение которых ведёт к заболеваниям. Самое главное – мы ушли от ковыряния в причинах. В наше время бесполезно ковыряться в причинах, потому что тем самым мы будем их подпитывать. А подпитывать нужно то, что нас вытянет из проблемного состояния. Мы есть то, что мы подпитываем. Будем говорить о болезнях – будем больны. Болезнь – это следствие, а работая со следствием нельзя повлиять на причину. А вот если будем говорить о здоровье, делать шаги в этом направлении – придем, в конце концов, к здоровью. Поэтому наша программа направлена на те элементы, которые делают человека здоровым.</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едлагаю пройтись по основным разделам вашей программы и кратко о них рассказать. Начнем с режима дня.</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За снятие напряжения, за восполнение психической энергией отвечает Луна, которая активизируется с 21-00 до 24-00. Если человек не ложится спать в этом интервале, то с годами у него накапливается усталость тонкого тела ума, психическая энергия истощается, ухудшается энергетический контроль за работой систем и органов организма и идет нарушение здоровья.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Я считаю, глупо не соблюдать режим дня. Начиная его соблюдать, человек избавляется от 50% заболеваний. Достаточно лишь пораньше ложиться, чтобы пораньше встать, как раньше говорили, не позже третьих петухов. Первые петухи поднимают святых людей или людей, связанных с духовным развитием. Вторые петухи поют для тех, кто планирует быть продвинутой личностью, вести людей за собой, добиться больших успехов. С третьими петухами встают люди, которые не будут страдать, но и ничего глубокого не вспашут. Для встающих позже третьих петухов, как говорится, поезд ушел: накопленная ими негативная карма не будет сжигаться, трансформироваться, и они будут страдать. </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Как быть тем, кто работает в ночную смену?</w:t>
      </w:r>
    </w:p>
    <w:p>
      <w:pPr>
        <w:pStyle w:val="Style15"/>
        <w:ind w:firstLine="284"/>
        <w:jc w:val="both"/>
        <w:rPr/>
      </w:pPr>
      <w:r>
        <w:rPr>
          <w:rFonts w:cs="Times New Roman" w:ascii="Times New Roman" w:hAnsi="Times New Roman"/>
          <w:sz w:val="28"/>
          <w:szCs w:val="28"/>
        </w:rPr>
        <w:t>-Этот вопрос мне часто задают (</w:t>
      </w:r>
      <w:r>
        <w:rPr>
          <w:rFonts w:cs="Times New Roman" w:ascii="Times New Roman" w:hAnsi="Times New Roman"/>
          <w:i/>
          <w:sz w:val="28"/>
          <w:szCs w:val="28"/>
        </w:rPr>
        <w:t>смеется</w:t>
      </w:r>
      <w:r>
        <w:rPr>
          <w:rFonts w:cs="Times New Roman" w:ascii="Times New Roman" w:hAnsi="Times New Roman"/>
          <w:sz w:val="28"/>
          <w:szCs w:val="28"/>
        </w:rPr>
        <w:t>). Всё зависит от типа работы, от мотивации. Допустим, медики – они работают ради чего? Ради того, чтобы кому-то спасти жизнь. У них есть концепция: помочь другим. И я считаю, такая концепция работы на благо других людей способна избавить человека от страданий, связанных с несоблюдением режима дня. Хотя, всё равно желательно вздремнуть…</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Наверняка у вас есть рекомендации по правильному питанию.</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Это вопрос к моей жене Ирине, она у нас врач-диетолог.</w:t>
      </w:r>
    </w:p>
    <w:p>
      <w:pPr>
        <w:pStyle w:val="Style15"/>
        <w:ind w:firstLine="284"/>
        <w:jc w:val="both"/>
        <w:rPr/>
      </w:pPr>
      <w:r>
        <w:rPr>
          <w:rFonts w:cs="Times New Roman" w:ascii="Times New Roman" w:hAnsi="Times New Roman"/>
          <w:i/>
          <w:sz w:val="28"/>
          <w:szCs w:val="28"/>
        </w:rPr>
        <w:t>В разговор вступает Ирина Анатольевна</w:t>
      </w: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Самое важное знать, что у каждого продукта есть свое время, когда он наилучшим образом усваивается и переваривается. Далее, у каждого продукта есть вкус, влияющий на качества характера. У вкуса тоже есть свое время. Состав продукта также влияет на качества характера. Бывает, что у человека плохое настроение – не потому что в жизни всё плохо, скорее всего, просто съел что-то не т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Получается, что один и тот же продукт способен излечить, если он съеден правильно и вовремя, или же наоборот, вызовет нарушения обмена веществ и, как следствие, заболевания. Это очень серьезный и глубокий вопрос, его надо изучать медленно и постепенно. У нас по этому поводу есть большой курс: как правильно сочетать продукты; как правильно накормить семью, чтобы в наименьшем объеме пищи была наибольшая польза; как правильно использовать пряности и т.д.</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РОЛИ И КОРОЛЕВЫ</w:t>
      </w:r>
    </w:p>
    <w:p>
      <w:pPr>
        <w:pStyle w:val="Style15"/>
        <w:ind w:firstLine="284"/>
        <w:jc w:val="both"/>
        <w:rPr/>
      </w:pPr>
      <w:r>
        <w:rPr>
          <w:rFonts w:cs="Times New Roman" w:ascii="Times New Roman" w:hAnsi="Times New Roman"/>
          <w:b/>
          <w:sz w:val="28"/>
          <w:szCs w:val="28"/>
        </w:rPr>
        <w:t>-Следующая тема – семейные отношения</w:t>
      </w:r>
      <w:r>
        <w:rPr>
          <w:rFonts w:cs="Times New Roman" w:ascii="Times New Roman" w:hAnsi="Times New Roman"/>
          <w:sz w:val="28"/>
          <w:szCs w:val="28"/>
        </w:rPr>
        <w:t xml:space="preserve">, - </w:t>
      </w:r>
      <w:r>
        <w:rPr>
          <w:rFonts w:cs="Times New Roman" w:ascii="Times New Roman" w:hAnsi="Times New Roman"/>
          <w:i/>
          <w:sz w:val="28"/>
          <w:szCs w:val="28"/>
        </w:rPr>
        <w:t>обращаюсь снова к Юрию Львовичу</w:t>
      </w: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Ведические знания говорят о том, какие обязанности должны выполнять в семье мужчина и женщина. Люди вступают брак, чтобы дополнять и усиливать друг друга. В браке быстрее идет обоюдное развитие.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Некоторые женщины приходят к нам и жалуются: «Не могу никак встретить достойного мужчину». Я спрашиваю: «А кого вы хотите – короля?» «Да!» «Как вы считаете, - говорю, - чтобы встретить короля, кем вы сами должны быть? Конечно, королевой!» Поэтому нужно начать работать над собой, над своими женскими качествами характера, то есть, действительно, стать королевой, чтобы притянулся мужчина с развитыми мужскими, «королевскими» качествами.</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Веды говорят: если женщина хочет, чтобы ее мужчина чётко выполнял свои мужские обязанности, ей необходимо начать чётко выполнять свои женские обязанности. Опять же, нужно начать работать над собой. То же самое с мужчиной: изменить женщину он может, только работая над собо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Конечно, семья нужна на 80% женщине. Женщина первично может реализовать себя в семье, мужчина же может развиваться вне семьи, взяв ответственность за какой-либо коллектив. Это основная задача мужчины – взять ответственность на себя за себя и за других людей, в том числе, и в семье. Многие семьи распадаются оттого, что женщины взваливают ответственность на себя и начинают выполнять мужские обязанности. «Я главная, я сильнее, я лучше знаю, я много зарабатываю». Мужчина просто становится ненужным, ему не находится места для выполнения своих мужских обязанностей, и он ищет другое место.</w:t>
      </w:r>
    </w:p>
    <w:p>
      <w:pPr>
        <w:pStyle w:val="Style15"/>
        <w:ind w:firstLine="284"/>
        <w:jc w:val="both"/>
        <w:rPr/>
      </w:pPr>
      <w:r>
        <w:rPr>
          <w:rFonts w:cs="Times New Roman" w:ascii="Times New Roman" w:hAnsi="Times New Roman"/>
          <w:sz w:val="28"/>
          <w:szCs w:val="28"/>
        </w:rPr>
        <w:t>У каждой женщины, какой бы самодостаточной она не была, должен быть мужчина, под чьим крылышком она могла бы прятаться (отец, муж, сын или духовный наставник). К нам на консультацию приходят женщины, многого добившиеся в жизни, но одинокие. «Не могу встретить сильного мужчину, - говорят, - только слабаки попадаются». Я объясняю: «А вы и не встретите, потому что карьера, прежде всего, требует сильных мужских качеств. Вам будут попадаться слабые мужчины, потому что вы – сильная. А двух мужиков в семье не может быть. Придя домой - станьте «слабой», забудьте, что вы начальник, начните проявлять себя как женщина и появится сильный спутник жизни! Мужчина появляется там, где он может проявить свою мужскую суть – кого - то защитить, взять за кого – то ответственность». Ну и, конечно же, не надо забывать, что рядом идут те, у кого одинаковые цели, желания, стремления. Если цели разные – жизнь разведёт в разные стороны. И нет виноватых – есть просто разные цели.</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 xml:space="preserve">-Влияет ли на наше состояние опыт прошлых жизней?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Жизненная программа – это совокупность факторов наследственности, время, место рождения, среда, качество рождения плюс черты характера прошлых реинкарнаций.</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 xml:space="preserve">Исходя из этой формулировки, видно, что влияние имеется. Однако мы должны помнить, что будущее мы строим здесь и сейчас. Настоящее – это точка изменения. И если мы ставим мощную, конкретную цель и делаем шаги здесь и сейчас в её достижении, то положительный опыт нам в этом помогает, негативный же за ненадобностью со временем «отсыхает» и отлетает. </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МИЛЛИОНЫ БАБОЧЕК</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Проводите ли вы время за городом?</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Да, ездим по святым местам, на места силы. Человек хорошо восстанавливается в горах, где происходит мощное пополнение психической энергии, хорошо работает шестой центр. Может быть,  находясь в горах, вы ощущали свежесть во лбу, обратите внимание…</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Есть ли поблизости от нас места силы?</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Есть хорошее место на юге Челябинской области, неподалеку от моего родного города Орска – Аркаим. Там несколько сильных гор – Шаманка, Гора Разума, Гора Любви, Гора Покаяния и др.</w:t>
      </w:r>
    </w:p>
    <w:p>
      <w:pPr>
        <w:pStyle w:val="Style15"/>
        <w:ind w:firstLine="284"/>
        <w:jc w:val="both"/>
        <w:rPr>
          <w:rFonts w:ascii="Times New Roman" w:hAnsi="Times New Roman" w:cs="Times New Roman"/>
          <w:b/>
          <w:b/>
          <w:sz w:val="28"/>
          <w:szCs w:val="28"/>
        </w:rPr>
      </w:pPr>
      <w:r>
        <w:rPr>
          <w:rFonts w:cs="Times New Roman" w:ascii="Times New Roman" w:hAnsi="Times New Roman"/>
          <w:b/>
          <w:sz w:val="28"/>
          <w:szCs w:val="28"/>
        </w:rPr>
        <w:t>-Говорят, что Аркаим сильно загрязнен энергетически.</w:t>
      </w:r>
    </w:p>
    <w:p>
      <w:pPr>
        <w:pStyle w:val="Style15"/>
        <w:ind w:firstLine="284"/>
        <w:jc w:val="both"/>
        <w:rPr/>
      </w:pPr>
      <w:r>
        <w:rPr>
          <w:rFonts w:cs="Times New Roman" w:ascii="Times New Roman" w:hAnsi="Times New Roman"/>
          <w:sz w:val="28"/>
          <w:szCs w:val="28"/>
        </w:rPr>
        <w:t>-Здесь я отчасти согласен. Природа не может негативно на нас повлиять, это мы можем ее осквернить своим негативным мышлением. Но я знаю, что природа берет свое. Природа чистит Аркаим очень хорошо. Каждый раз, перед нашим приездом, там происходила мощная чистка: поднимался сильный ветер, ливень, всё очищалось, промывалось. Мы приезжали: уже солнышко светит, чистота и порядок (</w:t>
      </w:r>
      <w:r>
        <w:rPr>
          <w:rFonts w:cs="Times New Roman" w:ascii="Times New Roman" w:hAnsi="Times New Roman"/>
          <w:i/>
          <w:sz w:val="28"/>
          <w:szCs w:val="28"/>
        </w:rPr>
        <w:t>смеется</w:t>
      </w:r>
      <w:r>
        <w:rPr>
          <w:rFonts w:cs="Times New Roman" w:ascii="Times New Roman" w:hAnsi="Times New Roman"/>
          <w:sz w:val="28"/>
          <w:szCs w:val="28"/>
        </w:rPr>
        <w:t>).</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Что-то подобное было на озере Тургояк. У нас был ашрам с одним мастером. Мы приехали в пятницу, а в воскресенье, ближе к вечеру, когда все отдыхающие разъехались, смотрим: над озером появилась воронка, которая постепенно стала расширяться на всё озеро, и стягивать всё, что осталось после «отдыхающих» на себя – раскрутилась и вверх пошла. Я впервые в жизни увидел одновременно несколько десятков молний. Одна за другой: «ту-ду-ду-ду-ду!». Пошёл дождь. Вдруг – стихло. И откуда ни возьмись – миллионы белых бабочек! Миллионы! Потом раз – и мгновенно исчезли. Такая тишь и гладь появились, как в сказке. Можете не верить, но так оно и было.</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СОТ.: 8-9222217639</w:t>
      </w:r>
    </w:p>
    <w:p>
      <w:pPr>
        <w:pStyle w:val="Style15"/>
        <w:ind w:firstLine="284"/>
        <w:jc w:val="both"/>
        <w:rPr>
          <w:rFonts w:ascii="Times New Roman" w:hAnsi="Times New Roman" w:cs="Times New Roman"/>
          <w:sz w:val="28"/>
          <w:szCs w:val="28"/>
        </w:rPr>
      </w:pPr>
      <w:r>
        <w:rPr>
          <w:rFonts w:cs="Times New Roman" w:ascii="Times New Roman" w:hAnsi="Times New Roman"/>
          <w:sz w:val="28"/>
          <w:szCs w:val="28"/>
        </w:rPr>
        <w:t>E-MAIL: sinhr@inbox.ru</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Derby">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rebirdekb@mail.ru" TargetMode="External"/><Relationship Id="rId3" Type="http://schemas.openxmlformats.org/officeDocument/2006/relationships/hyperlink" Target="mailto:vikir66@gmail.com" TargetMode="External"/><Relationship Id="rId4" Type="http://schemas.openxmlformats.org/officeDocument/2006/relationships/hyperlink" Target="mailto:info@bizyaev.ru" TargetMode="External"/><Relationship Id="rId5" Type="http://schemas.openxmlformats.org/officeDocument/2006/relationships/hyperlink" Target="mailto:8rasa@mail.ru" TargetMode="External"/><Relationship Id="rId6" Type="http://schemas.openxmlformats.org/officeDocument/2006/relationships/hyperlink" Target="mailto:fargat@mail.ru" TargetMode="External"/><Relationship Id="rId7" Type="http://schemas.openxmlformats.org/officeDocument/2006/relationships/hyperlink" Target="mailto:harmony-27@yandex.ru" TargetMode="External"/><Relationship Id="rId8" Type="http://schemas.openxmlformats.org/officeDocument/2006/relationships/hyperlink" Target="mailto:ciklon@olympus.ru" TargetMode="External"/><Relationship Id="rId9" Type="http://schemas.openxmlformats.org/officeDocument/2006/relationships/hyperlink" Target="mailto:sanatcumara@gmail.com" TargetMode="External"/><Relationship Id="rId10" Type="http://schemas.openxmlformats.org/officeDocument/2006/relationships/hyperlink" Target="mailto:c-wood@e1.ru" TargetMode="External"/><Relationship Id="rId11" Type="http://schemas.openxmlformats.org/officeDocument/2006/relationships/hyperlink" Target="mailto:yekaterinburg@ru.bkwsu.org" TargetMode="External"/><Relationship Id="rId12" Type="http://schemas.openxmlformats.org/officeDocument/2006/relationships/hyperlink" Target="mailto:emelkozyorov@yandex.ru" TargetMode="External"/><Relationship Id="rId13" Type="http://schemas.openxmlformats.org/officeDocument/2006/relationships/hyperlink" Target="mailto:garmonia.ek.nv@mail.ru" TargetMode="External"/><Relationship Id="rId14" Type="http://schemas.openxmlformats.org/officeDocument/2006/relationships/hyperlink" Target="mailto:mpaykin@mail.ru" TargetMode="External"/><Relationship Id="rId15" Type="http://schemas.openxmlformats.org/officeDocument/2006/relationships/hyperlink" Target="mailto:roguleva@bk.ru" TargetMode="External"/><Relationship Id="rId16" Type="http://schemas.openxmlformats.org/officeDocument/2006/relationships/hyperlink" Target="mailto:richkov@mail.ru" TargetMode="External"/><Relationship Id="rId17" Type="http://schemas.openxmlformats.org/officeDocument/2006/relationships/hyperlink" Target="mailto:cosmolara@mail.ru" TargetMode="External"/><Relationship Id="rId18" Type="http://schemas.openxmlformats.org/officeDocument/2006/relationships/hyperlink" Target="mailto:art-seroshtan@yandex.ru" TargetMode="External"/><Relationship Id="rId19" Type="http://schemas.openxmlformats.org/officeDocument/2006/relationships/hyperlink" Target="mailto:mediteural@yahoo.com" TargetMode="External"/><Relationship Id="rId20" Type="http://schemas.openxmlformats.org/officeDocument/2006/relationships/hyperlink" Target="mailto:hiron@r66.ru" TargetMode="External"/><Relationship Id="rId21" Type="http://schemas.openxmlformats.org/officeDocument/2006/relationships/hyperlink" Target="mailto:integrarium@gmail.com" TargetMode="External"/><Relationship Id="rId22" Type="http://schemas.openxmlformats.org/officeDocument/2006/relationships/hyperlink" Target="mailto:momentum_51@mail.ru" TargetMode="External"/><Relationship Id="rId23" Type="http://schemas.openxmlformats.org/officeDocument/2006/relationships/hyperlink" Target="mailto:gerax.777@rambler.ru" TargetMode="External"/><Relationship Id="rId24" Type="http://schemas.openxmlformats.org/officeDocument/2006/relationships/hyperlink" Target="mailto:fargat@mail.ru"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43:00Z</dcterms:created>
  <dc:creator>User</dc:creator>
  <dc:description/>
  <cp:keywords/>
  <dc:language>en-US</dc:language>
  <cp:lastModifiedBy>User</cp:lastModifiedBy>
  <dcterms:modified xsi:type="dcterms:W3CDTF">2010-03-08T15:44:00Z</dcterms:modified>
  <cp:revision>4</cp:revision>
  <dc:subject/>
  <dc:title/>
</cp:coreProperties>
</file>