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б исландце-сказителе</w:t>
      </w:r>
    </w:p>
    <w:p>
      <w:pPr>
        <w:pStyle w:val="Style13"/>
        <w:rPr/>
      </w:pPr>
      <w:r>
        <w:rPr/>
        <w:t>Случилось, что как-то летом один исландец, молодой и проворный, пришел к Харальду конунгу и попросил покровительства. Конунг спросил, не сведущ ли он в чем-нибудь, и тот ответил, что знает саги. Тогда конунг сказал, что возьмет его к себе, но он должен всегда рассказывать саги, кто бы его ни попросил. Исландец согласился. Он завоевывает расположение дружинников конунга, они дарят ему одежду, а конунг дарит ему оружие. И вот проходит время и приближается Рождество. Тут исландец опечалился. Конунг спрашивает его, в чем дело. Тот говорит, что такое у него переменчивое настроение.</w:t>
      </w:r>
    </w:p>
    <w:p>
      <w:pPr>
        <w:pStyle w:val="Style13"/>
        <w:rPr/>
      </w:pPr>
      <w:r>
        <w:rPr/>
        <w:t xml:space="preserve">— </w:t>
      </w:r>
      <w:r>
        <w:rPr/>
        <w:t>Вряд ли это так, — говорит конунг. — Я попробую отгадать, в чем дело. Вот в чем: кончились твои саги. Ты эту зиму все время рассказывал их, кто бы ни просил. Тебе не нравится, что они кончатся к Рождеству.</w:t>
      </w:r>
    </w:p>
    <w:p>
      <w:pPr>
        <w:pStyle w:val="Style13"/>
        <w:rPr/>
      </w:pPr>
      <w:r>
        <w:rPr/>
        <w:t xml:space="preserve">— </w:t>
      </w:r>
      <w:r>
        <w:rPr/>
        <w:t>Ты угадал, — говорит исландец. — У меня осталась только одна сага, но я не решаюсь рассказывать ее здесь, потому что это сага о твоих походах за море.</w:t>
      </w:r>
    </w:p>
    <w:p>
      <w:pPr>
        <w:pStyle w:val="Style13"/>
        <w:rPr/>
      </w:pPr>
      <w:r>
        <w:rPr/>
        <w:t>Конунг сказал:</w:t>
      </w:r>
    </w:p>
    <w:p>
      <w:pPr>
        <w:pStyle w:val="Style13"/>
        <w:rPr/>
      </w:pPr>
      <w:r>
        <w:rPr/>
        <w:t xml:space="preserve">— </w:t>
      </w:r>
      <w:r>
        <w:rPr/>
        <w:t>Это как раз та сага, которую мне всего больше хочется послушать. Не рассказывай ее до Рождества, люди сейчас заняты, но в первый день Рождества начни и расскажи немного, а я буду сдерживать тебя, так чтобы хватило на все Рождество. Большие пиры будут на Рождестве, и мало будет времени сидеть и слушать. Но пока ты будешь ее рассказывать, ты не узнаешь, нравится она мне или нет.</w:t>
      </w:r>
    </w:p>
    <w:p>
      <w:pPr>
        <w:pStyle w:val="Style13"/>
        <w:rPr/>
      </w:pPr>
      <w:r>
        <w:rPr/>
        <w:t>И вот исландец начинает сагу в первый день Рождества и рассказывает ее некоторое время, но вскоре конунг велит ему остановиться. Люди начинают пировать, и многие говорят о том, что смелость это — рассказывать такую сагу, и о том, понравится ли она конунгу. Одним кажется, что он хорошо рассказывает, а другим его сага нравится меньше. Так проходит Рождество. Конунг следит за тем, чтобы исландца хорошо слушали, и это продолжается до тех пор, пока не кончилась сага и не прошло Рождество.</w:t>
      </w:r>
    </w:p>
    <w:p>
      <w:pPr>
        <w:pStyle w:val="Style13"/>
        <w:rPr/>
      </w:pPr>
      <w:r>
        <w:rPr/>
        <w:t>На тринадцатый вечер, — а сага кончилась еще днем, — конунг сказал:</w:t>
      </w:r>
    </w:p>
    <w:p>
      <w:pPr>
        <w:pStyle w:val="Style13"/>
        <w:rPr/>
      </w:pPr>
      <w:r>
        <w:rPr/>
        <w:t xml:space="preserve">— </w:t>
      </w:r>
      <w:r>
        <w:rPr/>
        <w:t>Не хочется ли тебе узнать, исландец, как мне понравилась сага?</w:t>
      </w:r>
    </w:p>
    <w:p>
      <w:pPr>
        <w:pStyle w:val="Style13"/>
        <w:rPr/>
      </w:pPr>
      <w:r>
        <w:rPr/>
        <w:t xml:space="preserve">— </w:t>
      </w:r>
      <w:r>
        <w:rPr/>
        <w:t>Боюсь я, государь, и спрашивать об этом, — говорит тот. Конунг сказал:</w:t>
      </w:r>
    </w:p>
    <w:p>
      <w:pPr>
        <w:pStyle w:val="Style13"/>
        <w:rPr/>
      </w:pPr>
      <w:r>
        <w:rPr/>
        <w:t xml:space="preserve">— </w:t>
      </w:r>
      <w:r>
        <w:rPr/>
        <w:t>Она мне очень понравилась. Она ничуть не хуже, чем то, о чем в ней рассказывается. Кто же тебя научил этой саге? Тот отвечает:</w:t>
      </w:r>
    </w:p>
    <w:p>
      <w:pPr>
        <w:pStyle w:val="Style13"/>
        <w:rPr/>
      </w:pPr>
      <w:r>
        <w:rPr/>
        <w:t xml:space="preserve">— </w:t>
      </w:r>
      <w:r>
        <w:rPr/>
        <w:t>Когда я был в Исландии, ездил я каждое лето на тинг и каждый раз заучивал часть саги у Халльдора, сына Снорри.</w:t>
      </w:r>
    </w:p>
    <w:p>
      <w:pPr>
        <w:pStyle w:val="Style13"/>
        <w:rPr/>
      </w:pPr>
      <w:r>
        <w:rPr/>
        <w:t xml:space="preserve">— </w:t>
      </w:r>
      <w:r>
        <w:rPr/>
        <w:t>Тогда неудивительно, — говорит конунг, — что ты знаешь ее так хорошо. Будет тебе удача. Оставайся у меня навсегда, если хочешь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Примечания</w:t>
      </w:r>
    </w:p>
    <w:p>
      <w:pPr>
        <w:pStyle w:val="Style13"/>
        <w:rPr/>
      </w:pPr>
      <w:r>
        <w:rPr/>
        <w:t xml:space="preserve">Эта «прядь об исландцах» (см. </w:t>
      </w:r>
      <w:r>
        <w:fldChar w:fldCharType="begin"/>
      </w:r>
      <w:r>
        <w:rPr>
          <w:rStyle w:val="InternetLink"/>
        </w:rPr>
        <w:instrText xml:space="preserve"> HYPERLINK "http://norse.ulver.com/src/isl/audun/index.html" \l "comm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ммент. к «Об Аудуне с Западных Фьордов»</w:t>
      </w:r>
      <w:r>
        <w:rPr>
          <w:rStyle w:val="InternetLink"/>
        </w:rPr>
        <w:fldChar w:fldCharType="end"/>
      </w:r>
      <w:r>
        <w:rPr/>
        <w:t xml:space="preserve">) представляет собой фрагмент саги о норвежском короле Харальде Суровом и сохранилась в рукописи конца XIII века, которая называется «Гнилая кожа» (Morkinskinna). Помимо этой саги, рассказ сохранился в рукописях XIV и XV вв. (Hulda-Hrokkinskinna), а также в качестве отдельного повествования в позднем бумажном списке, где он назван </w:t>
      </w:r>
      <w:hyperlink r:id="rId2">
        <w:r>
          <w:rPr>
            <w:rStyle w:val="InternetLink"/>
          </w:rPr>
          <w:t>«О Торстейне Сказителе»</w:t>
        </w:r>
      </w:hyperlink>
      <w:r>
        <w:rPr/>
        <w:t xml:space="preserve"> (Þorsteins þáttr sögufróða). То, что рассказывается в пряди «Об исландце-сказителе» (Íslendings þáttr sögufróða), происходило в 1050–1060 годах. Предполагается, что прядь была написана в начале XIII в. Она считается одним из важнейших свидетельств о бытовании саг в устной традиции.</w:t>
      </w:r>
    </w:p>
    <w:p>
      <w:pPr>
        <w:pStyle w:val="Style13"/>
        <w:rPr/>
      </w:pPr>
      <w:r>
        <w:rPr/>
        <w:t xml:space="preserve">Будучи на службе у византийского императора, Харальд ходил со своей дружиной во многие походы в Средиземное море. Это и есть «походы за море», о которых говорит молодой исландец-сказитель в саге, заученной им со слов одного из главных участников описываемых в ней событий, Халльдора, сына Снорри (см. </w:t>
      </w:r>
      <w:r>
        <w:fldChar w:fldCharType="begin"/>
      </w:r>
      <w:r>
        <w:rPr>
          <w:rStyle w:val="InternetLink"/>
        </w:rPr>
        <w:instrText xml:space="preserve"> HYPERLINK "http://norse.ulver.com/src/isl/halldor/index.html" \l "comm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ммент. к пряди «О Халльдоре, сыне Снорри»</w:t>
      </w:r>
      <w:r>
        <w:rPr>
          <w:rStyle w:val="InternetLink"/>
        </w:rPr>
        <w:fldChar w:fldCharType="end"/>
      </w:r>
      <w:r>
        <w:rPr/>
        <w:t>). В рассказах об этих походах (они сохранились в сагах о Харальде Суровом) наряду с историческими фактами есть ряд бродячих сказочных мотивов.</w:t>
      </w:r>
    </w:p>
    <w:p>
      <w:pPr>
        <w:pStyle w:val="Style13"/>
        <w:rPr/>
      </w:pPr>
      <w:r>
        <w:rPr/>
        <w:t>Перевод М. И. Стеблин-Каменского</w:t>
      </w:r>
    </w:p>
    <w:p>
      <w:pPr>
        <w:pStyle w:val="Style13"/>
        <w:rPr/>
      </w:pPr>
      <w:r>
        <w:rPr/>
        <w:t>Перевод сделан по изданию: «Íslendinga sögur, Íslendingasagnaútgáfan», XII. Reykjavík, 1953.</w:t>
      </w:r>
    </w:p>
    <w:p>
      <w:pPr>
        <w:pStyle w:val="Style13"/>
        <w:rPr/>
      </w:pPr>
      <w:r>
        <w:rPr/>
        <w:t>Источник: «Исландские саги» в 2-х томах, т. II.</w:t>
      </w:r>
    </w:p>
    <w:p>
      <w:pPr>
        <w:pStyle w:val="Style13"/>
        <w:rPr/>
      </w:pPr>
      <w:r>
        <w:rPr/>
        <w:t xml:space="preserve">OCR: </w:t>
      </w:r>
      <w:r>
        <w:fldChar w:fldCharType="begin"/>
      </w:r>
      <w:r>
        <w:rPr>
          <w:rStyle w:val="InternetLink"/>
        </w:rPr>
        <w:instrText xml:space="preserve"> HYPERLINK "http://norse.ulver.com/person/all.html" \l "halgar"</w:instrText>
      </w:r>
      <w:r>
        <w:rPr>
          <w:rStyle w:val="InternetLink"/>
        </w:rPr>
        <w:fldChar w:fldCharType="separate"/>
      </w:r>
      <w:r>
        <w:rPr>
          <w:rStyle w:val="InternetLink"/>
        </w:rPr>
        <w:t>Halgar Fenrirsson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se.ulver.com/src/isl/thorsteinsg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18:00Z</dcterms:created>
  <dc:creator>test</dc:creator>
  <dc:description/>
  <cp:keywords/>
  <dc:language>en-US</dc:language>
  <cp:lastModifiedBy>test</cp:lastModifiedBy>
  <dcterms:modified xsi:type="dcterms:W3CDTF">2010-09-08T12:17:00Z</dcterms:modified>
  <cp:revision>3</cp:revision>
  <dc:subject/>
  <dc:title>Об исландце-сказителе</dc:title>
</cp:coreProperties>
</file>