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ещание Богини (Russet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</w:rPr>
        <w:t>Древняя Нормандия 5 в. н. э.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343150" cy="3810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Зеленая листва пьянит ароматом, а  золотые капли солнца мелькают под его ногами. Бег принес с собой упоение свободой, и только след от былых мыслей напоминает - он когда-то был человек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ккарт вел племя вперед весь день и теперь, на рассвете следующего дня, просто обязан пробежаться, чтобы снять напряжение. Нет, он совершенно не устал от долгих переходов и холодного лета, но необходимость держать в узде свое второе, волчье Я весьма раздражает. И вот теперь он мчится вперед, старательно вслушиваясь в окружающие его звук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Резкая остановка звенящих напряжением лап взрывает землю, а темный нос трепещет на ветру, пытаясь угадать: откуда доносится этот запах, в котором так причудливо переплетаются женщина, кровь и секс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ккарт поднимает глаза, и человеческая часть его мозга, отягощенная сейчас волчьими инстинктами и желаниями вопит от восторга. На ветке, прислонясь к мощному стволу старого дерева, сидит девушка. Ее коготки вцепились в кору, с рыжими волосами играет ветер, а большие красные глаза с карей радужкой и темными крапинками зрачков, смотрят прямо на него. Язык пробегает по полной нижней губе и тянет за собой улыбку, открывающую длинные белые зуб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боротень смущен. Неужели он вторгся на чужую территорию?  Но от девушки не пахнет волком, только новые оттенки густых пряных ароматов захватывают всё его существо, когда Эккарт подходит ближ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ди, иди – шепчет она. – Голос богини сказал мне, что ты будешь ту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Речь незнакомки сладка и приятна. И оборотень идет, совсем потеряв голову, отбросив всё самосохранение, абсолютно завороженный е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Девушка слезает с дерева. Длинное тело её по-кошачьи ступает в тени, а глаза всё ещё прикованы к Эккарту. Оборотень усилием воли меняет положение голосовых связок и гнусаво – хотя язык чуть укоротился, у него нет губ – произносит: Ты ведьма? Или нойнтотер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«Нет, я не ведьма», - смеется она, - «и не вампир. Я Фир Ллариг, из рода Красных Шапок. Правая рука Богини. Знаешь, зачем я здесь»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ккарт ошеломленно качает головой. Он совершенно четко видел, что девушка не разжимала губ. Она говорила у него в голов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«Я пришла позвать тебя с собой. Просить стать тебя Левой рукой Богини. Следовать Её голосу. Согласен ли ты»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лк вдыхает её аромат, и невыносимое желание согласиться растекается по его венам вместе с кровью. Но Эккарт – воин, он не может бросить своих сородичей. Кто поведет их по опасным тропам? Кто защитит от лесных зверей и разбойников, которые так часто стали встречаться в этих местах? Вчера на них напали пятеро, и он убил их всех, защищая детей, лошадей и домашний скарб. А что, если это повториться, а его не будет рядом? Но будут другие – услужливо подсказывает внутренний голос. Её голос. Он шепчет. Завораживает. Одурманивает. И манит остать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ккарт ошеломленно мотает лохматой лобастой головой и медленно пятится назад. Он понимает, что девушка не причинит ему вреда, иначе они уже давно дрались бы прямо там, под этим деревом, но её завораживающий аромат и голос бьются у него в голове, заставляя забыть себя, племя, детей и вообще всё. И Эккарт бежит, сопровождаемый её сладким смехом, подгоняемый им, таким сладким и тянущим назад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Фир улыбается. Мужчина, предназначенный ей Богиней статен и красив. Великий воин, в чем она убедилась вчера, когда на его племя напали. И волк с него получился знатный – огромный серый зверь с острыми клыками. Девушка ложит ладонь на отпечаток лапы зверя и довольно улыбается  - её ладонь чуть меньше. Он придет, обязательно придет. Так сказал Голос Боги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а берегу ручья, где Эккарт оставил свою одежду, тихо. Сильно пахнет его соплеменниками, немного кровью и потом, но ничего странного в этом нет – лагерь близк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лк подходит к воде и начинает меняться. Выворачиваются суставы, с хлюпающим звуком вставая на место. Втягиваются когти и зубы. Заново вырастают пальцы. Шерсть расползается лимфой по загорелой коже. Это не так больно, как было раньше. Два года назад он подумал, что умирает. Благо был один, далеко от племени и никто не видел его превращения. Человек встает и идет к ручью – смыть с себя липкую слиз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Прозрачные капли стекают, повторяя изгибы тела и ниточки шрамов. Мужчина у ручья похож на бога-охотника, во всем великолепии своих восемнадцати лет. Он не думает о смерти своей жены, или о трехлетних близнецах, которые спят в его кибитке. Воспоминания о девушке в лесу будоражат его кровь, заставляя её кипеть прямо в жилах. И он благодарит богов, что вода холодна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Шорох в кустах привлекает его внимание. Ноздри раздуваются, бесшумно захватывая воздух, но в запахе угрозы нет – только всё тот же знакомый запах родного племени. Эккарт бесшумно крадется к источнику звука, заглядывает и падает, оглушенный ударом по голове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Запах роз прокрадывается в чуткий сон, прерывая его на середине. Нежная рука утопает в волосах Фир, гладящими движениями возвращая её из царства грёз, где обнаженный блондин  моется в ручье, а воздух напоен ароматами свежего утр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Фир, девочка моя, – голос странно печален. Девушка открывает глаза и видит Жрицу. – Мы не успеем. Но спасем, что смож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транный холод охватил тело Фир. Он забирает желание двигаться и сковывает сердце. Потом вспоминается – так выглядит страх и становится спокойнее – если знаешь что это – можно бороть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кажи мне волю Матери, Госпожа. – Просит Фир шепотом. И согласно кивает в такт речи Жрицы. Плакать она будет позже. Потом. Если Фир Ллариг умеют плакать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Солнце заливает сознание Эккарта. Отчаянная жажда пожирает все чувства – после трансформации всегда так. Слишком много влаги теряется в процессе. В сознание пробираются запахи крови и сухого дерева. И запахи племени. Человек пытается пошевелиться, но понимает, что привязан к врытому в землю шесту. Усилием воли он поднимает веки, но левый глаз видит мутно, а правый не открывается вообще. Тогда приходит страх. Что случилось? Он ослеп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Голос, который слышит оборотень, определенно ему знаком: «Он спутался с демонами! Он сам демон»! Икеттас, его рабыня. Та, которую вчера просил продать шаман. Эккарт прислушивается внимательне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Он уходит на рассвете, всегда на рассвете, пока солнце ещё спит за горизонтом. – Пятнадцатилетняя девушка с большими синими глазами с бешеным видом бегает по кругу, пытаясь убедить в чем-то толпу мужчин. Другие женщины племени спрятались в кибитках, забрав с собой детей, а теперь дрожат в страхе перед врагом, который затесался среди них. – А потом приходит довольный, весь в крови. Он никогда не спит со мной! Он не разрешил сделать своим детям знаки! И убил свою жену, когда она рожала ему двоих детей! А теперь – есть доказательства, что он оборотень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Зрение в левом глазу постепенно становится хуже и Эккарт уже не видит, что происходит вокруг. Бесноватая Икеттас мечется по кругу, бросая свои обвинения. Вождь сидит на своем коне, внимательно слушая. Позади лукаво ухмыляется шама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о, он хороший воин. – Голос справа от вождя, сильный и крепкий, принадлежит Онегесиусу, другу его отца. – Эккарт никогда не делал ничего против племени. Берихут была слишком молода, и впервые рожала. Не его вина, что так случилось и бог её забрал. А два воина, рожденные вместо одного, это просто показатель мужской сил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Уж не подвергаешь ли ты слова нашего вождя сомнению, а Онегесиус? – Голос шамана подобен шипению змеи. – А может ты сам решил стать вождем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всего лишь обратил внимание. – Пожимает тот плечами. Последние искры вспыхнувшей надежды угасают. Онегесиус не пойдет против вождя. Никто не пойд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ккарт пытается что-то сказать, но горло издает только хрипы. На расчищенный пятачок земли, где привязан мужчина, приносят близнецов. Они похожи на сказочных существ – золотистые кудряшки, большие голубые глаза – и очень похожи на отца. Две внимательные пары глаз смотрят на собравшихся. Внезапно, солнце становится очень холодны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Привязать их рядом, - командует шама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Мы потеряем хороших воинов. – Говорит Онегесиус. – Дети не виноват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ккетас злобно шипит: «Шаман сказал, что они такие же»! Обнявшихся близнецов тащат к шесту и привязывают рядом с отцом. Скорбный вой Эккарта разрывает солнечный день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оя маленькая Фир. Мы так спешили! Богиня, помоги нам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Часовые вокруг лагеря с криками бегут на место казни. Фир Ллариг страшны в своем гневе. Светлые сполохи её клинков сбивают стрелы на лету. Но нам нужны всего двое. И убивать их будем не м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Жаркое солнце палит кожу, плавит людей в доспехах, но мы в них не нуждаемся. Богиня защитит праведных в пути. Волосы Фир горят красной волной, ослепляя мужчин и женщин. Движения её – смертоносный танец.  Место казни близко, и я слышу запах крови. Сила Богини, будь со мной. И воздух наполняется ароматом роз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Толпа мужчин с шепотом расступает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Едехон! – Это уже не мой голос, а громоподобный глас Богини льется из моих уст. – Где воин мой, прозванный Эккартом?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ждь бледнеет. Я слышу, как Фир становится позади меня. Правая рука Богини. Моя ру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Человек рядом с вождем слазит с лошади и преклоняет коле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 – </w:t>
      </w:r>
      <w:r>
        <w:rPr>
          <w:sz w:val="36"/>
          <w:szCs w:val="36"/>
        </w:rPr>
        <w:t>Прости нас, о великая Хатун! Мы не хотели сердить тебя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н молча протягивает руку в сторону шеста, врытого в землю. Окровавленный оборотень висит на веревках, закрывая двух золотовласых близнецов своим тел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Слушайте волю Богини! – Громко говорю я. – Я забираю их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 слушайте её! – Свистящий хрип. Местный шаман пробирается к нам, расталкивая мужчин, пришедших на казнь. – Она не Хатун! Она – демон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протягиваю руку, и этот человек теряет голос. Фир, злобно улыбаясь, подходит к нему и резко перерезает сухожилия на ногах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Едехон, - обращаюсь я к Вождю. – Почему этот глупец стал твоим шаманом? Он не может читать предсказаний и боги не говорят с ним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ждь белеет еще сильнее. Да, я забрала его голос, и он не может мне возрази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о он будет отличным подарком Богам, - улыбаюсь я. И она, - я указываю на единственную девушку, которая с диким взглядом стоит под ярким солнце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а, кто предала своего хозяина, - добавляет Фир, - не достойна жиз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Вождь кивает. Цвет лица начинает возвращаться к нему. Он принял достойное решение, и голос возвращается к нем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а будет так! – Трижды произносит мужчина на лошади, и все остальные безропотно подчиняют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улыбаюс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от новый шаман тебе. Мудрый, с которым боги говорили, и будут говорить. – На голове у человека, подошедшего ко мне первым, у Онегесиуса, появляется зеленый венок. Он изумленно дотрагивается до него руками, но не решается снять, чтобы рассмотреть поближ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Фир подходит к привязанному мужчине и перерезает веревки. Обессиленный оборотень сползает по шершавому стволу прямо в её руки. Она с легкостью берет его на плечо, другой рукой гладя кудрявые головки близнецов. Дети с улыбками на хорошеньких лицах бегут ко мне и берут меня за руки. С ними проще, они всегда слышат Богиню.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sz w:val="36"/>
          <w:szCs w:val="36"/>
        </w:rPr>
        <w:t>И мы удаляемся под затихающие вопли бывшего шамана и глупой невольницы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295650" cy="3810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аши дн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Эккарт просыпается, окутанный ароматом Фир. Ему снова снился сон о прошлом. Нет, он не о чем не жалел – не о своем решении служить Богине, не о вечной жизни, которую принял с покорностью. Он с благодарностью научился любить Фир, которая долго его выхаживала. Но еще иногда скучал по безоблачному небу, которое не мог видеть уже тысячи л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Девушка рядом пошевелилась – она всегда спала очень чутко. Дотронулась до шрама на его щеке и сказала: «Когда-нибудь ты снова увидишь всё-всё. Богиня милостива и всегда выполняет свои обещания. Ведь она подарила мне тебя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«Увижу», - подумал слепой оборотень. – «Обязательно».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36"/>
        </w:rPr>
        <w:t>Russ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38:00Z</dcterms:created>
  <dc:creator>Любовь</dc:creator>
  <dc:description/>
  <cp:keywords/>
  <dc:language>en-US</dc:language>
  <cp:lastModifiedBy>Любовь</cp:lastModifiedBy>
  <dcterms:modified xsi:type="dcterms:W3CDTF">2010-05-11T21:40:00Z</dcterms:modified>
  <cp:revision>1</cp:revision>
  <dc:subject/>
  <dc:title/>
</cp:coreProperties>
</file>