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828282"/>
          <w:kern w:val="2"/>
          <w:sz w:val="48"/>
          <w:szCs w:val="48"/>
        </w:rPr>
      </w:pPr>
      <w:r>
        <w:rPr>
          <w:b/>
          <w:bCs/>
          <w:color w:val="828282"/>
          <w:kern w:val="2"/>
          <w:sz w:val="48"/>
          <w:szCs w:val="48"/>
        </w:rPr>
        <w:t>Актриса (Флэйм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«Актриса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Она сияет. Сияет, как звезда. Как </w:t>
      </w:r>
      <w:r>
        <w:rPr>
          <w:i/>
          <w:iCs/>
          <w:sz w:val="36"/>
        </w:rPr>
        <w:t>положено</w:t>
      </w:r>
      <w:r>
        <w:rPr>
          <w:sz w:val="36"/>
          <w:szCs w:val="36"/>
        </w:rPr>
        <w:t xml:space="preserve"> звезд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Свежая. Чистая. Красивая. Идеальная, словно глянец. Я смотрю на нее и понимаю, что </w:t>
      </w:r>
      <w:r>
        <w:rPr>
          <w:i/>
          <w:iCs/>
          <w:sz w:val="36"/>
        </w:rPr>
        <w:t>мне</w:t>
      </w:r>
      <w:r>
        <w:rPr>
          <w:sz w:val="36"/>
          <w:szCs w:val="36"/>
        </w:rPr>
        <w:t xml:space="preserve"> такой никогда не стать. Никогда не стать той веселой, беззаботной хохотушкой, которые привлекают мужчин своей игривой задорность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Метатель, ты, как всегда великолепно смотрелся на арене! – С придыханием. Со смехом. И с восхищением мурлычет она ему в губы. Я качаю головой. Не удивительно, что ее все любят. Она – Звезда. Она – </w:t>
      </w:r>
      <w:r>
        <w:rPr>
          <w:i/>
          <w:iCs/>
          <w:sz w:val="36"/>
        </w:rPr>
        <w:t>Актриса</w:t>
      </w:r>
      <w:r>
        <w:rPr>
          <w:sz w:val="36"/>
          <w:szCs w:val="36"/>
        </w:rPr>
        <w:t>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Ты же знаешь, это для тебя, любовь моя…- Хрипло шепчет он, склоняясь к ее уху. – </w:t>
      </w:r>
      <w:r>
        <w:rPr>
          <w:i/>
          <w:iCs/>
          <w:sz w:val="36"/>
        </w:rPr>
        <w:t>Только</w:t>
      </w:r>
      <w:r>
        <w:rPr>
          <w:sz w:val="36"/>
          <w:szCs w:val="36"/>
        </w:rPr>
        <w:t xml:space="preserve"> для теб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вет рампы освещает их гладкую кожу. Они так точно подходят друг другу, что даже страш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деальный мезальянс… - произношу я одними губами. Меня никто не видит. Никто не слышит. Я, словно призрак.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динокая Гримерша. В тени. Всегда в тен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Пьяный смех. Дым сигарет. И все будто в замедленной съемке. Лишь </w:t>
      </w:r>
      <w:r>
        <w:rPr>
          <w:i/>
          <w:iCs/>
          <w:sz w:val="36"/>
        </w:rPr>
        <w:t>она</w:t>
      </w:r>
      <w:r>
        <w:rPr>
          <w:sz w:val="36"/>
          <w:szCs w:val="36"/>
        </w:rPr>
        <w:t xml:space="preserve"> в центре этого праздника порока. Этого грязного пиршества. Улыбается. Сия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инута. Косой взгляд в сторон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улыбаюсь. Идеальна только на поверхности, а внутри – одни кочки и рытвин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Я перевожу взгляд в сторону. Туда, куда смотрит </w:t>
      </w:r>
      <w:r>
        <w:rPr>
          <w:i/>
          <w:iCs/>
          <w:sz w:val="36"/>
        </w:rPr>
        <w:t xml:space="preserve">она – </w:t>
      </w:r>
      <w:r>
        <w:rPr>
          <w:sz w:val="36"/>
          <w:szCs w:val="36"/>
        </w:rPr>
        <w:t>Ценитель. – Ну, разумеется. Кто же ещ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Откуда, нахрен, ты здесь взялась? - Его голос звучит хрипло после долгого сна. Он смотрит на меня своими черными глазами, </w:t>
      </w:r>
      <w:r>
        <w:rPr>
          <w:i/>
          <w:iCs/>
          <w:sz w:val="36"/>
        </w:rPr>
        <w:t>угольно</w:t>
      </w:r>
      <w:r>
        <w:rPr>
          <w:sz w:val="36"/>
          <w:szCs w:val="36"/>
        </w:rPr>
        <w:t xml:space="preserve"> черными, в них читается вопрос и ...усмешка? Да. Усмешка. – Ааа, - протягивает он, - пришла за лекарством? 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молчу, мне даже в голову не приходит, откуда он может об этом знать. По мне видно. Я, наверно, чертовски погано выгляж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родолжаю молчать и смотрю на не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авай же, просыпайся. Мои нервы почти на пределе. Еще чуть-чуть и я могу сорваться. Кажется, меня уже потрясывает в легкой лихорад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все еще молчит. Проводит рукой по волос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Ленивый. Очень. Очень ленивы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Я помню. </w:t>
      </w:r>
      <w:r>
        <w:rPr>
          <w:i/>
          <w:iCs/>
          <w:sz w:val="36"/>
        </w:rPr>
        <w:t>Каже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Раздражаю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ерн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"Будто ему нужно подтверждение..."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ер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Ну, что ж... - Он потягивается. Устраивается удобнее на подушке. </w:t>
      </w:r>
      <w:r>
        <w:rPr>
          <w:i/>
          <w:iCs/>
          <w:sz w:val="36"/>
        </w:rPr>
        <w:t>Тянет время.</w:t>
      </w:r>
      <w:r>
        <w:rPr>
          <w:sz w:val="36"/>
          <w:szCs w:val="36"/>
        </w:rPr>
        <w:t xml:space="preserve"> Протягивает свою руку с длинными, узкими пальцами, берет сигарету и закурива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Его волосы взлохмачены. Губы кривятся в ехидной полуулыбке. Глаза прищурены…, и мне </w:t>
      </w:r>
      <w:r>
        <w:rPr>
          <w:i/>
          <w:iCs/>
          <w:sz w:val="36"/>
        </w:rPr>
        <w:t>кажется,</w:t>
      </w:r>
      <w:r>
        <w:rPr>
          <w:sz w:val="36"/>
          <w:szCs w:val="36"/>
        </w:rPr>
        <w:t xml:space="preserve"> что это уже было, но я не уверена. Может быть. Или нет? Я </w:t>
      </w:r>
      <w:r>
        <w:rPr>
          <w:i/>
          <w:iCs/>
          <w:sz w:val="36"/>
        </w:rPr>
        <w:t xml:space="preserve">не уверена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продолжает курить, пробегая по мне своим цепким взглядом, будто оценивая товар. Я не обижаю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смотрит так на всех. Его работа. И уже привычка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Ценитель </w:t>
      </w:r>
      <w:r>
        <w:rPr>
          <w:sz w:val="36"/>
          <w:szCs w:val="36"/>
        </w:rPr>
        <w:t>- легкая усмешка касается моих губ. Нет, я уже давно не обижаю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 что ….снотворное? - Наконец, спрашивает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нотворн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лохо спишь? – Как-то вкрадчиво, и с каким-то подтекстом спрашивает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отвожу взгляд. Его комната не изменилась. Все, как всегда. Тот же бардак. Те же лекарст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колько? – Спрашиваю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дин поцелуй, - смеется он хрип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ередергиваю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абудь. – Бросаю я. Он все еще ухмыляется. Думает, что я у него на крючке. Тогда я ехидно добавляю. -  Что, неужели актерка-таки набралась храбрости и послала тебя? – Да. Вот оно. Я готова обнять себя и расцеловать. Лицо Ценителя мгновенно утрачивает свой веселый вид. Он хмурится. Зрачки расшириваются.  В них зажигается, что-то опасн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А ты нисколько не изменилась, малышка… - медленно растягивает он слова. – Другая…, но все такая же…- секундное колебание … - По детски простая. – Грубый смешок. – Я вижу тебя насквозь, маленькая </w:t>
      </w:r>
      <w:r>
        <w:rPr>
          <w:i/>
          <w:iCs/>
          <w:sz w:val="36"/>
        </w:rPr>
        <w:t>Гримерша</w:t>
      </w:r>
      <w:r>
        <w:rPr>
          <w:sz w:val="36"/>
          <w:szCs w:val="36"/>
        </w:rPr>
        <w:t xml:space="preserve">. – Он тушит сигарету, и неожиданно произносит. – Ты ведь завидуешь, завидуешь Актрисе, не так ли? – Будто удар по лицу. Я вздрагиваю. Мои глаза округляются. </w:t>
      </w:r>
      <w:r>
        <w:rPr>
          <w:i/>
          <w:iCs/>
          <w:sz w:val="36"/>
        </w:rPr>
        <w:t>НЕТ</w:t>
      </w:r>
      <w:r>
        <w:rPr>
          <w:sz w:val="36"/>
          <w:szCs w:val="36"/>
        </w:rPr>
        <w:t xml:space="preserve">. – О ней все говорят, все </w:t>
      </w:r>
      <w:r>
        <w:rPr>
          <w:i/>
          <w:iCs/>
          <w:sz w:val="36"/>
        </w:rPr>
        <w:t>скучают</w:t>
      </w:r>
      <w:r>
        <w:rPr>
          <w:sz w:val="36"/>
          <w:szCs w:val="36"/>
        </w:rPr>
        <w:t>… А ты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Нет! -  Резко перебиваю я. И сквозь зубы добавляю. – Я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завидую этой суке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Громкий взрыв смеха наполняет комнат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у, разумеется, малышка…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колько ты хочешь за снотворно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ааа, - протягивает он. – Кажется, я понял, ты ведь живешь…- колебание…-  с ней вместе…, надоело слушать, как ей хорошо? – Намек был прозрачнее воды. Так что мне не стоило огромного труда догадаться какой смысл в слово «хорошо» вкладывает Ценител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Мне, может быть, и надоело… - Зло отвечаю я. – Зато </w:t>
      </w:r>
      <w:r>
        <w:rPr>
          <w:i/>
          <w:iCs/>
          <w:sz w:val="36"/>
        </w:rPr>
        <w:t>ты</w:t>
      </w:r>
      <w:r>
        <w:rPr>
          <w:sz w:val="36"/>
          <w:szCs w:val="36"/>
        </w:rPr>
        <w:t xml:space="preserve"> этого уже не услышишь никогда. – Я тихо смеюсь, а его веселые искорки в глазах медленно гаснут. – Она правильно сделала, что послала тебя… Никчемный. Что у тебя есть? – Я видела, как с каждым словом его лицо становилось все мрачнее, но уже не могла остановиться. – Лекарства? К чему ты стремишься? Безнравственный ублюдок, привыкший к легким деньгам и забавам.  Ты ничто. А ей нужно все… - Я сжимаю руки, и медленно добавляю. – Не потянеш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шла вон… - Четко произносит он. Глаза закрыты, жилка на виске подергивается. Я понимаю, что снотворного мне от него не добиться..., но все еще продолжаю стоять. Мой организм требует сна. Я не спала уже больше трех суток. И не смогу заснуть. Я знаю это. Отчаянье тяжелым камнем ложиться мне на плеч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Зря я все это сказ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Цен…, - робко начинаю я, старательно разжимая кулаки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шла вон! – Сквозь зубы, еле сдерживаешь рычит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«Но я не могу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не, правда, нужно… - Последняя попытка. Что-то знакомое шевельнулось в глубине сознания, но я не обращаю внимания. –  Он открывает глаза. Смотрит на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них отражается бешенство…,  злорадство…и …жалост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авда? Тогда иди и поищи в другом месте… Здесь ты ничего не получишь. – Очень быстро выпрыгивает из постели, натягивает джинсы, и, окинув меня каким-то брезгливым взглядом, выволакивает на площадку. – Иди к Зубастому, он с удовольствием наградит тебя чем угодно за пару ласковых слов и нежных поглаживаний… - Циничный смешок, и дверь захлопывается у меня перед лиц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оседаю на по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«Какая же я дура…»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Именно Ценитель привез меня. Отобрал среди худших из худших. Я должна быть благодарна ему. </w:t>
      </w:r>
      <w:r>
        <w:rPr>
          <w:i/>
          <w:iCs/>
          <w:sz w:val="36"/>
        </w:rPr>
        <w:t>Должна</w:t>
      </w:r>
      <w:r>
        <w:rPr>
          <w:sz w:val="36"/>
          <w:szCs w:val="36"/>
        </w:rPr>
        <w:t xml:space="preserve"> бы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sz w:val="36"/>
        </w:rPr>
        <w:t>«Полигон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орабль, привезший нас сю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этот, давно одичавший край мрака и темноты.  Здесь дикие крысы размером с кошку, хищные птицы, не гнушающиеся испробовать человечину…, можно и живу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Всякая мразь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Корабль прибыл в порт города ранним утром, но небо было черным, словно ночью. Позднее я узнала, что </w:t>
      </w:r>
      <w:r>
        <w:rPr>
          <w:i/>
          <w:iCs/>
          <w:sz w:val="36"/>
        </w:rPr>
        <w:t>ночь</w:t>
      </w:r>
      <w:r>
        <w:rPr>
          <w:sz w:val="36"/>
          <w:szCs w:val="36"/>
        </w:rPr>
        <w:t xml:space="preserve"> это нормально. Что </w:t>
      </w:r>
      <w:r>
        <w:rPr>
          <w:i/>
          <w:iCs/>
          <w:sz w:val="36"/>
        </w:rPr>
        <w:t>ночь</w:t>
      </w:r>
      <w:r>
        <w:rPr>
          <w:sz w:val="36"/>
          <w:szCs w:val="36"/>
        </w:rPr>
        <w:t xml:space="preserve"> здесь всег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Странно, но я быстро привыкла. Это было так. А значит </w:t>
      </w:r>
      <w:r>
        <w:rPr>
          <w:i/>
          <w:iCs/>
          <w:sz w:val="36"/>
        </w:rPr>
        <w:t>правильно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Я не знала, откуда нас везут, не помнила ничего, что было </w:t>
      </w:r>
      <w:r>
        <w:rPr>
          <w:i/>
          <w:iCs/>
          <w:sz w:val="36"/>
        </w:rPr>
        <w:t>до</w:t>
      </w:r>
      <w:r>
        <w:rPr>
          <w:sz w:val="36"/>
          <w:szCs w:val="36"/>
        </w:rPr>
        <w:t xml:space="preserve"> того, как я попала на корабл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Силилась вспомнить, но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могла. Лишь вспышки света. Громкий смех. Звон бокалов. И …чье-то дыхание 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«… Свобода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ак тебя зовут? – Спросила меня одна из нас. Та, что тоже плыла на корабле. Грязная, в рваных колготках, в разных туфля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Ее звали Хохотушка. Сначала я подумала, что это такое прозвище, и переспросила ее настоящее им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Нет, нет… - засмеялась Хохотушка. – Это настоящее. Здесь у </w:t>
      </w:r>
      <w:r>
        <w:rPr>
          <w:i/>
          <w:iCs/>
          <w:sz w:val="36"/>
        </w:rPr>
        <w:t>всех</w:t>
      </w:r>
      <w:r>
        <w:rPr>
          <w:sz w:val="36"/>
          <w:szCs w:val="36"/>
        </w:rPr>
        <w:t xml:space="preserve"> настоящее… - странная фраза, но я не стала уточнять, что она имела в виду. – Так как? Как тебя зову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хотела сказать…, и не смог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ачнула головой и отвернулась. Она весело захихик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ты права, может, и не важно. Скоро мы все расстанемс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Ценитель идет... Идет Ценитель… Он отберет лучшего… - услышала я шепот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лышишь, подруга. Идет Спец по кадрам… - Еще пара смешков. Теперь я понимала, почему ее звали именно та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то он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Тот, кто </w:t>
      </w:r>
      <w:r>
        <w:rPr>
          <w:i/>
          <w:iCs/>
          <w:sz w:val="36"/>
        </w:rPr>
        <w:t>выбирает</w:t>
      </w:r>
      <w:r>
        <w:rPr>
          <w:sz w:val="36"/>
          <w:szCs w:val="36"/>
        </w:rPr>
        <w:t xml:space="preserve">. В этом городе главное место – Театр. Я слышала, что с каждого груза невольников выбирают всего одного. Это </w:t>
      </w:r>
      <w:r>
        <w:rPr>
          <w:i/>
          <w:iCs/>
          <w:sz w:val="36"/>
        </w:rPr>
        <w:t>очень</w:t>
      </w:r>
      <w:r>
        <w:rPr>
          <w:sz w:val="36"/>
          <w:szCs w:val="36"/>
        </w:rPr>
        <w:t xml:space="preserve"> завидное место. Нужно показать себя с лучшей сторон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жалась в комок, уже немного догадываясь о смысле ее сл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Она очень живо поправила на себе то, что когда-то было одеждой. Пощипала себя за щеки. Улыбнулась…и застыла. Наверно, она думала, что выглядит очень привлекательно. Но лично мне было страшно. Страшно и противно смотреть на нее. На </w:t>
      </w:r>
      <w:r>
        <w:rPr>
          <w:i/>
          <w:iCs/>
          <w:sz w:val="36"/>
        </w:rPr>
        <w:t>всех</w:t>
      </w:r>
      <w:r>
        <w:rPr>
          <w:sz w:val="36"/>
          <w:szCs w:val="36"/>
        </w:rPr>
        <w:t xml:space="preserve"> в этом месте. Всех девушек, что, быстро оживляясь, так же цепляли на лица «соблазнительные» улыбки, готовые …на </w:t>
      </w:r>
      <w:r>
        <w:rPr>
          <w:i/>
          <w:iCs/>
          <w:sz w:val="36"/>
        </w:rPr>
        <w:t xml:space="preserve">все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шел медленной, уверенной походкой человека  знающего, что все в его руках. В его власти. Я сжалась еще больше. Внутри меня все замирало. Было страшно. Я не знала чего ждать. И тогда он остановился. Остановился прямо передо мной. Он поднял меня за подбородок и тихо произнес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ткрой глаза… - А затем схватил и поднял на ноги. – Я забираю ее. Кто она? Им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знаю, - ответил капитан корабля, и смачно сплюнул на палубу. – У нее нет имени. Мы подобрали ее в реке пару дней назад. Она была еще жива…, а тот, что плавал рядом… - капитал провел пальцем по шее, весьма наглядно показывая, что «тот» был уже мертв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вое имя, - Он посмотрел на меня. – Как тебя зову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окачала голов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а не знает. – Услышала я голос Хохотушки. – Возьми лучше меня, Ценитель, я знаю многое… - Хихикнула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йдем. – Сказал он мне, даже не посмотрев на Хохотуш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ак я в первый раз оказалась в его квартир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Грязь. Пыль. Беспорядок.  … Повсюду валяются какие-то лекарства…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тояла посреди комнаты, и не знала, что мне делать. Толи благодарить, толи удариться в истери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е была готова на</w:t>
      </w:r>
      <w:r>
        <w:rPr>
          <w:i/>
          <w:iCs/>
          <w:sz w:val="36"/>
        </w:rPr>
        <w:t xml:space="preserve"> все</w:t>
      </w:r>
      <w:r>
        <w:rPr>
          <w:sz w:val="36"/>
          <w:szCs w:val="36"/>
        </w:rPr>
        <w:t>. Тогда н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знаешь, значит. – Хмыкнул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окачала голов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важно. Ты, все равно, ты. – Бросил он загадочно, и закурил. – Есть хочеш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Я не готова на </w:t>
      </w:r>
      <w:r>
        <w:rPr>
          <w:i/>
          <w:iCs/>
          <w:sz w:val="36"/>
        </w:rPr>
        <w:t>все</w:t>
      </w:r>
      <w:r>
        <w:rPr>
          <w:sz w:val="36"/>
          <w:szCs w:val="36"/>
        </w:rPr>
        <w:t>… - Неизвестно для чего произнес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засмея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ткуда ты знаеш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жила у него 2 недели. Безымянная. Тихая. Безглас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ничего не требовал. Только каждый день спрашивал о моем имен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Ценитель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не был красавцем. Но в нем было, что-то очень притягивающее. Его хищный взгляд, чуть прищуренный, вызывал странное томление. Тело. Массивные плечи, узкие бедра. Так и хотелось дотронуться. Сж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нем было, что-то смутно знакомое. Кажется, я его уже видела…когда-т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 ним было легк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 я хотела его. Почему-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не хочешь меня? – Однажды спроси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? - Хмыкает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Хочешь взять мен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Хриплый сме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жет быть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мог бы взять меня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г бы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о я могу отказаться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аляй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, ты не хочешь мен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Снова хриплый смех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такая прозрачная... – Медленно протянул он, задумчиво уставившись на меня. – Тебе всего лишь нужен сэкс… - Он подошел ближе, и нагнулся, почти касаясь моих губ своими… - Хочешь, что бы я трахнул теб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? – Он говорил как-то странно, будто не со мной. Будто о чем, что мне неизвестно. Со смысл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ичего. – Бросил он нервно. – Не лезь ко мне со своими глупостями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уше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а этом все и закончилось. Я больше не «лезла со своими глупостями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ты делаешь? – Шептал чей-то голос. Я открыла глаза и увидела две неясные тени в дверном проеме. – Я же вижу, ты хочешь оставить ее себе. – Шептал кто-то очень маленький, шептал каким-то гнусавым шепот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 что? – Бросил …Ценитель. – Она мо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как же Актрис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Молча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Ты забыл о ней, Ценитель? </w:t>
      </w:r>
      <w:r>
        <w:rPr>
          <w:i/>
          <w:iCs/>
          <w:sz w:val="36"/>
        </w:rPr>
        <w:t>Она</w:t>
      </w:r>
      <w:r>
        <w:rPr>
          <w:sz w:val="36"/>
          <w:szCs w:val="36"/>
        </w:rPr>
        <w:t xml:space="preserve"> приоритет. И она нужна н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Я не забыл о ней. И она все еще нужна </w:t>
      </w:r>
      <w:r>
        <w:rPr>
          <w:i/>
          <w:iCs/>
          <w:sz w:val="36"/>
        </w:rPr>
        <w:t>мне</w:t>
      </w:r>
      <w:r>
        <w:rPr>
          <w:sz w:val="36"/>
          <w:szCs w:val="36"/>
        </w:rPr>
        <w:t>. Но она сама выбрала свою судьбу… - Его голос стал злее. – Маленькая, избалованная сучка. Злобная потаскуха. Она заслужила это. – Послышался глухой удар. И звук рассыпающейся стен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 что ты хочешь сделать? Наказать ее? Метатель тоже хотел, и что с ним тепер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аказать? – Тихо повторил он, будто не слушая. – Да. И не только. Она будет умолять меня остаться с ней…, потому что без меня просто не выживет 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Ценитель, послушай, - сдержанный голос показался мне знакомым, но я все еще не узнавала его -  …не заигрывайся с этим. Ты встаешь на опасную дорожку. – Тихий вздох. – Гримерша должна исчезнуть. Иначе она будет мешать Актрис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Посмотрим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Чуть раньше он приводил меня в Театр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Там я должна была стать </w:t>
      </w:r>
      <w:r>
        <w:rPr>
          <w:i/>
          <w:iCs/>
          <w:sz w:val="36"/>
        </w:rPr>
        <w:t>кем-то</w:t>
      </w:r>
      <w:r>
        <w:rPr>
          <w:sz w:val="36"/>
          <w:szCs w:val="36"/>
        </w:rPr>
        <w:t>. Та я должна была найти «себя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ашла. И стала кем-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оказала мастер класс по гриму. У меня очень хорошо получалась придавать даже самой незначительной внешности красоту и утонченно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И я ст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Гримерша. Я была Гримершей. И я мешала какой-то Актрис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вет рамп все еще сверкал на ее изумительной коже. Белоснежная, чистая, гладкая. Она улыбалась. Как всег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sz w:val="36"/>
        </w:rPr>
        <w:t xml:space="preserve">Актриса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амая важная персона в Театре.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Она была замужем за Метателем… - Смеялись дублерши. – Но изменяла ему с Ценителем. – Снова похотливые смешки. – Она был еще той шлюшкой. Говорят, они запирались на верхушке купола, и устраивали разнузданные оргии. Там были все.. – смешки… - все ничтожные жители города. Такие же порочные, как и они. – Смех никогда не смолкает. – Еще они ходили в </w:t>
      </w:r>
      <w:r>
        <w:rPr>
          <w:i/>
          <w:iCs/>
          <w:sz w:val="36"/>
        </w:rPr>
        <w:t>«Звериный напев»</w:t>
      </w:r>
      <w:r>
        <w:rPr>
          <w:sz w:val="36"/>
          <w:szCs w:val="36"/>
        </w:rPr>
        <w:t xml:space="preserve"> - самое блудливое место города…. -Нет, они никогда не замолкнут.  – Но ей и этого было мал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ушла из его дома. Он меня даже не держа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Хочешь уйти? – Тихо спросил он. Тихо и с какой-то претензи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у-ну… Давай. – Хмыкнул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 я уш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Сняла комнату в доме Театра. И в первую же ночь у меня появилась соседка. Точнее у </w:t>
      </w:r>
      <w:r>
        <w:rPr>
          <w:i/>
          <w:iCs/>
          <w:sz w:val="36"/>
        </w:rPr>
        <w:t>нее</w:t>
      </w:r>
      <w:r>
        <w:rPr>
          <w:sz w:val="36"/>
          <w:szCs w:val="36"/>
        </w:rPr>
        <w:t xml:space="preserve"> появилась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Актриса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овое лицо, - улыбалась она. – Ценитель знает толк в лицах…- Улыбалась и пудрила свой хорошенький носик.  – Ну, не молчи… Ты не должна бояться меня. Мы так похо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не та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так? – Чуть удивленно приподняла она бровь. – Почему ж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не развратна. – Она засмея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ткуда ты знаеш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звращенцы. Она и Ценитель. И все, все, все в этом грязном городе разнузданн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Я не была такой. Я </w:t>
      </w:r>
      <w:r>
        <w:rPr>
          <w:i/>
          <w:iCs/>
          <w:sz w:val="36"/>
        </w:rPr>
        <w:t xml:space="preserve">не </w:t>
      </w:r>
      <w:r>
        <w:rPr>
          <w:sz w:val="36"/>
          <w:szCs w:val="36"/>
        </w:rPr>
        <w:t>так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Я делала свою работу. Но каждую ночь приходила </w:t>
      </w:r>
      <w:r>
        <w:rPr>
          <w:i/>
          <w:iCs/>
          <w:sz w:val="36"/>
        </w:rPr>
        <w:t>она</w:t>
      </w:r>
      <w:r>
        <w:rPr>
          <w:sz w:val="36"/>
          <w:szCs w:val="36"/>
        </w:rPr>
        <w:t xml:space="preserve"> и говорила, что-то такое дешевое, пытаясь подружиться со м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Гримерша, я хочу, что бы мы стали друзьями. Позволь мне </w:t>
      </w:r>
      <w:r>
        <w:rPr>
          <w:i/>
          <w:iCs/>
          <w:sz w:val="36"/>
        </w:rPr>
        <w:t>быть здесь</w:t>
      </w:r>
      <w:r>
        <w:rPr>
          <w:sz w:val="36"/>
          <w:szCs w:val="36"/>
        </w:rPr>
        <w:t>. Я нужна всем. Они скучают по мн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не до этого нет никакого дела. – Обрывала я ее. – Я вообще не понимаю, чего ты хочешь от меня. Иди, развлекайся со своим любовник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омнату наполняет мелодичный сме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Ценитель не хочет сейчас меня. Он все еще злится на то, что  я предпочла кайф и славу…,  а не его… - Она небрежно пожимает плечами и тихо хихикает. – Сейчас он хочет тебя. – Задумчиво добавляет она. – Странно, мы одновременно так различны, хот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Нет. Никаких «хотя». Я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такая. – Она закусывает губу, и уходи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у, д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Она сияет. Сияет, как звезда. Как </w:t>
      </w:r>
      <w:r>
        <w:rPr>
          <w:i/>
          <w:iCs/>
          <w:sz w:val="36"/>
        </w:rPr>
        <w:t>положено</w:t>
      </w:r>
      <w:r>
        <w:rPr>
          <w:sz w:val="36"/>
          <w:szCs w:val="36"/>
        </w:rPr>
        <w:t xml:space="preserve"> звезд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Свежая. Чистая. Красивая. Идеальная, словно глянец. Я смотрю на нее и понимаю, что </w:t>
      </w:r>
      <w:r>
        <w:rPr>
          <w:i/>
          <w:iCs/>
          <w:sz w:val="36"/>
        </w:rPr>
        <w:t>мне</w:t>
      </w:r>
      <w:r>
        <w:rPr>
          <w:sz w:val="36"/>
          <w:szCs w:val="36"/>
        </w:rPr>
        <w:t xml:space="preserve"> такой никогда не стать. Никогда не стать той веселой, беззаботной хохотушкой, которые привлекают мужчин своей игривой задорность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Метатель, ты, как всегда великолепно смотрелся на арене! – С придыханием. Со смехом. И с восхищением мурлычет она ему в губы. Я качаю головой. Не удивительно, что ее все любят. Она – Звезда. Она – </w:t>
      </w:r>
      <w:r>
        <w:rPr>
          <w:i/>
          <w:iCs/>
          <w:sz w:val="36"/>
        </w:rPr>
        <w:t>Актриса</w:t>
      </w:r>
      <w:r>
        <w:rPr>
          <w:sz w:val="36"/>
          <w:szCs w:val="36"/>
        </w:rPr>
        <w:t>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Ты же знаешь, это для тебя, любовь моя…- Хрипло шепчет он, склоняясь к ее уху. – </w:t>
      </w:r>
      <w:r>
        <w:rPr>
          <w:i/>
          <w:iCs/>
          <w:sz w:val="36"/>
        </w:rPr>
        <w:t>Только</w:t>
      </w:r>
      <w:r>
        <w:rPr>
          <w:sz w:val="36"/>
          <w:szCs w:val="36"/>
        </w:rPr>
        <w:t xml:space="preserve"> для теб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вет рампы освещает их гладкую кожу. Они так точно подходят друг другу, что даже страш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деальный мезальянс… - произношу я одними губами. Меня никто не видит. Никто не слышит. Я, словно призрак.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динокая Гримерша. В тени. Всегда в тен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Пьяный смех. Дым сигарет. И все будто в замедленной съемке. Лишь </w:t>
      </w:r>
      <w:r>
        <w:rPr>
          <w:i/>
          <w:iCs/>
          <w:sz w:val="36"/>
        </w:rPr>
        <w:t>она</w:t>
      </w:r>
      <w:r>
        <w:rPr>
          <w:sz w:val="36"/>
          <w:szCs w:val="36"/>
        </w:rPr>
        <w:t xml:space="preserve"> в центре этого праздника порока. Этого грязного пиршества. Улыбается. Сия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инута. Косой взгляд в сторон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улыбаюсь. Идеальна только на поверхности, а внутри – одни кочки и рытвин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Я перевожу взгляд в сторону. Туда, куда смотрит </w:t>
      </w:r>
      <w:r>
        <w:rPr>
          <w:i/>
          <w:iCs/>
          <w:sz w:val="36"/>
        </w:rPr>
        <w:t>она …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е спала три ночи. И это сказывалось на работе. Мазки стали грубее. Мне нужен был отды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Снотворное.</w:t>
      </w:r>
      <w:r>
        <w:rPr>
          <w:sz w:val="36"/>
          <w:szCs w:val="36"/>
        </w:rPr>
        <w:t xml:space="preserve"> В этом чертовом городе не было аптек. Потому что все, нахрен, предпочитали подыхать…, а не лечи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 не спроста, для чего лечение в канаве? Что бы дальше гнит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Лекари. </w:t>
      </w:r>
      <w:r>
        <w:rPr>
          <w:sz w:val="36"/>
          <w:szCs w:val="36"/>
        </w:rPr>
        <w:t xml:space="preserve">Единственный шанс города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 знаю, откуда я о них узнала. Может, кто-то рассказал…, но я знала, что в городе есть Лекари. У них можно было купить все, что захоче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Лекари</w:t>
      </w:r>
      <w:r>
        <w:rPr>
          <w:sz w:val="36"/>
          <w:szCs w:val="36"/>
        </w:rPr>
        <w:t>. На самом деле простые Продавцы разной дури, затуманивающей мозг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голове всплывают образы моего первого посещения квартиры Ценител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…какие-то лекарства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Ценитель был лекарем. В другой ситуации я ни за что не пошла бы к нему. Но он был единственным лекарем, которого я знала, а мне </w:t>
      </w:r>
      <w:r>
        <w:rPr>
          <w:i/>
          <w:iCs/>
          <w:sz w:val="36"/>
        </w:rPr>
        <w:t>нужно</w:t>
      </w:r>
      <w:r>
        <w:rPr>
          <w:sz w:val="36"/>
          <w:szCs w:val="36"/>
        </w:rPr>
        <w:t xml:space="preserve"> было снотворное. Сильное, что бы уснуть тяжелым сном. </w:t>
      </w:r>
      <w:r>
        <w:rPr>
          <w:i/>
          <w:iCs/>
          <w:sz w:val="36"/>
        </w:rPr>
        <w:t>Без</w:t>
      </w:r>
      <w:r>
        <w:rPr>
          <w:sz w:val="36"/>
          <w:szCs w:val="36"/>
        </w:rPr>
        <w:t xml:space="preserve"> сновиден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 вот, он прогнал меня, я сижу здесь, на грязном полу. Опустошенная. Выброшенная за дверь, словно какая-то соба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же мне теперь делать? – Произношу я одними губ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«…Иди к Зубастому, он с удовольствием наградит тебя чем угодно за пару ласковых слов и нежных поглаживаний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Зубастый? Почему-то это имя мне знакомо. Мой последний выхо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однимаюсь. Бреду по унылой улице. Еле держусь на ногах. Хочется спать, но я знаю, что даже если сейчас упаду – я не засну. Буду только валяться на дороге, тихо поскуливая от бессил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эээй, красавица!! – Я оборачиваюсь. Ко мне идет незнакомый человек. Или знакомый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аленький рост. Гнусавый голос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ты здесь делаеш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не нужен Зубастый. – Тихо отвечаю я. Лицо карлика меняе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ачем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Хочу купить некоторое лекарство… - Он хмыкает и кива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у, хорошо… Тебя проводит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жалуйст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 как ты, сказала, тебя зовут? – спрашивает он, махая в сторону какой-то темной двери в конце улиц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не говорила. – Он приподнимает бровь. – Гримерш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ааа, - протягивает он. – Значит, Актриса не вернулас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Разве она куда-то уезжал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у, тебе лучше знат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«Звериный напев»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ак называлось место, в которое меня привел коротышка. Мрачное, но сравнительно чистое пространство, все было заполнено людьми. Разными. Маленькими и высокими, красивыми и уродливыми, богатыми и бедными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всюду мерцали вспышки света. Громкий смех заполнял просторное помещение.  Звон бокалов. Дым сигар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хватилась пальцами за виски. Это место было злым и грязны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И я знала его. Я уже </w:t>
      </w:r>
      <w:r>
        <w:rPr>
          <w:i/>
          <w:iCs/>
          <w:sz w:val="36"/>
        </w:rPr>
        <w:t xml:space="preserve">была </w:t>
      </w:r>
      <w:r>
        <w:rPr>
          <w:sz w:val="36"/>
          <w:szCs w:val="36"/>
        </w:rPr>
        <w:t xml:space="preserve">здесь раньше. </w:t>
      </w:r>
      <w:r>
        <w:rPr>
          <w:i/>
          <w:iCs/>
          <w:sz w:val="36"/>
        </w:rPr>
        <w:t xml:space="preserve">Кажется...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ветовые вспышки и громкая музыка. Зал плывет в коком-то замедленном ритме танца. Плавно. И в тоже время очень быстр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Смех. </w:t>
      </w:r>
      <w:r>
        <w:rPr>
          <w:i/>
          <w:iCs/>
          <w:sz w:val="36"/>
        </w:rPr>
        <w:t>Громкий</w:t>
      </w:r>
      <w:r>
        <w:rPr>
          <w:sz w:val="36"/>
          <w:szCs w:val="36"/>
        </w:rPr>
        <w:t xml:space="preserve"> смех. Он везде. Повсюду. Окружает меня, наполня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Грудной смех. Веселый. </w:t>
      </w:r>
      <w:r>
        <w:rPr>
          <w:i/>
          <w:iCs/>
          <w:sz w:val="36"/>
        </w:rPr>
        <w:t>Мой</w:t>
      </w:r>
      <w:r>
        <w:rPr>
          <w:sz w:val="36"/>
          <w:szCs w:val="36"/>
        </w:rPr>
        <w:t xml:space="preserve"> сме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Прими это, малышка… - Шепчет кто-то мне на ухо. Я не вижу лица, но это не важно. </w:t>
      </w:r>
      <w:r>
        <w:rPr>
          <w:i/>
          <w:iCs/>
          <w:sz w:val="36"/>
        </w:rPr>
        <w:t>Здесь</w:t>
      </w:r>
      <w:r>
        <w:rPr>
          <w:sz w:val="36"/>
          <w:szCs w:val="36"/>
        </w:rPr>
        <w:t xml:space="preserve"> не важ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это? – Я беру крошечную таблеточ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вобод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тебе нужно на этот раз от мен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V-41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? – Его удивленный возглас, и округленные глаза, заставили ее рассмеяться. – Когда ты подсела на эту дурь? – Грубо спрашивает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акая разница? Цен, мне, правда, нужно… - Жалобно проскулила она, и рухнула в кресло. – Разве ты не окажешь мне услугу?  Ну, по старой …дружб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И на это ты променяла меня? На </w:t>
      </w:r>
      <w:r>
        <w:rPr>
          <w:i/>
          <w:iCs/>
          <w:sz w:val="36"/>
        </w:rPr>
        <w:t>зависимость</w:t>
      </w:r>
      <w:r>
        <w:rPr>
          <w:sz w:val="36"/>
          <w:szCs w:val="36"/>
        </w:rPr>
        <w:t>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Его волосы взлохмачены. Губы кривятся в ехидной полуулыбке. Глаза прищурены..., как всегда. Он всегда такой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Нееет. – Улыбается она, поглаживая пальчиком обивку кресла. – На зависимость </w:t>
      </w:r>
      <w:r>
        <w:rPr>
          <w:i/>
          <w:iCs/>
          <w:sz w:val="36"/>
        </w:rPr>
        <w:t>и</w:t>
      </w:r>
      <w:r>
        <w:rPr>
          <w:sz w:val="36"/>
          <w:szCs w:val="36"/>
        </w:rPr>
        <w:t xml:space="preserve"> славу. Я не могу без этого, Цен. Мне </w:t>
      </w:r>
      <w:r>
        <w:rPr>
          <w:i/>
          <w:iCs/>
          <w:sz w:val="36"/>
        </w:rPr>
        <w:t>нужно</w:t>
      </w:r>
      <w:r>
        <w:rPr>
          <w:sz w:val="36"/>
          <w:szCs w:val="36"/>
        </w:rPr>
        <w:t xml:space="preserve"> обожа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Метатель пади </w:t>
      </w:r>
      <w:r>
        <w:rPr>
          <w:i/>
          <w:iCs/>
          <w:sz w:val="36"/>
        </w:rPr>
        <w:t>обожает</w:t>
      </w:r>
      <w:r>
        <w:rPr>
          <w:sz w:val="36"/>
          <w:szCs w:val="36"/>
        </w:rPr>
        <w:t xml:space="preserve"> теб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- самоуверенно произносит девуш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огда иди к нему, и требуй с него свою дозу… - Ее глаза наполнились слез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Цен… - в ужасе шепчет она. – Нет, Цен, он не поймет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ужчина устало проводит рукой по лиц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Уходи, </w:t>
      </w:r>
      <w:r>
        <w:rPr>
          <w:i/>
          <w:iCs/>
          <w:sz w:val="36"/>
        </w:rPr>
        <w:t xml:space="preserve">Актриса…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Дорогая, - протягивает он, улыбаясь. Плотоядно так, выпячивая на обозрение свои острые зубы. </w:t>
      </w:r>
      <w:r>
        <w:rPr>
          <w:i/>
          <w:iCs/>
          <w:sz w:val="36"/>
        </w:rPr>
        <w:t>Зубастый.</w:t>
      </w:r>
      <w:r>
        <w:rPr>
          <w:sz w:val="36"/>
          <w:szCs w:val="36"/>
        </w:rPr>
        <w:t xml:space="preserve"> – Чем на этот раз могу быть тебе полезным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… - Он смее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наешь, я уж думал, что чем-то обидел тебя… - Разводит он руки. – Ты так давно не заглядывала к н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ли теперь тебя снабжает Ценитель? – Он не дает мне ничего сказать. -  Только посмотри на себя,  выглядишь, как отбросы. Где твой лоск? – Он качает головой. – Наверняка, давно не принимала «конфетку»… - Злобный смешок. – Ну что? Наверно, и заснуть не можеш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мог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у-ну-ну…, ничего, милая. Сейчас мы тебя живо подлечим… - Он хватает меня за руки и тянет себе на колени. Я падаю, на сопротивление сил нет. Мне не нравится это. Но я чувствую себя …нормально. Будто в своей тарелк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Нет. Я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так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т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случилось, Актрис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ужасе я отшатываюсь наза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Я не Актриса. Я </w:t>
      </w:r>
      <w:r>
        <w:rPr>
          <w:i/>
          <w:iCs/>
          <w:sz w:val="36"/>
        </w:rPr>
        <w:t>не</w:t>
      </w:r>
      <w:r>
        <w:rPr>
          <w:sz w:val="36"/>
          <w:szCs w:val="36"/>
        </w:rPr>
        <w:t xml:space="preserve"> так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…? – Его секундное замешательство прерывается все понимающей улыбкой. Усмехается. – Ну да, ну да… Слышал, что теперь ты Гримерша… Что с твоей памятью, дорогая? Метатель так сильно наказал тебя, что отбил все воспоминания? – Его злобный смех становится громче. Злее. Я поворачиваюсь и убегаю. Дальше. Дальше от него. От этого гнезда развра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Бегу вдоль темного коридора. Смех и шепот. Смех и шепо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голове, как молот, звучат слов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«…Мы подобрали ее в реке пару дней назад. Она была еще жива…, а тот, что плавал рядом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«…- Гримерша, я хочу, что бы мы стали друзьями. </w:t>
      </w:r>
      <w:r>
        <w:rPr>
          <w:b/>
          <w:bCs/>
          <w:i/>
          <w:iCs/>
          <w:sz w:val="36"/>
        </w:rPr>
        <w:t>Позволь мне быть здесь</w:t>
      </w:r>
      <w:r>
        <w:rPr>
          <w:i/>
          <w:iCs/>
          <w:sz w:val="36"/>
        </w:rPr>
        <w:t>. Я нужна всем. Они скучают по мне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« … Значит, Актриса не вернулась…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- Разве она куда-то уезжал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- Ну, тебе лучше знать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«…и мне кажется, что это уже было, но я не уверена. Может быть. Или нет? Я </w:t>
      </w:r>
      <w:r>
        <w:rPr>
          <w:b/>
          <w:bCs/>
          <w:i/>
          <w:iCs/>
          <w:sz w:val="36"/>
        </w:rPr>
        <w:t>не уверена»</w:t>
      </w:r>
      <w:r>
        <w:rPr>
          <w:i/>
          <w:iCs/>
          <w:sz w:val="36"/>
        </w:rPr>
        <w:t xml:space="preserve">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«…Мы подобрали ее в реке пару дней назад. Она была еще жива…, а тот, что плавал рядом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«…в реке пару дней назад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«…тот, что был рядом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т, это не может быть правд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маленькая дрянь! Ты похотливая сучка! Как ты могла….??! Как ты посмела только…??!!! – Он в ярости. Я чувствую, как гнев, бешенство и презрение накатывают на него буйными волн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етатель, послушай… - Страх. Даже я услышала в своем голосе отчетливый страх. Никогда прежде Метатель не кричал на меня. Он любил. Обожал. Одаривал меня подарками. Я была его маленькой принцесс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римадонна Театр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аткнись! – Рычит он. Я испуганно умолка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й, Метатель, не делай из мухи слона…  Ну, повеселилась девочк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Ты гнусный урод, </w:t>
      </w:r>
      <w:r>
        <w:rPr>
          <w:i/>
          <w:iCs/>
          <w:sz w:val="36"/>
        </w:rPr>
        <w:t>Зубастый</w:t>
      </w:r>
      <w:r>
        <w:rPr>
          <w:sz w:val="36"/>
          <w:szCs w:val="36"/>
        </w:rPr>
        <w:t>! – Метатель сжимает руки в кулаки. Медленно выдыхает. Я закрываю глаза. Слышу, как смеется Зубастый. Как он уходит. Ему больше не до меня. Он получил свое. И я тож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онкой паутинкой экстаза нирвана уже начинает опутывать меня. Голова становится легкой. Мысли будто покидают разум. Я еще слышу, как бушует Метатель, но мне все равно. V-41 начинает свое действ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Ни он, ни Ценитель…, ни даже Зубастый уже не имеют значения. Они, как перевалочный пункт. Почему-то это мысль приводит меня в восторг. </w:t>
      </w:r>
      <w:r>
        <w:rPr>
          <w:i/>
          <w:iCs/>
          <w:sz w:val="36"/>
        </w:rPr>
        <w:t>Перевалочный пунк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Актриса,  - меня кто-то грубо хватает за руку, и тащит…, тащит </w:t>
      </w:r>
      <w:r>
        <w:rPr>
          <w:i/>
          <w:iCs/>
          <w:sz w:val="36"/>
        </w:rPr>
        <w:t>куда-то</w:t>
      </w:r>
      <w:r>
        <w:rPr>
          <w:sz w:val="36"/>
          <w:szCs w:val="36"/>
        </w:rPr>
        <w:t>. – Ты достаточно поиграла в свои развратные игры. Ценитель, Зубастый…Думаешь, мне приятно слышать шепот у себя за спиной?  - Он говорит, но слова только слегка касаются моего разума, я практически не понимаю  ег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етатель… - Я протягиваю руки, прижимаюсь ближе. Откровеннее. Это ничего, что он злится, скоро он обо всем забудет. Забудет со м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т. – Он отшвыривает меня в сторону, и я падаю на что-то очень холодное и жесткое. Металлический настил. Порт? – Ты заплатишь мне за все, что творила со мной! Сука! Ценитель прав, ты просто избалованная маленькая дрянь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етатель…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заслужила это!!! – В голове по-прежнему хаос, но, кажется, я начинаю понимать, что на этот раз Метатель так легко не успокои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знаешь о Ценителе…? – неуверенно спрашиваю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Знаю? – Будто выплевывает он. – Ну, разумеется, я знаю. </w:t>
      </w:r>
      <w:r>
        <w:rPr>
          <w:i/>
          <w:iCs/>
          <w:sz w:val="36"/>
        </w:rPr>
        <w:t>Все</w:t>
      </w:r>
      <w:r>
        <w:rPr>
          <w:sz w:val="36"/>
          <w:szCs w:val="36"/>
        </w:rPr>
        <w:t xml:space="preserve"> знают. И все шушукаются,  все смеются над нами…, надо </w:t>
      </w:r>
      <w:r>
        <w:rPr>
          <w:i/>
          <w:iCs/>
          <w:sz w:val="36"/>
        </w:rPr>
        <w:t>мной</w:t>
      </w:r>
      <w:r>
        <w:rPr>
          <w:sz w:val="36"/>
          <w:szCs w:val="36"/>
        </w:rPr>
        <w:t>… Когда мы стоим на арене, ты понимаешь это???!!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Нет, - продолжает он, будто не слыша меня, - конечно, ты не понимаешь. Ты не ведешь ничего кроме себя. Кроме </w:t>
      </w:r>
      <w:r>
        <w:rPr>
          <w:i/>
          <w:iCs/>
          <w:sz w:val="36"/>
        </w:rPr>
        <w:t>своего</w:t>
      </w:r>
      <w:r>
        <w:rPr>
          <w:sz w:val="36"/>
          <w:szCs w:val="36"/>
        </w:rPr>
        <w:t xml:space="preserve"> удовольствия. Кроме </w:t>
      </w:r>
      <w:r>
        <w:rPr>
          <w:i/>
          <w:iCs/>
          <w:sz w:val="36"/>
        </w:rPr>
        <w:t>своих</w:t>
      </w:r>
      <w:r>
        <w:rPr>
          <w:sz w:val="36"/>
          <w:szCs w:val="36"/>
        </w:rPr>
        <w:t xml:space="preserve"> желаний. Идеальная Актриса. – Смеется он, и затем, грубо добавляет. – Порочная шлюха… Ты обманывала меня с Ценителем, а теперь послала и его… - Он делает пару глубоких вдохов. – Что, нашла что-то получш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етател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блетки… - С призрением выдыхает он. – Ты просто жалкая… И я тож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голове сумбур, но я чувствую, как он хватает меня. Крепко. Так, что бы не вырвалась. Несет куда-то. Слышу плеск вод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етател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лчи! Это хороший финал плохой пьесы… - мрачно произносит он. – Ты же знаешь, дорогая… - Смеется он. – Давай, доиграем все до конц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Это последнее, что он произносит. Еще минута и холодные воды накрывают меня с головой. Мгновение. Темно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ияю. Сияю, как звезда. Как положено звезд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Свежая. Чистая. Красивая. Идеальная, словно глянец. Они все смотрят на меня и завидуют мне, потому что им </w:t>
      </w:r>
      <w:r>
        <w:rPr>
          <w:i/>
          <w:iCs/>
          <w:sz w:val="36"/>
        </w:rPr>
        <w:t>никогда</w:t>
      </w:r>
      <w:r>
        <w:rPr>
          <w:sz w:val="36"/>
          <w:szCs w:val="36"/>
        </w:rPr>
        <w:t xml:space="preserve"> не стать такими. Я идеальна. Я совершенна. И я получаю все, что хочу. Всегда. Везд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нем на арене. Ночью в своем клуб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       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ьяный смех. Дым сигарет. И все будто в замедленной съемке. Только я в центре этого праздника порока. Королева этой вечеринки. Этого грязного пиршества. Улыбаюсь. Сия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Минута. Косой взгляд в сторону… </w:t>
      </w:r>
      <w:r>
        <w:rPr>
          <w:i/>
          <w:iCs/>
          <w:sz w:val="36"/>
        </w:rPr>
        <w:t>Ценитель, Зубастый, Метатель…</w:t>
      </w:r>
      <w:r>
        <w:rPr>
          <w:sz w:val="36"/>
          <w:szCs w:val="36"/>
        </w:rPr>
        <w:t xml:space="preserve"> Я могу смотреть на кого угодно. И каждый посмотрит в ответ, ожидая, когда я позов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ветовые вспышки и громкая музыка наполняют зал мрачной таинственностью. Притяжением порока. Я плыву в каком-то странном замедленном ритме танца. Плавно. И в тоже время очень быстр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Смех. </w:t>
      </w:r>
      <w:r>
        <w:rPr>
          <w:i/>
          <w:iCs/>
          <w:sz w:val="36"/>
        </w:rPr>
        <w:t>Громкий</w:t>
      </w:r>
      <w:r>
        <w:rPr>
          <w:sz w:val="36"/>
          <w:szCs w:val="36"/>
        </w:rPr>
        <w:t xml:space="preserve"> смех. Он окружает меня, наполня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Прими это, малышка… - Шепчет кто-то мне на ухо. Я не вижу лица, но это не важно. </w:t>
      </w:r>
      <w:r>
        <w:rPr>
          <w:i/>
          <w:iCs/>
          <w:sz w:val="36"/>
        </w:rPr>
        <w:t>Здесь</w:t>
      </w:r>
      <w:r>
        <w:rPr>
          <w:sz w:val="36"/>
          <w:szCs w:val="36"/>
        </w:rPr>
        <w:t xml:space="preserve"> не важ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это? – Я беру крошечную таблеточ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вобод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 xml:space="preserve">Воспоминания. </w:t>
      </w:r>
      <w:r>
        <w:rPr>
          <w:sz w:val="36"/>
          <w:szCs w:val="36"/>
        </w:rPr>
        <w:t>Они в моей голове. Это не может быть правдой, но это прав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- Ты расстроена? – Тихо спрашивает она. Я молчу. Она вздыхает. – Не надо расстраиваться. Ты же жива. – Снова вздыхает. – Теперь ты понимаешь, почему мне </w:t>
      </w:r>
      <w:r>
        <w:rPr>
          <w:i/>
          <w:iCs/>
          <w:sz w:val="36"/>
        </w:rPr>
        <w:t>надо</w:t>
      </w:r>
      <w:r>
        <w:rPr>
          <w:sz w:val="36"/>
          <w:szCs w:val="36"/>
        </w:rPr>
        <w:t xml:space="preserve"> с тобой подружиться? Я забочусь о нас. – Еще один вздох. – И о них. Я нужна им, Гримерша… Позволь мне занять…- Она мнется - …хоть иногда </w:t>
      </w:r>
      <w:r>
        <w:rPr>
          <w:i/>
          <w:iCs/>
          <w:sz w:val="36"/>
        </w:rPr>
        <w:t>свое</w:t>
      </w:r>
      <w:r>
        <w:rPr>
          <w:sz w:val="36"/>
          <w:szCs w:val="36"/>
        </w:rPr>
        <w:t xml:space="preserve"> место… Я не прогоняю тебя. Будь вместе со мной. Давай сыграем эту роль </w:t>
      </w:r>
      <w:r>
        <w:rPr>
          <w:i/>
          <w:iCs/>
          <w:sz w:val="36"/>
        </w:rPr>
        <w:t>вместе</w:t>
      </w:r>
      <w:r>
        <w:rPr>
          <w:sz w:val="36"/>
          <w:szCs w:val="36"/>
        </w:rPr>
        <w:t>…</w:t>
      </w:r>
    </w:p>
    <w:p>
      <w:pPr>
        <w:pStyle w:val="Normal"/>
        <w:spacing w:before="280" w:after="28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36"/>
          <w:szCs w:val="36"/>
        </w:rPr>
        <w:t>Флэйм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1:31:00Z</dcterms:created>
  <dc:creator>Любовь</dc:creator>
  <dc:description/>
  <cp:keywords/>
  <dc:language>en-US</dc:language>
  <cp:lastModifiedBy>Любовь</cp:lastModifiedBy>
  <dcterms:modified xsi:type="dcterms:W3CDTF">2010-05-11T21:33:00Z</dcterms:modified>
  <cp:revision>1</cp:revision>
  <dc:subject/>
  <dc:title/>
</cp:coreProperties>
</file>