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363636"/>
          <w:kern w:val="2"/>
          <w:sz w:val="48"/>
          <w:szCs w:val="48"/>
        </w:rPr>
      </w:pPr>
      <w:r>
        <w:rPr>
          <w:b/>
          <w:bCs/>
          <w:color w:val="363636"/>
          <w:kern w:val="2"/>
          <w:sz w:val="48"/>
          <w:szCs w:val="48"/>
        </w:rPr>
        <w:t>Боги (Мышь)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Чаща  Святого Ириноке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ткрывая шкаф, раздумывая какой халат сегодня лучше надеть синий или розовый? С маникюру подходит синий, с педикюру  - розовый. Надо завести двухцветные халаты. И не ломать голову над неразрешимыми проблемам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ткрываю дверь и … с криком отскакиваю. От шкафа идет такая вонь! Как из помойки. Вдруг начинают падать вещи и с воплем выскакивает люди: один, другой, третий, четверты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Ужас, что за сюрпризы несет мой шкаф! Хорошо, что я одета и длинная мужская рубашка прикрывает все. И в принципе замечательно отсутствие Тарека, он вряд ли оценил бы по достоинству выскакивающих из моего шкафа мужчин. Хотя какое ему может быть дело до моего шкафа и меня? Кем он себя возомнил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Люди  подозрительно осматриваются и тихо короткими фразами переговариваются. Я так же подозрительно заглядываю в шкаф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ростите, там больше никого нет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епонятная тарабарщина слов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Э, что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Жест и понимани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ам больше никого нет? – повторяюсь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т, только мы, - отвечает выскочивший третьи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и все высокие, белокурые, со схожими чертами лиц, но разными шрамами. Так. Посмотрим. Интересно! Маг. Два воителя. Вор. Потрясающая компан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ам точно больше никого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очно. За три дня блужданий больше никого не встретили. Спасибо, что выпустил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 за что, у нас и не такое бывает. Извините, не могли бы вы помыться, а я пока халат надену? Спасибо… - поблагодарила я, когда ветер понес их в сторону купел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Взмах рукой и чистота. Шкаф снова в полном порядке. Из купели слышаться подозрительные звуки, хватаю первый попавшийся халат. Он как назло оказывается зеленым быстро иду узнавать, что происходит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Жуткое утро. У нас конечно множество дверей ведут в никуда  и куда угодно, конкретно. Но чтобы твой собственный платяной шкаф оказывался дверью куда-то. Нет. Так не пойдет, мы так совсем не договаривали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В купели уже тихо и спокойно. Или купель победила или они ее сломали. Но за все время существования Дома, купель только полдня не работала, когда Лаки ее рассмешил. Но с тех пор она стала серьезной и собранной дамой. Обычно… Сейчас купель напоминает просторные термы. Высокие потолки. Глубокие бассейны с горячей и холодной водой. Очаровательные терпкие запахи и клубы пара повсюду. Именно так как нравиться моим новым гостя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ы прелесть, - как обычно благодарю я, поглаживая по стен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Купель идет рябью, ей нравиться. Она вообще очень отзывчивое создани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осле душа, чувствую себя заново родившейся. Да, собственно такой я и являю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Чистые, вымытые гости настороженно смотрят на меня и террасу, огибающую Дом. Собственно сейчас ведет небольшой кусочек до поворота, метров десять. А так она может быть как бесконечной, уходя в кольцо, так и ведущий куда-нибудь. Терраса отнюдь не живая, как купель, но тоже со своим характером и странностям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рисаживайтесь, угощайте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Стол завален едой. По принципу бери – что дают, а дают которое не жалко. У нас на кухне обычно хозяйничает Фирра, а этой крайне отзывчивой даме все вкусное жалко, зато остальное! Она мне постоянно бесконечные корзинки с провизией дает. Пару раз я честно пробовала это съесть, потом пыталась накормить других, а теперь просто отдаю одному из встречных. Пусть подавятся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Ешьте, ешьт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пасибо, - поблагодарил Трети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Тем временем вор – он же Четвертый, запихивал в карман столовые приборы.  Бедные люди. Даже ложки воруют. Или просто старается не потерять навык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Вы берите, не волнуйтесь, вам они нужнее, - успокоила я ег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У нас все равно кладовки забиты до нельзя. И каждый раз, когда ложка пропадает со стола, на ее месте возникает новая. Вор промолчал и принялся с аппетитом ес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тоже жевала лепешку. Ранний завтрак не должен быть сытным – мой рецепт красот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А зачем собственно вы к нам пожаловали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ы наверное по ошибке, - отозвался Второй – маг. – В заклинание видимо сбой возник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Бывает, - посочувствовала я. У нас такие сбои бывают, не знаешь куда девать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А куда вы направлялись, может, я сумею вам помочь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ы искали чащу Святого Иринокея, - ответит Трети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Это как? – во мне проснулось любопытств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аг, после переглядываний объяснил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аши мастера создали заклинание – перенести к Чаше. Но оно, наверное, не сработало…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ожет,  сработало. А что за чаш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Высокая, тонкая из нее льется святая живая вода, - объяснил Трети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 вы что? – поразилась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Зачем нам спрашивается такая чаш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, это святыня была утеряна в ходе Ледяной войны, - начал рассказывать Трети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 надо, не люблю про войн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Сейчас я в принципе все, что связано с войной недолюбливаю. И вовсе это не нервы, а здравый смысл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А как она внешне выглядит, можно поискать попробовать, - предложила я в качестве примирен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Третий с сомнением протянул тонкую гравюру. Высокая, тонкостенная чаша больше всего напоминала бокал. Разве что из металла и с растительным орнамент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 видела. Но надо спросить у профессионала. Вы позавтракали? Тогда пошл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ы прошли через террасу, потом по ступенькам. Потом через кусты, снова терраса, большая зеркальная комната. По дороге я несколько раз ненавязчиво проявила любопытство. Слаженная команда. Нервные немного, резковато реагируют на внешние раздражители (одна из баньши закричала что-то лирическое), настороженно относятся ко всему и пристально разглядывают все находящиеся в пределах видимости. А так неплохая. Собранная и сработавшаяся. По дороге маг проявил немного любопытства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ростите, госпожа, а как вас зовут, неудобно общаться с незнакомым собеседник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Как раз наоборот, интересно, интригующе. Мне нравиться. Имена могут многое сказать, а могут направить по ложному пути восприятия. Все зависит от обстоятельств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ожно. Простой нескромный вопрос от обыкновенного человека, - высказался вдруг Четверты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Если не про возраст, спрашивайте, - широким шестом разрешила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Куда мы попали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, это сложно объяснить, не стоит забивать вам головы всевозможной псевдонаучной мутью. Проще говоря вы попали к нам Домой. И сейчас вы мои гост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чень приятно, - недовольно буркнул вор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астроение меняется стремительно. С чего бы это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Вы живете здесь постоянно? – поинтересовался Второй ненавязчив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Большую часть времени, когда не нахожу занятие интересне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ут живет и ваша родня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ут живут все кому не лень, - обескуражено ответила. Обходя разросшийся куст геран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Чем его спрашивается, надо было усиливать, чтоб он размером с дерево вырос? Правильно ответ на этот вопрос неизвестен никому и сколько не бейся, задавая всем, ничего внятного не услышиш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от есть не родня? – продолжал настаивать маг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очему, по большей части родня. Далекая- далекая, но родня. И создания одной со мной сути. И просто те кто попал сюда когда-то и остался. И просто случайные знакомые, зашедшие буквально на пару дней в гости. Кого здесь только нет. Чаще всего сталкиваешься с такими гостями как вы, которых заносит непонятно почему и зачем. А почему вы так настойчиво спрашиваете? Это любопытство или коварный замысел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ружеское любопытство, - отозвался вор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ы друзья? – моя очередь удивлять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А разве нет? И как вас зовут, если не секрет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Умешфо, а еще не представилась? Какое упущение с моей сторон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Раз мы друзья я вам сейчас по дружески устрою приятную встречу и не одну… Комната с Киророй – оригинальным вьющимся хищным растением созданным Тари. Кирору пришлось похлопать по листьям, чтобы гости могли пройти. Она недовольно раскрылась и чуть угрожающе зашелесте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Что ты сказал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Тишина. Ничто и нект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мотри у меня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ы вышли в коридор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 обращаете внимание, она вообще-то хищник и призрак. На самом деле Кирора умерла еще до моего рождения. Мы почти пришли. Прош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громная дверь из Колийского Дуба распахнулась и захлопнулась еще до того, как мы успели пройти. Потом ее пришлось двигать по чуть-чуть. Мне активно помогали гости. Дверь упорно сопротивлялась. Она всегда сопротивлялась. Наконец мы смогли проскользну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оброе утро, тетя Ибм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оброе, дорогая, доброе, - тихо отозвалась тетя, рассматривая кокой-то бока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тоже заглянула. Бутылочное зеленоватое стекло. Обычные грани. Ничего оригинального или интригующего. Таких сотни, если не больш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равда, прелесть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астоящая, - согласно выдохнула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Я тоже так сразу подумала, - улыбнулась тет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Тут Четвертый что-то тронул. Раздался громкий визг и вопль. Аккуратная стеклянная собачка из-за всех сил вцепилась ему в рук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олодой человек, поставьте ее на подставку, Симону можно гладить только по вечерам, в остальное время она спи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 знал, извините, - глухо отозвался он, стряхивая собачку на подставк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ичего, те, кто у нас впервые всегда так удивляются, - покровительственно отозвалась тетя и обратилась ко мне.- Ты просто так ко мне зашла с компанией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 совсем, хотя мне хотелось тебя проведать и кое – что узнать, - тихо закончила я, потом снова повысила голос. – Ты случайно эту чашу не видел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Тетя Ибма с интересом рассматривала гравюр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Что-то знакомое, где-то я это видела, только не могу сообразить где, - подумав, пробормотала тет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Я тоже так считаю. Что-то неуловимо знакомое. Это чаша со святой живой водой и эти милые люди, пришедшие из моего платяного шкафа за чашей, очень хотят получить ее обратн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Бывает, - согласилась бабушка. – Посмотрите пока мою коллекцию, а мы подумаем, где видели эту чаш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одавленные тетиной волей четверка гостей разбрелась по огромной гостин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етя, правда, что Элойза и Кье собираются пожениться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ервый раз об этом слышу, - пораженно воскликнула она, привлекая к себе внимание люде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етя, нельзя так кричать, - возмущенно зашептала я ей. – Все же услышат. Сама знаешь, у нас так сложно сохранить тайн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Конечно, у нас почему-то все всегда все знают, - возмущенно покивала головой тет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Единственной тайной, которую она когда-то почти успешно пыталась сохранить, было рождение ее сына – Инхоре. Примерно полдня никто ни о чем не догадывался, потом когда ураганный шторм прошел по Главной гостиной и немного разворотил купель, начали искать причину и обнаружили в виде маленького очаровательного младенца, хлопающего огромными льдисто – синими глазами из потолочного угла. С тех пор общественное мнение прошло к страшному выводу в этом Доме нельзя иметь личную жизнь, которая не стала бы достоянием общественности. Даже в тот раз, когда я так необдуманно собиралась связать себя узами брака, мы все обсуждали вне пределов Дома, а остальные ненавязчиво готовились к свадьбе. Благо я вовремя передумала, в смысле одумалась и поняла, какую ошибку собираюсь соверши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ы с тетей понимающе посмотрели друг на друга и разошлись. Я рассказав последнюю новость, решила помочь таки гостя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ойдемте, я знаю, что надо дела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ростите, а что? – вежливо спросил Третий. – Вы знаете, где искать чашу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т, мы заглянем в пару мест по дороге, и если ничего не найдем, начнем притворять в жизнь запасной план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и в кладовки, ни на кухни никто ничего не сказал. По делу. Абстрактно ни о чем говорилось много и охотно. Половина встреченных обрадовала меня новостью о Элайзе м Кью, другую половину обрадовала я сам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В кухни гостям насильно вручили очередную бездонную корзинку с едой. Я отмахалась, гордо заявив, что сама умею готовить и вообще пока никуда не собираю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олдня ходьбы по галереям комнат и залов утомила гостей и немного заставила понервничать меня. Их постоянно кто-то пытался съесть или откусить кусочек. Сумасшедшая Охота Адре вообще погналась за ними, хорошо я шла последней. И твари Мрака вовремя одумались! А то мало ли что могла произойти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есколько бесконечных лестничных пролетов и мы почти пришли к Гете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А куда ведет эта дверь? – с неиссякаемым энтузиазмом спросил Четверты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В никуда, - лениво отозвалась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Это как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ока она закрыта она в Никуда, но стоит ее открыть и она куда-то ведет. Если точно знаешь, куда хочешь попасть, то туда, если не знаешь, то как повезет. Осторожно не отходите от меня далеко. Мы пришл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Дверь в лабораторию сначала никак не реагировала на вежливое покашливание, потом недовольно щелкнула зубами на возникшей нечеловеческой хар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Чего приперлись?  - рыкнул он, потом без перехода. - Доброе утро, дорогуша, - мурлыкнул он мне и поймав руку, запечатлел на ней поцелу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Здравствуй, красавчик, Гетея здесь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Конечно, крошка, куда она от меня денется? Решила зайти в гости и поговорить о девичьем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бсудить важные вопросы, - с наигранным возмущением отозвалась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ужчин и тряпки, - понимающе хмыкнул привратник. – Это эти с тобой или материал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о мной, но не обращай на них внимание, ты вне конкуренции, - мурлыкнула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Еще бы, - гордо отозвался он, распахиваясь. – Присматривай, а то сама знаешь как у нас, чуть отвлекся и … поздно горевать… реинкарнация пошла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У вас всегда так интересно и оживленно, - похвалила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А то…до встречи, красотк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о скорого свидания, лапочка, - отозвался я, проходя в святая-святых – лабораторию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Когда мы отошли чуть поодаль, пришлось объяснять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Извините за это представление, у нас всегда так. Он вообще-то бабник и подкатывает ко всем, даже в бабушке, поэтому с ним проще пококетничать, чем доказывать, кто есть кто. Простите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ичего. А мы где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В лаборатории, только никуда не отходите и ничего не трогайте, можно сразу, правда, на реинкарнацию попас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Длинные мрачные серые своды, тихо и монотонно капает вода. Сразу чувствуется, сейчас работает Гетея. Когда здесь химичит Кью, пахнет свежим сеном и полевыми цветами, а стен нет вообщ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есколько поворотов и коридоров. Длинный пустой зал, навивающий странные ассоциаци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аленькая комнатка до потолка забитая баночками, листами, реактивами, камнями и вечность знает, чем ещ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ривет, Гете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ривет, привет. Зачем пожаловал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 просьбой, ты не могла бы кое в чем мне помоч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ожет, и могла бы, смотря, что надо. Ты тут лабораторную крыску не видала? Нет? Такую зеленую или фиолетовую? Точно не помню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т. Слушай я та ярко-рыжая не подойдет? – я показала на чучело в углу сто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А так я уже сделала из нее чучело, как ты вовремя пришла, - радостно воскликнула он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Рада, что смогла помоч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вай тебе поможем, - гостеприимно выдвигая кресло, заваленное книгами и еще одним чучелом рыжей крысы, отозвалась он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ы не могла бы сделать вот такую Чашу со святой живой водой, - протянула ей гравюр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же не знаю, - задумчиво отозвалась она, вылепливая из куска стола чашу. – Сама знаешь по одному рисунку судить сложно, к тому же никакой энергетической структуры нет, придется на глаз, а это всегда рискованно. Прямо даже не знаю, чем можно помоч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а вылепила чашу и принялась дотошно сравнивать ее с гравюр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икакой точности в изображении, вот смотри, эти листики имеют разную толщину. По которому судить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й, спасибо и на этом, ты просто талант, - радостно воскликнула я, рассматривая чашу, получилось и правда похож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 за что. Пробуждать не буду, а то она вас все зальет. Когда у себя окажитесь, наберите воды и скажите « По велению Гетеи», она заработа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ы настоящий друг, - я радостно ее обня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Знаю, заходи еще, друг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пасибо, не буду больше отвлека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Гетея отмахнулась, вернувшись к бумажкам и столу с чучел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ы почти без приключений вышли из лаборатории, и подошли к одной из двере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Вот и все, удачи вам, заботься о крыске. Она какая, кстати? – обратилась я к Четвертом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Тот вытащил из кармана розовую крысу и зелеными пятнам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Видишь, как тебе повезло, а то стала бы рыжим чучелом. Открывайте дверь и вперед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пасибо вам огромное, - поблагодарил Третий пряча взгляд, потом резко поднял лицо и спросил. – Мы с удовольствием будем хранить вашу Чаш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Это теперь ваша чаша, - отозвалась я с улыбкой. – Слова помните? Хорош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ни как будто сработают, - хмыкнул Второй, он же маг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Разумеется, сработают, - удивилась я, такому недоверию. – Гетеря верховная Богиня вашего мира и воды, ее слова всегда срабатывает. Присматривайте за крыской, божественные подарки на дороге не валяются. Удачи, счастья, любви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Дверь за ними захлопнулась, я с чувством выполнено долга поднялась на террасу и встала напротив большого декоративного фонтана – одной из прихотей Гетеи. Десятки людей и морских созданий держали в руках и щупальцах кубки, из которых лилась разноцветная вод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ысленно связавшись с Гетеей, задала главный вопрос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«Ты случайно не видела кубок, который бал на гравюре нарисован?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«Видела, он среди Людского фонтана, кажется. Это все?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«Да, спасибо, извини, что оторвала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«Не за что, твои гости уже ушли?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«Да, отправила их по домам. Ты представляешь, они у меня одиннадцать ложек и три вилки украли» - пожаловалась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«Это которые? Те, что тебе по случаю дня рождения подарили?» - не поняла Гете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«Нет, что я у дяди Воофа выпросила» - горделиво объяснила, чувствую себя герое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«Это те самые, что запросто меняются в небольших животных, периодически летают, поют и запросто могут напасть на владельца?» - настороженно уточнила он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«Именно. Но я гуманная, ножи все отобрала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«Гуманистка, слов нет. Просто не могла удержаться и не проявить свою натуру даже немножко?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«Я и так, сколько времени была паинькой» - ничего себе оскорбления и главное ни за чт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«Ясно, паинька, и сколько у тебя еще этих монстроподобных столовых предметов осталось?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«Немного. Шестнадцать вилок, тридцать пять ложек и шестьдесят восемь ножей. С ними сложнее всего, сама понимаешь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«Понимаю. Ничего ты справишься. В следующий раз будут знать, как воровать божественную утварь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«Именно. Ладно, не буду больше тебя отвлекать. Еще увидимся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Связь мгновенно растаяла. Я принялась рассматривать фонтан. О чем говорила Гетея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Вдруг взгляд поймал картинку, и задержатся на небольшом ракообразном. Чаша в его щупальце выглядела точь в точь как на гравюре, только более изношенна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Кажется, я нашла настоящую Чашу Святого Иринокея. Правильно я думала, что где-то ее видела! Память пусть и девичья, но не дырявая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Трудоустройств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тупо смотрела на дождь за окном. Еще не ливень, но уже и не мелкая сырость. У меня всего одна пара ботинок и та плохо подходит для этой погоды. На другую я просто не успела заработать. Жаль. Но ничего не поделаеш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Ланс, дворецкий, презрительно взглянул на меня сверху вниз и выразительным кивком указал на двер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Уже иду… - тихо прошептала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Как хочется быть сильной, но никогда не получается. Жаль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А как хорошо все начиналось две недели назад. Я уйдя от мистера Фосса, сразу же нашла работу в городском доме лорда. Как же я дурочка радовалась и прыгала от счастья, пройдя собеседование с придирчивой домоправительницей. Уважаемая работа, большой заработок в большом городе для девушки, приехавшей из деревни, это такая удача. Если бы мне было куда идти. Если бы, да кабы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Сдавленный звук вернул в реальность. Я подхватила свою небольшую сумку, которую тут при всех распотрошили, проверяя, не стащила ли я хозяйское добра, после чего милостиво позволили кое-как запихать все обратн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Как вообще можно работать в доме, где хозяева с любой момент могут жестоко убить тебя просто, потому что захотелось? И как остальные могут это покрывать? Тот же Ланс, или мадам Сима – домоправительница? Когда я не дала отрезать руку и ударила хозяйского сына, она меня вообще чуть на куски не порвала «за своего малыша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Ужас. Жуть. Страх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долго боялась, что этот дом станет моей могилой и меня не выпустят отсюда, но хозяйка презрительно велела выкинуть меня не платя «неблагодарной дряни». Кто из нас дрянь еще вопрос? Хорошо что я ухожу. Плохо, что под проливной дождь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Интересно, что означает фраза в том листке с работой? как удачно меня отправили разбираться на чердаке. И этот старый листик оказался пришпилен тонким ножом к старому комоду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« Если вас интересует работа служанкой в большом Доме с множеством оригинальных жильцов и высокой зарплатой, мы вас ждем. Решились – вперед – в любую дверь!!!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решилась и распахнула дверь, готовая выйти под дождь. В конце концов, пусть не сразу, но плащ просохнет и немного денег на одну ночь в недорогой гостинице у меня хватит. А может, я найду эту работу – вперед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Что это? Может, я закричала, не знаю. Вместо дождя я оказалась в большой, просто огромной светлой комнате с высочайшими потоками, без окон, но светло как днем! Зеркальные полы. Стены, оббитые светлой светящейся материей. И жуткая пыль везде. На полу валяется хлам, дальше обломки мебели. И камни. Ужас, до чего здесь запущено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е знаю, как и когда, но соображать я начала только когда отволокла все в одну кучу и рассортировала. Вещи нужно отстирать и кое-где зашить. Камни отнести во двор, а деревяшки использовать для каминов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Где я? Как я тут оказалась? Паника. Я не волнуюсь у меня все в порядке. Я не волнуюсь. В руке оказался нож. Красивый и дорогой клинок. Как будто его могли найти там… Даже там я так не бояла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Здесь есть кто-нибудь? Ау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Тишина в ответ. Не эхо, ни какого другого звука. В больших домах всегда множество тихих звуков их просто не замечаешь, но сейчас понимаю, они были. Всегда были. Здесь их нет. Здесь ничего нет!!! Бегом, пробежав через зал к огромной двери из темного дерева, ее надо натереть до блеска, чтобы были видны все достоинства дерев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С тихим скрипом дверь поддалась. Я аккуратно пробралась в другую похожую комнату. Нет, это другая. Здесь есть лестница, значит, она куда-то веде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есколько дверей, в противоположной стене. Длинная широкая лестница с красным ковром на ступеньках. Грязным ковром. Через перила перекинута ночная рубашка. Тонкая, почти невесомая. Дорогая. Наверно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Есть тут кто-нибудь? – тихо вскрикнула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Тишина пугала. Я ничего не понимаю. Я боюсь. Лучше обратно. Туда под дожд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ы чего кричишь? – хриплым как с перепоя голосом спросил появившийся из-за лестницы мужчин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вскрикнула и отбежала, за дверь. Потом вышла и присела в реверанс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ужчина явно много долго пил и с трудом мог видеть мен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ростите, вы не подскажете, где мы находимся и как вернуться на центральную улицу? – почтительно спросила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ткуда я знаю? Тут есть центральная улица? Я тут вообще как дурак хожу! – закричал он вдруг. – Выпьешь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 поднял с пола бутылку и неуверенно направился в мою сторону. Развернувшись, я побежала. Дверь, снова дверь. Комнаты. Комнаты. Множество комнат и везде запустени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е знаю, сколько я так бегала. Пока не набрела на небольшую уютную комнату со старой пыльной мебелью, без чехлов, как глупо. Мебель нельзя хранить без чехлов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плакала, тихонько подвывая. Мне не было так плохо со времен лихорад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Что случилось, дитя? – вдруг раздалось ряд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вскочила и отбежала на другой край диванчик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еред  ним стояла красивая немолодая леди и доброжелательно улыбала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Все в порядке, ты просто испугалась, оказавшись у нас? И никто тебе не попался, ничего так бывает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ростите, госпожа, я вас не понимаю, но может, вы подскажите, как выйти наружу и попасть на центральную улицу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адо открыть дверь и захотеть там оказаться, - задумчиво ответила она, рассматривая мен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застеснялась. Плащ уже давно не новый и не модный, немножко зашитый, но еще добротный. Аккуратная юбка, я купила ее совсем недавно и гордилась яркими клетками на темном фоне. Просто, но со вкусом! Тяжелые ботинки, немного прохудившиеся, но еще вполне годные для носки, если не сыро. Волосы собрание в косу как всегда растрепались, а лицо после слез покраснело и распухло. Я отвратительно выгляжу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аверное, так решила и леди, она тихо сказа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ойдем, я тебя провож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Благодарю за заботу, госпожа, - я сделала реверанс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 за чт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начала оглядываться и не нашла свою сумку. Она где-то там со всеми моими вещами. Ладно, деньги при мне. Жалко до слез, но не будем испытывать терпение леди. Вещи это наживное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ожно полюбопытствовать, куда вы направлялись? – вежливо спросила он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собиралась промолчать, но вдруг сама не знаю, почему ответила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а поиски новой работы, я увидела листок со странным объявлением. Распахни любую дверь. Глупо, правд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Леди вдруг остановилась и резко повернулась ко мне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ак ты по поводу работы? А что сразу не сказала? Извини,  я не догадалась, это объявление было повешено очень давно и прошли только двое. Нет, трое. Одна ушла сразу же. Другой проработал с месяц, потом тоже решил уйти. А третья… что случилось с третьей? Ах, да, она оказалась воровкой. Жаль, талантливая была девочка. Не волнуйся, сейчас я тебе все объясню и постараюсь многое показать. С обитателями ты познакомишься постепенно сама. Не бойся. Кто тебя так напугал? – удивилась она. – Кто-то из нас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а выглядела такой возмущенной. Я запинаясь, рассказала про пьяного. Она удивилась, потом распахнула дверь, и мы оказались снова в комнате с лестницей. Надо же я бегала по круг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ы вернулась? – пьяно спросил мужчина. – да еще не одн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Что вы здесь делаете молодой человек? – участливо спросила лед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 видишь, карга. Пью! – он взмахнул бутылкой и хрипло засмеял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Леди заледенела. Меня даже пробил озноб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Раз так, то вы сами виноваты, милейший, - прошипела она и взмахнула рук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Ураганный ветер появившийся непонятно откуда пронесся по комнате и поднял мужчину над полом, унес куда-т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испугано съежилась. Леди несколько мгновений смотрела на меня, потом вдруг улыбнулась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К тебе это ни имеет никакого отношения, просто я не люблю хамов, к тому же оскорбляющих меня в собственном доме. Пойдем, я тебя все покажу, - она протянула мне рук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взяла ее. И поразилась. Рука леди несла тепло. Мне стало не так страшно. Может все еще обойдется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вай обговорим условия. У тебе будет один выходной в стандартную семидневную неделю, в который ты можешь делать все, что тебе вздумается. И находиться где угодно. Они будут накапливаться, но советую отдыхать постоянно. Работать будешь, сколько сочтешь нужным, но не переусердствуй. Комнату выберешь сама и обставишь, как захочешь. Платить будем пока… с…десять золотых, потом обсудим жалование ещ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споткнулась. Десять золотых за месяц! Да я столько за полгода зарабатывала и то навсегда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ама видишь Силы и магии здесь множество. Поэтому чтобы ты не перетрудилась получишь все хозяйственные безделушки. Там домовые демоны, кто-то еще, сейчас посмотрим, кто есть. Слушаться они будут беспрекословно. Насчет этого можешь не волноваться, но если что не так, скажешь кому-нибудь из нас, разберемся. Пока на первое время я дам тебе амулет, чтоб сориентировалась. Потом сама по себе наберешь всего нужное и ненужное, мы в основном не злопамятные, а если со всеми поладишь, то накинуть на тебя всякой ерунды не сложно. Собственно мы пришли, это кухня владение Фирры. Фиррочка. Посмотри, эта девушка решила поработать у нас служанк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вно пора,  - недовольным голосом проскрипела старушка, которой лет, наверное, сто, она помешивала что-то длинной деревянной ложкой в котелке, рассматривая мен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тоже разглядывала ее. Маленькая сгорбленная, с косынкой на голове и в тонком тканном дорогом платье. Сморщенные руки. Темная кожа, ни разу такой не видела. Больше всего она казалась похожей на сказочную бабу Яг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Заходи, поешь, голодная, небось, и переживала,  пока у нас нашлась. В этом свинарнике скоро жить нельзя станет, ты вовремя приш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Я вас оставлю, - улыбнулась леди и быстро ушла из кухн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Словно смущенная чем-т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, садись, кому говорю. И ешь. Вон достань тарелку, только руки сначала вымой и ешь. Что ты там копаешься, бери любую, какая понравиться. Хозяйская посуда в другом шкафу. Это мое и твое владение. Ну, иногда и сопровождающих. Правда, в последнее время они тут редкие гост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поставила, пустую тарелку на стол и ахнула. На ней сразу появилась еда. Суп! Как вкусно пахнет, как я проголодала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Ешь, ешь. Потом настоящим сокровище угощу. А это так ерунда. Давай я тебе кое что расскажу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й, извините, - я смущенно посмотрела на пролитую воду и быстро собрала ее с пола в ведро. – Я не замети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Тяжелый вздох со стороны миловидной девушке в темной одежде и с фартук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ичего, это не вы, это я ее разлила, чтобы грязь можно было отмы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А, простите, я не знала. – Взмах рукой и вода снова на полу. -  Вы кто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лужанка, - удивленно ответила она. – Меня Ханой зову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риятно познакомиться. Я Умешф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риятно познакомиться, госпожа, - она вдруг присела в реверанс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Так приятн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Вы у нас недавно, правда? – не могла я ее долгое время не замеча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аверно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Уже две недели, - вежливо ответила она, начиная намывать по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равда? И я вас еще не видела? – дожили. За две недели не встретить единственную служанку в Доме.  Хотя у нас отродясь служанок не было. Я по крайней мере не виде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Вам помочь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ростите, - удивилась Хан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ожет, я помогу вам полы помыть? И у нас, кажется, есть какие-то духи специально для этого, - не очень уверенно объяснила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ни ненормальные, простите, - спохватилась он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о есть? Они не слушаются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ни чуть меня не убили, - с извиняющейся улыбкой отозвалась он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Что? И Кто ими занимается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ростите, не понял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Кому вы рассказали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икому, а зачем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тдайте, мне их, пожалуйста. И не могли бы вы перейти на ты, мне так прощ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Хорошо, госпожа Умешф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а залезла в карман и достала медальон, в нем кто-то находил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т, призови их, мне надо увиде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Хана испугано поежилась, но призвала. Огненный вихрь чуть не накрыл ее с головой. Я просто малость растерялась. Но успе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ак, чья это работа? Тети Имба? Она явно поленила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Духи моментально залетели во внутр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ы в порядке? Испугалась, прости, я не подумала. Дай мне медальон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Во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пасибо. Я сейчас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у тетя Имба, это надо же, пытаться убить нашу единственную служанку! Просто слов нет! Я сейчас ей все выскажу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Тети не было в ее любимой гостиной, но меня никогда не останавливали подобные мелочи, лишь ненадолго задерживали. После поисков тетя обнаружилась в Голубой гостиной. В компании Гетеи и Элойз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етя, ты коварная, расчетливая и злобная убийца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, ты что? – пораженно воскликнула тет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А еще и притворяет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Именно. Как ты могла так поступить? Объясни как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А что она натворила? – хлопнула неправдоподобно длинными и густыми ресницами Элойз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а всегда красавица, прямо даже раздражает немног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на коварна, решила убить нашу единственную служанку! Представляешь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олько не надо столько патетики, - недовольно отозвалась тетя, поправляя прическ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У нас есть служанка? – удивилась Гете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, уже две недели как есть. И тетя решила от нее избавить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етя! – в один голос воскликнули пораженные девоч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очувствовав поддержку за спиной, я снова высказалась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Как ты могла? Что тебе сделал эта милая девочка, пытающаяся навести у нас порядок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на еще не убралась у тебя? – предположила Элойз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етя, - поразились мы хор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Как можно быть такой мелочной? Просто слов нет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на просто еще не успела дойти до твоей гостиной. Без демонов для мелочей ей банально не хватает времени и си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очему без демонов? – удивилась Гете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ак они ее убить пытались, - отмахнулась я. – При мне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 может быть, - возмутилась тет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епонятно во что она не верит? То ли в то, что ее демоны не могли напасть или что они не справили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мотри сама,  - взмах рукой и я показала, как все был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Тетя Ибма приподнялась, и тут же повеяло грозой, даже скорее ураган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ои демоны взбунтовались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Тетя менялась на глазах. У меня закралась глупая мыслишка спрятаться куда-нибудь подальше и поглубже. Судя по лицам остальных не только у меня одн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едальон уже был в руках у тети, когда она ураганов ворвалась куда-т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Ты это специально? – удивленно спросила Гетея, дрожащей рукой подливая ча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ак вышло, я не виновата. Но они, правда, пытались ее уби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А я даже ни разу ее не видала, - возмущенно воскликнула Элойза, - Почему обо всем узнаю последней? Возмутительно! – она поджала губки, став еще очаровательне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ы меня специально выводишь, чтобы я тебе гадость сделал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Я? Как ты можешь так обо мне думать. Вот уйду от вас … к служанк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Дверь за ней с грохотом захлопнула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Чай будешь? – как ни в чем, ни бывало, спросила Гетея. Протягивая чашк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очему у нас всегда какой-то сумасшедший Дом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ротирая пыль, среди множества самых разных фигурок и небольших сувениров, я размышляла. Руки сами собой выполняли работу, голова было совершенно свободной. Какой оригинальный Дом. После знакомства с госпожой Умешфо, жизнь закрутилась так быстро и стремительно, даже подумать некогда. В этом доме действительно живет множество таких разных и оригинальных господ. Причем по сравнению с гостями они очень даже ничего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Сегодня из двери ведущей в никуда (непонятно как это, но я решила пока не проверять, раз убираться там не надо) выскочили несколько странных монахов, они выполняли непонятные движения и говорили на незнакомом языке. Почему – то через пять минут а их понимала. и даже отвела к Господину Тоо, к которому они пришли. Этот странный господин предпочитает спать в каменном гробу в полной темноте. Пока он что-то обсуждал с гостями, я как раз успела прибраться в его комнате. Странной, но вкус у каждого св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Хорошо, что духи стали слушаться. Сама по себя я бы неделю убирала такую свалку. Хихикнув, я вспомнила, как он удивленно осматривался и искренне благодарил. А как удивился, узнав, что я новая служанка. Даже похвалил. И попросил со следующими визитерами разбираться самой, если так не что-то требующее его участ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ичего, девочка, ты, справишься, - он похлопал меня по плечу, и на секундочку тело словно поплыл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отом все стало как обычно. Он снова улегся в гроб, а я ушла и … принесла ему подушку и одеяло. Хотя он спал, мне удалось его аккуратно укрыть, не потревожив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Всего три недели как я здесь и с каждым днем привыкаю все больше и даже почти не удивляюсь. Когда я очень устаю, то достаточно просто прислониться к стене и усталости как не бывало. Тело легкое, летящее. Так замечательно. А тем более не боюсь. Никто из местных господ никогда не позволяет себе никаких вольностей. И гостям не даю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рямо сегодня утром, когда я приводила в порядок чьи-то апартаменты в дальнем крыле ко мне начал приставать неприятный странный тип, в черном плаще, даже лица не видно. Но стоило мне вскрикнуть, просто по привычке, как он отступил и ушел, говоря какие-то гадости. Потом вдруг влетел красивый юноша, господин Миэро и сначала немного возмущался, затем успокоил меня, а потом, узнав про типа, вытащил меня и куда-то понес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икогда до этого я еще не летала, так странно. Хотя когда мы ворвались в темную комнату в кроваво красном оформлении, не забыть навести там порядок, я снова испугалась. Немножко. Я не совсем поняла, о чем разговор, не знаю этот язык,  но сообразила, что меня защищаю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Если, ты не будешь держать свою шваль на привязи, - шипел Миэро, - то они быстро окажутся в лаборатории как образцы материа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 чем ты говоришь? – недоуменно отмахнулся Адр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Видишь душу человека напугавшую ее, - Миэро рукой показал на застывшую в углу девушк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а сама этого, не замечая, расправляла складки на шторах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Это кто? – удивился Повелитель Безумной Охот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аша новая служанка. И если кто-то из твоих выродков ее тронет, то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 надо мне угрожать, - моментально вышел из себя бог ярости и возмезд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Я не угрожаю, - примирительно отозвался гость. – Просто предупреждаю, она начала приводить Дом в нормальное состояние. У меня уже порядок, да и у тебя скоро будет, - хмыкнул он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Как по команде к служанке повернулись все. Она старательно руководила домовыми демонами, а сама начала приводить в порядок коллекцию оружия Адр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Это не мои, они все со мной были здесь, вернулись мне всего за пару мгновений до тебя, - подумав, признался Адре, наблюдая за работой девушки. – Значит, ее пытались обидеть у нас Дома? – снова начал выходить из себя бог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Кстати, посмотри ее, защищает сам Дом, она пришлась ему по душе, - миролюбиво добавил Миэр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У нашего Дома еще и душа есть? – усмехнулся Адре, и ему на голову упала штор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Есть, - философски глядя на выбирающегося из плотной ткани бога, усмехнулся гос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Ладно, учту, так, кто там ее обидел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 мгновенно считал остатки ауры все еще находящиеся около девушки и моментально отправил одного из псов на поиски. Другой тем временем подошел поближе к служанке и тут же оказался в небольшой ванне. Пес сопротивлялся, немного. Через мгновение там были уже вс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обак мыть не надо, -  философски решил бог. – Пожалуй, она мне доже нравить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Еще больше тебе понравиться то, как она обращалась с Тоо. Тут к нему визитеры приходили, она проводила, потом убралась у него, и … - он замолчал, подчеркивая важность слов. – Принесла ему подушку и одеяло, а то в каменном гробу неудобно и холодн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Смех Арде еще долго гулял по Дому, а эта история быстро облетела весь Дом и стала одной из его легенд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илочка, что это вы там делаете? – вдруг прозвучало прямо над ух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отскочила и сделала реверанс, настолько задумалось, и не услышала, как вернулась госпож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ростите, что побеспокоила, я убираюсь и сейчас уйд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ичего, продолжаете, - величественно разрешила пожилая леди, подойдя к большому кресл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Извините, - еще роз пробормотала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а была маленькая, тоненькая, сухопарая и …величественна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Вы у нас пока недавн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очти три недел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овсем недавно, не удивляйтесь, поживете с мое, и это не срок. Как вам у нас? – без перехода спросила она доброжелательн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Замечательно, мне нравиться, хотя все такие интересны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Говорят, вы поладили с Киророй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Это то красивое вьющееся растение с большими листами. Оно довольно мило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. Я пообещал, что буду постоянно протирать ее листики и проводить к ней гостей, - непонятно почему объяснила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? – пораженно воскликнула госпожа. – Надо же, не думала. Что такое возможно. А почему вы протираете фигурки сам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не кажется, духи плохо с этим справятся, - опять непонятно почему объяснила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не тоже так кажется. А вы мне нравитесь дорогая, надеюсь, вы у нас останете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ничего не успела сказать, как двери распахнулись, и в комнату ворвалась нечто. Девушка лет двадцати. Она двигалась быстро и стремительно. Она обняла госпожу, потом обняла меня, что-то все время говоря. Потом вдруг застыла и улыбнулась мне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еперь ты меня понимаешь? Замечательно? Давай дружить! Привет бабушка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а пробежалась по комнате, потрогала фигурку собачки, которая попробовала укусить ее в ответ. Странно, я ее спокойно протер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… Я снова здесь. Надолго. Правда - правда. Честное слово. Вот даже комнату себе найду, большую  и красивую, а нас есть такая Хан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Есть, я вас провожу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Конечно, проводишь, пошли, покажешь, я сейчас вернусь бабушка, только устрою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ы быстро шли или летели. Молодая госпожа обнималась со всеми, кто попадался по дороге, она даже псов господина Арде обняла. И никто не сопротивлял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А еще она говорила. Постоянно. Со всеми одновременно. Ей очень понравились комнаты, потом она захотела их немножко переделать. Я пообещала все исправить. Потом мы забежали на кухню. Потом оказались Большой комнате – одной из самых больших в Доме с тремя десятками двере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Там она говорила, обнималась, что-то показывала господину Арде, потом миловидной восточной девушки с десятками тонких шевелящихся косичек. Потом она опять обняла меня и куда-то убежала, затем вернулась и что-то отдала девушк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осторожно подошла к господину Арде и протянула тонкий аккуратный кинжал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ростите, возможно, вы захотите присоединить его к вашей коллекции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 хмыкнул, вертя кинжал в руке. И тот вдруг изогнулся словно жив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пасибо, давно мне не дарили такие приятные подар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… Я пообедала, но скоро вернусь. Хана ты присмотришь за моей комнатой, да? И чуть-чуть ее перекрасишь, хорошо? ты прелес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а снова меня обняла, потом бросила на шею господину Арде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 скучай, я скоро вернусь. Какой милый кинжал, можно мне*? Это тебе хана подарила? Она у нас прелесть, присматривай за ней, ладно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отом она снова вернулась к девушке и с радостными вскриками вприпрыжку направилась к огромным двустворчатым дверя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Уже от самых дверей она вдруг крикнула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Хана, присмотри за Пушистиком, хорошо? спасибо. А то я им не верю или отравят или затравят! Ты прелесть, я скоро вернусь. Не скучайте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Ко мне вдруг подошел огромный зверь. Наподобие хомяка, только размером мне по пояс и ядовито-фиолетового цвета. После всего того, что я уже видела в этом доме, я как то странно, на удивление спокойно отнеслась к приказанию присмотреть за этим странным животным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ривет, Пушистик, пойдем я тебя покормлю. Что интересно едят такие как ты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раву. – с улыбкой ответила девушка, подходя поближе и слегка позванивая браслетами и протягивая мне и господину Адре тонкие бокалы с прозрачным напитком. – Поздравляю с боевым крещением. Раз тебя не напугала Тибита с ее неиссякаемой энергией то остальное только мелочи.  Добро подалось в твой новый сумасшедший Дом! Не волнуйтесь, не отравлю, - она рассмеялась своим словам и мы выпили, напиток оказался непонятным игристым и очень-очень вкусным…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Амброзия удивительно приятна на вкус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День абсурд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Утро началось со стука в дверь и приятного аромата коф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 добрым утром, - улыбнулась Хана, входя в комнату с подносом и приседа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Сколько времени боремся с этой дурацкой привычкой и все никак не можем ее изжить, она твердо убеждена, что именно так должна вести себя служанка и упорно отказывается перевоспитывать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 добрым, - удивленно отозвалась я, - а с чего бы это кофе в постель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росто, чтобы сделать приятное и заранее настроить на новое веяние, - улыбнулась она и подала чашк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Кофе был горячий сладкий, приятный, как раз, такой как я люблю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астраивай, - через пару мгновений разрешила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ут у нас новый гость и он доказывает такие оригинальные идеи, - со смешком начала он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отом не выдержала и рассмеялась в голос. Я тоже улыбнулась, глядя на нее. Чуть успокоившись, она продолжи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н объясняет, какими должны быть настоящие боги, - она снова захихика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Это как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Это так. Что боги должны быть серьезными, собранными, спокойными и невозмутимым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А Тибита здесь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на была тут, но уже убежала, возмущенно заявив Проповеднику, что он твердолобый фанатичный осел и ничего не понимает в богах, а еще она ему уши увеличила, - Хана снова засмеяла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Рассказывай, мне тоже интересно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бегом собиралась, надо посмотреть на эту диковинку пока он никому агрессивному на глаза не попался. А то закон невезения всегда срабатывает не воврем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отом он, собственно я отвела его к госпоже Элойзе и она долго беседовали об ответственности и необходимости выслушивать молитвы верующий и исполнять их просьб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? И как Элойз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, она была на высоте, в прямом смысле. Она оказывается, когда злиться становиться такой красивой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Она все время красивая, - недовольно пробурчала я, расчесываясь. – Специфика у нее такая, красот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равда? – искренне удивилась Хана, - А я не зна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И не надейся у нее, видишь ли, принципы, не воздействовать на живущих зде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ы тоже хотела стать красивее? так ты и сейчас красавица, - искренне отозвалась он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ы Элойзу помнишь? Вот и сравнивай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онятно, - чуть загрустила девушка, тоже смотрясь в зеркал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Ладно, и такие обыкновенные живут, не обращай внимание. Так что там было дальше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А дальше я быстро увела его, и … он ждет вас в гостин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еня? Правд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. В Доме только ты и Адре недавно вернулся, не считая полуспящих, но вести его к ним бесчеловечн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Совершенно с тобой согласна. Я пошла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Замечательно. Хана прелесть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В Большой комнате кто-то появился. Я немедленно направилась туда, пусть госпожа  Умешфо пока развлекается. А мне надо работать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Работать в этом Доме мне нравилось. Это интересно и замечательно. Постоянно находятся новые комнате, и все такие разные. Хозяев некоторых я еще ни разу не видела, Умешфо и Элойза объяснили, что многие появляются раз не несколько лет. Обычно предпочитают бродить по мирам. Миров оказывается много и они такие разные! По настоянию госпожи Имбы я пошла в отпуск. Это была жуткая идея. Нет, первую неделю лежа на пляже, купаясь и загорая, мне очень понравилась. Начиная со второй я начала скучать и переживать: как они там справятся, как там Дом? Как я вообще смогла оставить его с ними? Вернулась и моя правота подтвердилась – Дом стал каким-то серым и пыльным. Причем странно, там, где порядок наводила собственноручно – чисто, а где поручила демонам – пыль. Сразу понятно духи – не самые лучшие работни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В общем я решила надолго в отпуск не уходить, просто отдыхать почаще. Мне уже написали список красивых мест, где обязательно следуют побывать. Этот свиток уже имеет метров пять в длину, когда я все успею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За год здесь я сильно изменилась. Изменилось мое отношению к Дому, он именно то о чем я мечтала. Изменилось мое отношение к богам. Первое время я пробовала молиться, пока госпожа Элойза не ворвалась и вежливо не попросила – не отвлекать ее по мелочам. Из всех знакомых мне богов, она единственная оказалась в Доме. И еще она категорически отказалась выполнять кое-какие мелкие просьбы, сделать волосы гуще и кожу белее – у нее принципы. Напоследок появившись второй раз, я просто по привычке перечислила его в молитве,  она фыркнув предложила молиться на остальных, ту же Умешфо, Гетею и Ибму, чтобы им тоже весело было. С молитвами мы покончили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оя комната тоже изменилась. Сначала я как и положено служанке выбрала небольшую каморку, пока туда однажды не заглянула госпожа Ибма, она долго причитала и размахивала руками, вопрошая «Неужели у нас нет нормальной свободной спальни? Почему ты заняла мою кладовку для мелочей?» Тогда я перебралась в эти большие просторные трехкомнатные апартаменты. Самое смешное, после этого ко мне постоянно кто-то заходит в гости. От ску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Никогда не думала, что боги могут скучать! Боги, точнее богини, может многое и еще больше. От Умешфо я узнала столько про мужчин бестолковых, непонятливых, хотя вроде, как и всезнающих. Как потом объяснила Гетея она сильно разругалась со своим избранником, он уже давно не появлялся. Сплетни возникали постоянно и циркулировали бурным потоком, хотя вроде пищи для них почти нет. Постоянно в Доме живет всего около десятка богов, и половина из них в некой полу спячке, как господин Тоо. Как здесь должно быть весело, когда собираются все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Еще я вживую увидела, как работают боги. Так интересно! У них, оказывается, есть специальные Камни – Хранители, занимающиеся рутиной, восприятием просьб и тому подобных. Еще с помощью этих камней они иногда следят за судьбами заинтересовавших их людей и нелюдей. Сколько разных живых разумных бывает! Господин Кью охотно поделился со мной знаниями, правда я предпочла книгу, а не укус. Еще он обещал написать книгу о богах, какое они есть, как их зовут, и кто чем занимается. Будет наверняка интересн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Жизнь здесь не бывает не интересной. И сегодняшний день тоже окажется таким! В Большом зале меня уже, правда, ждали. Тут уже стояли четверо. Один бог, молодой красивый, воинственный. Пара его спутников, этих ни к кем не перепутаешь. Почему-то я уже давно умела различать, кто есть кто. Странный человек в отдалении, маленький круглый, лысый с огромным посохом. Открывшаяся дверь впустила невероятного молодого и одновременно старого человека? Нет, точно не человека. Что-то схожее с господином Тоо, но не его спутник. Это точно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обрый день, позвольте ваш плащ, - обратилась я к бог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н удивленно на меня взглянул. Еще не появлялся за время моей служб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Меня зовут Хана и я новая служанка, правда, я тут уже почти год. Позвольте, я его постираю и зашью. Вам что-нибудь подать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Нет, не надо пока, - затем обратился к своему спутнику. – Мы так давно здесь не появлялись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осле того скандала с Умешфо, ты решил здесь не бывать, - усмехнувшись, ответил … кто-т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Оба спутника не были людьми. Один, говоривший сейчас больше всего похож на… темного ЭЛЬФА? Странно. Откуда я это знаю? Второй непонятный – демон что ли? Надо будет узнать поподробнее. После скандала? Так это тот самый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ак это вы? – вырвалось у мен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ы о чем? – недовольство накрыло волн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Вы тот  кого любит Умешфо, понятно! – тихо добавила я, рассматривая бога внимательн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и что ты обо мне знаешь? – тут же набычился бог. Он словно начал покрываться доспехами, потом вдруг повел плечом и они пропал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Я столько о  вас знаю! Госпожа детально и подробно рассказывала всем. Кто оказывался поблизости и слушал. О том, какой вы мерзкий, отвратительный, тупой, недалекий, бестолковый и прочее в этом же духе, - видя, как он разъяряется, я не стала уточнять. – Она до сих пор переживает и совершенно готова помириться, как бы случайно. А вы столько времени не появлялись. Только я вам этого не говорила! Она сочла искать вас ниже своего достоинства, но уже начала прикидывать, где вы находитесь. И даже очаровательно платье выбрала, черное прозрачное, облегающее. Вы оцените. Но этого я тоже не говорила, а то она расстроиться. Сейчас вы, кстати, можете ее спасти, там такой странный гость появился, он объясняет, какими должны быть бог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Что? – удивился бог, приходя в замечательное настроени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Тут дверь распахнулась, и оттуда выскочил растерянный Проповедник, продолжая говорить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, истинные богини не такие. Как вы можете быть такой нервной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Умешфо была наверное в бешенстве. Она летела надо полом. Ее обычно уложенные волосы развивались вокруг головы ореолом. От ее тела шло фиолетовое свечение с яркими красными всполохами. Лицо чуть вытянулось и изменило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Красавица, правда? – зачаровано сказал бог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Мы с его спутниками переглянули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Правда, - честно подтвердила я и тише добавила. – Красота понятие относительное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Спутник, не эльф, похлопал меня по плечу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ы смеешь мне указывать какими должны быть боги? – прошипела он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Проповедник отступал, но не сдавалс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ы никакая не богиня, ты самозванка! – воскликнул он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Я не богиня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Да, - вдруг громко и торжественно заявил меленький человечек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совсем выпустила его из вид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- Ты не богиня, единственный бог здесь – 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Я тихонько застонала… Сегодня что день АБСУРД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b/>
          <w:bCs/>
          <w:i/>
          <w:iCs/>
          <w:sz w:val="36"/>
        </w:rPr>
        <w:t>Мыш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Emphasis">
    <w:name w:val="Emphasis"/>
    <w:basedOn w:val="Style7"/>
    <w:qFormat/>
    <w:rPr>
      <w:i/>
      <w:iCs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ки - Институт"/>
    <w:basedOn w:val="Normal"/>
    <w:qFormat/>
    <w:pPr>
      <w:spacing w:lineRule="auto" w:line="360" w:before="120" w:after="120"/>
      <w:jc w:val="center"/>
    </w:pPr>
    <w:rPr>
      <w:rFonts w:ascii="Arial" w:hAnsi="Arial" w:cs="Arial"/>
      <w:b/>
      <w:sz w:val="32"/>
      <w:szCs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1:13:00Z</dcterms:created>
  <dc:creator>Любовь</dc:creator>
  <dc:description/>
  <cp:keywords/>
  <dc:language>en-US</dc:language>
  <cp:lastModifiedBy>Любовь</cp:lastModifiedBy>
  <dcterms:modified xsi:type="dcterms:W3CDTF">2010-05-11T21:14:00Z</dcterms:modified>
  <cp:revision>1</cp:revision>
  <dc:subject/>
  <dc:title/>
</cp:coreProperties>
</file>