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Знаешь, отчего хороша пустыня? Где-то в ней скрываются родники...»* (Кэт Ричардсон)</w:t>
      </w:r>
    </w:p>
    <w:p>
      <w:pPr>
        <w:pStyle w:val="Normal"/>
        <w:spacing w:before="280" w:after="280"/>
        <w:jc w:val="center"/>
        <w:rPr>
          <w:sz w:val="24"/>
          <w:szCs w:val="24"/>
        </w:rPr>
      </w:pPr>
      <w:r>
        <w:rPr>
          <w:b/>
          <w:bCs/>
          <w:sz w:val="36"/>
        </w:rPr>
        <w:t>ГЛАВА 1: «Любовь, деньги и заботы скрыть невозможно. (Лопе де Вега)»</w:t>
      </w:r>
    </w:p>
    <w:p>
      <w:pPr>
        <w:pStyle w:val="Normal"/>
        <w:spacing w:before="280" w:after="280"/>
        <w:jc w:val="center"/>
        <w:rPr>
          <w:sz w:val="36"/>
          <w:szCs w:val="36"/>
        </w:rPr>
      </w:pPr>
      <w:r>
        <w:rPr>
          <w:sz w:val="36"/>
          <w:szCs w:val="36"/>
          <w:lang w:val="en-US" w:eastAsia="en-US"/>
        </w:rPr>
        <w:drawing>
          <wp:inline distT="0" distB="0" distL="0" distR="0">
            <wp:extent cx="1733550" cy="2447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5" r="-21" b="-15"/>
                    <a:stretch>
                      <a:fillRect/>
                    </a:stretch>
                  </pic:blipFill>
                  <pic:spPr bwMode="auto">
                    <a:xfrm>
                      <a:off x="0" y="0"/>
                      <a:ext cx="1733550" cy="2447925"/>
                    </a:xfrm>
                    <a:prstGeom prst="rect">
                      <a:avLst/>
                    </a:prstGeom>
                  </pic:spPr>
                </pic:pic>
              </a:graphicData>
            </a:graphic>
          </wp:inline>
        </w:drawing>
      </w:r>
    </w:p>
    <w:p>
      <w:pPr>
        <w:pStyle w:val="Normal"/>
        <w:spacing w:before="280" w:after="280"/>
        <w:jc w:val="both"/>
        <w:rPr>
          <w:sz w:val="24"/>
          <w:szCs w:val="24"/>
        </w:rPr>
      </w:pPr>
      <w:r>
        <w:rPr>
          <w:sz w:val="36"/>
          <w:szCs w:val="36"/>
        </w:rPr>
        <w:t>«Интересно, кто-нибудь из смертных представляет себе, каково это быть в  Аду?.. И почему именно я нахожусь здесь каждый день, буквально?! С удовольствием прокляла бы Аида за его подлость, но он уже проклят, ему хватает... За три сотни лет, мне до дрожи надоела эта выжженная пустыня и вечно пылающий огонь, искры которого частенько раньше подпаливали мои волосы, пока я не накинулась на Аида, с требованием дать мне хотя бы такую малость в его царстве – быть «невосприимчивой» к языкам пламени, встречающимся на каждом шагу.</w:t>
      </w:r>
    </w:p>
    <w:p>
      <w:pPr>
        <w:pStyle w:val="Normal"/>
        <w:spacing w:before="280" w:after="280"/>
        <w:jc w:val="both"/>
        <w:rPr>
          <w:sz w:val="24"/>
          <w:szCs w:val="24"/>
        </w:rPr>
      </w:pPr>
      <w:r>
        <w:rPr>
          <w:sz w:val="36"/>
          <w:szCs w:val="36"/>
        </w:rPr>
        <w:t xml:space="preserve">Но сегодня меня ничто уже не волнует, кроме одной вещи – как ослушаться приказа... Не важно, какое наказание я понесу, важно чтобы за эти три сотни лет моей службы Аиду, моя жертва, выбранная им, выжила. Если раньше я заманивала в Ад только «стоящих» клиентов, то теперь выбор Скотия </w:t>
      </w:r>
      <w:r>
        <w:rPr>
          <w:b/>
          <w:bCs/>
          <w:sz w:val="36"/>
        </w:rPr>
        <w:t>(1)</w:t>
      </w:r>
      <w:r>
        <w:rPr>
          <w:sz w:val="36"/>
          <w:szCs w:val="36"/>
        </w:rPr>
        <w:t xml:space="preserve"> пал на абсолютно невиновного парня, который и пожить еще не успел толком!.. Почему меня вообще волнует его судьба и почему я готова пожертвовать собой ради незнакомца?!.. Не знаю, вероятно, это отголоски моего человеческого прошлого или то, что я имею способность абсолютно точно определять степень вины моей жертвы. Всемогущий, мне надоело разговаривать самой с собой!!!», - голова Ксантии</w:t>
      </w:r>
      <w:r>
        <w:rPr>
          <w:b/>
          <w:bCs/>
          <w:sz w:val="36"/>
        </w:rPr>
        <w:t>**</w:t>
      </w:r>
      <w:r>
        <w:rPr>
          <w:sz w:val="36"/>
          <w:szCs w:val="36"/>
        </w:rPr>
        <w:t xml:space="preserve"> раскалывалась от хаотичных мыслей, когда она отстраненно наблюдала картину Ада вокруг себя. Демоница сидела на самом краю голого скалистого выступа, возвышающегося над огненной рекой, лава в которой бурлила и выстреливала искрами. На соседних каменных островах, имеющих форму остроконечных башен, лентами спускались узкие тропинки от вершины и до самого края реки, вдоль которых были прикованы грешники. Эти грешники, вопреки всеобщим представлениям, были вполне осязаемы в своем человеческом обличии, что было прихотью Аида – так страдания еще более ощутимы. Несчетное количество людей агонизировало, надрывно кричало и молило о помощи, которой они никогда не получат, но Ксантия привыкла к их стонам слишком давно, чтобы обращать сейчас внимание, поэтому также не услышала, как кто-то подошел к ней сзади, занятая своими размышлениями...</w:t>
      </w:r>
    </w:p>
    <w:p>
      <w:pPr>
        <w:pStyle w:val="Normal"/>
        <w:spacing w:before="280" w:after="280"/>
        <w:jc w:val="both"/>
        <w:rPr>
          <w:sz w:val="24"/>
          <w:szCs w:val="24"/>
        </w:rPr>
      </w:pPr>
      <w:r>
        <w:rPr>
          <w:sz w:val="36"/>
          <w:szCs w:val="36"/>
        </w:rPr>
        <w:t>Спирос</w:t>
      </w:r>
      <w:r>
        <w:rPr>
          <w:b/>
          <w:bCs/>
          <w:sz w:val="36"/>
        </w:rPr>
        <w:t xml:space="preserve">*** </w:t>
      </w:r>
      <w:r>
        <w:rPr>
          <w:sz w:val="36"/>
          <w:szCs w:val="36"/>
        </w:rPr>
        <w:t>несколько секунд просто наблюдал за девушкой, её обреченная поза и глубокая задумчивость поразили его снова, хотя он видел это уже не в первый раз... Её волосы цвета красного дерева развевались от внезапных порывов жаркого ветра, переливаясь оттенками, которые глаз человека никогда не распознал бы... Но Спиро знал каждый из этих оттенков и жаждал неотрывно просто смотреть на волнистые пряди волос демоницы перед ним и в ее прекрасные глаза, меняющие свой цвет от красного до золотисто – медового, в зависимости от её настроения. «Я идиот! Мне 500 лет, а я все так же мальчишкой млею перед ней...», - Спирос выругался про себя, глубоко вдыхая обжигающий воздух, чтобы начать разговор с девушкой.</w:t>
      </w:r>
    </w:p>
    <w:p>
      <w:pPr>
        <w:pStyle w:val="Normal"/>
        <w:spacing w:before="280" w:after="280"/>
        <w:jc w:val="both"/>
        <w:rPr>
          <w:sz w:val="24"/>
          <w:szCs w:val="24"/>
        </w:rPr>
      </w:pPr>
      <w:r>
        <w:rPr>
          <w:sz w:val="36"/>
          <w:szCs w:val="36"/>
        </w:rPr>
        <w:t>- Похоть, я знал, что найду тебя здесь, - осторожно прошептал он, но, благодаря демоническому слуху, Ксантия услышала его даже сквозь стенания, отдающиеся эхом от скал.</w:t>
      </w:r>
    </w:p>
    <w:p>
      <w:pPr>
        <w:pStyle w:val="Normal"/>
        <w:spacing w:before="280" w:after="280"/>
        <w:jc w:val="both"/>
        <w:rPr>
          <w:sz w:val="24"/>
          <w:szCs w:val="24"/>
        </w:rPr>
      </w:pPr>
      <w:r>
        <w:rPr>
          <w:sz w:val="36"/>
          <w:szCs w:val="36"/>
        </w:rPr>
        <w:t>- Страх, ты же знаешь, как я ненавижу, когда ты упоминаешь мое предназначение! – девушка слегка поежилась, когда  Демон Страха обратился к её непосредственно демонической сущности. Конечно, её участь была более приятна, чем парня, который вынужден день за днем заставлять грешников умирать от страха и воскресать снова и снова, проходя через его испытания – редко кто выдерживал... И все-таки, Ксантия не любила само звучание слова «похоть» - при жизни она таковой не являлась!</w:t>
      </w:r>
    </w:p>
    <w:p>
      <w:pPr>
        <w:pStyle w:val="Normal"/>
        <w:spacing w:before="280" w:after="280"/>
        <w:jc w:val="both"/>
        <w:rPr>
          <w:sz w:val="24"/>
          <w:szCs w:val="24"/>
        </w:rPr>
      </w:pPr>
      <w:r>
        <w:rPr>
          <w:sz w:val="36"/>
          <w:szCs w:val="36"/>
        </w:rPr>
        <w:t>- Прости, Ксанти, я не хотел... Не знаю, что на меня нашло... Я искал тебя, ты давно не появлялась, и мне стало не по себе, как будто что-то случилось... – Спирос нервно сглотнул, видя, что глаза обернувшейся к нему демоницы были ярко алого цвета, что означало одно – время опять пришло... Теперь важно не упустить шанс...</w:t>
      </w:r>
    </w:p>
    <w:p>
      <w:pPr>
        <w:pStyle w:val="Normal"/>
        <w:spacing w:before="280" w:after="280"/>
        <w:jc w:val="both"/>
        <w:rPr>
          <w:sz w:val="24"/>
          <w:szCs w:val="24"/>
        </w:rPr>
      </w:pPr>
      <w:r>
        <w:rPr>
          <w:sz w:val="36"/>
          <w:szCs w:val="36"/>
        </w:rPr>
        <w:t>- Ничего, Спиро, я просто не в духе. Ты тоже не принимай на свой счет! Я... извини, если заставила тебя волноваться, но мне нужно было время подумать. Кое-что и вправду случилось, но этого уже не изменишь – я приняла решение, - Ксантия неспешно и грациозно поднялась на ноги, едва не задев стоявшего в шаге от нее Спироса, отчего у того кровь быстрее побежала по венам, а сама девушка почувствовала непреодолимое желание коснуться его на самом деле. Странно, раньше с ней такого не было, хотя и касались они друг друга только через рукопожатие...</w:t>
      </w:r>
    </w:p>
    <w:p>
      <w:pPr>
        <w:pStyle w:val="Normal"/>
        <w:spacing w:before="280" w:after="280"/>
        <w:jc w:val="both"/>
        <w:rPr>
          <w:sz w:val="24"/>
          <w:szCs w:val="24"/>
        </w:rPr>
      </w:pPr>
      <w:r>
        <w:rPr>
          <w:sz w:val="36"/>
          <w:szCs w:val="36"/>
        </w:rPr>
        <w:t>- Что произошло, Ксанти, что ты натворила?! – Спирос не мог говорить, горло сдавило от предчувствия, а тело ныло от нужды её прикосновения. Ксантия встретила взгляд его пристальных черных глаз, решив рассказать ему все, как есть, в виду того, что он был её единственным другом в этой пустыне, и ему можно было доверять. И вообще, ей же надоело разговаривать с самой собой...</w:t>
      </w:r>
    </w:p>
    <w:p>
      <w:pPr>
        <w:pStyle w:val="Normal"/>
        <w:spacing w:before="280" w:after="280"/>
        <w:jc w:val="both"/>
        <w:rPr>
          <w:sz w:val="24"/>
          <w:szCs w:val="24"/>
        </w:rPr>
      </w:pPr>
      <w:r>
        <w:rPr>
          <w:sz w:val="36"/>
          <w:szCs w:val="36"/>
        </w:rPr>
        <w:t>Спустя полчаса, когда они обсудили все возможные варианты, как спасти невиновного и саму Ксанти от гнева и мести Аида, Спироса окончательно охватило отчаяние и его нервы натянулись подобно гитарной струне. «Что мне делать?! Как спасти её хотя бы в этот раз? Аид все время придумывает изощренные и неповторяющиеся способы отобрать у меня Ксанти... Я обязан его перехитрить, обязан ее вытащить из этого!». На ум приходило только одно и именно то, что ему категорически запрещено было делать: рассказать демонице правду о том, почему она не помнит, как продала душу царю Преисподней...</w:t>
      </w:r>
    </w:p>
    <w:p>
      <w:pPr>
        <w:pStyle w:val="Normal"/>
        <w:spacing w:before="280" w:after="280"/>
        <w:jc w:val="both"/>
        <w:rPr>
          <w:sz w:val="24"/>
          <w:szCs w:val="24"/>
        </w:rPr>
      </w:pPr>
      <w:r>
        <w:rPr>
          <w:sz w:val="36"/>
          <w:szCs w:val="36"/>
        </w:rPr>
        <w:t>Ксантия уныло опустила голову и повернулась к Спиросу спиной, скрестив руки на груди. Какой смысл стоять тут с ним, не имея возможности прижаться к его сильному телу, обнять? Какой смысл говорить, если от этого не становится легче и её проблема не решаема?! Проще пойти и сдаться на милость Аида, чтобы не плавить понапрасну мозги!.. Внезапно на её плечи опустилось что-то тяжелое и теплое, легко сжимая их. Повернув голову, девушка ошарашено осознала, что это были руки Спироса. И поразилась оттого, как приятно было ей их прикосновение, какой защищенной она чувствовала себя в этих сильных, но ласковых руках... Дыхание Спиро перехватило, все его мышцы напряглись от ощущения нежного тела под его ладонями. Разве может простое прикосновение приносить такое удовольствие, а взгляд её, теперь медовых, глаз так завораживать?! Ксанти, осторожно прислонилась спиной к широкой груди Страха, вдыхая его запах и запоминая ощущение бугрящихся мускулов, прижимающихся к ней. Его руки сжались слегка сильнее, как будто он не хотел отпускать её, а Ксанти, под влиянием внезапного порыва, положила голову ему на плечо, желая стоять вот так вечно, просто чувствуя себя в безопасности именно с демоном Страха за спиной.</w:t>
      </w:r>
    </w:p>
    <w:p>
      <w:pPr>
        <w:pStyle w:val="Normal"/>
        <w:spacing w:before="280" w:after="280"/>
        <w:jc w:val="both"/>
        <w:rPr>
          <w:sz w:val="24"/>
          <w:szCs w:val="24"/>
        </w:rPr>
      </w:pPr>
      <w:r>
        <w:rPr>
          <w:sz w:val="36"/>
          <w:szCs w:val="36"/>
        </w:rPr>
        <w:t>- Спиро... – она выдохнула имя, наслаждаясь его звучанием. Его ладони опустились ниже и нежно сжали её талию.</w:t>
      </w:r>
    </w:p>
    <w:p>
      <w:pPr>
        <w:pStyle w:val="Normal"/>
        <w:spacing w:before="280" w:after="280"/>
        <w:jc w:val="both"/>
        <w:rPr>
          <w:sz w:val="24"/>
          <w:szCs w:val="24"/>
        </w:rPr>
      </w:pPr>
      <w:r>
        <w:rPr>
          <w:sz w:val="36"/>
          <w:szCs w:val="36"/>
        </w:rPr>
        <w:t>- Ксанти... Я обещаю тебе, что найду выход! Доверься мне, я помогу тебе... – Спироса  мучила внутренняя агония собственного страха за девушку, прижимающуюся к нему. Хотелось закричать от этой боли, но он держал себя в руках, он должен быть сосредоточен ради неё. Но каким же забытым для него было ощущение Ксанти в его руках, её сладковатый запах и шелк её волос, касающихся его щеки... «Я так скучал по тебе, родная...», - подумал Спиро, когда руки Ксанти накрыли его собственные. Внезапно пространство вокруг прорезал громогласный злобный голос:</w:t>
      </w:r>
    </w:p>
    <w:p>
      <w:pPr>
        <w:pStyle w:val="Normal"/>
        <w:spacing w:before="280" w:after="280"/>
        <w:jc w:val="both"/>
        <w:rPr>
          <w:sz w:val="24"/>
          <w:szCs w:val="24"/>
        </w:rPr>
      </w:pPr>
      <w:r>
        <w:rPr>
          <w:sz w:val="36"/>
          <w:szCs w:val="36"/>
        </w:rPr>
        <w:t>- СТРАХ!!! Немедленно явись ко мне, пока я не приволок тебя силой! Сейчас же! – Аид, судя по голосу, был вне себя от гнева.</w:t>
      </w:r>
    </w:p>
    <w:p>
      <w:pPr>
        <w:pStyle w:val="Normal"/>
        <w:spacing w:before="280" w:after="280"/>
        <w:jc w:val="both"/>
        <w:rPr>
          <w:sz w:val="24"/>
          <w:szCs w:val="24"/>
        </w:rPr>
      </w:pPr>
      <w:r>
        <w:rPr>
          <w:sz w:val="36"/>
          <w:szCs w:val="36"/>
        </w:rPr>
        <w:t>- Я буду ждать тебя завтра, здесь, в это же время, Ксанти... Приходи, у меня будет кое-что важное для тебя... – Спирос тихонько прошептал ей на ушко, на прощание поцеловав её в макушку, и растворился в воздухе. Ксантия немедленно начала скучать за ним, сама не осознавая почему...</w:t>
      </w:r>
    </w:p>
    <w:p>
      <w:pPr>
        <w:pStyle w:val="Normal"/>
        <w:spacing w:before="280" w:after="280"/>
        <w:jc w:val="center"/>
        <w:rPr>
          <w:sz w:val="24"/>
          <w:szCs w:val="24"/>
        </w:rPr>
      </w:pPr>
      <w:r>
        <w:rPr>
          <w:b/>
          <w:bCs/>
          <w:sz w:val="36"/>
        </w:rPr>
        <w:t>ГЛАВА 2:</w:t>
      </w:r>
      <w:r>
        <w:rPr>
          <w:sz w:val="36"/>
          <w:szCs w:val="36"/>
        </w:rPr>
        <w:t xml:space="preserve"> </w:t>
      </w:r>
      <w:r>
        <w:rPr>
          <w:b/>
          <w:bCs/>
          <w:sz w:val="36"/>
        </w:rPr>
        <w:t>«Тот, кто позволил вам обмануть себя, знает вас»</w:t>
      </w:r>
    </w:p>
    <w:p>
      <w:pPr>
        <w:pStyle w:val="Normal"/>
        <w:spacing w:before="280" w:after="280"/>
        <w:jc w:val="center"/>
        <w:rPr>
          <w:sz w:val="36"/>
          <w:szCs w:val="36"/>
        </w:rPr>
      </w:pPr>
      <w:r>
        <w:rPr>
          <w:sz w:val="36"/>
          <w:szCs w:val="36"/>
          <w:lang w:val="en-US" w:eastAsia="en-US"/>
        </w:rPr>
        <w:drawing>
          <wp:inline distT="0" distB="0" distL="0" distR="0">
            <wp:extent cx="2076450" cy="23336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15" r="-17" b="-15"/>
                    <a:stretch>
                      <a:fillRect/>
                    </a:stretch>
                  </pic:blipFill>
                  <pic:spPr bwMode="auto">
                    <a:xfrm>
                      <a:off x="0" y="0"/>
                      <a:ext cx="2076450" cy="2333625"/>
                    </a:xfrm>
                    <a:prstGeom prst="rect">
                      <a:avLst/>
                    </a:prstGeom>
                  </pic:spPr>
                </pic:pic>
              </a:graphicData>
            </a:graphic>
          </wp:inline>
        </w:drawing>
      </w:r>
    </w:p>
    <w:p>
      <w:pPr>
        <w:pStyle w:val="Normal"/>
        <w:spacing w:before="280" w:after="280"/>
        <w:jc w:val="both"/>
        <w:rPr>
          <w:sz w:val="24"/>
          <w:szCs w:val="24"/>
        </w:rPr>
      </w:pPr>
      <w:r>
        <w:rPr>
          <w:sz w:val="36"/>
          <w:szCs w:val="36"/>
        </w:rPr>
        <w:t xml:space="preserve">- Слушаю тебя внимательно, Аидоней </w:t>
      </w:r>
      <w:r>
        <w:rPr>
          <w:b/>
          <w:bCs/>
          <w:sz w:val="36"/>
        </w:rPr>
        <w:t>(2)</w:t>
      </w:r>
      <w:r>
        <w:rPr>
          <w:sz w:val="36"/>
          <w:szCs w:val="36"/>
        </w:rPr>
        <w:t>, - Спирос стоял в апартаментах царя Теней, приклонив колени и склонив голову. Сам Аид неспешно прохаживался по комнате, пощелкивая пальцами в такт какой-то ему одному известной мелодии, но во всем его облике проступали ярость, гнев, сила и решимость.</w:t>
      </w:r>
    </w:p>
    <w:p>
      <w:pPr>
        <w:pStyle w:val="Normal"/>
        <w:spacing w:before="280" w:after="280"/>
        <w:jc w:val="both"/>
        <w:rPr>
          <w:sz w:val="24"/>
          <w:szCs w:val="24"/>
        </w:rPr>
      </w:pPr>
      <w:r>
        <w:rPr>
          <w:sz w:val="36"/>
          <w:szCs w:val="36"/>
        </w:rPr>
        <w:t>- Ты собираешься переступить черту, Страх? Я правильно тебя понял: должен ли я убить её, чтоб ты прекратил доставать меня своими глупыми попытками освободить Похоть?</w:t>
      </w:r>
    </w:p>
    <w:p>
      <w:pPr>
        <w:pStyle w:val="Normal"/>
        <w:spacing w:before="280" w:after="280"/>
        <w:jc w:val="both"/>
        <w:rPr>
          <w:sz w:val="24"/>
          <w:szCs w:val="24"/>
        </w:rPr>
      </w:pPr>
      <w:r>
        <w:rPr>
          <w:sz w:val="36"/>
          <w:szCs w:val="36"/>
        </w:rPr>
        <w:t>- НЕТ! – Спиро на секунду забылся и громко выкрикнул, кидая полный ужаса взгляд на своего хозяина. – Не надо, прошу тебя, Аидоней, не трогай её – она верно служила тебе все 300 лет... Зачем тебе вся эта игра? Ты не можешь оставить её в покое? У тебя есть я, отпусти Ксантию... – он умолк, когда по его лицу хлыстнула звонкая пощечина такой силы, что у смертного сломалась бы шея.</w:t>
      </w:r>
    </w:p>
    <w:p>
      <w:pPr>
        <w:pStyle w:val="Normal"/>
        <w:spacing w:before="280" w:after="280"/>
        <w:jc w:val="both"/>
        <w:rPr>
          <w:sz w:val="24"/>
          <w:szCs w:val="24"/>
        </w:rPr>
      </w:pPr>
      <w:r>
        <w:rPr>
          <w:sz w:val="36"/>
          <w:szCs w:val="36"/>
        </w:rPr>
        <w:t>- НЕ смей мне указывать, раб!!! Ты и она по своей воле продали мне свои жизни и души, и теперь я имею право делать с ними всё, что захочу! На твоем месте, я давно перестал бы гоняться за ней – Похоть принадлежит мне!!! Что бы ты не выдумал, я заставлю тебя пожалеть об этом... Мне нужен этот смертный, или я прикую её вместо него на одном из самых нижних ярусов – никому не позволено игнорировать мои приказы! Кем вы двое себя возомнили? К твоему сведению, она сама всегда возвращается ко мне: никто не заставляет её заключать со мной сделку, во время её человеческого существования, - Аид держал себя в руках из последних сил, возвышаясь над Спиросом подобно горе, из его ноздрей клубами вырывался дым, а руки сжались в кулаки.</w:t>
      </w:r>
    </w:p>
    <w:p>
      <w:pPr>
        <w:pStyle w:val="Normal"/>
        <w:spacing w:before="280" w:after="280"/>
        <w:jc w:val="both"/>
        <w:rPr>
          <w:sz w:val="24"/>
          <w:szCs w:val="24"/>
        </w:rPr>
      </w:pPr>
      <w:r>
        <w:rPr>
          <w:sz w:val="36"/>
          <w:szCs w:val="36"/>
        </w:rPr>
        <w:t>- Извини, Повелитель, я не хотел тебя оскорбить. Могу ли я предложить тебе нечто иное, вместо смертного или Ксанти? Что-то, что ты принял бы взамен... – Спиро смотрел прямо в огненные глаза Аида, не обращая внимания на кровь, тонкой струей стекающую  из разбитой губы, главное было заинтересовать бога Тьмы, заставить его уступить своему же любопытству.</w:t>
      </w:r>
    </w:p>
    <w:p>
      <w:pPr>
        <w:pStyle w:val="Normal"/>
        <w:spacing w:before="280" w:after="280"/>
        <w:jc w:val="both"/>
        <w:rPr>
          <w:sz w:val="24"/>
          <w:szCs w:val="24"/>
        </w:rPr>
      </w:pPr>
      <w:r>
        <w:rPr>
          <w:sz w:val="36"/>
          <w:szCs w:val="36"/>
        </w:rPr>
        <w:t>- Вранье!!! Ты именно дерзнул оскалить свои клыки в мою сторону... Ну да ладно, ты мне еще нужен, поэтому я сделаю вид, что ничего не заметил... Хм, ты пытаешься перехитрить меня, да? Ну, посмотрим, что именно ты сможешь мне предложить... А что если так, тебя все равно стоило проучить уже давно: я возьму тебя взамен их обоих! Лишу тебя всех сил демона и прикую на первом ярусе. Навечно, Страх! Ты понимаешь, что такое навсегда остаться на попечении нового Погонщика, в моем лице? Пожертвуешь собой ради неё и какого-то жалкого человека?! – Аид удовлетворенно захохотал, злой смех эхом отражался во всей комнате, когда он увидел исказившиеся черты лица демона и его глаза, наполнившиеся невыразимой болью. – Я же сказал: вы НИКОГДА не будете вместе, в любом случае. Так каков твой ответ, Страх?</w:t>
      </w:r>
    </w:p>
    <w:p>
      <w:pPr>
        <w:pStyle w:val="Normal"/>
        <w:spacing w:before="280" w:after="280"/>
        <w:jc w:val="both"/>
        <w:rPr>
          <w:sz w:val="24"/>
          <w:szCs w:val="24"/>
        </w:rPr>
      </w:pPr>
      <w:r>
        <w:rPr>
          <w:sz w:val="36"/>
          <w:szCs w:val="36"/>
        </w:rPr>
        <w:t>Внутри Спироса всё сжалось в тугой комок, кровь в венах похолодела от осознания того, что он вынужден будет вечность мучаться без Ксанти, день за днем, кляня судьбу за то, что победить Аида невозможно. Вечность там, у раскаленной лавы и под ударами плети, без единой надежды на освобождение или хотя бы возможность видеть иногда любимое лицо демоницы. Но он спасет её... И смертного... Аид прав, за все свои грехи и проданную душу, Спирос заслуживал наказания. Так почему бы не здесь и не сейчас, поступая раз в жизни правильно, и почти как герой?!.. Только одно нужно было ему  в последний раз...</w:t>
      </w:r>
    </w:p>
    <w:p>
      <w:pPr>
        <w:pStyle w:val="Normal"/>
        <w:spacing w:before="280" w:after="280"/>
        <w:jc w:val="both"/>
        <w:rPr>
          <w:sz w:val="24"/>
          <w:szCs w:val="24"/>
        </w:rPr>
      </w:pPr>
      <w:r>
        <w:rPr>
          <w:sz w:val="36"/>
          <w:szCs w:val="36"/>
        </w:rPr>
        <w:t>- Дай мне 5 дней и можешь забирать меня затем, - теперь взгляд Спиро был твердым и уверенным, а его лицо выражало решимость и спокойствие, отчего царь Ада на мгновение замер в удивлении и неком подобии уважения.</w:t>
      </w:r>
    </w:p>
    <w:p>
      <w:pPr>
        <w:pStyle w:val="Normal"/>
        <w:spacing w:before="280" w:after="280"/>
        <w:jc w:val="both"/>
        <w:rPr>
          <w:sz w:val="24"/>
          <w:szCs w:val="24"/>
        </w:rPr>
      </w:pPr>
      <w:r>
        <w:rPr>
          <w:sz w:val="36"/>
          <w:szCs w:val="36"/>
        </w:rPr>
        <w:t>- Что?! Я верно понял: ты принимаешь мои условия сделки, будешь страдать вместо неё?!</w:t>
      </w:r>
    </w:p>
    <w:p>
      <w:pPr>
        <w:pStyle w:val="Normal"/>
        <w:spacing w:before="280" w:after="280"/>
        <w:jc w:val="both"/>
        <w:rPr>
          <w:sz w:val="24"/>
          <w:szCs w:val="24"/>
        </w:rPr>
      </w:pPr>
      <w:r>
        <w:rPr>
          <w:sz w:val="36"/>
          <w:szCs w:val="36"/>
        </w:rPr>
        <w:t>- Ты что, оглох, Аидоней? – уже злобно и агрессивно спросил Спирос. – Я сказал, дай мне лишь 5 дней и не трогай Ксантию и человека. Что из этого тебе не понятно?</w:t>
      </w:r>
    </w:p>
    <w:p>
      <w:pPr>
        <w:pStyle w:val="Normal"/>
        <w:spacing w:before="280" w:after="280"/>
        <w:jc w:val="both"/>
        <w:rPr>
          <w:sz w:val="24"/>
          <w:szCs w:val="24"/>
        </w:rPr>
      </w:pPr>
      <w:r>
        <w:rPr>
          <w:sz w:val="36"/>
          <w:szCs w:val="36"/>
        </w:rPr>
        <w:t>- А ты смелый... Но дурак! Хорошо, пока мы оба не передумали, я закрепляю сделку, обязуясь не предъявлять претензий Похоти и оставить в покое смертного. Доволен? Отсчет начинается с завтрашнего дня, и когда наступит 6-й день, я призову тебя, а сейчас можешь убираться вон! – Аид отвернулся и зашагал в темный коридор в другом конце комнаты, не сказав больше ни слова. Спирос медленно поднялся на ноги и глубоко вдохнул, одолеваемый противоречивыми чувствами. «Что ж, у меня есть целых 5 дней с тобой, Ксанти, после этого вечность не будет так страшна, как кажется сейчас», - подумал он, когда один уголок его рта дернулся в слабом подобии улыбки. Затем Страх зашагал к выходу из пещеры Аида и его жены. Уже почти дойдя до выхода, он услышал чье-то дыхание в тени каменной стены по левую сторону от себя. Остановившись, демон, не оглядываясь, пытался сконцентрировать свои силы, чтобы распознать, кто именно присутствовал здесь, помимо него: это точно не был другой демон или прислужник Аида. Но кто тогда?.. Спирос продолжил свой путь, прислушиваясь к легким шагам за спиной. Когда он покинул пределы Аидовых апартаментов, он резко бернулся и практически сшиб с ног саму Персефону, которая испуганно отступила на шаг назад.</w:t>
      </w:r>
    </w:p>
    <w:p>
      <w:pPr>
        <w:pStyle w:val="Normal"/>
        <w:spacing w:before="280" w:after="280"/>
        <w:jc w:val="both"/>
        <w:rPr>
          <w:sz w:val="24"/>
          <w:szCs w:val="24"/>
        </w:rPr>
      </w:pPr>
      <w:r>
        <w:rPr>
          <w:sz w:val="36"/>
          <w:szCs w:val="36"/>
        </w:rPr>
        <w:t>- Боги, Спирос, нельзя ли повежливее?! У меня, между прочим, важная информация, за которую Аид оторвал бы мне голову, если бы узнал, что я расскажу её тебе. Ты ведь пытаешься спасти Ксантию, я правильно услышала? Зачем тебе это уже в который раз за несколько столетий?! – Персефона испытывающее заглянула Спиросу в глаза, заставляя его выдать свои чувства.</w:t>
      </w:r>
    </w:p>
    <w:p>
      <w:pPr>
        <w:pStyle w:val="Normal"/>
        <w:spacing w:before="280" w:after="280"/>
        <w:jc w:val="both"/>
        <w:rPr>
          <w:sz w:val="24"/>
          <w:szCs w:val="24"/>
        </w:rPr>
      </w:pPr>
      <w:r>
        <w:rPr>
          <w:sz w:val="36"/>
          <w:szCs w:val="36"/>
        </w:rPr>
        <w:t>- Потому... Потому что я люблю её, богиня... – тихо ответил Страх. – Потому что она самое невероятное, что со мной происходило за всю мою никчемную жизнь... И Вам не стоит злить Аида, я не желаю, чтобы он наказал Вас из-за меня: мы уже заключили сделку и не имеет смысла то, что вы можете мне рассказать...</w:t>
      </w:r>
    </w:p>
    <w:p>
      <w:pPr>
        <w:pStyle w:val="Normal"/>
        <w:spacing w:before="280" w:after="280"/>
        <w:jc w:val="both"/>
        <w:rPr>
          <w:sz w:val="24"/>
          <w:szCs w:val="24"/>
        </w:rPr>
      </w:pPr>
      <w:r>
        <w:rPr>
          <w:sz w:val="36"/>
          <w:szCs w:val="36"/>
        </w:rPr>
        <w:t>- Даже то, что Ксантия была ангелом когда-то? – невозмутимо произнесла богиня, наблюдая за реакцией Спироса. Его смуглое лицо побледнело, в глазах застыли недоверие и гордость за возлюбленную, воздух с хрипом вырывался изо рта, а руки затряслись от нервного напряжения. Никогда прежде Персефона не видела ни одного демона, выглядевшего столь беззащитно и уязвимо, как Страх в этот момент, что поразило её и обрадовало – в царстве её мужа никто не смел выказывать таких чувств.</w:t>
      </w:r>
    </w:p>
    <w:p>
      <w:pPr>
        <w:pStyle w:val="Normal"/>
        <w:spacing w:before="280" w:after="280"/>
        <w:jc w:val="both"/>
        <w:rPr>
          <w:sz w:val="24"/>
          <w:szCs w:val="24"/>
        </w:rPr>
      </w:pPr>
      <w:r>
        <w:rPr>
          <w:sz w:val="36"/>
          <w:szCs w:val="36"/>
        </w:rPr>
        <w:t>- Это невозможно... не может быть такого: я знаю, что она человеком воззвала к Аиду! – при своем 2-х метровом росте, Спиро изрядно возвышался над Персефоной, когда недоверие сменил гнев. – Аид подослал Вас добить меня? Что Вам нужно, богиня?!</w:t>
      </w:r>
    </w:p>
    <w:p>
      <w:pPr>
        <w:pStyle w:val="Normal"/>
        <w:spacing w:before="280" w:after="280"/>
        <w:jc w:val="both"/>
        <w:rPr>
          <w:sz w:val="24"/>
          <w:szCs w:val="24"/>
        </w:rPr>
      </w:pPr>
      <w:r>
        <w:rPr>
          <w:sz w:val="36"/>
          <w:szCs w:val="36"/>
        </w:rPr>
        <w:t>- Даже не думай обвинять меня во лжи, демон! И будь признателен за мое понимание и доброту, иначе я уничтожила бы тебя после таких оскорблений немедленно!.. Одна из моих служанок видела Ксантию-ангела, когда та посещала Ад по долгу службы, и проговорилась об этом мне, хотя Аид приказал ей молчать. Я сопоставила факты и поняла, что двух одинаковых Ксантий быть не может, к тому же, 300 лет назад муж возжелал какого-то ангела к себе в услужение, и потом долго хвалился тем, что заполучил его, на каждом шагу – это мои собственные воспоминания. Так что, тебе придется поверить мне, Страх, - богиня уняла свой вспыльчивый нрав и расслабленно скрестила руки на груди, в то время как Спирос пытался справиться со сбившимся дыханием, глядя в пространство пустым взглядом. В его памяти мелькали картинки всего, что происходило за время их с Ксантией знакомства, воспоминания о том, как он впервые увидел её и то, как сильно Аид не желал её отпускать, - всё указывало на правдивость слов жены Скотия. Но даже если так, что это давало ему? Он уже обречен... В его сердце Ксанти всегда была ангелом, спасавшим его от ужасов повседневной «работы».</w:t>
      </w:r>
    </w:p>
    <w:p>
      <w:pPr>
        <w:pStyle w:val="Normal"/>
        <w:spacing w:before="280" w:after="280"/>
        <w:jc w:val="both"/>
        <w:rPr>
          <w:sz w:val="24"/>
          <w:szCs w:val="24"/>
        </w:rPr>
      </w:pPr>
      <w:r>
        <w:rPr>
          <w:sz w:val="36"/>
          <w:szCs w:val="36"/>
        </w:rPr>
        <w:t>- Прошу простить мою грубость, богиня, я был не прав. Я верю Вам, и бесконечно обязан за эту информацию, но, к сожалению, она не спасет ни меня, ни Ксантию... Уходите, пока Аид не увидел нас...</w:t>
      </w:r>
    </w:p>
    <w:p>
      <w:pPr>
        <w:pStyle w:val="Normal"/>
        <w:spacing w:before="280" w:after="280"/>
        <w:jc w:val="both"/>
        <w:rPr>
          <w:sz w:val="24"/>
          <w:szCs w:val="24"/>
        </w:rPr>
      </w:pPr>
      <w:r>
        <w:rPr>
          <w:sz w:val="36"/>
          <w:szCs w:val="36"/>
        </w:rPr>
        <w:t>- А я думаю, ты делаешь поспешные выводы, Спиро! Не стоит недооценивать прошлое, без него не было бы будущего. Пока у тебя есть время, сходи, поговори со старым другом Ксантии  - она состояла на службе у Купидона вместе с Гаториусом, - Персефона лукаво подмигнула демону и пошла назад, в пещеру.</w:t>
      </w:r>
    </w:p>
    <w:p>
      <w:pPr>
        <w:pStyle w:val="Normal"/>
        <w:spacing w:before="280" w:after="280"/>
        <w:jc w:val="both"/>
        <w:rPr>
          <w:sz w:val="24"/>
          <w:szCs w:val="24"/>
        </w:rPr>
      </w:pPr>
      <w:r>
        <w:rPr>
          <w:sz w:val="36"/>
          <w:szCs w:val="36"/>
        </w:rPr>
        <w:t>- Постойте! Я же не сказал Вам даже «спасибо»! Как я могу отблагодарить Вашу смелость и доброту ко мне, богиня? Почему Вы вообще рискнули ради нас?</w:t>
      </w:r>
    </w:p>
    <w:p>
      <w:pPr>
        <w:pStyle w:val="Normal"/>
        <w:spacing w:before="280" w:after="280"/>
        <w:jc w:val="both"/>
        <w:rPr>
          <w:sz w:val="24"/>
          <w:szCs w:val="24"/>
        </w:rPr>
      </w:pPr>
      <w:r>
        <w:rPr>
          <w:sz w:val="36"/>
          <w:szCs w:val="36"/>
        </w:rPr>
        <w:t>- А почему вы двое рискнули ради смертного?.. Мне вполне хватит простого «спасибо», если оно искренне... Что ты знаешь о любви, Спиро? – вдруг спросила Персефона, оборачиваясь.</w:t>
      </w:r>
    </w:p>
    <w:p>
      <w:pPr>
        <w:pStyle w:val="Normal"/>
        <w:spacing w:before="280" w:after="280"/>
        <w:jc w:val="both"/>
        <w:rPr>
          <w:sz w:val="24"/>
          <w:szCs w:val="24"/>
        </w:rPr>
      </w:pPr>
      <w:r>
        <w:rPr>
          <w:sz w:val="36"/>
          <w:szCs w:val="36"/>
        </w:rPr>
        <w:t>- Я... о любви мало знать, её нужно чувствовать, я не способен это описать... Ксанти просто изменила меня и перевернула мой мир с ног на голову, вот и всё... – демон беспомощно развел руками, легкая улыбка тронула его тонкие, четко очерченные  губы.</w:t>
      </w:r>
    </w:p>
    <w:p>
      <w:pPr>
        <w:pStyle w:val="Normal"/>
        <w:spacing w:before="280" w:after="280"/>
        <w:jc w:val="both"/>
        <w:rPr>
          <w:sz w:val="24"/>
          <w:szCs w:val="24"/>
        </w:rPr>
      </w:pPr>
      <w:r>
        <w:rPr>
          <w:sz w:val="36"/>
          <w:szCs w:val="36"/>
        </w:rPr>
        <w:t>- Тогда помоги ей! Это и будем считать твоей благодарностью мне... Но не заставь меня пожалеть о доверии к тебе! – и богиня Преисподней скрылась из виду в темноте пещеры...</w:t>
      </w:r>
    </w:p>
    <w:p>
      <w:pPr>
        <w:pStyle w:val="Normal"/>
        <w:spacing w:before="280" w:after="280"/>
        <w:jc w:val="center"/>
        <w:rPr>
          <w:sz w:val="24"/>
          <w:szCs w:val="24"/>
        </w:rPr>
      </w:pPr>
      <w:r>
        <w:rPr>
          <w:b/>
          <w:bCs/>
          <w:sz w:val="36"/>
        </w:rPr>
        <w:t>ГЛАВА 3:</w:t>
      </w:r>
      <w:r>
        <w:rPr>
          <w:sz w:val="36"/>
          <w:szCs w:val="36"/>
        </w:rPr>
        <w:t xml:space="preserve"> «</w:t>
      </w:r>
      <w:r>
        <w:rPr>
          <w:b/>
          <w:bCs/>
          <w:sz w:val="36"/>
        </w:rPr>
        <w:t>Не звени ключами от тайн. (Лец)»</w:t>
      </w:r>
    </w:p>
    <w:p>
      <w:pPr>
        <w:pStyle w:val="Normal"/>
        <w:spacing w:before="280" w:after="280"/>
        <w:jc w:val="center"/>
        <w:rPr>
          <w:sz w:val="36"/>
          <w:szCs w:val="36"/>
        </w:rPr>
      </w:pPr>
      <w:r>
        <w:rPr>
          <w:sz w:val="36"/>
          <w:szCs w:val="36"/>
          <w:lang w:val="en-US" w:eastAsia="en-US"/>
        </w:rPr>
        <w:drawing>
          <wp:inline distT="0" distB="0" distL="0" distR="0">
            <wp:extent cx="1571625" cy="2476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3" t="-15" r="-23" b="-15"/>
                    <a:stretch>
                      <a:fillRect/>
                    </a:stretch>
                  </pic:blipFill>
                  <pic:spPr bwMode="auto">
                    <a:xfrm>
                      <a:off x="0" y="0"/>
                      <a:ext cx="1571625" cy="2476500"/>
                    </a:xfrm>
                    <a:prstGeom prst="rect">
                      <a:avLst/>
                    </a:prstGeom>
                  </pic:spPr>
                </pic:pic>
              </a:graphicData>
            </a:graphic>
          </wp:inline>
        </w:drawing>
      </w:r>
    </w:p>
    <w:p>
      <w:pPr>
        <w:pStyle w:val="Normal"/>
        <w:spacing w:before="280" w:after="280"/>
        <w:jc w:val="both"/>
        <w:rPr>
          <w:sz w:val="24"/>
          <w:szCs w:val="24"/>
        </w:rPr>
      </w:pPr>
      <w:r>
        <w:rPr>
          <w:sz w:val="36"/>
          <w:szCs w:val="36"/>
        </w:rPr>
        <w:t>Через несколько часов Спирос стоял перед входом в Ад, на границе миров, куда могли приходить ангелы, когда их вызывал кто-либо, кроме Аида. Ему всё еще было не по себе от мысли, что придется потревожить пусть и не самого высокопоставленного ангела, но слуги Купидона были достаточно почитаемыми на Олимпе. Он никогда прежде не делал таких глупостей и не видел Гаториуса воочию, но был наслышан о его репутации первоклассного дипломата и соединителя одиноких сердец. «Страху страшно? Бред! Я никого никогда не боялся! Ну, может не совсем никогда...», - Спиро поморщился от таких мыслей и взял себя в руки.</w:t>
      </w:r>
    </w:p>
    <w:p>
      <w:pPr>
        <w:pStyle w:val="Normal"/>
        <w:spacing w:before="280" w:after="280"/>
        <w:jc w:val="both"/>
        <w:rPr>
          <w:sz w:val="24"/>
          <w:szCs w:val="24"/>
        </w:rPr>
      </w:pPr>
      <w:r>
        <w:rPr>
          <w:sz w:val="36"/>
          <w:szCs w:val="36"/>
        </w:rPr>
        <w:t>- Демон я, в конце концов, или нет?!.. Гаториус!!! Если ты не занят, удостой меня своим вниманием, пожалуйста! – громогласный голос Спироса срикошетил от каменных глыб вокруг, которые содрогнулись, как при землетрясении, и воздух вокруг заволокло непроглядным туманом. Из клубов этого тумана образовывалось что-то, похожее на мужскую фигуру, ростом всего на пару сантиметров ниже Спиро, постепенно обретая телесную форму. Через мгновение в душной, запыленной и мрачной «прихожей» Ада можно было поразиться ангельской красоте великолепно сложенного мужчины, с золотистыми волосами, спадающими до плеч, ярко голубыми глазами и одетого в ослепительный белый костюм. Он, казалось, освещал своим присутствием окружающую  их со Спиросом тьму, разгоняя мрак и освежая воздух. Но когда он огляделся, осознав, где находится, и увидел самого Спиро, его глаза вспыхнули гневом, отвращением и даже ненавистью, пространство вокруг него исказилось и накалилось.</w:t>
      </w:r>
    </w:p>
    <w:p>
      <w:pPr>
        <w:pStyle w:val="Normal"/>
        <w:spacing w:before="280" w:after="280"/>
        <w:jc w:val="both"/>
        <w:rPr>
          <w:sz w:val="24"/>
          <w:szCs w:val="24"/>
        </w:rPr>
      </w:pPr>
      <w:r>
        <w:rPr>
          <w:sz w:val="36"/>
          <w:szCs w:val="36"/>
        </w:rPr>
        <w:t>- Ты, сукин сын! Как ты посмел?! После всего, что натворил, тебе еще захотелось разозлить меня?! – Гаториус начал угрожающе надвигаться на ошарашенного, но не отступившего Спироса. – Хотя я с удовольствием убью тебя, Страх, чтобы ты перестал быть живым напоминанием моей ошибки!</w:t>
      </w:r>
    </w:p>
    <w:p>
      <w:pPr>
        <w:pStyle w:val="Normal"/>
        <w:spacing w:before="280" w:after="280"/>
        <w:jc w:val="both"/>
        <w:rPr>
          <w:sz w:val="24"/>
          <w:szCs w:val="24"/>
        </w:rPr>
      </w:pPr>
      <w:r>
        <w:rPr>
          <w:sz w:val="36"/>
          <w:szCs w:val="36"/>
        </w:rPr>
        <w:t>- Воооу, эй, в чем твоя проблема? И не стоит оскорблять мою маму, она была честной женщиной! Я вообще первый раз в жизни тебя вижу, ангел, что значит, я – твоя ошибка?– даже в демонической среде Спирос не привык к таким резким и несправедливым выпадам в свою сторону, его уважали и боялись.</w:t>
      </w:r>
    </w:p>
    <w:p>
      <w:pPr>
        <w:pStyle w:val="Normal"/>
        <w:spacing w:before="280" w:after="280"/>
        <w:jc w:val="both"/>
        <w:rPr>
          <w:sz w:val="24"/>
          <w:szCs w:val="24"/>
        </w:rPr>
      </w:pPr>
      <w:r>
        <w:rPr>
          <w:sz w:val="36"/>
          <w:szCs w:val="36"/>
        </w:rPr>
        <w:t>- И он еще спрашивает! Ты издеваешься, а? Украл у меня сестру, уничтожив её будущее, и строишь из себя невинную овцу? Да ты окончательно обнаглел, Страх? – Гаториус щелкнул пальцами и в его левой руке появился меч. Без сомнений он был серьезно настроен уничтожить демона здесь и сейчас.</w:t>
      </w:r>
    </w:p>
    <w:p>
      <w:pPr>
        <w:pStyle w:val="Normal"/>
        <w:spacing w:before="280" w:after="280"/>
        <w:jc w:val="both"/>
        <w:rPr>
          <w:sz w:val="24"/>
          <w:szCs w:val="24"/>
        </w:rPr>
      </w:pPr>
      <w:r>
        <w:rPr>
          <w:sz w:val="36"/>
          <w:szCs w:val="36"/>
        </w:rPr>
        <w:t>- Да остановись же, Гаториус! Я не понимаю о чем ты! Абсолютно не понимаю! Кто твоя сестра, и каким образом я украл её?! – Спирос поднял руки, сдаваясь, и вздохнул. Тут ангел, наконец, заметил искреннее выражение в глазах демона и его отказ защищаться, и остановился, опуская меч.</w:t>
      </w:r>
    </w:p>
    <w:p>
      <w:pPr>
        <w:pStyle w:val="Normal"/>
        <w:spacing w:before="280" w:after="280"/>
        <w:jc w:val="both"/>
        <w:rPr>
          <w:sz w:val="24"/>
          <w:szCs w:val="24"/>
        </w:rPr>
      </w:pPr>
      <w:r>
        <w:rPr>
          <w:sz w:val="36"/>
          <w:szCs w:val="36"/>
        </w:rPr>
        <w:t>- Ксантия - моя сестра, и она отказалась от жизни на Олимпе ради тебя!.. Мы с ней были самой известной парой помощников Купидона, и он гордился нами! Она всегда улыбалась или смеялась, она светила солнцем тем, кто находился вокруг неё. Сестра была всем, что я имел в своей жизни... Мир крутился вокруг неё, понимаешь?! А потом она отправилась в Ад, к этому ублюдку Аидонию, чтоб выторговать какую-то душу, состоящую в паре с другой, чтобы эта пара не разрушилась...Там Ксанти вдруг увидела тебя, всего такого страдающего и несчастного, и вознамерилась спасти. Когда она пришла ко мне сказать о том, что бросает Олимп и хочет стать человеком, я пришел в ярость, готов был силой заставить её отказаться от глупейшей затеи или убить тебя, но она не позволила ни то, ни другое... Ты когда-нибудь видел, как плачет ангел? Когда Ксанти оставила меня, уйдя в мир людей, я плакал первый раз в своей жизни...</w:t>
      </w:r>
    </w:p>
    <w:p>
      <w:pPr>
        <w:pStyle w:val="Normal"/>
        <w:spacing w:before="280" w:after="280"/>
        <w:jc w:val="both"/>
        <w:rPr>
          <w:sz w:val="24"/>
          <w:szCs w:val="24"/>
        </w:rPr>
      </w:pPr>
      <w:r>
        <w:rPr>
          <w:sz w:val="36"/>
          <w:szCs w:val="36"/>
        </w:rPr>
        <w:t>Я рыдал, и со мной рыдало все вокруг, пока я не свыкся с мыслью, что она не вернется... Но я был уверен, что жертва не напрасна! А потом увидел, что она сделала, отдавшись Аиду в услужение, кем он сделал её в отместку за твою душу – я почти обезумел, а она даже не помнила, кем была, так как этот говнюк стер ёё воспоминания!!! Не кажется ли тебе это несправедливым, Страх, что она страдает, а ты спасен?! – на Гаториуса больно было смотреть, на его лице отпечаталась жестокая мука и тоска по сестре, гнев на Аида и презрение к Спиросу.</w:t>
      </w:r>
    </w:p>
    <w:p>
      <w:pPr>
        <w:pStyle w:val="Normal"/>
        <w:spacing w:before="280" w:after="280"/>
        <w:jc w:val="both"/>
        <w:rPr>
          <w:sz w:val="24"/>
          <w:szCs w:val="24"/>
        </w:rPr>
      </w:pPr>
      <w:r>
        <w:rPr>
          <w:sz w:val="36"/>
          <w:szCs w:val="36"/>
        </w:rPr>
        <w:t>- Я... не знаю, что сказать... До того, как она пришла демоном, я никогда прежде не видел Ксанти в Аду! Если бы я только знал, я не позволил бы ей! Гаториус, мне невыразимо жаль, что я стал причиной твоих и её страданий, но я собираюсь всё исправить и прошу тебя помочь мне!</w:t>
      </w:r>
    </w:p>
    <w:p>
      <w:pPr>
        <w:pStyle w:val="Normal"/>
        <w:spacing w:before="280" w:after="280"/>
        <w:jc w:val="both"/>
        <w:rPr>
          <w:sz w:val="24"/>
          <w:szCs w:val="24"/>
        </w:rPr>
      </w:pPr>
      <w:r>
        <w:rPr>
          <w:sz w:val="36"/>
          <w:szCs w:val="36"/>
        </w:rPr>
        <w:t>- Что ты хочешь от меня, Страх? Я все лишь ангел, не бог... Прошло столько времени, но Аид все еще не отпустил Ксанти, почему ты думаешь, он отпустит её теперь? – тон ангела стал безразличным и почти скучающим, а взгляд стал блуждать по раскаленным камням вокруг.</w:t>
      </w:r>
    </w:p>
    <w:p>
      <w:pPr>
        <w:pStyle w:val="Normal"/>
        <w:spacing w:before="280" w:after="280"/>
        <w:jc w:val="both"/>
        <w:rPr>
          <w:sz w:val="24"/>
          <w:szCs w:val="24"/>
        </w:rPr>
      </w:pPr>
      <w:r>
        <w:rPr>
          <w:sz w:val="36"/>
          <w:szCs w:val="36"/>
        </w:rPr>
        <w:t>- Я хочу, чтоб ты отнес мое прошение Купидону... После того, как подействует мой план, и внимание Аида переключится только на меня, Ксанти будет относительно в пределах твоей досягаемости. Слушай меня внимательно, может, ты ещё найдешь лазейку... – и Спиро в подробностях рассказал ангелу, что происходило с ним и Ксанти все эти столетия, как коварен был Аид и как Спиро выручил её в этот раз. Лицо Гаториуса теперь побледнело и глаза были полны неверия и ужаса. Выслушав всю историю, он начал лихорадочно соображать, что можно сделать и как донести это до Купидона.</w:t>
      </w:r>
    </w:p>
    <w:p>
      <w:pPr>
        <w:pStyle w:val="Normal"/>
        <w:spacing w:before="280" w:after="280"/>
        <w:jc w:val="both"/>
        <w:rPr>
          <w:sz w:val="24"/>
          <w:szCs w:val="24"/>
        </w:rPr>
      </w:pPr>
      <w:r>
        <w:rPr>
          <w:sz w:val="36"/>
          <w:szCs w:val="36"/>
        </w:rPr>
        <w:t>- Вот урод... Он промыл мозги не только Ксанти, но и тебе, Страх! Изначально ты был приговорен к заточению на нижнем ярусе, как раз там, куда тебя теперь и запихнет Аид, за то, что с поля боя ты сбежал, чтобы спасти жену и ребенка, видя, что война проиграна. Твой народ проклял тебя и принес в жертву Аидонию, а потом они все пали от мечей врагов, хотя ты мог бы спасти семью, не поймай они тебя на полдороге, и жертвоприношение оказалось бессмысленным. Половина из твоего племени вместе с тобой оказалось здесь, в огне... Но Ксанти увидела твою невиновность и чистую душу, когда случайно прошла мимо, следуя за Аидом к той выторгованной душе, и, заглянув в твои полные агонии и боли глаза, как она мне рассказала, просто не в силах была бросить тебя там. Аид же загадал непозволительно высокую цену – чтобы сестра стала его слугой, его демоном: она купилась на то, что ты тоже должен был стать демоном, и вы были бы вместе, но не учла того факта, что царь Преисподней никому ничего не дает просто так. Так он и развел ваши дороги – отобрал воспоминания и чувства, а потом еще и стал играться вами, как марионетками... Пусть только узнают об этом на Олимпе! Я не могу сказать, что благодарен тебе, Страх, но спасибо за информацию и попытки спасти сестру – значит, она не ошиблась в тебе... За эти 5 дней я уговорю Купидона помочь нам и вытащить Ксанти отсюда, ведь он тоже скучал по ней, но я ничего не могу обещать тебе, Страх, ты целиком и полностью теперь во власти Аида. Скорее всего, ты навсегда останешься в Аду, - Гаториус беспомощно развел руками, меч из которых уже исчез. Его почти сочувствующий взгляд встретился с полными решимости глазами Спироса.</w:t>
      </w:r>
    </w:p>
    <w:p>
      <w:pPr>
        <w:pStyle w:val="Normal"/>
        <w:spacing w:before="280" w:after="280"/>
        <w:jc w:val="both"/>
        <w:rPr>
          <w:sz w:val="24"/>
          <w:szCs w:val="24"/>
        </w:rPr>
      </w:pPr>
      <w:r>
        <w:rPr>
          <w:sz w:val="36"/>
          <w:szCs w:val="36"/>
        </w:rPr>
        <w:t>- Мне все равно, обо мне не стоит беспокоиться! Всё, чего я хочу, это освободить её, и чтобы она вспоминала обо мне хотя бы иногда, - сердце Спиро болезненно сжалось, дыхание перехватило, и он опустил взгляд себе под ноги.</w:t>
      </w:r>
    </w:p>
    <w:p>
      <w:pPr>
        <w:pStyle w:val="Normal"/>
        <w:spacing w:before="280" w:after="280"/>
        <w:jc w:val="both"/>
        <w:rPr>
          <w:sz w:val="24"/>
          <w:szCs w:val="24"/>
        </w:rPr>
      </w:pPr>
      <w:r>
        <w:rPr>
          <w:sz w:val="36"/>
          <w:szCs w:val="36"/>
        </w:rPr>
        <w:t>- О боги, неужели ты... – Гаториус не успел закончить фразу.</w:t>
      </w:r>
    </w:p>
    <w:p>
      <w:pPr>
        <w:pStyle w:val="Normal"/>
        <w:spacing w:before="280" w:after="280"/>
        <w:jc w:val="both"/>
        <w:rPr>
          <w:sz w:val="24"/>
          <w:szCs w:val="24"/>
        </w:rPr>
      </w:pPr>
      <w:r>
        <w:rPr>
          <w:sz w:val="36"/>
          <w:szCs w:val="36"/>
        </w:rPr>
        <w:t>- Да, мне уже второй раз за день задают этот дурацкий вопрос! Я ЛЮБЛЮ Ксанти, ясно? Демон влюбился в ангела, подумаешь, обычное дело в Аду... – Спирос раздраженно фыркнул. А губы ангела тронула искренняя радостная улыбка, когда он увидел правду в глазах одного из самых опасных и почитаемых демонов Аида, это зажгло в нем надежду.</w:t>
      </w:r>
    </w:p>
    <w:p>
      <w:pPr>
        <w:pStyle w:val="Normal"/>
        <w:spacing w:before="280" w:after="280"/>
        <w:jc w:val="both"/>
        <w:rPr>
          <w:sz w:val="24"/>
          <w:szCs w:val="24"/>
        </w:rPr>
      </w:pPr>
      <w:r>
        <w:rPr>
          <w:sz w:val="36"/>
          <w:szCs w:val="36"/>
        </w:rPr>
        <w:t>- Что ж... тогда я лучше начну действовать прямо через пару минут, и будем верить в успех нашей опасной затеи! Держись тут, Страх, половина дела в твоих руках, - с этими словами ангел бесшумно исчез, а Спирос зашагал обратно в Ад, по дороге обдумывая все услышанное. «У меня была семья когда-то... Ребенок... Как бы хотелось вспомнить, каково это, когда я был человеком... Хотя сейчас у меня есть Ксанти и это главное!» - демон шел в пекло, улыбаясь.</w:t>
      </w:r>
    </w:p>
    <w:p>
      <w:pPr>
        <w:pStyle w:val="Normal"/>
        <w:spacing w:before="280" w:after="280"/>
        <w:jc w:val="center"/>
        <w:rPr>
          <w:sz w:val="24"/>
          <w:szCs w:val="24"/>
        </w:rPr>
      </w:pPr>
      <w:r>
        <w:rPr>
          <w:b/>
          <w:bCs/>
          <w:sz w:val="36"/>
        </w:rPr>
        <w:t>ГЛАВА 4 «Слова только мешают понимать друг друга (де Сент-Экзюпери)»</w:t>
      </w:r>
    </w:p>
    <w:p>
      <w:pPr>
        <w:pStyle w:val="Normal"/>
        <w:spacing w:before="280" w:after="280"/>
        <w:jc w:val="center"/>
        <w:rPr>
          <w:sz w:val="36"/>
          <w:szCs w:val="36"/>
        </w:rPr>
      </w:pPr>
      <w:r>
        <w:rPr>
          <w:sz w:val="36"/>
          <w:szCs w:val="36"/>
          <w:lang w:val="en-US" w:eastAsia="en-US"/>
        </w:rPr>
        <w:drawing>
          <wp:inline distT="0" distB="0" distL="0" distR="0">
            <wp:extent cx="2190750" cy="1819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6" t="-20" r="-16" b="-20"/>
                    <a:stretch>
                      <a:fillRect/>
                    </a:stretch>
                  </pic:blipFill>
                  <pic:spPr bwMode="auto">
                    <a:xfrm>
                      <a:off x="0" y="0"/>
                      <a:ext cx="2190750" cy="1819275"/>
                    </a:xfrm>
                    <a:prstGeom prst="rect">
                      <a:avLst/>
                    </a:prstGeom>
                  </pic:spPr>
                </pic:pic>
              </a:graphicData>
            </a:graphic>
          </wp:inline>
        </w:drawing>
      </w:r>
    </w:p>
    <w:p>
      <w:pPr>
        <w:pStyle w:val="Normal"/>
        <w:spacing w:before="280" w:after="280"/>
        <w:jc w:val="both"/>
        <w:rPr>
          <w:sz w:val="24"/>
          <w:szCs w:val="24"/>
        </w:rPr>
      </w:pPr>
      <w:r>
        <w:rPr>
          <w:sz w:val="36"/>
          <w:szCs w:val="36"/>
        </w:rPr>
        <w:t>«Ну, где же ты, Ксанти?.. У меня не так много времени...» - на следующий день Спирос был на том же скалистом выступе, нетерпеливо пиная металлическим носком своего ботинка шероховатый булыжник. Его тело было напряжено, и всё же со спины он казался изящно расслабленным и скучающим, сильные мускулы бугрились под кроваво красной обтягивающей футболкой, а черные байкерские штаны великолепно сидели на его идеальных бедрах. Затем он засунул руки в карманы и задумчиво уставился на огненную лаву под ним. «Скоро я займу то место, которое должен был занять изначально...»  - внезапно его размышления прервались, когда что-то легкое и нежное аккуратно прикрыло его глаза. Но демоническая сущность Страха, никогда не терпела чувства беспомощности, а слепота была именно из этой области. Он гортанно зарычал и резко обернулся, мертвой хваткой сомкнув руку на горле Ксанти. Её глаза расширились от ужаса, а губы приоткрылись, пытаясь впустить как можно больше кислорода, пока она пыталась освободиться от вспылившего демона.</w:t>
      </w:r>
    </w:p>
    <w:p>
      <w:pPr>
        <w:pStyle w:val="Normal"/>
        <w:spacing w:before="280" w:after="280"/>
        <w:jc w:val="both"/>
        <w:rPr>
          <w:sz w:val="24"/>
          <w:szCs w:val="24"/>
        </w:rPr>
      </w:pPr>
      <w:r>
        <w:rPr>
          <w:sz w:val="36"/>
          <w:szCs w:val="36"/>
        </w:rPr>
        <w:t>- Спиро, ты убиваешь меня... Остановись, прошу... – Ксантия задыхалась, слова вырывались еле слышным шепотом, одна её ладонь накрыла руку демона, а другой она дотянулась до его щеки и ласково погладила. Глаза Спироса утратили яростный блеск, рука мгновенно разжалась, позволяя Ксанти отчаянно вздохнуть, наполняя легкие. Не то чтобы она умерла от недостатка кислорода, но её человеческая оболочка могла, а это тело нравилось демонице и она не хотела его терять.</w:t>
      </w:r>
    </w:p>
    <w:p>
      <w:pPr>
        <w:pStyle w:val="Normal"/>
        <w:spacing w:before="280" w:after="280"/>
        <w:jc w:val="both"/>
        <w:rPr>
          <w:sz w:val="24"/>
          <w:szCs w:val="24"/>
        </w:rPr>
      </w:pPr>
      <w:r>
        <w:rPr>
          <w:sz w:val="36"/>
          <w:szCs w:val="36"/>
        </w:rPr>
        <w:t>- О нет! Ксанти, прости меня, я не хотел... Ты застала меня врасплох. Я сделал тебе больно? Ксанти, скажи мне что-нибудь! – Спирос сильно занервничал, его трясло как в лихорадке, глаза не отрывались от шеи демоницы, где постепенно исчезал отчетливый след его пальцев, сжимавших её горло. Хотелось обнять Ксанти, прижать к себе, но после своей вспышки Спиро не осмеливался даже прикоснуться к ней, ему все еще было страшно, что он чуть не убил её, тогда как так изобретательно пытался спасти. – Да ответь же ты, я с ума схожу!</w:t>
      </w:r>
    </w:p>
    <w:p>
      <w:pPr>
        <w:pStyle w:val="Normal"/>
        <w:spacing w:before="280" w:after="280"/>
        <w:jc w:val="both"/>
        <w:rPr>
          <w:sz w:val="24"/>
          <w:szCs w:val="24"/>
        </w:rPr>
      </w:pPr>
      <w:r>
        <w:rPr>
          <w:sz w:val="36"/>
          <w:szCs w:val="36"/>
        </w:rPr>
        <w:t>- Все нормально, Спиро! Не переживай, я сама виновата, не стоило так подкрадываться... Тише, успокойся, - как только дыхание Ксанти восстановилось, она без тени страха подошла к демону, в глазах которого светилось недоумение, и положила ладони на его грудь, утешая легкими поглаживаниями вдоль линий напряженных мускулов.  – Я, конечно, сильно обижаюсь, готова побить тебя или покусать, но я думаю, ты искупишь свою вину... Я права? – она лукаво подмигнула Спиросу, который заметно расслабился, и его губы дернулись, сдерживая улыбку. Демон, наконец, заключил Ксанти в кольцо своих рук, радуясь её теплу и ощущениям, которые вызывало её тело, прижимающееся к нему. Какие-то скрытые нервные окончания в его теле дали о себе знать, и он еле сдерживался от желания прижать Ксанти еще ближе. Каждые сто лет, когда приходило время для забавы Аида, единственное, что удавалось Спиросу – это хотя бы пару дней почувствовать Ксанти в своих объятиях, дотронуться кончиками пальцев до её щеки, на большее он просто не осмеливался. И теперь знал, почему: он хотел дать Ксантии право выбора принять его или отвергнуть, сделать первый шаг вперед или назад. А сейчас же ему жутко хотелось нарушить собственное правило и дать ей понять, как сильно нуждается в ней и её прикосновениях.</w:t>
      </w:r>
    </w:p>
    <w:p>
      <w:pPr>
        <w:pStyle w:val="Normal"/>
        <w:spacing w:before="280" w:after="280"/>
        <w:jc w:val="both"/>
        <w:rPr>
          <w:sz w:val="24"/>
          <w:szCs w:val="24"/>
        </w:rPr>
      </w:pPr>
      <w:r>
        <w:rPr>
          <w:sz w:val="36"/>
          <w:szCs w:val="36"/>
        </w:rPr>
        <w:t>- Я весь твой, ангел... Умру, но искуплю свою вину!</w:t>
      </w:r>
    </w:p>
    <w:p>
      <w:pPr>
        <w:pStyle w:val="Normal"/>
        <w:spacing w:before="280" w:after="280"/>
        <w:jc w:val="both"/>
        <w:rPr>
          <w:sz w:val="24"/>
          <w:szCs w:val="24"/>
        </w:rPr>
      </w:pPr>
      <w:r>
        <w:rPr>
          <w:sz w:val="36"/>
          <w:szCs w:val="36"/>
        </w:rPr>
        <w:t>- А вот теперь ты серьезно пугаешь меня, Спиро! Во-первых, я же демоница, во-вторых, я не желаю, чтоб ты умирал, достаточно просто... просто побыть со мной, - добавила Ксанти тихим шепотом. Его слова действительно эхом отдавались в мозгу и не давали ей покоя, что-то странно забытое и туманное отрывками всплывало в памяти, как флеш-беки из её прошлой жизни. Эти новые ощущения пугали Ксанти, она не понимала этого жгучего желания быть ближе к Страху, желания почувствовать его кожу на своей. Но задумываться над этим сейчас не хотелось, пока он был рядом, её хотелось лишь жить и дышать, улыбаться и смотреть в его обсидиановые глаза. Странно, что еще вчера она считала его только другом, если такое явление как дружба существовало в Аду. Странно, что она, уничтожающая любовь по приказу, никогда не задумывалась, что это чувство может коснуться демона. И более всего, странно то, что Спиро казался ей таким родным и знакомым, надежным и в тоже время ранимым.</w:t>
      </w:r>
    </w:p>
    <w:p>
      <w:pPr>
        <w:pStyle w:val="Normal"/>
        <w:spacing w:before="280" w:after="280"/>
        <w:jc w:val="both"/>
        <w:rPr>
          <w:sz w:val="24"/>
          <w:szCs w:val="24"/>
        </w:rPr>
      </w:pPr>
      <w:r>
        <w:rPr>
          <w:sz w:val="36"/>
          <w:szCs w:val="36"/>
        </w:rPr>
        <w:t xml:space="preserve"> – </w:t>
      </w:r>
      <w:r>
        <w:rPr>
          <w:sz w:val="36"/>
          <w:szCs w:val="36"/>
        </w:rPr>
        <w:t>Прогуляйся со мной, Спирос... Ты должен мне этот вечер... И еще ты обещал, что-то мне рассказать, важное... – при этих словах лицо демона значительно омрачилось и, казалось, что он закрылся от неё. Ксанти постаралась расслабить Спироса, прижавшись щекой к его плечу, отчего тот не удержался, обняв её одной рукой за талию, а вторую запустил ей в волосы и нагнулся, чтобы вдохнуть их аромат. «Ты искушаешь меня, Ксанти... Хотя это твое нынешнее призвание...» - Спиро с жадностью вдыхал её запах, круживший голову и опьянявший.</w:t>
      </w:r>
    </w:p>
    <w:p>
      <w:pPr>
        <w:pStyle w:val="Normal"/>
        <w:spacing w:before="280" w:after="280"/>
        <w:jc w:val="both"/>
        <w:rPr>
          <w:sz w:val="24"/>
          <w:szCs w:val="24"/>
        </w:rPr>
      </w:pPr>
      <w:r>
        <w:rPr>
          <w:sz w:val="36"/>
          <w:szCs w:val="36"/>
        </w:rPr>
        <w:t>- Мне нравится, как ты пахнешь... Это как глоток свежего воздуха здесь, в этом зловонии, - Ксанти смущенно улыбнулась, но его признание зажгло в ней маленькую искорку надежды. – Я помню, что обещал тебе, но давай не сейчас? Позже, я все объясню тебе, а пока можешь больше просто не переживать – ты свободна от притязаний Аида и та душа ему тоже не нужна.</w:t>
      </w:r>
    </w:p>
    <w:p>
      <w:pPr>
        <w:pStyle w:val="Normal"/>
        <w:spacing w:before="280" w:after="280"/>
        <w:jc w:val="both"/>
        <w:rPr>
          <w:sz w:val="24"/>
          <w:szCs w:val="24"/>
        </w:rPr>
      </w:pPr>
      <w:r>
        <w:rPr>
          <w:sz w:val="36"/>
          <w:szCs w:val="36"/>
        </w:rPr>
        <w:t>- Что значит, свободна? Он никогда никого не отпускает просто так!.. Что ты сделал, Спиро? Ответь мне, черт тебя возьми! – Ксанти гневно сжала в кулаках его футболку и пронзила его недовольным взглядом. – Я уже готова была смириться с его наказанием, что произошло?</w:t>
      </w:r>
    </w:p>
    <w:p>
      <w:pPr>
        <w:pStyle w:val="Normal"/>
        <w:spacing w:before="280" w:after="280"/>
        <w:jc w:val="both"/>
        <w:rPr>
          <w:sz w:val="24"/>
          <w:szCs w:val="24"/>
        </w:rPr>
      </w:pPr>
      <w:r>
        <w:rPr>
          <w:sz w:val="36"/>
          <w:szCs w:val="36"/>
        </w:rPr>
        <w:t>- Ни за что! Я не отдал бы тебя ему, Ксанти... Не вини меня, я не смог поступить иначе... Но сейчас я ничего не скажу тебе, оставь это как есть, ты свободна и всё, прошу тебя! Ты ведь приглашала меня на прогулку, так куда мы пойдем в Преисподней? – горло Спироса неприятно сжалось от осознания того, что через 4 дня ему придется ей признаться во всем, но он постарался отвлечь её и намеревался приятно провести эти 5 дней.</w:t>
      </w:r>
    </w:p>
    <w:p>
      <w:pPr>
        <w:pStyle w:val="Normal"/>
        <w:spacing w:before="280" w:after="280"/>
        <w:jc w:val="both"/>
        <w:rPr>
          <w:sz w:val="24"/>
          <w:szCs w:val="24"/>
        </w:rPr>
      </w:pPr>
      <w:r>
        <w:rPr>
          <w:sz w:val="36"/>
          <w:szCs w:val="36"/>
        </w:rPr>
        <w:t>- Я все равно заставлю тебя говорить, потом!.. Фу, здесь мы никуда не пойдем, конечно же, я хочу побыть наверху – на земле, - она сморщила нос, представив перспективу прогулки в Аду, а потом улыбнулась Спиросу так, что из того вышибло весь воздух.</w:t>
      </w:r>
    </w:p>
    <w:p>
      <w:pPr>
        <w:pStyle w:val="Normal"/>
        <w:spacing w:before="280" w:after="280"/>
        <w:jc w:val="both"/>
        <w:rPr>
          <w:sz w:val="24"/>
          <w:szCs w:val="24"/>
        </w:rPr>
      </w:pPr>
      <w:r>
        <w:rPr>
          <w:sz w:val="36"/>
          <w:szCs w:val="36"/>
        </w:rPr>
        <w:t>- Ты... имеешь в виду человеческий мир? Но как я... как мы сможешь там «гулять»? – удивлению Ксанти не было предела, она, пораженная, отступила на шаг назад, чтоб понять по его глазам, что её догадка верна.</w:t>
      </w:r>
    </w:p>
    <w:p>
      <w:pPr>
        <w:pStyle w:val="Normal"/>
        <w:spacing w:before="280" w:after="280"/>
        <w:jc w:val="both"/>
        <w:rPr>
          <w:sz w:val="24"/>
          <w:szCs w:val="24"/>
        </w:rPr>
      </w:pPr>
      <w:r>
        <w:rPr>
          <w:sz w:val="36"/>
          <w:szCs w:val="36"/>
        </w:rPr>
        <w:t>- Чушь, конечно, мы сможем!.. О нет, неужели ты... Не говори мне, что ты никогда не был в мире людей?! Спиро! Ну, это же невероятно, я частенько бываю там, помимо заданий...</w:t>
      </w:r>
    </w:p>
    <w:p>
      <w:pPr>
        <w:pStyle w:val="Normal"/>
        <w:spacing w:before="280" w:after="280"/>
        <w:jc w:val="both"/>
        <w:rPr>
          <w:sz w:val="24"/>
          <w:szCs w:val="24"/>
        </w:rPr>
      </w:pPr>
      <w:r>
        <w:rPr>
          <w:sz w:val="36"/>
          <w:szCs w:val="36"/>
        </w:rPr>
        <w:t>- Нет, не был ни разу, после того, как умер. Ты забываешь, Ксанти, что мои обязанности ограничиваются грешниками здесь, а о том, что мне можно гулять по миру людей, я даже не подозревал, - обиженно ответил Спирос, скрещивая руки на груди.</w:t>
      </w:r>
    </w:p>
    <w:p>
      <w:pPr>
        <w:pStyle w:val="Normal"/>
        <w:spacing w:before="280" w:after="280"/>
        <w:jc w:val="both"/>
        <w:rPr>
          <w:sz w:val="24"/>
          <w:szCs w:val="24"/>
        </w:rPr>
      </w:pPr>
      <w:r>
        <w:rPr>
          <w:sz w:val="36"/>
          <w:szCs w:val="36"/>
        </w:rPr>
        <w:t>- О боже, я же никогда не заговаривала об этом с тобой... Невозможно! Прости, Спиро, я не думала, что это... Ладно! Раз я сегодня экскурсовод, тогда я покажу тебе такие места, о которых ты и при жизни не мечтал! – Ксантия, аккуратно разжав скрещенные руки демона, скользнула своей ладошкой в его широкую ладонь, и мягко потянула его за собой. Спиро расслабился и улыбнулся, останавливая Ксанти, и резко становясь вплотную к ней.</w:t>
      </w:r>
    </w:p>
    <w:p>
      <w:pPr>
        <w:pStyle w:val="Normal"/>
        <w:spacing w:before="280" w:after="280"/>
        <w:jc w:val="both"/>
        <w:rPr>
          <w:sz w:val="24"/>
          <w:szCs w:val="24"/>
        </w:rPr>
      </w:pPr>
      <w:r>
        <w:rPr>
          <w:sz w:val="36"/>
          <w:szCs w:val="36"/>
        </w:rPr>
        <w:t>- А если мне так понравится, что я не захочу уйти из этих мест? – прошептал он в её приоткрытые губы, опаляя чувствительную кожу Ксанти своим прерывистым дыханием. Она прикрыла глаза, дрожа от горячей волны, прокатившейся по её телу, не имеющей ничего общего с пламенем Ада. Она практически прикусила щеку, чтоб не встать на носочки и не поцеловать Спироса, ужасаясь от мысли о том, какова будет его реакция.</w:t>
      </w:r>
    </w:p>
    <w:p>
      <w:pPr>
        <w:pStyle w:val="Normal"/>
        <w:spacing w:before="280" w:after="280"/>
        <w:jc w:val="both"/>
        <w:rPr>
          <w:sz w:val="24"/>
          <w:szCs w:val="24"/>
        </w:rPr>
      </w:pPr>
      <w:r>
        <w:rPr>
          <w:sz w:val="36"/>
          <w:szCs w:val="36"/>
        </w:rPr>
        <w:t>- Тогда, я думаю, мы сможем побыть там подольше и заняться чем-нибудь полезным, - так же тихо прошептала она, чувствуя, как под её второй ладонью сердце Спироса ускорило свой ритм, посылая очередную волну жажды сквозь неё. Спирос не мог понять, что с ним, почему ему так хочется коснуться её манящих губ своими, и почему от её слов его тело стало твердым, как камни, вокруг них. Он боялся своих ощущений и приветствовал их, желая еще большего.</w:t>
      </w:r>
    </w:p>
    <w:p>
      <w:pPr>
        <w:pStyle w:val="Normal"/>
        <w:spacing w:before="280" w:after="280"/>
        <w:jc w:val="both"/>
        <w:rPr>
          <w:sz w:val="24"/>
          <w:szCs w:val="24"/>
        </w:rPr>
      </w:pPr>
      <w:r>
        <w:rPr>
          <w:sz w:val="36"/>
          <w:szCs w:val="36"/>
        </w:rPr>
        <w:t>- Давай поторопимся, чтобы осталось побольше времени на полезные занятия. Как тебе идея? – демон всё так же находился в опасной близости от Ксанти, когда все вокруг исчезло, а жар пламени заменил холодный горный ветер, и радостный смех демоницы донесся, как бы издалека.</w:t>
      </w:r>
    </w:p>
    <w:p>
      <w:pPr>
        <w:pStyle w:val="Normal"/>
        <w:spacing w:before="280" w:after="280"/>
        <w:jc w:val="both"/>
        <w:rPr>
          <w:sz w:val="24"/>
          <w:szCs w:val="24"/>
        </w:rPr>
      </w:pPr>
      <w:r>
        <w:rPr>
          <w:sz w:val="36"/>
          <w:szCs w:val="36"/>
        </w:rPr>
        <w:t>- Я думаю, это одна из самых гениальных твоих идей!..</w:t>
      </w:r>
    </w:p>
    <w:p>
      <w:pPr>
        <w:pStyle w:val="Normal"/>
        <w:spacing w:before="280" w:after="280"/>
        <w:jc w:val="center"/>
        <w:rPr>
          <w:sz w:val="24"/>
          <w:szCs w:val="24"/>
        </w:rPr>
      </w:pPr>
      <w:r>
        <w:rPr>
          <w:b/>
          <w:bCs/>
          <w:sz w:val="36"/>
        </w:rPr>
        <w:t>ГЛАВА 5: «Любить - это не значит смотреть друг на друга, любить - значит вместе смотреть в одном направлении»</w:t>
      </w:r>
    </w:p>
    <w:p>
      <w:pPr>
        <w:pStyle w:val="Normal"/>
        <w:spacing w:before="280" w:after="280"/>
        <w:jc w:val="center"/>
        <w:rPr>
          <w:sz w:val="36"/>
          <w:szCs w:val="36"/>
        </w:rPr>
      </w:pPr>
      <w:r>
        <w:rPr>
          <w:sz w:val="36"/>
          <w:szCs w:val="36"/>
          <w:lang w:val="en-US" w:eastAsia="en-US"/>
        </w:rPr>
        <w:drawing>
          <wp:inline distT="0" distB="0" distL="0" distR="0">
            <wp:extent cx="1962150" cy="25431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 t="-14" r="-18" b="-14"/>
                    <a:stretch>
                      <a:fillRect/>
                    </a:stretch>
                  </pic:blipFill>
                  <pic:spPr bwMode="auto">
                    <a:xfrm>
                      <a:off x="0" y="0"/>
                      <a:ext cx="1962150" cy="2543175"/>
                    </a:xfrm>
                    <a:prstGeom prst="rect">
                      <a:avLst/>
                    </a:prstGeom>
                  </pic:spPr>
                </pic:pic>
              </a:graphicData>
            </a:graphic>
          </wp:inline>
        </w:drawing>
      </w:r>
    </w:p>
    <w:p>
      <w:pPr>
        <w:pStyle w:val="Normal"/>
        <w:spacing w:before="280" w:after="280"/>
        <w:jc w:val="both"/>
        <w:rPr>
          <w:sz w:val="24"/>
          <w:szCs w:val="24"/>
        </w:rPr>
      </w:pPr>
      <w:r>
        <w:rPr>
          <w:sz w:val="36"/>
          <w:szCs w:val="36"/>
        </w:rPr>
        <w:t>- Где мы?! Ксанти?.. – Спирос подозрительно осматривал пейзаж вокруг себя, нервничая.</w:t>
      </w:r>
    </w:p>
    <w:p>
      <w:pPr>
        <w:pStyle w:val="Normal"/>
        <w:spacing w:before="280" w:after="280"/>
        <w:jc w:val="both"/>
        <w:rPr>
          <w:sz w:val="24"/>
          <w:szCs w:val="24"/>
        </w:rPr>
      </w:pPr>
      <w:r>
        <w:rPr>
          <w:sz w:val="36"/>
          <w:szCs w:val="36"/>
        </w:rPr>
        <w:t>- Расслабься, задира! Мы в Шотландии 1431 года, когда отряды Лорда Островов разбили королевские войска Якова I в битве при Инверлохи... Хотя, что я тебе рассказываю, ты же не знаешь истории. В общем, я хотела показать тебе природу именно этого времени, когда её еще не тронула рука человека. Чувствуешь свежесть воздуха? – Ксанти вышла из-за спины Спироса и, раскинув в стороны руки, глубоко вздохнула полной грудью. Её лицо озарилось улыбкой, от которой сердце Спиро забилось сильнее, а волосы демоницы развевались на беспощадном ветру. Сам Спирос не удержался и так же вдохнул, чувствуя, как легкие кричат от радости, после удушающего смрада Тартара.</w:t>
      </w:r>
    </w:p>
    <w:p>
      <w:pPr>
        <w:pStyle w:val="Normal"/>
        <w:spacing w:before="280" w:after="280"/>
        <w:jc w:val="both"/>
        <w:rPr>
          <w:sz w:val="24"/>
          <w:szCs w:val="24"/>
        </w:rPr>
      </w:pPr>
      <w:r>
        <w:rPr>
          <w:sz w:val="36"/>
          <w:szCs w:val="36"/>
        </w:rPr>
        <w:t>- Эмм... Спирос, ты не мог бы?.. Ну, понимаешь... Твои рожки, люди не привыкли к такому, - Ксанти ласково коснулась двух маленьких черных вершинок, выглядывавших из-под ежика волос демона, и снова улыбнулась. – Просто скрой их, как я. Видишь? – она взъерошила руками копну своих волос, и Спирос увидел, как её красные рожки исчезли, что ему не понравилось – он любил Ксанти такой, какая она есть.</w:t>
      </w:r>
    </w:p>
    <w:p>
      <w:pPr>
        <w:pStyle w:val="Normal"/>
        <w:spacing w:before="280" w:after="280"/>
        <w:jc w:val="both"/>
        <w:rPr>
          <w:sz w:val="24"/>
          <w:szCs w:val="24"/>
        </w:rPr>
      </w:pPr>
      <w:r>
        <w:rPr>
          <w:sz w:val="36"/>
          <w:szCs w:val="36"/>
        </w:rPr>
        <w:t>- Я... Ладно, если ты настаиваешь, - демон поморщился, но в тот же миг уже никто не смог бы отличить его от простого парня ХХІ века. Ксанти засмеялась от его недовольного вида и, игриво толкнув его в плечо, со всех ног побежала вниз по склону, направляясь к озеру, маячившему недалеко от них. – Это ты зря, Ксанти! Я ведь догоню, ты знаешь! – Спиро быстро пустился вслед за ней, про себя отмечая, как великолепно она выглядела, бегущая и от души посмеивающаяся над ним. Он и не представлял, что сможет провести эти дни настолько весело и увлекательно: она была всем, о чем мог мечтать любой мужчина – демон или человек.</w:t>
      </w:r>
    </w:p>
    <w:p>
      <w:pPr>
        <w:pStyle w:val="Normal"/>
        <w:spacing w:before="280" w:after="280"/>
        <w:jc w:val="both"/>
        <w:rPr>
          <w:sz w:val="24"/>
          <w:szCs w:val="24"/>
        </w:rPr>
      </w:pPr>
      <w:r>
        <w:rPr>
          <w:sz w:val="36"/>
          <w:szCs w:val="36"/>
        </w:rPr>
        <w:t>- Ну же, давай, Спиро! Я бегу в полсилы... – она не успела договорить, когда он схватил её за талию и повалил на траву, прижимаясь всем своим телом к ней, отчего у Ксанти перехватило дыхание, и она не могла оторвать взгляда от его зовущих губ. – А я уже тебя заждалась...</w:t>
      </w:r>
    </w:p>
    <w:p>
      <w:pPr>
        <w:pStyle w:val="Normal"/>
        <w:spacing w:before="280" w:after="280"/>
        <w:jc w:val="both"/>
        <w:rPr>
          <w:sz w:val="24"/>
          <w:szCs w:val="24"/>
        </w:rPr>
      </w:pPr>
      <w:r>
        <w:rPr>
          <w:sz w:val="36"/>
          <w:szCs w:val="36"/>
        </w:rPr>
        <w:t>- Я дал тебе фору, но теперь пощады не жди, - дыхание Спиро обожгло её кожу, когда он наклонился, чтобы прошептать ей на ухо. – Как же мне наказать тебя за дерзость?..</w:t>
      </w:r>
    </w:p>
    <w:p>
      <w:pPr>
        <w:pStyle w:val="Normal"/>
        <w:spacing w:before="280" w:after="280"/>
        <w:jc w:val="both"/>
        <w:rPr>
          <w:sz w:val="24"/>
          <w:szCs w:val="24"/>
        </w:rPr>
      </w:pPr>
      <w:r>
        <w:rPr>
          <w:sz w:val="36"/>
          <w:szCs w:val="36"/>
        </w:rPr>
        <w:t>- Сначала заполучи меня, - Ксанти резко перекатила Спиро на спину и оказалась сверху на нем. Сколько фантазий сразу же заполонило её воображение, в то время как Спирос буквально поглощал взглядом каждый дюйм её тела, крепко удерживая ладонями её бедра, а руки Ксанти упирались ему в грудь. Затем она, взъерошив ладошкой его волосы, снова возобновила их «прогулку». Они целый день наслаждались шотландскими пейзажами, прохладой ветра, запахом вереска на лужайке перед озером, и просто обществом друг друга...</w:t>
      </w:r>
    </w:p>
    <w:p>
      <w:pPr>
        <w:pStyle w:val="Normal"/>
        <w:spacing w:before="280" w:after="280"/>
        <w:jc w:val="both"/>
        <w:rPr>
          <w:sz w:val="24"/>
          <w:szCs w:val="24"/>
        </w:rPr>
      </w:pPr>
      <w:r>
        <w:rPr>
          <w:sz w:val="36"/>
          <w:szCs w:val="36"/>
        </w:rPr>
        <w:t>На следующий день Ксанти перенесла их обоих в Египет времен правления Сети І, показав Спиросу Карнакский Храм и обелиск Сети І. Спиро был просто очарован древней культурой и величием пирамид, но горячий воздух был непереносим и напоминал Ад, что заставляло его нервничать. Хотя Ксанти в образе египетской жрицы была просто сокровищем для глаз, ради которого Спирос готов был терпеть любую жару. К тому же, это путешествие было довольно экстремальным – если бы египтяне узнали, кем являются Ксанти и Спиро... В то время боги и демоны были обыденными вещами, на устах у всех, поэтому Страху было слегка не по себе. Но с наступление темноты им пришлось покинуть страну фараонов и отправиться дальше.</w:t>
      </w:r>
    </w:p>
    <w:p>
      <w:pPr>
        <w:pStyle w:val="Normal"/>
        <w:spacing w:before="280" w:after="280"/>
        <w:jc w:val="both"/>
        <w:rPr>
          <w:sz w:val="24"/>
          <w:szCs w:val="24"/>
        </w:rPr>
      </w:pPr>
      <w:r>
        <w:rPr>
          <w:sz w:val="36"/>
          <w:szCs w:val="36"/>
        </w:rPr>
        <w:t>Дальнейшим пунктом назначения оказалась Америка. Ксанти захотелось вывести Спироса «в люди», чтоб он увидел, какими они стали по прошествии стольких лет, после его смерти. Но Нью-Йорк оказался не совсем удачным выбором – ужасная суматоха, спешка, теснота и шум не впечатлили демона. А техническая революция больно ударяла по органам чувств обоих. Лишь проходящие мимо люди, со всех сторон слегка касаясь Спироса, приводили его в восторг и задумчивость. Впервые после начала службы он видел живых, дышащих и куда-то спешащих людей. Всем не было никакого дела до него или Ксанти, и они могли спокойно пройтись по улице, наблюдая за жизнью Большого Яблока и держась за руки, чтобы не потеряться в толпе. Но страх отражался на лице Спироса, а Ксанти не в силах понять причины его появления, решила сократить их прогулку и побывать где-нибудь в другом месте, чему Спиро был рад.</w:t>
      </w:r>
    </w:p>
    <w:p>
      <w:pPr>
        <w:pStyle w:val="Normal"/>
        <w:spacing w:before="280" w:after="280"/>
        <w:jc w:val="both"/>
        <w:rPr>
          <w:sz w:val="24"/>
          <w:szCs w:val="24"/>
        </w:rPr>
      </w:pPr>
      <w:r>
        <w:rPr>
          <w:sz w:val="36"/>
          <w:szCs w:val="36"/>
        </w:rPr>
        <w:t>На ум пришла Италия и Ксанти с удовольствием отправила их обоих в Рим. Погода там оказалась гостеприимной, а достопримечательности – манящими. Ксанти, смеясь и шутя, бродила по узким улочкам столицы, отмечая перемены к лучшему в настроении Спироса. Его глаза искрились восторженным блеском и заставляли её чувствовать себя счастливой. Это было самое невероятное приключение, случавшееся с ней, и самые радостные минуты в его жизни. Казалось, таких чудес не бывает и сказка не может длиться вечно, но пока они брали от ситуации все, что могли. После экскурсии по Колизею, где Спирос упивался историями о гладиаторах, а Ксанти гордилась тем, что угодила ему, они забрели в одно из уютных кафе в каком-то переулке, выбрав столик на летней площадке. Кто сказал, что демоны не любят есть?! Эти два были просто заворожены вкусом настоящей итальянской пиццы и тем фактом, что кормить друг друга – довольно-таки интимное занятие. Когда же время приблизилось к ночи, они прогуливались невдалеке от Пантеона, встречая появление первых звезд в небе, держась за руки. «Как же приятна на ощупь её ладошка...» - Спиро с восторгом смотрел на их сплетенные руки, поглаживая подушечками пальцев нежную кожу Ксанти, когда та вдруг остановилась и встала лицом к Спиросу. Вокруг царила полутьма, мелькали одинокие прохожие, а легкий прохладный ветерок приятно отличался от знойного дня. Ксанти внимательно смотрела в глаза цвета ночи, не в силах больше терпеть пытку всех этих дней – не сметь поцеловать Спиро.</w:t>
      </w:r>
    </w:p>
    <w:p>
      <w:pPr>
        <w:pStyle w:val="Normal"/>
        <w:spacing w:before="280" w:after="280"/>
        <w:jc w:val="both"/>
        <w:rPr>
          <w:sz w:val="24"/>
          <w:szCs w:val="24"/>
        </w:rPr>
      </w:pPr>
      <w:r>
        <w:rPr>
          <w:sz w:val="36"/>
          <w:szCs w:val="36"/>
        </w:rPr>
        <w:t>- Скажи мне, Спирос, ты... знаешь, что такое поцелуй? Ну, в смысле, ты целовался с кем-то после смерти?.. – Ксанти нетерпеливо покусывала нижнюю губу, пока лицо Спиро отражало недоумение и волнение. Он поднял руку и погладил щеку Ксанти костяшками пальцев.</w:t>
      </w:r>
    </w:p>
    <w:p>
      <w:pPr>
        <w:pStyle w:val="Normal"/>
        <w:spacing w:before="280" w:after="280"/>
        <w:jc w:val="both"/>
        <w:rPr>
          <w:sz w:val="24"/>
          <w:szCs w:val="24"/>
        </w:rPr>
      </w:pPr>
      <w:r>
        <w:rPr>
          <w:sz w:val="36"/>
          <w:szCs w:val="36"/>
        </w:rPr>
        <w:t>- Нет... я впервые слышу это слово. Может, раньше я и делал это, но сейчас... А что? – Спиро склонил голову, чтобы прижаться щекой к волосам Ксанти, вдыхая её запах, а саму демоницу сотрясла приятная дрожь. Она осторожно повернула голову так, что их губы оказались рядом.</w:t>
      </w:r>
    </w:p>
    <w:p>
      <w:pPr>
        <w:pStyle w:val="Normal"/>
        <w:spacing w:before="280" w:after="280"/>
        <w:jc w:val="both"/>
        <w:rPr>
          <w:sz w:val="24"/>
          <w:szCs w:val="24"/>
        </w:rPr>
      </w:pPr>
      <w:r>
        <w:rPr>
          <w:sz w:val="36"/>
          <w:szCs w:val="36"/>
        </w:rPr>
        <w:t>- Это приятно... И я давно хочу попробовать это именно с тобой, - Ксанти легко коснулась своими губами теплых приоткрытых губ демона... И в этот момент их обоих словно ударило током, сквозь тела прокатывались волны безудержной страсти, а между ними мелькали искры. Спирос схватил Ксанти в объятия и крепко прижал к себе: одной рукой обхватил её за талию, а другую запустил ей в волосы. Ксанти вцепилась в его плечи, как будто из-под ног уходила земля, с жадностью углубляя поцелуй, умирая от жажды его тепла и силы. Её голова кружилась от желания, когда язык Спирос чисто инстинктивно начал страстный танец, сплетаясь с её языком. Дыхание обоих участилось, а внешность начала меняться, возвращая их истинный облик, благо, что наступила темнота ночи. Казалось, если прервать поцелуй, оба умрут, но...</w:t>
      </w:r>
    </w:p>
    <w:p>
      <w:pPr>
        <w:pStyle w:val="Normal"/>
        <w:spacing w:before="280" w:after="280"/>
        <w:jc w:val="both"/>
        <w:rPr>
          <w:sz w:val="24"/>
          <w:szCs w:val="24"/>
        </w:rPr>
      </w:pPr>
      <w:r>
        <w:rPr>
          <w:sz w:val="36"/>
          <w:szCs w:val="36"/>
        </w:rPr>
        <w:t>- Спиро... нас увидят! О Боже, прошу, остановись, - Ксанти хрипло прошептала в жадные губы Спироса, который не мог оторвать себя от неё, даже понимая, что стал демоном опять...</w:t>
      </w:r>
    </w:p>
    <w:p>
      <w:pPr>
        <w:pStyle w:val="Normal"/>
        <w:spacing w:before="280" w:after="280"/>
        <w:jc w:val="both"/>
        <w:rPr>
          <w:sz w:val="24"/>
          <w:szCs w:val="24"/>
        </w:rPr>
      </w:pPr>
      <w:r>
        <w:rPr>
          <w:sz w:val="36"/>
          <w:szCs w:val="36"/>
        </w:rPr>
        <w:t>- Ксанти... я хочу еще! Я не переживу, если мы остановимся, - его голос умолял.</w:t>
      </w:r>
    </w:p>
    <w:p>
      <w:pPr>
        <w:pStyle w:val="Normal"/>
        <w:spacing w:before="280" w:after="280"/>
        <w:jc w:val="both"/>
        <w:rPr>
          <w:sz w:val="24"/>
          <w:szCs w:val="24"/>
        </w:rPr>
      </w:pPr>
      <w:r>
        <w:rPr>
          <w:sz w:val="36"/>
          <w:szCs w:val="36"/>
        </w:rPr>
        <w:t>- И я хочу, глупый! Но не здесь же... Куда бы ты сейчас хотел отправиться? – улыбаясь, спросила Ксанти, поглаживая кончиком пальца подбородок Спироса.</w:t>
      </w:r>
    </w:p>
    <w:p>
      <w:pPr>
        <w:pStyle w:val="Normal"/>
        <w:spacing w:before="280" w:after="280"/>
        <w:jc w:val="both"/>
        <w:rPr>
          <w:sz w:val="24"/>
          <w:szCs w:val="24"/>
        </w:rPr>
      </w:pPr>
      <w:r>
        <w:rPr>
          <w:sz w:val="36"/>
          <w:szCs w:val="36"/>
        </w:rPr>
        <w:t>- Домой... Я хочу домой, Ксанти, - грустно ответил он, закрыв глаза, запоминая нежность её прикосновения, и яростное чувство собственника затопило его от ощущения её млеющей у него в объятиях.  – Ты знаешь, где я родился и умер? – смущенно спросил Спиро.</w:t>
      </w:r>
    </w:p>
    <w:p>
      <w:pPr>
        <w:pStyle w:val="Normal"/>
        <w:spacing w:before="280" w:after="280"/>
        <w:jc w:val="both"/>
        <w:rPr>
          <w:sz w:val="24"/>
          <w:szCs w:val="24"/>
        </w:rPr>
      </w:pPr>
      <w:r>
        <w:rPr>
          <w:sz w:val="36"/>
          <w:szCs w:val="36"/>
        </w:rPr>
        <w:t>- У меня такое ощущение, что мы с тобой могли родиться только в одном месте... Так что наша дорога ведет в Грецию! Я соскучилась по морю, - задорно улыбнулась Ксанти, обнимая его за талию, и перемещаясь в пространстве и времени. Мгновение спустя их накрыла темнота знойной ночи на берегу Эгейского моря: небо сверкало звездами, легкий бриз освежал кожу, а само море манило спокойствием и штилем.  – Мы дома, Спиро... – Ксанти огляделась вокруг, удовлетворенная, что они оказались на диком пляже, окруженном со всех сторон скалами так, что никто не потревожит их. Затем она легонько потянула демона за собой, ступая в теплые морские волны, наслаждаясь моментом, о котором мечтала всю свою жизнь: стоять на родной земле и держать за руку самого родного мужчину во всем мире, забыть про Ад, боль, страх. Но она знала, что придется вернуться, поэтому не хотела упускать ни секунды: обернувшись, она голодным взглядом окинула Спироса, и по щелчку её пальцев его футболка испарилась, а в его глазах зеркально отразился тот же голод. Спиро стремительно привлек Ксанти к себе и впился в её губы настойчивым поцелуем, вздрагивая, когда кожу его груди и спины исследовали умелые руки демоницы. Лунная дорожка вела за горизонт, но вокруг сплетенных тел их двоих царил мрак, обостряя ощущения и посылая призрак безопасности: темнота – часть их жизни.</w:t>
      </w:r>
    </w:p>
    <w:p>
      <w:pPr>
        <w:pStyle w:val="Normal"/>
        <w:spacing w:before="280" w:after="280"/>
        <w:jc w:val="both"/>
        <w:rPr>
          <w:sz w:val="24"/>
          <w:szCs w:val="24"/>
        </w:rPr>
      </w:pPr>
      <w:r>
        <w:rPr>
          <w:sz w:val="36"/>
          <w:szCs w:val="36"/>
        </w:rPr>
        <w:t>Ксанти таяла от вкуса Спироса, его бугрящихся мускулов под её ладонями и дрожи в её собственном теле после его поцелуев и прикосновений. Она с наслаждением вдыхала его запах и гладила ежик смоляных волос, из которого снова выглядывали треугольные рожки. Спиро был просто неудержим и неконтролируем в своей страсти, буквально срывая с Ксанти футболку и прокладывая дорожку горячих поцелуев от её шеи к груди. На секунду он остановился, глядя на обнаженное тело в его руках, в нерешительности сглатывая комок в горле, пытаясь понять, что происходит между ними. Но молчаливый взгляд Ксанти и её ладонь, которую она опустила туда, где в ускоренном темпе билось его сердце, дали ему уверенность в себе и её позволение продолжать начатое. Почему это казалось ему таким правильным и знакомым, как будто он это и раньше делал?! И сильнее всего было счастье, которое затопило Спироса изнутри, когда он понял, что никогда еще не был так близок к Ксантии, и она еще никогда не отвечала ему такой взаимностью, как в этот раз. Поэтому он заставил себя изменить темп и его руки продолжили мучительно медленно ласкать нежную кожу Ксанти, посылая волны желания сквозь неё. Они не заметили, когда оказались обнимающимися на песке, и даже вода не могла остудить их пыл.</w:t>
      </w:r>
    </w:p>
    <w:p>
      <w:pPr>
        <w:pStyle w:val="Normal"/>
        <w:spacing w:before="280" w:after="280"/>
        <w:jc w:val="both"/>
        <w:rPr>
          <w:sz w:val="24"/>
          <w:szCs w:val="24"/>
        </w:rPr>
      </w:pPr>
      <w:r>
        <w:rPr>
          <w:sz w:val="36"/>
          <w:szCs w:val="36"/>
        </w:rPr>
        <w:t>- Что мы делаем, Ксанти? – прерывающимся шепотом спросил Спирос, нежно прикусывая мочку её уха. Ксанти выгнула спину, стараясь не застонать от отклика своего тела на его ласки.</w:t>
      </w:r>
    </w:p>
    <w:p>
      <w:pPr>
        <w:pStyle w:val="Normal"/>
        <w:spacing w:before="280" w:after="280"/>
        <w:jc w:val="both"/>
        <w:rPr>
          <w:sz w:val="24"/>
          <w:szCs w:val="24"/>
        </w:rPr>
      </w:pPr>
      <w:r>
        <w:rPr>
          <w:sz w:val="36"/>
          <w:szCs w:val="36"/>
        </w:rPr>
        <w:t>- Я... не знаю, но думаю, это называется «заниматься любовью». И мне нравится, как ты это делаешь, - ответила она, силой мысли заставляя исчезнуть его штаны.</w:t>
      </w:r>
    </w:p>
    <w:p>
      <w:pPr>
        <w:pStyle w:val="Normal"/>
        <w:spacing w:before="280" w:after="280"/>
        <w:jc w:val="both"/>
        <w:rPr>
          <w:sz w:val="24"/>
          <w:szCs w:val="24"/>
        </w:rPr>
      </w:pPr>
      <w:r>
        <w:rPr>
          <w:sz w:val="36"/>
          <w:szCs w:val="36"/>
        </w:rPr>
        <w:t>- Уф... ты не считаешь это вторжением в мое личное пространство? – засмеялся Спиро, глядя в бесстыжие медовые глаза Ксантии, прижатой его весом к земле. – Я ведь и сам мог их снять...</w:t>
      </w:r>
    </w:p>
    <w:p>
      <w:pPr>
        <w:pStyle w:val="Normal"/>
        <w:spacing w:before="280" w:after="280"/>
        <w:jc w:val="both"/>
        <w:rPr>
          <w:sz w:val="24"/>
          <w:szCs w:val="24"/>
        </w:rPr>
      </w:pPr>
      <w:r>
        <w:rPr>
          <w:sz w:val="36"/>
          <w:szCs w:val="36"/>
        </w:rPr>
        <w:t>- Но моя идея нравится мне больше, мы все-таки не люди, а демоны, - ладонь Ксантии стала опускаться ниже по его груди, минуя кубики пресса, отчего Спиро забыл даже свое имя и лишь мог резко втягивать воздух сквозь сжатые зубы, в свою очередь, склоняя голову к её груди...</w:t>
      </w:r>
    </w:p>
    <w:p>
      <w:pPr>
        <w:pStyle w:val="Normal"/>
        <w:spacing w:before="280" w:after="280"/>
        <w:jc w:val="both"/>
        <w:rPr>
          <w:sz w:val="24"/>
          <w:szCs w:val="24"/>
        </w:rPr>
      </w:pPr>
      <w:r>
        <w:rPr>
          <w:sz w:val="36"/>
          <w:szCs w:val="36"/>
        </w:rPr>
        <w:t>Они провели на том пляже всю ночь и большую часть дня, не в силах оторваться друг от друга и делая перерывы только, чтобы подурачиться в морских волнах или поесть фруктов. Спиро старался запомнить каждую деталь в Ксанти и все почувствованное им за эти дни, все, что она подарила ему за такой короткий срок, и он больше не жалел о своем решении, понимая, что полюбил её еще сильнее. Глупо, но он даже не ощущал себя демоном, был уязвим. Ксанти постоянно улыбалась и шутила, восхищаясь Спиросом, не подозревая, что случится вскоре, но сам Страх с наступлением сумерек вспомнил, какой по счету шел день. Его передернуло, ужас ледяной волной прошел сквозь его естество, что испугало Ксанти – она не могла понять, в чем дело и почему грусть омрачила его лицо. Осталось совсем немного, Спирос понимал: пора все рассказать Ксанти и подготовить ей путь к побегу, поэтому он «одел» их обоих и привлек её к себе. Сидя на песке, он обнимал Ксанти сзади за талию, и её голова покоилась на его плече, а закат окрасил небо, неумолимо приближая конец их «каникул». Не желая больше оттягивать, Спиро еле слышно зашептал Ксанти на ухо, и с каждым его тихим словом её лицо все сильнее бледнело, тело вздрагивало, а руки сжались в кулаки – она не могла даже ответить, так как злость охватила её демоническую сущность и глаза стали ярко алыми. А потом Спиро рассказал о том, как именно выручил Ксанти, и её сердце, казалось, разбилось вдребезги от боли и горя, но и как выразить свою признательность словами она не знала – невозможно было осознать, что Спиро пожертвовал собой, когда мог просто уйти в сторону и молча сожалеть о ней.</w:t>
      </w:r>
    </w:p>
    <w:p>
      <w:pPr>
        <w:pStyle w:val="Normal"/>
        <w:spacing w:before="280" w:after="280"/>
        <w:jc w:val="both"/>
        <w:rPr>
          <w:sz w:val="24"/>
          <w:szCs w:val="24"/>
        </w:rPr>
      </w:pPr>
      <w:r>
        <w:rPr>
          <w:sz w:val="36"/>
          <w:szCs w:val="36"/>
        </w:rPr>
        <w:t>- Моё время истекло, солнышко, Аид уже ждет, - Спиро в последний раз прижался щекой к её волосам и крепче обнял Ксанти. Она обернулась и отчаянно поцеловала его, чувствуя слезы в своих глазах. Спиро зажмурился и с тяжелым сердцем отстранился от Ксанти. – Мне пора, прости... Я демон, но я знаю теперь наверняка, что чувствую: я люблю тебя, мой ангел...</w:t>
      </w:r>
    </w:p>
    <w:p>
      <w:pPr>
        <w:pStyle w:val="Normal"/>
        <w:spacing w:before="280" w:after="280"/>
        <w:jc w:val="both"/>
        <w:rPr>
          <w:sz w:val="24"/>
          <w:szCs w:val="24"/>
        </w:rPr>
      </w:pPr>
      <w:r>
        <w:rPr>
          <w:sz w:val="36"/>
          <w:szCs w:val="36"/>
        </w:rPr>
        <w:t>- Я... НЕТ, СПИРО!!! Стой!!! – крик Ксанти эхом отразился от скал, слезы покатились по её щекам, она упала на колени, направляя все свои силы на то, чтобы не умереть от боли в груди...</w:t>
      </w:r>
    </w:p>
    <w:p>
      <w:pPr>
        <w:pStyle w:val="Normal"/>
        <w:spacing w:before="280" w:after="280"/>
        <w:jc w:val="both"/>
        <w:rPr>
          <w:sz w:val="24"/>
          <w:szCs w:val="24"/>
        </w:rPr>
      </w:pPr>
      <w:r>
        <w:rPr>
          <w:sz w:val="36"/>
          <w:szCs w:val="36"/>
        </w:rPr>
        <w:t>Спирос появился прямо в покоях улыбающегося Аида, преклоняя колени. Слёзы застилали его глаза, а крик Ксанти все еще отдавался в ушах, когда бог Преисподней перенес на нижний ярус их обоих и приковал Спиро цепями Гефеста к раскаленным камням.</w:t>
      </w:r>
    </w:p>
    <w:p>
      <w:pPr>
        <w:pStyle w:val="Normal"/>
        <w:spacing w:before="280" w:after="280"/>
        <w:jc w:val="both"/>
        <w:rPr>
          <w:sz w:val="24"/>
          <w:szCs w:val="24"/>
        </w:rPr>
      </w:pPr>
      <w:r>
        <w:rPr>
          <w:sz w:val="36"/>
          <w:szCs w:val="36"/>
        </w:rPr>
        <w:t>- Добро пожаловать в настоящий Ад, глупец! Тебя ждет много интересного... – Аид грубо и удовлетворенно рассмеялся, когда в его руках появились две кожаные плети...</w:t>
      </w:r>
    </w:p>
    <w:p>
      <w:pPr>
        <w:pStyle w:val="Normal"/>
        <w:spacing w:before="280" w:after="280"/>
        <w:jc w:val="center"/>
        <w:rPr>
          <w:sz w:val="24"/>
          <w:szCs w:val="24"/>
        </w:rPr>
      </w:pPr>
      <w:r>
        <w:rPr>
          <w:b/>
          <w:bCs/>
          <w:sz w:val="36"/>
        </w:rPr>
        <w:t>ГЛАВА 6: «С каждого надо спрашивать то, что он может дать. Власть прежде всего должна быть разумной(де Сент-Экзюпери)»</w:t>
      </w:r>
    </w:p>
    <w:p>
      <w:pPr>
        <w:pStyle w:val="Normal"/>
        <w:spacing w:before="280" w:after="280"/>
        <w:jc w:val="center"/>
        <w:rPr>
          <w:sz w:val="36"/>
          <w:szCs w:val="36"/>
        </w:rPr>
      </w:pPr>
      <w:r>
        <w:rPr>
          <w:sz w:val="36"/>
          <w:szCs w:val="36"/>
          <w:lang w:val="en-US" w:eastAsia="en-US"/>
        </w:rPr>
        <w:drawing>
          <wp:inline distT="0" distB="0" distL="0" distR="0">
            <wp:extent cx="1543050" cy="17811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3" t="-20" r="-23" b="-20"/>
                    <a:stretch>
                      <a:fillRect/>
                    </a:stretch>
                  </pic:blipFill>
                  <pic:spPr bwMode="auto">
                    <a:xfrm>
                      <a:off x="0" y="0"/>
                      <a:ext cx="1543050" cy="1781175"/>
                    </a:xfrm>
                    <a:prstGeom prst="rect">
                      <a:avLst/>
                    </a:prstGeom>
                  </pic:spPr>
                </pic:pic>
              </a:graphicData>
            </a:graphic>
          </wp:inline>
        </w:drawing>
      </w:r>
    </w:p>
    <w:p>
      <w:pPr>
        <w:pStyle w:val="Normal"/>
        <w:spacing w:before="280" w:after="280"/>
        <w:jc w:val="both"/>
        <w:rPr>
          <w:sz w:val="24"/>
          <w:szCs w:val="24"/>
        </w:rPr>
      </w:pPr>
      <w:r>
        <w:rPr>
          <w:sz w:val="36"/>
          <w:szCs w:val="36"/>
        </w:rPr>
        <w:t>Несколько месяцев Ксанти в отчаянии взывала к Аиду, пытаясь отыскать Спироса среди всех грешников во всем Аду, уже не надеясь на удачу, когда случайно забрела на один из самых известных злостными душами ярус. Она буквально сдержала вскрик, увидев, чем Аид был так занят всё это время: его плети с острыми шипами в размеренном темпе вонзались в тело Спиро, который при каждом ударе вздрагивал, но не издавал ни звука. Вся его кожа была испещрена ранами и глубокими порезами, с головы до ног он истекал кровью, а из одежды остались лишь искромсанные до колен штаны. И, кроме всего, она заметила, что Спиро больше не демон – его рога исчезли, а глаза были такого пронзительно зеленого цвета, что у неё дух захватило. Обжигающие языки пламени лизали его тело почти до самого пояса, оставляя кровавые ожоги. Он злобно зарычал на Аида, когда плеть хлестнула его по лицу, а Ксанти в ярости выскочила из укрытия и накинулась на бога. Он, зашипел от боли, когда ногти демоницы впились ему в горло и со всей силы отшвырнул её на камни, недалеко от Спироса. Ксанти поморщилась от боли, но метнула в Аида огненную молнию, поднимаясь на ноги. Тот в ответ сжал руку в кулак и горло Ксантии сжалось, не позволяя ей вдохнуть; она упала на камни, беспомощно пытаясь хватать ртом воздух. Глаза Аида метали искры, а сам он начал меняться, принимая истинную форму.</w:t>
      </w:r>
    </w:p>
    <w:p>
      <w:pPr>
        <w:pStyle w:val="Normal"/>
        <w:spacing w:before="280" w:after="280"/>
        <w:jc w:val="both"/>
        <w:rPr>
          <w:sz w:val="24"/>
          <w:szCs w:val="24"/>
        </w:rPr>
      </w:pPr>
      <w:r>
        <w:rPr>
          <w:sz w:val="36"/>
          <w:szCs w:val="36"/>
        </w:rPr>
        <w:t>- НЕТ! Прекратите оба! Аид, ты обещал, у тебя есть я! – Спиро из последних сил пытался повысить охрипший от жажды и вкуса крови голос, в страхе наблюдая за схваткой, в которой у Ксанти не было ни единого шанса. Скотий резко опустил руку и Ксанти с жадностью начала глотать воздух, пытаясь подняться на ноги. – Уходи, Ксанти, прошу тебя, это мой выбор!..</w:t>
      </w:r>
    </w:p>
    <w:p>
      <w:pPr>
        <w:pStyle w:val="Normal"/>
        <w:spacing w:before="280" w:after="280"/>
        <w:jc w:val="both"/>
        <w:rPr>
          <w:sz w:val="24"/>
          <w:szCs w:val="24"/>
        </w:rPr>
      </w:pPr>
      <w:r>
        <w:rPr>
          <w:sz w:val="36"/>
          <w:szCs w:val="36"/>
        </w:rPr>
        <w:t>- Ни за что! Это идиотизм, Спирос, я не могу бросить тебя ему на радость! – Ксанти от злости нахмурилась, становясь между Спиро и Аидом, который брезгливо морщился.</w:t>
      </w:r>
    </w:p>
    <w:p>
      <w:pPr>
        <w:pStyle w:val="Normal"/>
        <w:spacing w:before="280" w:after="280"/>
        <w:jc w:val="both"/>
        <w:rPr>
          <w:sz w:val="24"/>
          <w:szCs w:val="24"/>
        </w:rPr>
      </w:pPr>
      <w:r>
        <w:rPr>
          <w:sz w:val="36"/>
          <w:szCs w:val="36"/>
        </w:rPr>
        <w:t>- Ваши сюсюканья  вызывает у меня отвращение! Убирайся, Похоть, он не ради этого принес себя в жертву, чтоб ты тут геройствовала, - прорычал Аидоней, снова поднимая плеть.</w:t>
      </w:r>
    </w:p>
    <w:p>
      <w:pPr>
        <w:pStyle w:val="Normal"/>
        <w:spacing w:before="280" w:after="280"/>
        <w:jc w:val="both"/>
        <w:rPr>
          <w:sz w:val="24"/>
          <w:szCs w:val="24"/>
        </w:rPr>
      </w:pPr>
      <w:r>
        <w:rPr>
          <w:sz w:val="36"/>
          <w:szCs w:val="36"/>
        </w:rPr>
        <w:t>- Пошел ты, самовлюбленный ублюдок! Тебе нужна я, так? Тогда попробуй взять, - Ксанти оскалилась, полностью приняв облик демоницы. Аид зарычал. А Спиро не верил своим глазам.</w:t>
      </w:r>
    </w:p>
    <w:p>
      <w:pPr>
        <w:pStyle w:val="Normal"/>
        <w:spacing w:before="280" w:after="280"/>
        <w:jc w:val="both"/>
        <w:rPr>
          <w:sz w:val="24"/>
          <w:szCs w:val="24"/>
        </w:rPr>
      </w:pPr>
      <w:r>
        <w:rPr>
          <w:sz w:val="36"/>
          <w:szCs w:val="36"/>
        </w:rPr>
        <w:t>- Я убью тебя, Похоть, с удовольствием! - в руке бога появился кинжал, когда Ксанти резко обернулась к Спиросу и, заглянув в его полные ужаса глаза, нежно поцеловала.</w:t>
      </w:r>
    </w:p>
    <w:p>
      <w:pPr>
        <w:pStyle w:val="Normal"/>
        <w:spacing w:before="280" w:after="280"/>
        <w:jc w:val="both"/>
        <w:rPr>
          <w:sz w:val="24"/>
          <w:szCs w:val="24"/>
        </w:rPr>
      </w:pPr>
      <w:r>
        <w:rPr>
          <w:sz w:val="36"/>
          <w:szCs w:val="36"/>
        </w:rPr>
        <w:t>- Я тоже люблю тебя, Спиро... – она едва успела договорить и кинжал вонзился в её спину с такой силой, что Спирос увидел его конец торчащий прямо из её сердца. Ксанти вздрогнула, но счастливо улыбнулась Спиросу, слабо прошептав последние слова. – Ты свободен, солнышко...</w:t>
      </w:r>
    </w:p>
    <w:p>
      <w:pPr>
        <w:pStyle w:val="Normal"/>
        <w:spacing w:before="280" w:after="280"/>
        <w:jc w:val="both"/>
        <w:rPr>
          <w:sz w:val="24"/>
          <w:szCs w:val="24"/>
        </w:rPr>
      </w:pPr>
      <w:r>
        <w:rPr>
          <w:sz w:val="36"/>
          <w:szCs w:val="36"/>
        </w:rPr>
        <w:t>- НЕТ! КСАНТИ, НЕТ!!! – он в дикой агонии закричал, когда вся боль мира ворвалась в него. Его крик был слышен во всем Тартаре, когда тело Ксанти упало к его ногам. Глаза защипало от жгучих слез, а сердце медленно умирало вместе с каждым последним слабым ударом её сердца. Спиро пытался вырваться, чтобы в последний раз обнять Ксанти, но путы Гефеста мог снять только бог. Он знал, что кинжал, пронзивший её сердце, был сделан специально по заказу Аида тем же Гефестом, для непослушных слуг. Секунды быстро проносились, а Спиро неотрывно смотрел в наполненные любовью, которой он так добивался, глаза Ксанти, которая улыбалась ему, отдавая свою жизнь, как он думал, напрасно, но ради него. – Ксанти, ангел, зачем?..</w:t>
      </w:r>
    </w:p>
    <w:p>
      <w:pPr>
        <w:pStyle w:val="Normal"/>
        <w:spacing w:before="280" w:after="280"/>
        <w:jc w:val="both"/>
        <w:rPr>
          <w:sz w:val="24"/>
          <w:szCs w:val="24"/>
        </w:rPr>
      </w:pPr>
      <w:r>
        <w:rPr>
          <w:sz w:val="36"/>
          <w:szCs w:val="36"/>
        </w:rPr>
        <w:t>- Потому что она спасла тебя уже в который раз, смертный! И мне это порядком надоело! – незнакомый раздраженный голос отозвался из-за спины Аида, а затем и его хозяин показался, ослепляя и без того растерзанного Спироса. Во всем снежно белом, блондин, он был ростом с Аида, но его синие глаза пылали недовольством и гневом. – Аид, ты мне тоже надоел своими играми! Знай я раньше про Ксанти, пожаловался бы Персефоне!</w:t>
      </w:r>
    </w:p>
    <w:p>
      <w:pPr>
        <w:pStyle w:val="Normal"/>
        <w:spacing w:before="280" w:after="280"/>
        <w:jc w:val="both"/>
        <w:rPr>
          <w:sz w:val="24"/>
          <w:szCs w:val="24"/>
        </w:rPr>
      </w:pPr>
      <w:r>
        <w:rPr>
          <w:sz w:val="36"/>
          <w:szCs w:val="36"/>
        </w:rPr>
        <w:t>- Иди ты, Купидон, туда, откуда пришел! – обозленным тоном ответил Аид, видя, что тот остановил время и Спирос замер без движения.  – Что ты тут забыл? Они сами заключили...</w:t>
      </w:r>
    </w:p>
    <w:p>
      <w:pPr>
        <w:pStyle w:val="Normal"/>
        <w:spacing w:before="280" w:after="280"/>
        <w:jc w:val="both"/>
        <w:rPr>
          <w:sz w:val="24"/>
          <w:szCs w:val="24"/>
        </w:rPr>
      </w:pPr>
      <w:r>
        <w:rPr>
          <w:sz w:val="36"/>
          <w:szCs w:val="36"/>
        </w:rPr>
        <w:t>- Сделку, дурак! И, как ты знаешь, её запрещено нарушать как одной стороне, так и другой! А ты сделал именно это: Ксанти тебя перехитрила и заставила убить её, тогда как ты обещал этому... Спиросу, не причинять ей вреда. Ты как маленький, Аид, они вдвоем тебя надули, - Амур расслабленно засмеялся, наблюдая, как лицо Аида скривилось от осознания его правоты, и тот раздраженно выдохнул. – Теперь они оба под моей защитой: любовь и все такое, понимаешь?! И я очень желаю отправить их на землю, чтобы они больше тут не мелькали...</w:t>
      </w:r>
    </w:p>
    <w:p>
      <w:pPr>
        <w:pStyle w:val="Normal"/>
        <w:spacing w:before="280" w:after="280"/>
        <w:jc w:val="both"/>
        <w:rPr>
          <w:sz w:val="24"/>
          <w:szCs w:val="24"/>
        </w:rPr>
      </w:pPr>
      <w:r>
        <w:rPr>
          <w:sz w:val="36"/>
          <w:szCs w:val="36"/>
        </w:rPr>
        <w:t>- Ты ужасная задница, Куп! Когда-нибудь я тоже улучу момент для разговора с Психеей! – обиженно ответил Аидоней, с удовольствием наблюдая, как лицо бога Любви окаменело.</w:t>
      </w:r>
    </w:p>
    <w:p>
      <w:pPr>
        <w:pStyle w:val="Normal"/>
        <w:spacing w:before="280" w:after="280"/>
        <w:jc w:val="both"/>
        <w:rPr>
          <w:sz w:val="24"/>
          <w:szCs w:val="24"/>
        </w:rPr>
      </w:pPr>
      <w:r>
        <w:rPr>
          <w:sz w:val="36"/>
          <w:szCs w:val="36"/>
        </w:rPr>
        <w:t>- Сделаешь так, и я припомню все твои пакости на совете, и закончим на этом! – Амур из воздуха выхватил свой кинжал, идентичный тому, что был у Аида и повернулся к Спиро. Снова запустив время, и не давая тому даже вздохнуть, он пронзил сердце Спироса. – Поблагодаришь потом, смертный, и не смейте разочаровать меня в моем решении! Счастливого пути! – тела Ксанти и Спироса мгновенно исчезли, когда Купидон щелкнул пальцами обеих рук.</w:t>
      </w:r>
    </w:p>
    <w:p>
      <w:pPr>
        <w:pStyle w:val="Normal"/>
        <w:spacing w:before="280" w:after="280"/>
        <w:jc w:val="both"/>
        <w:rPr>
          <w:sz w:val="24"/>
          <w:szCs w:val="24"/>
        </w:rPr>
      </w:pPr>
      <w:r>
        <w:rPr>
          <w:sz w:val="36"/>
          <w:szCs w:val="36"/>
        </w:rPr>
        <w:t>- Не можешь без драматизма, да? – впервые искренне улыбнулся бог Подземного мира.</w:t>
      </w:r>
    </w:p>
    <w:p>
      <w:pPr>
        <w:pStyle w:val="Normal"/>
        <w:spacing w:before="280" w:after="280"/>
        <w:jc w:val="both"/>
        <w:rPr>
          <w:sz w:val="24"/>
          <w:szCs w:val="24"/>
        </w:rPr>
      </w:pPr>
      <w:r>
        <w:rPr>
          <w:sz w:val="36"/>
          <w:szCs w:val="36"/>
        </w:rPr>
        <w:t>- Это же обязательная процедура, ты знаешь, - подмигнул Амур. – Ну ладно, я пойду, а то там её брат с ума сходит, надо его обрадовать – ему еще работать сверхурочно.</w:t>
      </w:r>
    </w:p>
    <w:p>
      <w:pPr>
        <w:pStyle w:val="Normal"/>
        <w:spacing w:before="280" w:after="280"/>
        <w:jc w:val="both"/>
        <w:rPr>
          <w:sz w:val="24"/>
          <w:szCs w:val="24"/>
        </w:rPr>
      </w:pPr>
      <w:r>
        <w:rPr>
          <w:sz w:val="36"/>
          <w:szCs w:val="36"/>
        </w:rPr>
        <w:t>- Гаториус? Ему привет от меня! Помню, как сильно он хотел меня убить, - засмеялся Аид.</w:t>
      </w:r>
    </w:p>
    <w:p>
      <w:pPr>
        <w:pStyle w:val="Normal"/>
        <w:spacing w:before="280" w:after="280"/>
        <w:jc w:val="both"/>
        <w:rPr>
          <w:sz w:val="24"/>
          <w:szCs w:val="24"/>
        </w:rPr>
      </w:pPr>
      <w:r>
        <w:rPr>
          <w:sz w:val="36"/>
          <w:szCs w:val="36"/>
        </w:rPr>
        <w:t>Затем оба бога испарились, отправившись по своим делам. Купидон объяснился с Гато, а Аид перенесся на землю, оставаясь в тени, чтобы понаблюдать за бывшими подопечными...</w:t>
      </w:r>
    </w:p>
    <w:p>
      <w:pPr>
        <w:pStyle w:val="Normal"/>
        <w:spacing w:before="280" w:after="280"/>
        <w:jc w:val="center"/>
        <w:rPr>
          <w:sz w:val="24"/>
          <w:szCs w:val="24"/>
        </w:rPr>
      </w:pPr>
      <w:r>
        <w:rPr>
          <w:b/>
          <w:bCs/>
          <w:sz w:val="36"/>
        </w:rPr>
        <w:t>ЭПИЛОГ: «Зорко лишь сердце. Самого главного глазами не увидишь (де С.-Э.)»</w:t>
      </w:r>
    </w:p>
    <w:p>
      <w:pPr>
        <w:pStyle w:val="Normal"/>
        <w:spacing w:before="280" w:after="280"/>
        <w:jc w:val="center"/>
        <w:rPr>
          <w:sz w:val="36"/>
          <w:szCs w:val="36"/>
        </w:rPr>
      </w:pPr>
      <w:r>
        <w:rPr>
          <w:sz w:val="36"/>
          <w:szCs w:val="36"/>
          <w:lang w:val="en-US" w:eastAsia="en-US"/>
        </w:rPr>
        <w:drawing>
          <wp:inline distT="0" distB="0" distL="0" distR="0">
            <wp:extent cx="2628900" cy="19716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4" t="-18" r="-14" b="-18"/>
                    <a:stretch>
                      <a:fillRect/>
                    </a:stretch>
                  </pic:blipFill>
                  <pic:spPr bwMode="auto">
                    <a:xfrm>
                      <a:off x="0" y="0"/>
                      <a:ext cx="2628900" cy="1971675"/>
                    </a:xfrm>
                    <a:prstGeom prst="rect">
                      <a:avLst/>
                    </a:prstGeom>
                  </pic:spPr>
                </pic:pic>
              </a:graphicData>
            </a:graphic>
          </wp:inline>
        </w:drawing>
      </w:r>
    </w:p>
    <w:p>
      <w:pPr>
        <w:pStyle w:val="Normal"/>
        <w:spacing w:before="280" w:after="280"/>
        <w:jc w:val="both"/>
        <w:rPr>
          <w:sz w:val="24"/>
          <w:szCs w:val="24"/>
        </w:rPr>
      </w:pPr>
      <w:r>
        <w:rPr>
          <w:sz w:val="36"/>
          <w:szCs w:val="36"/>
        </w:rPr>
        <w:t>В момент, когда Спиро впервые очнулся после «смерти», лежащим на песке, он не ожидал увидеть рядом с собой дрожащую Ксанти, осматривающую свою грудь в поисках зияющей раны от кинжала, которой и след простыл, и его чуть дар речи не покинул. Целых два дня они просто держали друг друга в объятиях и не могли поверить в то, что случилось, и почему они оказались именно в этом месте. Кто оказался настолько сильным, чтобы помочь им и вернул из царства мертвых в царство живых?! Кто дал им возможность еще раз поцеловать друг друга?..   </w:t>
      </w:r>
    </w:p>
    <w:p>
      <w:pPr>
        <w:pStyle w:val="Normal"/>
        <w:spacing w:before="280" w:after="280"/>
        <w:jc w:val="both"/>
        <w:rPr>
          <w:sz w:val="24"/>
          <w:szCs w:val="24"/>
        </w:rPr>
      </w:pPr>
      <w:r>
        <w:rPr>
          <w:sz w:val="36"/>
          <w:szCs w:val="36"/>
        </w:rPr>
        <w:t>Когда Купидон отослал Ксанти и Спироса в мир людей, Гаториус дал им указания, как быть дальше. Так как Ксанти часто бывала среди людей, ей было не сложно быстро привыкнуть, но Спиро был растерян, пока Амур не вернул ему воспоминания из его человеческой жизни. Тогда Спироса немного шокировало все, что всплыло в памяти, и боль утраты семьи неприятно засела в сердце, но в этом сердце теперь царило и другое чувство – все, что случилось в Аду, они с Ксанти никогда не забудут, и её жертва ради него поразила его до глубины души. Пусть они и смертные, но он ни о чем не жалел – теперь у них есть свобода от Ада и Рая, боги отныне для них лишь просто миф. Кроме того, они оба осознали, что мир людей не так уж плох, пусть и с недостатками, а жизнь ценна и прекрасна лишь тогда, когда конечна. Им потребуется много времени, чтоб научится сосуществовать с людьми и покупать все необходимое, а не делать это из воздуха, как все ещё иногда пытался Спиро, а Ксанти подшучивала над ним. Зато ему очень нравилось, что он может работать и быть просто мужчиной – снова защитник и добытчик. Дом, по их просьбе, Гато нашел в Греции, недалеко от того места, где Спиро и Ксанти провели свои «каникулы», и где теперь они могли спокойно обустраиваться. Можно было бы сказать, что это похоже на сказку, но все отнюдь не так. Спиро все еще боялся каждую секунду, что он просто сошел с ума от горя или же Аид заберет их обоих опять в Ад. И Ксанти до сих пор не могла выкинуть из головы перекошенное от ужаса и боли лицо Спироса и свою смерть, ощущения от которой она не пожелала бы испытать вновь и никогда не скажет о них никому. И в самом человеческом мире их поджидала уйма опасностей и трудностей, что неизбежно, но раз они есть друг у друга, вдвоем легче, чем в одиночку...</w:t>
      </w:r>
    </w:p>
    <w:p>
      <w:pPr>
        <w:pStyle w:val="Normal"/>
        <w:spacing w:before="280" w:after="280"/>
        <w:jc w:val="both"/>
        <w:rPr>
          <w:sz w:val="24"/>
          <w:szCs w:val="24"/>
        </w:rPr>
      </w:pPr>
      <w:r>
        <w:rPr>
          <w:sz w:val="36"/>
          <w:szCs w:val="36"/>
        </w:rPr>
        <w:t>- Он всё еще смотрит?! – спросил Спирос у Ксанти, лежа рядом с ней на горячем песчаном берегу. Прошло два месяца, а Аид до сих пор иногда приходил на скалы вокруг пляжа, чтобы понаблюдать за ними, и Спиро был не уверен, зачем именно он это делал, никогда не подходя к ним поговорить. Но какой бы ни была его причина, они с Ксанти привыкли к его присутствию.</w:t>
      </w:r>
    </w:p>
    <w:p>
      <w:pPr>
        <w:pStyle w:val="Normal"/>
        <w:spacing w:before="280" w:after="280"/>
        <w:jc w:val="both"/>
        <w:rPr>
          <w:sz w:val="24"/>
          <w:szCs w:val="24"/>
        </w:rPr>
      </w:pPr>
      <w:r>
        <w:rPr>
          <w:sz w:val="36"/>
          <w:szCs w:val="36"/>
        </w:rPr>
        <w:t>- Да... Он стоит на утесе, но из-за солнца я не могу разглядеть его лицо... А зачем тебе?! – она подняла голову, чтоб взглянуть на Спиро, положив подбородок ему на грудь. Его улыбка опять заставила её сердце забиться быстрее, а его изумрудные глаза светились весельем и нежностью.</w:t>
      </w:r>
    </w:p>
    <w:p>
      <w:pPr>
        <w:pStyle w:val="Normal"/>
        <w:spacing w:before="280" w:after="280"/>
        <w:jc w:val="both"/>
        <w:rPr>
          <w:sz w:val="24"/>
          <w:szCs w:val="24"/>
        </w:rPr>
      </w:pPr>
      <w:r>
        <w:rPr>
          <w:sz w:val="36"/>
          <w:szCs w:val="36"/>
        </w:rPr>
        <w:t>- Вот за этим... – Спирос резко перекатился вместе с Ксанти, оказавшись сверху, и жадно припал к её губам в голодном поцелуе. Волна желания накрыла Ксанти молниеносно. – Я люблю тебя, ангел... и дразнить бога, - засмеялся Спиро, лишь на секунду отрываясь от её губ...</w:t>
      </w:r>
    </w:p>
    <w:p>
      <w:pPr>
        <w:pStyle w:val="Normal"/>
        <w:spacing w:before="280" w:after="280"/>
        <w:jc w:val="both"/>
        <w:rPr>
          <w:sz w:val="24"/>
          <w:szCs w:val="24"/>
        </w:rPr>
      </w:pPr>
      <w:r>
        <w:rPr>
          <w:sz w:val="36"/>
          <w:szCs w:val="36"/>
        </w:rPr>
        <w:t>Аид грустно улыбнулся, отводя взгляд от влюбленной парочки, и подставил лицо ветру, трепавшему кудри его смоляных волос, вдыхая ароматы своей родины... Когда-то давно он часто прогуливался по землям Греции... И почему он забыл, каково это: что-то любить или наслаждаться мелочами?! Каким бы плохим он не был, он всё еще умел чувствовать, просто не имел права выставлять это напоказ – бог Ада не имеет права на слабость или отдых, такая роскошь не доступна даже его братьям</w:t>
      </w:r>
      <w:r>
        <w:rPr>
          <w:b/>
          <w:bCs/>
          <w:sz w:val="36"/>
        </w:rPr>
        <w:t xml:space="preserve">(3), </w:t>
      </w:r>
      <w:r>
        <w:rPr>
          <w:sz w:val="36"/>
          <w:szCs w:val="36"/>
        </w:rPr>
        <w:t>лишь не многие из их Пантеона осмеливаются пойти против устоявшегося порядка... И первый раз Аиду захотелось стать одним из них, бросить все ненадолго и взять «отпуск», но...</w:t>
      </w:r>
    </w:p>
    <w:p>
      <w:pPr>
        <w:pStyle w:val="Normal"/>
        <w:spacing w:before="280" w:after="280"/>
        <w:jc w:val="both"/>
        <w:rPr>
          <w:sz w:val="24"/>
          <w:szCs w:val="24"/>
        </w:rPr>
      </w:pPr>
      <w:r>
        <w:rPr>
          <w:sz w:val="36"/>
          <w:szCs w:val="36"/>
        </w:rPr>
        <w:t>- Ангел и демон... могли бы и поблагодарить! Это же я научил их быть сильными и уметь жертвовать друг ради друга – 300 лет потратил, провозившись с ними, - нахмурился Аид, глядя, как Спиро и Ксанти счастливо смеются над чем-то. Боль омрачила его красивое лицо. – Даже этот союз Купидон разрешил... Так почему же ты, Сеф, всё еще не можешь принять меня?..</w:t>
      </w:r>
    </w:p>
    <w:p>
      <w:pPr>
        <w:pStyle w:val="Normal"/>
        <w:spacing w:before="280" w:after="280"/>
        <w:jc w:val="both"/>
        <w:rPr>
          <w:sz w:val="24"/>
          <w:szCs w:val="24"/>
        </w:rPr>
      </w:pPr>
      <w:r>
        <w:rPr>
          <w:sz w:val="36"/>
          <w:szCs w:val="36"/>
        </w:rPr>
        <w:t>- Это не правда, просто ты не желаешь увидеть то, что лежит у тебя под носом, Аид, - бог вздрогнул, когда внезапно рядом с ним из ниоткуда появилась Персефона. На ней были черные зауженные джинсы и белая обтягивающая футболка без рукавов. У Аида перехватило дыхание, при виде его прекрасной богини-жены, лицо которой было спокойным с чертами смягченными лаской, а в её глазах он увидел эмоцию, которую не надеялся уже увидеть никогда... Его сердце грозило выпрыгнуть из груди, когда она подошла вплотную к нему и положила ладони ему на талию. – Ты бываешь ужасно несносным и противным, но я каждый раз возвращаюсь в Ад, ради тебя... Просто ты так глубоко запрятал свою доброту, что я отчаялась достучаться до неё, а к моим чувствам к тебе это не имеет никакого отношения!.. И после того, что ты подарил этим двум, я люблю тебя еще сильнее, чем раньше, - Персефона храбро смотрела в глаза Аиду.</w:t>
      </w:r>
    </w:p>
    <w:p>
      <w:pPr>
        <w:pStyle w:val="Normal"/>
        <w:spacing w:before="280" w:after="280"/>
        <w:jc w:val="both"/>
        <w:rPr>
          <w:sz w:val="24"/>
          <w:szCs w:val="24"/>
        </w:rPr>
      </w:pPr>
      <w:r>
        <w:rPr>
          <w:sz w:val="36"/>
          <w:szCs w:val="36"/>
        </w:rPr>
        <w:t>- Сеф, я... ничего не сделал, это все Куп... – она оборвала его на полуслове, притянув к себе и нежно поцеловав. Руки Аида мгновенно сомкнулись вокруг неё, когда он углубил поцелуй и забыл обо всем на свете, чувствуя, как она отвечает на его ласки. Он столько лет страдал, столько ночей мечтал о ней, столько слов хотел сказать, но они все не смогли бы описать того, что он сейчас ощущал. – Моя Сеф... Я так долго хотел признаться тебе, но ждал: прости меня!</w:t>
      </w:r>
    </w:p>
    <w:p>
      <w:pPr>
        <w:pStyle w:val="Normal"/>
        <w:spacing w:before="280" w:after="280"/>
        <w:jc w:val="both"/>
        <w:rPr>
          <w:sz w:val="24"/>
          <w:szCs w:val="24"/>
        </w:rPr>
      </w:pPr>
      <w:r>
        <w:rPr>
          <w:sz w:val="36"/>
          <w:szCs w:val="36"/>
        </w:rPr>
        <w:t>- Не стоит... я всё знаю – я часто подглядывала за тобой и во сне ты разговариваешь, - богиня счастливо засмеялась в шею Аиду, губы которого тоже дернулись в подобии улыбки – он не мог поверить в свою удачу. – Знаешь, чем хороша твоя пустыня Тартара, Аидоней?!     </w:t>
      </w:r>
      <w:r>
        <w:rPr>
          <w:b/>
          <w:bCs/>
          <w:sz w:val="36"/>
        </w:rPr>
        <w:t> </w:t>
      </w:r>
      <w:r>
        <w:rPr>
          <w:sz w:val="36"/>
          <w:szCs w:val="36"/>
        </w:rPr>
        <w:t> </w:t>
      </w:r>
    </w:p>
    <w:p>
      <w:pPr>
        <w:pStyle w:val="Normal"/>
        <w:spacing w:before="280" w:after="280"/>
        <w:jc w:val="both"/>
        <w:rPr>
          <w:sz w:val="24"/>
          <w:szCs w:val="24"/>
        </w:rPr>
      </w:pPr>
      <w:r>
        <w:rPr>
          <w:sz w:val="36"/>
          <w:szCs w:val="36"/>
        </w:rPr>
        <w:t>- Чем она может быть хороша, Сеф?! – Аид недоуменно взглянул на богиню сверху вниз.</w:t>
      </w:r>
    </w:p>
    <w:p>
      <w:pPr>
        <w:pStyle w:val="Normal"/>
        <w:spacing w:before="280" w:after="280"/>
        <w:jc w:val="both"/>
        <w:rPr>
          <w:sz w:val="24"/>
          <w:szCs w:val="24"/>
        </w:rPr>
      </w:pPr>
      <w:r>
        <w:rPr>
          <w:sz w:val="36"/>
          <w:szCs w:val="36"/>
        </w:rPr>
        <w:t>- Потому, что даже в ней есть родники... такие, как встреча Спиро и Ксанти, как мой родник, который я нашла именно в Аду... – она лукаво улыбнулась и подмигнула богу Преисподней.</w:t>
      </w:r>
    </w:p>
    <w:p>
      <w:pPr>
        <w:pStyle w:val="Normal"/>
        <w:spacing w:before="280" w:after="280"/>
        <w:jc w:val="both"/>
        <w:rPr>
          <w:sz w:val="24"/>
          <w:szCs w:val="24"/>
        </w:rPr>
      </w:pPr>
      <w:r>
        <w:rPr>
          <w:sz w:val="36"/>
          <w:szCs w:val="36"/>
        </w:rPr>
        <w:t>- И что это за родник?!.. – хриплым голосом спросил Аид, страшась ответа.</w:t>
      </w:r>
    </w:p>
    <w:p>
      <w:pPr>
        <w:pStyle w:val="Normal"/>
        <w:spacing w:before="280" w:after="280"/>
        <w:jc w:val="both"/>
        <w:rPr>
          <w:sz w:val="24"/>
          <w:szCs w:val="24"/>
        </w:rPr>
      </w:pPr>
      <w:r>
        <w:rPr>
          <w:sz w:val="36"/>
          <w:szCs w:val="36"/>
        </w:rPr>
        <w:t>- Ты... – серьезно ответила Персефона, беря его лицо в свои ладони. – Только ты, Аид!</w:t>
      </w:r>
    </w:p>
    <w:p>
      <w:pPr>
        <w:pStyle w:val="Normal"/>
        <w:spacing w:before="280" w:after="280"/>
        <w:jc w:val="both"/>
        <w:rPr>
          <w:sz w:val="24"/>
          <w:szCs w:val="24"/>
        </w:rPr>
      </w:pPr>
      <w:r>
        <w:rPr>
          <w:sz w:val="36"/>
          <w:szCs w:val="36"/>
        </w:rPr>
        <w:t>- Сеф, я так люблю тебя, если бы ты знала! – Аид крепко обнял её, чувствуя, как исцеляются его многовековые раны в душе и в сердце, а тепло её тела согревает лучше жаркого пламени.  </w:t>
      </w:r>
    </w:p>
    <w:p>
      <w:pPr>
        <w:pStyle w:val="Normal"/>
        <w:spacing w:before="280" w:after="280"/>
        <w:jc w:val="both"/>
        <w:rPr>
          <w:sz w:val="24"/>
          <w:szCs w:val="24"/>
        </w:rPr>
      </w:pPr>
      <w:r>
        <w:rPr>
          <w:sz w:val="36"/>
          <w:szCs w:val="36"/>
        </w:rPr>
        <w:t>- Теперь знаю и это главное! Но если мы потеряем ещё хотя бы одну минуту, я сама привяжу тебя в Аду, и буду мучить за столько лет моего воздержания! – Персефона гневно взглянула на мужа, когда ветер многократно отразил его радостный смех от прибрежных скал.</w:t>
      </w:r>
    </w:p>
    <w:p>
      <w:pPr>
        <w:pStyle w:val="Normal"/>
        <w:spacing w:before="280" w:after="280"/>
        <w:jc w:val="both"/>
        <w:rPr>
          <w:sz w:val="24"/>
          <w:szCs w:val="24"/>
        </w:rPr>
      </w:pPr>
      <w:r>
        <w:rPr>
          <w:sz w:val="36"/>
          <w:szCs w:val="36"/>
        </w:rPr>
        <w:t>- Слушаюсь, моя богиня... – и Аид мгновенно испарился в воздухе вместе с Персефоной...</w:t>
      </w:r>
    </w:p>
    <w:p>
      <w:pPr>
        <w:pStyle w:val="Normal"/>
        <w:spacing w:before="280" w:after="280"/>
        <w:jc w:val="both"/>
        <w:rPr>
          <w:sz w:val="24"/>
          <w:szCs w:val="24"/>
        </w:rPr>
      </w:pPr>
      <w:r>
        <w:rPr>
          <w:sz w:val="36"/>
          <w:szCs w:val="36"/>
        </w:rPr>
        <w:t>Но их приключения – это уже абсолютно отдельная история... </w:t>
      </w:r>
    </w:p>
    <w:p>
      <w:pPr>
        <w:pStyle w:val="Normal"/>
        <w:spacing w:before="280" w:after="280"/>
        <w:jc w:val="right"/>
        <w:rPr>
          <w:sz w:val="24"/>
          <w:szCs w:val="24"/>
        </w:rPr>
      </w:pPr>
      <w:r>
        <w:rPr>
          <w:b/>
          <w:bCs/>
          <w:i/>
          <w:iCs/>
          <w:sz w:val="36"/>
        </w:rPr>
        <w:t>Кэт Ричардсон</w:t>
      </w:r>
    </w:p>
    <w:p>
      <w:pPr>
        <w:pStyle w:val="Normal"/>
        <w:spacing w:before="280" w:after="280"/>
        <w:rPr>
          <w:sz w:val="24"/>
          <w:szCs w:val="24"/>
        </w:rPr>
      </w:pPr>
      <w:r>
        <w:rPr>
          <w:sz w:val="36"/>
          <w:szCs w:val="36"/>
        </w:rPr>
        <w:t> </w:t>
      </w:r>
    </w:p>
    <w:p>
      <w:pPr>
        <w:pStyle w:val="Normal"/>
        <w:spacing w:before="280" w:after="280"/>
        <w:rPr>
          <w:sz w:val="24"/>
          <w:szCs w:val="24"/>
        </w:rPr>
      </w:pPr>
      <w:r>
        <w:rPr>
          <w:i/>
          <w:iCs/>
          <w:sz w:val="24"/>
          <w:szCs w:val="24"/>
        </w:rPr>
        <w:t xml:space="preserve">Примечания: </w:t>
      </w:r>
    </w:p>
    <w:p>
      <w:pPr>
        <w:pStyle w:val="Normal"/>
        <w:spacing w:before="280" w:after="280"/>
        <w:rPr/>
      </w:pPr>
      <w:r>
        <w:rPr>
          <w:sz w:val="24"/>
          <w:szCs w:val="24"/>
        </w:rPr>
        <w:t xml:space="preserve">  </w:t>
      </w:r>
      <w:r>
        <w:rPr>
          <w:b/>
          <w:bCs/>
          <w:sz w:val="24"/>
          <w:szCs w:val="24"/>
        </w:rPr>
        <w:t>*</w:t>
      </w:r>
      <w:r>
        <w:rPr>
          <w:sz w:val="24"/>
          <w:szCs w:val="24"/>
        </w:rPr>
        <w:t xml:space="preserve"> </w:t>
      </w:r>
      <w:r>
        <w:rPr>
          <w:b/>
          <w:bCs/>
          <w:sz w:val="24"/>
          <w:szCs w:val="24"/>
        </w:rPr>
        <w:t xml:space="preserve">Антуан де Сент-Экзюпери </w:t>
      </w:r>
      <w:r>
        <w:rPr>
          <w:sz w:val="24"/>
          <w:szCs w:val="24"/>
        </w:rPr>
        <w:t>«Маленький принц».</w:t>
      </w:r>
    </w:p>
    <w:p>
      <w:pPr>
        <w:pStyle w:val="Normal"/>
        <w:spacing w:before="280" w:after="280"/>
        <w:rPr/>
      </w:pPr>
      <w:r>
        <w:rPr>
          <w:b/>
          <w:bCs/>
          <w:sz w:val="24"/>
          <w:szCs w:val="24"/>
        </w:rPr>
        <w:t>**Ксантия, Xantia</w:t>
      </w:r>
      <w:r>
        <w:rPr>
          <w:sz w:val="24"/>
          <w:szCs w:val="24"/>
        </w:rPr>
        <w:t xml:space="preserve"> (от греч.)- красивая.</w:t>
      </w:r>
    </w:p>
    <w:p>
      <w:pPr>
        <w:pStyle w:val="Normal"/>
        <w:spacing w:before="280" w:after="280"/>
        <w:rPr/>
      </w:pPr>
      <w:r>
        <w:rPr>
          <w:b/>
          <w:bCs/>
          <w:sz w:val="24"/>
          <w:szCs w:val="24"/>
        </w:rPr>
        <w:t>***Спиро</w:t>
      </w:r>
      <w:r>
        <w:rPr>
          <w:sz w:val="24"/>
          <w:szCs w:val="24"/>
        </w:rPr>
        <w:t xml:space="preserve">, </w:t>
      </w:r>
      <w:r>
        <w:rPr>
          <w:b/>
          <w:bCs/>
          <w:sz w:val="24"/>
          <w:szCs w:val="24"/>
        </w:rPr>
        <w:t xml:space="preserve">Спирос, Spiro </w:t>
      </w:r>
      <w:r>
        <w:rPr>
          <w:sz w:val="24"/>
          <w:szCs w:val="24"/>
        </w:rPr>
        <w:t>(от греч.) – дух.</w:t>
      </w:r>
    </w:p>
    <w:p>
      <w:pPr>
        <w:pStyle w:val="Normal"/>
        <w:spacing w:before="280" w:after="280"/>
        <w:rPr/>
      </w:pPr>
      <w:r>
        <w:rPr>
          <w:b/>
          <w:bCs/>
          <w:sz w:val="24"/>
          <w:szCs w:val="24"/>
        </w:rPr>
        <w:t>(1)Скотий</w:t>
      </w:r>
      <w:r>
        <w:rPr>
          <w:sz w:val="24"/>
          <w:szCs w:val="24"/>
        </w:rPr>
        <w:t xml:space="preserve"> </w:t>
      </w:r>
      <w:r>
        <w:rPr>
          <w:b/>
          <w:bCs/>
          <w:sz w:val="24"/>
          <w:szCs w:val="24"/>
        </w:rPr>
        <w:t>(«Темный»)</w:t>
      </w:r>
      <w:r>
        <w:rPr>
          <w:sz w:val="24"/>
          <w:szCs w:val="24"/>
        </w:rPr>
        <w:t xml:space="preserve"> - эпитет Аида.</w:t>
      </w:r>
    </w:p>
    <w:p>
      <w:pPr>
        <w:pStyle w:val="Normal"/>
        <w:spacing w:before="280" w:after="280"/>
        <w:rPr/>
      </w:pPr>
      <w:r>
        <w:rPr>
          <w:b/>
          <w:bCs/>
          <w:sz w:val="24"/>
          <w:szCs w:val="24"/>
        </w:rPr>
        <w:t xml:space="preserve">(2)Аидоней </w:t>
      </w:r>
      <w:r>
        <w:rPr>
          <w:sz w:val="24"/>
          <w:szCs w:val="24"/>
        </w:rPr>
        <w:t>- имя Аида.</w:t>
      </w:r>
    </w:p>
    <w:p>
      <w:pPr>
        <w:pStyle w:val="Normal"/>
        <w:spacing w:before="280" w:after="280"/>
        <w:rPr/>
      </w:pPr>
      <w:r>
        <w:rPr>
          <w:b/>
          <w:bCs/>
          <w:sz w:val="24"/>
          <w:szCs w:val="24"/>
        </w:rPr>
        <w:t>(3) Братья Аида</w:t>
      </w:r>
      <w:r>
        <w:rPr>
          <w:sz w:val="24"/>
          <w:szCs w:val="24"/>
        </w:rPr>
        <w:t xml:space="preserve"> – Зевс, Посейдон.</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20:00Z</dcterms:created>
  <dc:creator>Любовь</dc:creator>
  <dc:description/>
  <cp:keywords/>
  <dc:language>en-US</dc:language>
  <cp:lastModifiedBy>Любовь</cp:lastModifiedBy>
  <dcterms:modified xsi:type="dcterms:W3CDTF">2010-05-11T21:28:00Z</dcterms:modified>
  <cp:revision>1</cp:revision>
  <dc:subject/>
  <dc:title/>
</cp:coreProperties>
</file>