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Малыши. Или Смерть - шаг в вечность. (Резниченко Dexo Ольга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***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524250" cy="1790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 хоть мне только двадцать три, я уже несколько лет подряд работаю в этом детдоме, доме малютки.</w:t>
        <w:br/>
        <w:t>У меня старшая группа, дети шести-семи л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 хоть жители этого маленького мира это всего лишь малыши, но уже достаточно явно каждый из ребят проявляет свой нрав, характер, те или иные склонности, задатки на будущее.</w:t>
        <w:br/>
        <w:t>Кто-то постоянно прячется под кроватку, кто-то спит, накрывшись подушечкой, кто-то визжит и возмущается, а кто-то всего на свете стесняется.</w:t>
        <w:br/>
        <w:t>Вот и Алек и Павлик выделялись своей индивидуальностью, заявляя на весь мир, что они личности, а не живые кукл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ва брата. Они попали к нам два года наза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Алек был старше своего братика всего на год, но заботился, переживал и наставлял, словно в его жилах давно уже течет кровь, а его мудрое сердечко бьется не один десяток лет. Повзрослеть не по годам. Быть ответственным по нужд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авлик безотговорочно следовал за своим братом, не пререкаясь, доверяя ему на все сто процентов свою судьбу, свою жизнь.</w:t>
        <w:br/>
        <w:t>Маленький, милый, тихонький, он всегда умудрялся где-нибудь выпачкаться, влезть в какую-нибудь гадость. Алек в ответ по-отцовски ворчал и гневался, хотя сам не мед. Более нахального, смелого и изобретательного хулиганчика в нашем детдоме не най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о жучка разорвет на клочья, до девочке в подарок дохлую крысу подсунет, то соседского кота в ловушку пойма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ришлось слишком много усилий приложить, что бы прорваться сквозь железно-бетонные стены, что возвели эти два парнишка вокруг себя. Никому не доверять, молчать и сомневаться. Проверя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сю жизнь быть в детдоме, потерять в прежнем месте своих двух лучших друзей, двух братьев Рене и Кая, и пусть роднила не кровь, зато ближе людей не было на всем белом свете. Вот что значит, жить трудно, вот что значит «жизнь дерьмо», а не когда потерял сто долларов или каждый вечер мыть лапы «ее» соба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следнее время я ловила себя на том, что уж сильно полюбила этих крошек, и бегу на работу, в первую очередь, ради них а уж потом все остальн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 трудом, постепенно, шаг за шагом, но все же прорвала оборону. Они пустили меня в свой мир. И я знаю, что главная цена за такой подарок любов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е смогу их бросить. Никогда. Но что моя зарплата? Я давно уже стала задумываться над тем, что бы усыновить их, тем более, что это последний год, когда Алек и Павлик в этом заведении. Перевод. Ни я, ни они этого не выдержа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о это будет потом. А сейчас вновь 14 сентября. Тот проклятый день, когда двух мальчишек украл какой-то маньяк, педофил. Сегодня день, когда малышей разодрали на куски, а затем без сожалений закопали в земл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Это была тайна. Моя с Алеком и Павликом тай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одговорила мою сотрудницу отвезти группу на прогулку в парк им. Горького. Отдохнуть. Развея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уда, где все это произошло с малышами. Там, где были погребены их к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е особо верила в историю Павлика, что после смерти, в тот ужасный день, дух Кая явился ему и попросил не грустить, не замыкаться в себе, не страдать о произошедшем. Сказал, что они теперь счастливы. Но, так как сильно любят своих братиков, то на каждую годовщину будут приходить в парк им. Горького для встречи. Что бы хоть мгновение побыть рядом, обняться и рассказать друг другу наболевше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омню, как в прошлый год Алек и Павлик рыдали, плакали, умоляли отвезти туда, где произошло убийство. Это был целый резонанс на весь детдом. Администрация приняла решение, что не стоит усугублять травму малышей и наложила табу на поездку в тот район. Не только в этот день, а целый месяц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 тогда не особо были близкими. Я старалась понять причины столь сильного бешенства, отчаяния, переживаний, но выудить хоть капельку правды было невозмож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возможно, до вчерашнего вечер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впервые видела Алека такого покорного, сломанного, умоляюще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ездка в парк им. Горько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Что мне стоит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а этот раз я не уточнила маршрут и не напомнила о фактах, связывающих все события в один узе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Администрация? Разве она что-то помнит? Разве ей это нужн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 слава Богу. Потому что я не выдержу больше такой истерики, как случилась в прошлый год. Тех слез, тех вспышек гнева и ненави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 вышли из автобуса, как раз возле аттракцион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ила знала о моей материнской любви к малышам, а потому не особо удивилась, когда я отпросилась на несколько минут отойти с ними прогуля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Было не по себе. Но то поднесенное настроение, те счастливые глаза ребят. А смех Алека? Я его слышу впервы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урашки побежали по тел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он там, - радостно прощебетал Павлик. - Там он сказал их жд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 шли по дорожке, тоненькой аллее, которая и вовсе превращалась в тропинку, змейкой мча на выход из парка, путаясь среди лес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 лес мы не пойдем, - решительно заявила я, но не тоном приказа, лишь просьба. Я боялась давить на малышей когда-либо, а тем более тепер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рошло уже минут пятнадцать. Ребята с интересом оглядывались по сторонам, выискивая, вымаливая встреч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ердце сжалось от боли. Я уже видела, как больно им будет осознать правду. Как тяжело будет все же отпустить братьев. Отпустить наве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Глупая я. Убиваю надежду. Поддавшись на мольбу, разрушаю что-то больше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о я боялась попросить уйти. Боялась предлагать разочароваться и пойти наза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ремя бежа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оя напарница уже перезвонила раза три, умоляя вернуться. Я тоже нервнич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же прошел час, как мы стоим зде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ьма леса стала давить на мозг. Осознание того, что именно где-то здесь были убиты две крохи, заставляли дрожать от страха и чуть не выть от горечи и ужас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о Алек и Павлик были так счастливы. Безумно. Искренне. Невообразим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ичего. Нико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лек, - мой голос дрогнул. Я сжалась от боли. Задыхалась. Но необходимо была твердо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он! Вон! - вдруг дико завопил Павлик и запрыгал на месте, тыча своим маленьким пальчиком куда-то в сторон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резко развернулась и замер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ороз охватил все тело, горло схватила тошнота. Глаза округлились до бо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е дыш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 тоненькой аллее из леса шагали к нам два маленьких мальчика в черных костюмчиках и белых рубашечках. Тот, что был поменьше, неловко нес красную гвоздичку, мотая на ходу ею из стороны в сторон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и не были мутными изображениями, не были духами. Вполне живые мальч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лыбались. И слегка стесняли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Буквально за пару минут к нам приблизились долгожданные г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ои Павлик и Алек теперь уже вдвоем запрыгали на месте и бросился обнимать дорогих люд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все еще боялась дыш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олько теперь я заметила, что кожа малышей была очень бледная, но не синюшная, не побитая венозной сеткой. Просто слишком бледная. А их глаза. Их зрачки были бело-голубыми, ледяными, но они горели от счастья, излучая лишь тепло и лас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друг тот мальчик, что нес гвоздику, подступил ко мне ближе и протянул цвето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Вам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робко потяну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о видение не растаяло, не исчез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елепо сжала стебелек растения, не отрывая глаз от бледной руч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Едва я забрала из рук цветок, как малыш бросился ко мне и обня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пасибо Вам за Алека и Павлика. Мы так счастливы, что они наконец-то нашли того, кто их действительно люби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чувствовала настоящую плоть. Только слишком холодную, ледяну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о как? - только я и смогла выдавить из себя, едва первые приливы шока стали отступать, давая возможность шевелится моему язы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аждый год нас отпускают на землю проведать наших взбалмошных братьев. А вы не потакайте постоянно Алеку, он и так ведет себя безобразно, - ухмыльнулся малыш, все еще не отрываясь от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прикипел своими объятиями, прижавшись к моему телу, и лишь слегка задрал подбородочек, что бы смотреть в лиц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Берегите ее, - вдруг отозвался второй гость, - мы с Рене завидуем! Столько любви и терпения никто вам больше не подарит! - и вдруг малыш ступил ко мне ближе и тоже обнял, прижался своим крошечным тельцем, плотнее придавливая вместе с тем и своего бра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все еще боялась шевелиться, но рука машинально... дрогнула и ласково прижала ребят к тел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друг за моей спиной раздался знакомый голос. Крик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 сколько тебе можно звонить! Уже автобус по нас приехал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встрепенулась. Обернулась. К нам бежала моя Ми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переживайте, - вдруг отозвался Кай. - Она нас не видит. А раз вам пора то идите. До встречи в следующем год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алыши оторвались от меня и вновь обняли своих братьев, постукав легонько по плечу и что-то прошептав на ушк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следующее мгновение гости растворились. Исчезли, словно мираж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заморгала, желая сбросить пелену. Но нет. Действительно нас осталось только трое. Живых свидетелей чу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жадно сжимала гвоздичку в своей ру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Через несколько секунд ко мне подбежала Мила и стала вновь что-то кричать. Возмущаться. Но я молчала. И не слышала. Я все еще была под впечатлением. Шокирова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ои Алек и Павлик радостно улыбались, мыслями, тоже летая где-то в облака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.с. Этот сон был слишком ярким, что бы его когда-нибудь вообще забыть.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rFonts w:cs="Times New  Roman;Times New Roman" w:ascii="Times New  Roman;Times New Roman" w:hAnsi="Times New  Roman;Times New Roman"/>
          <w:b/>
          <w:bCs/>
          <w:i/>
          <w:iCs/>
          <w:sz w:val="36"/>
        </w:rPr>
        <w:t>Резниченко Dexo Оль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38:00Z</dcterms:created>
  <dc:creator>Любовь</dc:creator>
  <dc:description/>
  <cp:keywords/>
  <dc:language>en-US</dc:language>
  <cp:lastModifiedBy>Любовь</cp:lastModifiedBy>
  <dcterms:modified xsi:type="dcterms:W3CDTF">2010-05-11T20:50:00Z</dcterms:modified>
  <cp:revision>1</cp:revision>
  <dc:subject/>
  <dc:title/>
</cp:coreProperties>
</file>