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Ничто другое не важно. (Russet)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Зима. Сыро и слякотно, впрочем, как всегда в феврале» – думала Ева. – «Скорее бы весна! Может тогда в моей жизни появится что-то кроме работы? Или кто-то?»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К двадцати пяти годам жизни у неё было всё – престижная работа и высокая зарплата, которых она добилась только с помощью своих знаний. Внушительный счет в банке, который был следствием этой самой работы. И богатые поклонники, притянутые ее сильной личностью. Но не было главного – любви. Хотя над этим Ева не задумывалась до прошлого вторника, пока не встретила Иру с Игорем, бывших одноклассников. Они были так счастливы друг с другом… Им даже не нужно было разговаривать друг с другом, хватало взгляда или касания. И это после стольких лет знакомства! Вот тогда ей и захотелось завыть от острой тоски, спрятаться за ближайшим предметом, разразившись рыданиями. Даже сейчас, просто подумав об этом, Ева расстроено вздохнула и, рывком поднявшись с кровати, пошла в ванну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Через двадцать минут девушка, влажная и пышущая чистотой, появилась из-за дверей темно-коричневого дерева. Кутаясь в огромный, пушисто-сливовый халат она прошла на кухню, запаслась чашечкой горячего кофе и села просматривать деловые бумаг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Да брось ты это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Ева опешила. Потом принялась осматриваться. Она ведь точно знала, что кроме нее и кота Мрака в квартире никого не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ут я… - Голос раздался совсем рядом, и, посмотрев на место из которого исходил звук, девушка обомлела. В вазе для фруктов, на крупном желто-красном яблоке сидел пухлый, молочно-розовый младенец с копной золотистых вьющихся волосиков и белыми крылышками, одетый в голубой комбинизончик. И, нагло жуя кусочки того, на чем он сидел, отрезаемые чем-то крошечным и блестящим, смотрел на Еву веселыми голубыми глазенками из-под феерически огромных ресниц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ы… что… кто?! – Она тщетно пыталась подобрать слов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 твой ангел. Отвечаю за тебя. – Коротышка встал и попытался отвесить поклон, попутно чуть не свалившись с яблока. – Можешь звать меня как хочешь, но я люблю отзываться на имя Михе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тут ты что делаешь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О, люди, вы моё проклятие! – Жирненький херувим демонстративно плюхнулся на яблоко, раскинув ручки и ножки. Приподнявшись на локтях, он с горечью посмотрел на Еву, махнув длиннющими как опахало ресницами. – Ты же сама хотела любви? Или я ошибаюсь?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Хотела… - Ошеломленно подтвердила она. – А ты настоящий? Я имею в виду, может я сплю и всё такое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т, ты не спишь. И не «всё такое». – Вздохнул пухленький человечек и снова сел. – Перейдем к делу. Почему ты не хочешь обращать внимание на тех, кто уже рядом? Я на тебя уже пуль двадцать потратил! Бесполезно! В мужчин попасть легко, но ты всё время вертишься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Я думала, что Амур стрелами стреляет… - Задумчиво ответила Ев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овый век – новые технологии. Кроме того, я не Амур. – Ангелочек достал платок и высморкался. – Погода, - объяснил он Еве. Потом отрезал ещё кусочек яблока и, смачно захрупав, снова посмотрел на девушку, явно ожидая ответ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у… - Ева покраснела. Наедине с собой она могла признаться, но вслух… слова было подобрать гораздо труднее. – Ну. Ни один из них просто не ОН. Они все, безусловно, замечательные. И оставшись с любым, я прожила бы свою жизнь в достатке и спокойствии. И скучно. – Девушка вздохнула. – Я не знаю, как объяснить. Когда облекаешь в слова, то проблемы нет, и всё кажется надуманны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у ладно. – Тихо пробормотал херувим. – Если уж вы оба такие упрямые и принципиальные, то, наверное, стоит простить вас за то, что вы натворил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Когда? – Удивленно спросила Ев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В прошлой жизни, - пояснил пухлячок. Он уже уселся поудобнее и начал качать ножками. – Вы здорово обидели друг-друга и ещё несколько людей. Но, я думаю, это больше не повторится. Вам конечно, ещё предстоят ошибки, но вы готовы увидеться… Хочешь яблочка? – Неожиданно спросил он. – А то я ем один, тебе даже не предложи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Ева ошеломленно покачала головой в знак отказ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Как хочешь. – Маленький человечек пожал плечами. – Но, мы отвлеклись от де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еожиданно ангел вскочил, крылышки затрепетали и перенесли его на твердую поверхность стола. Он хлопнул в ладошки, и в его маленьких детских ручках появилась большая толстая книга, с которой он тот час же брякнулся вниз. Ева протянула к нему руку, но человечек уже вскочил, одной ручкой потирая маленький зад, а другой, опираясь на объемный том. Наконец, он догадался сесть и открыл свои запис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Так, так, так… - Амурчик вел пальчиком по строчкам, читая надписи. Вдруг он вскочил и бешено забегал по столу. – Мы опаздываем! Катастрофически! Одевайся быстрее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Ева сорвалась с места и бросилась в комнату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Мне же не кажется, что ты растешь? – спросила Ев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т, - буркнул ангел. Теперь он больше походил на подростка, ростом с куклу Барб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Может, объяснишь что-нибудь? Ты пока сказал только, что тебя больше никто не види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Хватит мне тыкать. – Надулся белокурый парнишка. – У меня, между прочим, имя есть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Извини. – Ева виновато вздохнула. – Кажется, я пропустила момент, когда ты его называ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 Михей. – Напомнил анге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я думала, что у ангела любви другое имя. Типа Амура, Эроса, Купидона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Не-а. Я не только ангел любви. – Михей явно рос, превращаясь в юношу. Теперь, ему можно было бы дать лет семнадцать. Его стройное миниатюрное тело лежало на панели с датчиками, а маленькие нежные крылышки превратились в крепкие крылья, которые смогли бы поднять его в воздух в любой момент. – Я твой личный ангел. Храню, оберегаю, одариваю, защищаю. Слежу за порядком. Решаю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на счет стрельбы? – Спросила Ева, с интересом поглядывая на собеседника. Она не могла откровенно на него уставится, потому что дорога занимала большую часть её внима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 пошутил. – Ответил Михей. Его голубые глаза мечтательно уставились на пустое шоссе. – Это не моя юрисдикция. Этим только сам Амур занимается. – Он посмотрел в глаза девушке и тихо прошептал – просто я больше не могу без Иванны…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А кто эта Иванна? – Так же тихо спросила Ева и застыла, не в силах оторвать взгляд от своего анге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Михей согнул ноги в коленях и обнял себя мускулистыми руками. Теперь он выглядел молодым человеком, лет двадцати трех – двадцати пяти. Комбинезон заменили драные синие джинсы, а так же белая рубашка с закатанными рукавами и разрезами для крыльев. Его огромные, по сравнению с телом крылья лежали на приборной доске, закрывая час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У мужчин ангелы – женского пола, - пробормотал он. Машина дернулась и застыл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Через полчаса бесплодного ожидания Ева в сотый раз прокляла свое дикое внезапное желание ехать на дачу в одиночестве. И севший мобильник. И глупую машину, которая сломалась посреди дорог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Огни на дороге выглядели как награда. Но… остановится водитель или нет? Девушка с надеждой вытянула руку и – ура! – большущий джип затормозил рядом. Из уютного салона вышел мужчин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У вас поломка? – Участливо поинтересовался он, посмотрел в глаза Евы и засты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Я… у меня машина, – прошептала он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Да... – Так же тихо ответил он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Ева… - нежная улыбка осветила лицо девушк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Вадим, - вернул улыбку мужчин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Ничто другое не было важно в этот момент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а заднем сидении БМВ стояли обнявшись две крылатые фигурки, ростом похожие на куко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Она не будет помнить ничего, из того что я ей сказал. – Прошептал мужской голос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- Он тоже, - тихо ответил женски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Их губы встретились, а крылья обняли тела, помогая рукам. Рухни сейчас мир, они едва ли заметили бы. Ничто другое не было важно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b/>
          <w:bCs/>
          <w:i/>
          <w:iCs/>
          <w:sz w:val="36"/>
        </w:rPr>
        <w:t>Russ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ки - Институт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32"/>
      <w:szCs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1:29:00Z</dcterms:created>
  <dc:creator>Любовь</dc:creator>
  <dc:description/>
  <cp:keywords/>
  <dc:language>en-US</dc:language>
  <cp:lastModifiedBy>Любовь</cp:lastModifiedBy>
  <dcterms:modified xsi:type="dcterms:W3CDTF">2010-05-11T21:31:00Z</dcterms:modified>
  <cp:revision>1</cp:revision>
  <dc:subject/>
  <dc:title/>
</cp:coreProperties>
</file>