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«Ты думаешь, что знаешь меня?» (Флэйм)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…</w:t>
      </w:r>
      <w:r>
        <w:rPr>
          <w:i/>
          <w:iCs/>
          <w:sz w:val="36"/>
        </w:rPr>
        <w:t xml:space="preserve">Думаешь, человек не может быть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 xml:space="preserve">абсолютно хорошим?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НЕТ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 xml:space="preserve">Даже если ты не знаешь, но где-то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внутри…,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где-то глубже, чем на поверхности,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скрывается нечто…, способное на все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    </w:t>
      </w:r>
      <w:r>
        <w:rPr>
          <w:i/>
          <w:iCs/>
          <w:sz w:val="36"/>
        </w:rPr>
        <w:t>И нужно только  правильно надавить,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 xml:space="preserve">что бы оно выбралось на поверхность,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разрушая все на своем пути…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 </w:t>
      </w:r>
      <w:r>
        <w:rPr>
          <w:i/>
          <w:iCs/>
          <w:sz w:val="36"/>
        </w:rPr>
        <w:t xml:space="preserve">..Но пока оно спит…, ты можешь не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волноваться…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И можешь дальше играть свою давно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36"/>
        </w:rPr>
        <w:t>заученную  рол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i/>
          <w:iCs/>
          <w:sz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 xml:space="preserve">… </w:t>
      </w:r>
      <w:r>
        <w:rPr>
          <w:b/>
          <w:bCs/>
          <w:i/>
          <w:iCs/>
          <w:sz w:val="36"/>
        </w:rPr>
        <w:t>Начал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не никогда не снились сны. Сны – это мечты. Сны – это Надежда. У нас нет ни того, ни другого. Есть только вода и отчаяни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ода. Я всегда знала только воду. Везде. Повсюду. От нее никуда не деться. Мир, который был когда-то – остался в прошлом. Во «вчера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динокое, брошенное «вчера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Блисс, - доносит до меня ветер. – Спускайс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Блисс. </w:t>
      </w:r>
      <w:r>
        <w:rPr>
          <w:sz w:val="36"/>
          <w:szCs w:val="36"/>
        </w:rPr>
        <w:t>Блаженство. Мне нравится мое имя. Единственное яркое пятно в черно-белом мире. Бестолковая жизн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ы движемся в каком-то хаотичном порядке, без целей, границ, каких-то ориентиров. По кругу, по кругу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И этот замкнутый круг, в который мы все попались, не хочет выпускать нас. Выхода нет… Так и сидим в немой тоске у края пропасти, где только тишина изредка прерывается воем ветр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Блисс. – Голос становится громч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Без смыс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 наших судьбах его не может быть. Это, как игра. Жестокая, бесконечная игра, правила которой нам забыли рассказат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«Правила – это блеф. Их никогда не было. – Говорит Ла. – Ни в  той жизни, ни в этой. Не думай о них, Блисс. Представь, что это караул. Смена подошла к концу, и на вахту заступила новая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от и все. Так я и думаю. Стараюс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Холодный ветер резким порывом отбрасывает волосы с лица, открывает изуродованный глаз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Невозможность что-то изменить раньше приводила в негодование. Ярость. Руки сами собой сжимались в кулаки, и хотелось кричать. Кричать так громко, что бы услышал весь мир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… </w:t>
      </w:r>
      <w:r>
        <w:rPr>
          <w:i/>
          <w:iCs/>
          <w:sz w:val="36"/>
        </w:rPr>
        <w:t>- Я знаю, ты хороший человек, Блисс. – Говорил он. А я только улыбалас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Безнадежност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День за днем, месяц за месяцем, год за годом…одно и тоже. Окружение – Вод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Руки больше не сжимаются –  они опустились. Бесполезн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сижу возле стены, которую не в силах преодолеть. Бьюсь об нее головой, руками, в стремлении разбить, разнести преграду, но в итоге понимаю, что у меня нет сил. Нет сил на то, что бы преодолеть эту стену.  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… </w:t>
      </w:r>
      <w:r>
        <w:rPr>
          <w:sz w:val="36"/>
          <w:szCs w:val="36"/>
        </w:rPr>
        <w:t>Это ощущение своей ничтожности давит, конечно, но больше не волнует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Блисс. – Раздается за моей спиной. – Ты меня слышишь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Слыш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огда что? – Он тяжело вздыхает. – Ты хороший человек, Блисс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Я занята. – Грубо обрываю его, уже так надоевшую, реч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Чем же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промолча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ы хороший человек, Блисс… - Начинает он снова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>Вступлени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Когда вода хлынула из берегов, меня еще не было на свете. Я появилась позже. Много позже. Тогда, когда никто практически уже и не помнил </w:t>
      </w:r>
      <w:r>
        <w:rPr>
          <w:i/>
          <w:iCs/>
          <w:sz w:val="36"/>
        </w:rPr>
        <w:t xml:space="preserve">тех </w:t>
      </w:r>
      <w:r>
        <w:rPr>
          <w:sz w:val="36"/>
          <w:szCs w:val="36"/>
        </w:rPr>
        <w:t>дней. Остались только истории. Россказни стариков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Была суша. Земля без воды. Деревья. Камни. Кустарники. 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Ерунда. Все это сказки. Вода – вот наш мир. Наш собственный придуманный мир. Она повсюд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громный, непобедимый океан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ы живем стайками. Небольшими поселениями. Наши дома построены из всего, что мы находим. Определенных названий для материала не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ни крепятся к плотам, соединенным между собой крепкими веревкам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У нас есть Староста поселение. В его руках сосредоточена вся власт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Именно он принимает решения кого впустить в поселение, кого выпустить из него. Когда оправляться в плавание за необходимыми продуктами. И когда (и как) оборонятся от мародеров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Дирк</w:t>
      </w:r>
      <w:r>
        <w:rPr>
          <w:sz w:val="36"/>
          <w:szCs w:val="36"/>
        </w:rPr>
        <w:t>. Так звали нашего Старосту. «Чуть за сорок он все еще выглядел вполне ничего» - Так говорила мама. По-моему, она была в него влюблена. По-моему, в него были влюблены все незамужние женщины нашего поселе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Это не важно. Дирк – ничто. Можете забыть о нем со спокойной совестью. В </w:t>
      </w:r>
      <w:r>
        <w:rPr>
          <w:i/>
          <w:iCs/>
          <w:sz w:val="36"/>
        </w:rPr>
        <w:t>моей</w:t>
      </w:r>
      <w:r>
        <w:rPr>
          <w:sz w:val="36"/>
          <w:szCs w:val="36"/>
        </w:rPr>
        <w:t xml:space="preserve"> истории его не буде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Но будет  Дин. Немног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Дин приходится внуком Ла. Самой старой женщины нашей общины. Она знала все. И когда рассказывала </w:t>
      </w:r>
      <w:r>
        <w:rPr>
          <w:i/>
          <w:iCs/>
          <w:sz w:val="36"/>
        </w:rPr>
        <w:t xml:space="preserve">свои </w:t>
      </w:r>
      <w:r>
        <w:rPr>
          <w:sz w:val="36"/>
          <w:szCs w:val="36"/>
        </w:rPr>
        <w:t>истории – я ей вери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Она знала все, и говорила тоже все. Говорила о </w:t>
      </w:r>
      <w:r>
        <w:rPr>
          <w:i/>
          <w:iCs/>
          <w:sz w:val="36"/>
        </w:rPr>
        <w:t>том</w:t>
      </w:r>
      <w:r>
        <w:rPr>
          <w:sz w:val="36"/>
          <w:szCs w:val="36"/>
        </w:rPr>
        <w:t xml:space="preserve"> времени. О Земл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 xml:space="preserve">Еще ода версия…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Ла рассказывала мне об этом. – Он сидит на крыше, смотрит в даль, а его губы тронуты чуть заметной улыбко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Об </w:t>
      </w:r>
      <w:r>
        <w:rPr>
          <w:i/>
          <w:iCs/>
          <w:sz w:val="36"/>
        </w:rPr>
        <w:t>этом</w:t>
      </w:r>
      <w:r>
        <w:rPr>
          <w:sz w:val="36"/>
          <w:szCs w:val="36"/>
        </w:rPr>
        <w:t>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О том, как вода вышла из берегов. – Дин смотрит на меня своими синими глазами, проникает внутрь, хочет, что бы я ему вери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 как? – улыбаюсь я. Улыбаюсь просто потому, что не могу не улыбаться. Когда смотришь на него, на Дина, хочется улыбаться. Хочется верить. Верить ему. Верить в то, что еще не все кончен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Он сделал это. Он наказал нас. – Просто отвечает Дин, и отводит глаза. Снова смотрит в даль. На бескрайние просторы океана. Я тоже смотрю, но меня не покидает ощущение, что я не вижу чего-то очень важного. Кажется, что Дин видит не просто воду, а что-то большее. Я же всегда вижу </w:t>
      </w:r>
      <w:r>
        <w:rPr>
          <w:i/>
          <w:iCs/>
          <w:sz w:val="36"/>
        </w:rPr>
        <w:t>только</w:t>
      </w:r>
      <w:r>
        <w:rPr>
          <w:sz w:val="36"/>
          <w:szCs w:val="36"/>
        </w:rPr>
        <w:t xml:space="preserve"> вод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Что ты видишь? – Спрашивает он, будто читая мои мысл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Воду. – Выдыхаю 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Тихий  смех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Нет, это не просто вода. Это </w:t>
      </w:r>
      <w:r>
        <w:rPr>
          <w:i/>
          <w:iCs/>
          <w:sz w:val="36"/>
        </w:rPr>
        <w:t>его</w:t>
      </w:r>
      <w:r>
        <w:rPr>
          <w:sz w:val="36"/>
          <w:szCs w:val="36"/>
        </w:rPr>
        <w:t xml:space="preserve"> Царство. Понимаешь? – Снова взгляд в мою сторону. – </w:t>
      </w:r>
      <w:r>
        <w:rPr>
          <w:i/>
          <w:iCs/>
          <w:sz w:val="36"/>
        </w:rPr>
        <w:t>Его</w:t>
      </w:r>
      <w:r>
        <w:rPr>
          <w:sz w:val="36"/>
          <w:szCs w:val="36"/>
        </w:rPr>
        <w:t>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Бога? – насмешливо бросаю, и чувствую, как ветер колышет мои волос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Бога? – С кривой усмешкой переспрашивает Дин. – Нет, Блисс, не Бога. А </w:t>
      </w:r>
      <w:r>
        <w:rPr>
          <w:i/>
          <w:iCs/>
          <w:sz w:val="36"/>
        </w:rPr>
        <w:t>его</w:t>
      </w:r>
      <w:r>
        <w:rPr>
          <w:sz w:val="36"/>
          <w:szCs w:val="36"/>
        </w:rPr>
        <w:t xml:space="preserve">. – Он поджимает губы, будто съел нечто кислое, и едко усмехается. – </w:t>
      </w:r>
      <w:r>
        <w:rPr>
          <w:b/>
          <w:bCs/>
          <w:i/>
          <w:iCs/>
          <w:sz w:val="36"/>
        </w:rPr>
        <w:t>Шершня</w:t>
      </w:r>
      <w:r>
        <w:rPr>
          <w:sz w:val="36"/>
          <w:szCs w:val="36"/>
        </w:rPr>
        <w:t>.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очень внимательно смотрю в его лицо, но не нахожу признаков смеха. Шутк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Шершня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Это он наказал нас. Он повелевает всем этим царством воды.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 понима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Что тут непонятного? – Раздражается он. – Ла рассказывала, что видела его. Видела, как он рушил города. Это он выпустил воды из берегов. – Чуть помедлив, он продолжает. Теперь в его голосе насмешка. – Хозяин Морей и Океанов… Повелитель Маскарада. Он – </w:t>
      </w:r>
      <w:r>
        <w:rPr>
          <w:i/>
          <w:iCs/>
          <w:sz w:val="36"/>
        </w:rPr>
        <w:t>Шершень</w:t>
      </w:r>
      <w:r>
        <w:rPr>
          <w:sz w:val="36"/>
          <w:szCs w:val="36"/>
        </w:rPr>
        <w:t xml:space="preserve">. – Снова тихий смех. – Маска за маской…Он может предстать каким угодно, Блисс, но его истинный облик ужасен. </w:t>
      </w:r>
      <w:r>
        <w:rPr>
          <w:i/>
          <w:iCs/>
          <w:sz w:val="36"/>
        </w:rPr>
        <w:t>Жуткое существо</w:t>
      </w:r>
      <w:r>
        <w:rPr>
          <w:sz w:val="36"/>
          <w:szCs w:val="36"/>
        </w:rPr>
        <w:t>, говорила 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 ты этому веришь? – Я приподнимаю бровь. На моем лице недоверие и сомнение. Дин хмурится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Ла никогда не врет. – Просто говорит он. Встает и прыгает с крыши на парапет чуть ниже. Я вскакива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Ла никогда не вре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Почему </w:t>
      </w:r>
      <w:r>
        <w:rPr>
          <w:i/>
          <w:iCs/>
          <w:sz w:val="36"/>
        </w:rPr>
        <w:t>Шершень</w:t>
      </w:r>
      <w:r>
        <w:rPr>
          <w:sz w:val="36"/>
          <w:szCs w:val="36"/>
        </w:rPr>
        <w:t xml:space="preserve">? – Догнав его, я встаю перед ним, не давая прохода. Это интересно. Новая история. </w:t>
      </w:r>
      <w:r>
        <w:rPr>
          <w:i/>
          <w:iCs/>
          <w:sz w:val="36"/>
        </w:rPr>
        <w:t>Еще одна версия</w:t>
      </w:r>
      <w:r>
        <w:rPr>
          <w:sz w:val="36"/>
          <w:szCs w:val="36"/>
        </w:rPr>
        <w:t>...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А почему </w:t>
      </w:r>
      <w:r>
        <w:rPr>
          <w:i/>
          <w:iCs/>
          <w:sz w:val="36"/>
        </w:rPr>
        <w:t>Блисс</w:t>
      </w:r>
      <w:r>
        <w:rPr>
          <w:sz w:val="36"/>
          <w:szCs w:val="36"/>
        </w:rPr>
        <w:t>? – Усмехается он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Это мое им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 это – его. – Небрежное пожатие плеч. Я улыбаюс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ак, он, значит, Король, да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Что-то вроде… - Дин снова пожимает плечами, а потом резко меняет тему. – Давай сбежим, а? Давай сбежим </w:t>
      </w:r>
      <w:r>
        <w:rPr>
          <w:i/>
          <w:iCs/>
          <w:sz w:val="36"/>
        </w:rPr>
        <w:t>вместе</w:t>
      </w:r>
      <w:r>
        <w:rPr>
          <w:sz w:val="36"/>
          <w:szCs w:val="36"/>
        </w:rPr>
        <w:t>, Блисс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смеюсь. И говорю, что это хорошая шут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т. – Качает головой. – Это не шутка. Я хочу вырваться из этого аквариума. Говорят там, - он окидывает рукой весь океан, - где-то есть земля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Где-то? – Мой недоверчивый тон охлаждает его пы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ы не вериш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Нет. Брось мечтать, Дин. </w:t>
      </w:r>
      <w:r>
        <w:rPr>
          <w:i/>
          <w:iCs/>
          <w:sz w:val="36"/>
        </w:rPr>
        <w:t>Где-то там</w:t>
      </w:r>
      <w:r>
        <w:rPr>
          <w:sz w:val="36"/>
          <w:szCs w:val="36"/>
        </w:rPr>
        <w:t xml:space="preserve"> нет земли… Ее </w:t>
      </w:r>
      <w:r>
        <w:rPr>
          <w:i/>
          <w:iCs/>
          <w:sz w:val="36"/>
        </w:rPr>
        <w:t>нигде</w:t>
      </w:r>
      <w:r>
        <w:rPr>
          <w:sz w:val="36"/>
          <w:szCs w:val="36"/>
        </w:rPr>
        <w:t xml:space="preserve"> не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Сью бы с тобой не согласилась. – Обиженно говорит он. Я хмурюс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Вот и отправляйся со Сь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Я хочу с тобо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 я не хоч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Всем было известно, что я «мало чего хочу». Безразличная по натуре я воспринимала общество только нескольких людей, среди которых был и Дин –  Иногда.  Сью –  Всегда. </w:t>
      </w:r>
      <w:r>
        <w:rPr>
          <w:i/>
          <w:iCs/>
          <w:sz w:val="36"/>
        </w:rPr>
        <w:t>Большей</w:t>
      </w:r>
      <w:r>
        <w:rPr>
          <w:sz w:val="36"/>
          <w:szCs w:val="36"/>
        </w:rPr>
        <w:t xml:space="preserve"> частью. Моя маленькая сестричка Сь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любила ее и не могла прогнать, даже если и хоте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ы разные, и, все-таки, одн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не большая активистка. Вся жизненная энергия во мне давно умерла. Когда? Да я, наверно, родилась уже усталой. Меня привлекали уединенные места. Тишина. Размышле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така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Безразличная. Так думают вс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ысокая, стройная, с черными, прямыми волосами, струящимися по спине, словно шелк. И моя спокойная натура только добавляет мне шарма, придавая нечто возвышенное словам и движения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Сью была другой. Она так же, как и я, была черноволосой. Но ее волосы скорее напоминали грубо сшитую шапк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Прыткая, порывистая, ростом не больше метра пятидесяти, моя маленькая сестренка совсем не была на меня похож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ожет быть, только изредка в ней просыпалось нечто пассивное. Что-то из глубин, что было похоже на меня. Что-то, что она скрывала за маской жизнелюбия. Притворщиц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Сью</w:t>
      </w:r>
      <w:r>
        <w:rPr>
          <w:sz w:val="36"/>
          <w:szCs w:val="36"/>
        </w:rPr>
        <w:t>. Я любила ее, свою маленькую сестренк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>Всего лишь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Да, Ла говорила о нем. – Без интереса произносит Сью, вертя в руках маленькое, зеленое яблочк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ы сидим на крыше моего дома. Я только что пересказала ей свой разговор с Дином, а она и бровью не пове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Это не интересно. – Заявляет она. – Всего лишь миф, понимаешь? – Кусает яблоко, и усердно пережевывает. – Сказка о том, об этом… как было. – Пожимает она плечам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ак ты веришь или нет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Наверно. – Снова пожимает она плечами. – Но это </w:t>
      </w:r>
      <w:r>
        <w:rPr>
          <w:i/>
          <w:iCs/>
          <w:sz w:val="36"/>
        </w:rPr>
        <w:t>не</w:t>
      </w:r>
      <w:r>
        <w:rPr>
          <w:sz w:val="36"/>
          <w:szCs w:val="36"/>
        </w:rPr>
        <w:t xml:space="preserve"> интересн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Значит, не веришь. – Констатирую я, и кладу голову на свои подтянутые колен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Может, и не верю. Какая разница? – Легкомысленно щебечет он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 мне интересно. – Задумчиво произношу я. – Может, принять предложение Дина? Знаешь, - поднимаю голову и перевожу взгляд на Сью, - он ведь собирается уехат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Слышала. Говорил. Он хочет, что бы и ты поеха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Отвечаю «да», и вздыхаю. Он </w:t>
      </w:r>
      <w:r>
        <w:rPr>
          <w:i/>
          <w:iCs/>
          <w:sz w:val="36"/>
        </w:rPr>
        <w:t>хочет</w:t>
      </w:r>
      <w:r>
        <w:rPr>
          <w:sz w:val="36"/>
          <w:szCs w:val="36"/>
        </w:rPr>
        <w:t xml:space="preserve">. Я </w:t>
      </w:r>
      <w:r>
        <w:rPr>
          <w:i/>
          <w:iCs/>
          <w:sz w:val="36"/>
        </w:rPr>
        <w:t>нет</w:t>
      </w:r>
      <w:r>
        <w:rPr>
          <w:sz w:val="36"/>
          <w:szCs w:val="36"/>
        </w:rPr>
        <w:t xml:space="preserve">. Но мне </w:t>
      </w:r>
      <w:r>
        <w:rPr>
          <w:i/>
          <w:iCs/>
          <w:sz w:val="36"/>
        </w:rPr>
        <w:t>интересно</w:t>
      </w:r>
      <w:r>
        <w:rPr>
          <w:sz w:val="36"/>
          <w:szCs w:val="36"/>
        </w:rPr>
        <w:t>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</w:t>
      </w:r>
      <w:r>
        <w:rPr>
          <w:i/>
          <w:iCs/>
          <w:sz w:val="36"/>
        </w:rPr>
        <w:t>Шершень</w:t>
      </w:r>
      <w:r>
        <w:rPr>
          <w:sz w:val="36"/>
          <w:szCs w:val="36"/>
        </w:rPr>
        <w:t xml:space="preserve"> – ядовитое существо. </w:t>
      </w:r>
      <w:r>
        <w:rPr>
          <w:i/>
          <w:iCs/>
          <w:sz w:val="36"/>
        </w:rPr>
        <w:t>Морской демон</w:t>
      </w:r>
      <w:r>
        <w:rPr>
          <w:sz w:val="36"/>
          <w:szCs w:val="36"/>
        </w:rPr>
        <w:t>. Он принимает любой облик, может запудрить мозги, но на самом деле он опасен и жесток. Его поцелуй ядовит, и этот яд, может убить тебя, или изуродовать, зависит от его желания.  Лишь одно его слово – и появляется бол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Весьма драматично рассказываешь, 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на смеется своим почти беззубым ртом, втягивает дым из трубк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Думаешь, это россказни. -  Качает головой. – Тогда зачем пришла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нтересн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ебе? – Удивляется Ла. – Ну, надо же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высокомерно задираю подбородок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Мне </w:t>
      </w:r>
      <w:r>
        <w:rPr>
          <w:i/>
          <w:iCs/>
          <w:sz w:val="36"/>
        </w:rPr>
        <w:t>интересно</w:t>
      </w:r>
      <w:r>
        <w:rPr>
          <w:sz w:val="36"/>
          <w:szCs w:val="36"/>
        </w:rPr>
        <w:t>. – Повторяю 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огда плыви с Дином, вместо того, чтобы тратить мое время. – Резко заявляет он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ухожу, окинув ее пренебрежительным взглядом.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«И поплыву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Я ед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Правда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 ты едешь со мно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Согласна. Все, что угодно, лишь бы подальше от скуки. – Сью оглядывает свое небольшое жилище, и я понимаю, что проснулось </w:t>
      </w:r>
      <w:r>
        <w:rPr>
          <w:i/>
          <w:iCs/>
          <w:sz w:val="36"/>
        </w:rPr>
        <w:t>это -</w:t>
      </w:r>
      <w:r>
        <w:rPr>
          <w:sz w:val="36"/>
          <w:szCs w:val="36"/>
        </w:rPr>
        <w:t xml:space="preserve"> тоска. Она больше не может веселиться </w:t>
      </w:r>
      <w:r>
        <w:rPr>
          <w:i/>
          <w:iCs/>
          <w:sz w:val="36"/>
        </w:rPr>
        <w:t>здесь</w:t>
      </w:r>
      <w:r>
        <w:rPr>
          <w:sz w:val="36"/>
          <w:szCs w:val="36"/>
        </w:rPr>
        <w:t xml:space="preserve">. </w:t>
      </w:r>
      <w:r>
        <w:rPr>
          <w:i/>
          <w:iCs/>
          <w:sz w:val="36"/>
        </w:rPr>
        <w:t>Притворяться</w:t>
      </w:r>
      <w:r>
        <w:rPr>
          <w:sz w:val="36"/>
          <w:szCs w:val="36"/>
        </w:rPr>
        <w:t xml:space="preserve"> весело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Черно-белый мир – Серое существование. Он поглощает ее целико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на хочет сбежать. Хочет разбить шахматную партию своей жизни, пока не стало слишком поздн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Черная клетка - бела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Белая клетка - черна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Покидая поселение, ты покидаешь известное тебе поле, и вступаешь в нечто новое. Только это заранее проигранная партия, ведь никто не говорит правд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Блеф – это правило карт. Терпение – шахмат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Наша жизнь </w:t>
      </w:r>
      <w:r>
        <w:rPr>
          <w:i/>
          <w:iCs/>
          <w:sz w:val="36"/>
        </w:rPr>
        <w:t>без</w:t>
      </w:r>
      <w:r>
        <w:rPr>
          <w:sz w:val="36"/>
          <w:szCs w:val="36"/>
        </w:rPr>
        <w:t xml:space="preserve"> прави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И покидая поселение, ты </w:t>
      </w:r>
      <w:r>
        <w:rPr>
          <w:i/>
          <w:iCs/>
          <w:sz w:val="36"/>
        </w:rPr>
        <w:t>всего лишь</w:t>
      </w:r>
      <w:r>
        <w:rPr>
          <w:sz w:val="36"/>
          <w:szCs w:val="36"/>
        </w:rPr>
        <w:t xml:space="preserve"> покидаешь поселени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Всего лишь</w:t>
      </w:r>
      <w:r>
        <w:rPr>
          <w:sz w:val="36"/>
          <w:szCs w:val="36"/>
        </w:rPr>
        <w:t xml:space="preserve"> вступаешь на новую доску. </w:t>
      </w:r>
      <w:r>
        <w:rPr>
          <w:i/>
          <w:iCs/>
          <w:sz w:val="36"/>
        </w:rPr>
        <w:t>Всего лишь</w:t>
      </w:r>
      <w:r>
        <w:rPr>
          <w:sz w:val="36"/>
          <w:szCs w:val="36"/>
        </w:rPr>
        <w:t xml:space="preserve"> на новое поле. </w:t>
      </w:r>
      <w:r>
        <w:rPr>
          <w:i/>
          <w:iCs/>
          <w:sz w:val="36"/>
        </w:rPr>
        <w:t>Всего лишь</w:t>
      </w:r>
      <w:r>
        <w:rPr>
          <w:sz w:val="36"/>
          <w:szCs w:val="36"/>
        </w:rPr>
        <w:t xml:space="preserve"> …</w:t>
      </w:r>
      <w:r>
        <w:rPr>
          <w:i/>
          <w:iCs/>
          <w:sz w:val="36"/>
        </w:rPr>
        <w:t xml:space="preserve">новые </w:t>
      </w:r>
      <w:r>
        <w:rPr>
          <w:sz w:val="36"/>
          <w:szCs w:val="36"/>
        </w:rPr>
        <w:t>черно-белые клетки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>Пещер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Ей казалось, это должно быть весело. Одни. В открытом море. Вероятность встретить мародеров равна 100 процентам. Плюс возможный шторм. Морские твари. </w:t>
      </w:r>
      <w:r>
        <w:rPr>
          <w:i/>
          <w:iCs/>
          <w:sz w:val="36"/>
        </w:rPr>
        <w:t>Адреналин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Но она лишь вымученно улыбается, и делает вид, что все здорово. Она терпит вынужденное плавание, как и мы, без лишних слов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Но в душе задается вопросом: « </w:t>
      </w:r>
      <w:r>
        <w:rPr>
          <w:i/>
          <w:iCs/>
          <w:sz w:val="36"/>
        </w:rPr>
        <w:t>- Для чего?</w:t>
      </w:r>
      <w:r>
        <w:rPr>
          <w:sz w:val="36"/>
          <w:szCs w:val="36"/>
        </w:rPr>
        <w:t>»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Х</w:t>
      </w:r>
      <w:r>
        <w:rPr>
          <w:i/>
          <w:iCs/>
          <w:sz w:val="36"/>
        </w:rPr>
        <w:t>отела избавиться от скуки</w:t>
      </w:r>
      <w:r>
        <w:rPr>
          <w:sz w:val="36"/>
          <w:szCs w:val="36"/>
        </w:rPr>
        <w:t>. – Напрасно. Тоска</w:t>
      </w:r>
      <w:r>
        <w:rPr>
          <w:i/>
          <w:iCs/>
          <w:sz w:val="36"/>
        </w:rPr>
        <w:t xml:space="preserve"> здесь</w:t>
      </w:r>
      <w:r>
        <w:rPr>
          <w:sz w:val="36"/>
          <w:szCs w:val="36"/>
        </w:rPr>
        <w:t>.</w:t>
      </w:r>
      <w:r>
        <w:rPr>
          <w:i/>
          <w:iCs/>
          <w:sz w:val="36"/>
        </w:rPr>
        <w:t xml:space="preserve"> Куда бы ты ни пошла…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ы были одни в открытом океане. Лишь группа Искателей сопровождала нас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Напросились</w:t>
      </w:r>
      <w:r>
        <w:rPr>
          <w:sz w:val="36"/>
          <w:szCs w:val="36"/>
        </w:rPr>
        <w:t>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Без Дина. Зачем он нам? Милый, отчаянный мальчик, убежденный в моей идеальност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его бросила. Сказала, что не хочу ехать и …уехала. Одна.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Со Сь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н обидится. Но мне все равн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Позже. Намного позже. Через несколько дней,  когда небо заволокло тучами, серыми, свинцовыми тучами, был шторм. Была бур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Катастроф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Дождь лил не переставая. Вода заливала плот сверху, старалась перевернуть его снизу. Было ощущение, что кто-то нарочно трясет нас из стороны в сторону, просто для того, что бы посмотреть, как мы справимс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Несколько раз я даже слышала чей-то смех. Холодный. Отрывисты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Или мне только казалось, что я слышала. Это могло бы быть правдой. Дрожь пробирала все тело. Зубы стучали с невероятной силой. Меня всю трясл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Даже органы, казалось, от мощи ударов, поменяли свое местоположение. Это возможно? Времени думать не был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Та</w:t>
      </w:r>
      <w:r>
        <w:rPr>
          <w:sz w:val="36"/>
          <w:szCs w:val="36"/>
        </w:rPr>
        <w:t xml:space="preserve"> пещера стала убежище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окрая. Скользкая. Каменистая глыба, будто выросшая из воды, стала для нас спасением, убежищем и ловушкой в одном лиц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вердыня. – Восхищались Искатели. Я оглядывалась. Глубокое углубление в скале оказалось не просто гротом, как показалось сначала, оно оказалось, чем-то, что напоминало лабиринт.  Большинство гротов были объединены в крупные системы. Но чаще попадались  наклонные и горизонтальные ходы, образующие разные уровн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ерзкие, влажные своды вызывали спазмы в желудке, но это было лучше, чем пытаться удержаться на тонущем плоту, словно акробат на расшатоном канат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Не понимаю вашего энтузиазма. Это всего лишь груда камней. Это </w:t>
      </w:r>
      <w:r>
        <w:rPr>
          <w:i/>
          <w:iCs/>
          <w:sz w:val="36"/>
        </w:rPr>
        <w:t>не</w:t>
      </w:r>
      <w:r>
        <w:rPr>
          <w:sz w:val="36"/>
          <w:szCs w:val="36"/>
        </w:rPr>
        <w:t xml:space="preserve"> земл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Это не просто гурда камней. Это скала. – Один из них хлопает низкий свод, и восхищенно выдыхает. – Твердыня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Это просто камень. Большой Камень. Здесь нельзя жит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Может, он и прав, Блисс. – Я перевожу взгляд на Сью, приподнимаю бровь. – Здесь жить нельзя – это верно, но если построить укрепления вокруг верхушки скалы, пещеры можно использовать как хранилище, к пример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ли убежище от ураганов. – Добавляет «все тот же» с торжествующей улыбко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Как скажите, - махнув рукой, я предпочла не развивать тему. – Сейчас </w:t>
      </w:r>
      <w:r>
        <w:rPr>
          <w:i/>
          <w:iCs/>
          <w:sz w:val="36"/>
        </w:rPr>
        <w:t xml:space="preserve">нам </w:t>
      </w:r>
      <w:r>
        <w:rPr>
          <w:sz w:val="36"/>
          <w:szCs w:val="36"/>
        </w:rPr>
        <w:t>нужно спрятаться от урагана. Поэтому давайте поищем грот, где можно переждать штор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>Шершен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Позже мы  устроились в левой части пещеры, с низким сводом. Более сухим, но менее удобным. И все же дальше не пошли. Дальше было жутко. Дальше было холоднее. Дальше были тупик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вероятное место. – Произношу я, чувствуя, что оно скрывает много тайн. Своды будто нашептывают их мне, но я не могу разобрать ни слов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Слишком тихо. Слишком глух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Да. Шикарное. – Выдыхает «все тот же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Нет. – Качаю головой. – </w:t>
      </w:r>
      <w:r>
        <w:rPr>
          <w:i/>
          <w:iCs/>
          <w:sz w:val="36"/>
        </w:rPr>
        <w:t>Просто</w:t>
      </w:r>
      <w:r>
        <w:rPr>
          <w:sz w:val="36"/>
          <w:szCs w:val="36"/>
        </w:rPr>
        <w:t xml:space="preserve"> невероятно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не смогла бы объяснить даже себе, почему не считала его шикарным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Не смотря на то, что оно мне нравилось, я чувствовала в нем что-то </w:t>
      </w:r>
      <w:r>
        <w:rPr>
          <w:i/>
          <w:iCs/>
          <w:sz w:val="36"/>
        </w:rPr>
        <w:t>неправильное</w:t>
      </w:r>
      <w:r>
        <w:rPr>
          <w:sz w:val="36"/>
          <w:szCs w:val="36"/>
        </w:rPr>
        <w:t xml:space="preserve">. Что-то, что заставляло мороз бежать по коже.  Нечто </w:t>
      </w:r>
      <w:r>
        <w:rPr>
          <w:i/>
          <w:iCs/>
          <w:sz w:val="36"/>
        </w:rPr>
        <w:t xml:space="preserve">другое. Внутри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Внизу есть руче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Что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Прислушайтесь. – Сью подносит свой маленький пальчик к кубам. – Слышите? Он журчи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 слыш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 ты Блисс? Слышишь? – Я мотнула голово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Тишина. Только шепо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адо проверит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Зачем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спугался? – смеется Сь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т. – Поджимает губы другой Искатель. – Не вижу смыс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Смысл есть не всегда. – Просто отвечает Сью, поворачивается и уходи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Спустившись в самый низ пещерных подвалов, мы обнаружили огромный разлом, в южном конце которого находилось глубокое озеро, уходящее под стену свод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Жутковато здесь. – Бормочет Искател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Жутковато. – Соглашается Сь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 мне нравится. – Шепчу я. Проверяю воду. Изумрудная жидкость, казалась подсвеченной изнутри. Она манит, зовет окунуться.  – Я останусь здесь по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о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дите. Я не долг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ни уходят. Я остаюсь. Мне не хочется покидать это место. Здесь я чувствую покой и умиротворение. Здесь отступают страх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нырнула в прохладную воду, впервые в жизни сознавая смысл своего имен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Блаженство. </w:t>
      </w:r>
      <w:r>
        <w:rPr>
          <w:sz w:val="36"/>
          <w:szCs w:val="36"/>
        </w:rPr>
        <w:t>Здесь сосредоточилось блаженств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плавала от одного свода к другому, забывая о прошлом. Не думая о будуще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Была только вода. Вода и 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И почему раньше это пугало меня? Сейчас не было страх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ейчас я  не чувствовала его сухой, металлический привкус, который уже успел стать частью моей жизни. Частью меня самой.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Я рад, что кому-то еще здесь нравится, кроме меня. – Тихий, протяжный голос вернул меня к действительности. Я обернулась. Парень. Молодой, не больше восемнадцати. С тонкими чертами лица. Крепким телом, и выразительными черными глазам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Их взгляд – пустой и безжизненный –  должен был испугать меня, но он лишь завораживал. Тонкие губы раздвинуты в какой-то пародии на улыбку, больше напоминающей оска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Плотоядная ухмыл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Обычно это место пугает людей. – Медленно продолжает он, следя за мной немигающим взглядом. – Нагнетает…. Меня зовут Кайл, если тебе интересно. – Как бы, между прочим, заявляет он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Почему пугает? – Он усмехается, давая понять, что заметил мое невнимание к его имен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Может быть, потому что здесь сосредоточие зла? – Вкрадчиво произносит он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молчу, не зная, что сказать. А он продолжае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ли силы? Людей обычно пугает сила. – Его внимательный взгляд скользит по мне, и меня окатывает горячей волной возбужде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Его взгляд – такой холодный, и такой многозначительны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Меня не пугае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Просто потому что ты еще не встречала настоящую силу. – Небрежно бросает он, махнув руко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ода колыхнулась, и я машинально отплыла назад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астоящая сила, это ты? – Его полуулыбка становится шире, но как будто скучающа. В глазах не отражается ничег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н выглядит усталым. Усталым от времен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Как тебя зовут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Блисс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Блисс…- Повторяет он тихо, будто пробуя имя на вкус. – Тебе очень подходи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ы думаешь, что знаешь меня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 ты хотела бы этого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т… Кто ты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Тот, кто здесь живет, Блисс. – Тихо шепчет он, и оказывается за моей спиной. – Понимаешь? </w:t>
      </w:r>
      <w:r>
        <w:rPr>
          <w:i/>
          <w:iCs/>
          <w:sz w:val="36"/>
        </w:rPr>
        <w:t>Хозяин</w:t>
      </w:r>
      <w:r>
        <w:rPr>
          <w:sz w:val="36"/>
          <w:szCs w:val="36"/>
        </w:rPr>
        <w:t xml:space="preserve"> этого места. – Тихий смех наполняет грот, отдается эхом от стен, отзывается где-то глубоко внутр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оборачиваюсь – никого. Он исчез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>Жертв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Рад видеть тебя снова в своей обители. – Нежно произносит Кайл. Проводит рукой по моим волоса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должна сопротивляться. Знаю, что должна. Но почему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ы такая красивая, Блисс. Я давно уже не встречал никого красивого. А ты, - задумчиво протягивает он, - пожалуй, даже красивее самого красивого человека, которого я только виде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Это была наиболее длинная фраза, сказанная им, за время нашего знакомства. Я улыбаюс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Правда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сключительная. – Шепчет он мне на ухо. – Как и ты... Почему ты не сказала своим друзьям обо мне? – Неожиданно меняет он тем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кидаю в его сторону быстрый взгляд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Кайл уже отплыл к дальней части озера, и сейчас практически весь скрылся в тени. Лишь глаза отчетливо блестят в полумрак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Почему я не сказала? Уже 3 дня мы находимся в этой пещере. И каждый день я ухожу сюда, а они идут восстанавливать плот, который изрядно потрепало во время бур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3 дня я встречаюсь с Кайлом. 3 дня общаюсь с ним. И мне хочется большего. Хочется всегда быть в </w:t>
      </w:r>
      <w:r>
        <w:rPr>
          <w:i/>
          <w:iCs/>
          <w:sz w:val="36"/>
        </w:rPr>
        <w:t>этом</w:t>
      </w:r>
      <w:r>
        <w:rPr>
          <w:sz w:val="36"/>
          <w:szCs w:val="36"/>
        </w:rPr>
        <w:t xml:space="preserve"> гроте. Плавать в </w:t>
      </w:r>
      <w:r>
        <w:rPr>
          <w:i/>
          <w:iCs/>
          <w:sz w:val="36"/>
        </w:rPr>
        <w:t>этом</w:t>
      </w:r>
      <w:r>
        <w:rPr>
          <w:sz w:val="36"/>
          <w:szCs w:val="36"/>
        </w:rPr>
        <w:t xml:space="preserve"> бассейне. Разговаривать с </w:t>
      </w:r>
      <w:r>
        <w:rPr>
          <w:i/>
          <w:iCs/>
          <w:sz w:val="36"/>
        </w:rPr>
        <w:t>этим</w:t>
      </w:r>
      <w:r>
        <w:rPr>
          <w:sz w:val="36"/>
          <w:szCs w:val="36"/>
        </w:rPr>
        <w:t xml:space="preserve"> парнем. Почему? Почему это так</w:t>
      </w:r>
      <w:r>
        <w:rPr>
          <w:i/>
          <w:iCs/>
          <w:sz w:val="36"/>
        </w:rPr>
        <w:t xml:space="preserve"> важно</w:t>
      </w:r>
      <w:r>
        <w:rPr>
          <w:sz w:val="36"/>
          <w:szCs w:val="36"/>
        </w:rPr>
        <w:t xml:space="preserve">? Так </w:t>
      </w:r>
      <w:r>
        <w:rPr>
          <w:i/>
          <w:iCs/>
          <w:sz w:val="36"/>
        </w:rPr>
        <w:t>необходимо</w:t>
      </w:r>
      <w:r>
        <w:rPr>
          <w:sz w:val="36"/>
          <w:szCs w:val="36"/>
        </w:rPr>
        <w:t>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Я не знаю. Но знаю, что мне </w:t>
      </w:r>
      <w:r>
        <w:rPr>
          <w:i/>
          <w:iCs/>
          <w:sz w:val="36"/>
        </w:rPr>
        <w:t>не</w:t>
      </w:r>
      <w:r>
        <w:rPr>
          <w:sz w:val="36"/>
          <w:szCs w:val="36"/>
        </w:rPr>
        <w:t xml:space="preserve"> хочется, что бы кто-то еще знал о не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Сью, например. Она не смогла бы никого отбить у меня, при всем ее желании, конечно, но мне </w:t>
      </w:r>
      <w:r>
        <w:rPr>
          <w:i/>
          <w:iCs/>
          <w:sz w:val="36"/>
        </w:rPr>
        <w:t>не</w:t>
      </w:r>
      <w:r>
        <w:rPr>
          <w:sz w:val="36"/>
          <w:szCs w:val="36"/>
        </w:rPr>
        <w:t xml:space="preserve"> хочется, что бы она даже думала о не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Почему? – Тихо повторяю я за ни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не знаю ответ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 Кайле было нечто притягивающие. То, что было и одновременно жутким. Не смотря на его холеность и приятные манеры, не смотря на тонкие черты его лица, было в нем нечто, что пугало. И заставляло всегда быть на чек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Это будоражил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н походил на голодного и очень опасного хищни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Иногда, когда он смотрел чуть дольше, чуть пристальнее, мне казалось, что он видит не красивую девушку, а лишь интересующий его объек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н смотрел, а мне казалось, что он размышляет над тем, как поступить со мной. В какую игру сыграть. На что я годна. И на сколько могу быть полезн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Да. Почему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ы бы хотел, что бы я рассказала? – Он снова хрипло смеется. Мне нравится его смех. Он не похож ни на что, из того, что я слыша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н был каким-то …королевским... Снисходительным. И я боялась. Иногда я боялас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Смотрела на его длинные пальцы, острые ногти…и боялась, что однажды они сожмутся на моей шее. Разорвут горл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не надо было уйти. Не приходить сюда. Забиться в какой-нибудь угол, и больше никогда, никогда здесь не появляться. Но я не мог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Не знаю почему, но каждый раз меня будто, что-то тянуло. Что-то не давало мне </w:t>
      </w:r>
      <w:r>
        <w:rPr>
          <w:i/>
          <w:iCs/>
          <w:sz w:val="36"/>
        </w:rPr>
        <w:t>не</w:t>
      </w:r>
      <w:r>
        <w:rPr>
          <w:sz w:val="36"/>
          <w:szCs w:val="36"/>
        </w:rPr>
        <w:t xml:space="preserve"> прийт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озможно, это страх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Тот страх, что живет во мне с самого детства. Страх идентичности. Я боялась, что если вернусь обратно в общину… Вернусь так и не узнав нечто другого, все пойдет так, как раньш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Бессили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снова буду сидеть на краю пропасти, и мечтать закричать… И мне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Пожалуй, нет. Так даже лучш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Лучше? Для чего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Для выбора, дорогая. – Как нечто само собой разумеющееся, произносит он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Выбора? – Я стараюсь говорить медленно, стараюсь вспомнить, о чем мы говорили. Выбор? Я не помн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Я слишком расслабилась. </w:t>
      </w:r>
      <w:r>
        <w:rPr>
          <w:i/>
          <w:iCs/>
          <w:sz w:val="36"/>
        </w:rPr>
        <w:t>Нельзя</w:t>
      </w:r>
      <w:r>
        <w:rPr>
          <w:sz w:val="36"/>
          <w:szCs w:val="36"/>
        </w:rPr>
        <w:t>. Надо было всегда быть насторож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х, милая Блисс, ты так очаровательна, когда растеряна. – Выдыхает он. – Мне даже хочется тебя еще немного помучить, что бы насладиться выражением твоего лица. – Я молчу, а он подплывает ближе. Такой гибкий, грациозный, словно морской обитатель. Как будто всю жизнь провел в воде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у, вот, - огорченно произносит Кайл, - ты уже почти все поняла. И твои глаза больше не выражают неуверенности… - Он проводит тыльной стороной ладони по моей щеке. – Зрачки расширены. – Голос его задумчив. – Что это? Страх или вожделение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Ты – это </w:t>
      </w:r>
      <w:r>
        <w:rPr>
          <w:i/>
          <w:iCs/>
          <w:sz w:val="36"/>
        </w:rPr>
        <w:t>нечто</w:t>
      </w:r>
      <w:r>
        <w:rPr>
          <w:sz w:val="36"/>
          <w:szCs w:val="36"/>
        </w:rPr>
        <w:t xml:space="preserve">. – Говорю я. – То, самое </w:t>
      </w:r>
      <w:r>
        <w:rPr>
          <w:i/>
          <w:iCs/>
          <w:sz w:val="36"/>
        </w:rPr>
        <w:t>не то</w:t>
      </w:r>
      <w:r>
        <w:rPr>
          <w:sz w:val="36"/>
          <w:szCs w:val="36"/>
        </w:rPr>
        <w:t xml:space="preserve"> в этой пещере. Что-то </w:t>
      </w:r>
      <w:r>
        <w:rPr>
          <w:i/>
          <w:iCs/>
          <w:sz w:val="36"/>
        </w:rPr>
        <w:t>неправильное</w:t>
      </w:r>
      <w:r>
        <w:rPr>
          <w:sz w:val="36"/>
          <w:szCs w:val="36"/>
        </w:rPr>
        <w:t>. – Холодный смех, и он рукой сжимает мою шею, прихватывает волос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</w:t>
      </w:r>
      <w:r>
        <w:rPr>
          <w:i/>
          <w:iCs/>
          <w:sz w:val="36"/>
        </w:rPr>
        <w:t>«Нечто»</w:t>
      </w:r>
      <w:r>
        <w:rPr>
          <w:sz w:val="36"/>
          <w:szCs w:val="36"/>
        </w:rPr>
        <w:t xml:space="preserve">? Это интересно. Скажи, что же я за </w:t>
      </w:r>
      <w:r>
        <w:rPr>
          <w:i/>
          <w:iCs/>
          <w:sz w:val="36"/>
        </w:rPr>
        <w:t xml:space="preserve">«нечто»? </w:t>
      </w:r>
      <w:r>
        <w:rPr>
          <w:sz w:val="36"/>
          <w:szCs w:val="36"/>
        </w:rPr>
        <w:t>Назови меня по имен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молчу. Он усмехаетс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 Это не важно, - шепчет </w:t>
      </w:r>
      <w:r>
        <w:rPr>
          <w:i/>
          <w:iCs/>
          <w:sz w:val="36"/>
        </w:rPr>
        <w:t>Шершень</w:t>
      </w:r>
      <w:r>
        <w:rPr>
          <w:sz w:val="36"/>
          <w:szCs w:val="36"/>
        </w:rPr>
        <w:t>. – Главное, что я Хозяин этого места. И пора потребовать  с вас платы за … - минутное колебание…, - просто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У нас нет денег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Как хорошо, что они мне не нужны, правда? – Растягивает он губы в своей пародии на улыбку. - Для тебя, Блисс, все очень просто. Тебе всего-то необходимо принять решени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Решение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Сделать выбор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Какой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Кто станет жертвой. – Скучающий вид разбавляется диким блеском глаз. -  Ты или Сью… Видишь, как все просто, Блисс? – Тихий смешок. –  Всего лишь – одно слово. Одно им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н приблизился ближ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 что бы ты поминала… Подарок на память… - Я не успеваю даже выдохнуть, как его губы, холодные и твердые, касаются моего глаз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спышка света. Дикая, разрывающая боль, лучиками расходящаяся от глазного яблока к виску, по щеке ниже… Огон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И хриплый смех демона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 xml:space="preserve">Конец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Говорят, что когда любишь кого-то, ты не можешь его предать. Говорят, что ты лучше пожертвуешь собой, чем отдашь тех, кого любиш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… </w:t>
      </w:r>
      <w:r>
        <w:rPr>
          <w:i/>
          <w:iCs/>
          <w:sz w:val="36"/>
        </w:rPr>
        <w:t>- Я знаю, ты хороший человек, Блисс.  – Говорил он. А я только улыбалас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… </w:t>
      </w:r>
      <w:r>
        <w:rPr>
          <w:sz w:val="36"/>
          <w:szCs w:val="36"/>
        </w:rPr>
        <w:t xml:space="preserve">-  Ты хороший человек … - Повторяет он, не зная, что произошло </w:t>
      </w:r>
      <w:r>
        <w:rPr>
          <w:i/>
          <w:iCs/>
          <w:sz w:val="36"/>
        </w:rPr>
        <w:t>там</w:t>
      </w:r>
      <w:r>
        <w:rPr>
          <w:sz w:val="36"/>
          <w:szCs w:val="36"/>
        </w:rPr>
        <w:t>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А ведь это было не сложно. Не сложно было сделать выбор… Предательство. Я предала ее. Обман. Обманула всех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Сомнения. Мы такие, какими кажемся? Всегда? На </w:t>
      </w:r>
      <w:r>
        <w:rPr>
          <w:i/>
          <w:iCs/>
          <w:sz w:val="36"/>
        </w:rPr>
        <w:t xml:space="preserve">самом </w:t>
      </w:r>
      <w:r>
        <w:rPr>
          <w:sz w:val="36"/>
          <w:szCs w:val="36"/>
        </w:rPr>
        <w:t>деле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Нет. Мы скрываем себя. Скрываем, зачастую даже не подозревая об этом. Каждый по своим причинам. Они всегда разные, но в итоге ведут к одному – обман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Или может быть ложь и предательство…. это нормально для нашего мира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Блисс….- Он нежно проводит пальцем по моему изуродованному глазу. - Это не страшно, Блисс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т, - соглашаюсь я. А про себя думаю, - Я могу быть по-прежнему красива, но настоящее уродство скрылось у меня внутр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Поцелуй Шершня…. Дикая боль –  и я сдалась...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встаю и ухожу, ветер колышет волосы, раздувая их, открывая шра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Или проснулась? </w:t>
      </w:r>
      <w:r>
        <w:rPr>
          <w:b/>
          <w:bCs/>
          <w:i/>
          <w:iCs/>
          <w:sz w:val="36"/>
        </w:rPr>
        <w:t>Оно</w:t>
      </w:r>
      <w:r>
        <w:rPr>
          <w:i/>
          <w:iCs/>
          <w:sz w:val="36"/>
        </w:rPr>
        <w:t xml:space="preserve"> проснулос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иду вдоль крыши, медленно вдыхая и выдыхая серый воздух предательства, окутавший меня плотным коконом с того дн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Смотрю вдаль, останавливаясь на парапет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ода. Теперь я вижу не только воду, но это уже не важно. Это уже в прошлом. Во вчер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Как всегда…, и заново по кругу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Говорят, если кого-то любишь, ты никогда не придашь ег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Всегда будешь на стороне любимого, даже если он не прав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Пожертвуешь собой, но не дашь причинить вред тем, кого любиш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Но что если предательство никак не связано с любовью? Что если оно, как ненависть, или ревность? Любя кого-то, ты можешь его так же ненавидеть…, ревновать. Ты даже можешь завидовать этому человек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Предательство. Любовь… Это два различных понятия. И их нельзя связать. Они отдельны друг от друга, и одно никогда не вытекает из другог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Именно поэтому, когда кто-то предает тебя – это не значит, что он не любит. Или если тебя кто-то любит – это не значит, что он тебя не предас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ы хорошая…- Все еще повторяет Дин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Я молчу. Смотрю на океан и молчу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Человек не может быть абсолютно хорошим. Даже если ты не знаешь, но где-то внутри…, где-то глубже, чем на поверхности, скрывается нечто, способное на все. Ты можешь даже не знать о нем. Можешь даже верить в свою придуманную ложь. Но стоит  только  правильно надавить, и оно проснется, выберется на поверхность, разрушая все на своем пути…Усыпляя совесть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Я такая, какой меня видят? Или я притворяюсь такой?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Это легко. Ты учишься. И со временем становится легче притворятьс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 xml:space="preserve">Просто потому, что ты научился. Научился сдерживать то нечто, что скрывается внутри теб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И ты продолжаешь игру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Хороший…, ты хороший человек, Блисс… - Шепчет он, и, наконец, я решаюсь ответит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-  Правда? Думаешь, я то, что ты видишь? </w:t>
      </w:r>
      <w:r>
        <w:rPr>
          <w:i/>
          <w:iCs/>
          <w:sz w:val="36"/>
        </w:rPr>
        <w:t>Ты думаешь, что знаешь мен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b/>
          <w:bCs/>
          <w:i/>
          <w:iCs/>
          <w:sz w:val="36"/>
        </w:rPr>
        <w:t>Флэй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HTML">
    <w:name w:val="Адрес HTML Знак"/>
    <w:basedOn w:val="Style7"/>
    <w:qFormat/>
    <w:rPr>
      <w:i/>
      <w:iCs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HTML1">
    <w:name w:val="Адрес HTML"/>
    <w:basedOn w:val="Normal"/>
    <w:qFormat/>
    <w:pPr/>
    <w:rPr>
      <w:i/>
      <w:iCs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1:16:00Z</dcterms:created>
  <dc:creator>Любовь</dc:creator>
  <dc:description/>
  <cp:keywords/>
  <dc:language>en-US</dc:language>
  <cp:lastModifiedBy>Любовь</cp:lastModifiedBy>
  <dcterms:modified xsi:type="dcterms:W3CDTF">2010-05-11T21:19:00Z</dcterms:modified>
  <cp:revision>1</cp:revision>
  <dc:subject/>
  <dc:title/>
</cp:coreProperties>
</file>