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"Инфекция" (Флэйм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а пришла ниоткуда. Просто появилась, подкосив все население планеты. Некоторым удалось выжить. Не многим. Даже не большинств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Никто не знал, как она распространяется. Никто не знал, как от нее спрятаться. И </w:t>
      </w:r>
      <w:r>
        <w:rPr>
          <w:rFonts w:cs="Times" w:ascii="Times" w:hAnsi="Times"/>
          <w:i/>
          <w:iCs/>
          <w:sz w:val="36"/>
        </w:rPr>
        <w:t>они</w:t>
      </w:r>
      <w:r>
        <w:rPr>
          <w:rFonts w:cs="Times" w:ascii="Times" w:hAnsi="Times"/>
          <w:sz w:val="36"/>
          <w:szCs w:val="36"/>
        </w:rPr>
        <w:t xml:space="preserve"> решили - раз нет способа излечить, необходимо изолиров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ак и появились Секто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4 Сектора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>Сектор «А»</w:t>
      </w:r>
      <w:r>
        <w:rPr>
          <w:rFonts w:cs="Times" w:ascii="Times" w:hAnsi="Times"/>
          <w:sz w:val="36"/>
          <w:szCs w:val="36"/>
        </w:rPr>
        <w:t xml:space="preserve"> - Здоровые. Там находился весь столп нашего </w:t>
      </w:r>
      <w:r>
        <w:rPr>
          <w:rFonts w:cs="Times" w:ascii="Times" w:hAnsi="Times"/>
          <w:i/>
          <w:iCs/>
          <w:sz w:val="36"/>
        </w:rPr>
        <w:t>чистого</w:t>
      </w:r>
      <w:r>
        <w:rPr>
          <w:rFonts w:cs="Times" w:ascii="Times" w:hAnsi="Times"/>
          <w:sz w:val="36"/>
          <w:szCs w:val="36"/>
        </w:rPr>
        <w:t xml:space="preserve"> общества. Привилегия. Элитные человечки, не знающие, </w:t>
      </w:r>
      <w:r>
        <w:rPr>
          <w:rFonts w:cs="Times" w:ascii="Times" w:hAnsi="Times"/>
          <w:i/>
          <w:iCs/>
          <w:sz w:val="36"/>
        </w:rPr>
        <w:t>что</w:t>
      </w:r>
      <w:r>
        <w:rPr>
          <w:rFonts w:cs="Times" w:ascii="Times" w:hAnsi="Times"/>
          <w:sz w:val="36"/>
          <w:szCs w:val="36"/>
        </w:rPr>
        <w:t xml:space="preserve"> такое Зараза. </w:t>
      </w:r>
      <w:r>
        <w:rPr>
          <w:rFonts w:cs="Times" w:ascii="Times" w:hAnsi="Times"/>
          <w:i/>
          <w:iCs/>
          <w:sz w:val="36"/>
        </w:rPr>
        <w:t>Инфекц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>Сектор «В»</w:t>
      </w:r>
      <w:r>
        <w:rPr>
          <w:rFonts w:cs="Times" w:ascii="Times" w:hAnsi="Times"/>
          <w:sz w:val="36"/>
          <w:szCs w:val="36"/>
        </w:rPr>
        <w:t xml:space="preserve"> – Застрявшие. Есть маленький процент </w:t>
      </w:r>
      <w:r>
        <w:rPr>
          <w:rFonts w:cs="Times" w:ascii="Times" w:hAnsi="Times"/>
          <w:i/>
          <w:iCs/>
          <w:sz w:val="36"/>
        </w:rPr>
        <w:t>переболеть</w:t>
      </w:r>
      <w:r>
        <w:rPr>
          <w:rFonts w:cs="Times" w:ascii="Times" w:hAnsi="Times"/>
          <w:sz w:val="36"/>
          <w:szCs w:val="36"/>
        </w:rPr>
        <w:t>. Если ты был заражен – ты оказывался в Секторе «В». Но это еще не конец. Ты еще мог выбраться из него обрат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тот элитный мир. Были ли подобные случаи? Я слышала, что были.  На самом деле? Сомневаюсь. Сказка, придуманная Системой, что бы обнадежить. Но в эту сказку, уже давно никто не вери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была в Секторе «В». Когда-то. И я его покинула. Двинулась дальше. Ниже. Вниз, по наклон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>Сектор «С».</w:t>
      </w:r>
      <w:r>
        <w:rPr>
          <w:rFonts w:cs="Times" w:ascii="Times" w:hAnsi="Times"/>
          <w:sz w:val="36"/>
          <w:szCs w:val="36"/>
        </w:rPr>
        <w:t xml:space="preserve"> – Зараженные. Зона Инфекции. Когда приходили Доктора, они изучали нас, как подопытных крыс. Писали, что-то в своих белоснежных блокнотах. Задавали вопросы. Сочувственно кивали. Но не прикасались. Даже дышали через </w:t>
      </w:r>
      <w:r>
        <w:rPr>
          <w:rFonts w:cs="Times" w:ascii="Times" w:hAnsi="Times"/>
          <w:i/>
          <w:iCs/>
          <w:sz w:val="36"/>
        </w:rPr>
        <w:t>белый</w:t>
      </w:r>
      <w:r>
        <w:rPr>
          <w:rFonts w:cs="Times" w:ascii="Times" w:hAnsi="Times"/>
          <w:sz w:val="36"/>
          <w:szCs w:val="36"/>
        </w:rPr>
        <w:t>  «намордник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прошлом году Браун выкрал свою карту. А заодно и еще несколько. Среди них не оказалось моей. Но во всех было написано одно и тож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i/>
          <w:iCs/>
          <w:sz w:val="36"/>
        </w:rPr>
        <w:t>Объект</w:t>
      </w:r>
      <w:r>
        <w:rPr>
          <w:rFonts w:cs="Times" w:ascii="Times" w:hAnsi="Times"/>
          <w:i/>
          <w:iCs/>
          <w:sz w:val="36"/>
        </w:rPr>
        <w:t xml:space="preserve">: Заражен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Эмоционально нестабилен. Склонен к агрессии и насилию. Подвержен жажде крови.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Социально опасен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>Сектор «С»</w:t>
      </w:r>
      <w:r>
        <w:rPr>
          <w:rFonts w:cs="Times" w:ascii="Times" w:hAnsi="Times"/>
          <w:sz w:val="36"/>
          <w:szCs w:val="36"/>
        </w:rPr>
        <w:t xml:space="preserve">  - </w:t>
      </w:r>
      <w:r>
        <w:rPr>
          <w:rFonts w:cs="Times" w:ascii="Times" w:hAnsi="Times"/>
          <w:i/>
          <w:iCs/>
          <w:sz w:val="36"/>
        </w:rPr>
        <w:t>Мой</w:t>
      </w:r>
      <w:r>
        <w:rPr>
          <w:rFonts w:cs="Times" w:ascii="Times" w:hAnsi="Times"/>
          <w:sz w:val="36"/>
          <w:szCs w:val="36"/>
        </w:rPr>
        <w:t xml:space="preserve"> Сектор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>Сектор «G»</w:t>
      </w:r>
      <w:r>
        <w:rPr>
          <w:rFonts w:cs="Times" w:ascii="Times" w:hAnsi="Times"/>
          <w:sz w:val="36"/>
          <w:szCs w:val="36"/>
        </w:rPr>
        <w:t xml:space="preserve"> – Потерянные. У них даже нет Координатора. У них есть Кормители. Смешное слово. Но то, что оно означало, не было смешны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В Секторе «G» те, кого уже не вернуть. Кто потерян навсегда. Сломанные. </w:t>
      </w:r>
      <w:r>
        <w:rPr>
          <w:rFonts w:cs="Times" w:ascii="Times" w:hAnsi="Times"/>
          <w:i/>
          <w:iCs/>
          <w:sz w:val="36"/>
        </w:rPr>
        <w:t>Мертвы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Координаторы есть у всех Секторов. Кроме </w:t>
      </w:r>
      <w:r>
        <w:rPr>
          <w:rFonts w:cs="Times" w:ascii="Times" w:hAnsi="Times"/>
          <w:b/>
          <w:bCs/>
          <w:sz w:val="36"/>
        </w:rPr>
        <w:t xml:space="preserve">Сектора «G». </w:t>
      </w:r>
      <w:r>
        <w:rPr>
          <w:rFonts w:cs="Times" w:ascii="Times" w:hAnsi="Times"/>
          <w:sz w:val="36"/>
          <w:szCs w:val="36"/>
        </w:rPr>
        <w:t>Там он уже не нужен. Туда никто не суется. Там опасно. Даже нам. Зараженны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Хотя, нас, конечно, они вряд ли съедят, но погрызть могут, особенно если у них нет пищ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ормители приходили не часто. И редко, когда давали живую плоть. Во всяком случае, я так дум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Мне захотелось горько рассмеяться. И заплакать. Вот уж, действительно, странно. Я уже давно привыкла к своей судьбе. Но от мысли, что я скоро </w:t>
      </w:r>
      <w:r>
        <w:rPr>
          <w:rFonts w:cs="Times" w:ascii="Times" w:hAnsi="Times"/>
          <w:i/>
          <w:iCs/>
          <w:sz w:val="36"/>
        </w:rPr>
        <w:t>узнаю</w:t>
      </w:r>
      <w:r>
        <w:rPr>
          <w:rFonts w:cs="Times" w:ascii="Times" w:hAnsi="Times"/>
          <w:sz w:val="36"/>
          <w:szCs w:val="36"/>
        </w:rPr>
        <w:t>, мне становилось не по себ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чему они заботятся о них? - Цинично спрашивает мой друг – Натан. Он живет в Секторе «С» дольше меня. Дольше всех, кого я знаю. Он здесь уже 8 л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понимаю, что на свой вопрос он не ждет ответа. Уже давно решил его для себя, и теперь ждет вопрос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И почему? – Спрашиваю я, делая глоток какой-то дряни из ба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Потому что </w:t>
      </w:r>
      <w:r>
        <w:rPr>
          <w:rFonts w:cs="Times" w:ascii="Times" w:hAnsi="Times"/>
          <w:i/>
          <w:iCs/>
          <w:sz w:val="36"/>
        </w:rPr>
        <w:t>они</w:t>
      </w:r>
      <w:r>
        <w:rPr>
          <w:rFonts w:cs="Times" w:ascii="Times" w:hAnsi="Times"/>
          <w:sz w:val="36"/>
          <w:szCs w:val="36"/>
        </w:rPr>
        <w:t xml:space="preserve"> члены общества. – Он коротко смеется, и залпом выпивает свое пойло. - </w:t>
      </w:r>
      <w:r>
        <w:rPr>
          <w:rFonts w:cs="Times" w:ascii="Times" w:hAnsi="Times"/>
          <w:i/>
          <w:iCs/>
          <w:sz w:val="36"/>
        </w:rPr>
        <w:t>Тоже</w:t>
      </w:r>
      <w:r>
        <w:rPr>
          <w:rFonts w:cs="Times" w:ascii="Times" w:hAnsi="Times"/>
          <w:sz w:val="36"/>
          <w:szCs w:val="36"/>
        </w:rPr>
        <w:t xml:space="preserve"> члены этого гребаного общества. И ми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И Государство должно оберегать их. – Поддакиваю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Верно. </w:t>
      </w:r>
      <w:r>
        <w:rPr>
          <w:rFonts w:cs="Times" w:ascii="Times" w:hAnsi="Times"/>
          <w:i/>
          <w:iCs/>
          <w:sz w:val="36"/>
        </w:rPr>
        <w:t>Должно.</w:t>
      </w:r>
      <w:r>
        <w:rPr>
          <w:rFonts w:cs="Times" w:ascii="Times" w:hAnsi="Times"/>
          <w:sz w:val="36"/>
          <w:szCs w:val="36"/>
        </w:rPr>
        <w:t xml:space="preserve"> И будет. А иначе, знаешь,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Они поднимут бунт. Если их перестанут кормить, они выползут из своих норок и попытаются пробраться в другие Сектора. Быть может, даже в «А» …- хихикает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Чистый Сектор? – Я скептически приподнимаю бровь. – Сомневаюсь, что у них получи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Может, и нет, но они </w:t>
      </w:r>
      <w:r>
        <w:rPr>
          <w:rFonts w:cs="Times" w:ascii="Times" w:hAnsi="Times"/>
          <w:i/>
          <w:iCs/>
          <w:sz w:val="36"/>
        </w:rPr>
        <w:t>попробуют</w:t>
      </w:r>
      <w:r>
        <w:rPr>
          <w:rFonts w:cs="Times" w:ascii="Times" w:hAnsi="Times"/>
          <w:sz w:val="36"/>
          <w:szCs w:val="36"/>
        </w:rPr>
        <w:t>. И может быть, у них даже, что-то получи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 заливай. – Кидает Рэндон, хлопая его по плеч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 заливаю. – Натан раздраженно скидывает его руку. – Так буд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Ааа, ты готовишь восстание. – Понимающе кивает он. – Тебе ведь уже скоро туда. Верн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атан медленно встает. И уходи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Зря. – Бросаю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Зна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ы все там буд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ушно. В комнате было невероятно душно. Влажные простыни прилипали к телу. Воздух, из сухих губ, вырывался хриплыми выдох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облизнула губы, и глубоко вздохнула. Звук тяжелого дыхания прокатился по всей комнат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закрыла глаза. Нужен был сон. Необходимо было отдохнуть. Не получалось. Я медленно варилась в собственном пот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днимайся. – Отрывисто бросил он, выходя из ванны. Я лениво проследила за ним  взглядом. Сил не было даже на то, что бы поднять руку, не говоря уже о том, что бы «подняться». – Поднимайся. – Раздраженно повторяет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Нет. – Отвечаю, все еще следя за ним взглядом. Он ходит по комнате, собирая свои вещи. Посвежевший. Бодрый. И злой. Наверняка из-за кровоподтеков. Сегодня их больше. </w:t>
      </w:r>
      <w:r>
        <w:rPr>
          <w:rFonts w:cs="Times" w:ascii="Times" w:hAnsi="Times"/>
          <w:i/>
          <w:iCs/>
          <w:sz w:val="36"/>
        </w:rPr>
        <w:t>Намного</w:t>
      </w:r>
      <w:r>
        <w:rPr>
          <w:rFonts w:cs="Times" w:ascii="Times" w:hAnsi="Times"/>
          <w:sz w:val="36"/>
          <w:szCs w:val="36"/>
        </w:rPr>
        <w:t xml:space="preserve"> больше. Я будто обезумела. Перестара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? – тихо смеется. – Поднимайся Вайс, или мне придется тебя поднять. – Говорит он, и морщится. Наверное, ему боль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он виноват с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Я останусь здесь. Пока. Мне нужно отдохнуть. – Я вижу, как ясно на его красивом лице, будто вырезанном из камня, отражается вопрос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Он внимательнее смотрит на меня. Медленно переводит взгляд на свое тело, сплошь покрытое укусами и царапинами. Затем снова на меня. Я знаю, о чем он думает. Мы </w:t>
      </w:r>
      <w:r>
        <w:rPr>
          <w:rFonts w:cs="Times" w:ascii="Times" w:hAnsi="Times"/>
          <w:i/>
          <w:iCs/>
          <w:sz w:val="36"/>
        </w:rPr>
        <w:t>оба</w:t>
      </w:r>
      <w:r>
        <w:rPr>
          <w:rFonts w:cs="Times" w:ascii="Times" w:hAnsi="Times"/>
          <w:sz w:val="36"/>
          <w:szCs w:val="36"/>
        </w:rPr>
        <w:t xml:space="preserve"> зна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 </w:t>
      </w:r>
      <w:r>
        <w:rPr>
          <w:rFonts w:cs="Times" w:ascii="Times" w:hAnsi="Times"/>
          <w:sz w:val="36"/>
          <w:szCs w:val="36"/>
        </w:rPr>
        <w:t>Я закрываю глаза, и не вижу его испытующий взгляд. Но  чувствую его тяжесть на себ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молчит. Громкий шорох. Хлопает двер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уше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…</w:t>
      </w:r>
      <w:r>
        <w:rPr>
          <w:b/>
          <w:bCs/>
          <w:sz w:val="36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проснулась несколько минут назад. Мне каж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комнате по-прежнему душно. Но теперь еще и сумеречно. На ветхом столике возле зарешетчатого окна горит красная лампа, придавая комнате какой-то мертвый, потусторонний вид. Пахнет дешевыми духами, похотью, и еще чем-то, чего я не могу разобрать. Но это прият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Простыни смяты, и я все еще валяюсь среди них, как брошенная кукла, с которой  больше не хотят играть. Медленно приподнявшись, я обвожу взглядом комнату. Все будто залито багряным свет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огда я купила эту жуткую красную ламп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дежда раскидана по комнате – я наступаю на нее, когда встаю, и, шатаясь, как пьяная, иду ванну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…</w:t>
      </w:r>
      <w:r>
        <w:rPr>
          <w:rFonts w:cs="Times" w:ascii="Times" w:hAnsi="Times"/>
          <w:sz w:val="36"/>
          <w:szCs w:val="36"/>
        </w:rPr>
        <w:t>. Красный полумрак 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Это жутк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споласкиваю лицо холодной водой, чувствую, как она стекает по щекам, шее, вниз по груди и спине. Прохлада. Хорош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ткрываю глаза, смотрю на себя в зеркало. И мне хочется истерично засмеяться. Закрич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Знаете, как это начинается? Как это начиналось </w:t>
      </w:r>
      <w:r>
        <w:rPr>
          <w:rFonts w:cs="Times" w:ascii="Times" w:hAnsi="Times"/>
          <w:i/>
          <w:iCs/>
          <w:sz w:val="36"/>
        </w:rPr>
        <w:t>сначала</w:t>
      </w:r>
      <w:r>
        <w:rPr>
          <w:rFonts w:cs="Times" w:ascii="Times" w:hAnsi="Times"/>
          <w:sz w:val="36"/>
          <w:szCs w:val="36"/>
        </w:rPr>
        <w:t>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 xml:space="preserve">Первый период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>Инкубационный период первой стад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i/>
          <w:iCs/>
          <w:sz w:val="36"/>
        </w:rPr>
        <w:t xml:space="preserve">«Инфекция попадает в организм человека»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>Как</w:t>
      </w:r>
      <w:r>
        <w:rPr>
          <w:rFonts w:cs="Times" w:ascii="Times" w:hAnsi="Times"/>
          <w:sz w:val="36"/>
          <w:szCs w:val="36"/>
        </w:rPr>
        <w:t>  – неизвест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Распространяется внутри. Пожирает тебя, но ты не чувствуешь, пока не становится </w:t>
      </w:r>
      <w:r>
        <w:rPr>
          <w:rFonts w:cs="Times" w:ascii="Times" w:hAnsi="Times"/>
          <w:i/>
          <w:iCs/>
          <w:sz w:val="36"/>
        </w:rPr>
        <w:t>слишком</w:t>
      </w:r>
      <w:r>
        <w:rPr>
          <w:rFonts w:cs="Times" w:ascii="Times" w:hAnsi="Times"/>
          <w:sz w:val="36"/>
          <w:szCs w:val="36"/>
        </w:rPr>
        <w:t xml:space="preserve"> поздно. Резцы удлиняются. Ногти становятся крепче, превращаясь в  когти. В коготки. Не большие, чуть больше сантиметра. Тебя трясет, словно в лихорадке. Но ты чувствуешь только жар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Зрачки превращаются в узкие щелочки, как у кош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Следующая остановка - </w:t>
      </w:r>
      <w:r>
        <w:rPr>
          <w:rFonts w:cs="Times" w:ascii="Times" w:hAnsi="Times"/>
          <w:b/>
          <w:bCs/>
          <w:sz w:val="36"/>
        </w:rPr>
        <w:t>Сектор «В»</w:t>
      </w:r>
      <w:r>
        <w:rPr>
          <w:rFonts w:cs="Times" w:ascii="Times" w:hAnsi="Times"/>
          <w:sz w:val="36"/>
          <w:szCs w:val="36"/>
        </w:rPr>
        <w:t xml:space="preserve"> – Но с тобой еще не кончили. У тебя еще не появилось желание разорвать плоть, значит, ты можешь вернуться, если… 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Если заражение не пойдет дальш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>Жажда</w:t>
      </w:r>
      <w:r>
        <w:rPr>
          <w:rFonts w:cs="Times" w:ascii="Times" w:hAnsi="Times"/>
          <w:sz w:val="36"/>
          <w:szCs w:val="36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Остановка - </w:t>
      </w:r>
      <w:r>
        <w:rPr>
          <w:rFonts w:cs="Times" w:ascii="Times" w:hAnsi="Times"/>
          <w:b/>
          <w:bCs/>
          <w:sz w:val="36"/>
        </w:rPr>
        <w:t>Сектор «С».</w:t>
      </w:r>
      <w:r>
        <w:rPr>
          <w:rFonts w:cs="Times" w:ascii="Times" w:hAnsi="Times"/>
          <w:sz w:val="36"/>
          <w:szCs w:val="36"/>
        </w:rPr>
        <w:t xml:space="preserve"> </w:t>
      </w:r>
      <w:r>
        <w:rPr>
          <w:rFonts w:cs="Times" w:ascii="Times" w:hAnsi="Times"/>
          <w:i/>
          <w:iCs/>
          <w:sz w:val="36"/>
        </w:rPr>
        <w:t>Мой</w:t>
      </w:r>
      <w:r>
        <w:rPr>
          <w:rFonts w:cs="Times" w:ascii="Times" w:hAnsi="Times"/>
          <w:sz w:val="36"/>
          <w:szCs w:val="36"/>
        </w:rPr>
        <w:t xml:space="preserve"> сектор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>Второй перио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> </w:t>
      </w:r>
      <w:r>
        <w:rPr>
          <w:rFonts w:cs="Times" w:ascii="Times" w:hAnsi="Times"/>
          <w:i/>
          <w:iCs/>
          <w:sz w:val="36"/>
        </w:rPr>
        <w:t xml:space="preserve">Инкубационный период второй стадии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i/>
          <w:iCs/>
          <w:sz w:val="36"/>
        </w:rPr>
        <w:t> </w:t>
      </w:r>
      <w:r>
        <w:rPr>
          <w:rFonts w:cs="Times" w:ascii="Times" w:hAnsi="Times"/>
          <w:b/>
          <w:bCs/>
          <w:i/>
          <w:iCs/>
          <w:sz w:val="36"/>
        </w:rPr>
        <w:t xml:space="preserve">«Инфекция развивается - Жажда»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i/>
          <w:iCs/>
          <w:sz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Постепенно. Медленно. У каждого человека период различен по своей продолжительности. Возможно, это связано с метаболизм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С предрасположенностью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ы становишься кровожаднее. Становишься…, как они пишу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«Эмоционально не стабилен. Склонен к агрессии и насилию…Опасен… Социально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крови не хватает нужных соединений. Хочется их пополнить. Ты чаще злишься. Выходишь из себя. Бросаешься на людей. Кусаешь их. Пьеш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Ароматная жидкость. Густая. Теплая. Все тело от нее, будто превращается в один сплошной сгусток эрогенной зоны – Кров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У </w:t>
      </w:r>
      <w:r>
        <w:rPr>
          <w:rFonts w:cs="Times" w:ascii="Times" w:hAnsi="Times"/>
          <w:i/>
          <w:iCs/>
          <w:sz w:val="36"/>
        </w:rPr>
        <w:t>него</w:t>
      </w:r>
      <w:r>
        <w:rPr>
          <w:rFonts w:cs="Times" w:ascii="Times" w:hAnsi="Times"/>
          <w:sz w:val="36"/>
          <w:szCs w:val="36"/>
        </w:rPr>
        <w:t xml:space="preserve"> она была вкуснее всех, кого я пробовала раньш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исто мужская. Сильная. Так и хотелось откусить лишний кус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Если ты хочешь кусаться. Пить кровь. Значит, ты на третьей ступени. На моей ступени в Секторе «С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азад пути нет. У тебя есть маленькая надежда, что ты так и останешься здесь. Навсегда. Хоть это и не самое лучшее место, но лучше, чем «G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Натан уже 8 лет здесь. Он, словно жезл Надежды – внушает в нас веру, что мы </w:t>
      </w:r>
      <w:r>
        <w:rPr>
          <w:rFonts w:cs="Times" w:ascii="Times" w:hAnsi="Times"/>
          <w:i/>
          <w:iCs/>
          <w:sz w:val="36"/>
        </w:rPr>
        <w:t>можем</w:t>
      </w:r>
      <w:r>
        <w:rPr>
          <w:rFonts w:cs="Times" w:ascii="Times" w:hAnsi="Times"/>
          <w:sz w:val="36"/>
          <w:szCs w:val="36"/>
        </w:rPr>
        <w:t xml:space="preserve"> остаться зде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…</w:t>
      </w:r>
      <w:r>
        <w:rPr>
          <w:rFonts w:cs="Times" w:ascii="Times" w:hAnsi="Times"/>
          <w:sz w:val="36"/>
          <w:szCs w:val="36"/>
        </w:rPr>
        <w:t>Или пойдем дальше.  Вниз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Конечная - </w:t>
      </w:r>
      <w:r>
        <w:rPr>
          <w:rFonts w:cs="Times" w:ascii="Times" w:hAnsi="Times"/>
          <w:b/>
          <w:bCs/>
          <w:sz w:val="36"/>
        </w:rPr>
        <w:t>Сектор «G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sz w:val="36"/>
        </w:rPr>
        <w:t xml:space="preserve">Третий период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>Инкубационный период третьей стад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b/>
          <w:bCs/>
          <w:i/>
          <w:iCs/>
          <w:sz w:val="36"/>
        </w:rPr>
        <w:t> </w:t>
      </w:r>
      <w:r>
        <w:rPr>
          <w:rFonts w:cs="Times" w:ascii="Times" w:hAnsi="Times"/>
          <w:b/>
          <w:bCs/>
          <w:i/>
          <w:iCs/>
          <w:sz w:val="36"/>
        </w:rPr>
        <w:t xml:space="preserve">«Прощай, детка, прощай… - Голод»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огда он проходит. Инфекция раскрывается в тебе алым цветком, поднимается. Зацветает. Глаза становятся ядовито красным, будто вместо белка рубин. А зрачки из щелочек превращаются в маленькие точки. Резцы становятся еще больше. Когти еще длиннее. Опаснее. Тело становится более гибким и пластичны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не все сраз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Сначала Голо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Это не просто Жажда второй ступени. Теперь это нечто больш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ударяет в голову, словно молот. Ты становишься ненасытнее. Хочешь пить, пить, пить и рвать. Кусать. Разрывать. Поглощать. Больш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еряешь разу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Ты еще вроде бы можешь соображать, но как-то и не хочешь. </w:t>
      </w:r>
      <w:r>
        <w:rPr>
          <w:rFonts w:cs="Times" w:ascii="Times" w:hAnsi="Times"/>
          <w:i/>
          <w:iCs/>
          <w:sz w:val="36"/>
        </w:rPr>
        <w:t>Думаешь</w:t>
      </w:r>
      <w:r>
        <w:rPr>
          <w:rFonts w:cs="Times" w:ascii="Times" w:hAnsi="Times"/>
          <w:sz w:val="36"/>
          <w:szCs w:val="36"/>
        </w:rPr>
        <w:t>, что не хочешь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снова споласкиваю лицо. Это не свет. Не лампа. Это мои гла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Я сегодня была дикой. Более дикой, чем обычно. И </w:t>
      </w:r>
      <w:r>
        <w:rPr>
          <w:rFonts w:cs="Times" w:ascii="Times" w:hAnsi="Times"/>
          <w:i/>
          <w:iCs/>
          <w:sz w:val="36"/>
        </w:rPr>
        <w:t>его</w:t>
      </w:r>
      <w:r>
        <w:rPr>
          <w:rFonts w:cs="Times" w:ascii="Times" w:hAnsi="Times"/>
          <w:sz w:val="36"/>
          <w:szCs w:val="36"/>
        </w:rPr>
        <w:t xml:space="preserve"> тело это подтвержда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ои глаза превратились в рубины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Он был Координатором  </w:t>
      </w:r>
      <w:r>
        <w:rPr>
          <w:rFonts w:cs="Times" w:ascii="Times" w:hAnsi="Times"/>
          <w:b/>
          <w:bCs/>
          <w:sz w:val="36"/>
        </w:rPr>
        <w:t xml:space="preserve">Сектора «А»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Сектор «А»      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орогая одежда, здоровая еда, красивая мебель. Улыбки. Солнце. Музыка. И ЧИСТОТА. Эта гребаная чистота, которой мы были лишен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Мы, в своих норках, как говорит Натан, живем, словно крысы. Да, Натан говорит о тех, что из «G», но и мы такие. Мы живем в темном, пыльном, богом забытом месте. Здесь нет солнца. Нет </w:t>
      </w:r>
      <w:r>
        <w:rPr>
          <w:rFonts w:cs="Times" w:ascii="Times" w:hAnsi="Times"/>
          <w:i/>
          <w:iCs/>
          <w:sz w:val="36"/>
        </w:rPr>
        <w:t>чистых</w:t>
      </w:r>
      <w:r>
        <w:rPr>
          <w:rFonts w:cs="Times" w:ascii="Times" w:hAnsi="Times"/>
          <w:sz w:val="36"/>
          <w:szCs w:val="36"/>
        </w:rPr>
        <w:t>, белых, пушистых облаков, плывущих по небу. Никто не запускает в парках змея. Потому что здесь и парков-то н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Здесь только грязь, вонь, смрад. И темно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не т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Не там, откуда он. Иногда я задаюсь вопросом, почему он ходит </w:t>
      </w:r>
      <w:r>
        <w:rPr>
          <w:rFonts w:cs="Times" w:ascii="Times" w:hAnsi="Times"/>
          <w:i/>
          <w:iCs/>
          <w:sz w:val="36"/>
        </w:rPr>
        <w:t>ко мне</w:t>
      </w:r>
      <w:r>
        <w:rPr>
          <w:rFonts w:cs="Times" w:ascii="Times" w:hAnsi="Times"/>
          <w:sz w:val="36"/>
          <w:szCs w:val="36"/>
        </w:rPr>
        <w:t>. Почему позволяет кусать себя? Царапат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Из-за того, что я даю ему трахать себя? Плата? Кровь за секс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ет. Не похоже. Нам обоим это нравилось. Он стонал еще сильнее, врезался в меня еще яростнее, когда я кусала его. Царапала. Пи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Просто он хотел меня. Навер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В </w:t>
      </w:r>
      <w:r>
        <w:rPr>
          <w:rFonts w:cs="Times" w:ascii="Times" w:hAnsi="Times"/>
          <w:i/>
          <w:iCs/>
          <w:sz w:val="36"/>
        </w:rPr>
        <w:t>Секторе «А»</w:t>
      </w:r>
      <w:r>
        <w:rPr>
          <w:rFonts w:cs="Times" w:ascii="Times" w:hAnsi="Times"/>
          <w:sz w:val="36"/>
          <w:szCs w:val="36"/>
        </w:rPr>
        <w:t xml:space="preserve"> у него была невеста. Правильная такая невеста. Чистенькая. Свеженькая. Миленьк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оторая улыбалась, когда надо. Смущалось, когда надо. Клала свои маленькие, беленькие ручки на его локоть, склонялась к его уху, шепча разные милые вещ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е то, что шепчу я в тишине, когда он лежит на мне. Пресытившийся. Когда, глухо дышит в ше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акое ей даже  в голову не прид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У нас тоже был Координатор. Я с ним не спала. Он мне не нравился. Слишком слащавый. Такому надо бы в </w:t>
      </w:r>
      <w:r>
        <w:rPr>
          <w:rFonts w:cs="Times" w:ascii="Times" w:hAnsi="Times"/>
          <w:i/>
          <w:iCs/>
          <w:sz w:val="36"/>
        </w:rPr>
        <w:t xml:space="preserve">Секторе «А» </w:t>
      </w:r>
      <w:r>
        <w:rPr>
          <w:rFonts w:cs="Times" w:ascii="Times" w:hAnsi="Times"/>
          <w:sz w:val="36"/>
          <w:szCs w:val="36"/>
        </w:rPr>
        <w:t>дефилировать.</w:t>
      </w:r>
      <w:r>
        <w:rPr>
          <w:rFonts w:cs="Times" w:ascii="Times" w:hAnsi="Times"/>
          <w:i/>
          <w:iCs/>
          <w:sz w:val="36"/>
        </w:rPr>
        <w:t> </w:t>
      </w:r>
      <w:r>
        <w:rPr>
          <w:rFonts w:cs="Times" w:ascii="Times" w:hAnsi="Times"/>
          <w:sz w:val="36"/>
          <w:szCs w:val="36"/>
        </w:rPr>
        <w:t> Но он заразился. Он был Координатором двух секторов - «А» и «С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Из-за нашей нестабильности, нам решили выделить Координатора из тех, кто </w:t>
      </w:r>
      <w:r>
        <w:rPr>
          <w:rFonts w:cs="Times" w:ascii="Times" w:hAnsi="Times"/>
          <w:i/>
          <w:iCs/>
          <w:sz w:val="36"/>
        </w:rPr>
        <w:t xml:space="preserve">может </w:t>
      </w:r>
      <w:r>
        <w:rPr>
          <w:rFonts w:cs="Times" w:ascii="Times" w:hAnsi="Times"/>
          <w:sz w:val="36"/>
          <w:szCs w:val="36"/>
        </w:rPr>
        <w:t>вернуться. И нам строго-настрого запрещалось контактировать с ни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в его руках была власть. Власть – сильное чувство. А любое сильное чувство бродит в крови. Я любила власть. Властные люди были вкусными. Он был всего лишь в начале заражения. Пить ему не хотело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он получал удовольствие оттого, что пила я. И хоть нельзя, он позволил мне, потому что я ему нрави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не было смешно. А ему прият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днажды, когда  я пила, а он громко стонал, шаря руками по моему телу (мне не было неприятно, и я позволяла ему гладить себя), он и пришел. Он пришел сверить количество люд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Заболевших. «Умерших» за последний месяц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ы били в кабинете нашего Координатора – Раяна. Мы не закрыли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повалила его на стол, забралась на него, как наездница, и присосалась к его сильной шее, хрипло постанывая от запретного удовольствия. Его руки сжимали мои ягодицы, блуждали по спине, ласкали грудь. Я же вцепилась лишь в его волосы, что бы он не шевелил голов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Какая интересная картинка. – Голос прозвучал, как удар в гонг тихим утром. Я подняла голову, но не отскочила. Он не бы похож на Смотрителей. Тех, кто следил за исполнением Зак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а нем были черные брюки и серая рубашка, закатанная до локтей. Черные волосы, слегка вьющиеся на концах, доходили до воротни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не просто олицетворял власть. Он был  сама Власть. Я сразу почувствовала, что он будет вкусным-привкусным. Медленно облизнувшись, слизывая кровь Раяна со своих губ, я выпрямилась, и посмотрела ему прямо в гла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акие-то водянистые, словно ручей. Я не могла определить их цвет, но они были настолько светлыми, что казались отражением реальности. Искаженным отражени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Мы молчали. Мне не хотелось спрашивать кто он, а он просто смотрел на меня. </w:t>
      </w:r>
      <w:r>
        <w:rPr>
          <w:rFonts w:cs="Times" w:ascii="Times" w:hAnsi="Times"/>
          <w:i/>
          <w:iCs/>
          <w:sz w:val="36"/>
        </w:rPr>
        <w:t>Только на меня.</w:t>
      </w:r>
      <w:r>
        <w:rPr>
          <w:rFonts w:cs="Times" w:ascii="Times" w:hAnsi="Times"/>
          <w:sz w:val="36"/>
          <w:szCs w:val="36"/>
        </w:rPr>
        <w:t xml:space="preserve">  Смотрел с каким-то ехидством. Высокомерием и пренебрежением,  будто я букашка, случайно попавшая на его ветровое стек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Какого черта, Йен? – Грубо воскликнул Раян, отстраняя меня. Спокойно спустившись, я уселась за его стол. Больше я не смотрела на </w:t>
      </w:r>
      <w:r>
        <w:rPr>
          <w:rFonts w:cs="Times" w:ascii="Times" w:hAnsi="Times"/>
          <w:i/>
          <w:iCs/>
          <w:sz w:val="36"/>
        </w:rPr>
        <w:t xml:space="preserve">него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Мне казалось, ты хочешь вернуться Раян. – С кривой усмешкой, заметил </w:t>
      </w:r>
      <w:r>
        <w:rPr>
          <w:rFonts w:cs="Times" w:ascii="Times" w:hAnsi="Times"/>
          <w:i/>
          <w:iCs/>
          <w:sz w:val="36"/>
        </w:rPr>
        <w:t>Йен</w:t>
      </w:r>
      <w:r>
        <w:rPr>
          <w:rFonts w:cs="Times" w:ascii="Times" w:hAnsi="Times"/>
          <w:sz w:val="36"/>
          <w:szCs w:val="36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Да, я все-таки следила за ним краем гла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ак и есть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В таком случае, позволять грязной пиявке присасываться к твоей артерии не самый умный поступ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зашипела. А он лишь грубо рассмеялся, и вышел из комнат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а следующий день мне было известно о нем все, что только можно было узн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Йен Робинс. Координатор Сектора «А». 32 года. Чистая кровь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Помолвлен с Эмили Гордан, дочерью первого политика Системы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Это все. Все, что нужно зн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истенький. Такие здесь не ошиваются. Я никогда не пробовала чистеньких. Может быть, поэтому он казался мне вкуснее остальных. На второй стадии ты еще не хочешь пить. А на третьей уже не можешь дотянуться до чистеньки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Чистым не место в грязной канаве под названием Сектор  «С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Именно поэтому я была, мало сказать, что удивлена, спустя неделю, увидев на пороге своей квартиры </w:t>
      </w:r>
      <w:r>
        <w:rPr>
          <w:rFonts w:cs="Times" w:ascii="Times" w:hAnsi="Times"/>
          <w:i/>
          <w:iCs/>
          <w:sz w:val="36"/>
        </w:rPr>
        <w:t>его</w:t>
      </w:r>
      <w:r>
        <w:rPr>
          <w:rFonts w:cs="Times" w:ascii="Times" w:hAnsi="Times"/>
          <w:sz w:val="36"/>
          <w:szCs w:val="36"/>
        </w:rPr>
        <w:t xml:space="preserve"> – координатора Сектора «А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стоял, привалившись к косяку, руки в карманах брюк. Черных. Рукава, как и в прошлый раз, закаты до локтя. Только рубашка темно синяя. Инди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е знаю почему, но я пропускаю его в комнат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У меня грязно, и я будто заново смотрю на свое жилище </w:t>
      </w:r>
      <w:r>
        <w:rPr>
          <w:rFonts w:cs="Times" w:ascii="Times" w:hAnsi="Times"/>
          <w:i/>
          <w:iCs/>
          <w:sz w:val="36"/>
        </w:rPr>
        <w:t>его</w:t>
      </w:r>
      <w:r>
        <w:rPr>
          <w:rFonts w:cs="Times" w:ascii="Times" w:hAnsi="Times"/>
          <w:sz w:val="36"/>
          <w:szCs w:val="36"/>
        </w:rPr>
        <w:t xml:space="preserve"> глаз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Просторная комната, на третьем этаже семиэтажного дом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Слева кровать, рядом небольшие тумбочки. Посередине коричневый диван, пара кресел и небольшой столик. На полу, кое-где…, везде, где попало, валяются, хочется сказать, что в творческом беспорядке – коврики, одежда, журнал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кна зарешечены. Заклеены газет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Рядом с кроватью дверь в ванную. На противоположной стороне – дверь в кухню. Но там я была от силы раза три за все мои 2 года, проведенные в этой дыре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осматрива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ило. – Я закрываю дверь, и усаживаюсь на тумбу возле окна. Затягиваюсь брошенной сигарет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Что надо? – Я понимаю, это не визит вежливости, ему, что-то от меня надо. И я знаю </w:t>
      </w:r>
      <w:r>
        <w:rPr>
          <w:rFonts w:cs="Times" w:ascii="Times" w:hAnsi="Times"/>
          <w:i/>
          <w:iCs/>
          <w:sz w:val="36"/>
        </w:rPr>
        <w:t>что</w:t>
      </w:r>
      <w:r>
        <w:rPr>
          <w:rFonts w:cs="Times" w:ascii="Times" w:hAnsi="Times"/>
          <w:sz w:val="36"/>
          <w:szCs w:val="36"/>
        </w:rPr>
        <w:t>, видела в его глазах. Но мне хочется, что бы он сказ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Йен тоже это понимает, он хмурится, поджимает губ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Я не такой, как этот слизняк Раян. – Тихо, но резко бросает он. Я, только кивая, усмехаюсь. Это его злит. И он приближается ко мне двумя большими шагами, словно хищник, готовый сцапать жертв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Глаза горят каким-то безумным огнем. Он грубо хватает меня за бедра и разворачивает так, что оказывается между ни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машинально отталкиваюсь наза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Слегка ударилась головой о стену. Ниче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Я позволю тебе присосаться ко мне, - говорит он. И это звучит как-то грязно в его интерпретации. Но одновременно и возбуждает. – А в ответ ты раздвинешь для меня свои ножки. - Он еще ближе притягивает меня к себе, и теперь я отчетливо чувствую силу его желания. – Я не удовлетворюсь тем, что буду просто лапать тебя. – Его руки скользят выше, на талию, я обхватываю его ногам, тушу ненужную сигарет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С чего ты взял, что он просто лапал меня? – Йен поджимает губ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нем было, что-то такое грязное. С самого начала. Именно то, что потянуло меня к нему. Его дикость, наверное. Жестоко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не был похож на тех, что живут в Секторе «А». Он был похож на меня. На таких, как я. Только без жажды крови. У него была другая жажда – Бол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Боль, смешанную с наслаждени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огда я кусала и пила его кровь, он часто зажимал мои запястья, давил так сильно, что вскоре я уже не чувствовала кистей рук. Но мне было все равно, мне хотелось, что бы он делал со мной все что захоч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Иногда он тоже кусал меня. Не так, как я. Просто оттого, что терял голову от меня. Он рвал на мне одежду. Брал, как хотел, где хотел, и сколько хоте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сегда. Он бывал у меня так часто, чт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воя невеста не переживает за тебя? – Спросила я его как-то раз, лежа в постели, и дымя сигаретой, после нашего дикого соития. Он сидел в одних джинсах на конце кровати. Тоже курил. Кровь тонкой струйкой все еще стекала по его ш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. – Бесстрастно отвечает он, откидывая голову на столбик моей крова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чем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А почему она должн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ы очень часто бываешь здесь. Со мной. – Я затянулась, а он небрежно пожал плечами. – Я инфицирована. А ты чистый, как первая рас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Его хриплый смех наполнил комнату. И отозвался нервной дрожью в моем тел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ервая роса? Интересно. – Он все еще не смотрел мне в гла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ы можешь заразиться. – Он снова небрежно пожимает плечами. – Посмотри на меня! – Не выдержала я, и на этот раз, он оторвал голову от столбика. Перевел немигающий взгляд своих пустых глаз на меня. Я медленно провела пальцами по его ступни, заметив, как его мышцы сократились. – Или она не знает, что ты здес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Разве тебя это касается? Или волнует? – Он резким движением затушил сигарету, и подкрался ко м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Конечно, нет. Меня не волнует то, что пока она </w:t>
      </w:r>
      <w:r>
        <w:rPr>
          <w:rFonts w:cs="Times" w:ascii="Times" w:hAnsi="Times"/>
          <w:i/>
          <w:iCs/>
          <w:sz w:val="36"/>
        </w:rPr>
        <w:t>там</w:t>
      </w:r>
      <w:r>
        <w:rPr>
          <w:rFonts w:cs="Times" w:ascii="Times" w:hAnsi="Times"/>
          <w:sz w:val="36"/>
          <w:szCs w:val="36"/>
        </w:rPr>
        <w:t xml:space="preserve">  пьет свой ежедневный холодный чай, ты, ее </w:t>
      </w:r>
      <w:r>
        <w:rPr>
          <w:rFonts w:cs="Times" w:ascii="Times" w:hAnsi="Times"/>
          <w:i/>
          <w:iCs/>
          <w:sz w:val="36"/>
        </w:rPr>
        <w:t>благопристойный</w:t>
      </w:r>
      <w:r>
        <w:rPr>
          <w:rFonts w:cs="Times" w:ascii="Times" w:hAnsi="Times"/>
          <w:sz w:val="36"/>
          <w:szCs w:val="36"/>
        </w:rPr>
        <w:t xml:space="preserve"> – я скривилась –  жених </w:t>
      </w:r>
      <w:r>
        <w:rPr>
          <w:rFonts w:cs="Times" w:ascii="Times" w:hAnsi="Times"/>
          <w:i/>
          <w:iCs/>
          <w:sz w:val="36"/>
        </w:rPr>
        <w:t>здесь</w:t>
      </w:r>
      <w:r>
        <w:rPr>
          <w:rFonts w:cs="Times" w:ascii="Times" w:hAnsi="Times"/>
          <w:sz w:val="36"/>
          <w:szCs w:val="36"/>
        </w:rPr>
        <w:t>. Трахаешь «грязную пиявку», позволяя ей присасываться к своей артерии. – Я приподнялась на кровати, бросая слова сквозь зуб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ударил меня. Раз - и я свалилась на постель. Щека горела. Сначала я даже не поняла, что произошло, а когда поняла, он уже натянул рубашку, и даже не застегнувшись, вышел из квартиры, громко хлопнув дверь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ехидно засмея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ся комната наполнилась чем-то таинственным. Багряный цвет ей очень шел, придавая некую торжественную мрачность. Будто все в кров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облизалась. Да, теперь мне хотелось больше. Не хватало даже того, что я получила от Йена. Совсем недавно. Или очень давн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ажется, что дав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вспомнила нашу дикую скачку, и застонала, глубже зарываясь в одея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Где он? Хочу! Пить! - Все, о чем я могла дум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дверь позвонили. Я слабо приподняла голову. Йен? Но я дала ему ключ. Он мог приходить и уходить, когда хотел. Может, потеря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Йен? Н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сползла с крова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К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Это Рая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Раян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Ваш Координ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Я знаю. Чего тебе? – Он помолч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Впусти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. Я жду кое-кого. – Из-за двери раздался смеш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Йена? Он не прид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Это еще почем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ожет, впустишь? – Я подум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. Уходи. Я тебя не хочу. – Он медленно поскреб мою дверь. Снизу. Он, что сидел у меня перед дверью? Я тоже опустилась на пол. – Уходи, Координатор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Скоро я тоже поселюсь здесь. – Очень тихо произнес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Что? Почему? – Спросила я, но уже знала ответ. – Тебе хочетс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еня списали. Судя по анализу крови, и моим…потребностям, инфекция прогрессиру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Я не дам теб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не не нуж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огда,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Просто хочу поговорить. Теперь мы одинаковые. Зараженные. – Он помолчал. – Они знают, что я контактировал с тобой. – Я напряглась. – Они все знают. И они знают, что </w:t>
      </w:r>
      <w:r>
        <w:rPr>
          <w:rFonts w:cs="Times" w:ascii="Times" w:hAnsi="Times"/>
          <w:i/>
          <w:iCs/>
          <w:sz w:val="36"/>
        </w:rPr>
        <w:t>он</w:t>
      </w:r>
      <w:r>
        <w:rPr>
          <w:rFonts w:cs="Times" w:ascii="Times" w:hAnsi="Times"/>
          <w:sz w:val="36"/>
          <w:szCs w:val="36"/>
        </w:rPr>
        <w:t xml:space="preserve"> контактировал с тобой еще теснее, чем я. – Вкрадчиво пророкотал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А его невест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оже. Я был там сегодня. В последний раз. Видел, как она плакала. Просто убивалась в истерике. – Раян засмеялся. – Бедная, маленькая, глупыш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Его… - мой голос дрогнул. – Его больше не пустят сюд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Скорее всего. Сейчас его проверяют. Знаешь, я видел, как с него сняли рубашку. По больше части именно от этого малышка пришла в ужас ….- поделился со мной Раян. – Ты хорошо поработала над ни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ак было не всегда. – Отрешенно прошепта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адо полагать…, они скоро придут. – Продолжал он. – Ну, что бы проверить тебя. – Молчание. – Ты уже перешла, д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место ответа я открыла дверь. Раян повалился на спину, но быстро поднялся и, посмотрев мне в глаза, присвистну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Это конец. – Произнесла я, и закрыла двер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Их тоже будут проверять. – Он прошел к дивану, отмечая убранство квартиры, и закурил сигарет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Ког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Их. Всех, с кем общался Йен за последний месяц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 хилая работенка. – Усмехнулась я, усаживаясь в кресло, и тоже закурив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Да вобщем-то, нет. По большей части, он был здесь. Верно? – Многозначительный взгляд в мою сторону. – Там всего несколько человек. Невеста, родители невесты, пара Смотрителей. – Раян затянулся. – Еще одна причина, почему она расстраивается. – Задумчиво проговорил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Смотрител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. Инфекция. Она боится оказаться заражен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Он был с ней близок? – Как бы между прочем поинтересовалась я. Раян засмеялся, при этом его адамово яблоко так заходило ходуном, что мне захотелось вгрызться в него, и вырвать к чертовой матер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Откуда мне знать? Но я думаю вряд 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чем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у, а как бы он объяснил ей твои отметены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«- Дорогая, ничего страшного, это произошло, когда я бри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Чем, дорогой? Острыми клыками?»  - передразнил он ситуаци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не смешно не было. Я молча курила сигарету, уставившись в пустоту. А в голове был только один зву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>Тук-тук-тук-ту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Ровный стук его сердца. Шум его крови в уш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Зубы начало ломи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затяну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А вообще, я теперь понима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Желание выпить крови. – Его пристальный взгляд, заставил меня напрячься. Но спустя минуту я расслабилась. Мои глаза блеснули, и я затушила сигарет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У меня предложение, Рая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Какое? – Тут же отозвался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Бартер. Я тебе – ты м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Отличная мысль. Только теперь я хочу того же, что ты давала Йену. – Я слегка склонила голов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чему именно теперь? – Он пожал плеч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не кажется, теперь я могу требовать. В любом случае, Йен уже не появится зде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о если я его заразила, значит скоро он, все-таки, здесь появи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Да, но тогда тебя уже отправят </w:t>
      </w:r>
      <w:r>
        <w:rPr>
          <w:rFonts w:cs="Times" w:ascii="Times" w:hAnsi="Times"/>
          <w:i/>
          <w:iCs/>
          <w:sz w:val="36"/>
        </w:rPr>
        <w:t>туда</w:t>
      </w:r>
      <w:r>
        <w:rPr>
          <w:rFonts w:cs="Times" w:ascii="Times" w:hAnsi="Times"/>
          <w:sz w:val="36"/>
          <w:szCs w:val="36"/>
        </w:rPr>
        <w:t>. – Я засмея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ы прав. Хорошо. Но, - я подняла руку, когда он поднялся. – Леди впере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Сначала пью я. А когда будешь пить ты, сделаешь все, что захочешь. – Секунда колебания, и да, он соглаша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ловко запрыгнула на него, заставляя отойти к сте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чему не на кровати, или, хотя бы, на диван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Стоя меня больше заводит. – Выдохнула я ему в ухо. И с удовольствием почувствовала, как его пульс участился. Сердце сначала замерло, и затем бросилось в скач. Я облизнулась. – Хорош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Давай, милая, сделай это… - прохрипел он. И я сделала. Рванув ворот на его рубашки, я впилась в его горло зубами, отрывая кусок плоти. Он пошатнулся, и мы вместе осели на по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Вайс… - прошептал он, сжимая мою талию, но мне было все равно. Поздно. Зря он со мной связался. Разве ему не рассказывали, как действует инфекция на последней стадии? Я снова впилась в его окровавленную шею, глотая, откусывая все больше. Он, было, попытался отодвинуться от меня, но я лишь крепче вцепилась в его волосы, ногами сжимая бед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была сильной. Сильнее, чем раньше. А вот Раян, напротив, ослаб. Он не мог долго сопротивляться, и очень скоро затих, руки его безвольно повисли вдоль тела, но он все еще дыш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е такой вкусный, как раньше. Но сойдет. Я все пила и не могла остановиться, как будто задалась целью иссушить его до конца. В комнате было тихо, и только хриплые глотки и грудные стоны прерывали тишину. Я больше не удерживала его за волосы, теперь мои пальцы помогали рту, робко поскребывая его шею, разрывая все больш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Вайс. – Я вздрогнула, когда услышала голос, произнесший мое имя с ледяным спокойствием. Но не успела ничего сообразить, как в следующую минуту оказалась в другом конце комнаты, отброшенная с невероятной сил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вскрикнула, ударившись о стену, и быстро отползла в темный угол, шипя и с ненавистью взирая на своего обидчи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огти проскрежетали по полу, я зарычала, но попытки к нападению не сделала. Глаза моего врага горели в полумраке, как глаза хищника, готового разорвать жертву на части, и я притаи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дойди сюда. – Произнес враг, но я не шевельнулась, хотя его голос показался мне смутно знакомым. Он выглядел почти, как я. И я чувствовала внутри него заразу, которая так же съедала и меня. Он был моим союзнико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Я перестала скалиться, почувствовав его запах. Это была я. На нем был </w:t>
      </w:r>
      <w:r>
        <w:rPr>
          <w:rFonts w:cs="Times" w:ascii="Times" w:hAnsi="Times"/>
          <w:i/>
          <w:iCs/>
          <w:sz w:val="36"/>
        </w:rPr>
        <w:t>мой</w:t>
      </w:r>
      <w:r>
        <w:rPr>
          <w:rFonts w:cs="Times" w:ascii="Times" w:hAnsi="Times"/>
          <w:sz w:val="36"/>
          <w:szCs w:val="36"/>
        </w:rPr>
        <w:t xml:space="preserve"> запах. Я сглотнула, и немного втянула в себя клыки и когти. Чуть-чуть.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одойди. – Повторил он. И мне захотелось встать и кинуться к нему, потому что он так сказал. Но я поборола в себе это непонятное желание, и только глубже забилась в уго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огда он приблизился сам. Медленно. Осторож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>Лишь бы не спугну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Вайс… - прошептал он, и провел рукой по моей щеке. </w:t>
      </w:r>
      <w:r>
        <w:rPr>
          <w:rFonts w:cs="Times" w:ascii="Times" w:hAnsi="Times"/>
          <w:i/>
          <w:iCs/>
          <w:sz w:val="36"/>
        </w:rPr>
        <w:t>Мой</w:t>
      </w:r>
      <w:r>
        <w:rPr>
          <w:rFonts w:cs="Times" w:ascii="Times" w:hAnsi="Times"/>
          <w:sz w:val="36"/>
          <w:szCs w:val="36"/>
        </w:rPr>
        <w:t xml:space="preserve"> запах. </w:t>
      </w:r>
      <w:r>
        <w:rPr>
          <w:rFonts w:cs="Times" w:ascii="Times" w:hAnsi="Times"/>
          <w:i/>
          <w:iCs/>
          <w:sz w:val="36"/>
        </w:rPr>
        <w:t>Мой</w:t>
      </w:r>
      <w:r>
        <w:rPr>
          <w:rFonts w:cs="Times" w:ascii="Times" w:hAnsi="Times"/>
          <w:sz w:val="36"/>
          <w:szCs w:val="36"/>
        </w:rPr>
        <w:t xml:space="preserve"> мужчи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следующую секунду я оказалась в его объятьях. Поцелуй был таким страстным, что у меня перехватило дыхание. Это даже не сравнивалось с кровью, что я только что пила. Горячо. Груб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все еще чувствовала его злость, но теперь в нем горело и желание. Страх смешался с наслаждением, я знала, что при случае, одолею его, но я так же знала, что если он захочет, то может причинить мне невероятную боль. И это заводило меня еще больше. Я прильнула к его сильному мускулистому телу, чувствуя себя совершенно беспомощной и безвольной, подчиняясь его воле, отдаваясь во власть его жел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ы моя! – Он грубо оторвал меня от себя, и встряхнул. – Какого черта он тут делае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ервно выдохнув, он перевел взгляд в другой конец комнаты, я проследила за ним. Обед все еще валялся т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почувствовала, как мой мужчина напрягся, и снова посмотрел на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Йен. – Прохрипела я. Имя всплыло в сознании из ниоткуда. Но я знала, что оно принадлежит ем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Это все, верно? Ты больше не т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Я это я. И я </w:t>
      </w:r>
      <w:r>
        <w:rPr>
          <w:rFonts w:cs="Times" w:ascii="Times" w:hAnsi="Times"/>
          <w:i/>
          <w:iCs/>
          <w:sz w:val="36"/>
        </w:rPr>
        <w:t>твоя</w:t>
      </w:r>
      <w:r>
        <w:rPr>
          <w:rFonts w:cs="Times" w:ascii="Times" w:hAnsi="Times"/>
          <w:sz w:val="36"/>
          <w:szCs w:val="36"/>
        </w:rPr>
        <w:t xml:space="preserve">. А ты </w:t>
      </w:r>
      <w:r>
        <w:rPr>
          <w:rFonts w:cs="Times" w:ascii="Times" w:hAnsi="Times"/>
          <w:i/>
          <w:iCs/>
          <w:sz w:val="36"/>
        </w:rPr>
        <w:t>мой</w:t>
      </w:r>
      <w:r>
        <w:rPr>
          <w:rFonts w:cs="Times" w:ascii="Times" w:hAnsi="Times"/>
          <w:sz w:val="36"/>
          <w:szCs w:val="36"/>
        </w:rPr>
        <w:t>. – Он промолчал. Встал, отошел к окну. Затем к обеду. Постоял. Снова посмотрел на меня. Я продолжала сидеть в углу, на коленях, внимательно наблюдая за его действия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воя невеста здорова? - Он бросил на меня испытующий взгляд. Сознание постепенно возвращало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ы заразила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Какая неожиданность. Этого просто нельзя было ожидать. – Тут же ответила я, и ехидно засмея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Брось это! Тебе не идет быть язвитель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А какой иде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Развязной. – Грубо ответил он. Я соблазнительно улыбну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ак, как насчет невесты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У меня больше нет невест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не так жал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Правда? – Саркастическая ухмылка тронула его губ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Я так и думал. – Он снова перевел взгляд на то, что раньше было человеком. Сомнений не было – он мерт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Раян знал, на что напрашива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 думаю, что, идя сюда, он рассчитывал умере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, но он сам предложил мне попи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Это больше неважно. Он мертв. Они скоро придут. И тебя отправят в Сектор «G». – Я промолчала. Сознание уже окончательно вернулось ко мне. Я понимала, что перешла грань заболевания. Я больше не просто заражена, я потеря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Мертвая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Выходит, мы снова на разных уровнях. – Он медленно подошел ко мне, и присев на корточки, приподнял мой подбород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Разве я так сказа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Так е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Нет. Я нарушил закон, спутавшись с тобой. – Произнес он и рассмеялся, будто сказал, что-то остроум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Что в этом смешног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еня осудили на смер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И это должно показаться мне смешны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Меня ссылают в Сектор «G». – Терпеливо объяснил он. – За то, что я на протяжении месяца подвергал опасности не только себя, но и окружающее общест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Я медленно улыбну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 xml:space="preserve">- Общество…. – Мой взгляд замер на его лице. – Значит, мы, все-таки, на </w:t>
      </w:r>
      <w:r>
        <w:rPr>
          <w:rFonts w:cs="Times" w:ascii="Times" w:hAnsi="Times"/>
          <w:i/>
          <w:iCs/>
          <w:sz w:val="36"/>
        </w:rPr>
        <w:t>одном</w:t>
      </w:r>
      <w:r>
        <w:rPr>
          <w:rFonts w:cs="Times" w:ascii="Times" w:hAnsi="Times"/>
          <w:sz w:val="36"/>
          <w:szCs w:val="36"/>
        </w:rPr>
        <w:t xml:space="preserve"> уров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 Выходит, что так …. – Медленно улыбнулся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низу послышался шум. Топот ног. Громкие голос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ир изменился после того, как инфекция поразила общество. Теперь он стал более жестким, более опасным, чем преж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те, кому удавалось приспособиться, имели шанс на выживание, даже если инфекция уже проникла в их организм.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b/>
          <w:bCs/>
          <w:i/>
          <w:iCs/>
          <w:sz w:val="36"/>
        </w:rPr>
        <w:t> </w:t>
      </w:r>
      <w:r>
        <w:rPr>
          <w:b/>
          <w:bCs/>
          <w:i/>
          <w:iCs/>
          <w:sz w:val="48"/>
        </w:rPr>
        <w:t>Флэй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20:00Z</dcterms:created>
  <dc:creator>Любовь</dc:creator>
  <dc:description/>
  <cp:keywords/>
  <dc:language>en-US</dc:language>
  <cp:lastModifiedBy>Любовь</cp:lastModifiedBy>
  <dcterms:modified xsi:type="dcterms:W3CDTF">2010-05-11T20:21:00Z</dcterms:modified>
  <cp:revision>1</cp:revision>
  <dc:subject/>
  <dc:title/>
</cp:coreProperties>
</file>