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663300"/>
          <w:kern w:val="2"/>
          <w:sz w:val="48"/>
          <w:szCs w:val="48"/>
        </w:rPr>
      </w:pPr>
      <w:r>
        <w:rPr>
          <w:b/>
          <w:bCs/>
          <w:color w:val="663300"/>
          <w:kern w:val="2"/>
          <w:sz w:val="48"/>
          <w:szCs w:val="48"/>
        </w:rPr>
        <w:t>Следующая остановка - пустота (Энн Кэродай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22595" cy="34944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 xml:space="preserve">Держите ее! Скорее, она убегает! – кричал констебль, задыхаясь от бега. Он уже был не в силах преследовать эту маленькую воровку, но и не мог позволить ей скрыться от него. – Да быстрее же!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была слишком ловкой девчонкой, чтобы дать себя схватить этим жалким толстосумам. Она повернула за угол и от туда уже видела нужную станцию вокзала. Только бы поезд во время подоспел, а там ее уже и след простынет. Тяжелая поступь позади нее все еще слышалась, но с каждой секундой бег преследователей замедлялся. Девушка позволила себе оглянуться назад и довольно улыбнулась. Констебль, запыхавшись, остановился и пытался отдышаться, опираясь на кирпичную стену высокого здания вокзала. Двое других его подчиненных, наткнувшись на начальника, спотыкались чуть ли не на каждом шагу. Преимущество явно было у Лекс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Пробежав еще несколько метров, девушка остановилась. Посмотрев по сторонам, она нервно закусила губу и взглянула на большие часы, находившиеся на станц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то ж, такой хмурый и серый день оказался везучим для нее: заработав немного стерлингов, ей удалось стащить толстый кошелек у какого-то наглого старик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«Будет знать, что благотворительность — хорошее дело», – подумала девушка и усмехнулась. Осталось только сесть на поезд, и ей уже все равно, куда он будет направляться, иначе в этот раз наказания ей не избежа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Поднялся небольшой ветер и серые тучи прибавили свой ход по небу. Все утро оно хмурилось, так и не решаясь освободить рвущиеся на землю капли дождя. Редкие деревья, посаженные на другой стороне, зашевелили ветками, клонясь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Вон она! – крик полицейского вывел из задумчивости Лекси. А она уже рассчитывала, что погоня прекратилас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инув на них взгляд, Лекс снова пустилась бежать, моля Бога, чтобы поезд прибыл именно сейчас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Ее словно услышали. А точнее, это Лекси услышала громкий звук. Рельсы стали трястись от тяжести приближающегося поезда, а вскоре и показалась сама громадина. Поезд ехал слишком быстро, учитывая его вес. Девушка остановилась, на миг, шокированная машиной, ее видом... Черные вагоны, темный пар, выходящий из трубы и скрежет колес по металлу. Он мчался словно на нее, устремленный вперед, не замечающий ничего вокруг... Поезд был словно жив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«Боже мой... Я была бы довольно и небольшим пассажирским поездом», – пронеслось у Лекси в голове. – «Но и на этом спасибо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а не стала терять времени. Из-за грохота, девушка не слышала, что кричали ей в след полицейские, но почему-то они остановились. Лекси подождала, когда поезд окажется с ней наравне и она сможет запрыгнуть в вагон. Поезд, казалось, немного замедлил ход, и единственный, только третий вагон открыл свои двери, с лязгом выпустив маленькую лесенк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воспользовалась этим и на бегу запрыгнула на ступень, быстро вспрыгнув на остальные. Держась за поручни, девушка выглянула и рассмеялас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Не забывайте меня, констебль! Вас то я уж точно не забуду, мистер Дерк! – прокричала она, махнув рукой преследователя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е, разочарованные, смотрели ей в след и не могли ничего сдела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Ха! Никогда вам меня не поймать, – довольная, пробормотала Лекс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Убедившись, что она уже достаточно далеко от станции и поезд не собирается останавливаться, девушка зашла в вагон, а двери за ней захлопнулись. Не придав этому никакого значения, Лекси с интересом оглядывалась, всматриваясь через окна в другие вагоны. Казалось, что она — единственная пассажирка здес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Есть кто-нибудь? – вслух спросила он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икто не ответил и девушка, пожав плечами, прошла чуть дальше. Сев около окна, она прислонилась лбом к стеклу. Пейзаж за тусклым окном быстро мелькал, не давая даже сосредоточиться на не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Бросив это бессмысленное занятие, Лекси отвернулась от окна и испуганно вздохнул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Ты кто? – этот вопрос задал мужчина, стоящий прямо перед не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Его недоуменный взгляд, нахмуренные брови... черты лица Лекси показались несколько странными. Одет он был в серый костюм, а в руке держал котелок и трость. Он был красив, острый нос, черные глаза и такого же цвета волосы, доходящие почти до плеч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Долго меня будешь разглядывать? – снова спросил мужчина. Тон его был грубоват, но Лекси это не смутил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Мне у тебя разрешение нужно спрашивать? – изогнула бровь девушка, откинувшись на спинку сидения. – Сам то ты — кто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ужчина помолчал немного, затем ухмыльнулся как-то по-хитрому и повертел в руках трос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Ты, видимо, не в курсе, где ты находишься, милая, – произнес он, и голос стал его мягким и бархатны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Во-первых, я тебе не милая, а во-вторых, еще не дура. Я в поезде и хоть я еду в одиночестве, в компании я не нуждаюсь. – нагловато ответила Лекс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Как ты сюда попала вообще? – воскликнул мужчина, не намереваясь уходи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Послушайте, мистер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Чейнс, – представился мужчина. – И поезд этот — мой, и здесь мои правила. Так что, будь добра, ответь на вопрос, – с нажимом сказал он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незапно Лекси замолчала. До нее словно дошел смысл всего сказанного незнакомцем. И все как мозаика, складывалось по частичке в ее мыслях. Этот устрашающий поезд, пустующие вагоны, одинокий мужчина, блуждающий в них... Неужели она села именно на «Дарк Трейн»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Где я? – осипшим голос спросила он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Сама ведь только что сказала, – усмехнулся Чейнс. – Наконец дошло до тебя. – он понял такую перемену в лице девушки. – Ну так что, моя компания еще пригодится тебе, Алексис, так ведь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знал ее имя, наверняка, знает и кто она, чем занимается и от кого сейчас убегала. Сомнений нет — она попала на проклятый поезд, как называли его в народе. И вряд ли ей удастся сойти с нег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сглотнула, но ничего не сказал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Так как ты сюда попала? Я поезда не останавливал для тебя. – Чейнс присел напротив нее и обаятельно улыбнулся. Его настроение менялось так же быстро, как мчалась эта громадин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Я... Я запрыгнула. Спустилась лестница и я запрыгнула на нее. Я убегала от полиции. – с запинкой ответила Лекси. Она почувствовала, как желудок сделал сальто внутри, ее начало подташнива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Это была Девятая станция? Проклятие... мы ждали не тебя, – разочарованно сказал мужчина, отвернувшись. – Черт, сказал же ему не торопиться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Кому? – вдруг спросила девушк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ейнс снова повернулся к ней. Он внимательно вглядывался в ее лицо, будто пытался прочитать ее мысл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Полиция, значит... убегала, говоришь, – задумчиво произнес он. – Что ж, ладно. Сама выбрала, сама сюда пришла. Ты слышала что-нибудь обо мне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Слышала ли она? Да конечно, да! Лекси была бы удивлена, встретив человека, который бы даже мелкого слуха не знал о призрачном поезде. Легенда эта пересказывалась и обрастала все большими домыслами. «Дарк Трейн» — вечно блуждающий, никогда не прекращающий своей дороги. Этот поезд словно сам думает, дышит, живет. А его хозяин, о котором известно только его имя — Чейнс, кажется еще более мрачным человеком. Да и уверенности в том, что он — человек, у людей не было. Кто-то называл его даже демоном, забирающим душу. Говорили, что много людей исчезло в этой дороге и их больше не видел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, не смотря на свой взбалмошный и рискованный характер, верила этим сплетням. И сейчас в ней смешались несколько чувств. Был страх, что она так же исчезнет как и остальные, и искать ее совсем не будут. И было любопытство, что она наконец сможет сравнить, что из легенды — правда, а что лож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Ты что, говорить разучилась? – вывел девушку из задумчивости Чейнс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Что? Нет! Конечно, я знаю кто вы, – воскликнула Лекси. – Об этой машине и о вас ходят легенды. Вы приглашаете путников проехать в одном из вагонов и больше их никто не видит. Вы крадете их душ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ейнс рассмеялся, выслушав такой порыв из уст пассажирки. Хлопнув себя по колену, он покачал голов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Неужели? Боже, да я чересчур популярен в этих краях! – смеялся он. – И что же, Алексис? Что же мне делать с твоей душой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Глаза Лекси округлились, сердечко забилось чуть быстрее. Да, она много грешила, и в городе ее знали лишь как отличную плутовку, но умирать в юном возрасте ей не хотелос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Да и что это она так раскисла? Нужно было срочно брать себя в рук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А с чего вы решили, что она у меня есть? – актерские данные никогда ее не подводили. Лукаво улыбнувшись, она уселась поудобне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Хм, а ты довольно умна. Рад, что не будет истерик и просьб остановить поезд. – ухмылка не покидала лица мужчины. – Конечно, есть, Алексис. Или мне лучше называть тебя Лекси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Да, просто Лекси. Не будь я такой, меня давно бы отправили в камеру. А сейчас мне как всегда подфортило, – пожала она плечам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Считаешь, что тебе повезло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Кто знает. – Лекси не отвела глаз от пристально взгляда Чейнса. А с ним это было довольно трудно провести. – Не всегда же надо верить легенда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Уверена? Знаешь, я видел много людей, и всех их объединяло одно — страх, когда они понимали, куда попали. Но ты... тоже боишься, но это что-то другое, – Чейнс нахмурился, продолжая вглядываться в лицо девушки. – Обычно, я предлагаю пассажирам сыграть со мной в карты, дамам тоже. Они соглашаются. Но здесь одно условие — если они выигрывают, то я скажу им нечто важное для них, возможно, что поможет им, но если они проигрывали, то... действительно уходили. На своей остановке. Дальше даже я не знаю, что с ними происходило. Я всего лишь перевозчик. Вот вся леген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аступила тишина. Лекси молча смотрела на мужчину. Зачем он все это рассказал ей? Хотел развеять тайны, скопившиеся вокруг «Дарк Трейна»? Но что-то новое она сейчас разглядело в нем. Грусть и темная тоска была в его глазах. Одиночество, поглощающее, затягивающее в себя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И часто выигрывали? – тихо спросила Лекс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Почти никогда. – как эхо прозвучал его отве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опустила глаза, отметив, что туфли Чейнса были начищены до блеска. Вся ее уверенность испарилас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ужчина же сидел, чуть нагнувшись вперед. Будто ждал чего-т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Вы сказали... Вы ждали кого-то другого вместо меня, да? – снова спросила Лекс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Да, очередного нытика, запутавшегося в жизни. – отмахнулся мужчина. – Но раз попалась ты, нарушая все правила здесь... – Чейнс склонил голову набок, обдумывая, что ему делать с девчонк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а была слишком молодой, не потерявшейся на своей дороге. И так ловко смешавшая все его «карты». Но он был обязан соблюдать свои правил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Сыграем? – внезапно предложила Алексис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Что? – вскинул брови Чейнс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А почему бы нет. Все равно мне нечего терять, а вы не сможете меня просто так выпустить. – уверенно произнесла девушк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Хозяин поезда был удивлен. Впервые ему встречалась такая особа. Выдержав паузу, он кивну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Хорошо. Во что умеешь играть? – Чейнс достал из внутреннего кармана пиджака небольшую красочную колоду кар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Во все и довольно не плохо, – усмехнулась Лекси. В ее глазах загорелись искорк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Что ж, – хмыкнул Чейнс. Он протянул ей колоду и девушка сдвинула половину кар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ужчина сдал раздавать партию, мельком поглядывая на девушку. Интерес к ней становился все больше. И случайно в его памяти стали появляться потухшие воспоминания. Совсем не нужны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ремя шло, поезд все мчался. Стук колес гулко разносился по всем вагонам, и пока он не сделал еще не одной остановк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День все уменьшался и стало понемногу смеркаться. Пейзаж за окном сменился на пустую зеленовато-желтую равнину. Осень все дальше погружала под себя мир. Впервые за все время, прогремел гром и по стеклам окон застучали мелкие капельк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посмотрела на эти скользящие прозрачные дорожки и снова вернулась в игру. Карты, которые она держала в руках, были не плохими, но побед ни как не обещали. А воровская натура так и подговаривала сыграть нечестн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Девушка подняла глаза на Чейнса. Тот не отрывал от нее взгляда, пристально следя за каждым движением. Что ж, если смухлевать не получится, то нужно надеяться на удач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А он оказался отличным игроком! Хладнокровно, не нервничая, он делал свое дел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Ты проигрываешь, – нарушил тишину Чейнс, словно напоминая девушке на что она подписалас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Еще пока не конец, – тихо ответила она. Ее голос был напряжен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взяла себе еще пару карт. Боже! Как она была рада им! Вот что значит, прожить на лице столько лет и надеяться только на подвернувшийся случай! Ей действительно повезло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ейнс стал открываться, уверенный, что как и всегда выйдет победителем. Выложив свои карты, он с самодовольной улыбкой посмотрел на Алексис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Давай сво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хитро сощурила глаза, увидев карты соперника и показала свои, положив их мягко и медленно. Она ожидала удивления, или просто реакции Чейнса. Но тот и бровью не повел. Улыбка осталась на его лиц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Усмехнувшись, он на секунду закрыл глаза и снова их откры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Поздравляю, – как-то отстранено сказал он. – Тебе и правда повезл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нахмурилась, подозревая что-то. Тут ей пришла мысль, что Чейнс специально все так устроил. То, чтобы она выиграл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Зачем ты сделал это? – выпалила она, раскидывая колод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Не задавай глупых вопросов, иначе твоя удача может отвернуться. – повысил тон мужчина. – А теперь покончим с этим. Давай, задавай вопрос на правах победителя, я отвечу и ты выйдешь отсюда. Только быстр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, недовольная, скрестила руки на груди. Но подумав, решила, что может это и к лучшему. Если он и правда поддавался, значит на то были причины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Какой вопрос я могу задать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Любой. Давай скорее. Кто любит тебя, что тебя ждет, будешь ли ты богатой, как ей стать, — что угодно, – развел он рукам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ейнс поднялся и размял шею. Повернувшись, он выжидательно смотрел на девушк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За это короткое пребывание в поезде, Лекси хорошо рассмотрела его хозяина. И убедилась в том, что тоска ни на мг его не покидала. Но что такого страшного было в его сердце? Да и кто он на самом деле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расивый, взрослый, строгий мужчина, глаза которого могут очаровать любую женщину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Тогда расскажи мне о себе. Кто ты? Как ты попал на этот поезд? – Лекси сделала паузу. – Как тебя зовут? Чейнс — это только фамил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еперь мужчина был ошарашен. Он не ожидал такого вопроса. Да и как она, маленькая девчонка может его спрашивать о таком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Что?! – раздраженно уточнил он. – Не собираюсь я тебе этого говорить. Спроси о чем-нибудь другом. Немедленно!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Но я не хочу о другом! Я хочу, что бы ты ответил именно на этот вопрос. – Лекси резко встала с сидения. Она не собиралась уступать. – Иначе ты сам нарушишь свои правил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глазах Чейнса промелькнуло сомнение и доля какого-то страха. Смятение. Но девчонка была права. Но как ответить на вопрос, ответ на который он почти забыл?.. Но его связывали правила, договор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Прошу, скажи, – мягко попросила Лекси. С каждой секундой она все больше проникалась симпатией к этому человеку, не смотря на страх перед легендами и сплетням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Хозяин «Дарк Трейна» тяжело вздохнул и сделал пару шагов, отступая от девушк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Это было давно. Так давно, что я даже не помню сколько прошло лет. – Его голос был тих и Лекси пришлось напрячь слух, чтобы услышать что-то, помимо стука и грохота колес. – Была почти ночь, тихая и безлюдная станция. И наша компания. Мы с друзьями хотели уехать из города, повеселиться, и потом, быть может, вернуться. Но никто не вернулся. Нас сопровождала единственная дама. Девушка, которая... Просто девушк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Она была твоей невестой? – перебила Лекси. Чейнс стоял к ней спиной и она не могла видеть его лица. Она не видела как исказилось оно болью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Да. – ответ был груб и резок. Чейнс продолжил, помолчав немного. – Спустя некоторое время пришел поезд. «Дарк Трейн». Впервые я увидел его именно тогда. Мы сели в свободный вагон. Друзья веселились, шумели чуть ли не на весь поезд, но никого вокруг мы не замечали. Мы были пьяны. Кто-то предложил сыграть в покер, я согласилс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И тут появился он. Представился проводником и захотел присоединиться к нам. Не знаю зачем, но приняли его. Та дама... она пользовалась популярностью. Была довольно любвеобильной особ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аверное, было слишком много виски, но один из нас предложил сыграть на девушку. Кто выиграет, тому она и достанется. Проводник тоже согласился, но настоял, что играть будут по его правилам и его колодой. Правила были просты: кто первый проигрывает — тот выходит на попавшейся ему о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Друзья проигрывали друг за другом и, смеясь, они не понимали куда привез их этот поезд. Спускаясь в темноту, они исчезали. И больше я их не видел. Я больше никого не видел. Когда нас осталось только трое — проводник, я и девушка — он предложил, что даст отыграться. Предоставит шанс выбрать кто из нас двоих, я или она, выйдет в новую жизнь. Я не понял, что это значило, но заподозрил, что ни чем хорошим это не светило. Я проигра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о мог решить — сойти и оставить ее здесь или самому покинуть ее навсегда. Только тогда проводник объяснил мне всю суть его игры. Его столетие прошло и он нашел такого же дурака, который проиграл ему. Теперь он был свободен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отпустил ее. Смотрел, как она спускалась с ним вместе в неизвестность. Он с ухмылкой пообещал мне, что позаботится о ней. А я не мог сделать и шага наружу. Что-то сдерживало меня. И этим чем-то был договор, когда мы согласились играть по его правилам. Их нельзя наруши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ы права, Алексис, люди правы, это — проклятый поезд. Ему никогда не суждено остановиться. А хозяину сойти с него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ейнс замолчал. Гнетущая тишина словно навалилась на плечи. И Лекси не знала, что сказать. Она ожидала услышать что-то подобное. Но слышать это из его уст было больно. Именно та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Но тот... проводник как-то сошел ведь. Значит и ты можешь. – осторожно произнесла он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Если бы я знал, Лекси... – покачал мужчина голов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незапно он прислушался и посмотрел в противоположное окно. Дождь продолжал идти, усиливаясь с каждой каплей. Молнии ударяли вдалеке, поражая землю, разбиваясь об не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Тебе пора, твоя остановк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И что же она собой представляет? – Лекси вдруг стало холодно. Она поежилас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Соседний город, нежели тот, из которого ты сбежал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«Дарк Трейн» замедлил ход. Послышался свисток и он окончательно остановился. Двери с неприятным лязгом открылись и снова скинули маленькую лесенку, похожую на зубатую пас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Девушка прошла к дверям, вцепившись в поручень, будто боясь сорваться и не увидеть под ногами землю. Удостоверившись, что таковая имеется, она облегченно выдохнула. Лужи от ливня расползались, а рябь на них подгоняла их к этому. Пустая станция была тихой, но все же изредка доносились какие-то голоса горожан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тихо ступая, спустилась. Но остановившись на последней ступеньке, она обернулась к Чейнсу и улыбнулась ем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Спасибо тебе, – произнесла он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Постарайся начать все заново, исправить то, что не получилось раньше, – на прощание сказал мужчин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екси ступила на холодный влажный асфальт и отпустила поручни. Поезд мгновенно среагировал на это. Скорость не заставила себя жда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Подожди! Чейнс! Ты не сказал своего имени! – опомнилась девушка, подбегая рядом. Она пыталась не отстать, чтобы расслышать ответ, но разве это было возможно? Догнать призрачный поезд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ейнс лишь усмехнулся, смотря как нелепо Алексис бежала по станции. Он отчетливо слышал ее последние слова, но не зачем ей было отвечат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–</w:t>
      </w:r>
      <w:r>
        <w:rPr>
          <w:rFonts w:eastAsia="Times"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sz w:val="36"/>
          <w:szCs w:val="36"/>
        </w:rPr>
        <w:t>Роберт, – тихо прошептал он в пустоту. Его голос исчезал в шуме поезда, растворяясь в далеком туман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огда он впервые пожалел, что не может сойти сам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ерез мгновение «Дарк Трейн» так же внезапно исчез, как по обыкновению он появлялся. Исчез в неизвестность, не смея прекратить свой путь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rFonts w:cs="Times" w:ascii="Times" w:hAnsi="Times"/>
          <w:b/>
          <w:bCs/>
          <w:i/>
          <w:iCs/>
          <w:sz w:val="36"/>
          <w:szCs w:val="36"/>
        </w:rPr>
        <w:t>Энн Кэродай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25:00Z</dcterms:created>
  <dc:creator>Любовь</dc:creator>
  <dc:description/>
  <cp:keywords/>
  <dc:language>en-US</dc:language>
  <cp:lastModifiedBy>Любовь</cp:lastModifiedBy>
  <dcterms:modified xsi:type="dcterms:W3CDTF">2010-05-11T20:29:00Z</dcterms:modified>
  <cp:revision>1</cp:revision>
  <dc:subject/>
  <dc:title/>
</cp:coreProperties>
</file>