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Нефас (Резниченко Dexo Ольга)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36"/>
        </w:rPr>
        <w:t>Бал</w:t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2769235" cy="3806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слишком давно существую, что бы удивляться тому, что вижу, слыш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ы спросите, кто я? Хм… я бы лучше промолчал, но ведь невежливо не представиться, но и без предубеждения, в случае раскрытия этой тайны, не обойти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Что же, попробую выкрутиться, зовите меня Нефас или Малус. Как кому угодно, приятно или просто нравится звучание. Мне не важно. Я все равно не отзываюсь на какие-либо имена. Я вообще мало на что реагирую в этом мир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Меня давно уже не забавляют те пытки, что я устраиваю для людей, те игры, что затевают мои верные слуги. Меня уже давно не забавляет Зло, хотя и к добру я не ступил и не ступлю никогда шаг ближ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Скорее всего я направляюсь, двигаюсь… мчу, оставаясь на месте… к равнодушию... к апатии…  к Пустот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есть. И меня н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– миф. Я – легенда. Я – правда. Я – яв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Уфф, демоны мои! Жгите! Сегодня я снова устраиваю ба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о в моих словах нет радости, нет коварства и возбужде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се так же апатично легким движением руки зажег все свечи в замке. Все так же равнодушно я встречаю гост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больше ничему не удивлюсь. Пусть даже сам Архангел спуститься ко мне в преисподнюю… Ничего… Ничего, стоящего моего внимания, нет… больше нет. Ничего нет, что бы могло меня разбудить. Ничего… и никог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36"/>
          <w:szCs w:val="36"/>
        </w:rPr>
        <w:t>***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 вальяжно развалился в своем кресле. Подбородочек умостил на ладонь. Глаза смотрели  вдаль, но ничего не замечал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 зале собрались самые прекрасные в мире девушки, женщины… вампирши… демоницы… падшие ангелы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Кто-то бросал в его сторону вкрадчивые короткие взгляды, кто-то восхищенно, без малейшей капли опасений, прикипал к Владыке и немо вымаливал хоть короткого взгляда в отв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о музыка играла, и с каждой нотой, с каждым ударом клавиш рояли, вздрагивания струн гитары и рычания барабана, в его душе нарастало раздражение, усталость и желание убить их всех... Уничтожить. Оставить пустоту. Она и так давно его поглотила… внутри… тогда почему и снаружи не исправить все? Зачем притворяться? Зачем вообще все эт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36"/>
          <w:szCs w:val="36"/>
        </w:rPr>
        <w:t>***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Девушка стояла в углу, и настолько сильно тулилась к стене, что казалось, будь-то  именно на этой красотке и держится весь этот замок, его стены… Или нет… нет! Будь-то эта мексиканочка с длинными волнистыми волосами до пояса… роковая женщина в сладко-красном платье… с разрезом до бедра… на красненьких высоких каблучках была трофеем, живой скульптурой, обрамлением замка. Прекрасным обрамление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 xml:space="preserve">Демон-сукубус добил последнюю гамму своей любимой композиции, и сорвался с кресла виртуоза. Надоело. Все равно </w:t>
      </w:r>
      <w:r>
        <w:rPr>
          <w:i/>
          <w:iCs/>
          <w:sz w:val="36"/>
        </w:rPr>
        <w:t>Его</w:t>
      </w:r>
      <w:r>
        <w:rPr>
          <w:sz w:val="36"/>
          <w:szCs w:val="36"/>
        </w:rPr>
        <w:t xml:space="preserve"> уже не удивиш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друг Дьявол сорвался с трона. Но на мгновение застыл, словно что-то выжидая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 миг гости отреагировали на такую перемену. Гробовая тишина повисла в зал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 душе каждого все заледенело. Не к добру, не к радости такое настроение Владыки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друг, словно гром посреди ясного неба… Вот только намного нежнее, романтичнее, жизнеутверждающе… обнадеживающе раздались робкие взрывы пения рояля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ефас удивленно вздернул бровью. Буквально за долю секунды он отыскал нахальц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</w:t>
      </w:r>
      <w:r>
        <w:rPr>
          <w:sz w:val="36"/>
          <w:szCs w:val="36"/>
        </w:rPr>
        <w:t>Гости боялись шевелиться. Боялись даже последовать примеру,… удовлетворить свое любопытство… Нарастающее, удушающее, сжигающее дотла… любопытств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И вот одинокое звучание ноты перелилось в парный танец двух очаровательных звуков, а затем и вовсе нежная мелодия заполонила все и всех вокруг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Молодая девушка, молодая мексиканочка… в красном платьице… на красных каблучках… Вроде танцовщица танго… Вроде роковая женщина… Но нет. Великолепный Ангел сидел в кресле виртуоза и творил что-то невероятное. Этот старый, глухой старикашка-рояль никогда не издавал что-то подобное… столь божественное, манящее, пленяюще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ефис застыл в нерешимости. Нет, он застыл в интересе. Он застыл, плененный чем-то неведомым. Чем-то… Кем-то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Ее быстрые тоненькие пальчики безжалостно выплясывали по клавишам рояли, вызывая еще больше восхищения у Дьявола. Леденя его… адскую душ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36"/>
          <w:szCs w:val="36"/>
        </w:rPr>
        <w:t>***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боялся моргнуть. Боялся сделать вдо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Каждый звук я впитывал в себя, словно люди - воздух, словно море – воду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видел, как задумчиво сжались ее тоненькие губки, нахмурились идеальные бровки, поморщился маленький носик. Ее угольки уставились куда-то вдаль… и, казалось, не видели ничего перед собой… или нет, видели, видели, но что-то иное, свое, что-то, что не доступно даже мн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И вот последний повтор… Музыка стала утихать, приводя шедевр до логического конц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боялся. Неужели? Да, я боялся, что сейчас звуки исчезнут… и все… я упаду замертво. Наступит мой конец. Вернется пустота. Вновь. И теперь уже навсег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Не переставай! – не выдержал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о она не испугалась. Не содрогнулась. Не послушалась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Руки умело добили такт и все… застыли на клавишах, не отпуская и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Струны внутри старичка печально запищали в последний раз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 тот миг я готов был упасть на колени перед своей Богин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Не губи… раба своего…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о она,… без капли жалости, сострадания… оторвалась от рояля… встала из кресла... и медленной походкой поплыла к выходу, даже ни разу не обернувшись, не взглянув на меня. Она исчезала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не мог… не мог ее отпустить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Пока есть в моей мире эта Богиня – пока есть и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 моем сердце все еще пела последняя нота, дрожала жизнь… Я еще мог двигать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Рванул  за</w:t>
      </w:r>
      <w:r>
        <w:rPr>
          <w:i/>
          <w:iCs/>
          <w:sz w:val="36"/>
        </w:rPr>
        <w:t xml:space="preserve"> н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36"/>
        </w:rPr>
        <w:t> </w:t>
      </w:r>
      <w:r>
        <w:rPr>
          <w:i/>
          <w:iCs/>
          <w:sz w:val="36"/>
        </w:rPr>
        <w:t>Я потянулся за ней, но поймал лишь дымку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а взорвалась, неожиданно, обрекающе… приговоренно… превратилась в яркую вспышку - и в миг исчез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Раствори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Тихий писк моей умирающей душ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И тиши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Пустот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Она исчезла… и вместе с собой унесла мен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Теперь я мерт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еня больше н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 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36"/>
        </w:rPr>
        <w:t>Одержимость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36"/>
        </w:rPr>
        <w:t> </w:t>
      </w:r>
      <w:r>
        <w:rPr>
          <w:sz w:val="36"/>
          <w:szCs w:val="36"/>
        </w:rPr>
        <w:t>Он словно сошел с ума. Вместе с пустотой в душу пришла и одержимо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 пытал всех своих виртуозов, но ни один не смог выдавить ни из «старичка», ни из другого, идеальной работы, рояля хоть на долю похожие зву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Казалось, что мелодия… вот-вот уже в его в голове… вот-вот разольется вокруг, но это было что-то иное, грубое, чужое, лживое и гадкое. Оскорбление светлой памяти Анге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Сорвался. Навязчивая мысль убежать от Пустоты сорвала Дьявола с цеп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Реки крови в аду, среди слуг, среди поклонников и враго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ефас даже вернулся на землю… он пытался отыскать ее, но натыкался лишь на лживые приманки и подделки. Тысячи трупов, тысячи невинных смерт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Ему нужна она. Она. О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о нигде нет… и, возможно, не может бы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Помутнени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Он уже не видел ничего вокруг, ненавидел ее… ненавидел за то, что так сильно любит. За то, что только в ее руках истинное Лекарство. В ней – его жизн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36"/>
          <w:szCs w:val="36"/>
        </w:rPr>
        <w:t>***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убил столько существ и без причины, что этот поступок поразил даже меня самог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Передо мной сидела на корточках, зажатая в углу, маленькая девочка… плакала… тихо молилась Господу… Дрож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Она знала, что я ее убью. Я долже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 xml:space="preserve">Но я устал. Все равно ЭТО ничего не изменит. Я не верну </w:t>
      </w:r>
      <w:r>
        <w:rPr>
          <w:i/>
          <w:iCs/>
          <w:sz w:val="36"/>
        </w:rPr>
        <w:t>ее</w:t>
      </w:r>
      <w:r>
        <w:rPr>
          <w:sz w:val="36"/>
          <w:szCs w:val="36"/>
        </w:rPr>
        <w:t>. Я не заставлю вернуться моего Ангела ко мне, пусть даже убью всех на земле и спалю дотла ад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Коротко улыбнулся. Отвернулся. Пошел проч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Сегодня я сдал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друг чарующий смех раздался за моей спиной, заставив меня, МЕНЯ, содрогнуть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обернулся и застыл в ужасе. Мой личный Демон вернул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Черноволосая Богиня легким грациозным прыжком подскочила ко мне ближе. Улыбнувшись еще сильнее… нежнее… радостней, она вдруг коснулась своими нежными пальчиками моей ще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И вот. Словно взрыв… а дальше яд… Отрава растекалась по всему моему телу. Музыка звучала в моей голове, словно мотылек целовал языки пламени, словно я наконец-то смог вдохнуть долгожданный воздух. Словно наконец-то спали оковы сна и начал оживать. Сошло оцепенени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молчал. Я боялся даже дрогнуть под ее напором. Я боялся спугнуть е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о еще мгновение – и Ангел оторвался от меня и мило хихикну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нутри все сжалось. Парализовал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Упал на колени прямо перед н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ет, я не сожалел. Я молился. Ведь в ее руках моя жизнь. В ее руках – я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Ангел вновь игриво захихикал, а затем вопросительно взглянул на небо. В ту же секунду небо затянулось тяжелыми серыми тучами - и сорвались капли дождя… летнего теплого, нежного, заботливого дожд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первые я не ненавидел его. Я не рычал, не гневался на испорченный наряд,… мой образ… Я не мог гневаться ни на чт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был пленен. Одержи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Ангел вновь хихикнул и радостно закружился на месте. Она развела в разные стороны свои ручки, и затем стала жадно ловить раскрытыми ладошками к небу слезинки. Мои. Ее. Неба слезин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се так же стоя на коленях, я потянулся к ней… Обнял, Обнял за талию и прижал к себе, уткнул в животик свое лицо и попытался застыть так. Застыть наве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о она вновь хихикнула и с легкостью вырвалась из моих крепких объяти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Не уходи, - обреченно прошептал я. Я молил своего Ангела не губить меня… внов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Она мило улыбнулась, но осталась на месте. Не двигалась. Пристально смотрела на меня и нежно улыба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Кто ты така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новь милая улыбка. Она смотрела мне в глаза, но так и не проронила ни слов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Ангел? Ты - Ангел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новь улыбнулась, лишь теперь робко качнула головой в знак согласия. Стыдливо, обижено поджала губ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Почему ты здесь? Почему… со мной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друг личико стало серьезным. А в глазах заплясали страх, обида и печал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Не молчи... прошу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друг ее тоненькие ручки дрогнули, сорвались вверх и заплясали в неестественном танц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о мне снова раздались те звуки. Первые ноты моей «жизни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Ты - это я? – переспросил я, уточняя смысл ее жесто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Лобик все еще морщился, бровки хмурились, а губки сердито были сжат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Она качнула головкой в знак соглас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Но как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Я – Ангел, по твоему… доброму подобию. Я – это ты. Все твои нежные, честные, добрые черты. Меня создали небеса для тебя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видел боль в ее глаза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Ты боишься мен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«Нет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Ненавидиш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«Нет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Тогда чт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«Я с тобой только тогда… когда ты сломлен, когда твое яство побеждает добро. Пока твой демон умирает, пока умираешь ТЫ, а в душе остаются осколки добра, я рядом с тобой.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Ба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Ба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Ба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Словно колокол, ноты отбили свой отчет в моей голов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Пыт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ебо придумало для меня пыт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ридумало как в Дьяволе убить демона, оставив лишь сломленного влюбленного ягнен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смотрел в ее глаза и… понимал, понимал, что готов на это пой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евероятно, но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жадно прижал к себе мою… любиму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се так же стоя на коленях, я впивался губами в ее животик… вбирал в себя ее аромат, ее нежность, ее тепл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едь я не знаю, как долго все это продлиться. Как долго они будут со мной так игра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злился. И это понятно. Они нашли мое уязвимое место… нашли путь к моему сердцу -… И выстрелили… Не-е-ет. НЕТ! Они загнали туда меч и расковыряли из маленького укола огромную дыру. И  каждую долю секунды прокручивают его во мне, причиняя еще больше бол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невольно сжал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блажал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о мне вновь стал нарастать демон – и в тот же миг, словно видение… ПУФФ. Исчезла. Растворилась в моих объятья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о теперь это не было убийственным. Ведь теперь и в моих руках есть лекарств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научусь управлять соб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сломаю себя. Ради себя. Ради нее. Ради нас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Да. Я – одержимый. Одержимый собой. Ею. Нами. Теперь я одержимый любовь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Дьявол одержимый…Ангелом… хы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b/>
          <w:bCs/>
          <w:sz w:val="36"/>
        </w:rPr>
        <w:t>Пленник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пытался. Я по истине пытался исправиться. Я пытался сделать все, что требовало от меня Небо. Я хотел играть по его правилам, я хотел ее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Первая мысль, первое решение было принято в пользу стать человеком. Да, я попытался жить, как обычный человек. Купил себе дом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Красивый замо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, так вам нравитьс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Угу… Скольк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колько… Шесть… Ой, Семь миллионов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невольно ухмыльнулся. Скромный такой торг, скромное «ой»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ю двенадцать. Хватит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пытался даже завести животных. Первым делом хотелось научиться ладить с ними. Так сказать, проверить себя, подготовить. И что? Все три моих собаки сбежали, одна за одной, а про котов вообще молчу. Да уж. Мне стало даже казаться, что завел бы хомячка, и тот бы повеситься в своем аквариум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а что я годен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се выводило меня из себя. И едва я пытался найти покой, как вдруг снова срывал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отстранился от всего. Пытался жить мыслями, мечтами. Да уж. Что я только не вспоминал или не придумывал, все было какое-то грубое, коварное, пошло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Мой Ангел. Только мысли о ней были чистыми. Но от боли разлуки я приходил в еще большее бешенство, от чего еще сильнее отдалялся от не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Следующая попытка была решением  сблизиться с людьми. Я купил квартиру в центре города. Завел знакомства, нашел «друзей». Удивительно, но я видел в них лишь корысть, ложь и предательство… А где же дружба, взаимовыручка, понимание, сострадание? Где все то, против чего мы боролись столько времени? Неужели, я победил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Уйди, паршивец! Не трогай меня! – огрела меня по голове старушка своей сумк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Я лишь хотел перевести вас через дорогу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 знаю я вас таких 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Да уж, тяжело быть добры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от она, работа моих слуг, вот плоды и моих стараний. Впервые я все это ненавиде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И снова шаг назад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устал. Устал играть сам с собой. Устал пробовать и ошибаться. Устал отдалять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36"/>
          <w:szCs w:val="36"/>
        </w:rPr>
        <w:t>***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узнал ее. Эта та самая маленькая девочка, которую я оставил в живых. Та единственная, которую пожалел. Та, которая мне вернула моего Анге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подошел ближ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Она сжалась, но не кричала, не визжала, не бежала, не плакала. Девочка пристально всматривалась мне в глаза и ждала… вердикт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Привет, - ласково прошептал я, так и застыв на расстоянии двух метров от нее. Боялся напугать еще больш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а молч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ости… За то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друг дверь магазина распахнулась и наружу вышла женщи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олли, а я тебя ищу! Не пугай меня так больше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о девочка даже не взглянула на нее. Все так же всматривалась мне в глаза и молч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олли? – позвала испуганно дама, а затем, желая узнать, что же взволновало, привлекло внимание «дочки», - уставилась на меня,… растеряно прошептала, - Здрасте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Здравствуйт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ы знаете Молли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ак, виделись однажды… - скривился  в печальной улыбке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ет, я больше не выдерживал напора ее голубых глаз. Еще раз коротко улыбнулся дамам и скрылся из виду, нырнув в толпу взволнованного будничного города. Подальше от совести, которая, как оказалось, во мне хоть и дремала, но все же жи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36"/>
          <w:szCs w:val="36"/>
        </w:rPr>
        <w:t>***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ледующим моим шагом стала,… только не смейтесь, благотворительность. Ха, да, мне стыдно, не улыбайтесь, не язвите, не издевайтесь. Просто я не знаю, как иначе перевоспитать себя. Эй, Небо, тебе не кажется, что все это как-то жестковато? Я-то, вообще-то, не какой-то там демон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пожертвовал приличные суммы на детские дома, больницы, даже на похоронные бюро. Я знаю, этого тоже будет мало для них, ведь не все деньги дойдут туда, куда назначалось,… Но все ж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ачать войну против коррупции, воровства и тому подобное? Тогда уж проще спалить землю, вам так не кажетс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Так что я плюнул на все это, хоть какая-то помощь дойдет до сирот и больных, и этого пока хватит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36"/>
          <w:szCs w:val="36"/>
        </w:rPr>
        <w:t>***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ы так нам помогли. Прошу, прошу, поехали к нам, мистер, прош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Разве откажеш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Да уж, кого-кого, а меня приглашать в сиротский дом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Бррр, стоп, вы живете в монастыре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, - мило улыбнулась женщина, - это старый монастырь Девы Мар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Как впечатляюще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остите, но я не могу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очему? – не унималась т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у, не могу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Из-за веры? Религии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-то в этом роде, - ухмыльнулся я и невольно скривился в улыбк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Женщина на минуту растерялась. Руки обреченно обвисли вдоль туловища. Глаза печально уставились на монастырь. Молч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.. А в сад? Вы хоть можете в сад пройти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ад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, вот по этой аллее метров двадцать – и будет наш сад. Там дети обычно гуляют в это время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ад – можно, - мило улыбнулся я, желая подбодрить… монаш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36"/>
          <w:szCs w:val="36"/>
        </w:rPr>
        <w:t>***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застыл в нерешимос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од толстой ветвистой яблоней сидела Молли… и играла  пошарпаной, без одного глазика и с пожеванными ножками куколк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Это Молли? – все никак не мог поверить я своим глаза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, а Вы ее знаете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ак, немного…  Так она сирот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, ее родители погибли в аварии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Да уж, видимо, и здесь не без наших обошло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И теперь она совсем одн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. Молли, Молли, - неожиданно раскричалась монашка, зовя мою судью на казнь. Я боялся пошевелить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Девочка лишь молча уставила на нас свои глазки. Замерла, невольно зажав куколку в своих маленьких хрупких ручках. Молч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олли, ну, иди же сюда! – не унималась женщи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«Да пусть», - хотел, было, сказать я, но так и не хватило сил раскрыть свой ро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Она очень напуганная, скромная девочка, да и еще... немая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мая? – словно током меня пронзили эти слов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 рожде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36"/>
          <w:szCs w:val="36"/>
        </w:rPr>
        <w:t>***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а оставалась моим последним шансом. Моей надежд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е стоило мне особых усилий убедить всех в том, что я буду прекрасным отцом для девочки. Все поверили, кроме мен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Первое время я фанатично выискивал нянь для девочки, но сотни, тысячи недостатков этих глупых куриц бесили меня еще больше, чем тот факт, что меня все бросают, даже крысы сбежали из зам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Лишь Молли и Ангел, по какой-то неведомой мне причине, все еще хотели быть со мной. Быть рядом и… молча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Что же, возможно, если Ангел – это добрый вариант меня, то стоит покопаться в себе, силой и волей стать няней для Молли. Так я научусь быть человеком. Быть добры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36"/>
          <w:szCs w:val="36"/>
        </w:rPr>
        <w:t>***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ашей жене очень повезло с таким мужем. Так заботиться о своей дочери, - тарахтела назойливая дамочка в парке на лавочк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пасибо, - вежливо ответил я в ответ, хотя едва сдерживался от того, чтобы не взорвать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Я часто вас вижу здесь с этой прелестной малышкой,– не унималась эта зараз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, Молли любит отдыхать зде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 мама ее? Почему она не гуляет с вами? Это же так прелестно… Всей семьей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Глупый подка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Если бы могла, то была бы. А так, она слишком далеко сейчас.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лек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, на небесах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й, простит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больше не мог выдерживать этот абсурд. Сорвался с мест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олли, пошли, купим тебе морожено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взял на руки свою малышку и побрел по тоненькой тропинке вдоль алле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Постой здесь, мое солнышко, папа купит сейчас морозю теб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отвернулся лишь на мгновени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Обернул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иког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ердце сжалось. Я стал задыхать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игде. Нигде я не видел Молл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В груди все запекло, глаза стали пылать диким огнем. Все стало мутнеть и дрожа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впервые плака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Молли, Молли, - не унимался я. Я кружился на месте с этим мороженым в руках, а сердце медленно рассыпалось на маленькие крошки. Вдруг в голове стала звучать знакомая мелод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Снова печальное соло ноты, а затем вальс чарующих звуков. Снова душа моя рыдала. А вместе с ней рыдал и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о приближение моего Ангела меня теперь не так сильно радовало. Ведь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Молл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оя Молл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Я бежал по аллее, словно сумасшедший, осматривался по сторонам, орал, кричал, визжал. Я звал свою девочку, но в ответ была лишь тиши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Молли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Молли! Молли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 xml:space="preserve"> … </w:t>
      </w:r>
      <w:r>
        <w:rPr>
          <w:sz w:val="36"/>
          <w:szCs w:val="36"/>
        </w:rPr>
        <w:t>Я узна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Посреди песочницы, где перед всем этим играла моя девочка, сидел Анге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а склонилась над кем-то… и нежно, ласково, по-матерински обнимала… мою Молл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Папа, папа, мама вернулась! Мама вернулась! Моя мама вернулась! – вдруг раздался колокольчик, божественный колокольчик где-то вдалек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Моя Молли стояла в Ее объятиях, и весело улыбалась мне. Затем вновь ее губки вздрогнули, и я опять услышал небесный зв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апа… ОНА вернулась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P.S. Да, я был пленным, да, я вынужден был играть... Вот только не Небеса были коварными. Это я. Я сам себя загнал в клетку и заставлял себя страдать. И лишь теперь, когда я ВСПОМНИЛ, кто я на самом деле, какой я на самом деле, я стал свободен. Свободен и СЧАСТЛИ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b/>
          <w:bCs/>
          <w:i/>
          <w:iCs/>
          <w:sz w:val="36"/>
        </w:rPr>
        <w:t>Резниченко Dexo Оль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ки - Институт"/>
    <w:basedOn w:val="Normal"/>
    <w:qFormat/>
    <w:pPr>
      <w:spacing w:lineRule="auto" w:line="360" w:before="120" w:after="120"/>
      <w:jc w:val="center"/>
    </w:pPr>
    <w:rPr>
      <w:rFonts w:ascii="Arial" w:hAnsi="Arial" w:cs="Arial"/>
      <w:b/>
      <w:sz w:val="32"/>
      <w:szCs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0:31:00Z</dcterms:created>
  <dc:creator>Любовь</dc:creator>
  <dc:description/>
  <cp:keywords/>
  <dc:language>en-US</dc:language>
  <cp:lastModifiedBy>Любовь</cp:lastModifiedBy>
  <dcterms:modified xsi:type="dcterms:W3CDTF">2010-05-11T20:32:00Z</dcterms:modified>
  <cp:revision>1</cp:revision>
  <dc:subject/>
  <dc:title/>
</cp:coreProperties>
</file>