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993333"/>
          <w:kern w:val="2"/>
          <w:sz w:val="48"/>
          <w:szCs w:val="48"/>
        </w:rPr>
      </w:pPr>
      <w:r>
        <w:rPr>
          <w:b/>
          <w:bCs/>
          <w:color w:val="993333"/>
          <w:kern w:val="2"/>
          <w:sz w:val="48"/>
          <w:szCs w:val="48"/>
        </w:rPr>
        <w:t>Повторный поворот (Нина Дьяченко)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 каждый день тебе в машину садится Девушка твоей мечты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вырулил из-за поворота, чтобы обнаружить тонкую женскую фигурку, голосующую возле дороги. Жрица Любви? Не похоже. Даже в блеклом отсвете фар, на секунду выхвативших её из темноты позднего вечера, я отметил облик, полный благородства. Словно какая-то леди, сбежавшая из романов Джейн Остин. Только в современном тёмном плаще, с распущенными по плечам пышными чёрными волосами, и с бледным – явно от холода – лицом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«Женщины!» - мелькнуло в голове с каким-то превосходством. «Зима, поздний вечер, минус двадцать – а они не надевают шапку, чтобы похвастаться красивыми волосами»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Я остановился – не мог ни остановиться. Я неплохо знал эти места – до ближайшего мотеля ехать и ехать, а уж если сойти с ума и пойти пешком – то не меньше семи часов. До утра. Если доживёшь. 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 змеящимся поворотом темнел густой лес, а впереди, куда я направлялся, лес разряжался голыми полями, и только несколько домиков местных фермеров стояли на огромном расстоянии друг от друга. Мимо таких «красот» приятно ехать в быстром, хорошо отапливаемом поезде, на верхней полке, глядя на мелькающие перед глазами станционные фонари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нечно, она могла быть преступницей – эта мысль мелькнула у меня в голове, но я её подавил. Бояться женщины? Смешно! Пусть даже она и была вооружена. Я всегда считал себя безбашенным готическим романтиком и любил с друзьями устраивать дебоши на мёртвых кладбищах, пить абсент в склепах и совершать дикие оргии на поруганных могилах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прочем, это было давно, в пору моего семнадцатилетия. Сейчас мне уже 22 – совершеннолетний по законам практически всех стран. Но отголосок былого фатализма не отпускал меня до сих пор, проявляясь сам по себе, в самых неподходящих ситуациях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к, например, появление на безлюдной дороге высокой и красивой молодой женщины без шапки в очень морозную ночь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Доброй ночи, - она улыбнулась. А секунду назад почти незаметно просочилась на переднее сидение, рядом со мной. Поправила волосы, в которых застряло несколько снежинок – снега почти не было, лишь медленное кружение редких белых обломков. 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повернулся к ней, разглядывая: застёгнутый под горло плащ, тонкие, правильные черты лица, большие тёмные глаза, бледные от мороза, почти белые губы, словно припорошенные инеем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 мне никогда раньше не садилась в машину девушка моей мечты…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Вам куда? – поинтересовался я, нажимая на педаль газа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Куда-нибудь, - улыбнулась она ещё шире. Зубы у неё были белые и безукоризненные – словно продукт  рекламы зубной пасты. – Высадите меня, когда я вам наскучу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Хм, а если это случится посреди какого-нибудь леса? – я ухмыльнулся в ответ, желая её поддразнить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внодушное пожатье плеч: - Не важно. В любом случае, я уйду – и скажу вам спасибо. Вы ведь сжалились надо мной, - теперь в её глазах появились искорки насмешки. – Другой бы испугался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Да… надо бы ещё решить, кто из нас маньяк, - задумчиво протянул я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вушка разразилась приятным, тихим смехом, совсем непохожим на женские визгливые хихиканья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У меня тут есть термос с горячим – я надеюсь – чаем, - я кивнул назад. – Могу пожертвовать половину. У меня даже есть бутерброды – мама готовила, так что они почти идеальны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Ты женат? – неожиданный вопрос в лоб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Не-а, - ответил я, мотая головой, так что светлые, длинные и даже чистые волосы разметались, слегка задев её щеку. – Я – певец. Человек творческий, так что мне не до детей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У тебя выходят диски? Ты где-то выступаешь? – заинтересовалась девушка, подавшись ко мне. 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 xml:space="preserve">Благодаря обогревателю в салоне было тепло. Девушка расстегнула пальто – и я увидел тонкий голубой джемпер, обрисовывающий тонкую талию и высокую грудь. Её плечи были как старинной красавицы с какого-то медальона  – хрупкий, чуть покатый рисунок. Я сглотнул и поспешно отвёл взгляд – всё-таки я не маньяк, и даже не сексуальный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о есть, возможно, что и сексуальный – некоторые мои девушки это с придыханием утверждали – но не маньяк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вынужден был её разочаровать: - Я не Звезда какая-нибудь. Просто бард. Никому не известный, кроме узкого круга знакомых-музыкантов. Мы раз в году собираемся на такой себе фестиваль с небольшими призами. И я как раз еду туда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аже я сам расслышал в собственном голосе приглашение – и мне стало неловко. Словно голодный пёс, выпрашивающий косточку. А ведь моя последняя девушка была моделью-азиаткой с дивным сочетание восточного колорита и европейских стандартов красивого тела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на ничего не ответила, глядя в окно, прямо перед собой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143250" cy="3810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Ты – вампирша! – вырвалось у меня само собой. Страха не было – даже какой-то дикий восторг. Словно бы я угадал длинное число в лотерее, обеспечив себе многомиллионный выигрыш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на откинулась на спинку, с интересом глянув на меня: - Как ты догадался?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прос прозвучал  даже как-то буднично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Ну, ты не дышишь. Стекло рядом с тобой не запотевает. И губы бледные, хотя в машине жарко. И пить горячий чай не захотела, хотя ты слишком легко одета для такого мороза, и, если б ты была обыкновенной девушкой – то уже хваталась бы за все горячие напитки в пределах видимости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Хм, - она сделала неуловимо быстрое движение – я и опомниться не успел, как почувствовал её губы на своей щеке. Дыханья действительно не чувствовалось. – Какой умный мальчик…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тем её губы переместились вниз… Я едва успел затормозить – мы чуть не разбились, съехав с дороги.  Хотя разбился б исключительно я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на пила мою кровь долго и жадно. Это было странное ощущение. Словно ты – коктейль, - который медленно пьют из трубочки. Тягучее, приятное, сладостное ощущение. И с каждым её глотком моё сознание вспыхивало очередной сгоревшей звездой – и взрывалось в голове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 xml:space="preserve">Я так и не узнал её имени. Она покинула меня, сразу после того, как… превратила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пил её кровь – когда я очнулся, мои губы были алыми, как спелые вишни, а щёки перемазаны красным, как будто я объелся вареньем. Меня чуть не стошнило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еперь я постоянно езжу – мне не нравится сидеть на одном месте. «Сплю» либо в своей машине, либо в каком-нибудь лесу. Я чувствую других людей – и всегда просыпаюсь вовремя. Мертвенный сон вампиров – полная чушь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И, да, мне приходится убивать…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 xml:space="preserve">Я уехал так далеко, что даже не знал, где нахожусь. Поворот – и за ним я увидел высокую женскую фигуру – коротко стриженная блондинка в маленькой белой шапочке. Она неуверенно голосовала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остановился и гостеприимно открыл дверцу – ко мне в машину так редко садятся Девушки моей мечты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аленькое, милое личико с большими серыми глазами. Короткая синяя курточка и джинсы, рюкзак за спиной – к нему приколот смешно дёргающийся белый скелетик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«Кто я? Певица. Так, ничего серьёзного… я только начинаю раскручиваться. Почему оказалась так поздно, зимой, да ещё и ночью возле леса? Поссорилась со своей компанией. Они страшно напились, а потом нанюхались кокаина и устроили драку прямо в машине. Потом у них начались какие-то глюки – и они высадили меня прямо здесь. Вы ведь подвезёте меня?» - и на меня уставились огромные, почти детские глаза. 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«Куда тебя отвезти?»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«Не знаю… куда-нибудь… Высадите меня, если я вам осточертею. Своим парням я почему-то надоедаю уже на следующее утро. Сколько мне лет? Шестнадцать»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транное ощущение дежа вю. Только на этот раз вампиром был я. А моей новой жертвой должна была стать очередная Девушка моей мечты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 словно обрёл что-то важное, по-домашнему тёплое, - на краткий срок. 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Словно на минуту стал человеком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Минута закончилась. Я повёз её в лес.</w:t>
      </w:r>
    </w:p>
    <w:p>
      <w:pPr>
        <w:pStyle w:val="Normal"/>
        <w:ind w:firstLine="360"/>
        <w:jc w:val="right"/>
        <w:rPr/>
      </w:pPr>
      <w:r>
        <w:rPr>
          <w:b/>
          <w:bCs/>
          <w:sz w:val="36"/>
          <w:szCs w:val="36"/>
        </w:rPr>
        <w:t>Нина Дьяченко</w:t>
      </w:r>
      <w:r>
        <w:rPr>
          <w:sz w:val="36"/>
          <w:szCs w:val="36"/>
        </w:rPr>
        <w:t>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16:00Z</dcterms:created>
  <dc:creator>Любовь</dc:creator>
  <dc:description/>
  <cp:keywords/>
  <dc:language>en-US</dc:language>
  <cp:lastModifiedBy>Любовь</cp:lastModifiedBy>
  <dcterms:modified xsi:type="dcterms:W3CDTF">2010-05-11T20:17:00Z</dcterms:modified>
  <cp:revision>1</cp:revision>
  <dc:subject/>
  <dc:title/>
</cp:coreProperties>
</file>