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AEAEFD"/>
          <w:kern w:val="2"/>
          <w:sz w:val="48"/>
          <w:szCs w:val="48"/>
        </w:rPr>
      </w:pPr>
      <w:r>
        <w:rPr>
          <w:b/>
          <w:bCs/>
          <w:color w:val="AEAEFD"/>
          <w:kern w:val="2"/>
          <w:sz w:val="48"/>
          <w:szCs w:val="48"/>
        </w:rPr>
        <w:t>Почему воют (плачут) волки? (Джессика Стикс)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48"/>
        </w:rPr>
        <w:t>Легенда о двух волках</w:t>
      </w:r>
    </w:p>
    <w:p>
      <w:pPr>
        <w:pStyle w:val="Normal"/>
        <w:spacing w:before="280" w:after="280"/>
        <w:ind w:firstLine="708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  <w:lang w:val="en-US" w:eastAsia="en-US"/>
        </w:rPr>
        <w:drawing>
          <wp:inline distT="0" distB="0" distL="0" distR="0">
            <wp:extent cx="3609975" cy="45910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Жил-был на свете волк. Волк-Ночи прозвали его люди. Его шерсть была темна, как небо в безлунную ночь. Его глаза горели как самые яркие звезды. Его лапы несли его по лесу быстрее ветра. Он был лучшим охотником, что когда-либо существовали на Земле. Жажда свободы и охоты была для него всем. Он жил ради азарта погони. Люди боялись его и боготворили, пытались его поймать и приносили ему жертвы. Но Волк-Ночи не замечал их. Они были для него лишь тенями, тенями той, другой, настоящей жизни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днажды Волк-Ночи бродил по лесу в поисках дичи, но никто не попадался ему на пути. Он был зол и раздражен. Кости его ломило от сдерживаемого напряжения, мышцы сводили судороги от желания бежать, бежать без оглядки в погоне за добычей, слюна заполняла его пасть от воспоминаний о теплой крови и сытном мясе. И когда Волк-Ночи уже отчаялся и направился в свой дом, его чуткие уши уловили непонятный звук, а ноздри его расширились, втягивая в себя, новый, неизвестный запах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н остановился, и любопытство овладело им. Он отправился навстречу неизвестному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ыйдя из кустов он увидел, то чего ему не доводилось видеть уже много лет, - человеческое дитя сидело под огромной елью, и вода стекала по его лицу. Волк-Ночи подошел ближе и признал в ребенке мальчика, но он ни как не мог понять, что делает это неразумное создание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Любопытство настолько завладело им, что голод ушел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И Волк-Ночи спросил: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Что делаешь ты тут, маленький муж?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Мальчик утёр маленьким кулачком нос и попытался спрятаться за размашистыми лапами ели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 его огромных глазах Волк-Ночи увидел свое отражение и повторил свой вопрос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Я тут потому, что не знаю, где мой дом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Я спросил тебя не об этом, - отозвался Волк-Ночи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Я…я ходил на охоту с отцом и потерялся. Я…я не знаю, что мне теперь делать… - и вода вновь залила его щеки, а человечек опять издавал странные звуки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Это озадачило Волка-Ночи, а упоминание об охоте заставило его вспомнить о более насущных потребностях. Но любопытство было сильнее, и он подошел еще ближе и лизнул ребёнка в лицо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Почему из твоих глаз льется вода? И почему она соленая? И что за странные звуки ты издаешь?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Мальчик взглянул на него озадачено и тихим шепотом, будто боялся ошибиться, произнес: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Я плачу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олк-Ночи озадаченно склонил голову набок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Что это?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Когда человеку страшно, когда его сердце разрывается от боли, которую никто не может остановить, он плачет, и из его глаз льются слезы, - объяснил ему мальчик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олк-Ночи не понял о чем он говорит, а потому ушел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Желание познать то неизвестное чувство и понять, о чем ему рассказал человеческий детеныш, не давали ему спать. Пол ночи неведение терзали его. Ну как он, Волк-Ночи не мог знать о такой вещи, как слезы? Ведь он прожил сотни лет, обошел весь мир и все равно не узнал всего… У него появились новые вопросы, и Волк-Ночи вернулся обратно к мальку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Но мальчик спал. Укрывшись еловыми ветками, он дрожал от холода или, возможно, голода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Тогда Волк-ночи сорвал ветку с ярко-красными продолговатыми плодами, которые потом в честь него назвали «Волчьей ягодой», и принес ее мальчику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Вставай маленький муж я принес тебе еды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Сонные глаза человечка смотрели на него недоверчиво. Но увидев ягоды он принялся есть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олк-Ночи терпеливо дождался, пока он закончит, и тогда сказал: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Я отведу тебя домой, к людям, а в обмен ты расскажешь мне о слезах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Мальчик согласился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олку-Ночи было интересно все: почему люди плачут, как часто это бывает, плачут ли взрослые люди или это присуще только детенышам, плачут ли другие животные и т.д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Уже подходя к поселению он задал свой главный вопрос: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От чего чаще всего плачут люди?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От любви, - недолго думая, ответил ему ребенок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i/>
          <w:iCs/>
          <w:sz w:val="36"/>
        </w:rPr>
        <w:t xml:space="preserve">Любовь? – </w:t>
      </w:r>
      <w:r>
        <w:rPr>
          <w:rFonts w:cs="Times" w:ascii="Times" w:hAnsi="Times"/>
          <w:sz w:val="36"/>
          <w:szCs w:val="36"/>
        </w:rPr>
        <w:t xml:space="preserve">грустно подумал Волк-Ночи, - </w:t>
      </w:r>
      <w:r>
        <w:rPr>
          <w:rFonts w:cs="Times" w:ascii="Times" w:hAnsi="Times"/>
          <w:i/>
          <w:iCs/>
          <w:sz w:val="36"/>
        </w:rPr>
        <w:t>и это понятие мне не знакомо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 следующий миг яркая вспышка ослепила Волка-Ночи, и сильный жар коснулся кончика его носа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Когда зрение вернулось к Волку-Ночи, он увидел то, что до глубины души поразило его. Рядом с мальчиком стояла волчица, сотканная из огня. Ее прекрасная шерсть переливалась всеми цветами и оттенками от желтого до красного. А глаза ее сияли светом двух звезд, как у самого Волка-Ночи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Кто это? – изумленно спросил он у мальчика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Улыбаясь, мальчик ответил: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Это Пира. Она одна из детей Перуна, которых наш бог послал с небес на землю, чтобы они оберегали нас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Огненная Волчица, так прозвал Волк-Ночи ее про себя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В благодарность за спасения мальчика Огненная Волчица позвала его на праздник в честь своего отца, Перуна, и Волк-Ночи согласился. Он никогда не видел ничего более прекрасного. Огненная Волчица вошла в большой костер посреди поляны и танцевала среди огня. Языки пламени игрались с нею, ласкали ее, двигались с ней в такт. Ее глаза сверкали в пламени подобно самым ярким звездам. Это зрелище настолько заворожило Волка-Ночи, что с тех пор он каждую ночь подходил к деревни, и они с Огненной Волчицей играли, охотились и танцевали до самого рассвета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Шли годы, ребенок, которого Волк-Ночи когда-то нашел под елью, уже успел вырасти и состариться, у него уже были свои деть, внуки и даже правнуки. Он считался одним из мудрейших людей своего времени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И однажды с наступлением ночи Огненная Волчица сама пришла к Волку-Ночи, пришла попрощаться. Люди предали своего бога и обратились с верой к другому заморскому божеству, за это Перун забирает своих детей обратно, к себе на небо. Подойдя к Волку-Ночи, она лизнула его в нос и исчезла, а он еще долго не мог понять, что ему теперь делать. Он сидел в своей пещере, отказываясь выходить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Рядом с его лапой упала капля воды, услышав это, он наклонился и лизнул каплю, не понимая, откуда она тут взялась. Капля была соленой. С его носа упало еще несколько таких же. Волк-Ночи знал, что это, но не знал откуда. И пошел к тому, кто мог дать ему ответ на этот вопрос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Смотрю ты изменился. Теперь ты один из мудрейших представителей своего вида, ты многое повидал, так скажи же мне, что за боль разрывает мое сердце? Почему слезы стекаю по моей морде? – печально спросил Волк-Ночи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-Это любовь, - тихо ответил ему старец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Times" w:ascii="Times" w:hAnsi="Times"/>
          <w:sz w:val="36"/>
          <w:szCs w:val="36"/>
        </w:rPr>
        <w:t>Ему не понравился ответ, и Волк-Ночи сбежал. Он бежал очень долго, стараясь скрыться от той боли, что рвала его сердце. Из-за слез он уже не разбирал дороги, когда выскочил на небольшой обрыв. И остановившись, Волк-Ночи поднял голову к ночному небу и завыл. Вой его был наполнен болью потери и отчаянием. Он звал ее. Звал ту единственную, что была дорога ему, одна на целом свете. Но ответа не было. И с тех пор Волк-Ночи каждую ночь приходил на то место и выл, ища в небе ее прекрасные глаза…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b/>
          <w:bCs/>
          <w:i/>
          <w:iCs/>
          <w:sz w:val="36"/>
        </w:rPr>
        <w:t>Джессика Сти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ки - Институт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32"/>
      <w:szCs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17:00Z</dcterms:created>
  <dc:creator>Любовь</dc:creator>
  <dc:description/>
  <cp:keywords/>
  <dc:language>en-US</dc:language>
  <cp:lastModifiedBy>Любовь</cp:lastModifiedBy>
  <dcterms:modified xsi:type="dcterms:W3CDTF">2010-05-11T20:19:00Z</dcterms:modified>
  <cp:revision>1</cp:revision>
  <dc:subject/>
  <dc:title/>
</cp:coreProperties>
</file>