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Cs w:val="false"/>
          <w:sz w:val="40"/>
          <w:szCs w:val="40"/>
        </w:rPr>
      </w:pPr>
      <w:r>
        <w:rPr>
          <w:bCs w:val="false"/>
          <w:sz w:val="40"/>
          <w:szCs w:val="40"/>
        </w:rPr>
        <w:t>Черепашки-ниндзя и Пришельцы из Космоса</w:t>
      </w:r>
    </w:p>
    <w:p>
      <w:pPr>
        <w:pStyle w:val="Heading"/>
        <w:rPr>
          <w:bCs w:val="false"/>
          <w:sz w:val="40"/>
          <w:szCs w:val="40"/>
        </w:rPr>
      </w:pPr>
      <w:r>
        <w:rPr>
          <w:bCs w:val="false"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1"/>
        <w:ind w:left="-1080" w:hanging="0"/>
        <w:rPr>
          <w:b/>
          <w:b/>
          <w:bCs/>
          <w:sz w:val="40"/>
        </w:rPr>
      </w:pPr>
      <w:r>
        <w:rPr>
          <w:b/>
          <w:bCs/>
          <w:sz w:val="32"/>
        </w:rPr>
        <w:t>Глава 1. Туман в Нью-Йорке</w:t>
      </w:r>
    </w:p>
    <w:p>
      <w:pPr>
        <w:pStyle w:val="TextBodyIndent"/>
        <w:ind w:left="0" w:hanging="0"/>
        <w:jc w:val="both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У каждого человека есть какие-нибудь не</w:t>
        <w:softHyphen/>
        <w:t>достатки. Джейми была немного рассеянной. В обед она могла не помнить, что ела на зав</w:t>
        <w:softHyphen/>
        <w:t>трак, а вечером могла забыть, с кем разгова</w:t>
        <w:softHyphen/>
        <w:t>ривала за обедом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Конечно, рассеянность не самый плохой недостаток из тех, какие встречаются у людей. Джейми прекрасно это осознавала, и когда что-то где-то забывала, всегда успокаи</w:t>
        <w:softHyphen/>
        <w:t>вала себя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ичего страшного. Вот если бы я была не рассеянной, а..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И тут девушка начинала вспоминать какие-</w:t>
        <w:softHyphen/>
        <w:t>нибудь ужасные человеческие качества, представляла, что могло случиться с ней, если бы они у нее были, и понемногу успокаивалась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Сегодня день у нее оказался не самым удачным, а если выразиться поточнее, - са</w:t>
        <w:softHyphen/>
        <w:t>мым обычным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Ближе к вечеру она неожиданно обнаружи</w:t>
        <w:softHyphen/>
        <w:t>ла, что ее холодильник пуст, и выбралась в ближайший супермаркет. Но в супермаркете выяснилось, что она забыла взять с собой деньги. Делать нечего - пришлось возвра</w:t>
        <w:softHyphen/>
        <w:t>щаться. Подойдя к двери своего небольшого дома, утопающего в саду на окраине Нью-Йорка, она сунула руку в сумочку и не на</w:t>
        <w:softHyphen/>
        <w:t>шла ключей. Это было тем более досадно, что в гостиной как раз зазвонил телефон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Вот так всегда! - с обидой на саму себя воскликнула Джейми, выбрасывая на землю содержимое сумочки. - Не могла же я за</w:t>
        <w:softHyphen/>
        <w:t>быть их в магазине!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Увы, сумочка опустела, а ключей не было. Девушка рассерженно хлопнула себя по карману куртки и неожиданно услышала, как в нем что-то глухо звякнуло. Джейми су</w:t>
        <w:softHyphen/>
        <w:t>нула руку в карман - так и есть: ключи ле</w:t>
        <w:softHyphen/>
        <w:t>жали в нем. Она быстро открыла дверь и, не разуваясь, бросилась к телефону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Алло!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В следующую секунду девушка расцвела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Тетя Эмилия! - Джейми улыбнулась в трубку. - Я не слышала вас тысячу лет..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Звонила Эмилия Харрисон, сестра отца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Как вы живете? - затараторила девуш</w:t>
        <w:softHyphen/>
        <w:t>ка. - Как поживает ваш муж, как его здо</w:t>
        <w:softHyphen/>
        <w:t>ровье?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Супруг тети Эмилии, мистер Карл Харри</w:t>
        <w:softHyphen/>
        <w:t>сон, был владельцем и директором фабрики по производству сыра, которая находилась в городке Брекфост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 xml:space="preserve">Спасибо, - отозвалась тетя Эмилия. </w:t>
        <w:softHyphen/>
        <w:t>- Мистер Харрисон здоров, чего и тебе желаю. Знаешь, он недавно изобрел и запатентовал новый сорт сыра, который назвал сыром «Харрисон»! Мы жутко разбогатели, перееха</w:t>
        <w:softHyphen/>
        <w:t>ли в новый дом..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Поздравляю! - вставила Джейми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Спасибо, - отозвалась миссис Харрисон, - но я звоню вот по какому поводу..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Милая тетя Эмилия! - перебила девуш</w:t>
        <w:softHyphen/>
        <w:t>ка. - Пожалейте, не выговаривайте мне за то, что давно не приезжала к вам. Вы живете так далеко - полторы сотни миль от Нью-Йорка!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е так это далеко... - начала тетя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Представляете, никак не могу найти свободной минутки. Я только что возврати</w:t>
        <w:softHyphen/>
        <w:t>лась из Франции. Было так интересно, что по телефону вам и не рассказать... - Джейми остановилась, чтобы набрать в грудь воздуха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Миссис Харрисон тут же воспользовалась этим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Джейми, - сказала жена владельца сы</w:t>
        <w:softHyphen/>
        <w:t>роваренной фабрики. - Ты все такая же бол</w:t>
        <w:softHyphen/>
        <w:t>тушка, как и раньше, - из трубки послы</w:t>
        <w:softHyphen/>
        <w:t>шался вздох. - Что ж, это говорит о том, что у тебя все хорошо. Но я звоню по делу..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Вот как, тетя? - Джейми вскинула брови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 xml:space="preserve">Да, милочка, дай же мне сказать, </w:t>
        <w:softHyphen/>
        <w:t>- взмолилась миссис Харрисон. - Где сейчас твой отец?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Они с мамой отдыхают в Австралии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А когда они вернутся?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едели через три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Как жаль! - вздохнула в трубку миссис Харрисон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А что случилось? - спросила девушка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Дело в том, что у нас в городе в последнее время творятся совершенно необъясни</w:t>
        <w:softHyphen/>
        <w:t>мые вещи... Странные, я бы сказала!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Ой, как интересно! - воскликнула Джейми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Я бы не сказала, - не разделила ее ра</w:t>
        <w:softHyphen/>
        <w:t>дость тетя. - Я подозреваю, что у нас в го</w:t>
        <w:softHyphen/>
        <w:t>родке не обошлось без вмешательства потус</w:t>
        <w:softHyphen/>
        <w:t>торонних сил..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е вы ли меня когда-то убеждали, что потусторонних сил не бывает? - не удержа</w:t>
        <w:softHyphen/>
        <w:t>лась Джейми, которая сама очень даже вери</w:t>
        <w:softHyphen/>
        <w:t>ла во всякие чудеса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 xml:space="preserve">Теперь я могу поверить в кого угодно, </w:t>
        <w:softHyphen/>
        <w:t>- не очень весело произнесла миссис Харрисон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Так что же случилось? - нетерпеливо спросила девушка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Понимаешь, Джейми, весь Брекфост по ночам тонет в тумане, - проговорила тетя со значением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о, тетя! - разочарованно перебила де</w:t>
        <w:softHyphen/>
        <w:t>вушка. - У нас тоже туман, и он мне тоже страшно надоел, но что же в этом сверхъесте</w:t>
        <w:softHyphen/>
        <w:t>ственного?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Я слушала вчера по телевизору про</w:t>
        <w:softHyphen/>
        <w:t>гноз, - сказала тетя. - Все правильно, си</w:t>
        <w:softHyphen/>
        <w:t>ноптики обещали туман над Нью-Йорком. Так что у вас все нормально…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Джейми вздохнула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о наша городская радиостанция сооб</w:t>
        <w:softHyphen/>
        <w:t>щила, что никаких условий для тумана в Брекфосте нет и быть не может! - продолжа</w:t>
        <w:softHyphen/>
        <w:t xml:space="preserve">ла миссис Харрисон. - Понимаешь, ведущая назвала это... - тетя на секунду запнулась, - </w:t>
        <w:softHyphen/>
        <w:t>«явлением, близким к феноменальному»! Этот туман особенный, он густой и желтова</w:t>
        <w:softHyphen/>
        <w:t>тый, словно сыр, на котором помешался мой муж... Он возникает по вечерам и пропадает утром. Но это не все! Понимаешь, пропали три человека. У нас городок небольшой, ти</w:t>
        <w:softHyphen/>
        <w:t>хий. Эта пропажа стала настоящим событи</w:t>
        <w:softHyphen/>
        <w:t>ем. Все буквально с ног сбились, так искали, но никого не обнаружили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о это дело полиции, - сказала девуш</w:t>
        <w:softHyphen/>
        <w:t>ка. - А чем вам может помочь мой отец? Ведь он уже целый год на пенсии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Твой отец считался одним из лучших полицейских во всем Нью-Йорке, - с не</w:t>
        <w:softHyphen/>
        <w:t>скрываемой гордостью за своего брата напомнила миссис Харрисон. - А наши полицей</w:t>
        <w:softHyphen/>
        <w:t>ские... Им разве что крыс ловить на город</w:t>
        <w:softHyphen/>
        <w:t>ских свалках, да и то они вряд ли справятся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о почему вы связываете появление ту</w:t>
        <w:softHyphen/>
        <w:t>мана в вашем городке с исчезновением тех трех человек?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е знаю, - вздохнула тетя, - мне так кажется. Джейми, мы сейчас живем в особ</w:t>
        <w:softHyphen/>
        <w:t>няке... Так вот, у меня по ночам воет собака, а два утра подряд на окне кухни я нахожу большое пятно..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Пятно?! - удивилась девушка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Именно! Это какая-то слизь! Я замаялась, вытирая ее... Вытерла! Но на второе ут</w:t>
        <w:softHyphen/>
        <w:t>ро пятно появилось снова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И вы снова вымыли окно?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Да, - ответила миссис Харрисон. - Но сегодня утром слизистое пятно появилось в третий раз, и я решила, что дело явно нечис</w:t>
        <w:softHyphen/>
        <w:t>то. К тому же, вчера по радио передали о пропаже троих горожан. Все трое - уважае</w:t>
        <w:softHyphen/>
        <w:t>мые люди, они не могла просто так уйти из дому. Я думала, а вдруг твой отец поможет разобраться, что у нас происходит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Вы знаете, - задумчиво сказала Джей</w:t>
        <w:softHyphen/>
        <w:t>ми, - не так давно я читала один фантасти</w:t>
        <w:softHyphen/>
        <w:t>ческий роман, так вот там тоже на окнах по</w:t>
        <w:softHyphen/>
        <w:t>являлись точно такие же пятна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у, ведь это фантастика, - вздохнула миссис Харрисон. - Там можно напридумы</w:t>
        <w:softHyphen/>
        <w:t>вать каких угодно и где угодно пятен..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Но Джейми не дослушала последние слова своей тети и спросила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Вы не трогали эти пятна? Вы остави</w:t>
        <w:softHyphen/>
        <w:t>ли их?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ет, - растерянно ответила миссис Харрисон. - Ты же знаешь, я не выношу грязи..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 xml:space="preserve">Как жаль! - воскликнула Джейми. - </w:t>
        <w:softHyphen/>
        <w:t>Вы знаете, я должна к вам приехать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Это было бы очень мило с твоей сторо</w:t>
        <w:softHyphen/>
        <w:t>ны, - сказала тетушка Эмилия. - Правда, у нас теперь не очень спокойно, и было бы хо</w:t>
        <w:softHyphen/>
        <w:t>рошо, если бы ты приехала вместе со своим отцом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о ведь отец в Австралии, - напомнила Джейми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о одной тебе сейчас у нас появляться не безопасно, - предупредила миссис Харри</w:t>
        <w:softHyphen/>
        <w:t>сон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А я буду не одна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С кем же? - удивилась тетушка Эмилия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Со своими друзьями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Со своими друзьями? - не очень довольным тоном переспросила тетушка. - А я их знаю?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Да, я вам о них однажды рассказывала. Их зовут Донателло, Микеланджело, Леонар</w:t>
        <w:softHyphen/>
        <w:t>до и Рафаэль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Подожди, подожди, - растерянно про</w:t>
        <w:softHyphen/>
        <w:t>изнесла миссис Харрисон, - но ведь ты же говорила, что это какие-то черепашки..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Именно, - засмеялась Джейми. - Че</w:t>
        <w:softHyphen/>
        <w:t>репашки-ниндзя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Значит, они действительно существу</w:t>
        <w:softHyphen/>
        <w:t>ют? - удивленно спросила тетушка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Конечно. И вы сами в этом убедитесь. Только у меня к вам будет одна маленькая просьба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Какая же?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Ведите себя с ними, как с... обыкновенными людьми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Обыкновенными людьми? - пробормо</w:t>
        <w:softHyphen/>
        <w:t>тала миссис Харрисон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Да, если можно. А то они будут чувство</w:t>
        <w:softHyphen/>
        <w:t>вать себя неловко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Я постараюсь... - еще тише пробормо</w:t>
        <w:softHyphen/>
        <w:t>тала миссис Харрисон.</w:t>
      </w:r>
    </w:p>
    <w:p>
      <w:pPr>
        <w:pStyle w:val="TextBodyIndent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ind w:left="-1080" w:hanging="0"/>
        <w:rPr>
          <w:b/>
          <w:b/>
          <w:bCs/>
          <w:sz w:val="40"/>
        </w:rPr>
      </w:pPr>
      <w:r>
        <w:rPr>
          <w:b/>
          <w:bCs/>
          <w:sz w:val="32"/>
        </w:rPr>
        <w:t>Глава 2. Воинственные черепашки</w:t>
      </w:r>
    </w:p>
    <w:p>
      <w:pPr>
        <w:pStyle w:val="TextBodyIndent"/>
        <w:jc w:val="both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Не теряя времени, Джейми тут же приня</w:t>
        <w:softHyphen/>
        <w:t>лась собираться в дорогу. Правда, она пока еще совершенно не представляла себе, чем может помочь семейству Харрисон и другим жителям городка Брекфоста, но девушка бы</w:t>
        <w:softHyphen/>
        <w:t>ла уверена, что сейчас ей нужно быть именно там. Ведь она так любила приключения! Тем более, что вместе с ней будут ее друзья - че</w:t>
        <w:softHyphen/>
        <w:t>репашки-ниндзя, а с ними Джейми ничего не страшно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Возможно, вы удивитесь: как девушка мог</w:t>
        <w:softHyphen/>
        <w:t>ла подружиться с черепашками-ниндзя? Все произошло совершенно случайно. Как-то по</w:t>
        <w:softHyphen/>
        <w:t>здно вечером Джейми одна возвращалась до</w:t>
        <w:softHyphen/>
        <w:t>мой. Когда до дома оставалось буквально не</w:t>
        <w:softHyphen/>
        <w:t>сколько шагов, за ее спиной резко затормозил автомобиль и из него вышли два парн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Девушка, вы куда-то торопитесь? - окликнули они ее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Джейми оглянулась и коротко ответ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Д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А может, нам по дороге? - парни уже оказались впереди е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ет, - испуганно сказала Джейми, - я тороплюсь домо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Кажется, вы ошибаетесь, - захохотали парни. - Вам совершенно в другую сторону!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Я сейчас закричу! - предупредила Джейми, дрожа от страх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Кричи, - спокойно разрешил один из парней - высокий, в широкой черной шля</w:t>
        <w:softHyphen/>
        <w:t>пе. - Хотя я не думаю, что ты захочешь де</w:t>
        <w:softHyphen/>
        <w:t>лать хуже себе самой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Но когда парни приблизились к девушке вплотную, она действительно закричал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Замолчи! - схватил ее за руку парень пониже ростом. - А ну-ка, пойдем немного покатаемся с нам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Отпустите меня! - опять закричала Джейми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Она начала вырываться, но парень держал ее крепко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И тут откуда ни возьмись появились ка</w:t>
        <w:softHyphen/>
        <w:t>кие-то странные существа. С виду они были похожи на больших черепах, но, честно гово</w:t>
        <w:softHyphen/>
        <w:t>ря, таких черепах девушке еще никогда не приходилось видеть. Они передвигались как люди - на задних лапах, и, к тому же, уме</w:t>
        <w:softHyphen/>
        <w:t>ли разговаривать!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Эй, отпустите девушку! - грозно сказа</w:t>
        <w:softHyphen/>
        <w:t>ла одна из черепах парня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Чего-чего? - криво усмехнулся тот, который держал Джейми за руку. - Посмотри-</w:t>
        <w:softHyphen/>
        <w:t>ка на этих уродов! - обратился он к своему приятелю. - Ты когда-нибудь видел что-ни</w:t>
        <w:softHyphen/>
        <w:t>будь похожее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Последний раз предупреждаем: отпусти</w:t>
        <w:softHyphen/>
        <w:t>те девушку! - повторила та же черепах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Да они еще и наглые! - покачал голо</w:t>
        <w:softHyphen/>
        <w:t>вой парень повыше росто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Мы предупреждали! - воскликнули че</w:t>
        <w:softHyphen/>
        <w:t>репахи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Неожиданно у них в руках - очевидно, их передние лапы все же правильнее называть руками - оказались острые мечи. Размахи</w:t>
        <w:softHyphen/>
        <w:t>вая ими, черепашки бросились на обидчиков Джейм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Эй, вы что, рехнулись?! - закричали парни, отступая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В следующее мгновение они повернулись к черепашкам спиной и бросились наутек, за</w:t>
        <w:softHyphen/>
        <w:t>быв даже о своей машин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Вы кто? - спросила Джейми черепа</w:t>
        <w:softHyphen/>
        <w:t>шек, немного придя в себя после такого нео</w:t>
        <w:softHyphen/>
        <w:t>бычного поворота событ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Черепашки-ниндзя, - ответил один из ее спасителей. - Меня зовут Донателло. А это мои друзья Микеланджело, Леонардо и Рафаэль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Черепашки-ниндзя? - удивленно пере</w:t>
        <w:softHyphen/>
        <w:t>спросила Джейми. - Кажется, я о вас слы</w:t>
        <w:softHyphen/>
        <w:t>шала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Может быть, - скромно произнес Дона</w:t>
        <w:softHyphen/>
        <w:t>телл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о как вы оказались здесь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Очень просто, - пожал плечами Донателло. - Мы здесь живе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Вы здесь живете? - удивлению девуш</w:t>
        <w:softHyphen/>
        <w:t>ки не было предел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Да, под землей, - вступил в разговор Микеланджело. - Видишь вон там, около твоего дома, канализационный люк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Вижу, - кивнула головой Джейм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Это выход из нашего подземелья. Мы часто им пользуемся, хотя есть и другие вы</w:t>
        <w:softHyphen/>
        <w:t>ходы - по всему Нью-Йорк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Особенно часто им пользуется Донател</w:t>
        <w:softHyphen/>
        <w:t>ло, - с улыбкой произнес Рафаэль. - Пото</w:t>
        <w:softHyphen/>
        <w:t>му что он в тебя влюбился!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 xml:space="preserve">Не мели чушь! - вспыхнул Донателло. </w:t>
        <w:softHyphen/>
        <w:t>- А то я не знаю, что сейчас с тобой сделаю!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Если не знаешь, зачем грозить? - опять улыбнулся Рафаэль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Так познакомились Джейми и черепашки-</w:t>
        <w:softHyphen/>
        <w:t>ниндзя. Познакомились и сразу же по</w:t>
        <w:softHyphen/>
        <w:t>дружились. Но, казалось, больше всех по</w:t>
        <w:softHyphen/>
        <w:t>нравились черепашки Джеку - рыжему спаниелю Джейми. Правда, на спаниеля он был похож наполовину. Спаниелем, вероят</w:t>
        <w:softHyphen/>
        <w:t>но, был один из его далеких предков, о чем свидетельствовала его мордочка. Все остальное - хвост, лапы и так далее - были вооб</w:t>
        <w:softHyphen/>
        <w:t>ще неизвестно какой породы. И когда Джей</w:t>
        <w:softHyphen/>
        <w:t>ми брала Джека с собой на прогулку, прохо</w:t>
        <w:softHyphen/>
        <w:t>жие смотрели на собачку, словно на восьмое чудо света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Может, потому Джек так быстро и сильно привязался к черепашкам-ниндзя, что они тоже были не совсем обычными черепашка</w:t>
        <w:softHyphen/>
        <w:t>ми. Специально для него через люк под зем</w:t>
        <w:softHyphen/>
        <w:t>лю протянули веревочку. Когда он тянул за нее, в комнате отдыха у черепашек звонил колокольчик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Когда приготовления были закончены, Джейми позвала Дже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Джек, - сказала девушка, - пожалуй</w:t>
        <w:softHyphen/>
        <w:t>ста, найди черепашек-ниндзя и приведи их сюда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Слово «черепашки» собачке было хорошо знакомо, а понимать другие слова ему было совсем не обязательно. Джек вильнул хвос</w:t>
        <w:softHyphen/>
        <w:t>том и бросился к люк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Только бы они были дома, - вздохнула девушка, провожая взглядом своего верного друга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Прошло несколько минут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Вдруг за дверью послышался шум, затем дверь распахнулась и на пороге появились черепашк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Что?! Джейми, что случилось? - закричал нетерпеливый Донателло, оглядываясь по сторона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К тебе опять кто-то приставал? - спро</w:t>
        <w:softHyphen/>
        <w:t>сил Микеланджел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Так что случилось, Джейми? - обратил</w:t>
        <w:softHyphen/>
        <w:t>ся к девушке Рафаэль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 xml:space="preserve">Звонила моя тетя, Эмилия Харрисон, </w:t>
        <w:softHyphen/>
        <w:t>- принялась рассказывать девушка. - Она жи</w:t>
        <w:softHyphen/>
        <w:t>вет в городке Брекфост - полторы сотни миль отсюда. Так вот, на город по ночам стал опускаться туман. У нее воет собака, и на ок</w:t>
        <w:softHyphen/>
        <w:t>не в кухне три раза подряд по утрам появля</w:t>
        <w:softHyphen/>
        <w:t>лось пятно... И... - Джейми замолчал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И в Брекфосте ленивый шериф, - за</w:t>
        <w:softHyphen/>
        <w:t>кончил за Джейми Леонард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Поэтому твоя тетя звонит тебе и жалует</w:t>
        <w:softHyphen/>
        <w:t>ся на мальчишек, которые решили забросать их дом тухлыми яйцами! - подхватил Мике</w:t>
        <w:softHyphen/>
        <w:t>ланджело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  <w:lang w:val="en-US"/>
        </w:rPr>
        <w:t xml:space="preserve">  </w:t>
      </w:r>
      <w:r>
        <w:rPr>
          <w:b/>
        </w:rPr>
        <w:t>Девушка зажмурилась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И мне это все не нравится! - воскликнула она, перекрывая смешки черепашек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Рафаэль один остался серьезны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Вот как? - спросил он. - А что за пятно?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Джейми пожала плечам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е знаю, - сказала она. - Тетя акку</w:t>
        <w:softHyphen/>
        <w:t>ратно мыла окно каждый раз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Подождите, подождите, - недовольно промолвил Донателло, - но при чем здесь мы? Джейми, ты хочешь, чтобы мы выследи</w:t>
        <w:softHyphen/>
        <w:t>ли, кто делает эти пятна? По-моему, твоя те</w:t>
        <w:softHyphen/>
        <w:t>тя и сама может справиться с такой работо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Дело не только в пятнах, - возразила Джейми. - В последнее время в Брекфосте стали исчезать люд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Это уже посерьезнее, - кивнул головой Донателло, - но какая связь между пятнами и исчезновением людей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По-моему, самая прямая, - ответила девушка. - Я недавно читала одну книгу, так вот там такие пятна оставляли иноплане</w:t>
        <w:softHyphen/>
        <w:t>тяне, по строению своего тела очень похожие на привид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Значит, по-твоему, это инопланетяне по</w:t>
        <w:softHyphen/>
        <w:t>хищают людей? - недоверчиво спросил Ра</w:t>
        <w:softHyphen/>
        <w:t>фаэль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 xml:space="preserve">Все может быть, - ответила Джейми. - </w:t>
        <w:softHyphen/>
        <w:t>Инопланетяне с той планеты, о которой я чи</w:t>
        <w:softHyphen/>
        <w:t>тала, были очень жестоким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Кажется, меня ты уже убедила, что нам стоит ехать с тобой в этот Брекфост, - ска</w:t>
        <w:softHyphen/>
        <w:t>зал Леонардо. - Действительно, парни, как вы относитесь к тому, что мы некоторое вре</w:t>
        <w:softHyphen/>
        <w:t>мя поработаем на периферии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Давно я не путешествовал по глубин</w:t>
        <w:softHyphen/>
        <w:t>ке! - заявил Донателло и глянул в окно. - Надоел мне этот туман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е волнуйся, Донателло, нас зовут туда, где туман еще гуще! - бросил Леонардо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Донателло недовольно посмотрел на своего приятел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о ведь в дороге туман нас не будет до</w:t>
        <w:softHyphen/>
        <w:t>нимать? - спросил он и повернулся к девуш</w:t>
        <w:softHyphen/>
        <w:t>ке: - Джейми, сколько, ты сказала, миль до этого Брекфоста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Примерно сто пятьдесят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Отлично! - кивнул Донателло. - Значит, к вечеру будем на месте. И даже не надо спешить. Леонардо, подумай, полторы сотни миль чистого воздуха!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А потом хорошая работа, - поддержал приятеля Микеланджело. - Пара бессонных ночей - и мы сможем поставить большую галочку в нашем послужном списке!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Драться с инопланетянами это просто замечательно, - мечтательно произнес Лео</w:t>
        <w:softHyphen/>
        <w:t>нардо. - Вот где настоящее приключение!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Итак, решено, - потер ладони Мике</w:t>
        <w:softHyphen/>
        <w:t>ланджело. - Едем!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Джейми, только не забудь предупредить свою тетю, - промолвил Леонардо. - Зна</w:t>
        <w:softHyphen/>
        <w:t>ешь, что надо сказать?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Джейми улыбнулась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Чтобы она подготовила пять спальных мест!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Донателло заерза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 xml:space="preserve">Почему? - спросил он с недоумением. </w:t>
        <w:softHyphen/>
        <w:t>- Разве мы будем жить в ее доме? Я так мечтал поспать на свежем воздухе!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 xml:space="preserve">Донателло, ты не знаешь мою тетю, </w:t>
        <w:softHyphen/>
        <w:t>- заявила Джейми. - Тетя Эмилия настолько же гостеприимна, насколько и аккуратна! Она просто обидится, если вы, мои друзья, откажетесь спать в ее доме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Донателло подавил вздо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Представляю, что значит аккуратность в сочетании с гостеприимством! - воскликнул он. - Я имею в виду, для гостей!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Значит, едем впятером? - спросил Лео</w:t>
        <w:softHyphen/>
        <w:t>нардо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Раздался возмущенный лай. Джейми под</w:t>
        <w:softHyphen/>
        <w:t>прыгнула на стуле, потому что из-под ее ног вылетел Джек. Во время разговора о нем как-</w:t>
        <w:softHyphen/>
        <w:t>то все забыл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Извини, малыш, - улыбнулась девуш</w:t>
        <w:softHyphen/>
        <w:t>ка. - Мы забыли о тебе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Придется нам его взять! - изрек Лео</w:t>
        <w:softHyphen/>
        <w:t>нардо. - Я думаю, у твоей тети найдется ме</w:t>
        <w:softHyphen/>
        <w:t>стечко и для него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Конечно, найдется, - засмеялась де</w:t>
        <w:softHyphen/>
        <w:t>вушка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Джек довольно завилял хвосто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Мы отправляемся вшестером, - подвел итог Рафаэль. - Только, Джейми, вначале попробуй отыскать ту книгу, о которой ты недавно нам рассказывала. Надо хорошенько ее полистать. Возможно, в Брекфосте нам по</w:t>
        <w:softHyphen/>
        <w:t>надобятся не только острые меч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Я уже думала об этом, - сказала девуш</w:t>
        <w:softHyphen/>
        <w:t>ка. - Очень может быть, что нам понадобят</w:t>
        <w:softHyphen/>
        <w:t>ся приборы, которыми ловят привид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Подожди, - недоуменно произнес Дона</w:t>
        <w:softHyphen/>
        <w:t>телло. - Ты только что говорила об инопла</w:t>
        <w:softHyphen/>
        <w:t>нетяна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Инопланетянах, которые немного напо</w:t>
        <w:softHyphen/>
        <w:t>минают привидения, - напомнила девуш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 xml:space="preserve">Но где мы возьмем такие приборы? </w:t>
        <w:softHyphen/>
        <w:t>- спросил Рафаэль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Один мой знакомый, - ответила Джей</w:t>
        <w:softHyphen/>
        <w:t>ми, - работает в научно-исследовательском институте, который занимается проблемами космоса. Кажется, у них что-то похожее есть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 xml:space="preserve">Значит, поездка пока откладывается? </w:t>
        <w:softHyphen/>
        <w:t>- разочарованно спросил Леонард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Только до завтрашнего дня, - успокои</w:t>
        <w:softHyphen/>
        <w:t>ла черепашку Джейми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080" w:hanging="0"/>
        <w:jc w:val="both"/>
        <w:rPr/>
      </w:pPr>
      <w:r>
        <w:rPr/>
      </w:r>
    </w:p>
    <w:p>
      <w:pPr>
        <w:pStyle w:val="Heading1"/>
        <w:ind w:left="-1080" w:hanging="0"/>
        <w:rPr>
          <w:b/>
          <w:b/>
          <w:bCs/>
          <w:sz w:val="40"/>
        </w:rPr>
      </w:pPr>
      <w:r>
        <w:rPr>
          <w:b/>
          <w:bCs/>
          <w:sz w:val="32"/>
        </w:rPr>
        <w:t>Глава 3. Полторы сотни миль чистого воздуха</w:t>
      </w:r>
    </w:p>
    <w:p>
      <w:pPr>
        <w:pStyle w:val="Normal"/>
        <w:ind w:left="-1080" w:hanging="0"/>
        <w:jc w:val="both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Двенадцатирядная автострада бежала на</w:t>
        <w:softHyphen/>
        <w:t>встречу. Роскошные современные лимузины то и дело обгоняли старенький «мерседес» и уносились вдаль. Они были похожи на при</w:t>
        <w:softHyphen/>
        <w:t>видения, успешно ускользающие от пресле</w:t>
        <w:softHyphen/>
        <w:t>дователей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«Я потерял свою крошку безвозвратно, без</w:t>
        <w:softHyphen/>
        <w:t>возвратно. Не вернется ко мне моя крошка обратно, обратно...» - хрипел динамик ра</w:t>
        <w:softHyphen/>
        <w:t>диоприемника. Рафаэль сидел за рулем. Мо</w:t>
        <w:softHyphen/>
        <w:t>тор старенького автомобиля натужно ревел, но не мог заглушить завываний знаменитого исполнителя блюзов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Джейми занимала сиденье рядом с водите</w:t>
        <w:softHyphen/>
        <w:t>лем. Микеланджело, Донателло и Леонардо примостились сзади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 xml:space="preserve">Джейми, пожалуйста, сделай потише, - </w:t>
        <w:softHyphen/>
        <w:t>попросил Леонардо. - Просто голова раскалывается..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Девушка кивнула и протянула руку, но ее остановил голос Донателло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Джейми, прошу тебя, не делай этого!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Что? - Леонардо возмущенно толкнул соседа. - Тебе нравится этот кошачий кон</w:t>
        <w:softHyphen/>
        <w:t>церт?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Просто замечательная песня! - Дона</w:t>
        <w:softHyphen/>
        <w:t>телло восхищенно покрутил головой. - Ты, Леонардо, хоть знаешь, кто ее исполняет?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ет, - ответил Леонардо, а про себя пробурчал: - С тех пор, как у нас дома по</w:t>
        <w:softHyphen/>
        <w:t>явился радиоприемник, просто житья нет от этой музыки. Думал, хоть здесь от нее от</w:t>
        <w:softHyphen/>
        <w:t>дохну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Эх, ты! - протянул Донателло. - Это же Томми Фанк! Его хит «Я потерял свою крошку» держит первое место третью неделю подряд..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Томми Фанк? - Леонардо только и сде</w:t>
        <w:softHyphen/>
        <w:t>лал, что фыркнул. - Никогда не слышал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Донателло покосился на него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А голова у тебя раскалывается, потому что ты переживаешь! Потому что слова гени</w:t>
        <w:softHyphen/>
        <w:t>альны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Донателло принялся похлопывать по коле</w:t>
        <w:softHyphen/>
        <w:t>ням в такт блюзу. «Ну и уходи, ну и уходи! Проживу один, проживу один...» - надры</w:t>
        <w:softHyphen/>
        <w:t>вался тем временем Томми Фанк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Господи, какая глубина! - не выдержал Леонардо. - Сколько мастерства! Эй ты, До</w:t>
        <w:softHyphen/>
        <w:t>нателло, ты хоть знаешь, что от настоящего искусства разрывается сердце, а не голова?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Ребята, не ссорьтесь! - попросила Джей</w:t>
        <w:softHyphen/>
        <w:t>ми. - Если хотите, я найду другую стан</w:t>
        <w:softHyphen/>
        <w:t>цию..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Она покрутила ручку настройки. Через се</w:t>
        <w:softHyphen/>
        <w:t>кунду салон автомашины заполнила мелодия кантри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Уважаешь банджо? - с ехидцей спро</w:t>
        <w:softHyphen/>
        <w:t>сил соседа Леонардо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Донателло не уловил иронии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Да, - кивнул он. - Особенно губную гармошку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Тут куплет песни кончился. В проигрыше послышались звуки губной гармошки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Ребята, я расплываюсь, - сообщил До</w:t>
        <w:softHyphen/>
        <w:t>нателло и умильно зажмурился. - Это ко</w:t>
        <w:softHyphen/>
        <w:t>нец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Парни, не пора ли пообедать? - спросил Рафаэль, не отрывая взгляда от дороги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Пора! - заявил Микеланджело. - Если бы ты, Рафаэль, смотрел на меня, ты бы уви</w:t>
        <w:softHyphen/>
        <w:t>дел, что я давно держу руку на животе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Отлично! - Рафаэль немного сбросил скорость. - Я поинтересовался, поскольку только что видел знак. Через две мили будет пиццерия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Обожаю пиццу, - вздохнул Донател</w:t>
        <w:softHyphen/>
        <w:t>ло. - Знаешь, Леонардо, был бы я сыт, меня не рассердило бы твое отношение к Томми Фанку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Через пять минут Рафаэль свернул с авто</w:t>
        <w:softHyphen/>
        <w:t>страды и подкатил к аккуратному бунгало посреди степи. Перед входом стояли несколь</w:t>
        <w:softHyphen/>
        <w:t>ко автомобилей. Яркий рекламный плакат, раза в два выше самого дома, сообщал, что «здесь утомленные дорогой и проголодавши</w:t>
        <w:softHyphen/>
        <w:t>еся путешественники могут отведать лучшей в мире пиццы»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То, что нам нужно! - заметил Донател</w:t>
        <w:softHyphen/>
        <w:t>ло, покидая вслед за остальными «мерседес»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Путники зашли в полупустой зал и уселись за один столик. Донателло пришлось поста</w:t>
        <w:softHyphen/>
        <w:t>вить дополнительный стул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На черепашек стали оглядываться: одни посетители бунгало решили, что это не чере</w:t>
        <w:softHyphen/>
        <w:t>пахи, а люди в своеобразных маскарадных костюмах и масках, другие же не сомнева</w:t>
        <w:softHyphen/>
        <w:t>лись, что перед ними настоящие черепахи досель неизвестной породы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Интересно, кого это они так вниматель</w:t>
        <w:softHyphen/>
        <w:t>но разглядывают: нас или Джека? - усмех</w:t>
        <w:softHyphen/>
        <w:t>нулся Микеланджело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е обращай внимания, - пожал плеча</w:t>
        <w:softHyphen/>
        <w:t>ми Леонардо. - Пора бы уже привыкнуть к странностям людей, которые могут по пол</w:t>
        <w:softHyphen/>
        <w:t>дня таращиться на тебя, если ты хоть чем</w:t>
        <w:softHyphen/>
        <w:t>-нибудь отличаешься от них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Подошел официант. У него было такое вы</w:t>
        <w:softHyphen/>
        <w:t>ражение лица, словно он каждый день в этом заведении обслуживает черепах и прочую живность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Рафаэль сделал заказ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 xml:space="preserve">Пять порций с колбасой, одну с рыбой! - </w:t>
        <w:softHyphen/>
        <w:t xml:space="preserve">спокойно сказал он, не забыв и про Джека. </w:t>
        <w:softHyphen/>
        <w:t>- Джейми, я правильно помню твои вкусы?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Девушка с улыбкой кивнула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Правильно, милый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Официант стал записывать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 xml:space="preserve">Минуточку! - Леонардо поднял руку. - </w:t>
        <w:softHyphen/>
        <w:t>Извините, пожалуйста. Кроме мясной и рыб</w:t>
        <w:softHyphen/>
        <w:t>ной, какие еще пиццы у вас есть? - он во</w:t>
        <w:softHyphen/>
        <w:t>просительно смотрел на долговязого офици</w:t>
        <w:softHyphen/>
        <w:t>анта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Тот захлопал глазами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Могу предложить грибную..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Леонардо отрицательно покачал головой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ет, не пойдет. А еще?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Да сколько угодно! - воскликнул официант. - Например, с сыром... Могу предло</w:t>
        <w:softHyphen/>
        <w:t>жить вкусный новый сорт. Он называется «Харрисон»!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Сыр «Харрисон»?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Ой, правда? - Джейми захлопала в ладоши. - У вас есть этот сыр?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Да, мисс, а что вас удивило? - офици</w:t>
        <w:softHyphen/>
        <w:t>ант поднял белесые брови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 xml:space="preserve">Ничего, - успокоила его девушка. </w:t>
        <w:softHyphen/>
        <w:t>- Тогда мне тоже с сыром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И шесть бутылок пепси! - добавил Ра</w:t>
        <w:softHyphen/>
        <w:t>фаэль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Официант отошел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 xml:space="preserve">Интересно, как Джек выпьет пепси, - </w:t>
        <w:softHyphen/>
        <w:t>вскользь заметил Донателло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Ребята, это сыр моего дяди! - сообщи</w:t>
        <w:softHyphen/>
        <w:t>ла Джейми. - Тетя Эмилия говорила, этот сорт им принес большие деньги. И это очень вкусно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Подъезжаем к владениям графа Харрисона! - пошутил Микеланджело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Леонардо! - позвал Рафаэль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Леонардо задумался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Леонардо! - повторил Рафаэль громче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На этот раз ниндзя услышал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Что? - отозвался он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Почему вдруг ты отказался от пиццы с колбасой?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Не только Рафаэль, но и все остальные по</w:t>
        <w:softHyphen/>
        <w:t>смотрели на Леонардо. Даже Джек высунул</w:t>
        <w:softHyphen/>
        <w:t>ся из-под стола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Леонардо вздохнул и принялся объяснять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Сегодня ночью я во сне видел маму, ко</w:t>
        <w:softHyphen/>
        <w:t>торая мне сказала: «Не ешь мяса, сынок, по</w:t>
        <w:softHyphen/>
        <w:t>тому что из мяса состоишь ты сам…»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Пожалуй, еще немного жирка, - едва слышно бросил Донателло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Леонардо не обратил на ехидное замечание приятеля никакого внимания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 xml:space="preserve">«Ты не можешь есть себе подобных», </w:t>
        <w:softHyphen/>
        <w:t>- сказала мне мама, - продолжил Леонардо и смущенно замолчал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 xml:space="preserve">И бывают же такие кошмарные сны, </w:t>
        <w:softHyphen/>
        <w:t>- чуть слышно сказал Микеланджело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Короче, ты резко решил стать вегетари</w:t>
        <w:softHyphen/>
        <w:t>анцем? - поинтересовался Донателло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Леонардо кивнул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Да! Не знаю, правда, надолго ли меня хватит, но попытаюсь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Джейми пошевелилась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А почему тогда ты отказался от грибов?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А вы что, не читали? - Леонардо обвел присутствующих взглядами, не забыв и Джека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Все, исключая Джека, недоуменно пожали плечами: они не понимали, что Леонардо имеет в виду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Ведь писали в газетах, что ученые пере</w:t>
        <w:softHyphen/>
        <w:t>стали считать грибы растениями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у и что? - спросил Донателло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 xml:space="preserve">Теперь это вроде как нечто промежуточное между растениями и животными, </w:t>
        <w:softHyphen/>
        <w:t>- вздохнул Леонардо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у и что? - повторил вопрос Донател</w:t>
        <w:softHyphen/>
        <w:t>ло. - Это ничего не доказывает, кроме того, что грибы можно есть!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ет, парень! - Леонардо сжал крепкий кулак. - Если уж отказываться от употребления животных, то на полную катушку. До конца!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Кулак ударил по столу. Джек задрожал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о ведь грибы не животные! - расте</w:t>
        <w:softHyphen/>
        <w:t>рянно возразил Донателло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Я боюсь, скоро найдется какой-нибудь умник, который установит, что грибы нужно относить именно к животным! - спокойно проговорил Леонардо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у ты даешь! - покрутил головой Дона</w:t>
        <w:softHyphen/>
        <w:t>телло. - Таких философствований я от тебя не ожидал..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Официант на огромном подносе принес заказ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Спасибо, - сказал Рафаэль после того, как пицца и бутылки с пепси были расстав</w:t>
        <w:softHyphen/>
        <w:t>лены. - У вас, мистер, неплохая закусоч</w:t>
        <w:softHyphen/>
        <w:t>ная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Официант сдержанно улыбнулся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Я передам вашу благодарность хозяину пиццерии, господа, - сказал он и добавил, словно решившись: - Скажите, вы, случай</w:t>
        <w:softHyphen/>
        <w:t>но, не будете теми самыми черепашками-</w:t>
        <w:softHyphen/>
        <w:t>ниндзя, о которых в последнее время ходит много слухов, но в существование которых почти никто не верит?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Да, мы и есть черепашки-ниндзя! - не без гордости ответил Донателло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О, как это восхитительно! - официант просиял. - Господа, в таком случае, я не возьму с вас ни цента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 xml:space="preserve">Но как же? - запротестовала Джейми. - </w:t>
        <w:softHyphen/>
        <w:t>Мы должны заплатить..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 xml:space="preserve">Оставьте, пожалуйста, автографы! </w:t>
        <w:softHyphen/>
        <w:t>- официант положил на стол блокнотик и ша</w:t>
        <w:softHyphen/>
        <w:t>риковую ручку. - Это для нашего заведения будет лучшей рекламой!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Только и всего? - спросил Донателло и расписался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Я забыл вам сказать, - заговорил офи</w:t>
        <w:softHyphen/>
        <w:t>циант. - Хозяин распорядился всех знаме</w:t>
        <w:softHyphen/>
        <w:t>нитых людей... - тут он запнулся, - ну, и всех остальных знаменитостей, - наконец нашелся официант, - обслуживать бесплат</w:t>
        <w:softHyphen/>
        <w:t>но. Так что для вас мы не делаем исключе</w:t>
        <w:softHyphen/>
        <w:t>ния..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И у всех вы берете автографы? - спро</w:t>
        <w:softHyphen/>
        <w:t>сила Джейми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А как же! - воскликнул долговязый официант. - Должны же мы заботиться о престиже. Я только и успеваю менять блок</w:t>
        <w:softHyphen/>
        <w:t>ноты..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080" w:hanging="0"/>
        <w:jc w:val="both"/>
        <w:rPr/>
      </w:pPr>
      <w:r>
        <w:rPr/>
      </w:r>
    </w:p>
    <w:p>
      <w:pPr>
        <w:pStyle w:val="Heading1"/>
        <w:ind w:left="-1080" w:hanging="0"/>
        <w:rPr>
          <w:b/>
          <w:b/>
          <w:bCs/>
          <w:sz w:val="40"/>
        </w:rPr>
      </w:pPr>
      <w:r>
        <w:rPr>
          <w:b/>
          <w:bCs/>
          <w:sz w:val="32"/>
        </w:rPr>
        <w:t>Глава 4. Продолжение пути</w:t>
      </w:r>
    </w:p>
    <w:p>
      <w:pPr>
        <w:pStyle w:val="Normal"/>
        <w:ind w:left="-1080" w:hanging="0"/>
        <w:jc w:val="both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Укачивает! - пожаловался Леонардо че</w:t>
        <w:softHyphen/>
        <w:t>рез четверть часа после того, как черепашки</w:t>
        <w:softHyphen/>
        <w:t>-ниндзя, Джейми и Джек снова отправились в дорогу. - И почему мы не отправились самолетом?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А как мы могли отправиться самоле</w:t>
        <w:softHyphen/>
        <w:t>том? - повернулся к соседу Донателло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Леонардо пожал плечами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Могли, если задумали кутить, - заме</w:t>
        <w:softHyphen/>
        <w:t>тил он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Я не о том, - Донателло махнул ру</w:t>
        <w:softHyphen/>
        <w:t>кой. - Даже если бы тебя отправили самоле</w:t>
        <w:softHyphen/>
        <w:t>том, все равно кому-то пришлось бы гнать «мерседес». Правильно, Рафаэль?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 xml:space="preserve">Совершенно верно! - сказал Рафаэль. </w:t>
        <w:softHyphen/>
        <w:t>- Ведь нам может понадобиться наше оборудо</w:t>
        <w:softHyphen/>
        <w:t>вание, бластеры и ловушки, а, кроме того, я погрузил на машину средний приемник-хра</w:t>
        <w:softHyphen/>
        <w:t>нилище, если вы успели заметить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Да? - Леонардо был удивлен. - Так на</w:t>
        <w:softHyphen/>
        <w:t>зывается тот ящик, что над нами? - он ткнул указательным пальцем вверх, хотя Ра</w:t>
        <w:softHyphen/>
        <w:t>фаэль смотрел на дорогу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Именно, - ответил Рафаэль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Ты не зря всю ночь не спал, а копался в книгах, - немного насмешливо произнес Донателло. - Теперь ты можешь выбросить свой меч, его тебе вполне заменит ловушка. Будешь ей ловить бабочек!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Донателло захохотал. Но Рафаэль не оби</w:t>
        <w:softHyphen/>
        <w:t>делся на своего приятеля. Он молча покру</w:t>
        <w:softHyphen/>
        <w:t>тил головой и тоже слегка улыбнулся. Выра</w:t>
        <w:softHyphen/>
        <w:t>жение его лица говорило: подождите, вы еще скажете мне спасибо за то, что я, в отличие от вас, за ночь перелистал столько книг!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Эти игрушки, которые мы тащим с со</w:t>
        <w:softHyphen/>
        <w:t>бой, определенно не для меня, - угрюмо ска</w:t>
        <w:softHyphen/>
        <w:t>зал Микеланджело. - Мое дело выхватить меч и..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е волнуйся, возможно, найдется работа и для твоего меча, - попытался утешить приятеля Рафаэль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Хочется надеяться, - вздохнул Микелан</w:t>
        <w:softHyphen/>
        <w:t>джело. - А с этими ловушками и... блостора</w:t>
        <w:softHyphen/>
        <w:t>ми пусть бегают охотники за привидениями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Бластерами, - поправил Микеланджело Рафаэль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По мне все едино, - хмыкнул ниндзя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Донателло, Микеланджело, Рафаэль, - недовольным голосом перебил приятелей Ле</w:t>
        <w:softHyphen/>
        <w:t>онардо, - нам пора подумать о том, как дей</w:t>
        <w:softHyphen/>
        <w:t>ствовать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А что тут думать? - пожал плечами До</w:t>
        <w:softHyphen/>
        <w:t>нателло. - Мы приезжаем к тетушке Эми</w:t>
        <w:softHyphen/>
        <w:t>лии, устраиваем засаду и ровно в полночь по местному времени замечаем этакого страши</w:t>
        <w:softHyphen/>
        <w:t>лу в крапинку, который крадет пышки те</w:t>
        <w:softHyphen/>
        <w:t>тушки Джейми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Черепашки засмеялись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Так вот, - продолжил Донателло, - мы подкарауливаем того типа, который у старой доброй тети Эмилии повадился чистить холо</w:t>
        <w:softHyphen/>
        <w:t>дильник, потом достаем мечи и - раз! - До</w:t>
        <w:softHyphen/>
        <w:t>нателло махнул рукой и заехал Микеландже</w:t>
        <w:softHyphen/>
        <w:t>ло в ухо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Осторожней! - воскликнул Микеланд</w:t>
        <w:softHyphen/>
        <w:t>жело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Извини, - сделал скорбное лицо Дона</w:t>
        <w:softHyphen/>
        <w:t>телло. - И все! Едем домой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Да-а-а, - протянул Леонардо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 xml:space="preserve">Я только не поняла, что значит «и </w:t>
        <w:softHyphen/>
        <w:t>раз», - сказала Джейми. - Вы что, собира</w:t>
        <w:softHyphen/>
        <w:t>етесь применить свое оружие?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Конечно, - спокойно ответил Дона</w:t>
        <w:softHyphen/>
        <w:t>телло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По-моему, если все будет так, как ты, Донателло, предполагаешь, я имею в виду, что к тетушке повадился какой-нибудь во</w:t>
        <w:softHyphen/>
        <w:t>ришка, - объяснила девушка, - то при</w:t>
        <w:softHyphen/>
        <w:t>менять свои мечи вам совсем не обяза</w:t>
        <w:softHyphen/>
        <w:t>тельно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о мы ведь только попугаем его, - улыбнулся Донателло и тут же добавил: - Но так, чтобы он это надолго запомнил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Донателло, я боюсь, все гораздо слож</w:t>
        <w:softHyphen/>
        <w:t>нее, - задумчиво сказал Рафаэль. - Взять хотя бы туман. Налицо проявление недоста</w:t>
        <w:softHyphen/>
        <w:t>точно сфокусированного нетерминального фантазма, парообразного сгустка..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Чего-чего? - удивленно переспросил Донателло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Повторить?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ет, пожалуй, не надо, - подумав, закрутил головой Донателло. - Все равно ни</w:t>
        <w:softHyphen/>
        <w:t>чего не понятно. - И он незаметно для Рафа</w:t>
        <w:softHyphen/>
        <w:t>эля покрутил пальцем у виск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Я прочитал все книги, которые мне по</w:t>
        <w:softHyphen/>
        <w:t xml:space="preserve">казала Джейми, - продолжил Рафаэль. </w:t>
        <w:softHyphen/>
        <w:t>- Возможно, это один из видов спиритической турбулентности. Если окажется, что туман желтоватый..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Ой! - девушка зажала ладонью рот и округлила глаза. - А ведь тетя Эмилия гово</w:t>
        <w:softHyphen/>
        <w:t>рила, что туман желтоватый..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Что? - встревожено воскликнул Рафаэль. - Неужели? И ты молчала?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Джейми прошептала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Я просто забыла, клянусь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В таком случае, парни, мы правильно поступили, что захватили с собой средний накопитель, - сказал Рафаэль. - Обычных переносных ловушек может не хватить. Шут</w:t>
        <w:softHyphen/>
        <w:t>ка ли - туман укрывает весь город!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Главное, что мы захватили с собой свои мечи, - проворчал Донателло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Указатель на дороге сообщил путешествен</w:t>
        <w:softHyphen/>
        <w:t>никам, что до Брекфоста осталось десять миль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Джейми, - повернулся на секунду к со</w:t>
        <w:softHyphen/>
        <w:t>седке Рафаэль. - Если не трудно, расскажи о городке, где живут твои родственники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А ты никогда не был в Брекфосте, Рафа</w:t>
        <w:softHyphen/>
        <w:t>эль? - поинтересовалась девушка. - А вы, мальчики? - она обернулась назад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Рафаэль и «мальчики» синхронно закрути</w:t>
        <w:softHyphen/>
        <w:t>ли головами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Что вы! - искренне изумилась Джей</w:t>
        <w:softHyphen/>
        <w:t>ми. - Это просто чудо! Красивый спокой</w:t>
        <w:softHyphen/>
        <w:t>ный городок. Около двухсот тысяч жителей, не больше. Там чуть ли ни каждый каждого знает. Моя тетя переехала в новый дом. Они давно его присматривали, и вот, наконец, купили. Как я понимаю, дом тети недалеко от городка - особняк. Муж - директор фа</w:t>
        <w:softHyphen/>
        <w:t>брики, которая производит сыр. Тот самый, который мы ели, Леонардо! - Леонардо со</w:t>
        <w:softHyphen/>
        <w:t>гласно кивнул. - Половина городка работа</w:t>
        <w:softHyphen/>
        <w:t>ет на этой фабрике, вторая половина катает</w:t>
        <w:softHyphen/>
        <w:t>ся на скейтах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а скейтах? - Донателло оживился. - А почему?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Джейми засмеялась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Потому что там много детей, Донател</w:t>
        <w:softHyphen/>
        <w:t>ло! - пояснила она. - Еще в Брекфосте есть университет. Есть река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Донателло решил пошутить. Он толкнул Леонардо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Будешь ловить рыбку!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Это еще зачем?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у ты же стал вегетарианцем, - Донателло нервно хихикнул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Я же говорил, что даже от грибов наме</w:t>
        <w:softHyphen/>
        <w:t>рен отказаться! Какая же рыба? - напомнил Леонардо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080" w:hanging="0"/>
        <w:jc w:val="both"/>
        <w:rPr/>
      </w:pPr>
      <w:r>
        <w:rPr/>
      </w:r>
    </w:p>
    <w:p>
      <w:pPr>
        <w:pStyle w:val="Heading1"/>
        <w:ind w:left="-1080" w:hanging="0"/>
        <w:rPr>
          <w:b/>
          <w:b/>
          <w:bCs/>
          <w:sz w:val="40"/>
        </w:rPr>
      </w:pPr>
      <w:r>
        <w:rPr>
          <w:b/>
          <w:bCs/>
          <w:sz w:val="32"/>
        </w:rPr>
        <w:t>Глава 5. Родственники Джейми</w:t>
      </w:r>
    </w:p>
    <w:p>
      <w:pPr>
        <w:pStyle w:val="Normal"/>
        <w:jc w:val="both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Старенький «мерседес» въехал во двор со</w:t>
        <w:softHyphen/>
        <w:t>лидного аккуратного особняка, утопающего в зелени сада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Навстречу вышла благообразного вида по</w:t>
        <w:softHyphen/>
        <w:t>жилая женщина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Тетя Эмилия! - Джейми мгновенно узна</w:t>
        <w:softHyphen/>
        <w:t>ла хозяйку особняка и помахала ей рукой. - Рафаэль, тормози!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720" w:leader="none"/>
        </w:tabs>
        <w:ind w:left="-720" w:hanging="360"/>
        <w:jc w:val="both"/>
        <w:rPr/>
      </w:pPr>
      <w:r>
        <w:rPr>
          <w:b/>
        </w:rPr>
        <w:t>Вот мы и дома, - вздохнул Рафаэль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Он нажал на педаль тормоза, автомобиль несколько раз чихнул мотором и замер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Джейми вылетела из салона и бросилась к спешащей навстречу тете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Тетя Эмилия!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Джейми!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А почему твои друзья не выходят? - услышал Рафаэль сквозь приопущенное окно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 xml:space="preserve">Мальчики? - Джейми растерялась. - </w:t>
        <w:softHyphen/>
        <w:t>О господи! Рафаэль, Донателло, Леонардо, Микеланджело! Как вам не стыдно?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Это нам стыдно? - пожал плечами До</w:t>
        <w:softHyphen/>
        <w:t>нателло. - Просто мы опасаемся за тетушку Эмилию, чтобы при виде нас она от страха не потеряла сознание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 xml:space="preserve">По-моему, эта тетушка не из пугливых, </w:t>
        <w:softHyphen/>
        <w:t>- задумчиво сказал Рафаэль и первым покинул машину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Тетя Эмилия, извините, миссис Хорри</w:t>
        <w:softHyphen/>
        <w:t>сон - Рафаэль! - Джейми изобразила свет</w:t>
        <w:softHyphen/>
        <w:t>скую церемонию. Остальные черепашки по одному приближались и знакомились с родственницей девушки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Донателло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Миссис Эмилия Харрисон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Микеланджело!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Миссис Эмилия Харрисон!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Леонардо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Миссис Эмилия Харрисон..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Наконец, формальности были соблюдены. Тетушка раскланялась со всеми и пригласила гостей отведать чашку чая на террасе. Одна</w:t>
        <w:softHyphen/>
        <w:t>ко едва черепашки-ниндзя и женщины повернулись к автомобилю спиной, раздался недовольный собачий лай. Тетя Эмилия растерянно оглянулась и вскрикнула от неожи</w:t>
        <w:softHyphen/>
        <w:t>данности. Прямо на них мчался странного вида пес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О господи, тетя! - раздался голос Джей</w:t>
        <w:softHyphen/>
        <w:t>ми. - Да ведь это Джек!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Пес остановился в нескольких шагах от тетушки Эмилии и завилял хвостом, как бы предлагая тем самым ей свою дружбу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А почему у него такой странный вид? </w:t>
        <w:softHyphen/>
        <w:t>- удивленно спросила миссис Харрисон. - Это что за порода такая?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Спаниель, - ответила девушка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Да? - покачала головой миссис Харрисон. - Скажите, пожалуйста..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Хозяйка и гости прошли на террасу и усе</w:t>
        <w:softHyphen/>
        <w:t>лись в плетеные кресла. Тетя Эмилия налила всем чаю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 xml:space="preserve">А как поживает мистер Харрисон? - </w:t>
        <w:softHyphen/>
        <w:t>светским тоном спросил Донателло для нача</w:t>
        <w:softHyphen/>
        <w:t>ла разговора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Муж сейчас на работе, - отозвалась хо</w:t>
        <w:softHyphen/>
        <w:t>зяйка. - У него сейчас очень много дел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Гм... - ответил Донателло. - Гм..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Он хотел, чтобы это у него вышло много</w:t>
        <w:softHyphen/>
        <w:t>значительно. Но, встретившись взглядом с Леонардо, поперхнулся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Что такое? - тетя Эмилия хлопнула До</w:t>
        <w:softHyphen/>
        <w:t>нателло по спине так, что тот едва не свалился с кресла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Ох! - простонал Донателло. - Спасибо, миссис Харрисон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На несколько минут установилась тишина. Было только слышно, как Донателло дует на горячий чай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Потом Донателло не утерпел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А какова погода нынче, а?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Хозяйка особняка широко распахнула глаза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Погода? - растерянно проговорила она. - Вы говорите погода?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Неожиданно из ее глаз полились слезы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О вы знаете, что пропавших уже четверо! - запричитала тетушка Эмилия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Как? - выдохнул Донателло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Как? - повторила Джейми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А вот так! - тетя Эмилия развела руками. - Пропал профессор Йорген Шмидль из университета. Причем средь бела дня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Средь бела дня? - пробормотал Дона</w:t>
        <w:softHyphen/>
        <w:t>телло. - Скоро уже вечер..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Солнце опускалось к горизонту. Закат ок</w:t>
        <w:softHyphen/>
        <w:t>расил мир в малиновый цвет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Рафаэль откашлялся и начал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Миссис Эмилия, полагаю, нам не стоит терять времени. Ведь вы отлично знаете, за</w:t>
        <w:softHyphen/>
        <w:t>чем мы здесь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Да, - кивнула миссис Харрисон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Рафаэль встал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Благодарю за чай, но теперь прошу по</w:t>
        <w:softHyphen/>
        <w:t>казать мне окно, но котором появлялось пят</w:t>
        <w:softHyphen/>
        <w:t>но слизи, - серьезно сказал он. - И по</w:t>
        <w:softHyphen/>
        <w:t>скорее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Миссис Харрисон ответила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о пятно нет. Окно чистое!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Очень жаль, - сухо отозвался Рафаэль. - И все-таки покажите!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Донателло, Леонардо, Микеланджело и Джейми остались на террасе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Скоро вернулись Рафаэль и миссис Харри</w:t>
        <w:softHyphen/>
        <w:t>сон. На немой вопрос в глазах друзей Рафа</w:t>
        <w:softHyphen/>
        <w:t>эль развел руками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720" w:leader="none"/>
        </w:tabs>
        <w:ind w:left="-1080" w:hanging="360"/>
        <w:jc w:val="both"/>
        <w:rPr>
          <w:b/>
          <w:b/>
        </w:rPr>
      </w:pPr>
      <w:r>
        <w:rPr>
          <w:b/>
        </w:rPr>
        <w:t>Нет пятна! - сказал он. - И даже сле</w:t>
        <w:softHyphen/>
        <w:t>дов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720" w:leader="none"/>
        </w:tabs>
        <w:ind w:left="-1080" w:hanging="360"/>
        <w:jc w:val="both"/>
        <w:rPr>
          <w:b/>
          <w:b/>
        </w:rPr>
      </w:pPr>
      <w:r>
        <w:rPr>
          <w:b/>
        </w:rPr>
        <w:t>Я почти уверена, что утром оно опять появится, - сказала хозяйка дома немного виноватым тоном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Донателло посмотрел на пожилую женщи</w:t>
        <w:softHyphen/>
        <w:t>ну, словно в монокль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720" w:leader="none"/>
        </w:tabs>
        <w:ind w:left="-1080" w:hanging="360"/>
        <w:jc w:val="both"/>
        <w:rPr>
          <w:b/>
          <w:b/>
        </w:rPr>
      </w:pPr>
      <w:r>
        <w:rPr>
          <w:b/>
        </w:rPr>
        <w:t>Вот завтра и начнем расследование..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720" w:leader="none"/>
        </w:tabs>
        <w:ind w:left="-1080" w:hanging="360"/>
        <w:jc w:val="both"/>
        <w:rPr>
          <w:b/>
          <w:b/>
        </w:rPr>
      </w:pPr>
      <w:r>
        <w:rPr>
          <w:b/>
        </w:rPr>
        <w:t>Хорошо, - сказала миссис Харрисон. - А теперь позвольте мне уложить вас спать. В доме много места, хватит на всех...</w:t>
      </w:r>
    </w:p>
    <w:p>
      <w:pPr>
        <w:pStyle w:val="Normal"/>
        <w:ind w:left="-108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-108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1"/>
        <w:ind w:left="-1080" w:hanging="0"/>
        <w:rPr>
          <w:b/>
          <w:b/>
          <w:bCs/>
          <w:sz w:val="40"/>
        </w:rPr>
      </w:pPr>
      <w:r>
        <w:rPr>
          <w:b/>
          <w:bCs/>
          <w:sz w:val="32"/>
        </w:rPr>
        <w:t>Глава 6. Приключения начинаются</w:t>
      </w:r>
    </w:p>
    <w:p>
      <w:pPr>
        <w:pStyle w:val="Normal"/>
        <w:ind w:left="-1080" w:hanging="0"/>
        <w:jc w:val="both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...Туман появился вечером, после того, как стемнело. Рафаэль заметил его через окно. Желтоватые хлопья медленно плыли над землей, переливаясь в призрачных лучах лу</w:t>
        <w:softHyphen/>
        <w:t>ны. Зрелище имело такой жуткий вид, что Рафаэль невольно передернул плечами. В до</w:t>
        <w:softHyphen/>
        <w:t>вершение ко всему, внезапно завыл пес мис</w:t>
        <w:softHyphen/>
        <w:t>сис Харрисон. Хозяйка заохала, стала ко</w:t>
        <w:softHyphen/>
        <w:t>паться на кухне, потом вышла во двор. Рафаэль понял, что нужно использовать мо</w:t>
        <w:softHyphen/>
        <w:t>мент, и спустился вниз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На веранде было пусто. Рафаэль достал из кармана датчик, показывающий на присут</w:t>
        <w:softHyphen/>
        <w:t>ствие в воздухе частиц неземного происхож</w:t>
        <w:softHyphen/>
        <w:t>дения - этот прибор Джейми взяла у своего знакомого ученого. Черепашка, почти не дыша, развернул его усиками в сторону ту</w:t>
        <w:softHyphen/>
        <w:t>мана. На плечо опустилась чья-то рука. Од</w:t>
        <w:softHyphen/>
        <w:t>новременно раздался негромкий странный звук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А-а-а..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Рафаэль вздрогнул и обернулс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Идиот, - сказал он, заметив зевающего во весь рот Донателло. - Ты что здесь делаешь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е спится, - объяснил Донателло. - Что показывает прибор?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Рафаэль пожал плечам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Умеренные показания..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Помолчали. Донателло собрался было ухо</w:t>
        <w:softHyphen/>
        <w:t>дить к себе спать, но тут тишину ночи разо</w:t>
        <w:softHyphen/>
        <w:t>рвали шаги, хрустящие по песку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Тш-ш-ш... - шепнул Рафаэль. - Слы</w:t>
        <w:softHyphen/>
        <w:t>шишь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Еще бы! - Донателло округлил глаза. - Это он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Кто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у тот, в крапинку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О ком ты говоришь? - прошептал Рафаэль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Да о том, кто оставляет слизь на окне миссис Харрисон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Рафаэль пожал плечам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Сейчас мы ему покажем, - угрожающе прошептал Донателло. - Будет знать, как пугать честных людей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В тумане возник чей-то силуэт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В следующую минуту раздался бас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Эмилия! Эмилия! Кто это стоит у нас на веранде?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Миссис Харрисон выглянула из туман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Карл, дорогой, это друзья Джейми. За</w:t>
        <w:softHyphen/>
        <w:t>ходи в дом, я тебе все объясню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  <w:lang w:val="en-US"/>
        </w:rPr>
        <w:t xml:space="preserve">  </w:t>
      </w:r>
      <w:r>
        <w:rPr>
          <w:b/>
        </w:rPr>
        <w:t>Донателло глубоко вздохну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Добрый вечер, мистер Харрисон, - из</w:t>
        <w:softHyphen/>
        <w:t>виняющимся тоном произнес он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Владелец и директор фабрики по производ</w:t>
        <w:softHyphen/>
        <w:t>ству сыра вернулся домой с работы. Подойдя поближе и увидев, что перед ним не люди, а черепашки, мистер Харрисон немало смутил</w:t>
        <w:softHyphen/>
        <w:t>ся, но тут же постарался, чтобы необычные гости этого не заметили - он был очень вос</w:t>
        <w:softHyphen/>
        <w:t>питанный человек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Меня зовут Донателло, - тем временем представился один из госте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Очень приятно! - мистер Харрисон про</w:t>
        <w:softHyphen/>
        <w:t>тянул руку и пожал ладонь Донателло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Это мой друг и коллега Рафаэль, - кив</w:t>
        <w:softHyphen/>
        <w:t>нул на соседа Донателло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  <w:lang w:val="en-US"/>
        </w:rPr>
        <w:t xml:space="preserve">  </w:t>
      </w:r>
      <w:r>
        <w:rPr>
          <w:b/>
        </w:rPr>
        <w:t>Сырный фабрикант повторил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Очень приятно! - и пожал руку Рафаэ</w:t>
        <w:softHyphen/>
        <w:t>лю. - У вас очень запоминающееся имя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  <w:lang w:val="en-US"/>
        </w:rPr>
        <w:t xml:space="preserve">  </w:t>
      </w:r>
      <w:r>
        <w:rPr>
          <w:b/>
        </w:rPr>
        <w:t>Рафаэль улыбнулс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Эмилия, но почему наши гости стоят на веранде? Уже ночь и..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  <w:lang w:val="en-US"/>
        </w:rPr>
        <w:t xml:space="preserve">  </w:t>
      </w:r>
      <w:r>
        <w:rPr>
          <w:b/>
        </w:rPr>
        <w:t>Хозяйка бросилась объяснять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Карл, я разместила их, все в порядке..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Рафаэль поспешил на выручку женщин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Дело в том, мистер Харрисон, что мы проверяли туман на наличие в нем частиц не</w:t>
        <w:softHyphen/>
        <w:t>земного происхождения, - Рафаэль показал хозяину виллы свой датчик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 xml:space="preserve">Как интересно! - сказал фабрикант. </w:t>
        <w:softHyphen/>
        <w:t>– И что он показал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Да-да, Рафаэль, что показал ваш при</w:t>
        <w:softHyphen/>
        <w:t>бор? - присоединилась к мужу миссис Хар</w:t>
        <w:softHyphen/>
        <w:t>рисон. - Особенно интересно это узнать сего</w:t>
        <w:softHyphen/>
        <w:t>дня, потому что сейчас такой туман, какого еще никогда не было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Вот как? - Рафаэль покрутил голово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Да, - подтвердила тетушка Эмилия. - Раньше туман был каким-то не таким.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Решительно не таким, - добавил мис</w:t>
        <w:softHyphen/>
        <w:t>тер Харрисон. - Так что же показали ваши хитроумные приборы?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Донателло решил опередить Рафаэля с от</w:t>
        <w:softHyphen/>
        <w:t>ветом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Этот туман, без сомнения, на ваш город напустили не синоптики..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Шутка вышла неуклюжей, никто даже не улыбнулся. Но Донателло упрямо продол</w:t>
        <w:softHyphen/>
        <w:t>жал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Причина появления тумана лежит в об</w:t>
        <w:softHyphen/>
        <w:t>ласти паранормальных явлений. Теперь нам это известно доподлинно... Правда, Рафаэль?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Рафаэль кивну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Правда! - сказал он. - Но подробнее мы сможем об этом рассказать не сейчас, нужно некоторое время и некоторые исследо</w:t>
        <w:softHyphen/>
        <w:t>ва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Во всяком случае, нужно подождать появления пятна на окне вашей кухни, - ска</w:t>
        <w:softHyphen/>
        <w:t>зал Донателло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Этот... паранормальный туман представ</w:t>
        <w:softHyphen/>
        <w:t>ляет опасность для людей? - в голосе мисте</w:t>
        <w:softHyphen/>
        <w:t>ра Харрисона прозвучала некоторая тревог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ет, - ответил Рафаэль. - Показания измерителя так малы, что ясно: для человека сам туман неопасен. Надо разобраться, что его вызывает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Или кто! - добавил Донателло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Мистер Харрисон был восхищен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Сразу видно, что мы имеем дело с про</w:t>
        <w:softHyphen/>
        <w:t>фессионалами! - он повернулся к жене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Та кивнул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Вообще-то, мы такими делами не зани</w:t>
        <w:softHyphen/>
        <w:t>маемся, - признался Рафаэль. - Наше ору</w:t>
        <w:softHyphen/>
        <w:t>жие мечи, а не эти приборы. Поэтому пра</w:t>
        <w:softHyphen/>
        <w:t>вильнее было бы назвать нас любителям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Значит, вы очень профессиональные лю</w:t>
        <w:softHyphen/>
        <w:t>бители, - улыбнулся мистер Харрисон и об</w:t>
        <w:softHyphen/>
        <w:t>ратился к своей жене: - Эмилия, дорогая, а почему не слышно нашего Тома? - мистер Харрисон пояснил друзьям: - Это кличка нашей собак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Он только что успокоился. Благодаря Джеку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А кто такой Джек? - удивился мистер Харрисон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Это пес Джейми. Такой необычный! Кажется, он подружился с нашим Томо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Господа, я приглашаю вас составить мне компанию, - сказал хозяин виллы. - Изви</w:t>
        <w:softHyphen/>
        <w:t>ните, было много работы, я смог вернуться только сейчас. И только сейчас буду ужи</w:t>
        <w:softHyphen/>
        <w:t>нать... Может быть, вы уже проголодались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Большое спасибо, мистер Харрисон, мы просто посидим рядом с вами, - ответил за двоих Рафаэль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Они прошли в столовую. Гости расположи</w:t>
        <w:softHyphen/>
        <w:t>лись на диванчике, мистер Харрисон сел за стол. Тетушка Эмилия внесла на подносе ужин и поставила перед супруго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Извините, мистер Харрисон, как дела у вас на фабрике? - спросил для поддержания разговора Донателло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Хозяин виллы оторвался от ед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Мы только что запустили новую ли</w:t>
        <w:softHyphen/>
        <w:t>нию, - с гордостью сообщил он. - Еще вче</w:t>
        <w:softHyphen/>
        <w:t>ра сыр «Харрисон» выпускался, так сказать, в опытном порядке, на старом оборудовании. Но теперь, на новой линии, производитель</w:t>
        <w:softHyphen/>
        <w:t>ность и, самое главное, качество возрастут несоизмеримо! - мистер Харрисон поднял вверх указательный палец. - Вот, кстати, я принес образец... - он полез во внутренний карман пиджака и вытащил прозрачный полиэтиленовый пакетик. - Мы подготовили партию образцов для одной выставки в Филадельфии, - мистер Харрисон повысил голос и стал говорить с гордостью: - Уверяю вас, господа, вы еще услышите о нашем городке! О нем будут говорить во всех уголках земно</w:t>
        <w:softHyphen/>
        <w:t>го шара, и все благодаря этому гениальному изобретению моей жены.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ind w:left="-720" w:hanging="360"/>
        <w:jc w:val="both"/>
        <w:rPr/>
      </w:pPr>
      <w:r>
        <w:rPr>
          <w:b/>
        </w:rPr>
        <w:t>Скажешь тоже! - послышалось из кухни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Мистер Харрисон усмехнулс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За что люблю мою Эмилию, так это за скромность! - негромко сказал он. - Да-да, господа, за этим сыром - великое будущее!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Последнюю фразу фабрикант, севший на любимого конька, буквально прокричал. Па</w:t>
        <w:softHyphen/>
        <w:t>лец его при этом указывал на полиэтилено</w:t>
        <w:softHyphen/>
        <w:t>вый пакет, лежащий на столе. Донателло по</w:t>
        <w:softHyphen/>
        <w:t>думал, что мистер Харрисон говорит таким тоном на производственном совещании со</w:t>
        <w:softHyphen/>
        <w:t>трудников управления своего предприятия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Скрипнула дверь. Донателло и Рафаэль ог</w:t>
        <w:softHyphen/>
        <w:t>лянулись. Посмотрел в ту сторону и хозяин особняка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Появился заспанный Леонардо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Привет! - удивленно воскликнул Дона</w:t>
        <w:softHyphen/>
        <w:t>телло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Привет, - бросил Леонардо. - Что это ты, Донателло, так кричишь? Уже утро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Да нет! - Донателло посмотрел на ча</w:t>
        <w:softHyphen/>
        <w:t>сы. - Одиннадцать вечера. Детям пора спать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Извините, ради бога, - мистер Харрисон поднялся из-за стола. - Это я разбудил вас. Виноват, со мной вечно что-то происходит, когда дело касается моей любимой работы.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 xml:space="preserve">Леонардо, это мистер Карл Харрисон, </w:t>
        <w:softHyphen/>
        <w:t>- сказал Донателло. - Мистер Харрисон, это наш коллега Леонардо. Он совсем не злой и, к тому же, большой любитель сыра!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Правда? - хозяин просиял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Леонардо метнул зверский взгляд на Дона</w:t>
        <w:softHyphen/>
        <w:t>телло, но ответил утвердительно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Да, с некоторых пор я обожаю сыр.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В таком случае, позвольте преподнести вам этот скромный подарок, - мистер Хар</w:t>
        <w:softHyphen/>
        <w:t>рисон взял пакетик с фирменным сыром и протянул Леонардо. - И не отказывайтесь, не то я обижусь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Спасибо! - пробормотал ошеломленный Леонардо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Он был вынужден принять подарок и спря</w:t>
        <w:softHyphen/>
        <w:t>тать в карман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Если у вас выпадет свободная минутка, мистер Леонардо, я охотно покажу вам мою фабрику, - продолжал сыродел. - И даже презентую несколько упаковок сыра «Харри</w:t>
        <w:softHyphen/>
        <w:t>сон». Это просто объедение!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 xml:space="preserve">Благодарю вас, мистер Харрисон, </w:t>
        <w:softHyphen/>
        <w:t>- стал раскланиваться Леонардо. - Но мне, право, неудобно. Да и времени, видимо, не будет, ведь мы приехали работать.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А я не даю вам спать! - всплеснул рука</w:t>
        <w:softHyphen/>
        <w:t>ми хозяин особняка. - Еще раз прошу меня простить. Время позднее, не буду больше вам мешать. Отдыхайте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Ни слова больше не говоря, мистер Харри</w:t>
        <w:softHyphen/>
        <w:t>сон взял поднос и унес его на кухню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Друзья остались одн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А где Микеланджело? - спросил Леонардо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Спит, - бросил Донателло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А вы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Что - мы? - не понял Рафаэль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Чем вы занимаетесь? - поинтересовался Леонардо. - Вы что, решили подкарау</w:t>
        <w:softHyphen/>
        <w:t>лить того, кто оставляет на окнах пятна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Мы замеряли показания датчика на туман, - с важностью пояснил Донателло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Леонардо посмотрел на Рафаэл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И каков результат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Умеренные показания, туман паранормален, но сам по себе для людей опасности не представляет, - лениво проговорил Рафа</w:t>
        <w:softHyphen/>
        <w:t>эль. - Остальное увидим утром. Потом похо</w:t>
        <w:softHyphen/>
        <w:t>дим по городу, осмотримся.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А я думал, вы решили посидеть в засад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Если кто-то и приходит сюда по ночам, то вряд ли он заявится этой ночью, - сказал Рафаэль. - Мы так шумим, что за милю слышно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Леонардо нахмурилс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А как же с пропавшими людьми? - спросил он. - Что мы сможем сделать?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Рафаэль пожал плечам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Для начала нужно поговорить с мест</w:t>
        <w:softHyphen/>
        <w:t>ным шерифом, - сказал он. - Я не могу сказать, что это произошло из-за туман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Правильно, может иметь место простое совпадение! - добавил Донателло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Рафаэль поднялс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Ладно! - сказал он. - Вы как хотите, а я пошел спать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Я тоже, - зевнул Леонардо. - Кстати, вы не видели Джека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Кажется, он с Томом, - пожал плечами Донателло. - Во всяком случае, так сказала миссис Харрисон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Что-то я его там не видел, - возразил Леонардо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Значит, спит где-нибудь, - предполо</w:t>
        <w:softHyphen/>
        <w:t>жил Рафаэль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Леонардо и Донателло подумали и согласно кивнули. Леонардо проговорил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у, спокойной ночи! - и ушел к себе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Перед тем, как разойтись по спальням, До</w:t>
        <w:softHyphen/>
        <w:t>нателло и Рафаэль еще раз глянули в окно. Огни вечернего города едва пробивались сквозь густой туман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Донателло, я успокоил мистера Харрисона и его жену, - взволнованно произнес Рафаэль. - Я сказал, что туман никак не воздействует на человека.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Что? - Донателло похолодел. - Ты в этом не уверен?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Рафаэль вздохнул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Я так сказал, чтобы не поднимать пани</w:t>
        <w:softHyphen/>
        <w:t>ки, и еще потому, что у меня нет фактов. Но есть соображения.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И что они говорят, твои соображения?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Рафаэль виновато посмотрел на товарищ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То, что туман может воздействовать не на людей.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Как это? А на кого он может воздейство</w:t>
        <w:softHyphen/>
        <w:t>вать?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Рафаэль молча пошел к своей двери. Дона</w:t>
        <w:softHyphen/>
        <w:t>телло догнал его и положил руку на плечо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Ты не ответил, - напомнил он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Рафаэль остановился и посмотрел Донател</w:t>
        <w:softHyphen/>
        <w:t>ло в глаз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И не отвечу, - проговорил Рафаэль ти</w:t>
        <w:softHyphen/>
        <w:t>хо. - Пока не отвечу... Но в городе могут твориться самые невероятные вещи! Туман дает слабые показания, но его столько! Ты только подумай - откуда это все взялось?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Донателло показал кивком головы, что не имеет понят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ормальный ход вещей в этом городке нарушился, - прошептал Рафаэль. - И туман - первый признак этого. Но что за ним стоит? Какие силы? Быть может, эти силы дремлют до поры до времени, а потом про</w:t>
        <w:softHyphen/>
        <w:t>явят себя? Вот, что я хотел бы знать!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Он с досадой ударил кулаком по ладон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И в это время мы вынуждены бездейст</w:t>
        <w:softHyphen/>
        <w:t>вовать!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Донателло пожал плечам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Может ты и прав, Рафаэль, в том, что за этим туманом кроется что-то страшное. Но ты прав также и в том, что мы не можем ни</w:t>
        <w:softHyphen/>
        <w:t>чего сделать до того, как проведем дополнительные исследования. А знаешь, что отсюда вытекает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Что? - встрепенулся Рафаэль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Что нам можно спокойно завалиться спать! До этих самых исследований!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Рафаэль задумчиво усмехнулся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Рафаэль ошибся - Джек во время его раз</w:t>
        <w:softHyphen/>
        <w:t>говора с Донателло находился далеко от вил</w:t>
        <w:softHyphen/>
        <w:t>лы. Маленький друг черепашек-ниндзя ре</w:t>
        <w:softHyphen/>
        <w:t>шил предпринять собственное расследование. Дело в том, что его нюх учуял странный за</w:t>
        <w:softHyphen/>
        <w:t>пах следов вокруг виллы, не похожий на все другие запахи. Следы вели к городу, который уже утопал в тумане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Он бежал по пустынным улицам, пока, на</w:t>
        <w:softHyphen/>
        <w:t>конец, опять не оказался на его окраине, но уже с другой, северной стороны. Еще короткая пробежка - и неожиданно Джек увидел какое-то белое пятно. Именно оттуда расплы</w:t>
        <w:softHyphen/>
        <w:t>вались бесшумным расширяющимся потоком густые волны тумана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Внезапно возникшее чувство сильной опас</w:t>
        <w:softHyphen/>
        <w:t>ности помешало Джеку подойти поближе и рассмотреть все как следует. Отбросив сожа</w:t>
        <w:softHyphen/>
        <w:t>ления, пес решил, что увиденного уже доста</w:t>
        <w:softHyphen/>
        <w:t>точно. Он отведет друзей на это место, и они разберутся, что к чему, лучше него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Теперь же нужно было просто выспаться. И маленький разведчик, поздравив себя с успешным выполнением добровольно постав</w:t>
        <w:softHyphen/>
        <w:t>ленной задачи, поспешил восвояс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Heading1"/>
        <w:ind w:left="-1080" w:hanging="0"/>
        <w:rPr>
          <w:b/>
          <w:b/>
          <w:bCs/>
          <w:sz w:val="40"/>
        </w:rPr>
      </w:pPr>
      <w:r>
        <w:rPr>
          <w:b/>
          <w:bCs/>
          <w:sz w:val="32"/>
        </w:rPr>
        <w:t>Глава 7. Все протухло</w:t>
      </w:r>
    </w:p>
    <w:p>
      <w:pPr>
        <w:pStyle w:val="Normal"/>
        <w:ind w:left="-1080" w:hanging="0"/>
        <w:jc w:val="both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Утром туман рассеялся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Джейми проснулась первой. В окно из-за желтых листьев пробивался несмелый лучик осеннего солнца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Джейми сладко потянулась, подумав, как хорошо жить в маленьком, тихом городиш</w:t>
        <w:softHyphen/>
        <w:t>ке, в котором нет этой сумасшедшей спешки Нью-Йорка. Уютно было лежать в теплой по</w:t>
        <w:softHyphen/>
        <w:t>стели и рассматривать мелкие цветочки на потолке, оклеенном ситцеподобными обоями, но Джейми не могла себе позволить долго не</w:t>
        <w:softHyphen/>
        <w:t>житься. К тому же, она должна успеть при</w:t>
        <w:softHyphen/>
        <w:t>вести себя в порядок до того, как проснутся остальные! «А эти ленивцы определенно дрыхнут», - подумала девушка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Джейми быстро вскочила, с ходу попав бо</w:t>
        <w:softHyphen/>
        <w:t>сыми ногами в пушистые тапочки, выданные любимой племяннице тетей. Сделать заряд</w:t>
        <w:softHyphen/>
        <w:t>ку, маску для лица из персиков, предусмот</w:t>
        <w:softHyphen/>
        <w:t>рительно захваченных вечером на кухне, привести в порядок прическу, наложить кос</w:t>
        <w:softHyphen/>
        <w:t xml:space="preserve">метику, и, конечно же, протереть очки </w:t>
        <w:softHyphen/>
        <w:t>весь этот утренний ритуал обычно занимал у Джейми не меньше часа, ну, а сейчас, в об</w:t>
        <w:softHyphen/>
        <w:t>становке, так сказать, приближенной к бое</w:t>
        <w:softHyphen/>
        <w:t>вой, она справилась за сорок семь минут и двенадцать секунд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На тринадцатой секунде сорок восьмой ми</w:t>
        <w:softHyphen/>
        <w:t>нуты Джейми глянула в зеркало на свое отражение. Увиденное ее полностью удовлетво</w:t>
        <w:softHyphen/>
        <w:t>рило. Девушка решила, что свежий воздух придал ее внешности особенный шарм. До</w:t>
        <w:softHyphen/>
        <w:t>вольная собой, она хотела уже идти будить черепашек, как вдруг услышала взволнован</w:t>
        <w:softHyphen/>
        <w:t>ный возглас Рафаэля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Есть!.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Что у тебя есть, Рафаэль? - весело спросила Джейми, выходя в гостиную плени</w:t>
        <w:softHyphen/>
        <w:t>тельной походкой манекенщицы на подиуме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Рафаэля там не оказалось. Джейми увидела его на кухне и направилась туда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Рафаэль повернулся к девушке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Следы!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Какие?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Следы слизи на окнах, как и говорила твоя тетушка! - пояснил Рафаэль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еужели ты до сих пор полагал, что она это придумала? - спросила Джейми, подхо</w:t>
        <w:softHyphen/>
        <w:t>дя к окну и брезгливо разглядывая через свои элегантные очки студенистые следы на запертом наглухо окне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Во всем доме раздавались тревожные голоса, хлопали двери - это выбегали из своих комнат встревоженные возгласом Рафаэля черепашки - ниндзя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Вслед за гостями вышла хозяйка виллы. Тетушка Эмилия всплеснула руками, увидев следы прошедшей ночи и стала причитать взволнованным голосом, потрясая головой в папильотках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Да что же это такое делается! Да когда же это кончится! Да сколько же можно мыть эти проклятые окна! Поймала бы я того, кто делает это безобразие, ему бы ох как не поз</w:t>
        <w:softHyphen/>
        <w:t>доровилось!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Черепашки переглянулись, и в их глазах мелькнула одна и та же мысль: как хорошо, что они в этом ничуть не виноваты!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Что это значит, Рафаэль? - озабоченно выразил общий вопрос Микеланджело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Да, Рафаэль, я вижу, что все это тебя... радует? - недоуменно добавила Джейми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Конечно, Джейми. Теперь мы можем сделать достоверные измерения. Леонардо, ну-ка принеси сюда из моей спальни измери</w:t>
        <w:softHyphen/>
        <w:t>тель! Он остался на тумбочке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У Леонардо на языке вертелся вопрос: «А почему бы тебе самому не сбегать, старина?» Но, заметив крайнюю озабоченность колле</w:t>
        <w:softHyphen/>
        <w:t>ги, Леонардо кивнул. Он решил не трево</w:t>
        <w:softHyphen/>
        <w:t>жить раздумий Рафаэля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Пока Леонардо бегал за прибором, все молча рассматривали слизь, а Донателло даже взял ее на палец и понюхал. Очевидно, ре</w:t>
        <w:softHyphen/>
        <w:t>зультат ему не понравился, потому что он, оглянувшись, незаметно достал откуда-то из-</w:t>
        <w:softHyphen/>
        <w:t>за пояса носовой платок и стал тщательно вытирать испачканный палец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Рафаэль что-то бормотал себе под нос, его ли</w:t>
        <w:softHyphen/>
        <w:t>цо то озарялось улыбкой, то снова хмурилось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Тетушка не стала дожидаться результатов измерения и, вздыхая, пошла на кухню зани</w:t>
        <w:softHyphen/>
        <w:t>маться завтраком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Когда вернулся Леонардо, и был включен измеритель, Рафаэль почти сразу удовлетво</w:t>
        <w:softHyphen/>
        <w:t>ренно сообщил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Так я и думал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у, что там еще? - спросила Джейми, позевывая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 xml:space="preserve">Что ты там думал, умник несчастный? </w:t>
        <w:softHyphen/>
        <w:t>- не выдержал Донателло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Рафаэль оглянулся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Смотрите сами, показания довольно вы</w:t>
        <w:softHyphen/>
        <w:t>сокие!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Девушка стояла ближе всех, Рафаэль сунул датчик почти ей под нос. Джейми вздохнула и уставилась на прибор, разглядывая не убе</w:t>
        <w:softHyphen/>
        <w:t>дительные показания индикатора, а свое от</w:t>
        <w:softHyphen/>
        <w:t>ражение в стеклышке над шкалой, посколь</w:t>
        <w:softHyphen/>
        <w:t>ку ничего не смыслила в них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3начит, в городе появились инопланетя</w:t>
        <w:softHyphen/>
        <w:t>не? - недовольно спросил Леонардо. - Не</w:t>
        <w:softHyphen/>
        <w:t>ужели мне все же придется изучить эти чер</w:t>
        <w:softHyphen/>
        <w:t>товы приборы?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е знаю, не знаю, - вздохнул Рафаэль, и было непонятно, он имеет в виду иноплане</w:t>
        <w:softHyphen/>
        <w:t>тян или приборы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В это время миссис Харрисон позвала всех завтракать. Стол был накрыт, и все нетерпе</w:t>
        <w:softHyphen/>
        <w:t>ливо ждали появления самого главного ком</w:t>
        <w:softHyphen/>
        <w:t>понента - традиционной яичницы с беко</w:t>
        <w:softHyphen/>
        <w:t>ном. И только Леонардо был безучастен к ожидаемому другими блюду: он с ослиным упрямством хранил верность избранному кредо, то есть, вегетарианству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Джек, занявший место под столом, прояв</w:t>
        <w:softHyphen/>
        <w:t>лял особое нетерпение. Рафаэль весьма стро</w:t>
        <w:softHyphen/>
        <w:t>го посмотрел на него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Малыш, перестань пыхтеть!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Джек недовольно заскулил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Донателло снова вздумалось пошутить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Леонардо, если бы ты был нормальным вегетарианцем, ты все-таки позволил бы себе побаловаться рыбкой. Это ведь можно было оправдать хотя бы тем, что рыба гораздо глупее коров, рыбу не так жалко есть!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Леонардо поднял брови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Встречаются некоторые, кто даже глу</w:t>
        <w:softHyphen/>
        <w:t>пее рыбы! Но я их не ем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Донателло сделал вид, что не понял до</w:t>
        <w:softHyphen/>
        <w:t>вольно прозрачного намека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Когда, наконец, появились тетушка Эми</w:t>
        <w:softHyphen/>
        <w:t>лия и Джейми с подносами, уставленными порционными сковородочками, нетерпение достигло предела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Сковородки были накрыты матовыми кол</w:t>
        <w:softHyphen/>
        <w:t>паками-крышками, чтобы не остывало содержимое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Джейми, милая, ты не забыла, что я не ем мяса? - спросил Леонардо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Девушка глянула на тетю и улыбнулась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ашему любимому Леонардо мы приго</w:t>
        <w:softHyphen/>
        <w:t>товили блюдо в его вкусе! - сказала Джей</w:t>
        <w:softHyphen/>
        <w:t>ми. - Ешь, Леонардо, тебе просто необходи</w:t>
        <w:softHyphen/>
        <w:t>мо поправляться!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При этих словах Донателло ощутил явное желание стать вегетарианцем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А ты сама, почему не садишься за стол? - поинтересовалась хозяйка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е хочется, тетя, - ответила Джейми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Дело в том, миссис Харрисон, - сказал Донателло, - что наша Джейми относится к тем, кто предпочитает на завтрак жеватель</w:t>
        <w:softHyphen/>
        <w:t>ную резинку. Для фигуры!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Девушка легонько стукнула Донателло по спине. Донателло ойкнул и втянул голову в плечи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Тем временем кушанья были розданы. Джейми поставила перед Леонардо чуть большую сковородку. Леонардо не стал те</w:t>
        <w:softHyphen/>
        <w:t>рять времени даром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Он снял крышку и потянул носом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Прекрасно! - сказал он. - Большое спасибо! Жареные артишоки - как раз то, что мне нужно! - Леонардо принялся орудовать вилкой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Донателло издал легкий стон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В предвкушении отличного высококало</w:t>
        <w:softHyphen/>
        <w:t>рийного завтрака парни почти одновременно подняли крышки и..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Ф-ф-у-у! - с чувством произнес Донателло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О господи! - вторил приятелю Рафаэль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Микеланджело заохал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Боже мой, мальчики, что это? - не сдержалась Джейми. Им пришлось отвер</w:t>
        <w:softHyphen/>
        <w:t>нуться от стола и даже зажать носы. Со ско</w:t>
        <w:softHyphen/>
        <w:t>вородок доносился сильный запах тухлых яиц и гнилого мяса. Миссис Харрисон по</w:t>
        <w:softHyphen/>
        <w:t>бледнела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Боже мой, что же это такое? - восклик</w:t>
        <w:softHyphen/>
        <w:t>нула она. - Только что все было в порядке..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Только что - это когда?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Тетушка Эмилия посмотрела на зажавшего нос Рафаэля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Вчера вечером я нарезала бекон, - с не</w:t>
        <w:softHyphen/>
        <w:t>доумением принялась объяснять тетя Эмилия, - и сунула в холодильник, думая, что утром сэкономлю время..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 xml:space="preserve">Если честно, завтраком занималась я, </w:t>
        <w:softHyphen/>
        <w:t>- призналась Джейми. - Тетя Эмилия готови</w:t>
        <w:softHyphen/>
        <w:t>ла для Леонардо, а я - для вас... При этом, каюсь, думала о другом..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Рафаэль кивнул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Все ясно! - сказал он. - Картина так и стоит у меня перед глазами. Ты разложила мясо по холодным сковородкам, разбила над сковородками по яйцу, накрыла крышками и поставила на плиту. Так?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Джейми с унылым видом кивнула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Включила плиту и ровно через шесть минут выключила! - уверенно продолжал Рафаэль. - Я снова угадал?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Точно, - ответила Джейми. - Но ведь я не могла испортить яйца и мясо за шесть минут?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Рафаэль вздохнул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 xml:space="preserve">Мы тебя и не обвиняем, - сказал он. </w:t>
        <w:softHyphen/>
        <w:t>- Правда, ребята?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Донателло и Микеланджело закивали. Лео</w:t>
        <w:softHyphen/>
        <w:t>нардо уплетал завтрак за обе щеки и только ухмылялся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Джек несколько раз пискнул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Что, Джек? - повернулся к нему Дона</w:t>
        <w:softHyphen/>
        <w:t>телло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Пес пребывал в крайнем нетерпении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е волнуйся, - поняла его по-своему Джейми, - голодным ты не останешься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Девушка вздохнула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Ладно, ребята, ведь у тети есть еще запасы..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Молодая гостья и хозяйка особняка про</w:t>
        <w:softHyphen/>
        <w:t>шли на кухню, и почти тотчас же оттуда раз</w:t>
        <w:softHyphen/>
        <w:t>дался изумленный крик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Даже Леонардо оторвался от завтрака. Ра</w:t>
        <w:softHyphen/>
        <w:t>фаэль, Микеланджело и Донателло вскочили со своих мест и бросились вслед за женщина</w:t>
        <w:softHyphen/>
        <w:t>ми, думая, что тем грозит серьезная опас</w:t>
        <w:softHyphen/>
        <w:t>ность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На пороге кухни черепашки-ниндзя столк</w:t>
        <w:softHyphen/>
        <w:t>нулись друг с другом и замерли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Что такое? - спросил Донателло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Между ними на кухню проскочил встрево</w:t>
        <w:softHyphen/>
        <w:t>женный Джек и громко залаял. Джейми прижимала ладони к щекам. Холодильник был открыт, тетя Эмилия сидела перед ним на корточках и яростно разгребала про</w:t>
        <w:softHyphen/>
        <w:t>дукты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Джейми, что случилось? - повторил во</w:t>
        <w:softHyphen/>
        <w:t>прос Донателло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Джейми, почему ты кричала? - доба</w:t>
        <w:softHyphen/>
        <w:t>вил Рафаэль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Миссис Харрисон доставала из верхней ка</w:t>
        <w:softHyphen/>
        <w:t>меры куски мяса и по очереди подносила их к носу, после чего выбрасывала на пол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Услышав голос Рафаэля, девушка вздрог</w:t>
        <w:softHyphen/>
        <w:t>нула и повернулась к парням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Мальчики, это что-то ужасное! - сказа</w:t>
        <w:softHyphen/>
        <w:t>ла Джейми. - Все, понимаете, все протухло или сгнило!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Донателло помотал головой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Что, весь холодильник? - спросил он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Весь холодильник, - подтвердила миссис Харрисон. - Не могу понять, что случи</w:t>
        <w:softHyphen/>
        <w:t>лось. Еще вчера все было в порядке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Рафаэль кашлянул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Миссис Харрисон, вспомните, пожалуйста, чем эта ночь отличалась от предыдущих?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Хозяйка виллы посмотрела на Рафаэля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Простите меня, но, кроме того, что по</w:t>
        <w:softHyphen/>
        <w:t>явились вы, - ничем!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Рафаэль смутился, но ненадолго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Хорошо! - кивнул он. - Вы так в этом уверены? Вспомните все подробно!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Миссис Харрисон со стоном поднялась на ноги и кивнула Джейми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Спасибо! Все, можешь закрыть дверцу холодильника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Джейми послушно исполнила просьбу. Тетушка Эмилия принесла помойное ведро и стала перекладывать туда испорченное мя</w:t>
        <w:softHyphen/>
        <w:t>со. Неожиданно она остановилась и посмот</w:t>
        <w:softHyphen/>
        <w:t>рела на Рафаэля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Ой, я совсем забыла! Я же оставила на ночь открытой форточку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Ага! - весело сказал Донателло. - Фор</w:t>
        <w:softHyphen/>
        <w:t>точку!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Хорошо, миссис Харрисон, - Рафаэль улыбнулся. - Мы обязательно подумаем, могла ли форточка послужить причиной пор</w:t>
        <w:softHyphen/>
        <w:t>чи мяса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Ребята, не волнуйтесь, - сказала Джей</w:t>
        <w:softHyphen/>
        <w:t>ми. - Мы вас накормим, только потерпите еще немного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И правда, - поддержала племянницу тетя. - Возвращайтесь за стол. Мы быст</w:t>
        <w:softHyphen/>
        <w:t>ро..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Черепашки послушно уселись на прежние места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Интересно, что обо всем этом скажет ми</w:t>
        <w:softHyphen/>
        <w:t>стер Харрисон, - как бы размышляя вслух, проговорил Донателло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Леонардо удивленно уставился на него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Что с тобой, Леонардо? - спросил Дона</w:t>
        <w:softHyphen/>
        <w:t>телло. - Ты что-то странное увидел?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Послушай, тебе не кажется странным, что мистер Харрисон не выходил утром?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Он вчера вернулся? - спросил Мике</w:t>
        <w:softHyphen/>
        <w:t>ланджело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Все закивали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 xml:space="preserve">Вернулся, - подтвердил Донателло. </w:t>
        <w:softHyphen/>
        <w:t>- Ты спал, мы не стали тебя будить. Мы с ним имели, так сказать, продолжительный и весьма занимательный разговор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о он пришел поздно? Может быть, он еще спит? - предположил Микеланджело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Леонардо посмотрел на него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Что-то непохоже, чтобы мистер Харри</w:t>
        <w:softHyphen/>
        <w:t>сон спал по утрам! - сказал Рафаэль. - У него сейчас такая запарка на работе. Какую-</w:t>
        <w:softHyphen/>
        <w:t>то новую линию запускают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Эх ты, темнота! - с укором проговорил Донателло. - Все забыл! Не запускают, а только вчера запустили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у, в таком случае все просто... - начал Леонардо, но не договорил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Из кухни показались Джейми и миссис Харрисон. В их руках снова были подносы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Дубль два? - мрачно пошутил Дона</w:t>
        <w:softHyphen/>
        <w:t>телло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Если желаешь, называй это так, - спо</w:t>
        <w:softHyphen/>
        <w:t>койно откликнулась Джейми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Миссис Харрисон, - неожиданно прого</w:t>
        <w:softHyphen/>
        <w:t>ворил Рафаэль. - Можно узнать, где ваш су</w:t>
        <w:softHyphen/>
        <w:t>пруг?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Хозяйка всплеснула руками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А ведь действительно - нет его! И где он может быть? - она резко развернулась и пошла к спальне мужа. - Карл! Карл!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Они что, спят порознь? - недоуменно спросил Микеланджело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Джейми кивнула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Ох уж эти старые люди! - с иронией произнес Донателло. - Хорошо, что по но</w:t>
        <w:softHyphen/>
        <w:t>чам не холодно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Леонардо посмотрел на него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Ты это к чему?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Они бы замерзли в гордом одиночестве!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Донателло, перестань, - строго сказала Джейми. - Мало того, что это не смешно, это просто невежливо!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Донателло вздохнул и скорчил покаянную улыбку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Что на этот раз на сковородках? - спро</w:t>
        <w:softHyphen/>
        <w:t>сил Микеланджело, боясь даже коснуться подноса, оставленного тетей Эмилией на сто</w:t>
        <w:softHyphen/>
        <w:t>ле. - Мне не по себе!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Рафаэль помотал головой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Мне тоже! Как-то страшно снимать кры</w:t>
        <w:softHyphen/>
        <w:t>шечки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 xml:space="preserve">А вы не бойтесь, - сказала Джейми. - </w:t>
        <w:softHyphen/>
        <w:t>На этот раз все будет хорошо. Потому что в доме не осталось ни кусочка свежего мяса!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и кусочка? - повторил пораженный Донателло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Джейми развела руками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Парни вздохнули, а Леонардо ехидно при</w:t>
        <w:softHyphen/>
        <w:t>щурился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В это время вернулась миссис Харрисон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ичего не понимаю, - сказала она. - Карла уже нет... Не могу понять, когда он ушел и почему не позавтракал?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Куда? - подал голос Донателло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Он ушел на работу, - сказала женщина. - Но он не позавтракал, бедный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е стоит волноваться, - произнес Рафа</w:t>
        <w:softHyphen/>
        <w:t>эль. - Ведь он нам говорил, что у него мало времени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Да, на фабрике только что смонтирована новая линия по производству сыра «Харри</w:t>
        <w:softHyphen/>
        <w:t>сон»! - выкрикнул Донателло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Единственными, кто об этом не знал, были Джейми и Микеланджело, но они не прояви</w:t>
        <w:softHyphen/>
        <w:t>ли к словам Донателло абсолютно никакого интереса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Донателло, помолчи и возьми в правую руку вилку! - перебила Донателло девушка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Черепашка вздрогнул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Почему в правую? В левую!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Потому что нож тебе не понадобится. На сковородке - жареная картошка на постном масле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Без мяса? - растерянно спросил Донателло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Ответом был упрек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У тебя короткая память!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Парни, наконец, приступили к еде. При</w:t>
        <w:softHyphen/>
        <w:t>шлось всем стать вегетарианцами, как Лео</w:t>
        <w:softHyphen/>
        <w:t>нардо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080" w:hanging="0"/>
        <w:jc w:val="both"/>
        <w:rPr/>
      </w:pPr>
      <w:r>
        <w:rPr/>
      </w:r>
    </w:p>
    <w:p>
      <w:pPr>
        <w:pStyle w:val="Heading1"/>
        <w:ind w:left="-1080" w:hanging="0"/>
        <w:rPr>
          <w:b/>
          <w:b/>
          <w:bCs/>
          <w:sz w:val="40"/>
        </w:rPr>
      </w:pPr>
      <w:r>
        <w:rPr>
          <w:b/>
          <w:bCs/>
          <w:sz w:val="32"/>
        </w:rPr>
        <w:t>Глава 8. Знакомство с Джонни</w:t>
      </w:r>
    </w:p>
    <w:p>
      <w:pPr>
        <w:pStyle w:val="Normal"/>
        <w:jc w:val="both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Донателло затянул последний ремень ран</w:t>
        <w:softHyphen/>
        <w:t>ца, напичканного непонятными ему прибора</w:t>
        <w:softHyphen/>
        <w:t>ми, и посмотрел на друзей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у, как я выгляжу в этом костюмчи</w:t>
        <w:softHyphen/>
        <w:t>ке? - спросил он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 xml:space="preserve">Великолепно, - хмыкнул Леонардо. </w:t>
        <w:softHyphen/>
        <w:t>- Теперь с тобой можно драться голыми ру</w:t>
        <w:softHyphen/>
        <w:t>ками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Это мы еще посмотрим, - грозно про</w:t>
        <w:softHyphen/>
        <w:t>молвил Донателло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 xml:space="preserve">Джейми, мы отправимся на разведку, </w:t>
        <w:softHyphen/>
        <w:t>- сказал Рафаэль. - Ты останешься здесь, хо</w:t>
        <w:softHyphen/>
        <w:t>рошо?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А нельзя ли поехать с вами? - с легкой обидой в голосе спросила девушка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Рафаэль ответил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ет. Мы даже не возьмем автомобиль. Первый раз отправимся в город пешком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Так больше увидим! - пояснил Дона</w:t>
        <w:softHyphen/>
        <w:t>телло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Черепашки помахали Джейми и миссис Харрисон и отправились город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у и работенка, - недовольно проворчал Донателло, когда черепашки удалились от особняка на порядочное расстояние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Тебе что-то не нравится? - спросил Ле</w:t>
        <w:softHyphen/>
        <w:t>онардо. - Можно узнать, что?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Донателло вместо ответа потряс ранцем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Понятно, - кивнул Леонардо. - Ты со</w:t>
        <w:softHyphen/>
        <w:t>зрел для того, чтобы поменять профессию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Донателло округлил глаза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Ты что? - воскликнул он. - Как тебе только в голову могло прийти такое?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А о чем же ты говоришь?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Только о том, что моя работа это с кем-нибудь драться, а не таскать на себе неизве</w:t>
        <w:softHyphen/>
        <w:t>стно что и неизвестно для чего! - ответил Донателло. - Нас же засмеют прохожие!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е вздыхай раньше времени, - сказал Рафаэль. - Возможно, здесь найдется рабо</w:t>
        <w:softHyphen/>
        <w:t>тенка и для твоего меча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Шоссе привело друзей на окраину города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Смотрите! - внезапно закричал Дона</w:t>
        <w:softHyphen/>
        <w:t>телло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Что? - Леонардо схватился за рукоятку меча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Да не трогай ты свой меч, - Донателло поморщился. - Нет никакой опасности, про</w:t>
        <w:softHyphen/>
        <w:t>сто там катаются на скейтах... - его рука указывала на небольшую компанию подрост</w:t>
        <w:softHyphen/>
        <w:t>ков у одного из домов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Блюзы, комиксы, скейт! - Рафаэль помотал головой. - Донателло, ты последова</w:t>
        <w:softHyphen/>
        <w:t>телен! Еще я могу сказать, что тебе наверня</w:t>
        <w:softHyphen/>
        <w:t>ка нравится жевательная резинка..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Как и многое другое! - бросил Донателло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Когда черепашки-ниндзя приблизились к дому, их окружила пестрая компания. Поми</w:t>
        <w:softHyphen/>
        <w:t>мо воли друзья замедлили шаг, а Донателло остановился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Привет! - сказал он и поднял руку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Ух ты, настоящие черепашки-ниндзя! - воскликнул веснушчатый паренек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Донателло повернулся к подростку в про</w:t>
        <w:softHyphen/>
        <w:t>филь и выпятил грудь, словно Арнольд Шварценеггер на плакате в полной амуниции крутого наемника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Донателло, не отставай! - крикнул Ра</w:t>
        <w:softHyphen/>
        <w:t>фаэль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Донателло помахал в ответ и спросил у па</w:t>
        <w:softHyphen/>
        <w:t>ренька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А ты откуда нас знаешь?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По телевизору видел, - ответил тот. - Вы там так классно деретесь!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Да?.. - задумчиво пробормотал Дона</w:t>
        <w:softHyphen/>
        <w:t>телло. - Ладно, пока! - бросил он и поспе</w:t>
        <w:softHyphen/>
        <w:t>шил за приятелями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Услышав топот за спиной, он оглянулся. Веснушчатый подросток бежал за Дона</w:t>
        <w:softHyphen/>
        <w:t>телло, придерживая роликовую доску под мышкой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Ты чего? - поинтересовался Донателло на ходу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Хочу узнать, что это у тебя за спиной! - ответил мальчишка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Школьный ранец! - сострил Донателло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Паренек обиделся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Думаешь, такой умный? - протянул он. - Не думай! Есть и другие, не глупее!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Паренек подпрыгивал, стараясь успеть за широким шагом взрослого. Донателло каза</w:t>
        <w:softHyphen/>
        <w:t>лось, что веснушки на носу мальчишки под</w:t>
        <w:softHyphen/>
        <w:t>прыгивают сами по себе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Тебя как звать, такого конопатого? - спросил он у паренька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Мальчик потер нос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Джонни, - бросил он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Хорошо, - кивнул Донателло, - а я Донателло, будем знакомы!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Он остановился и протянул пареньку ши</w:t>
        <w:softHyphen/>
        <w:t>рокую ладонь. Джонни важно пожал ее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Слушай, Донателло, дай подержать твою пушку! - без обиняков попросил паре</w:t>
        <w:softHyphen/>
        <w:t>нек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 xml:space="preserve">Может, еще и ранец дать поносить? </w:t>
        <w:softHyphen/>
        <w:t>- осведомился Донателло и снова пустился вдо</w:t>
        <w:softHyphen/>
        <w:t>гонку за приятелями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Джонни опять увязался за ним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Донателло, я же сказал, не думай, что ты один такой умный! Я потому попросил у тебя подержать твою штуковину за плечом, что она мне напоминает бластер!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Услышав последнее слово, Донателло изу</w:t>
        <w:softHyphen/>
        <w:t>мился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А ты откуда знаешь это слово? - удив</w:t>
        <w:softHyphen/>
        <w:t>ленно спросил он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Я же смотрю телевизор! - весело напом</w:t>
        <w:softHyphen/>
        <w:t>нил мальчишка. - А из фильмов больше все</w:t>
        <w:softHyphen/>
        <w:t>го люблю фантастику. Только не могу по</w:t>
        <w:softHyphen/>
        <w:t>нять, зачем эти штуки вам? Ведь вы же черепашки-ниндзя, а не охотники за приви</w:t>
        <w:softHyphen/>
        <w:t>дениями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Спроси об этом лучше у Рафаэля, - про</w:t>
        <w:softHyphen/>
        <w:t>ворчал Донателло. - Если бы не он, я бы ни за что не напялил на себя этот мешок. И ча</w:t>
        <w:softHyphen/>
        <w:t>сто нас по телевизору показывают? - решил он сменить неприятную для себя тему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Часто, - кивнул Джонни. - Хотя, если честно, я больше люблю читать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А вот это уже интересно, - покрутил го</w:t>
        <w:softHyphen/>
        <w:t>ловой Донателло. - Ты не похож на своих друзей, верно?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Паренек его заинтересовал. Донателло по</w:t>
        <w:softHyphen/>
        <w:t>смотрел на Рафаэля, Леонардо и Микеланд</w:t>
        <w:softHyphen/>
        <w:t>жело, которые шли в двадцати шагах впере</w:t>
        <w:softHyphen/>
        <w:t>ди и пошел с той же скоростью, что и они, стараясь не догнать и не отстать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Верно, - вздохнул Джонни. - А как ты догадался?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Как не догадаться, если ты читаешь книжки, когда все переключились на видео и телик!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Джонни ничего не ответил, только вздох</w:t>
        <w:softHyphen/>
        <w:t>нул. Донателло внезапно остановился и снял бластер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Держи, только осторожно! - Донателло протянул излучатель юному спутнику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У того загорелись глаза. Джонни поставил скейт на асфальт, потом очень осторожно взял из рук Донателло прибор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Тяжелый! - отметил паренек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Да, будь он неладен, - согласился Донателло. - Ладно, давай обратно, - сказал он. - Мне нужно спешить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Джонни снова увязался за Донателло. Мальчик чувствовал, что ему нужно еще многое спросить у этого героя, словно со</w:t>
        <w:softHyphen/>
        <w:t>шедшего со страниц фантастического ро</w:t>
        <w:softHyphen/>
        <w:t>мана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Донателло, знаешь, почему я больше люблю читать книги? - спросил подросток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Почему?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Когда читаешь, все представляешь по-своему, - стал объяснять Джонни. - У тебя в голове как будто снимается собственное ки</w:t>
        <w:softHyphen/>
        <w:t>но. А когда идешь в кинотеатр или покупа</w:t>
        <w:softHyphen/>
        <w:t>ешь видеокассету - это за тебя кто-то другой представил! Понимаешь?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И часто бывает так, что тебя это не уст</w:t>
        <w:softHyphen/>
        <w:t>раивает? - спросил Донателло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Мальчишка улыбнулся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Ты попал в самую точку, - признался он. - Какого черта, думаю я тогда, мне смо</w:t>
        <w:softHyphen/>
        <w:t>треть эти фильмы, если я представляю все красочнее, лучше? Правильнее?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Донателло усмехнулся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Знаешь, Джонни, у нас с тобой много об</w:t>
        <w:softHyphen/>
        <w:t>щего, - сказал он. - Твои друзья - в глу</w:t>
        <w:softHyphen/>
        <w:t>боком детстве, а ты уже взрослый. По своим мыслям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А у тебя тоже так? - Джонни принял серьезный вид. - Как у меня?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аоборот! - вздохнул Донателло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Как это?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У меня друзья - взрослые, но они твердят, что я не вырос из детства..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Юный спутник не нашелся, что ответить на такое признание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Несколько шагов они прошли молча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Слушай, Донателло, а как действует эта твоя штука? - не вытерпел Джонни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Как действует? - растерялся Донател</w:t>
        <w:softHyphen/>
        <w:t>ло. - Как тебе попроще объяснить. Ну, в об</w:t>
        <w:softHyphen/>
        <w:t>щем, эта пушка стреляет такими лучами, по</w:t>
        <w:softHyphen/>
        <w:t>хожими на молнии. Лучи парализуют эктоплазму, из которой состоит привидение, и затягивают его в ловушку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А где ловушка? - спросил Джонни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Вот она, у пояса, - Донателло показал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Паренек изумился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Почему такая маленькая?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Понятия не имею, - признался Донателло. - Такие производят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 xml:space="preserve">Понятно, - сказал Джонни, хотя, судя по его голосу, ему не все было понятно. - </w:t>
        <w:softHyphen/>
        <w:t>Слушай, Донателло, а что вы делаете в на</w:t>
        <w:softHyphen/>
        <w:t>шем городке?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Этого вопроса я и боялся! - сказал До</w:t>
        <w:softHyphen/>
        <w:t>нателло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«Зачем поднимать панику среди населения?» - подумал Донателло и решил отделаться общими словами. Он повернулся к Джонни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Понимаешь, парень, нам надо хоро</w:t>
        <w:softHyphen/>
        <w:t>шенько обследовать ваш городишко. Не ду</w:t>
        <w:softHyphen/>
        <w:t>май, что у вас появилось что-то такое, чего нет в других городах. Это... так сказать, на</w:t>
        <w:softHyphen/>
        <w:t>циональная программа профилактических мероприятий!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Донателло сам поразился, до чего красиво прозвучало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ациональная программа профилакти</w:t>
        <w:softHyphen/>
        <w:t>ческих мероприятий, - озадаченно повторил Джонни. - Донателло, а можно мне попро</w:t>
        <w:softHyphen/>
        <w:t>бовать стрельнуть?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Взрослый спутник покачал головой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е стоит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Они приблизились к центру города. Дона</w:t>
        <w:softHyphen/>
        <w:t>телло увидел, что Рафаэль, Леонардо и Микеланджело остановились у двери какого-то бара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Джонни, давай продолжим наш разго</w:t>
        <w:softHyphen/>
        <w:t>вор в следующий раз! - попросил Донател</w:t>
        <w:softHyphen/>
        <w:t>ло. - Мне пора работать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Подросток понимающе кивнул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Еще увидимся, Донателло! - сказал Джонни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Донателло вскинул брови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Ты в этом так уверен?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Да, я еще выклянчу у тебя разрешение пострелять из твоей пушки! - сказал Джонни.</w:t>
      </w:r>
    </w:p>
    <w:p>
      <w:pPr>
        <w:pStyle w:val="Normal"/>
        <w:ind w:left="-1080" w:hanging="0"/>
        <w:jc w:val="both"/>
        <w:rPr>
          <w:b/>
          <w:b/>
          <w:lang w:val="en-US"/>
        </w:rPr>
      </w:pPr>
      <w:r>
        <w:rPr>
          <w:b/>
        </w:rPr>
        <w:t xml:space="preserve">  </w:t>
      </w:r>
      <w:r>
        <w:rPr>
          <w:b/>
        </w:rPr>
        <w:t>Подросток уронил роликовую доску на ас</w:t>
        <w:softHyphen/>
        <w:t>фальт и наступил на нее ногой. Потом от</w:t>
        <w:softHyphen/>
        <w:t>толкнулся и покатил в обратном направле</w:t>
        <w:softHyphen/>
        <w:t>нии. Донателло с завистью посмотрел ему вслед и направился к друзьям.</w:t>
      </w:r>
    </w:p>
    <w:p>
      <w:pPr>
        <w:pStyle w:val="Normal"/>
        <w:ind w:left="-108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-108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1"/>
        <w:ind w:left="-1080" w:hanging="0"/>
        <w:rPr>
          <w:b/>
          <w:b/>
          <w:bCs/>
          <w:sz w:val="40"/>
        </w:rPr>
      </w:pPr>
      <w:r>
        <w:rPr>
          <w:b/>
          <w:bCs/>
          <w:sz w:val="32"/>
        </w:rPr>
        <w:t>Глава 9. Разведка «боем»</w:t>
      </w:r>
    </w:p>
    <w:p>
      <w:pPr>
        <w:pStyle w:val="Normal"/>
        <w:jc w:val="both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Леонардо и Микеланджело встретили До</w:t>
        <w:softHyphen/>
        <w:t>нателло ехидными улыбками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Мы решили не мешать тебе, - сообщил Леонардо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е мешать? - недоуменно повторил До</w:t>
        <w:softHyphen/>
        <w:t>нателло. - Чем вы могли помешать?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Микеланджело хмыкнул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Ты выпрашивал у парня его скейт? По</w:t>
        <w:softHyphen/>
        <w:t>кататься?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 xml:space="preserve">Дураки, - не сдержался Донателло. </w:t>
        <w:softHyphen/>
        <w:t>- Понимали бы чего..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Донателло, нам нужно зайти в этот бар, - пропуская мимо ушей последние сло</w:t>
        <w:softHyphen/>
        <w:t>ва приятеля, спокойным голосом сказал Ра</w:t>
        <w:softHyphen/>
        <w:t>фаэль. - Мы должны осторожно расспросить обо всем, что кому-то могло показаться подо</w:t>
        <w:softHyphen/>
        <w:t>зрительным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Понятно! - кивнул Донателло. - Вы ждали меня? Пойдемте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Черепашки зашли в помещение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Рыжий усатый бармен смахивал со стойки последних осенних мух. Бар был пуст, если не считать какого-то доходягу за столиком у окна. Перед доходягой стояла наполовину опорожненная бутылка с пивом. Донателло показалось, что одинокий посетитель бара просто спал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Поговорим с хозяином бара? - спросил Леонардо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Очень умный вопрос, - поддел Мике</w:t>
        <w:softHyphen/>
        <w:t>ланджело. - Особенно, если учесть, что больше говорить не с кем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Едва появились новые посетители, толстый бармен принял грозный вид. Но, увидев, что у них несколько странноватая внешность, от удивления раскрыл рот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Между тем черепашки-ниндзя приблизи</w:t>
        <w:softHyphen/>
        <w:t>лись к стойке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Что будете брать? - на всякий случай спросил бармен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Тебя как зовут, приятель? - задал встречный вопрос Леонардо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Мэл, - от неожиданности бармен поте</w:t>
        <w:softHyphen/>
        <w:t>рял голос. Он откашлялся и уточнил: - Мо</w:t>
        <w:softHyphen/>
        <w:t>жете меня называть Толстым Мэлом, или Мэ</w:t>
        <w:softHyphen/>
        <w:t xml:space="preserve">лом-барменом. Как нравится. Меня все так или эдак зовут... Есть еще Нил-бармен, его заведение в четырех кварталах отсюда. </w:t>
        <w:softHyphen/>
        <w:t>- Хозяин бара торопливо добавил: - Лучше не ходите к нему, он пиво разбавляет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Отлично, Мэл! - Леонардо повеселел и перегнулся через стойку: - Послушай, ты не замечал здесь ничего подозрительного в по</w:t>
        <w:softHyphen/>
        <w:t>следнее время?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Вид у Леонардо при этом был самым таинственным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Чего? - протянул Мэл. - Чего?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Леонардо выпрямился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Так, - сказал он. - Будем считать, что доверительного разговора не получилось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Толстый Мэл хмуро произнес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Что будете брать? А не будете - так вы</w:t>
        <w:softHyphen/>
        <w:t>метайтесь, я сейчас закрываюсь до вечера. Думаете, вы меня испугаете своей внешнос</w:t>
        <w:softHyphen/>
        <w:t>тью? Как бы не так! Много тут всякого наро</w:t>
        <w:softHyphen/>
        <w:t>ду ходит. Я и не таких видел..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У вас есть что-нибудь мясное? - неожи</w:t>
        <w:softHyphen/>
        <w:t>данно осведомился Рафаэль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Есть, - несколько оживился бармен. - Могу предложить неплохой ростбиф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Отлично, - сказал Рафаэль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Донателло с недоумением покосился на Ра</w:t>
        <w:softHyphen/>
        <w:t>фаэля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 xml:space="preserve">Ребята, Рафаэль собирается устроить нам второй завтрак сразу после первого! </w:t>
        <w:softHyphen/>
        <w:t>- воскликнул он. - Видимо, он задумал такое, что требует питания впрок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Леонардо поморщился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Мясное, - повторил он с отвраще</w:t>
        <w:softHyphen/>
        <w:t>нием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Да, Леонардо, Рафаэль забыл о тебе, - не унимался Донателло. - Рафаэль, почему бы тебе не заказать для Леонардо какой-ни</w:t>
        <w:softHyphen/>
        <w:t>будь салатик?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Сколько ростбифов будете брать? - спросил бармен. - Четыре?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Он уже повернулся, чтобы удалиться на кухню, нимало не сомневаясь в утвердитель</w:t>
        <w:softHyphen/>
        <w:t>ном ответе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Однако Рафаэль неожиданно заявил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Один!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Что? - не понял Мэл-бармен. - Один ростбиф на четверых?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Что он задумал? - пробормотал под нос Донателло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Он вопросительно посмотрел на Леонардо, Леонардо - на Микеланджело. Микеландже</w:t>
        <w:softHyphen/>
        <w:t>ло вперил взгляд в Рафаэля, который совер</w:t>
        <w:softHyphen/>
        <w:t>шенно невозмутимо повторил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Один ростбиф на четверых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Бармен растерянно кивнул, но не сошел с места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А мне, пожалуй, хочется выпить! - ска</w:t>
        <w:softHyphen/>
        <w:t>зал Леонардо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Пиво, виски? - вопросительно уставил</w:t>
        <w:softHyphen/>
        <w:t>ся на черепашку Толстый Мэл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Леонардо посмотрел на Донателло и Мике</w:t>
        <w:softHyphen/>
        <w:t>ланджело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Пепси мы брали вчера, - припомнил он. - Значит, сегодня будет кока! Четыре бутылки кока-колы! - Леонардо показал четы</w:t>
        <w:softHyphen/>
        <w:t>ре пальца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Мэл скрылся на кухне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Трое друзей пронзили взглядами Рафаэля. Даже доходяга за столиком у окна поднял го</w:t>
        <w:softHyphen/>
        <w:t>лову и посмотрел на Рафаэля слезящимися глазками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 xml:space="preserve">Не пойму я твоей задумки, Рафаэль, </w:t>
        <w:softHyphen/>
        <w:t>- признался Леонардо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у что же, - Донателло пожал плеча</w:t>
        <w:softHyphen/>
        <w:t>ми. - Если ему вздумалось угостить нас всех - я имею в виду тех из нас, кто упо</w:t>
        <w:softHyphen/>
        <w:t>требляет мясо, - последовал взгляд на Лео</w:t>
        <w:softHyphen/>
        <w:t>нардо, - одним ростбифом, то... надо запас</w:t>
        <w:softHyphen/>
        <w:t>тись ножом и тремя тарелками!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Доходяга за столиком откровенно ухмы</w:t>
        <w:softHyphen/>
        <w:t>лялся, слушая рассуждения Донателло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Присядем? - Донателло кивнул на сто</w:t>
        <w:softHyphen/>
        <w:t xml:space="preserve">лик у стойки. - Хоть снимем эти тяжести... - </w:t>
        <w:softHyphen/>
        <w:t>он показал большим пальцем за спину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Я полагаю, нам нет нужды занимать столик, - произнес Рафаэль. - Мы останем</w:t>
        <w:softHyphen/>
        <w:t>ся у стойки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Доходяга допил пиво и направился к четырем друзьям. В его руке была пустая бутыл</w:t>
        <w:softHyphen/>
        <w:t>ка, которую он хотел вернуть бармену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Будем з-з-знакомы, меня з-з-зовут Свин</w:t>
        <w:softHyphen/>
        <w:t>ка Чарли! - язык доходяги заплетался. - У меня, кажется, что-то со зрением - никак не могу вас рассмотреть. Какие-то странные мор... мор... лица..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Свинка Чарли обнажил щербатые зубы и протянул Донателло руку, забыв, что сжима</w:t>
        <w:softHyphen/>
        <w:t>ет бутылку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Донателло с недоумением уставился на пивную бутылку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Прошу п-п-прощения, - пробормотал Свинка Чарли. - Одну минуту..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Он сосредоточенно водрузил бутылку на стойку, причем этот процесс занял не одну, а, по меньшей мере, четыре минуты. Ровно столько, сколько понадобилось Мэлу-барме</w:t>
        <w:softHyphen/>
        <w:t>ну, чтобы принести ростбиф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Чарли! - проревел Мэл. - Держи этих мерзавцев!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Что такое? - не понял доходяга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У меня все мясо протухло! - закричал Мэл. - Сдается мне, это их рук дело! - Тол</w:t>
        <w:softHyphen/>
        <w:t>стый Мэл указал ростбифом в Леонардо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Только сейчас Донателло почувствовал ужасный запах гнили от мяса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егодяи, это вы виноваты! - орал Мэл, весь красный от гнева. - А ты чего ухмыля</w:t>
        <w:softHyphen/>
        <w:t>ешься?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Вопрос был обращен к Рафаэлю, который, и правда, улыбался своим мыслям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Да объясни толком, Мэл! - закричал Свинка Чарли. - Чего ты хочешь? - когда пьяница повысил голос, его язык перестал заплетаться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 xml:space="preserve">Это их рук дело! - прорычал бармен. </w:t>
        <w:softHyphen/>
        <w:t>- Негодяи, обвешались приборами... Наверня</w:t>
        <w:softHyphen/>
        <w:t xml:space="preserve">ка, только что проводили какие-то свои, </w:t>
        <w:softHyphen/>
        <w:t>- Мэл скривил губы, - опыты! Вы мне за все заплатите!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Мэл, прошу прощения, ты ошибаешь</w:t>
        <w:softHyphen/>
        <w:t>ся! - воскликнул Леонардо. - Мы еще не включали ничего сегодня! - Леонардо обвел друзей взглядом в поисках поддержки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Ах, сегодня? - Мэл взревел, как ране</w:t>
        <w:softHyphen/>
        <w:t>ный бык. - Значит, это результат ваших вчерашних забав!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Он с грохотом опустил тарелку с ростбифом на стойку. Тарелка от удара разбилась, кусок мяса подпрыгнул и отлетел в сторону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Мэл, Мэл, Мэл! - Донателло поднял ру</w:t>
        <w:softHyphen/>
        <w:t>ки. - Прошу тебя, успокойся! Давай во всем разберемся, ты нам все расскажешь..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Да что рассказывать?! - кричал, едва не плача, бармен. - Я с вечера заготовил не</w:t>
        <w:softHyphen/>
        <w:t>сколько десятков полуфабрикатов этого не</w:t>
        <w:softHyphen/>
        <w:t>счастного ростбифа! Сейчас глянул - они все тухлые! Все, как один!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Вот как? - Донателло вспомнил, как протухли яйца и бекон в доме миссис Харри</w:t>
        <w:softHyphen/>
        <w:t>сон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Ребята, что-то непонятное творится! - взволнованно сказал Леонардо. - Чем даль</w:t>
        <w:softHyphen/>
        <w:t>ше, тем хуже!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«Видимо, он подумал о том же, что и я!» - решил Донателло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В наступившей тишине вдруг прозвучал радостный голос Рафаэля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апротив, все прекрасно! Все проясняет</w:t>
        <w:softHyphen/>
        <w:t>ся с каждым шагом!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Рафаэль достал из кармана пластиковый пакет и быстро сунул туда гнилой ростбиф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Увиденное, особенно довольная физионо</w:t>
        <w:softHyphen/>
        <w:t>мия Рафаэля, взбесило Мэла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 xml:space="preserve">Свинка Чарли! - вновь заорал он. - </w:t>
        <w:softHyphen/>
        <w:t>Держи дверь!!! Я сейчас им врежу!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Черепашки переглянулись. В их взглядах можно было прочитать один и тот же вопрос: драться или нет. Очевидно, решив, что сей</w:t>
        <w:softHyphen/>
        <w:t>час не самое подходящее время для драки, черепашки решили покинуть бар и его не очень гостеприимного хозяина. Донателло повернулся первым и налетел на доходягу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Ох, извините! - воскликнул Донател</w:t>
        <w:softHyphen/>
        <w:t>ло. - Я не хотел..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Он подхватил сбитого с ног Свинку Чарли и аккуратно положил на пол. Хозяин бара перепрыгнул через стойку и бросился вдогон</w:t>
        <w:softHyphen/>
        <w:t>ку, но споткнулся о доходягу, тщетно пытавшегося встать на ноги. Толстый Мэл с про</w:t>
        <w:softHyphen/>
        <w:t>клятиями растянулся во весь рост. В этот момент черепашки-ниндзя один за другим уже выбегали из бара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Сзади раздавалось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Мерзавцы! Сволочи!!! Я этого так не ос</w:t>
        <w:softHyphen/>
        <w:t>тавлю!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Черт побери, - недовольно произнес Донателло, - это, может, была единственная возможность подраться в этом городишке, и то мы ее не использовали!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 xml:space="preserve">Донателло, - улыбнулся Рафаэль, </w:t>
        <w:softHyphen/>
        <w:t>- неужели ты мог обидеть этого чудака?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Еще как обидел бы! - грозно сказал До</w:t>
        <w:softHyphen/>
        <w:t>нателло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 xml:space="preserve">Нам надо вести себя очень осторожно, </w:t>
        <w:softHyphen/>
        <w:t>- предупредил приятелей Рафаэль, - и не ввя</w:t>
        <w:softHyphen/>
        <w:t>зываться ни в какие истории, чтобы не ус</w:t>
        <w:softHyphen/>
        <w:t>ложнять поставленную перед нами задачу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Что будем делать дальше? - уныло спросил Микеланджело, когда черепашки оказались на улице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Убегая, он больно задел бедром угол столи</w:t>
        <w:softHyphen/>
        <w:t>ка и теперь потирал ушибленное место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Что, производственная травма? - пошу</w:t>
        <w:softHyphen/>
        <w:t>тил Леонардо. - Ты бы припугнул бармена приборчиком, который у тебя за спиной!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Предлагаю из негостеприимного Брек</w:t>
        <w:softHyphen/>
        <w:t>фоста вернуться в гостеприимный особняк миссис Харрисон, - сказал Донателло, кото</w:t>
        <w:softHyphen/>
        <w:t>рый вдруг заскучал по Джейми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Рафаэль откашлялся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А я полагаю, нам надо продолжить по</w:t>
        <w:softHyphen/>
        <w:t>ход по городу, - неожиданно заявил он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 xml:space="preserve">Что ты задумал? - спросил Донателло. 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Вместо ответа Рафаэль достал пакет с гни</w:t>
        <w:softHyphen/>
        <w:t>лым ростбифом и протянул Леонардо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Подержи!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Леонардо осторожно взял пакет двумя пальцами за край и вытянул руку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Это что, новый род пытки? - поинтере</w:t>
        <w:softHyphen/>
        <w:t>совался он. - Мало того, что меня заставля</w:t>
        <w:softHyphen/>
        <w:t>ют держать кусок трупа, так еще и гнилой кусок!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Леонардо, - укоризненно покачал голо</w:t>
        <w:softHyphen/>
        <w:t>вой Рафаэль. - Еще пару дней назад ты с удовольствием уплетал котлеты. Потерпи для науки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Я не уплетал тухлых котлет! - упрямо возразил Леонардо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Донателло насторожился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О какой науке ты говоришь, Рафаэль?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О науке, которая на время по совместительству является нашей работой, - терпе</w:t>
        <w:softHyphen/>
        <w:t>ливо пояснил Рафаэль и достал свой датчик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Едва усики-антенны были направлены в сторону неудавшегося «второго завтрака», как зажегся красный огонек индикатора, по</w:t>
        <w:softHyphen/>
        <w:t>казывающего сильное излучение. Прибор из</w:t>
        <w:softHyphen/>
        <w:t>дал тонкий писк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Да... - только и смогли сказать Леонар</w:t>
        <w:softHyphen/>
        <w:t>до и Микеланджело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 xml:space="preserve">Пищит! - пробормотал Донателло. </w:t>
        <w:softHyphen/>
        <w:t>- Ну и ну! - он повернулся к Рафаэлю. - Ра</w:t>
        <w:softHyphen/>
        <w:t>фаэль, неужели ты сам до этого додумался?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Тот с иронией бросил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Сам, потому что ты все время болтал о пустяках. А ведь мог и подсказать!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Да, - Донателло сокрушенно покачал головой. - Такая слава прошла мимо ме</w:t>
        <w:softHyphen/>
        <w:t>ня... Так и хочется подальше забросить свой меч и заняться космической наукой! - по</w:t>
        <w:softHyphen/>
        <w:t>шутил он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Леонардо хлопнул себя по бедру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Как жаль, что мы не сняли показания с бекона и яиц миссис Харрисон! - восклик</w:t>
        <w:softHyphen/>
        <w:t>нул он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А зачем? - Рафаэль посмотрел на не</w:t>
        <w:softHyphen/>
        <w:t>го. - Я и так уверен, что мы увидели бы то же самое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Донателло вздохнул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Ты прав, Рафаэль, - сказал он. - Этот городок только с виду тихий..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ам надо продолжать поход! - мотнул головой Рафаэль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Слизь, тухлое мясо, туман, - принялся загибать пальцы Микеланджело. - Где-то рядом бродят ребята, которые так и просят</w:t>
        <w:softHyphen/>
        <w:t>ся, чтобы мы им как следует надрали уши!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 xml:space="preserve">Ну с такими мы быстро расправимся! </w:t>
        <w:softHyphen/>
        <w:t>- Донателло изобразил, как он стреляет из бла</w:t>
        <w:softHyphen/>
        <w:t>стера и бросает ловушку: - Вжик - И все!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Рафаэль нахмурился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е забывайте, ребята, картина дополня</w:t>
        <w:softHyphen/>
        <w:t>ется пропажей четверых людей. Это серьезно!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И один из пропавших - профессор уни</w:t>
        <w:softHyphen/>
        <w:t>верситета, и к тому же - немец, - задумчи</w:t>
        <w:softHyphen/>
        <w:t>во бросил Донателло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Леонардо покосился на него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Что ты имеешь против немцев? - насто</w:t>
        <w:softHyphen/>
        <w:t>роженно осведомился он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ичего, так же, как и против выходцев из Шотландии, - ответил он. - А ты?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Леонардо пристально посмотрел Донателло в глаза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 xml:space="preserve">И я - ничего. - Леонардо вздохнул. </w:t>
        <w:softHyphen/>
        <w:t>- Я просто так спросил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080" w:hanging="0"/>
        <w:jc w:val="center"/>
        <w:rPr/>
      </w:pPr>
      <w:r>
        <w:rPr/>
        <w:t>* * *</w:t>
      </w:r>
    </w:p>
    <w:p>
      <w:pPr>
        <w:pStyle w:val="Normal"/>
        <w:ind w:left="-1080" w:hanging="0"/>
        <w:jc w:val="both"/>
        <w:rPr/>
      </w:pPr>
      <w:r>
        <w:rPr/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Через четыре квартала друзья увидели вто</w:t>
        <w:softHyphen/>
        <w:t>рой бар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Зайдем? - весело предложил Донател</w:t>
        <w:softHyphen/>
        <w:t>ло. - Если не ошибаюсь, нас встретит Нил</w:t>
        <w:softHyphen/>
        <w:t>-бармен, который скажет, что закрывается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Только, Леонардо, пожалуйста, не разыгрывай из себя агента ЦРУ, - улыбнулся Ра</w:t>
        <w:softHyphen/>
        <w:t>фаэль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Идет, - кивнул Леонардо. - Будем действовать по обстоятельствам, но осто</w:t>
        <w:softHyphen/>
        <w:t>рожно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Микеланджело взялся за ручку двери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 xml:space="preserve">Парни, такое впечатление, что мы взяли себе небольшой отпуск! - улыбнулся он. </w:t>
        <w:softHyphen/>
        <w:t>- У нас сегодня выходит замечательный поход по барам!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В которых не удается выпить не то что пива, даже кока-колы, - мрачно пошутил Леонардо. - Вы как хотите, а я сразу ее за</w:t>
        <w:softHyphen/>
        <w:t>кажу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Против ожидаемого, бар был полон посети</w:t>
        <w:softHyphen/>
        <w:t>телей. Донателло присвистнул и обернулся на шедшего за ним Леонардо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Вот уж не думал, что в Брекфосте ока</w:t>
        <w:softHyphen/>
        <w:t>жется столько любителей разбавленного пива!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Леонардо кивнул и добавил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Да еще в самой середине дня! Фантасти</w:t>
        <w:softHyphen/>
        <w:t>ка какая-то!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Чтобы пробиться к стойке, друзьям при</w:t>
        <w:softHyphen/>
        <w:t>шлось дважды просить каких-то парней в ра</w:t>
        <w:softHyphen/>
        <w:t>бочих одеждах посторониться. Их пропуска</w:t>
        <w:softHyphen/>
        <w:t>ли без возражений, но долго смотрели вслед удивленными глазами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Донателло расслышал среди общего гама приглушенный разговор за ближайшим сто</w:t>
        <w:softHyphen/>
        <w:t>ликом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Господи, кого это еще принесло?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Может, они в масках?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Что-то не похоже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Если бы я немного больше выпил, ни за что бы не поверил глазам своим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Интересно, что им здесь надо?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Может, они хотят прикрыть лавочку Нила? Что-то странное они принесли с собой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Бедный Нил! Этот мерзавец и драчун Мэл тогда обойдет его по всем статьям!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Точно, Билли. Будем тогда хлебать водо</w:t>
        <w:softHyphen/>
        <w:t>проводную тухлятину, заправленную в бу</w:t>
        <w:softHyphen/>
        <w:t>тылки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Разговор перекинулся на соседние столи</w:t>
        <w:softHyphen/>
        <w:t>ки, и скоро весь зал смотрел на новых посе</w:t>
        <w:softHyphen/>
        <w:t>тителей с любопытством и в то же время с плохо скрываемой неприязнью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 xml:space="preserve">Вот как обстоят дела с Мэлом и Нилом! - </w:t>
        <w:softHyphen/>
        <w:t xml:space="preserve">прошептал Донателло на ухо Леонардо. </w:t>
        <w:softHyphen/>
        <w:t>- Мэл просто решил подорвать бизнес конку</w:t>
        <w:softHyphen/>
        <w:t>ренту, потому нам на него наговаривал..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Лезешь со всякой ерундой! - отмахнул</w:t>
        <w:softHyphen/>
        <w:t>ся Леонардо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Рафаэль уже о чем-то вполголоса беседовал с Нилом-барменом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Нила с Мэлом связывали только схожесть имен и кряжистость фигур. В остальном приветливый и улыбчивый Нил-бармен рази</w:t>
        <w:softHyphen/>
        <w:t>тельно отличался от хмурого Мэла. К тому же Нил был лыс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Донателло прислушался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 xml:space="preserve">Говоришь, собаки воют по ночам? </w:t>
        <w:softHyphen/>
        <w:t>- спрашивал Рафаэль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Точно! - ответил Нил-бармен. - При</w:t>
        <w:softHyphen/>
        <w:t>чем каждая шавка! Каждая бездомная псина устраивает такой концерт, какого никогда не было в нашем городе!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 xml:space="preserve">И куда только смотрит наша мэрия! </w:t>
        <w:softHyphen/>
        <w:t>- добавил парень в клетчатой ковбойке, кото</w:t>
        <w:softHyphen/>
        <w:t>рый сидел за стойкой. - Ребята, если вы из санитарной команды, наведите порядок с со</w:t>
        <w:softHyphen/>
        <w:t>баками. Житья от них нет! Вот кого надо вы</w:t>
        <w:softHyphen/>
        <w:t>ловить, а не заявляться с инспекцией в хоро</w:t>
        <w:softHyphen/>
        <w:t>шую пивную!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Мы не санитарная команда, - попробо</w:t>
        <w:softHyphen/>
        <w:t>вал возразить Рафаэль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Парень в ковбойке прищурился: мол, не за</w:t>
        <w:softHyphen/>
        <w:t>ливай, знаем, кто вы такие..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о мы сможем сделать так, что собаки перестанут выть по ночам! - вставил Дона</w:t>
        <w:softHyphen/>
        <w:t>телло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Во! - парень кивнул. - Я как раз о том же..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 xml:space="preserve">Ты не понял, - сказал Донателло. </w:t>
        <w:softHyphen/>
        <w:t>- Мы не будем ловить собак. Мы устраним причину..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Причина в том, что собак развелось слишком много, - авторитетно заявил Нил-</w:t>
        <w:softHyphen/>
        <w:t>бармен. - Вы уж, ребята, постарайтесь, ос</w:t>
        <w:softHyphen/>
        <w:t>вободите наш городок..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Только я что-то не пойму, - прищурил</w:t>
        <w:softHyphen/>
        <w:t>ся парень в ковбойке, - это что у вас - ма</w:t>
        <w:softHyphen/>
        <w:t>ски такие?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Донателло посмотрел на Леонардо. Тот по</w:t>
        <w:softHyphen/>
        <w:t>жал плечами, как бы говоря: что с них взять?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ет, маски мы сняли, когда заходили в бар, - пошутил Донателло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Парень в ковбойке от удивления раскрыл рот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Четыре коки! - сделал давно желанный заказ Леонардо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Нил поставил перед охотниками откупо</w:t>
        <w:softHyphen/>
        <w:t>ренные бутылки. Друзья выждали паузу. По</w:t>
        <w:softHyphen/>
        <w:t>сле этого Рафаэль поманил пальцем Нила-бармена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Послушай, я проголодался, - сказал Рафаэль. - Не найдется у тебя чего-нибудь мясного?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Он отпрянул - так лысый хозяин бара из</w:t>
        <w:softHyphen/>
        <w:t>менился в лице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Мяса? Вы хотите мяса? - в голосе Ни</w:t>
        <w:softHyphen/>
        <w:t>ла звучал настоящий испуг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Да, - растерянно кивнул Рафаэль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о почему? Могу предложить вам тысячу различных закусок растительного происхождения, - Нил обвел рукой прилавок за спиной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Слышишь, Леонардо, - оживился До</w:t>
        <w:softHyphen/>
        <w:t>нателло. - Здесь настоящее раздолье для тебя!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Черепашки-ниндзя только сейчас замети</w:t>
        <w:softHyphen/>
        <w:t>ли, что среди закусок напрочь отсутствуют мясные блюда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ет, так дело не пойдет, - сказал Дона</w:t>
        <w:softHyphen/>
        <w:t>телло. - Нил, дорогой, не вешай нам лапшу на уши. Говоришь, совсем нет мяса?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ет! - бармен беспомощно прижал ру</w:t>
        <w:softHyphen/>
        <w:t>ки к груди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А это что? - Донателло ухмыльнулся и ткнул пальцем в раскрытое меню, которое валялось на стойке. - Здесь стоит сегодняш</w:t>
        <w:softHyphen/>
        <w:t>нее число, и полно мясных блюд! Или мне не верить глазам?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Хозяин бара промычал что-то невразуми</w:t>
        <w:softHyphen/>
        <w:t>тельное. Парень в клетчатой ковбойке ото</w:t>
        <w:softHyphen/>
        <w:t>рвался от своего бокала и настороженно при</w:t>
        <w:softHyphen/>
        <w:t>щурился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Донателло безжалостно стал читать вслух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Котлеты, сосиски, ветчина, ростбиф... Слышите, ребята - ростбиф! Нил, голубчик, да у тебя на сегодня был приготовлен солидный выбор! Что случилось, поставщики под</w:t>
        <w:softHyphen/>
        <w:t>вели? Повар не вышел на работу?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Палец Донателло указал на пустые места на полках с закусками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Или случилось кое-что иное?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Что? - одними губами прошептал Нил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апример, все твое мясо за ночь протухло! - воскликнул Донателло, сверля бармена глазами из-под низко опущенных бровей, - Признавайся, все так и было?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Хозяин бара усиленно закрутил головой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ет-нет, - забормотал он. - Уверяю вас, вы ошибаетесь..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Рафаэль дернул Донателло за рукав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Замолчи! - сказал Рафаэль тихо и вы</w:t>
        <w:softHyphen/>
        <w:t>тащил датчик для определения частиц незем</w:t>
        <w:softHyphen/>
        <w:t>ного происхождения. - Понимаешь, Нил, нам нужна хоть одна твоя сосиска! Вынеси, мы только снимем показания со шкалы этого приборчика..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Желая сгладить впечатление от яркой об</w:t>
        <w:softHyphen/>
        <w:t>винительной речи Донателло, Рафаэль добил</w:t>
        <w:softHyphen/>
        <w:t>ся обратного результата. Он лишь испортил все дело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Как только парень в клетчатой ковбойке увидел «приборчик», он округлил глаза и за</w:t>
        <w:softHyphen/>
        <w:t>кричал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Ребята! Все ясно, это самая настоящая санитарная команда! Они решили обвинить нашего Нила в торговле тухлыми сосисками!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Мгновенно в баре установилась мертвая тишина. Черепашки-ниндзя подавленно молча</w:t>
        <w:softHyphen/>
        <w:t>ли. Донателло размышлял над очередной ре</w:t>
        <w:softHyphen/>
        <w:t>чью, которая должна была, по его задумке, показать посетителям бара их заблуждение. Посетители же бара играли желваками на скулах и сжимали кулаки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В этот момент полной тишины скрипнула входная дверь. Черепашки, как по команде, повернули головы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На пороге стоял давний знакомый - тот самый доходяга, которого они видели в баре у Мэла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ил, привет! - закричал Свинка Чар</w:t>
        <w:softHyphen/>
        <w:t>ли. - Вот, наконец, я и до тебя добрался!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Он взмахнул рукой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А что это вы молчите? - полюбопытст</w:t>
        <w:softHyphen/>
        <w:t>вовал Свинка Чарли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Парень в клетчатой ковбойке ткнул паль</w:t>
        <w:softHyphen/>
        <w:t>цем в грудь Донателло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ам не нравятся эти незнакомцы, Чар</w:t>
        <w:softHyphen/>
        <w:t>ли! - сказал он. - Они пришли черт знает откуда и решили закрыть заведение Нила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Осторожней, нахал, - заметил Донателло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Свинка Чарли сузил глаза. Он не забыл, как Донателло толкнул его, и решил отомстить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Ха! - заорал доходяга. - Старые знако</w:t>
        <w:softHyphen/>
        <w:t>мые! А вы знаете, что они натворили в баре у Мэла?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Парень в ковбойке отрицательно покачал головой. Из толпы послышались голоса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ет... Не знаем!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е знаем, - отрывисто бросил парень в ковбойке. - Рассказывай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Свинка Чарли приблизился и начал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Они избили меня и Мэла. Они сделали так, что все мясные блюда Мэла протухли..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Ложь! - вне себя от внезапно нахлынув</w:t>
        <w:softHyphen/>
        <w:t>шей ярости закричал Донателло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Тихо, - одернул приятеля белый как мел Леонардо. - Что ты им докажешь?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 xml:space="preserve">Молчи, Донателло, они все пьяные, </w:t>
        <w:softHyphen/>
        <w:t>- поддержал с другой стороны Микеланджело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Рассудительный Рафаэль попытался погасить страсти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Парни, я считаю, нам надо разобраться..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Его слова потонули в шуме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Чего с ними разбираться? Выгнать вза</w:t>
        <w:softHyphen/>
        <w:t>шей! Поколотить мерзавцев, чтобы знали!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Разгоряченные пивом посетители теснее со</w:t>
        <w:softHyphen/>
        <w:t>мкнули ряды вокруг притихших черепашек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Ребята, не обижайтесь, - сказал парень в ковбойке. - Но если мы вас не проучим, вы закроете бар Нила-бармена. И мы будем вынуждены ходить к Мэлу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Правильно! - одобрительно заревела толпа. - Проучить их! Поколотить!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Свинка Чарли не выдержал и налетел на Донателло с кулаками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Ты! - орал он. - Чего толкаешься?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Донателло был выше Чарли, руки его бы</w:t>
        <w:softHyphen/>
        <w:t>ли, соответственно, длиннее. Донателло уперся в грудь Свинки вытянутой рукой и та</w:t>
        <w:softHyphen/>
        <w:t>ким образом сдерживал нападавшего на рас</w:t>
        <w:softHyphen/>
        <w:t>стоянии. Свинка Чарли вовсю махал кулака</w:t>
        <w:softHyphen/>
        <w:t>ми, но достать до Донателло не мог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Чтобы над ним не смеялись, он неудачу компенсировал истошными криками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Подонки! Опыты ставили! Мясо сгнило! Мерзавцы!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Перестань, - пока еще ласково уговари</w:t>
        <w:softHyphen/>
        <w:t>вал Свинку Донателло. - Ведь я могу отпус</w:t>
        <w:softHyphen/>
        <w:t>тить руку. Упадешь!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Небритый Свинка Чарли не обращал на проникновенные слова Донателло внимания. Изо рта Свинки потоком текла ругань. Тогда Донателло резко убрал руку и одновременно отошел в сторону. Свинка Чарли, потеряв опору, стал падать на пол. При этом он про</w:t>
        <w:softHyphen/>
        <w:t>должал махать руками, напоминая собой пи</w:t>
        <w:softHyphen/>
        <w:t>кирующий двухмоторный самолет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Раздался грохот: это несчастный Чарли так и не успел выйти из пике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Кретин!!! - истошно орал пьяница. - Идиот!!!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Слушатели только ухмылялись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Тогда Свинка Чарли сделал запасной ход. Этот способ его еще никогда не подводил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аших бьют! - завизжал он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Накачанные пивом посетители заведения Нила-бармена встрепенулись и пришли в движение, особенно те зеваки из задних ря</w:t>
        <w:softHyphen/>
        <w:t>дов, кто не очень-то и разобрался в происхо</w:t>
        <w:softHyphen/>
        <w:t>дящем у стойки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у, наконец-то я дождался этого момен</w:t>
        <w:softHyphen/>
        <w:t xml:space="preserve">та! - радостно воскликнул Донателло. </w:t>
        <w:softHyphen/>
        <w:t>- Здесь можно немного размяться!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Несмотря на то, что нападавших было в не</w:t>
        <w:softHyphen/>
        <w:t>сколько раз больше, черепашки-ниндзя без особого труда разбросали их по всему бару. А когда они достали свои знаменитые мечи, по</w:t>
        <w:softHyphen/>
        <w:t>сетители бара с криками бросились к двери. Только бармен, закрыв голову руками, спря</w:t>
        <w:softHyphen/>
        <w:t>тался за стойкой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Когда приятели вышли на улицу, она была пуста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Вот это работенка, - довольно сказал Донателло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Слушайте, они просто очумели с этими собаками, - вспомнил Леонардо. - Собаки, говорят, воют!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И миссис Харрисон жаловалась на свое</w:t>
        <w:softHyphen/>
        <w:t>го пса, - припомнил Микеланджело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И наш Джек здесь как-то странно себя ведет, - добавил Донателло. - Все время какой-то настороженный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аверное, собак тревожит то же, что и нас. Они чувствуют скопления паранормаль</w:t>
        <w:softHyphen/>
        <w:t>ной энергии, - задумчиво сказал Рафаэль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Тумана достаточно, чтобы они всполо</w:t>
        <w:softHyphen/>
        <w:t>шились! - понял Донателло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А так же тех, кто шастает в этом тума</w:t>
        <w:softHyphen/>
        <w:t>не! - добавил Рафаэль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 xml:space="preserve">Ну что, теперь-то мы возвращаемся? - </w:t>
        <w:softHyphen/>
        <w:t>спросил Донателло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Теперь - да! - кивнул Рафаэль. - Об</w:t>
        <w:softHyphen/>
        <w:t>мозгуем хорошенько все услышанное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 xml:space="preserve">Выдвинем пару версий, примем самую вероятную, и снова, начнем действовать! </w:t>
        <w:softHyphen/>
        <w:t>- добавил Леонардо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Правильно, Леонардо! - сказал Рафа</w:t>
        <w:softHyphen/>
        <w:t>эль. - Тем более что нам надо действовать по ночам, когда образуется туман. Мы попро</w:t>
        <w:softHyphen/>
        <w:t>буем обнаружить его причину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Они двинулись по городской улице, кото</w:t>
        <w:softHyphen/>
        <w:t>рая вела на окраину. Шли в полном молча</w:t>
        <w:softHyphen/>
        <w:t>нии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Одно я понял, - уже за городом произ</w:t>
        <w:softHyphen/>
        <w:t>нес Донателло. - В этом Брекфосте не смот</w:t>
        <w:softHyphen/>
        <w:t>рят телевизор и не читают газет... И не лю</w:t>
        <w:softHyphen/>
        <w:t>бят футбол!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Почему ты так решил? - Леонардо по</w:t>
        <w:softHyphen/>
        <w:t>смотрел на него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Иначе они узнали бы нас! - ответил До</w:t>
        <w:softHyphen/>
        <w:t>нателло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080" w:hanging="0"/>
        <w:jc w:val="both"/>
        <w:rPr/>
      </w:pPr>
      <w:r>
        <w:rPr/>
      </w:r>
    </w:p>
    <w:p>
      <w:pPr>
        <w:pStyle w:val="Heading1"/>
        <w:ind w:left="-1080" w:hanging="0"/>
        <w:rPr>
          <w:b/>
          <w:b/>
          <w:bCs/>
          <w:sz w:val="40"/>
        </w:rPr>
      </w:pPr>
      <w:r>
        <w:rPr>
          <w:b/>
          <w:bCs/>
          <w:sz w:val="32"/>
        </w:rPr>
        <w:t>Глава 10. Как важно уметь танцевать рэп</w:t>
      </w:r>
    </w:p>
    <w:p>
      <w:pPr>
        <w:pStyle w:val="Normal"/>
        <w:ind w:left="-1080" w:hanging="0"/>
        <w:jc w:val="both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Джейми встретила черепашек на крыльце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у что? - нетерпеливо спросила она. - Где вы были?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В баре, - простодушно ответил Леонардо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В баре? - удивилась девушка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Да, и даже не в одном, - улыбнулся Донателло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А чего вы так сияете? - настороженно спросила Джейми. - Может, вы узнали, кто оставляет эти пятна на окнах?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Пока нет, - вздохнул Микеланджело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Мне кажется, вы с кем-то дрались, - прищурившись, сказала Джейми. - Или я не права?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у... совсем немножко... - пробормо</w:t>
        <w:softHyphen/>
        <w:t>тал Донателло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 xml:space="preserve">А ну-ка, выкладывайте, что случилось, </w:t>
        <w:softHyphen/>
        <w:t>- приказала девушка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 xml:space="preserve">Все очень просто, - сказал Рафаэль. </w:t>
        <w:softHyphen/>
        <w:t>- Нас приняли за санитарную команду, которая вздумала проверить состояние пивного бара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Как мы ни старались, мы их не переубедили! - пожал плечами Леонардо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ас не захотели выслушать, - добавил Микеланджело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Что же вы собираетесь предпринять дальше? - спросила Джейми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Вечером, когда появится туман, мы по</w:t>
        <w:softHyphen/>
        <w:t>пытаемся поискать по городу место его повы</w:t>
        <w:softHyphen/>
        <w:t>шенной концентрации, - ответил Рафаэль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Жаль, что у меня есть работа, - сказа</w:t>
        <w:softHyphen/>
        <w:t>ла девушка. - Вы возьмете с собой бластеры и ловушки?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Рафаэль помотал головой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ет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А кстати, - Джейми повысила голос. - Почему бы не распаковать ту большую ло</w:t>
        <w:softHyphen/>
        <w:t>вушку, что мы привезли, и не попробовать засосать в нее весь туман?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Донателло хмыкнул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Чем засосать? Пылесосом? Или поста</w:t>
        <w:softHyphen/>
        <w:t>вить несколько вентиляторов побольше?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 xml:space="preserve">Нет, Джейми, - сказал Рафаэль. </w:t>
        <w:softHyphen/>
        <w:t>- Твоя идея не пройдет. На весь туман не хва</w:t>
        <w:softHyphen/>
        <w:t>тит никакой ловушки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Понятно, что обед был вегетарианским. Потом черепашки отдыхали. Ближе к вечеру засобирались в город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Из дома вышли, когда бордовый диск солнца едва касался нижним краем далеких гор. Джек было увязался за черепашками, но Рафаэль приказал ему возвращаться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е обижайся, малыш, но с нами нельзя. Пойми и вернись. Мы тебе все расскажем..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На окраине города Донателло весело заметил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Вот это другое дело!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Что ты имеешь в виду? - не понял Леонардо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Другое дело - ходить без этого тяжело</w:t>
        <w:softHyphen/>
        <w:t>го ранца за спиной, - пояснил Донателло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Лентяй, - незлобиво обозвал приятеля Леонардо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Донателло оглянулся вокруг. Он ожидал встретить ту компанию мальчишек, к кото</w:t>
        <w:softHyphen/>
        <w:t>рой принадлежал его недавний знакомый Джонни. Но никого не было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Ищешь своего конопатого приятеля? - спросил проницательный Микеланджело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Угадал, - бросил Донателло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Я вспоминаю, что в моем городке все подростки шли с наступлением темноты в центр. Там было что-то типа общего ежеве</w:t>
        <w:softHyphen/>
        <w:t>чернего сборища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Хочешь сказать, что Джонни где-то дальше? - спросил Донателло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Кто это - Джонни? - встрял в разговор Леонардо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Тот парень, с которым Донателло позна</w:t>
        <w:softHyphen/>
        <w:t>комился утром, - пояснил Микеланджело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А-а-а, тот жадина, который не дал тебе прокатиться на роликовой доске?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Донателло остановился и прошипел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Леонардо, иногда ты становишься про</w:t>
        <w:softHyphen/>
        <w:t>сто невыносимым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Прости, - с любопытством глядя на по</w:t>
        <w:softHyphen/>
        <w:t>красневшего от гнева Донателло, промолвил Леонардо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Потом Леонардо обратился к Рафаэлю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Куда нам надо пойти?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Рафаэль на минуту задумался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Я слышал, вы только что рассуждали о вечерних тусовках молодежи, - скучным го</w:t>
        <w:softHyphen/>
        <w:t>лосом сказал он. - Так вот, я думаю, нам на</w:t>
        <w:softHyphen/>
        <w:t>до связаться с местными ребятами. Никто не знает город лучше них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Ты прав, тысяча чертей! - закричал Ле</w:t>
        <w:softHyphen/>
        <w:t>онардо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Где же мы их будем искать этих банди</w:t>
        <w:softHyphen/>
        <w:t>тов? - спросил Леонардо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Вопрос был адресован Микеланджело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Для начала отправимся по уже знако</w:t>
        <w:softHyphen/>
        <w:t>мым местам в центр города, - ответил Мике</w:t>
        <w:softHyphen/>
        <w:t>ланджело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Черепашки-ниндзя вышли на довольно широкую площадь, заполненную толпами разноцветной молодежи. Тут и там гремела музыка, слышались взрывы смеха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Что будем делать? - поинтересовался Донателло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Вообще-то, для начала не мешало бы расспросить у кого-нибудь о тумане, - за</w:t>
        <w:softHyphen/>
        <w:t>думчиво произнес Рафаэль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е думаю, чтобы эта публика вообще заме</w:t>
        <w:softHyphen/>
        <w:t>чала присутствие тумана, - сказал Леонардо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Донателло посмотрел на часы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 xml:space="preserve">Еще рано для тумана, - сказал он. </w:t>
        <w:softHyphen/>
        <w:t>- Надо подождать. И тогда увидите, заметит ли эта публика..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720" w:leader="none"/>
        </w:tabs>
        <w:ind w:left="-720" w:hanging="360"/>
        <w:jc w:val="both"/>
        <w:rPr/>
      </w:pPr>
      <w:r>
        <w:rPr>
          <w:b/>
        </w:rPr>
        <w:t xml:space="preserve">Донателло, нам надо попробовать найти твоего знакомого, - сказал Рафаэль. - Его </w:t>
        <w:tab/>
        <w:t>имя Джонни?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Донателло кивнул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Да, Джонни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Смотри по сторонам, Донателло, - попросил Леонардо. - Ты его помнишь лучше нас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До Донателло дошло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Его надо искать среди скейтистов!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Как это? - не поняли Микеланджело и Леонардо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Донателло рассмеялся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Очень просто, - сказал он. - Не заме</w:t>
        <w:softHyphen/>
        <w:t>тили, что здесь как бы клубы по интересам?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Леонардо и Микеланджело отрицательно покрутили головами, а Рафаэль протянул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ет..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у так вот, - с уверенностью продолжил Донателло. - Там рэперы, тут металли</w:t>
        <w:softHyphen/>
        <w:t>сты, там панки, тут скейтисты... И так далее. Джонни надо искать среди тех, кто катается на скейтах, вот и все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Эй, парни, а что вы тут делаете? - вне</w:t>
        <w:softHyphen/>
        <w:t>запно раздалось над ухом у Донателло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Донателло оглянулся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Мы… - напряженно пробормотал он. - Мы. Это..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К черепашкам-ниндзя подошли несколько весьма крутого вида юнцов в кожаных курт</w:t>
        <w:softHyphen/>
        <w:t>ках с заклепками. Их предводитель держал на локте двухкассетный магнитофон. На но</w:t>
        <w:softHyphen/>
        <w:t>гах паренька были кроссовки фирмы «Ри</w:t>
        <w:softHyphen/>
        <w:t>бок». Юнцы с любопытством рассматривали незнакомцев, впервые появившихся на их территории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Что у вас за прикид такой? - хмыкнул парень в «Рибоках». - Хотите выделиться, да? - Он обернулся к своим друзьям и стал рассказывать так, чтобы слышали и Донател</w:t>
        <w:softHyphen/>
        <w:t>ло с приятелями. - Перед самым моим вы</w:t>
        <w:softHyphen/>
        <w:t>ходом вернулся брат из пивной Нила. Так вот, он говорил о четырех парнях, которые неизвестно откуда появились в городе. Те субъекты были увешаны какими-то прибора</w:t>
        <w:softHyphen/>
        <w:t>ми и походили на инопланетян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А он не наврал? - недоверчиво спроси</w:t>
        <w:softHyphen/>
        <w:t>ли паренька. - Он недорого возьмет!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Зачем ему врать? - пожал плечами предводитель. - Те четверо всех убедили, что они санитарная команда. На самом деле они ставили какие-то опыты, после которых протухло мясо во всем городе!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Вот это да! И что было дальше? - спро</w:t>
        <w:softHyphen/>
        <w:t>сил кто-то из компании юнцов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А дальше завязалась драка. Брат сказал, что эти парни чертовски сильны. Кстати, брат мне описывал внешность этих парней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Предводитель пристально посмотрел на До</w:t>
        <w:softHyphen/>
        <w:t>нателло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И что? - вызывающе спросил Донателло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Тон, которым он это произнес, сделал свое дело. Парень в кроссовках опешил и пожал плечами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ичего, - сказал он. - Просто вы не</w:t>
        <w:softHyphen/>
        <w:t>много напоминаете их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Очень может быть, - согласно кивнул головой Леонардо. - Нам уже говорили сего</w:t>
        <w:softHyphen/>
        <w:t>дня, что мы кого-то напоминаем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Простое совпадение! - быстро дополнил Микеланджело. - Простое совпадение..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А кто вы такие? - поинтересовался юнец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Донателло посмотрел на магнитофон парня и выдал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Мы... мы из тех, кто очень уважает рэп. Знаешь, что такое настоящий рэп? - Дона</w:t>
        <w:softHyphen/>
        <w:t>телло сжал кулак и тряхнул им перед носом незнакомца. - Это сила!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Обладатель магнитофона расцвел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А я как раз и танцую рэп. Я набираю людей в группу, будем пробиваться наверх. Хотите посмотреть?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Донателло беспомощно оглянулся на при</w:t>
        <w:softHyphen/>
        <w:t>ятелей. Он считал, что разговор с парнем за</w:t>
        <w:softHyphen/>
        <w:t>тянулся. С минуты на минуту стемнеет, по</w:t>
        <w:softHyphen/>
        <w:t>том все затянет туман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720" w:leader="none"/>
        </w:tabs>
        <w:ind w:left="-720" w:hanging="360"/>
        <w:jc w:val="both"/>
        <w:rPr/>
      </w:pPr>
      <w:r>
        <w:rPr>
          <w:b/>
        </w:rPr>
        <w:t>Давай, - вяло согласился Донателло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Парень кивнул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Только не здесь, - уточнил он. - Наро</w:t>
        <w:softHyphen/>
        <w:t>ду много, мешать будут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А где? - забеспокоился</w:t>
      </w:r>
      <w:r>
        <w:rPr>
          <w:b/>
          <w:lang w:val="en-US"/>
        </w:rPr>
        <w:t xml:space="preserve"> </w:t>
      </w:r>
      <w:r>
        <w:rPr>
          <w:b/>
        </w:rPr>
        <w:t>Леонардо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А вот выйдем на пустую улицу, - сказал парень с магнитофоном. - Это ненадол</w:t>
        <w:softHyphen/>
        <w:t>го, потом вернемся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Рафаэль тревожно посмотрел на Донател</w:t>
        <w:softHyphen/>
        <w:t>ло, Донателло - на Леонардо. Вперед высту</w:t>
        <w:softHyphen/>
        <w:t>пил Микеланджело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Ладно, - сказал он, - давай, посмот</w:t>
        <w:softHyphen/>
        <w:t>рим твое мастерство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Парень в кроссовках «Рибок» решил, что Микеланджело среди новых знакомых - са</w:t>
        <w:softHyphen/>
        <w:t>мый крутой танцор, если именно он сказал последнее слово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Черепашки-ниндзя и небольшая компания танцоров рэпа покинули площадь. Пока они проходили по каким-то дворам, парень с маг</w:t>
        <w:softHyphen/>
        <w:t>нитофоном рассказывал Донателло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Я так считаю: в последнее время развелось много всякой шушеры. Что мы слушаем по радио или по телику? Вернее, что нас за</w:t>
        <w:softHyphen/>
        <w:t>ставляют слушать? Всякую дребедень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А ну-ка, ну-ка, - Донателло сделал вид, что заинтересовался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Так вот, я и подумал, - продолжал лю</w:t>
        <w:softHyphen/>
        <w:t>битель рэпа, - чем сидеть дома и ругать этих дебилов, что засели на радио и телевидении, надо начать действовать самому. Я уже все продумал. Надо только выйти на крутую ор</w:t>
        <w:softHyphen/>
        <w:t>биту. Но и это можно сделать. Надо только подобрать толковых ребятишек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Он остановился и осмотрелся. Черепашки и рэперы вышли на широкий тротуар почти пустынной улицы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Парень в кроссовках «Рибок» поставил магнитофон на асфальт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у смотрите, - сказал он. - Только по</w:t>
        <w:softHyphen/>
        <w:t>сле меня - вы!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Не дав ответить Донателло, он включил магнитофон и принялся танцевать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Любитель рэпа танцевал классно. Даже До</w:t>
        <w:softHyphen/>
        <w:t>нателло с его нулевым отношением ко вся</w:t>
        <w:softHyphen/>
        <w:t>ким танцам оценил это. Танцор все время вы</w:t>
        <w:softHyphen/>
        <w:t>крикивал какие-то рифмованные строки типа заклинаний или скаутских строевых ре</w:t>
        <w:softHyphen/>
        <w:t>чевок. Наконец, парень нагнулся, выключил магнитофон и поклонился Донателло. Его приятели захлопали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Теперь - кто-то из вас, парни! - сказал любитель танцев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Донателло переглянулся с друзьями. «Черт побери, - подумал он. - Вот влипли, так влипли...»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Никто из черепашек не двинулся с места. Тогда юнец сказал вторично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Парни, я же предупреждал, вам придет</w:t>
        <w:softHyphen/>
        <w:t>ся танцевать. Я говорил очень серьезно, я не свистел! - он принялся объяснять: - Я на</w:t>
        <w:softHyphen/>
        <w:t>бираю группу для завоевания большой сцены и большой славы. - Парень переходил на повышенные обороты. - И больших денег, черт побери! И если кто-нибудь в моем райо</w:t>
        <w:softHyphen/>
        <w:t>не умеет классно танцевать, но не хочет мне этого показать - он сделает хуже только се</w:t>
        <w:softHyphen/>
        <w:t>бе. Это говорю вам я, а меня здесь каждый знает и не даст соврать! - парень обернулся к своей компании, которая свистом и крика</w:t>
        <w:softHyphen/>
        <w:t>ми высказала одобрение сказанному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К этому времени вокруг него и черепашек собралась большая толпа, и парень почувст</w:t>
        <w:softHyphen/>
        <w:t>вовал себя значительно смелее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Черепашки не знали, как поступить. Лео</w:t>
        <w:softHyphen/>
        <w:t>нардо наклонился к Донателло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Что будем делать? - тихо спросил он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Честно говоря, у меня уже начинают чесаться руки, - проворчал Донателло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е спеши! - зашипел на него Леонардо. - Мы ведь не за этим сюда пришли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Донателло думал недолго. Он подтолкнул стоящего рядом Микеланджело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Тебе придется постоять за честь мунди</w:t>
        <w:softHyphen/>
        <w:t>ра! - шепнул Донателло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Почему мне? - стал упираться Микеланджело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у, кому-то же надо!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Микеланджело встряхнулся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у, хорошо! - твердо сказал он. - По</w:t>
        <w:softHyphen/>
        <w:t>стою за честь мундира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Давай, давай, - обрадовано сказал До</w:t>
        <w:softHyphen/>
        <w:t>нателло. - Иди, Микеланджело, и покажи этим самозванцам, что такое настоящий рэп! у тебя получится!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720" w:leader="none"/>
        </w:tabs>
        <w:ind w:left="-720" w:hanging="360"/>
        <w:jc w:val="both"/>
        <w:rPr/>
      </w:pPr>
      <w:r>
        <w:rPr>
          <w:b/>
        </w:rPr>
        <w:t>А что петь-то? - растерянно спросил Микеланджело. - Не знаю ни одной песни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Да все, что угодно! - шепнул Леонар</w:t>
        <w:softHyphen/>
        <w:t>до. - Например про Шалтая-Болтая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Давай, парень! - закричал юнец в крос</w:t>
        <w:softHyphen/>
        <w:t>совках «Рибок». - Покажи класс!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Он нажал на кнопку и крутанул ручку гром</w:t>
        <w:softHyphen/>
        <w:t>кости. Магнитофон выдал полную мощность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Давай, Микеланджело, не то они от нас не отстанут! - снова толкнул приятеля Дона</w:t>
        <w:softHyphen/>
        <w:t>телло. - А нам еще работать. Не забывай кричать «Хэй!» и подпрыгивать!</w:t>
      </w:r>
    </w:p>
    <w:p>
      <w:pPr>
        <w:pStyle w:val="Normal"/>
        <w:ind w:left="-1080" w:hanging="0"/>
        <w:jc w:val="both"/>
        <w:rPr/>
      </w:pPr>
      <w:r>
        <w:rPr>
          <w:b/>
        </w:rPr>
        <w:t xml:space="preserve">  </w:t>
      </w:r>
      <w:r>
        <w:rPr>
          <w:b/>
        </w:rPr>
        <w:t>Микеланджело нерешительно вышел в круг. Немного потоптался и растерянно начал:</w:t>
      </w:r>
    </w:p>
    <w:p>
      <w:pPr>
        <w:pStyle w:val="Normal"/>
        <w:ind w:left="2160" w:hanging="0"/>
        <w:jc w:val="both"/>
        <w:rPr/>
      </w:pPr>
      <w:r>
        <w:rPr>
          <w:b/>
          <w:i/>
        </w:rPr>
        <w:t>Шалтай-Болтай сидел на стене,</w:t>
      </w:r>
    </w:p>
    <w:p>
      <w:pPr>
        <w:pStyle w:val="Normal"/>
        <w:ind w:left="2160" w:hanging="0"/>
        <w:jc w:val="both"/>
        <w:rPr>
          <w:b/>
          <w:b/>
          <w:i/>
          <w:i/>
        </w:rPr>
      </w:pPr>
      <w:r>
        <w:rPr>
          <w:b/>
          <w:i/>
        </w:rPr>
        <w:t>Шалтай-Болтай свалился во сне...</w:t>
      </w:r>
    </w:p>
    <w:p>
      <w:pPr>
        <w:pStyle w:val="Normal"/>
        <w:ind w:left="-108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Постепенно он вошел в раж. Местные лю</w:t>
        <w:softHyphen/>
        <w:t>бители рэпа заулыбались и принялись бить в ладоши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 xml:space="preserve">Вот это я понимаю! - восхищенно крутил головой обладатель кроссовок «Рибок». - </w:t>
        <w:softHyphen/>
        <w:t>Это настоящий рэп! Давай, парень!!! - юнец прищелкивал пальцами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Да, - похлопал юнца по плечу Донателло. - Так танцуют в столице рэпа - Нью</w:t>
        <w:softHyphen/>
        <w:t>-Йорке! Не то, что у вас в провинции!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Да ну? - не поверил тот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Вот тебе и «да ну»! - передразнил Дона</w:t>
        <w:softHyphen/>
        <w:t>телло. - Слушай, что я тебе скажу. Ты ви</w:t>
        <w:softHyphen/>
        <w:t>дишь перед собой короля рэпа! Не забудь взять автограф!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Микеланджело ошалело таращил глаза и истошно орал на полную силу легких:</w:t>
      </w:r>
    </w:p>
    <w:p>
      <w:pPr>
        <w:pStyle w:val="Normal"/>
        <w:ind w:left="2160" w:hanging="0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Вся королевская конница, хэй!</w:t>
      </w:r>
    </w:p>
    <w:p>
      <w:pPr>
        <w:pStyle w:val="Normal"/>
        <w:ind w:left="2160" w:hanging="0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Вся королевская - хэй-хэй! - рать! Ол райт!!!</w:t>
      </w:r>
    </w:p>
    <w:p>
      <w:pPr>
        <w:pStyle w:val="Normal"/>
        <w:ind w:left="-1080" w:hanging="0"/>
        <w:jc w:val="both"/>
        <w:rPr/>
      </w:pPr>
      <w:r>
        <w:rPr>
          <w:b/>
        </w:rPr>
        <w:t xml:space="preserve">  </w:t>
      </w:r>
      <w:r>
        <w:rPr>
          <w:b/>
        </w:rPr>
        <w:t>Даже Донателло и Леонардо, благословив</w:t>
        <w:softHyphen/>
        <w:t>шие Микеланджело на этот «подвиг», не ожи</w:t>
        <w:softHyphen/>
        <w:t>дали от приятеля такой высокопрофессиональ</w:t>
        <w:softHyphen/>
        <w:t>ной рэперской подготовки, ужимок и прыжков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Хэй, ю-у-у! Вся королевская рать!!! - разносилось над городком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Все новые и новые прохожие останавливались и заглядывали через спины черепашек-</w:t>
        <w:softHyphen/>
        <w:t>ниндзя и местных любителей рэпа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Некоторые крутили пальцем у виска и по</w:t>
        <w:softHyphen/>
        <w:t>спешно уходили, но большинство оставалось поглазеть на бесплатное представление. Тол</w:t>
        <w:softHyphen/>
        <w:t>па росла как на дрожжах. Микеланджело выдыхался:</w:t>
      </w:r>
    </w:p>
    <w:p>
      <w:pPr>
        <w:pStyle w:val="Normal"/>
        <w:ind w:left="2160" w:hanging="0"/>
        <w:jc w:val="both"/>
        <w:rPr>
          <w:b/>
          <w:b/>
          <w:i/>
          <w:i/>
        </w:rPr>
      </w:pPr>
      <w:r>
        <w:rPr>
          <w:b/>
          <w:i/>
        </w:rPr>
        <w:t>Не могут Шалтая, хай!</w:t>
      </w:r>
    </w:p>
    <w:p>
      <w:pPr>
        <w:pStyle w:val="Normal"/>
        <w:ind w:left="2160" w:hanging="0"/>
        <w:jc w:val="both"/>
        <w:rPr>
          <w:b/>
          <w:b/>
          <w:i/>
          <w:i/>
        </w:rPr>
      </w:pPr>
      <w:r>
        <w:rPr>
          <w:b/>
          <w:i/>
        </w:rPr>
        <w:t>Не могут Болтая, хай-хай!</w:t>
      </w:r>
    </w:p>
    <w:p>
      <w:pPr>
        <w:pStyle w:val="Normal"/>
        <w:ind w:left="2160" w:hanging="0"/>
        <w:jc w:val="both"/>
        <w:rPr>
          <w:b/>
          <w:b/>
          <w:i/>
          <w:i/>
        </w:rPr>
      </w:pPr>
      <w:r>
        <w:rPr>
          <w:b/>
          <w:i/>
        </w:rPr>
        <w:t>Шалтая-Болтая, Болтая-Шалтая-Болтая...</w:t>
      </w:r>
    </w:p>
    <w:p>
      <w:pPr>
        <w:pStyle w:val="Normal"/>
        <w:ind w:left="2160" w:hanging="0"/>
        <w:jc w:val="both"/>
        <w:rPr>
          <w:b/>
          <w:b/>
          <w:i/>
          <w:i/>
        </w:rPr>
      </w:pPr>
      <w:r>
        <w:rPr>
          <w:b/>
          <w:i/>
        </w:rPr>
        <w:t>Тр-р-р-Бум-Ба!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Язык Микеланджело выделывал немысли</w:t>
        <w:softHyphen/>
        <w:t>мые коленца. Донателло подумал, что если бы в языке была кость, то Микеланджело давно заработал бы себе перелом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«Король рэпа» вполне успешно перекрики</w:t>
        <w:softHyphen/>
        <w:t>вал магнитофон:</w:t>
      </w:r>
    </w:p>
    <w:p>
      <w:pPr>
        <w:pStyle w:val="Normal"/>
        <w:ind w:left="2160" w:hanging="0"/>
        <w:jc w:val="both"/>
        <w:rPr>
          <w:b/>
          <w:b/>
          <w:i/>
          <w:i/>
        </w:rPr>
      </w:pPr>
      <w:r>
        <w:rPr>
          <w:b/>
          <w:i/>
        </w:rPr>
        <w:t>Хай, ю-у-у-у!!!</w:t>
      </w:r>
    </w:p>
    <w:p>
      <w:pPr>
        <w:pStyle w:val="Normal"/>
        <w:ind w:left="2160" w:hanging="0"/>
        <w:jc w:val="both"/>
        <w:rPr>
          <w:b/>
          <w:b/>
          <w:i/>
          <w:i/>
        </w:rPr>
      </w:pPr>
      <w:r>
        <w:rPr>
          <w:b/>
          <w:i/>
        </w:rPr>
        <w:t>Поднять!!!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В заключение песенки о странном персона</w:t>
        <w:softHyphen/>
        <w:t>же из детской сказки Льюиса Кэррола Микеланджело прошелся вприсядку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Внезапно кончилась кассета. Щелкнув, сработал автостоп. Одновременно с магнито</w:t>
        <w:softHyphen/>
        <w:t>фоном замер Микеланджело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Представление окончено, - пробормо</w:t>
        <w:softHyphen/>
        <w:t>тал он и посмотрел на Донателло. - Честь мундира за…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Последние слова потонули в грохоте апло</w:t>
        <w:softHyphen/>
        <w:t>дисментов. Микеланджело даже растерялся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К танцору из толпы зевак протолкался ма</w:t>
        <w:softHyphen/>
        <w:t>ленький лысый человечек. Он деловито схва</w:t>
        <w:softHyphen/>
        <w:t>тил Микеланджело под локоть и затараторил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Любой контракт, любой контракт! На самых выгодных условиях!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Микеланджело вырывался, но толстый не</w:t>
        <w:softHyphen/>
        <w:t>знакомец пристал, словно липучка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 xml:space="preserve">Я местный открыватель талантов! </w:t>
        <w:softHyphen/>
        <w:t>- скороговоркой сыпал толстяк. - Юноша, у вас талант, я хочу быть вашим менеджером! Я согласен заключить контракт на любых приемлемых для вас условиях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Кажется, его даже не смущало то, что пе</w:t>
        <w:softHyphen/>
        <w:t>ред ним стоит черепашка, а не человек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Микеланджело еще не пришел в себя после танца. Он даже не мог отдышаться - напо</w:t>
        <w:softHyphen/>
        <w:t xml:space="preserve">минал рыбу, вытащенную из воды на берег </w:t>
        <w:softHyphen/>
        <w:t>так же беззвучно открывал рот..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Я отвезу вас в Нью-Йорк! - заливался настырный незнакомец. - Что вы скажете насчет пары клипов для Эм-Ти-Ви? Вы разбо</w:t>
        <w:softHyphen/>
        <w:t>гатеете!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Микеланджело бросил на приятелей пол</w:t>
        <w:softHyphen/>
        <w:t>ный отчаяния взгляд. Донателло понял: пар</w:t>
        <w:softHyphen/>
        <w:t>ня нужно срочно спасать. Он кивнул Леонар</w:t>
        <w:softHyphen/>
        <w:t>до, после чего они с двух сторон подскочили к открывателю талантов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Извините, но этот парень не может под</w:t>
        <w:softHyphen/>
        <w:t>писать никакого контракта с вами! - твердо сказал Донателло на ухо толстяку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Почему? - изумился тот. - Я знаком с самим Диком Джейсоном!.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 xml:space="preserve">Сожалею, но мистер Микеланджело только что подписал контракт со мной. - </w:t>
        <w:softHyphen/>
        <w:t>Сказал Донателло. - Да, да! Я полностью представляю интересы мистера Микеландже</w:t>
        <w:softHyphen/>
        <w:t>ло! Вот мой компаньон, - Донателло пока</w:t>
        <w:softHyphen/>
        <w:t>зал поникшему менеджеру Леонардо. - Это мистер Леонардо, он подтвердит мои слова!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Да, - степенно кивнул Леонардо. - У мистера Дика Джейсона ничего не получит</w:t>
        <w:softHyphen/>
        <w:t>ся, ему придется поискать другого кандидата на клипы Эм-Ти-Ви!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о кого?! - взмолился открыватель та</w:t>
        <w:softHyphen/>
        <w:t>лантов. - Умоляю, господа, может быть, у вас в обойме есть кто-то, кого вы можете ус</w:t>
        <w:softHyphen/>
        <w:t>тупить мне? Плачу любые деньги! - толстяк с готовностью полез за бумажником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Донателло положил ладонь на руку менед</w:t>
        <w:softHyphen/>
        <w:t>жеру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е надо денег, - сказал он. Потом поис</w:t>
        <w:softHyphen/>
        <w:t>кал глазами и добавил: - Вот этот молодой человек подойдет для вас! - Донателло кив</w:t>
        <w:softHyphen/>
        <w:t>нул на обладателя кроссовок «Рибок»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Леонардо понял задуманное. Он схватил в охапку парня в кроссовках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 xml:space="preserve">Только не упирайся, - шепнул он. - </w:t>
        <w:softHyphen/>
        <w:t>Судьба дает тебе верный шанс!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Парень и не думал упираться. Леонардо по</w:t>
        <w:softHyphen/>
        <w:t>тащил его, как теленка на привязи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Тем временем антрепренер спрашивал у Донателло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А этот молодой человек, которого вы мне рекомендуете, умеет танцевать рэп?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Донателло прищурился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А вы, мистер, не были здесь с самого на</w:t>
        <w:softHyphen/>
        <w:t>чала?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ет, - вздохнул толстяк. - К сожале</w:t>
        <w:softHyphen/>
        <w:t>нию, я подошел, когда танцевал мистер Ми</w:t>
        <w:softHyphen/>
        <w:t>келанджело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Леонардо привел юношу в «Рибоках»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Вот тот талант, который вам нужен, - сказал Леонардо. - Вы не пожалеете, госпо</w:t>
        <w:softHyphen/>
        <w:t>дин антрепренер!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 xml:space="preserve">И самое главное, - добавил Леонардо, - </w:t>
        <w:softHyphen/>
        <w:t>мы вам его уступаем совершенно бесплатно!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Пока друзья были заняты знакомством от</w:t>
        <w:softHyphen/>
        <w:t>крывателя талантов и владельца магнитофона, Рафаэль внимательно разглядывал толпу. Вне</w:t>
        <w:softHyphen/>
        <w:t>запно он повеселел: среди подростков черепашка заметил того самого веснушчатого парень</w:t>
        <w:softHyphen/>
        <w:t>ка, с которым они так хотели встретиться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Джонни был все с той же доской на роли</w:t>
        <w:softHyphen/>
        <w:t>ках. Рафаэль подошел к нему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Привет, Джонни, как дела?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еплохо, - улыбнулся подросток. - Ты приятель Донателло, верно?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Верно, - кивнул головой Рафаэль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А где Донателло? - спросил мальчик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Здесь, в толпе.</w:t>
      </w:r>
    </w:p>
    <w:p>
      <w:pPr>
        <w:pStyle w:val="Normal"/>
        <w:tabs>
          <w:tab w:val="clear" w:pos="708"/>
          <w:tab w:val="left" w:pos="-720" w:leader="none"/>
        </w:tabs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Рафаэль принял серьезный вид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Джонни, послушай... Откровенно гово</w:t>
        <w:softHyphen/>
        <w:t>ря, мы искали тебя!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еужели? - подросток удивленно поднял брови. - У вас проблемы?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Представь себе, - кивнул Рафаэль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Какие?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Сейчас все расскажу. - Рафаэль на минуту задумался, стоит ли посвящать маль</w:t>
        <w:softHyphen/>
        <w:t>чишку в подробности, но потом мысленно махнул рукой. - Джонни, хотя еще и не взрослый, но уже и не ребенок, он не должен подвести. - Ты замечал, что на ваш город по вечерам опускается туман?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Еще бы! - ответил подросток, и глаза его загорелись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Так вот, - продолжал Рафаэль. - С этим туманом - не все чисто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И вы приехали, чтобы установить его причину? - догадался Джонни.</w:t>
      </w:r>
    </w:p>
    <w:p>
      <w:pPr>
        <w:pStyle w:val="Normal"/>
        <w:tabs>
          <w:tab w:val="clear" w:pos="708"/>
          <w:tab w:val="left" w:pos="-720" w:leader="none"/>
        </w:tabs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Рафаэль кивнул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Именно!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Так чего же вы у меня сразу не спросили? - огорошил взрослого собеседника мальчик. - Я бы вам сразу сказал, откуда этот дым плывет на город.</w:t>
      </w:r>
    </w:p>
    <w:p>
      <w:pPr>
        <w:pStyle w:val="Normal"/>
        <w:tabs>
          <w:tab w:val="clear" w:pos="708"/>
          <w:tab w:val="left" w:pos="-720" w:leader="none"/>
        </w:tabs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Рафаэль от удивления широко раскрыл рот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Как? - изумился он. - Откуда ты зна</w:t>
        <w:softHyphen/>
        <w:t>ешь?</w:t>
      </w:r>
    </w:p>
    <w:p>
      <w:pPr>
        <w:pStyle w:val="Normal"/>
        <w:tabs>
          <w:tab w:val="clear" w:pos="708"/>
          <w:tab w:val="left" w:pos="-720" w:leader="none"/>
        </w:tabs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Джонни ухмыльнулся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У меня есть один приятель, его зовут Фрэнк. Он сейчас дома, но не в этом дело. Так вот, он начинал ужасно кашлять, едва появлялся этот, как его называли остальные, туман. А мне и Фрэнку сразу показалось, что это не туман! У него был какой-то дурацкий запах... - мальчишка сделал паузу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И что дальше? - поторопил юного рас</w:t>
        <w:softHyphen/>
        <w:t>сказчика Рафаэль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ичего! - пожал тот плечами. - Про</w:t>
        <w:softHyphen/>
        <w:t>сто сразу так получилось, что мы обнаружи</w:t>
        <w:softHyphen/>
        <w:t>ли: туман - это вовсе никакой и не туман. Это действительно что-то вроде дыма. И идет он на город из одного места..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Стой, Джонни! - перебил паренька Ра</w:t>
        <w:softHyphen/>
        <w:t>фаэль. - Стой, не продолжай, сейчас я позову своих приятелей. И Донателло тоже. Тебе все равно придется повторять рассказ еще раз, ес</w:t>
        <w:softHyphen/>
        <w:t>ли ты сейчас мне станешь рассказывать.</w:t>
      </w:r>
    </w:p>
    <w:p>
      <w:pPr>
        <w:pStyle w:val="Normal"/>
        <w:tabs>
          <w:tab w:val="clear" w:pos="708"/>
          <w:tab w:val="left" w:pos="-720" w:leader="none"/>
        </w:tabs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Джонни с пониманием кивнул.</w:t>
      </w:r>
    </w:p>
    <w:p>
      <w:pPr>
        <w:pStyle w:val="Normal"/>
        <w:tabs>
          <w:tab w:val="clear" w:pos="708"/>
          <w:tab w:val="left" w:pos="-720" w:leader="none"/>
        </w:tabs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Рафаэль подошел к Донателло, Микеланд</w:t>
        <w:softHyphen/>
        <w:t>жело и Леонардо и проговорил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Парни, вам не кажется, что пора оставить юного танцора с его менеджером наеди</w:t>
        <w:softHyphen/>
        <w:t>не? - Рафаэль посмотрел на открывателя та</w:t>
        <w:softHyphen/>
        <w:t>лантов: - Вы не против, мистер?</w:t>
      </w:r>
    </w:p>
    <w:p>
      <w:pPr>
        <w:pStyle w:val="Normal"/>
        <w:tabs>
          <w:tab w:val="clear" w:pos="708"/>
          <w:tab w:val="left" w:pos="-720" w:leader="none"/>
        </w:tabs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Толстяк улыбнулся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 xml:space="preserve">Конечно, нет. Спасибо вам, ребята! - и пожал по очереди руки черепашкам-ниндзя. - </w:t>
        <w:softHyphen/>
        <w:t>Классные у вас костюмчики, - усмехнулся он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Да, мы купили их на одной барахолке, - кивнул головой Леонардо.</w:t>
      </w:r>
    </w:p>
    <w:p>
      <w:pPr>
        <w:pStyle w:val="Normal"/>
        <w:tabs>
          <w:tab w:val="clear" w:pos="708"/>
          <w:tab w:val="left" w:pos="-720" w:leader="none"/>
        </w:tabs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После этого четверка подошла к утреннему знакомому Донателло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Джонни! - радостно воскликнул Донателло. - А мы тебя ищем..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Меня нашел твой друг, - улыбнулся подросток. - Как, кстати, его зовут?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Знакомься, Джонни, - спохватился До</w:t>
        <w:softHyphen/>
        <w:t>нателло и представил друзей: - Это - Рафа</w:t>
        <w:softHyphen/>
        <w:t>эль, это - Леонардо, это - Микеланджело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 xml:space="preserve">Джонни знает, откуда берется туман, - </w:t>
        <w:softHyphen/>
        <w:t>нетерпеливо сообщил Рафаэль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у? - хором воскликнули остальные. - Расскажи, откуда?</w:t>
      </w:r>
    </w:p>
    <w:p>
      <w:pPr>
        <w:pStyle w:val="Normal"/>
        <w:tabs>
          <w:tab w:val="clear" w:pos="708"/>
          <w:tab w:val="left" w:pos="-720" w:leader="none"/>
        </w:tabs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Подросток повторил историю о приятеле, который кашлял от тумана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Рафаэль, ты был прав, когда сказал, что туман может воздействовать на людей, - за</w:t>
        <w:softHyphen/>
        <w:t>метил Донателло. - Надо скорей с ним разо</w:t>
        <w:softHyphen/>
        <w:t>браться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Я как раз остановился на том, как мы с Фрэнком обнаружили это место, - сказал мальчишка. - Донателло, Рафаэль! Всего за одно нажатие кнопки я покажу вам источник тумана!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Какой кнопки? - не понял Рафаэль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Кнопки на бластере, - пояснил подросток. - Я хочу, чтобы Донателло дал мне стрельнуть.</w:t>
      </w:r>
    </w:p>
    <w:p>
      <w:pPr>
        <w:pStyle w:val="Normal"/>
        <w:tabs>
          <w:tab w:val="clear" w:pos="708"/>
          <w:tab w:val="left" w:pos="-720" w:leader="none"/>
        </w:tabs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Донателло застонал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Джонни, ты нахал! - сказал он. - И сейчас не время торговаться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Да и бластеров у нас нет! - развел рука</w:t>
        <w:softHyphen/>
        <w:t>ми Леонардо. - И нет времени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Да, Джонни, - Рафаэль положил руку подростку на плечо. - Если дело дойдет до выстрелов, Донателло даст тебе стрельнуть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А мечи? Вы покажете мне свои знамени</w:t>
        <w:softHyphen/>
        <w:t>тые мечи? - с надеждой спросил парень.</w:t>
      </w:r>
    </w:p>
    <w:p>
      <w:pPr>
        <w:pStyle w:val="Normal"/>
        <w:tabs>
          <w:tab w:val="clear" w:pos="708"/>
          <w:tab w:val="left" w:pos="-720" w:leader="none"/>
        </w:tabs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Донателло ничего не оставалось, как со</w:t>
        <w:softHyphen/>
        <w:t>гласно кивнуть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А теперь, Джонни, рассказывай.</w:t>
      </w:r>
    </w:p>
    <w:p>
      <w:pPr>
        <w:pStyle w:val="Normal"/>
        <w:tabs>
          <w:tab w:val="clear" w:pos="708"/>
          <w:tab w:val="left" w:pos="-720" w:leader="none"/>
        </w:tabs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Мальчик просиял. Он только что добился согласия на то, о чем долго будет рассказы</w:t>
        <w:softHyphen/>
        <w:t>вать своим приятелям, вызывая страшную зависть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 xml:space="preserve">Все очень просто, - сказал подросток. </w:t>
        <w:softHyphen/>
        <w:t>- В городе когда-то был стадион. Там проводи</w:t>
        <w:softHyphen/>
        <w:t>лись матчи по футболу, но потом стадион пришел в запустение. Никто не хотел браться за его ремонт, и там устроили городскую свалку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Где эта свалка? - нетерпеливо перебил рассказчика Леонардо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а северной окраине Брекфоста, - отве</w:t>
        <w:softHyphen/>
        <w:t>тил Джонни.</w:t>
      </w:r>
    </w:p>
    <w:p>
      <w:pPr>
        <w:pStyle w:val="Normal"/>
        <w:tabs>
          <w:tab w:val="clear" w:pos="708"/>
          <w:tab w:val="left" w:pos="-720" w:leader="none"/>
        </w:tabs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Рафаэль подумал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адо позвать твоего приятеля, чтобы он показал?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 xml:space="preserve">Не надо! - покачал головой Джонни. </w:t>
        <w:softHyphen/>
        <w:t>- мы там были вместе с Фрэнком, я все покажу вам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Пойдем? - Донателло изображал страшное нетерпение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Сейчас? - Джонни посмотрел на четве</w:t>
        <w:softHyphen/>
        <w:t>рых друзей с сомнением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А чего откладывать? - Донателло руба</w:t>
        <w:softHyphen/>
        <w:t>нул рукой воздух. - Показывай дорогу!</w:t>
      </w:r>
    </w:p>
    <w:p>
      <w:pPr>
        <w:pStyle w:val="Normal"/>
        <w:tabs>
          <w:tab w:val="clear" w:pos="708"/>
          <w:tab w:val="left" w:pos="-720" w:leader="none"/>
        </w:tabs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Джонни хитро оглядел приятелей и ска</w:t>
        <w:softHyphen/>
        <w:t>зал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у что же, пойдем, - и он уверенно по</w:t>
        <w:softHyphen/>
        <w:t>вел черепашек-ниндзя по ночным улицам.</w:t>
      </w:r>
    </w:p>
    <w:p>
      <w:pPr>
        <w:pStyle w:val="Normal"/>
        <w:tabs>
          <w:tab w:val="clear" w:pos="708"/>
          <w:tab w:val="left" w:pos="-720" w:leader="none"/>
        </w:tabs>
        <w:ind w:left="-108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-720" w:leader="none"/>
        </w:tabs>
        <w:ind w:left="-108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1"/>
        <w:ind w:left="-1080" w:hanging="0"/>
        <w:rPr>
          <w:b/>
          <w:b/>
          <w:bCs/>
          <w:sz w:val="40"/>
        </w:rPr>
      </w:pPr>
      <w:r>
        <w:rPr>
          <w:b/>
          <w:bCs/>
          <w:sz w:val="32"/>
        </w:rPr>
        <w:t>Глава 11. Летающее постельное белье</w:t>
      </w:r>
    </w:p>
    <w:p>
      <w:pPr>
        <w:pStyle w:val="Normal"/>
        <w:tabs>
          <w:tab w:val="clear" w:pos="708"/>
          <w:tab w:val="left" w:pos="-1080" w:leader="none"/>
        </w:tabs>
        <w:ind w:left="-1080" w:hanging="0"/>
        <w:jc w:val="both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tabs>
          <w:tab w:val="clear" w:pos="708"/>
          <w:tab w:val="left" w:pos="-1080" w:leader="none"/>
        </w:tabs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Через пару кварталов друзья увидели пер</w:t>
        <w:softHyphen/>
        <w:t>вые хлопья наплывающего на город тумана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Ага, - пробормотал Рафаэль. - Мы идем в правильном направлении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Ты ошибаешься, Рафаэль, если дума</w:t>
        <w:softHyphen/>
        <w:t xml:space="preserve">ешь, что я пудрю вам мозги! - заметил Джонни. - Все без обмана! Только и вы </w:t>
        <w:softHyphen/>
        <w:t>без обмана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Я дам тебе стрельнуть, - подтвердил Донателло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А меч? - не отставал парень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И меч дам, - вздохнул Донателло.</w:t>
      </w:r>
    </w:p>
    <w:p>
      <w:pPr>
        <w:pStyle w:val="Normal"/>
        <w:tabs>
          <w:tab w:val="clear" w:pos="708"/>
          <w:tab w:val="left" w:pos="-720" w:leader="none"/>
        </w:tabs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Этим вечером туман был не таким, как вче</w:t>
        <w:softHyphen/>
        <w:t>ра. Он стлался низко над землей, друзья бре</w:t>
        <w:softHyphen/>
        <w:t>ли по колено в желтоватых хлопьях.</w:t>
      </w:r>
    </w:p>
    <w:p>
      <w:pPr>
        <w:pStyle w:val="Normal"/>
        <w:tabs>
          <w:tab w:val="clear" w:pos="708"/>
          <w:tab w:val="left" w:pos="-720" w:leader="none"/>
        </w:tabs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Потом туман начал сгущаться, его стало больше. Через несколько сотен шагов при</w:t>
        <w:softHyphen/>
        <w:t>ятели нырнули в него с головой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Джонни, не спеши! - попросил Рафа</w:t>
        <w:softHyphen/>
        <w:t>эль. - Иначе мы потеряем тебя!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 xml:space="preserve">Хорошо, - отозвался подросток. </w:t>
        <w:softHyphen/>
        <w:t>- Можно взяться за руки.</w:t>
      </w:r>
    </w:p>
    <w:p>
      <w:pPr>
        <w:pStyle w:val="Normal"/>
        <w:tabs>
          <w:tab w:val="clear" w:pos="708"/>
          <w:tab w:val="left" w:pos="-720" w:leader="none"/>
        </w:tabs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На окраине города, куда завел черепашек-ниндзя Джонни, фонарей не было. Друзьям действительно пришлось взяться за руки, чтобы не потеряться. Юного проводника ни</w:t>
        <w:softHyphen/>
        <w:t>что не останавливало. Он уверенно шел впе</w:t>
        <w:softHyphen/>
        <w:t>ред, ориентируясь ему одному известным способом. Джонни свернул с улицы, пересек пустырь, миновал какие-то развалины, пере</w:t>
        <w:softHyphen/>
        <w:t>прыгнул через канаву.</w:t>
      </w:r>
    </w:p>
    <w:p>
      <w:pPr>
        <w:pStyle w:val="Normal"/>
        <w:tabs>
          <w:tab w:val="clear" w:pos="708"/>
          <w:tab w:val="left" w:pos="-720" w:leader="none"/>
        </w:tabs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Туман светился под луной. Здесь, за горо</w:t>
        <w:softHyphen/>
        <w:t>дом, он оказался не таким густым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Ветер, - заметил Рафаэль. - Все дело в ветре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Что? - не понял шедший рядом Дона</w:t>
        <w:softHyphen/>
        <w:t>телло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Все дело в ветре, говорю, - повторил Рафаэль. - Он немного разгоняет туман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А-а-а...</w:t>
      </w:r>
    </w:p>
    <w:p>
      <w:pPr>
        <w:pStyle w:val="Normal"/>
        <w:tabs>
          <w:tab w:val="clear" w:pos="708"/>
          <w:tab w:val="left" w:pos="-720" w:leader="none"/>
        </w:tabs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Джонни, возглавлявший процессию, нео</w:t>
        <w:softHyphen/>
        <w:t>жиданно остановился. Перед ним была металлическая сетка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 xml:space="preserve">Ограда стадиона, - пояснил подросток. - </w:t>
        <w:softHyphen/>
        <w:t>Левее есть въезд для автомобилей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Пойдем туда? - предложил Донателло.</w:t>
      </w:r>
    </w:p>
    <w:p>
      <w:pPr>
        <w:pStyle w:val="Normal"/>
        <w:tabs>
          <w:tab w:val="clear" w:pos="708"/>
          <w:tab w:val="left" w:pos="-720" w:leader="none"/>
        </w:tabs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Джонни посмотрел на Донателло снисходи</w:t>
        <w:softHyphen/>
        <w:t>тельно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 xml:space="preserve">Вот еще! - воскликнул мальчишка. </w:t>
        <w:softHyphen/>
        <w:t>- Стану я унижаться до того, чтобы искать проход в каком-то несчастном ограждении.</w:t>
      </w:r>
    </w:p>
    <w:p>
      <w:pPr>
        <w:pStyle w:val="Normal"/>
        <w:tabs>
          <w:tab w:val="clear" w:pos="708"/>
          <w:tab w:val="left" w:pos="-720" w:leader="none"/>
        </w:tabs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Он перебросил скейт через сетку, потом быстро вскарабкался вверх, просовывая носки кроссовок в ячейки, и спрыгнул на чахлую траву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 xml:space="preserve">Так поступают настоящие мужчины! </w:t>
        <w:softHyphen/>
        <w:t>- заметил Джонни, лихо сплевывая на землю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астоящие мужчины! - повторил Дона</w:t>
        <w:softHyphen/>
        <w:t>телло, весело глядя на Леонардо.</w:t>
      </w:r>
    </w:p>
    <w:p>
      <w:pPr>
        <w:pStyle w:val="Normal"/>
        <w:tabs>
          <w:tab w:val="clear" w:pos="708"/>
          <w:tab w:val="left" w:pos="-720" w:leader="none"/>
        </w:tabs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Леонардо вцепился в сетку ногами и рука</w:t>
        <w:softHyphen/>
        <w:t>ми и в мгновение ока оказался на другой сто</w:t>
        <w:softHyphen/>
        <w:t>роне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Вот это да! - восхищенно сказал юный проводник.</w:t>
      </w:r>
    </w:p>
    <w:p>
      <w:pPr>
        <w:pStyle w:val="Normal"/>
        <w:tabs>
          <w:tab w:val="clear" w:pos="708"/>
          <w:tab w:val="left" w:pos="-720" w:leader="none"/>
        </w:tabs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Донателло, Рафаэль и Микеланджело по</w:t>
        <w:softHyphen/>
        <w:t>следовали за Джонни и Леонардо. У них это получилось не хуже, чем у их приятеля.</w:t>
      </w:r>
    </w:p>
    <w:p>
      <w:pPr>
        <w:pStyle w:val="Normal"/>
        <w:tabs>
          <w:tab w:val="clear" w:pos="708"/>
          <w:tab w:val="left" w:pos="-720" w:leader="none"/>
        </w:tabs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То, что когда-то было игровым полем, сей</w:t>
        <w:softHyphen/>
        <w:t>час представляло собой котлован, в который самосвалы высыпали горы мусора. Черепаш</w:t>
        <w:softHyphen/>
        <w:t>ки-ниндзя остановились у его края и посмот</w:t>
        <w:softHyphen/>
        <w:t>рели вниз. Котлован напомнил им озеро, в котором вместо воды находился туман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Джонни, ты заслужил, чтобы я тебе поз</w:t>
        <w:softHyphen/>
        <w:t>волил подержать в руках мой меч, - сказал Донателло. - Ты привел нас куда надо.</w:t>
      </w:r>
    </w:p>
    <w:p>
      <w:pPr>
        <w:pStyle w:val="Normal"/>
        <w:tabs>
          <w:tab w:val="clear" w:pos="708"/>
          <w:tab w:val="left" w:pos="-720" w:leader="none"/>
        </w:tabs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Подросток хитро посмотрел на Донателло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адеюсь, черепашки-ниндзя никогда не обманывают?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икогда, - рассмеялся Донателло. - А еще я оставлю тебе автограф. После всего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Это настоящее озеро, парни! - вдруг воскликнул Микеланджело.</w:t>
      </w:r>
    </w:p>
    <w:p>
      <w:pPr>
        <w:pStyle w:val="Normal"/>
        <w:tabs>
          <w:tab w:val="clear" w:pos="708"/>
          <w:tab w:val="left" w:pos="-720" w:leader="none"/>
        </w:tabs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Леонардо покосился на него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Главное, чтобы в нем не было акул и крокодилов, - ухмыльнулся он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 xml:space="preserve">Сейчас нам надо будет нырнуть в него, </w:t>
        <w:softHyphen/>
        <w:t>- промолвил Джонни. - Давайте за мной...</w:t>
      </w:r>
    </w:p>
    <w:p>
      <w:pPr>
        <w:pStyle w:val="Normal"/>
        <w:tabs>
          <w:tab w:val="clear" w:pos="708"/>
          <w:tab w:val="left" w:pos="-720" w:leader="none"/>
        </w:tabs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Юный проводник сбежал по откосу вниз, пропав в тумане. Черепашки услышали его голос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Давайте сюда! Не бойтесь, ноги не поло</w:t>
        <w:softHyphen/>
        <w:t>маете!</w:t>
      </w:r>
    </w:p>
    <w:p>
      <w:pPr>
        <w:pStyle w:val="Normal"/>
        <w:tabs>
          <w:tab w:val="clear" w:pos="708"/>
          <w:tab w:val="left" w:pos="-720" w:leader="none"/>
        </w:tabs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Вскоре проводник повел их дальше, огибая одну за другой кучи всевозможного мусора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у и пахнет здесь! - отметил Донател</w:t>
        <w:softHyphen/>
        <w:t>ло, зажимая нос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е курорт, - согласился Леонардо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Если не хотите ловить носами запахи, дышите ртом, - посоветовал бывалый Джонни.</w:t>
      </w:r>
    </w:p>
    <w:p>
      <w:pPr>
        <w:pStyle w:val="Normal"/>
        <w:tabs>
          <w:tab w:val="clear" w:pos="708"/>
          <w:tab w:val="left" w:pos="-720" w:leader="none"/>
        </w:tabs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Донателло внял совету и открыл рот. Ды</w:t>
        <w:softHyphen/>
        <w:t>шать сразу стало легче, вонь почти пропала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ет, вы как хотите, а я предпочитаю нюхать, - заявил Микеланджело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Это почему? - спросил Леонардо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е могу, - помотал головой Микеланджело. - Если я дышу ртом, запаха нет. Но я продолжаю осознавать, что вся эта нечисть попадает в мои легкие, пусть даже и минуя нос. Если дышать носом, в нем хоть что-то задерживается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Ровно столько, на сколько сильна вонь! - пошутил Донателло.</w:t>
      </w:r>
    </w:p>
    <w:p>
      <w:pPr>
        <w:pStyle w:val="Normal"/>
        <w:tabs>
          <w:tab w:val="clear" w:pos="708"/>
          <w:tab w:val="left" w:pos="-720" w:leader="none"/>
        </w:tabs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Джонни остановился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Что такое? - Донателло налетел на под</w:t>
        <w:softHyphen/>
        <w:t>ростка. - Что-то случилось?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 xml:space="preserve">Ничего! - паренек покачал головой. </w:t>
        <w:softHyphen/>
        <w:t>- Просто мы пришли. Смотрите туда! - он поднял руку.</w:t>
      </w:r>
    </w:p>
    <w:p>
      <w:pPr>
        <w:pStyle w:val="Normal"/>
        <w:tabs>
          <w:tab w:val="clear" w:pos="708"/>
          <w:tab w:val="left" w:pos="-720" w:leader="none"/>
        </w:tabs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Черепашки глянули в сторону, куда указы</w:t>
        <w:softHyphen/>
        <w:t>вала рука подростка. В желтоватом тумане можно было разглядеть белый прямоуголь</w:t>
        <w:softHyphen/>
        <w:t>ник величиной с рост человека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Какое-то дьявольское место, - задумчи</w:t>
        <w:softHyphen/>
        <w:t>во сказал Донателло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Адская машина? - спросил Леонар</w:t>
        <w:softHyphen/>
        <w:t>до. - Машина по производству тумана?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Списанное оборудование газовой каме</w:t>
        <w:softHyphen/>
        <w:t>ры? - в тон приятелям предположил Мике</w:t>
        <w:softHyphen/>
        <w:t>ланджело. - Оно по какой-то причине про</w:t>
        <w:softHyphen/>
        <w:t>должает работать?</w:t>
      </w:r>
    </w:p>
    <w:p>
      <w:pPr>
        <w:pStyle w:val="Normal"/>
        <w:tabs>
          <w:tab w:val="clear" w:pos="708"/>
          <w:tab w:val="left" w:pos="-720" w:leader="none"/>
        </w:tabs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Джонни выслушал все предположения, по</w:t>
        <w:softHyphen/>
        <w:t>том рассмеялся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Мы с Фрэнком видели это место при дневном свете, - сказал он и добавил снис</w:t>
        <w:softHyphen/>
        <w:t>ходительно: - Да это простой холодиль</w:t>
        <w:softHyphen/>
        <w:t>ник. Неисправный, потому его кто-то вы</w:t>
        <w:softHyphen/>
        <w:t>бросил.</w:t>
      </w:r>
    </w:p>
    <w:p>
      <w:pPr>
        <w:pStyle w:val="Normal"/>
        <w:tabs>
          <w:tab w:val="clear" w:pos="708"/>
          <w:tab w:val="left" w:pos="-720" w:leader="none"/>
        </w:tabs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Донателло посмотрел на юного знакомого долгим взглядом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Я бы не сказал, что этот холодильник неисправен, - пробормотал он. - Судя по всему, он продолжает работать, хотя и свое</w:t>
        <w:softHyphen/>
        <w:t>образно...</w:t>
      </w:r>
    </w:p>
    <w:p>
      <w:pPr>
        <w:pStyle w:val="Normal"/>
        <w:tabs>
          <w:tab w:val="clear" w:pos="708"/>
          <w:tab w:val="left" w:pos="-720" w:leader="none"/>
        </w:tabs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Рафаэль достал измеритель, по которому определял наличие в воздухе космических частиц. Как только прибор был включен и направлен в сторону холодильника, черепаш</w:t>
        <w:softHyphen/>
        <w:t>ки услышали хорошо знакомый писк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Да-а-а... - протянул Рафаэль. - Судя по всему, здесь все должно просто кишеть инопланетянами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Кем? - изумленно спросил Джонни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Это только предположение, - торопливо произнес Рафаэль. - Пока что нам ничего конкретно не известно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еужели я увижу настоящих иноплане</w:t>
        <w:softHyphen/>
        <w:t>тян?! - глаза Джонни восторженно блесте</w:t>
        <w:softHyphen/>
        <w:t>ли. - Вот здорово!</w:t>
      </w:r>
    </w:p>
    <w:p>
      <w:pPr>
        <w:pStyle w:val="Normal"/>
        <w:tabs>
          <w:tab w:val="clear" w:pos="708"/>
          <w:tab w:val="left" w:pos="-720" w:leader="none"/>
        </w:tabs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Подросток даже подпрыгнул от радости. Донателло посмотрел на него снисходи</w:t>
        <w:softHyphen/>
        <w:t>тельно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Джонни, встреча с инопланетянами да</w:t>
        <w:softHyphen/>
        <w:t>леко не всегда бывает приятной, - сказал он. - Есть очень агрессивные цивилизации. К тому же, не забывай, что в городе исчезло несколько человек.</w:t>
      </w:r>
    </w:p>
    <w:p>
      <w:pPr>
        <w:pStyle w:val="Normal"/>
        <w:tabs>
          <w:tab w:val="clear" w:pos="708"/>
          <w:tab w:val="left" w:pos="-720" w:leader="none"/>
        </w:tabs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Глаза паренька перестали блестеть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Джонни, что вы еще там видели? - спросил Рафаэль, кивая в сторону белого прямоугольника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Холодильник днем был закрыт, - ска</w:t>
        <w:softHyphen/>
        <w:t xml:space="preserve">зал Джонни. - А сейчас, судя по всему, </w:t>
        <w:softHyphen/>
        <w:t>- он присмотрелся, - открыт, хотя и совсем чуть-чуть... Видите, как из него валит ту</w:t>
        <w:softHyphen/>
        <w:t>ман?</w:t>
      </w:r>
    </w:p>
    <w:p>
      <w:pPr>
        <w:pStyle w:val="Normal"/>
        <w:tabs>
          <w:tab w:val="clear" w:pos="708"/>
          <w:tab w:val="left" w:pos="-720" w:leader="none"/>
        </w:tabs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Действительно, создавалось впечатление, что внутри холодильника что-то загорелось и из него сквозь щели идет дым. Иногда туман выходил особенно густой и напоминал боль</w:t>
        <w:softHyphen/>
        <w:t>шие белые простыни. Они разлетались во все стороны, и их было много... Очень много..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у и ну, - не удержался от возбужден</w:t>
        <w:softHyphen/>
        <w:t>ного шепота Донателло. - Кто-то, оказыва</w:t>
        <w:softHyphen/>
        <w:t>ется, набил холодильник постельным бель</w:t>
        <w:softHyphen/>
        <w:t>ем... Это же простыни! Пододеяльники!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А теперь вытягивает их на веревочках и снизу поддувает вентилятором, чтобы про</w:t>
        <w:softHyphen/>
        <w:t>стыни не падали на землю, - ехидно доба</w:t>
        <w:softHyphen/>
        <w:t>вил Леонардо.</w:t>
      </w:r>
    </w:p>
    <w:p>
      <w:pPr>
        <w:pStyle w:val="Normal"/>
        <w:tabs>
          <w:tab w:val="clear" w:pos="708"/>
          <w:tab w:val="left" w:pos="-720" w:leader="none"/>
        </w:tabs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Рафаэль пробормотал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е понимаю..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Рафаэль, все в порядке? - забеспокоился Донателло.</w:t>
      </w:r>
    </w:p>
    <w:p>
      <w:pPr>
        <w:pStyle w:val="Normal"/>
        <w:tabs>
          <w:tab w:val="clear" w:pos="708"/>
          <w:tab w:val="left" w:pos="-720" w:leader="none"/>
        </w:tabs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«Если сам Рафаэль чего-то не понимает </w:t>
        <w:softHyphen/>
        <w:t>это ли не причина для настоящей тревоги?» - молнией пронеслось у него в голове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 xml:space="preserve">Все в порядке, - отозвался Рафаэль, </w:t>
        <w:softHyphen/>
        <w:t>- Если не считать, что подобное я вижу в пер</w:t>
        <w:softHyphen/>
        <w:t>вый раз. Надо будет дома хорошенько поли</w:t>
        <w:softHyphen/>
        <w:t>стать книги, которые привезла с собой Джейми.</w:t>
      </w:r>
    </w:p>
    <w:p>
      <w:pPr>
        <w:pStyle w:val="Normal"/>
        <w:tabs>
          <w:tab w:val="clear" w:pos="708"/>
          <w:tab w:val="left" w:pos="-720" w:leader="none"/>
        </w:tabs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Из холодильника тем временем вылетали все новые и новые партии «постельного бе</w:t>
        <w:softHyphen/>
        <w:t>лья». Несколько пододеяльников пролетели над притихшими наблюдателями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е нравится мне это все, - сказал Дона</w:t>
        <w:softHyphen/>
        <w:t>телло. - Кажется, скоро нам представится возможность немного поработать мечами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Ты полагаешь, внутри кто-то есть? - спросил Леонардо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Без сомнения! - кивнул Донателло. - И этот кто-то напустил целый город туману.</w:t>
      </w:r>
    </w:p>
    <w:p>
      <w:pPr>
        <w:pStyle w:val="Normal"/>
        <w:tabs>
          <w:tab w:val="clear" w:pos="708"/>
          <w:tab w:val="left" w:pos="-720" w:leader="none"/>
        </w:tabs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Рафаэль спрятал прибор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 xml:space="preserve">Как вы думаете, парни, - спросил он, </w:t>
        <w:softHyphen/>
        <w:t>- машина здесь пройдет?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Хочешь подъехать сюда на «мерседе</w:t>
        <w:softHyphen/>
        <w:t>се»? - сообразил Донателло.</w:t>
      </w:r>
    </w:p>
    <w:p>
      <w:pPr>
        <w:pStyle w:val="Normal"/>
        <w:tabs>
          <w:tab w:val="clear" w:pos="708"/>
          <w:tab w:val="left" w:pos="-720" w:leader="none"/>
        </w:tabs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Рафаэль кивнул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Машина пройдет, - подал голос Джон</w:t>
        <w:softHyphen/>
        <w:t>ни. - Сюда же въезжают самосвалы. Я пока</w:t>
        <w:softHyphen/>
        <w:t>жу дорогу, как доехать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Хорошо, - сказал Рафаэль. - А теперь надо возвращаться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Что? - возглас Джонни был полон разочарования. - Вы не хотите подобраться к холодильнику вплотную и посмотреть, кто там сидит?</w:t>
      </w:r>
    </w:p>
    <w:p>
      <w:pPr>
        <w:pStyle w:val="Normal"/>
        <w:tabs>
          <w:tab w:val="clear" w:pos="708"/>
          <w:tab w:val="left" w:pos="-720" w:leader="none"/>
        </w:tabs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Донателло, Леонардо и Микеланджело пе</w:t>
        <w:softHyphen/>
        <w:t>реглянулись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ичего не следует делать поспешно, Джонни, - сказал Рафаэль. - Мы должны обдумать каждый шаг. Надо возвращаться.</w:t>
      </w:r>
    </w:p>
    <w:p>
      <w:pPr>
        <w:pStyle w:val="Normal"/>
        <w:tabs>
          <w:tab w:val="clear" w:pos="708"/>
          <w:tab w:val="left" w:pos="-720" w:leader="none"/>
        </w:tabs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Он, а следом и остальные черепашки уже сделали несколько шагов в обратном направ</w:t>
        <w:softHyphen/>
        <w:t>лении, когда до них донесся голос отставше</w:t>
        <w:softHyphen/>
        <w:t>го Джонни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А все-таки я хочу вам показать, кто си</w:t>
        <w:softHyphen/>
        <w:t>дит в холодильнике!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Да как ты нам это покажешь? - бросил Донателло. - Ты что, видел уже здесь кого-</w:t>
        <w:softHyphen/>
        <w:t>нибудь?</w:t>
      </w:r>
    </w:p>
    <w:p>
      <w:pPr>
        <w:pStyle w:val="Normal"/>
        <w:tabs>
          <w:tab w:val="clear" w:pos="708"/>
          <w:tab w:val="left" w:pos="-720" w:leader="none"/>
        </w:tabs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Черепашки остановились и посмотрели на подростка, ожидая его ответа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ет, - замотал головой Джонни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Тогда почему ты решил, что в нем кто-то сидит?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Это мое предположение, - пожал пле</w:t>
        <w:softHyphen/>
        <w:t>чами парнишка.</w:t>
      </w:r>
    </w:p>
    <w:p>
      <w:pPr>
        <w:pStyle w:val="Normal"/>
        <w:tabs>
          <w:tab w:val="clear" w:pos="708"/>
          <w:tab w:val="left" w:pos="-720" w:leader="none"/>
        </w:tabs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После этого он нагнулся и схватил из-под ног булыжник. Только он собрался запустить им в холодильник, как Рафаэль крепко схва</w:t>
        <w:softHyphen/>
        <w:t>тил его за руку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е торопись, Джонни.</w:t>
      </w:r>
    </w:p>
    <w:p>
      <w:pPr>
        <w:pStyle w:val="Normal"/>
        <w:tabs>
          <w:tab w:val="clear" w:pos="708"/>
          <w:tab w:val="left" w:pos="-720" w:leader="none"/>
        </w:tabs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Мальчик недовольно сморщился и бросил камень себе под ноги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А я считал вас героями! - разочарован</w:t>
        <w:softHyphen/>
        <w:t>но произнес он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Геройство здесь ни при чем, - сказал Рафаэль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Ага, конечно, - ухмыльнулся Джонни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Клянусь тебе, мы не уедем из этого города, пока не избавим его от этих незваных гос</w:t>
        <w:softHyphen/>
        <w:t>тей, - произнес Рафаэль. - Но в нашем де</w:t>
        <w:softHyphen/>
        <w:t>ле спешка плохой помощник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Ладно, замяли, - вздохнул парнишка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Все, пошли, - скомандовал Рафаэль. - Только быстро и тихо.</w:t>
      </w:r>
    </w:p>
    <w:p>
      <w:pPr>
        <w:pStyle w:val="Normal"/>
        <w:tabs>
          <w:tab w:val="clear" w:pos="708"/>
          <w:tab w:val="left" w:pos="-720" w:leader="none"/>
        </w:tabs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Черепашки и Джонни отступили.</w:t>
      </w:r>
    </w:p>
    <w:p>
      <w:pPr>
        <w:pStyle w:val="Normal"/>
        <w:tabs>
          <w:tab w:val="clear" w:pos="708"/>
          <w:tab w:val="left" w:pos="-720" w:leader="none"/>
        </w:tabs>
        <w:ind w:left="-1080" w:hanging="0"/>
        <w:jc w:val="both"/>
        <w:rPr>
          <w:b/>
          <w:b/>
        </w:rPr>
      </w:pPr>
      <w:r>
        <w:rPr>
          <w:b/>
        </w:rPr>
        <w:t xml:space="preserve">  …</w:t>
      </w:r>
      <w:r>
        <w:rPr>
          <w:b/>
        </w:rPr>
        <w:t>Когда ограда стадиона-свалки осталась за спиной, Донателло поморщился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Теперь уже и я начинаю жалеть, что мы как следует не потрясли этот холодильник. Что собираешься делать, Рафаэль?</w:t>
      </w:r>
    </w:p>
    <w:p>
      <w:pPr>
        <w:pStyle w:val="Normal"/>
        <w:tabs>
          <w:tab w:val="clear" w:pos="708"/>
          <w:tab w:val="left" w:pos="-720" w:leader="none"/>
        </w:tabs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Рафаэль вздохнул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Думать, Донателло. Думать, думать и еще раз думать. Нажать кнопку, как ты по</w:t>
        <w:softHyphen/>
        <w:t>нимаешь, может и Джонни. Но я должен знать определенно, какую кнопку нажимать.</w:t>
      </w:r>
    </w:p>
    <w:p>
      <w:pPr>
        <w:pStyle w:val="Normal"/>
        <w:tabs>
          <w:tab w:val="clear" w:pos="708"/>
          <w:tab w:val="left" w:pos="-720" w:leader="none"/>
        </w:tabs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В городе черепашки простились с их юным проводником, договорившись о встрече завтра. Подросток поспешил к себе домой, парни - на виллу Харрисонов.</w:t>
      </w:r>
    </w:p>
    <w:p>
      <w:pPr>
        <w:pStyle w:val="Normal"/>
        <w:tabs>
          <w:tab w:val="clear" w:pos="708"/>
          <w:tab w:val="left" w:pos="-720" w:leader="none"/>
        </w:tabs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Когда они вернулись в особняк, все уже спали. Донателло при свете луны посмотрел на часы: и неудивительно, что их не дожда</w:t>
        <w:softHyphen/>
        <w:t>лись, - была четверть второго ночи!</w:t>
      </w:r>
    </w:p>
    <w:p>
      <w:pPr>
        <w:pStyle w:val="Normal"/>
        <w:tabs>
          <w:tab w:val="clear" w:pos="708"/>
          <w:tab w:val="left" w:pos="-720" w:leader="none"/>
        </w:tabs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Рафаэль походил некоторое время вокруг дома и с удовлетворением отметил, что задра</w:t>
        <w:softHyphen/>
        <w:t>ена каждая щелочка: форточки закрыты, дверь заперта. Он вернулся на крыльцо и от</w:t>
        <w:softHyphen/>
        <w:t>пер дверь ключом, который перед выходом ему вручила миссис Харрисон. В прихожую выбежал сонный Джек. Опередив на секунду его восторженное поскуливание, Донателло приложил палец к губам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Тихо, Джек, тихо, а то сейчас всех раз</w:t>
        <w:softHyphen/>
        <w:t>будишь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Да, Джек, нам сейчас больше повезло, чем утром, - добавил Рафаэль. - Но Дона</w:t>
        <w:softHyphen/>
        <w:t>телло прав, нельзя будить хозяев и Джейми.</w:t>
      </w:r>
    </w:p>
    <w:p>
      <w:pPr>
        <w:pStyle w:val="Normal"/>
        <w:tabs>
          <w:tab w:val="clear" w:pos="708"/>
          <w:tab w:val="left" w:pos="-1080" w:leader="none"/>
        </w:tabs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Джек вильнул хвостом и отправился в гос</w:t>
        <w:softHyphen/>
        <w:t>тиную досматривать прерванный сон.</w:t>
      </w:r>
    </w:p>
    <w:p>
      <w:pPr>
        <w:pStyle w:val="Normal"/>
        <w:tabs>
          <w:tab w:val="clear" w:pos="708"/>
          <w:tab w:val="left" w:pos="-1080" w:leader="none"/>
        </w:tabs>
        <w:ind w:left="-108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-1080" w:leader="none"/>
        </w:tabs>
        <w:ind w:left="-108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Heading1"/>
        <w:ind w:left="-1080" w:hanging="0"/>
        <w:rPr>
          <w:b/>
          <w:b/>
          <w:bCs/>
          <w:sz w:val="40"/>
        </w:rPr>
      </w:pPr>
      <w:r>
        <w:rPr>
          <w:b/>
          <w:bCs/>
          <w:sz w:val="32"/>
        </w:rPr>
        <w:t>Глава 12. Исчезновение мистера Харрисона</w:t>
      </w:r>
    </w:p>
    <w:p>
      <w:pPr>
        <w:pStyle w:val="Normal"/>
        <w:tabs>
          <w:tab w:val="clear" w:pos="708"/>
          <w:tab w:val="left" w:pos="-1080" w:leader="none"/>
        </w:tabs>
        <w:ind w:left="-1080" w:hanging="0"/>
        <w:jc w:val="both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tabs>
          <w:tab w:val="clear" w:pos="708"/>
          <w:tab w:val="left" w:pos="-1080" w:leader="none"/>
        </w:tabs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Утром Донателло вышел из спальни в радо</w:t>
        <w:softHyphen/>
        <w:t>стном предвкушении того, как сейчас расска</w:t>
        <w:softHyphen/>
        <w:t>жет Джейми о результатах их вечернего по</w:t>
        <w:softHyphen/>
        <w:t>хода.</w:t>
      </w:r>
    </w:p>
    <w:p>
      <w:pPr>
        <w:pStyle w:val="Normal"/>
        <w:tabs>
          <w:tab w:val="clear" w:pos="708"/>
          <w:tab w:val="left" w:pos="-1080" w:leader="none"/>
        </w:tabs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Но против ожидания, Джейми не стала расспрашивать. Донателло застал девушку на кухне в слезах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Что случилось? - только и спросил че</w:t>
        <w:softHyphen/>
        <w:t>репашка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Следом зашли Рафаэль, Леонардо и Мике</w:t>
        <w:softHyphen/>
        <w:t>ланджело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Пропал мистер Харрисон! - сказала де</w:t>
        <w:softHyphen/>
        <w:t>вушка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Донателло помотал голово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ичего не понимаю! - воскликнул он. - Как - пропал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Когда? - спросил Леонардо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Вчера, - пояснила Джейми сквозь слез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Он же вчера ушел на работу, - бросил Рафаэль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Джейми отрицательно покрутила голово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ет, его там не было, - сказала она. - Мы с тетей Эмилией думали, что это так, он на работе. И тетя вечером позвонила на фаб</w:t>
        <w:softHyphen/>
        <w:t>рику, спросить, когда дядя думает вер</w:t>
        <w:softHyphen/>
        <w:t>нуться..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Рыдания прервали ее рассказ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Что же было дальше, Джейми? - осто</w:t>
        <w:softHyphen/>
        <w:t>рожно поинтересовался Рафаэль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Девушка подняла мокрое от слез лицо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Трубку поднял управляющий, - сказа</w:t>
        <w:softHyphen/>
        <w:t>ла она. - И он сказал тете..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Вошла миссис Харрисон. Она была бледной и также заплаканно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Управляющий мне сказал, что Карл во</w:t>
        <w:softHyphen/>
        <w:t>обще не появлялся на работе! - воскликнула женщина. - Это просто ужас какой-то!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Да... - протянул Леонардо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у и дела, - вторил ему Донателло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Рафаэль потянулся к радиоприемнику и включил его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 xml:space="preserve">Что вы делаете, мистер Рафаэль? </w:t>
        <w:softHyphen/>
        <w:t>- спросила хозяйка дома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Рафаэль ответил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Хочу поймать местную радиостанцию и послушать новости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Миссис Харрисон посмотрела на настенные час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Сейчас как раз должны быть новости по городскому радио, - она помогла Рафаэлю настроить нужную волну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Помещение заполнил взволнованный голос радиожурналистк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Говорит Шейла О'Нил. Последние изве</w:t>
        <w:softHyphen/>
        <w:t>стия: город четвертую ночь подряд был оку</w:t>
        <w:softHyphen/>
        <w:t>тан непонятным туманом. Я звонила в бюро погоды, но, как оказалось, синоптики бес</w:t>
        <w:softHyphen/>
        <w:t>сильны объяснить этот феномен..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Правильно, - сказал Донателло. - По</w:t>
        <w:softHyphen/>
        <w:t>тому что этот туман не относится к феноме</w:t>
        <w:softHyphen/>
        <w:t>нам погоды, это феноменальное явление дру</w:t>
        <w:softHyphen/>
        <w:t>гого рода..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На него зашикали. Донателло затих и стал слушать передачу Шейлы О'Нил дальш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20" w:leader="none"/>
        </w:tabs>
        <w:ind w:left="-720" w:hanging="360"/>
        <w:jc w:val="both"/>
        <w:rPr/>
      </w:pPr>
      <w:r>
        <w:rPr>
          <w:b/>
        </w:rPr>
        <w:t>А теперь еще менее утешительное извес</w:t>
        <w:softHyphen/>
        <w:t xml:space="preserve">тие, - продолжала радиожурналистка. </w:t>
        <w:softHyphen/>
        <w:t>- Четверых пропавших граждан нашего города найти не удалось. Более того, за прошедшие сутки, как нам сообщили, пропали еще во</w:t>
        <w:softHyphen/>
        <w:t xml:space="preserve">семь человек... - Голос ведущей дрожал. </w:t>
        <w:softHyphen/>
        <w:t>- Среди них - уважаемый всеми и почетный гражданин нашего города, владелец фабрики по производству сыра мистер Карл Хар</w:t>
        <w:softHyphen/>
        <w:t>рисон..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Тетушка Эмилия зарыдала при этих словах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У нас в студии - шериф Брекфоста ми</w:t>
        <w:softHyphen/>
        <w:t>стер Престон Мак-Гоп, - сообщила Шейла О'Нил. - Передаю микрофон ему. Пожалуй</w:t>
        <w:softHyphen/>
        <w:t>ста, мистер Мак-Гоп..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Послышалось астматическое дыхание ше</w:t>
        <w:softHyphen/>
        <w:t>рифа, и простуженный голос произнес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 xml:space="preserve">Доброе утро, леди и джентльмены... - </w:t>
        <w:softHyphen/>
        <w:t>Мак-Гоп неловко кашлянул. - Извините, я знаю, утро, по крайней мере для одиннадца</w:t>
        <w:softHyphen/>
        <w:t>ти добропорядочных семей, не было добрым. Да, дела обстоят именно так, как вы сказали, уважаемая мисс О'Нил. Мы до сих пор не смогли обнаружить следов четырех исчезнув</w:t>
        <w:softHyphen/>
        <w:t>ших граждан, а к ним прибавилось еще во</w:t>
        <w:softHyphen/>
        <w:t>семь человек... - говоривший замолчал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Плохо искали, - проворчал Донател</w:t>
        <w:softHyphen/>
        <w:t>ло. - Надо было заглянуть в холодильник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Миссис Харрисон и Джейми, которые не поняли его слов, и черепашки, которые поня</w:t>
        <w:softHyphen/>
        <w:t>ли, с гневом посмотрели на него. Донателло снова пришлось умолкнуть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От имени полицейского управления горо</w:t>
        <w:softHyphen/>
        <w:t>да я даю слово всем гражданам, что мы прило</w:t>
        <w:softHyphen/>
        <w:t xml:space="preserve">жим все усилия, чтобы найти пропавших, </w:t>
        <w:softHyphen/>
        <w:t>- сказал шериф, - а также мы обещаем устано</w:t>
        <w:softHyphen/>
        <w:t>вить причину непонятных вещей, которые творятся в городе в последнее время..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Что, мистер Мак-Гоп, еще что-то случи</w:t>
        <w:softHyphen/>
        <w:t>лось? - влезла с вопросом радиожурналистк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К сожалению, мисс О'Нил, - шериф вздохнул. - Мало нам было тумана и про</w:t>
        <w:softHyphen/>
        <w:t>павших людей, так еще вчера на протяжении всего дня у меня в кабинете раздавались звонки. Жители города жаловались, что с их продуктами произошли непонятные вещи..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Городу угрожает голод? - насторожи</w:t>
        <w:softHyphen/>
        <w:t>лась радиожурналистк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В определенном смысле - да! - ответил шериф. - Дело в том, что все мясные запасы почти одновременно пришли в полную негод</w:t>
        <w:softHyphen/>
        <w:t>ность. Город лишился мяса!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На этот раз не сдержалась Джейм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Вот это да! - воскликнула она. - Выхо</w:t>
        <w:softHyphen/>
        <w:t>дит, мы не одни такие?.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о, мистер Мак-Гоп, как это могло про</w:t>
        <w:softHyphen/>
        <w:t>изойти? - спросила Шейла О'Нил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Этот же вопрос задаю себе и я, - отве</w:t>
        <w:softHyphen/>
        <w:t>тил шериф. - Это просто фантастика! После очередного звонка я открыл баночку мясных консервов, которую держал в ящике стола, и... - Мак-Гоп запнулся. - Понимаете, в первый момент все было нормально, и я не уловил никакого запаха. Но содержимое кон</w:t>
        <w:softHyphen/>
        <w:t>сервной банки испортилось прямо на глазах! Через пару минут мне пришлось зажать нос!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Испортилось? - взволнованно переспро</w:t>
        <w:softHyphen/>
        <w:t>сила ведущая радиопрограмм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Да, попросту говоря, протухло! - вос</w:t>
        <w:softHyphen/>
        <w:t>кликнул шериф. - Протухло за две минуты!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Как будто команда протухнуть поступи</w:t>
        <w:softHyphen/>
        <w:t>ла именно в тот момент, когда вы открыли банку, - Шейла О'Нил, как профессиональная журналистка, попыталась внести в речь шерифа художественный элемент. - Все это мне знакомо, мистер Мак-Гоп. Вчера я была вынуждена питаться исключительно вегета</w:t>
        <w:softHyphen/>
        <w:t>рианскими блюдами..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Само по себе это не может быть предосу</w:t>
        <w:softHyphen/>
        <w:t>дительным, - заметил шериф. - Пусть воинствующие вегетарианцы не забрасывают вашу радиостанцию гневными письмами о том, как я выступил против них... Нет! Но вы только представьте, дорогие радиослушатели, ведь есть люди, которым нечего есть кроме мясных консервов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Донателло подумал, что он себе таких лю</w:t>
        <w:softHyphen/>
        <w:t>дей представить не может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ад такими людьми нависла угроза на</w:t>
        <w:softHyphen/>
        <w:t>стоящего голода! - нагнетал тем временем страсти мистер Мак-Гоп. - И мы будем сра</w:t>
        <w:softHyphen/>
        <w:t>жаться против этого... хулиганств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Как, мистер Мак-Гоп? - удивилась ра</w:t>
        <w:softHyphen/>
        <w:t>диожурналистка. - Вы это уже можете на</w:t>
        <w:softHyphen/>
        <w:t>звать определенно? Хулиганской выходкой?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Черепашки-ниндзя насторожились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Да, - уверенно ответил шериф. - Де</w:t>
        <w:softHyphen/>
        <w:t>ло в том, что у меня есть сведения, что в ба</w:t>
        <w:softHyphen/>
        <w:t>ре некоего Мэла, а позднее и в других обще</w:t>
        <w:softHyphen/>
        <w:t>ственных местах были замечены четверо весьма подозрительного вида молодых люде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Это он о нас! - растерянно бросил Дона</w:t>
        <w:softHyphen/>
        <w:t>телло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Остальные переглянулись и придвинулись ближе к радиоприемнику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Эти неизвестные угрожали бармену, из</w:t>
        <w:softHyphen/>
        <w:t>вестному как Толстый Мэл, - продолжал шериф. - Потом они завязали драку. Есть подозрение, что продукты испортились из-за непонятных опытов, которые эти четыре ху</w:t>
        <w:softHyphen/>
        <w:t>лигана решили провести в нашем городе..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о что это могут быть за опыты, мистер Мак-Гоп? - спросила Шейла О'Нил. - Не</w:t>
        <w:softHyphen/>
        <w:t>ужели кто-то может решиться на проведение таких опасных опытов? Кто мог дать приказ о превращении целого города в полигон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 xml:space="preserve">Эти обстоятельства сейчас выясняются, - </w:t>
        <w:softHyphen/>
        <w:t>ответил гость радиопрограммы. - Должен сказать, что я поставил вопрос перед мэром го</w:t>
        <w:softHyphen/>
        <w:t>рода. Наш уважаемый мэр обещал разобрать</w:t>
        <w:softHyphen/>
        <w:t>ся, если надо - позвонить в Вашингтон и..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Донателло протянул руку и решительно выключил радио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Ты что, очумел? - набросился на него Леонардо. - Давай дослушаем!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ечего слушать! - закричал Донател</w:t>
        <w:softHyphen/>
        <w:t>ло. - Едем сейчас же на радио! Нас оговари</w:t>
        <w:softHyphen/>
        <w:t>вают перед всем городом, нам надо спасать репутацию..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Рафаэль молча включил радиоприемник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Приступим к спасению репутации через несколько минут, - сказал он при этом. - А сейчас послушаем до конца. Он еще не сказал главного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А что - главное? - спросил Донателло, но Рафаэль сделал ему рукой знак молчать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В порче продуктов подозреваются чет</w:t>
        <w:softHyphen/>
        <w:t>веро молодых людей, которые за спинами носят непонятные приборы, - говорил ше</w:t>
        <w:softHyphen/>
        <w:t>риф. - И лично у меня мало сомнений в том, что они же причастны к исчезновению про</w:t>
        <w:softHyphen/>
        <w:t>фессора Шмидля, мистера Карла Харрисона и остальных. Кстати, их не так уж сложно узнать: эти люди носят маски известных ска</w:t>
        <w:softHyphen/>
        <w:t>зочных героев черепашек-ниндзя. Вероятно, они хотят во всем походить на этих созданий. Прошу вас, леди и джентльмены, если вы за</w:t>
        <w:softHyphen/>
        <w:t>метите описанных мной людей, сразу же по</w:t>
        <w:softHyphen/>
        <w:t>звонить мне. Телефон полицейского управления..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На этот раз Рафаэль сам выключил приемник. Несколько минут все сидели словно оглушенны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ас разыскивают и, без сомнения, арестуют! - сказал Донателло. - Как только найдут..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Помолчи, Донателло, дай сообразить, - попросил Леонардо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Донателло посмотрел на Джейми, и в жилах его закипела кровь. Он поднялся и стук</w:t>
        <w:softHyphen/>
        <w:t>нул ладонью по столу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Я считаю, что нечего соображать! - за</w:t>
        <w:softHyphen/>
        <w:t>явил он. - Мы будем соображать, а в это время к нам придут полицейские. Нас заса</w:t>
        <w:softHyphen/>
        <w:t>дят в кутузку, а в это время пропадет Бог знает еще сколько людей!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Леонардо поднял на приятеля глаз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А чем это не выход? - спокойно спро</w:t>
        <w:softHyphen/>
        <w:t>сил Леонардо. - Мы будем сидеть за решет</w:t>
        <w:softHyphen/>
        <w:t>кой, в это время в городе ничего не изменит</w:t>
        <w:softHyphen/>
        <w:t>ся. Люди будут все так же пропадать. И все поймут, что мы невиновны!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Леонардо, ты только послушай, что ты говоришь! - ужаснулась Джейми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Леонардо посмотрел на девушку, потом пе</w:t>
        <w:softHyphen/>
        <w:t>ревел взгляд на поникшую хозяйку особняк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Простите, - пробормотал он. - Это бы</w:t>
        <w:softHyphen/>
        <w:t>ла шутка, и, право же, неудачная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Рафаэль поднялс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Донателло прав, - сказал он. - Нам нельзя ждать. Будем одновременно и думать, и действовать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Леонардо спросил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Что ты предлагаешь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Поедем сейчас же в полицию и поговорим с этим самым Мак-Гопом! - махнул ру</w:t>
        <w:softHyphen/>
        <w:t>кой Рафаэль. - Серьезно поговорим. В конце концов, о нас знают везде. Это просто какое-то недоразумение, что мы попали в сонный городишко..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 xml:space="preserve">Рафаэль, из таких сонных городков на восемьдесят процентов состоит Америка! </w:t>
        <w:softHyphen/>
        <w:t>- вздохнула Джейми. - Не любишь ты нашу страну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Рафаэль что-то хотел возразить, но осекся. Он вовремя понял, что его слова не будут приятны для несчастной миссис Харрисон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Тетушка Эмилия, ну хоть вы-то верите, что мы не виноваты в пропаже вашего му</w:t>
        <w:softHyphen/>
        <w:t>жа? - в отчаянии воскликнул Микеланд</w:t>
        <w:softHyphen/>
        <w:t>жело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Миссис Харрисон ответила тихо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Я - верю. Но! - женщина подняла па</w:t>
        <w:softHyphen/>
        <w:t>лец. - Надо, чтобы поверили и остальны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Миссис Харрисон! - заорал Донател</w:t>
        <w:softHyphen/>
        <w:t>ло. - Вы должны поехать с нами!!!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Гениально! - оценил Леонардо. - Мис</w:t>
        <w:softHyphen/>
        <w:t>сис Харрисон, вы поедете на переднем сиде</w:t>
        <w:softHyphen/>
        <w:t>нии нашего шикарного лимузина. Вам этот шериф поверит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Хорошо, - женщина медленно кивну</w:t>
        <w:softHyphen/>
        <w:t>ла. - Я согласна вам помочь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Выходит, Джейми, тебе опять надо ос</w:t>
        <w:softHyphen/>
        <w:t>таться дома, - развел руками Донателло. - Боюсь, тебе не хватит места в машине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080" w:hanging="0"/>
        <w:jc w:val="both"/>
        <w:rPr/>
      </w:pPr>
      <w:r>
        <w:rPr/>
      </w:r>
    </w:p>
    <w:p>
      <w:pPr>
        <w:pStyle w:val="Heading1"/>
        <w:ind w:left="-1080" w:hanging="0"/>
        <w:rPr>
          <w:b/>
          <w:b/>
          <w:bCs/>
          <w:sz w:val="40"/>
        </w:rPr>
      </w:pPr>
      <w:r>
        <w:rPr>
          <w:b/>
          <w:bCs/>
          <w:sz w:val="32"/>
        </w:rPr>
        <w:t>Глава 13. Шериф Мак-Гоп</w:t>
      </w:r>
    </w:p>
    <w:p>
      <w:pPr>
        <w:pStyle w:val="Normal"/>
        <w:ind w:left="-1080" w:hanging="0"/>
        <w:jc w:val="both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ind w:left="-1080" w:hanging="0"/>
        <w:jc w:val="both"/>
        <w:rPr/>
      </w:pPr>
      <w:r>
        <w:rPr>
          <w:b/>
        </w:rPr>
        <w:t xml:space="preserve">  </w:t>
      </w:r>
      <w:r>
        <w:rPr>
          <w:b/>
        </w:rPr>
        <w:t>...В полицейском управлении, если не счи</w:t>
        <w:softHyphen/>
        <w:t>тать дежурного у входа и самого шерифа, ни</w:t>
        <w:softHyphen/>
        <w:t xml:space="preserve">кого не было. 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Мистер Престон Мак-Гоп после участия в радиопередаче Шейлы О'Нил явился на службу и провел короткое совещание, во вре</w:t>
        <w:softHyphen/>
        <w:t>мя которого обрисовал задачи предстоящей работы. Его непродолжительная речь своди</w:t>
        <w:softHyphen/>
        <w:t>лась к следующему: рассуждать не имеет смысла, потому что и так все ясно. Нужно поймать четырех субъектов, подозреваемых в порче мясных продуктов. Словесный портрет прилагает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аши цели ясны, задачи определены, - заканчивая, сказал шериф. - За работу, господа!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Отправив подчиненных на дневное патрулирование, мистер Мак-Гоп развернул кресло на девяносто градусов и включил персональ</w:t>
        <w:softHyphen/>
        <w:t>ный компьютер на столе, стоящем к его рабо</w:t>
        <w:softHyphen/>
        <w:t>чему под прямым углом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Электронного помощника шериф распоря</w:t>
        <w:softHyphen/>
        <w:t>дился поставить у себя в кабинете недавно, и с тех пор души в нем не чаял. Компьютер действительно был незаменимым помощни</w:t>
        <w:softHyphen/>
        <w:t>ком в многотрудной деятельности врага но</w:t>
        <w:softHyphen/>
        <w:t>мер один местных бандитов и головорезов. Он позволял мистеру Мак-Гопу почувство</w:t>
        <w:softHyphen/>
        <w:t>вать настоящую уверенность в себе. Дело в том, что магнитная память машины содержа</w:t>
        <w:softHyphen/>
        <w:t>ла отличную коллекцию игр на всевозмож</w:t>
        <w:softHyphen/>
        <w:t>ные полицейские темы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За играми шериф Брекфоста обычно и про</w:t>
        <w:softHyphen/>
        <w:t>водил свой рабочий день. С утра до вечера он гонялся за страшными бандитами, сменяя автомобиль последней марки на суперсовре</w:t>
        <w:softHyphen/>
        <w:t>менный мотоцикл, мотоцикл - на самолет, самолет - на космический корабль. Мистер Мак-Гоп, вернее, тот компьютерный персо</w:t>
        <w:softHyphen/>
        <w:t>наж, с которым шериф отождествлял себя во время игры, в совершенстве владел приема</w:t>
        <w:softHyphen/>
        <w:t>ми дзюдо и карате, искусно махал шпагой и мечом, а пистолет успевал вытащить всегда на долю секунды раньше своего противника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Надо ли говорить о том, как шериф город</w:t>
        <w:softHyphen/>
        <w:t>ка Брекфост любил свою работу?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…</w:t>
      </w:r>
      <w:r>
        <w:rPr>
          <w:b/>
        </w:rPr>
        <w:t>Дежурный открыл рот от изумления, когда из старенького «мерседеса», затормо</w:t>
        <w:softHyphen/>
        <w:t>зившего у входа в полицейское управление, вылезли те четверо, внешность которых толь</w:t>
        <w:softHyphen/>
        <w:t>ко что ему так подробно описали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Но с подозреваемыми была супруга пропавшего мистера Карла Харрисона! Только по</w:t>
        <w:softHyphen/>
        <w:t>этому дежурный не схватился сразу за свое оружие. Вместо этого он быстро позвонил ше</w:t>
        <w:softHyphen/>
        <w:t>рифу в кабине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Слушаю, - недовольным тоном сказал мистер Мак-Гоп. - Что у вас?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Из-за звонка дежурного шериф был вы</w:t>
        <w:softHyphen/>
        <w:t>нужден поставить компьютер на пауз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Шеф, тут такое... - заикаясь, пробор</w:t>
        <w:softHyphen/>
        <w:t>мотал дежурный. - Боюсь, нам с вами при</w:t>
        <w:softHyphen/>
        <w:t>дется арестовать четырех человек. Они прямо тут, у входа, направляются ко мне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И для этого тебе нужен я? - вспылил мистер Мак-Гоп. - Ты что, забыл дома свое оружие? Смотри, чтобы я тебя не уволил. Ты меня из-за пустяков отрываешь от важной работы! - шериф смотрел на экран компью</w:t>
        <w:softHyphen/>
        <w:t>тера, где рука очередного бандита застыла на полпути к кобур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Шеф, с ними миссис Харрисон! - про</w:t>
        <w:softHyphen/>
        <w:t>кричал растерянный дежурный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В это время Донателло сказал ему в окошк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Будьте добры пропустить нас. Мы к ми</w:t>
        <w:softHyphen/>
        <w:t>стеру Престону Мак-Гоп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Как? - донеслось из трубки. - Супруга пропавшего мистера Карла Харрисона?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Тетушка Эмилия проговор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Полисмен, не задерживайте нас, у нас так мало времен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Да, шеф! - пролепетал сбитый с толку дежурный. - Они к вам! И миссис Харри</w:t>
        <w:softHyphen/>
        <w:t>сон - тоже!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ичего не понимаю, - признался ше</w:t>
        <w:softHyphen/>
        <w:t>риф. - Они что, не представляют опасности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Как будто, нет! - сказал дежурный, придирчиво осмотрев охотников за привиде</w:t>
        <w:softHyphen/>
        <w:t>ния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Миссис Харрисон у них в заложницах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Как будто, нет! - повторил дежурны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Ладно, тогда пропусти их, - распорядился Престон Мак-Гоп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Он положил трубку и тяжело вздохнул. Игра была прервана на самом интересном месте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...Через минуту из коридора донесся стук шагов. Секундой позже постучали в двер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Войдите! - воскликнул мистер Мак-</w:t>
        <w:softHyphen/>
        <w:t>Гоп, торопливо протягивая руку к выключа</w:t>
        <w:softHyphen/>
        <w:t>телю компьютера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Экран погас мгновенно. Когда Донателло, Рафаэль, Леонардо, Микеланджело и Эмилия Харрисон вошли в кабинет, перед ними си</w:t>
        <w:softHyphen/>
        <w:t>дел шериф, погруженный в бумаги. Никто не успел заметить, чем на самом деле занимался мистер Мак-Гоп в рабочее время. «Надо будет запирать дверь на ключ!» - подумал шериф и поднял голов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Мы рады видеть вас, мистер Мак-Гоп! - с дипломатической приветливостью произ</w:t>
        <w:softHyphen/>
        <w:t>несла миссис Эмилия Харрисон. - Здравст</w:t>
        <w:softHyphen/>
        <w:t>вуйте!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А мы - не очень! - сплеча рубанул До</w:t>
        <w:softHyphen/>
        <w:t>нателло. - Но все равно, здравствуйт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Что? - шериф изобразил не то удивле</w:t>
        <w:softHyphen/>
        <w:t>ние, не то недовольство. - Как вы со мной разговариваете? Не забывайте, мы вас разыс</w:t>
        <w:softHyphen/>
        <w:t>киваем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А мы разыскиваем вас! - воскликнула миссис Харрисо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Вы хотите пожаловаться на этих четы</w:t>
        <w:softHyphen/>
        <w:t>рех? - спросил шериф указывая на черепа</w:t>
        <w:softHyphen/>
        <w:t>шек-ниндзя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Женщина парирова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Если можно так выразиться, мистер Мак-Гоп, я пришла сюда пожаловаться на вас!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Шериф застыл с открытым рт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Что вы себе позволили, мистер Мак-</w:t>
        <w:softHyphen/>
        <w:t>Гоп? - продолжала Эмилия Харрисон гнев</w:t>
        <w:softHyphen/>
        <w:t>ным голосом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У Мак-Гопа пересохло в горле. Вызвать не</w:t>
        <w:softHyphen/>
        <w:t>довольство супруги директора сырной фабри</w:t>
        <w:softHyphen/>
        <w:t>ки - это было по-настоящему страшн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Когда? - спросил шериф тонким голо</w:t>
        <w:softHyphen/>
        <w:t>ск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Во время радиопередачи, мистер Мак</w:t>
        <w:softHyphen/>
        <w:t>-Гоп! - ответила женщи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А что я такого сказал?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Донателло усмехнулся. Он еще больше за</w:t>
        <w:softHyphen/>
        <w:t>уважал тетушку Эмилию: шериф сидел перед ней, как провинившийся школьник перед учительницей. «Еще немного, и она прика</w:t>
        <w:softHyphen/>
        <w:t>жет ему встать!» - подумал Донателло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Естественно, до такого миссис Харрисон не дошла. Она была просто посетительницей, хоть и разгневанной. Она не являлась на</w:t>
        <w:softHyphen/>
        <w:t>чальником мистера Престона Мак-Гоп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Вы позволили себе бездоказательно ого</w:t>
        <w:softHyphen/>
        <w:t>ворить этих милейших... - тут тетушка Эмилия сделала короткую паузу, - молодых граждан Америки, которые явились к нам..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Шериф поднял ру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Вот-вот, миссис Харрисон! - перебил он женщину. - Вы лучше у них поинтересуй</w:t>
        <w:softHyphen/>
        <w:t>тесь, ради каких опытов они к нам явились?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Тетушка Эмилия набрала в грудь воздух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Они явились в наш город по моему при</w:t>
        <w:softHyphen/>
        <w:t>глашению, мистер Мак-Гоп! - холодно за</w:t>
        <w:softHyphen/>
        <w:t>явила миссис Харрисон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Шериф слушал с растерянным вид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Я их позвала, потому что они друзья мо</w:t>
        <w:softHyphen/>
        <w:t>ей горячо любимой племянницы, - продол</w:t>
        <w:softHyphen/>
        <w:t>жала миссис Харрисон. - Насколько я пони</w:t>
        <w:softHyphen/>
        <w:t>маю, они приехали сюда, чтобы помочь нашему и вашему, шериф, городу совершен</w:t>
        <w:softHyphen/>
        <w:t>но безвозмездно! Но вместо благодарности жителей они получают одну моральную трав</w:t>
        <w:softHyphen/>
        <w:t>му за другой!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Моральную травму?! - не сдержался шериф. - А вы не спросили у них, зачем они носят эти дурацкие маски и костюмы? Вы не спросили их, почему они вчера устроили дра</w:t>
        <w:softHyphen/>
        <w:t>ку в баре? - И он победоносно посмотрел на миссис Харрисо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Уважаемый, - спокойно сказал Рафа</w:t>
        <w:softHyphen/>
        <w:t>эль. - Если вы считаете, что на нас надеты маски, то вы сильно заблуждаетесь. Мы са</w:t>
        <w:softHyphen/>
        <w:t>мые настоящие черепашки-ниндз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еужели вы никогда не слышали про нас? - недовольно бросил Донателл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Перестаньте меня разыгрывать, - по</w:t>
        <w:softHyphen/>
        <w:t>морщился шериф. - Черепашек-ниндзя не существует! Все это детские сказ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Тогда попробуйте снять с нас эти мас</w:t>
        <w:softHyphen/>
        <w:t>ки, - насмешливо произнес Рафаэль. - А еще лучше, позвоните в Нью-Йорк, в одно из полицейских управлений, и там вам скажут, существуем мы или нет. Если хотите, я могу вам дать номер телефона. Что касается драки в баре, то, уверяю вас, не мы ее начали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Шериф находился в полной растерян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Итак, мистер Мак-Гоп, я считаю, что вправе потребовать от вас извинений! - сказала тетушка Эмил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Извинений? - шериф поднял брови. - Хорошо, извините, миссис Харрисон. Изви</w:t>
        <w:softHyphen/>
        <w:t>ните за то, что мы до сих пор не нашли ваше</w:t>
        <w:softHyphen/>
        <w:t>го мужа. Мы ищем его, поверьте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Вы должны попросить прощения не у ме</w:t>
        <w:softHyphen/>
        <w:t xml:space="preserve">ня, а у друзей моей племянницы, - твердо произнесла тетушка Эмилия. - И не здесь </w:t>
        <w:softHyphen/>
        <w:t>в кабинете, где нас никто не слышит. Вы это должны сделать по радио!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По радио? - растерянно повторил шериф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Именно! - женщина тряхнула голо</w:t>
        <w:softHyphen/>
        <w:t>вой. - Лучше всего, если это будет передача мисс О'Нил!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Миссис Харрисон замолчала. Молчали и черепашки - ждали, что ответит шериф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Так, - сказал мистер Мак-Гоп после не</w:t>
        <w:softHyphen/>
        <w:t>скольких минут раздумий. - Я глубоко ува</w:t>
        <w:softHyphen/>
        <w:t>жаю вас, миссис Харрисон. Я верю вашим словам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Донателло вздохнул с облегчени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Я верю, что они непричастны к исчезно</w:t>
        <w:softHyphen/>
        <w:t>вению вашего супруга и остальных, - про</w:t>
        <w:softHyphen/>
        <w:t>должал шериф. - Но мне кажется подозри</w:t>
        <w:softHyphen/>
        <w:t>тельным, что они решили бороться с туманом. Эта борьба могла дать побочный ре</w:t>
        <w:softHyphen/>
        <w:t>зультат, миссис Харрисон. И этим результа</w:t>
        <w:softHyphen/>
        <w:t>том могло быть то, что все мясные запасы Брекфоста в одночасье исчезли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Мистер Мак-Гоп! - не выдержал Рафаэль. - Прошу вас, миссис Харрисон, дайте мне сказать, - добавил Рафаэль, заметив, как тетя Эмилия открыла рот. - Вы непра</w:t>
        <w:softHyphen/>
        <w:t>вы, мистер Мак-Гоп, когда говорите, что все мясные запасы в городе пропали. Если в го</w:t>
        <w:softHyphen/>
        <w:t>роде есть неоткрытые консервы, то мясо в них целое. Консервы просто надо не трогать до того момента, пока мы не покончим с ту</w:t>
        <w:softHyphen/>
        <w:t>ман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А что прикажете делать до того? - пе</w:t>
        <w:softHyphen/>
        <w:t>ребил Мак-Гоп Рафаэля. - Перейти на тра</w:t>
        <w:softHyphen/>
        <w:t>ву, как коровы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В этом нет ничего плохого, - подал го</w:t>
        <w:softHyphen/>
        <w:t>лос Леонардо. - Мне, например, нравится быть вегетарианц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А мне - нет! - шериф выразительно посмотрел на Леонардо. - И потом, уважа</w:t>
        <w:softHyphen/>
        <w:t>емый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 xml:space="preserve">Меня зовут Рафаэль, мистер Мак-Гоп, </w:t>
        <w:softHyphen/>
        <w:t>- подсказал черепашка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Шериф кивну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И потом, мистер Рафаэль, как вы може</w:t>
        <w:softHyphen/>
        <w:t>те бороться с туманом? Это же каприз по</w:t>
        <w:softHyphen/>
        <w:t>годы!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адо бороться не с туманом, а с его ис</w:t>
        <w:softHyphen/>
        <w:t>точником! - воскликнул Донателло, муже</w:t>
        <w:softHyphen/>
        <w:t>ственно молчавший до этой минут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И что же, по-вашему, является его ис</w:t>
        <w:softHyphen/>
        <w:t>точником? - ухмыльнулся шериф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 xml:space="preserve">Возможно, это дело рук инопланетян, - </w:t>
        <w:softHyphen/>
        <w:t>спокойно сказал Донателло. - Очень может быть, что это они вызвали массовую порчу мясных запасов!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Донателло замолк, потому что его прервал раскатистый хохот шериф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Инопланетяне? - переспросил мистер Мак-Гоп. - Вы говорите, что сами не вино</w:t>
        <w:softHyphen/>
        <w:t>ваты, и все готовы свалить на инопланетян? Это же нереально!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Рафаэль нахмурил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Инопланетяне реальны, мистер Мак-Гоп! - сказал он. - Наука далеко про</w:t>
        <w:softHyphen/>
        <w:t>двинулась за последнее время. И у нее есть доказательства реальности существования внеземных цивилизац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 xml:space="preserve">Я закончил полицейскую академию! </w:t>
        <w:softHyphen/>
        <w:t>- взвизгнул Мак-Гоп. - И тоже кое-что смыслю в науке!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Знаем, - насмешливо бросил Донателло. - Видели в кино..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Мак-Гоп побагрове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Парни, мистер Мак-Гоп, не надо ссориться, - сказал до этого момента молчав</w:t>
        <w:softHyphen/>
        <w:t>ший Микеланджело. - Мы не будем настаи</w:t>
        <w:softHyphen/>
        <w:t>вать на извинениях, так и быть. Я хочу предложить мистеру Мак-Гопу объединить наши усилия в решении этой непростой проблемы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Шериф рассмеял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Моя работа заключается в том, молодые люди, чтобы ловить преступников. Реаль</w:t>
        <w:softHyphen/>
        <w:t>ных, а не вымышленных! А вы мне предлага</w:t>
        <w:softHyphen/>
        <w:t>ете гоняться за инопланетянами! Играть в детские игры!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Мистер Мак-Гоп невольно покосился на компьютер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Вы совершенно напрасно так говорите, мистер Мак-Гоп, - сказал Рафаэль, с трудом сдерживая себя. - Вы просто не представ</w:t>
        <w:softHyphen/>
        <w:t>ляете, что может происходить в нашей реальности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Погоди, Рафаэль, не горячись! - Мике</w:t>
        <w:softHyphen/>
        <w:t>ланджело поднял руку. - Если я правильно понял вас, господин шериф, вы самостоя</w:t>
        <w:softHyphen/>
        <w:t>тельно хотите найти похищенных и тех, кто это сделал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Конечно! - шериф кивнул. - Я пред</w:t>
        <w:softHyphen/>
        <w:t>почитаю подходить к задаче профессио</w:t>
        <w:softHyphen/>
        <w:t>нальн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о мы профессионалы... - начал Ра</w:t>
        <w:softHyphen/>
        <w:t>фаэль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Мистер Мак-Гоп вторично посмотрел на компьютер. «Эх, включить бы его, да пока</w:t>
        <w:softHyphen/>
        <w:t>зать этим выскочкам, как выглядит работа настоящего профессионала!» - подумал он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Естественно, включать компьютер шериф не стал. Вместо этого он лениво произнес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По-моему, мы зря теряем время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Мистер Мак-Гоп! - воскликнул Дона</w:t>
        <w:softHyphen/>
        <w:t>телло. - Если бы вы знали, как вы ошибае</w:t>
        <w:softHyphen/>
        <w:t>тесь! Мы можем вам помочь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Я все сделаю один! - отрезал шериф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Мистер Мак-Гоп, одной рукой узелок не завяжешь! - веско произнес Рафаэль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Мак-Гоп поднял бров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о можно узелки заменить на молнии, а молнию застегнешь одной рукой!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о не одним пальцем, а двумя, шериф! - сказал Донателл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И все-таки, я справлюсь без вас, - пошел на принцип шериф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Мистер Мак-Гоп, уверяю вас, вы ошибаетесь, - сказал, как всегда рассудительный, Рафаэль. - И если вы не верите нам, мы готовы обсудить этот вопрос с вашим начальством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Вы хотите обратится к мэру? - понял шериф. - Милости прошу! Более того, я с радостью схожу к мэру города вместе с вами!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Черепашки задумалис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А где мэрия? - спросил Донателло у миссис Харрисо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Да напротив! - женщина указала на окно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Донателло махнул руко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Хорошо, - сказал он. - Мистер Мак</w:t>
        <w:softHyphen/>
        <w:t>-Гоп, ведите нас к мэр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Мы уверены, он нас поймет! - поддер</w:t>
        <w:softHyphen/>
        <w:t>жал друга Рафаэл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Прекрасно, - загорелся шериф. - Сей</w:t>
        <w:softHyphen/>
        <w:t>час же идем к мэру. Только я вынужден по</w:t>
        <w:softHyphen/>
        <w:t>звонить ему и предупредить о незапланиро</w:t>
        <w:softHyphen/>
        <w:t>ванном визит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ind w:left="-720" w:hanging="360"/>
        <w:jc w:val="both"/>
        <w:rPr/>
      </w:pPr>
      <w:r>
        <w:rPr>
          <w:b/>
        </w:rPr>
        <w:t xml:space="preserve">Конечно, звоните, мистер Мак-Гоп, </w:t>
        <w:softHyphen/>
        <w:t>- кивнул Рафаэль. - Звоните. Пусть у мэра бу</w:t>
        <w:softHyphen/>
        <w:t>дет несколько минут времени, чтобы поду</w:t>
        <w:softHyphen/>
        <w:t>мать, что ответить нам.</w:t>
      </w:r>
    </w:p>
    <w:p>
      <w:pPr>
        <w:pStyle w:val="Normal"/>
        <w:ind w:left="-1080" w:hanging="0"/>
        <w:jc w:val="both"/>
        <w:rPr>
          <w:b/>
          <w:b/>
          <w:w w:val="107"/>
          <w:sz w:val="29"/>
          <w:szCs w:val="29"/>
        </w:rPr>
      </w:pPr>
      <w:r>
        <w:rPr>
          <w:b/>
          <w:w w:val="107"/>
          <w:sz w:val="29"/>
          <w:szCs w:val="29"/>
        </w:rPr>
      </w:r>
    </w:p>
    <w:p>
      <w:pPr>
        <w:pStyle w:val="Normal"/>
        <w:ind w:left="-1080" w:hanging="0"/>
        <w:jc w:val="both"/>
        <w:rPr>
          <w:w w:val="107"/>
          <w:sz w:val="29"/>
          <w:szCs w:val="29"/>
        </w:rPr>
      </w:pPr>
      <w:r>
        <w:rPr>
          <w:w w:val="107"/>
          <w:sz w:val="29"/>
          <w:szCs w:val="29"/>
        </w:rPr>
      </w:r>
    </w:p>
    <w:p>
      <w:pPr>
        <w:pStyle w:val="Heading1"/>
        <w:ind w:left="-1080" w:hanging="0"/>
        <w:rPr>
          <w:b/>
          <w:b/>
          <w:bCs/>
          <w:sz w:val="40"/>
        </w:rPr>
      </w:pPr>
      <w:r>
        <w:rPr>
          <w:b/>
          <w:bCs/>
          <w:sz w:val="32"/>
        </w:rPr>
        <w:t>Глава 14. Знакомство с мэром</w:t>
      </w:r>
    </w:p>
    <w:p>
      <w:pPr>
        <w:pStyle w:val="Normal"/>
        <w:ind w:left="-1080" w:hanging="0"/>
        <w:jc w:val="both"/>
        <w:rPr>
          <w:b/>
          <w:b/>
          <w:bCs/>
          <w:w w:val="107"/>
          <w:sz w:val="29"/>
          <w:szCs w:val="29"/>
        </w:rPr>
      </w:pPr>
      <w:r>
        <w:rPr>
          <w:b/>
          <w:bCs/>
          <w:w w:val="107"/>
          <w:sz w:val="29"/>
          <w:szCs w:val="29"/>
        </w:rPr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Удивительно, насколько мэр Брекфоста на</w:t>
        <w:softHyphen/>
        <w:t>поминал Мэла-бармена: тот же взгляд из-под низко опущенных бровей, та же кряжистость и упитанность фигуры. Донателло даже поду</w:t>
        <w:softHyphen/>
        <w:t>мал: «Уж не отправляется ли тайком госпо</w:t>
        <w:softHyphen/>
        <w:t>дин мэр приторговывать разбавленным пивом?»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>Но безупречный костюм мэра и, главное, его величественные манеры не оставляли со</w:t>
        <w:softHyphen/>
        <w:t>мнения в обманчивости первого впечатления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Донателло посмотрел на товарищей и понял, что у всех пронеслись одинаковые мысл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Итак, я слушаю вас, мистер Мак-Гоп! - сказал мэр, после того, как посетители рассе</w:t>
        <w:softHyphen/>
        <w:t>лись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Участники этой делегации посетили ме</w:t>
        <w:softHyphen/>
        <w:t>ня и заявили, что наш тихий городок бук</w:t>
        <w:softHyphen/>
        <w:t>вально наполнен инопланетянами, - сказал, криво усмехаясь, шериф. - Самое неожи</w:t>
        <w:softHyphen/>
        <w:t>данное, господин мэр, что миссис Харрисон не против таких заявлений..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Я целиком «за»! - не смущаясь, под</w:t>
        <w:softHyphen/>
        <w:t>твердила тетушка Эмилия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Миссис Харрисон! - с укором произнес шериф. - Вы все-таки попали под воздейст</w:t>
        <w:softHyphen/>
        <w:t>вие этих... так называемых черепашек-ниндзя..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Ах, оставьте, господин шериф! - вос</w:t>
        <w:softHyphen/>
        <w:t>кликнула тетушка Эмилия. - Моя Джейми давно знакома с этими ребятами. Она мне столько рассказывала об их подвигах!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Донателло, лучезарно улыбаясь, добавил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Поверьте, если бы вы читали централь</w:t>
        <w:softHyphen/>
        <w:t>ную прессу, вы бы относились к нам иначе..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Полюбуйтесь, господин мэр! - восклик</w:t>
        <w:softHyphen/>
        <w:t>нул Мак-Гоп. - Этот выскочка говорит, что мы здесь не читаем газет и не смотрим теле</w:t>
        <w:softHyphen/>
        <w:t>видения!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Успокойтесь, мистер Мак-Гоп, - мягко сказал мэр. - Вы откуда?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Вопрос был адресован Донателло. Чере</w:t>
        <w:softHyphen/>
        <w:t>пашка гордо расправил плечи и ответил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Из Нью-Йорка!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Каждый самозванец, каждый шарлатан говорит, что он из Нью-Йорка! - вставил шериф. - Это такой громадный город! Очень удобно сказать, что ты оттуд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Мистер Мак-Гоп, но мы действительно оттуда, - с расстановкой проговорил Рафа</w:t>
        <w:softHyphen/>
        <w:t>эль. - Мы уже предлагали шерифу позво</w:t>
        <w:softHyphen/>
        <w:t>нить в Нью-Йорк, В одно из полицейских уп</w:t>
        <w:softHyphen/>
        <w:t>равлений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Мэр сделал задумчивое выражение лиц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 xml:space="preserve">Я действительно что-то припоминаю, </w:t>
        <w:softHyphen/>
        <w:t>- наконец сказал он. - Мне рассказывали о ваших подвигах. Правда, признаюсь честно, я не очень в это верил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у, и напрасно, - не выдержал Дона</w:t>
        <w:softHyphen/>
        <w:t>телло. - Впрочем, вы сами можете в этом убедиться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Нескалько секунд в кабинете мэра висела тишина. Потом мэр нерешительно кашлянул и произнес в сторону мистера Мак-Гоп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Если это правда, нам надо верить тому, что они говорят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Господин мэр! - почти закричал ше</w:t>
        <w:softHyphen/>
        <w:t>риф. - Как можно верить тому, что написа</w:t>
        <w:softHyphen/>
        <w:t>но в газетах? Газеты врут!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 xml:space="preserve">Но не врут люди! - ответил мэр. </w:t>
        <w:softHyphen/>
        <w:t>- Джентльмены, вы у нас давно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Мы приехали позавчера вечером, - от</w:t>
        <w:softHyphen/>
        <w:t>ветил за всех Донателло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Где вы остановились? - поинтересовал</w:t>
        <w:softHyphen/>
        <w:t>ся мэр. - Вам полагается самая лучшая гос</w:t>
        <w:softHyphen/>
        <w:t>тиница..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 xml:space="preserve">Эти ребята остановились у меня, </w:t>
        <w:softHyphen/>
        <w:t>- сказала миссис Харрисон. - И я горда тем, что дала им ночлег. Правда, у нас вышла небольшая промашка с питанием... - Мис</w:t>
        <w:softHyphen/>
        <w:t>сис Харрисон на момент превратилась из официальной дамы в хорошо знакомую тетушку Эмилию, домохозяйку. - Но это, в конце концов, не моя вина... - домохозяйка снова превратилась в миссис Харрисон, супругу весьма уважаемого в городе фабрикант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Эта беда всего Брекфоста! - сказал Рафаэль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Ладно, ребята, - сказал мэр. - Теперь прошу рассказать, только кратко, о результа</w:t>
        <w:softHyphen/>
        <w:t>тах ваших наблюдений!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Слово взял Донателло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Самое неожиданное - то, что во всех бедах полиция додумалась обвинить нас! - До</w:t>
        <w:softHyphen/>
        <w:t>нателло начал с самого насущного. - А это все не так, господин мэр, эта далека не так... В вашем городе есть мусорная свалк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Очень интересно! - сказал мэр. - Что же, у нас действительна есть свалка?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Шериф кивнул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Это частное владение, господин мэр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Так, - сказал мэр. - Продолжайте, ми</w:t>
        <w:softHyphen/>
        <w:t>стер Донателло... Я правильно запомнил ва</w:t>
        <w:softHyphen/>
        <w:t>ше имя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Да, - ответил Донателло и стал рассказывать: - Мы обнаружили, что источник ту</w:t>
        <w:softHyphen/>
        <w:t>мана находится на этой свалке! Вчера ночью..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20" w:leader="none"/>
        </w:tabs>
        <w:ind w:left="-720" w:hanging="360"/>
        <w:jc w:val="both"/>
        <w:rPr/>
      </w:pPr>
      <w:r>
        <w:rPr>
          <w:b/>
        </w:rPr>
        <w:t>Что? - воскликнул Мак-Гоп. - Вы проникли ночью на частную территорию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 xml:space="preserve">Господин шериф, прошу вас не мешать! </w:t>
        <w:softHyphen/>
        <w:t>- распорядился мэр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Донателло продолжил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Мы обнаружили, что источник этого ту</w:t>
        <w:softHyphen/>
        <w:t>мана находится в месте, где лежит кем-то выброшенный холодильник..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Как это вам удалось рассмотреть но</w:t>
        <w:softHyphen/>
        <w:t>чью? - не выдержал Мак-Гоп. - В ту</w:t>
        <w:softHyphen/>
        <w:t>мане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Господин шериф! - остановил Престона мэр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Было не так уж и темно, чтобы мы ни</w:t>
        <w:softHyphen/>
        <w:t>чего не могли рассмотреть, - спокойно ска</w:t>
        <w:softHyphen/>
        <w:t>зал Донателло. - Иногда казалось, что ту</w:t>
        <w:softHyphen/>
        <w:t>ман валил прямо с неба через какую-то невидимую дыру. А еще он появлялся из хо</w:t>
        <w:softHyphen/>
        <w:t>лодильника и иногда напоминал простыни..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Что? - взорвался хохотом шериф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у, это, конечно же, были не простыни, - смутился Донателло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А что? - продолжая смеяться, спросил шериф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 xml:space="preserve">Этого мы пока еще не выяснили, </w:t>
        <w:softHyphen/>
        <w:t>- вздохнул Донателло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У нас есть основания полагать, что ино</w:t>
        <w:softHyphen/>
        <w:t>планетяне, а мы почти уверены, что это инопланетяне, являются причиной как порчи мяса, так и пропажи людей, - сказал Рафа</w:t>
        <w:softHyphen/>
        <w:t>эль. - И, конечно, тумана. Ведь все это появилось в вашем городе приблизительно в од</w:t>
        <w:softHyphen/>
        <w:t>но время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Вы все так думаете? - спросил мэр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Да! - одновременно ответили Леонардо и Микеланджело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И я согласна с ними, - добавила миссис Харрисон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Мэр откинулся на спинку кресла и посмот</w:t>
        <w:softHyphen/>
        <w:t>рел на шериф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По-моему, эти ребята не очень похожи на обманщиков, - сказал он и прищурился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Я не верю им, - ответил шериф. - Я не верю в существование инопланетян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Мистер Мак-Гоп, откуда вас выкопа</w:t>
        <w:softHyphen/>
        <w:t>ли? - стал горячиться Леонардо. - Кажет</w:t>
        <w:softHyphen/>
        <w:t>ся, на земле уже не осталось людей, кто не верит в инопланетян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Есть такие люди! - запальчиво воскликнул шериф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Леонардо недоверчиво усмехнулс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Кто же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Я! - шериф гордо ткнул себя пальцем в грудь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Вы в единственном числе! - уверенно заявил Леонардо, как будто пригвоздил оппонента за его неверие к позорному столбу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Это мы еще посмотрим, - упрямо по</w:t>
        <w:softHyphen/>
        <w:t>вторил шериф. - Ни один мой подчиненный не поверит в инопланетян, пока я над ними начальник..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Леонардо только фыркнул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А как вы собираетесь сражаться с этими инопланетянами? - спросил мэр черепашек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У нас всегда наготове мечи, - гордо от</w:t>
        <w:softHyphen/>
        <w:t>ветил Донателло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Хорошо, ребята, - мэр хлопнул ладоня</w:t>
        <w:softHyphen/>
        <w:t>ми по столу. - С вами очень интересно бесе</w:t>
        <w:softHyphen/>
        <w:t>довать, но, к сожалению, у меня мало време</w:t>
        <w:softHyphen/>
        <w:t>ни. Что вы хотели? Зачем пришли ко мне?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Донателло ответил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Мы пришли, собственно говоря, не к вам, а к мистеру Мак-Гопу..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Почему? - спросил мэр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В утренней радиопередаче мистер Мак-Гоп допустил серьезные обвинения в наш ад</w:t>
        <w:softHyphen/>
        <w:t>рес, - сказал Рафаэль. - Мы предложили ему сотрудничество. Но мистер Мак-Гоп, вместо того, чтобы извиниться, отказался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Вы хотите, чтобы я ему приказал? - по</w:t>
        <w:softHyphen/>
        <w:t>нял мэр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Рафаэль переглянулся с приятелями. У черепашек одновременно мелькнула одна и та же мысль: а так ли важно им это сотруд</w:t>
        <w:softHyphen/>
        <w:t>ничество? Разве много толку будет в совме</w:t>
        <w:softHyphen/>
        <w:t>стной работе с таким ослом, как шериф Мак-Гоп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Знаете что, господин мэр, - сказал Рафаэль. - Не надо ничего приказывать. По</w:t>
        <w:softHyphen/>
        <w:t>просите только мистера Мак-Гопа, чтобы не мешал нам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А разве шериф будет вам мешать? - спросил мэр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Мак-Гоп вытаращил глаза. Ему показа</w:t>
        <w:softHyphen/>
        <w:t>лось, что мэр рассержен его поведением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Я не буду мешать, господин мэр! - заверил Мак-Гоп. - Давайте так: я буду искать реальных людей. Тех, которые пропали! А эти ребята пусть занимаются своими инопла</w:t>
        <w:softHyphen/>
        <w:t>нетянами!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Мэр встал, что означало окончание аудиен</w:t>
        <w:softHyphen/>
        <w:t>ци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Что же, господа, - сказал он. - Желаю вам успеха. Если вы не шарлатаны, и дейст</w:t>
        <w:softHyphen/>
        <w:t>вительно спасете наш город от темных сил... Я открою одну тайну, которую знает только моя жена, - Мэр усмехнулся. - Я очень люблю мясо! И потому от души желаю вам остановить эти безобразия с его порчей... Так вот, если вы спасете наш бедный, ни в чем не повинный Брекфост от темных сил, мы... У нас в городской казне есть некоторые накоп</w:t>
        <w:softHyphen/>
        <w:t>ления. Небогатые, но... Словом, вы понимае</w:t>
        <w:softHyphen/>
        <w:t>те, о чем я говорю!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Да, мы понимаем! - Донателло улыб</w:t>
        <w:softHyphen/>
        <w:t>нулся. - Вы говорите о возможной награде!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Черепашки - ниндзя повеселел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До свидания, господа! - сказал мэр. - Заходите снова!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Черепашки распрощались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По пути от здания мэрии до полицейского управления не было сказано ни слова. Мис</w:t>
        <w:softHyphen/>
        <w:t>сис Харрисон и черепашки-ниндзя сели в свой «мерседес», а мистер Мак-Гоп поднялся к входу в управление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Господин шериф! - Донателло опустил окно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Что? - Мак-Гоп обернулся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Если я как-нибудь забреду к вам, вы позволите мне поиграть на вашем компью</w:t>
        <w:softHyphen/>
        <w:t>тере?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Рафаэль в это время дал газ, и Донателло не услышал ответа. Долго еще не мог по</w:t>
        <w:softHyphen/>
        <w:t>нять Донателло, почему Престон Мак-Гоп так густо покраснел после его безобидного вопроса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080" w:hanging="0"/>
        <w:jc w:val="both"/>
        <w:rPr/>
      </w:pPr>
      <w:r>
        <w:rPr/>
      </w:r>
    </w:p>
    <w:p>
      <w:pPr>
        <w:pStyle w:val="Heading1"/>
        <w:ind w:left="-1080" w:hanging="0"/>
        <w:rPr>
          <w:b/>
          <w:b/>
          <w:bCs/>
          <w:sz w:val="40"/>
        </w:rPr>
      </w:pPr>
      <w:r>
        <w:rPr>
          <w:b/>
          <w:bCs/>
          <w:sz w:val="32"/>
        </w:rPr>
        <w:t>Глава 15. Мэр меняет решение</w:t>
      </w:r>
    </w:p>
    <w:p>
      <w:pPr>
        <w:pStyle w:val="Normal"/>
        <w:ind w:left="-1080" w:hanging="0"/>
        <w:jc w:val="both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Через минуту после того, как за посетите</w:t>
        <w:softHyphen/>
        <w:t>лями закрылась дверь, мэр Брекфоста набрал номер одной из кафедр городского универси</w:t>
        <w:softHyphen/>
        <w:t>тета. Он звонил своему давнему знакомому, профессору Герману Шмидлю - брату про</w:t>
        <w:softHyphen/>
        <w:t>павшего Иоргена Шмидля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Оба брата являлись профессорами универ</w:t>
        <w:softHyphen/>
        <w:t>ситета, мэр по праву гордился знакомством с ними. Пропавший Иорген был специалистом в области европейской литературы, а его брат Герман занимался проблемами биологии и медицины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Мэр знал, что Герман Шмидль увлекается книгами о пришельцах из космоса, паранормальных явлениях и тому подобных мало</w:t>
        <w:softHyphen/>
        <w:t>изученных вещах. Мэр решил проконсульти</w:t>
        <w:softHyphen/>
        <w:t>роваться со своим давним приятелем относительно того, что услышал от черепашек-ниндзя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 xml:space="preserve">Послушай, Герман, - сказал мэр. </w:t>
        <w:softHyphen/>
        <w:t>- Только что у меня в кабинете были четыре визитера, которые утверждали, что являются черепашками-ниндзя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еужели? - отозвался профессор Гер</w:t>
        <w:softHyphen/>
        <w:t>ман Шмидль. - Я кое-что слышал о них, но, честно говоря, думал, что это чьи-то вы</w:t>
        <w:softHyphen/>
        <w:t>думк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Выдумки? - как эхо, повторил мэр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Все может быть, - сказал профессор. - Сегодня появились черепашки-ниндзя, завт</w:t>
        <w:softHyphen/>
        <w:t>ра появится Бэтмен. Возможно, кто-то делает на этом деньги или славу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Значит, их стоит задержать? - спросил мэр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у, это только одна из версий. С другой стороны, в этом мире все может случиться. Если существуют инопланетяне, снежный че</w:t>
        <w:softHyphen/>
        <w:t>ловек, привидения, наконец, то почему не мо</w:t>
        <w:softHyphen/>
        <w:t>гут существовать черепашки-ниндзя? Хотя, честно говоря, в наше время всяких шарла</w:t>
        <w:softHyphen/>
        <w:t>танов значительно больше, чем настоящих загадок природы. В любом случае, мне было бы любопытно на них посмотреть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Возможно, тебе скоро представится та</w:t>
        <w:softHyphen/>
        <w:t>кая возможность, - пообещал мэр и поло</w:t>
        <w:softHyphen/>
        <w:t>жил трубку. Несколько минут мэр молча рас</w:t>
        <w:softHyphen/>
        <w:t>хаживал по кабинету и думал. Потом решительно позвонил шерифу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Мистер Мак-Гоп, - сказал мэр. - Я из</w:t>
        <w:softHyphen/>
        <w:t>меняю решение относительно этих черепа</w:t>
        <w:softHyphen/>
        <w:t>шек-ниндзя!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Что я слышу, господин мэр? - ответил шериф. - Значит, начальство иногда тоже ошибается?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Мэр с притворством вздохнул в трубку. Он подумал: «Все-таки, признание ошибок должно пойти на пользу. Все будут видеть, что я такой же человек, как и они. Это, без сомнения, прибавит мне голосов на предстоя</w:t>
        <w:softHyphen/>
        <w:t>щих выборах! Я не буду скрывать ошибок!»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Да, я ошибался! - заявил мэр. - Дело в том, что я проконсультировался со знаю</w:t>
        <w:softHyphen/>
        <w:t>щими людьми... Они сказали, что черепаш</w:t>
        <w:softHyphen/>
        <w:t>ки-ниндзя могут оказаться никакими вовсе и не черепашками..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Как посоветуете поступить, господин мэр? - спросил шериф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Мэр подумал, что он - именно тот чело</w:t>
        <w:softHyphen/>
        <w:t>век, который должен служить для других об</w:t>
        <w:softHyphen/>
        <w:t>разцом взвешенности и трезвого отношения к делу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Я никак не посоветую поступить, гос</w:t>
        <w:softHyphen/>
        <w:t>подин шериф! - сказал мэр и тут же уточ</w:t>
        <w:softHyphen/>
        <w:t>нил: - То есть, посоветую пока не поступать никак, понимаете, пока! Вы - представитель закона, и надо подождать, пока закон будет нарушен. Именно тогда вы выступите в роли его карающей руки. Надо подождать кон</w:t>
        <w:softHyphen/>
        <w:t>кретных действий со стороны этих молодых людей. Вот тогда мы их и остановим. Пони</w:t>
        <w:softHyphen/>
        <w:t>маете меня?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Я вас понимаю, господин мэр, - после паузы ответил мистер Мак-Гоп. - Я вас от</w:t>
        <w:softHyphen/>
        <w:t>лично понимаю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Я удовлетворен, что работаю с вами, господин шериф, - сказал мэр и повесил трубку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«В конце концов, если у этих парней что-то неожиданно получится, я перейду на их сто</w:t>
        <w:softHyphen/>
        <w:t>рону, - решил мэр. - Хорошо, что я не от</w:t>
        <w:softHyphen/>
        <w:t>дал этому ослу Мак-Гопу конкретного приказания...»</w:t>
      </w:r>
    </w:p>
    <w:p>
      <w:pPr>
        <w:pStyle w:val="Normal"/>
        <w:ind w:left="-1080" w:hanging="0"/>
        <w:jc w:val="both"/>
        <w:rPr>
          <w:b/>
          <w:b/>
          <w:lang w:val="en-US"/>
        </w:rPr>
      </w:pPr>
      <w:r>
        <w:rPr>
          <w:b/>
        </w:rPr>
        <w:t xml:space="preserve">  </w:t>
      </w:r>
      <w:r>
        <w:rPr>
          <w:b/>
        </w:rPr>
        <w:t>Мэр остался очень доволен собой.</w:t>
      </w:r>
    </w:p>
    <w:p>
      <w:pPr>
        <w:pStyle w:val="Normal"/>
        <w:ind w:left="-108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</w:r>
    </w:p>
    <w:p>
      <w:pPr>
        <w:pStyle w:val="Heading1"/>
        <w:ind w:left="-1080" w:hanging="0"/>
        <w:rPr>
          <w:b/>
          <w:b/>
          <w:bCs/>
          <w:sz w:val="40"/>
        </w:rPr>
      </w:pPr>
      <w:r>
        <w:rPr>
          <w:b/>
          <w:bCs/>
          <w:sz w:val="32"/>
        </w:rPr>
        <w:t>Глава 16. Появление инопланетян</w:t>
      </w:r>
    </w:p>
    <w:p>
      <w:pPr>
        <w:pStyle w:val="Normal"/>
        <w:jc w:val="both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Парни пребывали в приподнятом настрое</w:t>
        <w:softHyphen/>
        <w:t>нии после того, как мэр им поверил. Рафаэль даже не спешил покинуть город, показав</w:t>
        <w:softHyphen/>
        <w:t>шийся в одно мгновение таким приветли</w:t>
        <w:softHyphen/>
        <w:t>вым.</w:t>
      </w:r>
    </w:p>
    <w:p>
      <w:pPr>
        <w:pStyle w:val="Normal"/>
        <w:ind w:left="-1080" w:hanging="0"/>
        <w:jc w:val="both"/>
        <w:rPr/>
      </w:pPr>
      <w:r>
        <w:rPr>
          <w:b/>
        </w:rPr>
        <w:t xml:space="preserve">  </w:t>
      </w:r>
      <w:r>
        <w:rPr>
          <w:b/>
        </w:rPr>
        <w:t>Миссис Харрисон разделяла настроение молодых друзей ее племянницы. Женщину помнила о пропаже мужа, но - странное де</w:t>
        <w:softHyphen/>
        <w:t xml:space="preserve">ло! - она верила, что эти веселые черепашки его обязательно найдут. 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>Донателло в голову пришла мысль о воз</w:t>
        <w:softHyphen/>
        <w:t>можности немедленной атаки на холодиль</w:t>
        <w:softHyphen/>
        <w:t>ник, пока туда не заявился шериф и все не испортил. Донателло высказал свои мысли вслух. Как ни странно, по-настоящему заго</w:t>
        <w:softHyphen/>
        <w:t>релась идеей Донателло только миссис Хар</w:t>
        <w:softHyphen/>
        <w:t>рисон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 xml:space="preserve">Нужно сперва хорошо подготовиться, </w:t>
        <w:softHyphen/>
        <w:t>- сказал осторожный Рафаэль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А я просто есть хочу! - сказал Мике</w:t>
        <w:softHyphen/>
        <w:t>ланджело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При этих словах все вспомнили, что забы</w:t>
        <w:softHyphen/>
        <w:t>ли даже позавтракать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Но Донателло не отступал от идеи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Мы отвезем миссис Харрисон домой, но сами там оставаться не будем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С чего вы, господа, решили, что я хочу домой? - огорошила тетушка Эмилия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Миссис Харрисон, вы чудо! - возлико</w:t>
        <w:softHyphen/>
        <w:t>вал Донателло. - А поесть мы можем и в го</w:t>
        <w:softHyphen/>
        <w:t>роде!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Друзья стали колебаться. Идея Донателло понемногу их заразила, хотя и встречные до</w:t>
        <w:softHyphen/>
        <w:t>воды были сильны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Ты захотел поесть в городе? - спросил Леонардо. - Забыл про вчерашнюю драку? Если произойдет еще одна, шериф нас точно арестует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 xml:space="preserve">А ты сам забыл, что в городе бывают не только пивные? - парировал Донателло. </w:t>
        <w:softHyphen/>
        <w:t>- К тому же с нами - дама! - Донателло по</w:t>
        <w:softHyphen/>
        <w:t>смотрел на миссис Харрисон. - Тетушка Эмилия, вы что бы нам посоветовали?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Женщина задумалась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Мясо есть все равно нельзя... Придума</w:t>
        <w:softHyphen/>
        <w:t>ла! - Эмилия Харрисон просияла. - Пред</w:t>
        <w:softHyphen/>
        <w:t>лагаю пойти в кондитерскую! Мы выпьем чаю и объедимся сладостями!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А что, - неожиданно загорелся Леонар</w:t>
        <w:softHyphen/>
        <w:t>до, - это прекрасная идея!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И главное - такая неожиданная! - мрачно усмехнулся Рафаэль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А ты зря иронизируешь, - серьезно сказал Микеланджело. - Тортом или пирож</w:t>
        <w:softHyphen/>
        <w:t>ными можно очень быстро наесться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Внезапно на дороге возник голосующий Джонни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Ха! - воскликнул Донателло. - А что вы, приятели, на это скажете?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ичего себе! - покрутил головой Лео</w:t>
        <w:softHyphen/>
        <w:t>нардо. - Похоже, все сегодня за то, чтобы мы как следует заправились в кондитерской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Донателло открыл дверцу, когда машина еще не остановилась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Привет, Джонни! - весело крикнул он. - Хочешь прокатиться с нами до бли</w:t>
        <w:softHyphen/>
        <w:t>жайшей кондитерской? А потом съездим на свалку, и ты сможешь подержать в руках на</w:t>
        <w:softHyphen/>
        <w:t>ше оружие, как я тебе и обещал!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080" w:hanging="0"/>
        <w:jc w:val="center"/>
        <w:rPr/>
      </w:pPr>
      <w:r>
        <w:rPr/>
        <w:t>* * *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Обед оказался не таким легким, как его се</w:t>
        <w:softHyphen/>
        <w:t>бе представлял Донателло. Только мальчиш</w:t>
        <w:softHyphen/>
        <w:t>ка умял все, что для него заказали, потому что лакомился на дармовщину, да, к тому же, очень любил все сладкое, и миссис Хар</w:t>
        <w:softHyphen/>
        <w:t>рисон, потому что заказала себе не так много (у нее, как у всякой женщины, был определенный опыт в делах поглощения сладостей)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Предлагаю не торопиться, - сказал До</w:t>
        <w:softHyphen/>
        <w:t>нателло Рафаэлю после того, как черепашки вышли из кондитерской. - Чем ближе к ве</w:t>
        <w:softHyphen/>
        <w:t>черу попадем на свалку, тем лучше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 xml:space="preserve">Почему ты так думаешь, Донателло? </w:t>
        <w:softHyphen/>
        <w:t>- спросил Леонардо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Донателло пожал плечами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«Простыни» ведь просыпаются ночью, - ответил он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А это ты с чего взял?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С того, что туман возникает ночью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о инопланетян можно встретить и днем, - сказал Рафаэль. - Как бы там ни было, мы сейчас поедем на стадион. Ты ведь этого хотел, Донателло?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Я? - Донателло изобразил недоуме</w:t>
        <w:softHyphen/>
        <w:t>ние. - Что-то такого не припомню. Сейчас охотнее всего я бы поспал, - он сладко зев</w:t>
        <w:softHyphen/>
        <w:t>нул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Из кондитерской показался Джонни. Его подталкивала миссис Харрисон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Пойми, Джонни, мне не жалко пирож</w:t>
        <w:softHyphen/>
        <w:t>ных, - говорила тетушка Эмилия. - Меня беспокоит твое здоровье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Подросток вяло слушал нравоучения. Вид при этом у Джонни был сонный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Он решил доесть то, что осталось после вас, Донателло, Леонардо и Микеланджело! - пояснила миссис Харрисон. - Ну, не само</w:t>
        <w:softHyphen/>
        <w:t>убийца ли он?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Мальчишка погладил себя по животу. Ра</w:t>
        <w:softHyphen/>
        <w:t>фаэль подавил улыбку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А ну, разбойник, показывай нам дорогу на свалку! - весело крикнул он. - Ребята, потеснитесь там, сзади. Надо, чтобы Джонни сел, ведь мы без него - Никуда..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Все залезли в машину и покатили, следуя указаниям сразу ставшего серьезным Джонни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Через полчаса подъехали к проволочному ограждению вокруг свалки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Интересно, - заметил Донателло. - Шериф говорил, что свалка является част</w:t>
        <w:softHyphen/>
        <w:t>ным владением. Между тем не видно даже предупреждающего щита!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Джонни! - обернулся на секунду Рафа</w:t>
        <w:softHyphen/>
        <w:t>эль. - Не знаешь, кто владелец свалки?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ет! - паренек помотал головой. - По</w:t>
        <w:softHyphen/>
        <w:t>нятия не имею, на нее никто никогда не предъявлял прав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Вот увидите, парни, - сказал Леонар</w:t>
        <w:softHyphen/>
        <w:t>до. - После того, как мы выкурим отсюда инопланетян, хозяин сразу объявится!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Юный проводник показал, как проехать на территорию свалки. При дневном свете и при отсутствии тумана у черепашек впервые по</w:t>
        <w:softHyphen/>
        <w:t>явилась нормальная возможность рассмот</w:t>
        <w:softHyphen/>
        <w:t>реть местность, окружающую свалку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Дело в том, что бывший стадион имел три</w:t>
        <w:softHyphen/>
        <w:t>буну только с южной стороны, - он с самого начала не проектировался для большого ко</w:t>
        <w:softHyphen/>
        <w:t>личества народа. Да и весь Брекфост не на</w:t>
        <w:softHyphen/>
        <w:t>брал бы такого количества футбольных бо</w:t>
        <w:softHyphen/>
        <w:t>лельщиков. Как раньше заметили парни, футбольное поле было разрыто под котлован свалки. Отвал возвышался горами на бего</w:t>
        <w:softHyphen/>
        <w:t>вых дорожках и первых рядах трибуны. За трибуной был город, а с противоположной стороны Донателло увидел горы. Они неожи</w:t>
        <w:softHyphen/>
        <w:t>данно близко подходили отсюда к стадиону, и, следовательно, к Брекфосту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Ух ты, - отметил Донателло, - оказы</w:t>
        <w:softHyphen/>
        <w:t>вается, горы рядом! Люблю горы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 xml:space="preserve">Внимание! - воскликнул Рафаэль. - </w:t>
        <w:softHyphen/>
        <w:t>Неизвестно, что нас тут ждет. Приготовить</w:t>
        <w:softHyphen/>
        <w:t>ся, подъезжаем!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«Мерседес» по колее, наезженной самосва</w:t>
        <w:softHyphen/>
        <w:t>лами, спустился на дно котлована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К чему приготовиться, Рафаэль, если ты не знаешь, что нас ждет? - попробовал сост</w:t>
        <w:softHyphen/>
        <w:t>рить Донателло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 xml:space="preserve">К неожиданностям! - отрезал Рафаэль. </w:t>
        <w:softHyphen/>
        <w:t>- Причем к любым!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Донателло приготовился сказать в ответ что-то ужасно смешное и ехидное, но глянул вперед... да так и остался с открытым ртом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ичего себе! - выдохнул Леонардо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Рафаэль резко затормозил, потом дал зад</w:t>
        <w:softHyphen/>
        <w:t>ний ход. Из-под колес вылетела туча пыли, которая на несколько секунд скрыла от глаз сидящих в салоне странную картину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 xml:space="preserve">Ничего себе, - повторил Леонардо. </w:t>
        <w:softHyphen/>
        <w:t>- Мы чуть было не вляпались с брызгами..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Пыль рассеялась, и ошеломленные чере</w:t>
        <w:softHyphen/>
        <w:t>пашки, а также миссис Харрисон и Джонни увидели то, что заставило Рафаэля затормо</w:t>
        <w:softHyphen/>
        <w:t>зить. Прямо из пустого места рядом с холо</w:t>
        <w:softHyphen/>
        <w:t>дильником одна за другой появились « про</w:t>
        <w:softHyphen/>
        <w:t>стыни» - огромные клубы белого тумана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Этот туман возникает из ничего, - про</w:t>
        <w:softHyphen/>
        <w:t>шептал Донателло. - Такого просто не мо</w:t>
        <w:softHyphen/>
        <w:t>жет быть, это нарушение всех законов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Микеланджело вздохнул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Мы живем в мире беззакония, брат, - его рука легла на плечо Донателло. - При</w:t>
        <w:softHyphen/>
        <w:t>выкай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 xml:space="preserve">Да я уже давно ко всему привык, </w:t>
        <w:softHyphen/>
        <w:t>- вздохнул черепашка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И вдруг из холодильника вышли два суще</w:t>
        <w:softHyphen/>
        <w:t>ства странного вида ростом чуть меньше мет</w:t>
        <w:softHyphen/>
        <w:t>ра. У них были большие головы без волос и большие глаза, раздвинутые на обе стороны лица. Зато рот у инопланетян был совсем крохотный, а шея очень тонкая. Тело каза</w:t>
        <w:softHyphen/>
        <w:t>лось каким-то прозрачным, они больше напо</w:t>
        <w:softHyphen/>
        <w:t>минали привидения, чем людей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Инопланетяне вышли совершенно бесшум</w:t>
        <w:softHyphen/>
        <w:t>но. Казалось, они не замечали появившихся наблюдателей, а если и замечали, то не обра</w:t>
        <w:softHyphen/>
        <w:t>щали на них никакого внимания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Вот куда нужно вызвать бригаду телеви</w:t>
        <w:softHyphen/>
        <w:t>зионщиков! - возбужденно прошептал Лео</w:t>
        <w:softHyphen/>
        <w:t>нардо. - Сенсация будет обеспечена. В город хлынут толпы туристов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Джонни оправился от изумления и спросил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Это и есть инопланетяне?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Да, - кивнул в ответ Микеланджело. - Это они, судя по всему, напустили туман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Рафаэль опустил окно и высунул из маши</w:t>
        <w:softHyphen/>
        <w:t>ны зажатый в кулаке датчик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Черт побери, парни, - сказал он. - Ем</w:t>
        <w:softHyphen/>
        <w:t>костей наших ловушек не хватит, чтобы за</w:t>
        <w:softHyphen/>
        <w:t>сосать сразу двоих инопланетян!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Что делать? - спросил Донателло. - Мы бессильны?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Судя по всему, туман над городом сего</w:t>
        <w:softHyphen/>
        <w:t>дня будет еще гуще! - мрачно заметил Микеланджело. - И кто знает, что еще испор</w:t>
        <w:softHyphen/>
        <w:t>тится, и сколько людей пропадут этой ночью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Рафаэль спрятал датчик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адо подождать, пока один из них спря</w:t>
        <w:softHyphen/>
        <w:t>чется в холодильнике, - сказал он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А если они везде ходят вдвоем? - с со</w:t>
        <w:softHyphen/>
        <w:t>мнением в голосе произнес Донателло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 xml:space="preserve">Тогда придумаем что-нибудь другое, </w:t>
        <w:softHyphen/>
        <w:t>- неуверенно ответил Рафаэль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А нельзя их немного попугать меча</w:t>
        <w:softHyphen/>
        <w:t>ми? - спросил Донателло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Хороший вопрос, - кивнул головой Ра</w:t>
        <w:softHyphen/>
        <w:t>фаэль. - Только на него не так-то просто от</w:t>
        <w:softHyphen/>
        <w:t>ветить. Вдруг они на самом деле прозрачные, как привидения. Тогда наши мечи для них совершенно безопасны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И тут вдруг счастье улыбнулась черепаш</w:t>
        <w:softHyphen/>
        <w:t>кам. Один из инопланетян вернулся в холо</w:t>
        <w:softHyphen/>
        <w:t>дильник, а второй остался снаружи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Значит так, парни, - решительно ска</w:t>
        <w:softHyphen/>
        <w:t>зал Рафаэль. - Действовать будем следую</w:t>
        <w:softHyphen/>
        <w:t>щим образом. Кто-то должен подогнать ма</w:t>
        <w:softHyphen/>
        <w:t>шину как можно ближе к холодильнику. Остальные просто направят лучи на инопла</w:t>
        <w:softHyphen/>
        <w:t>нетянина - и он попадет в ловушку. Но стрелять надо вчетвером и одновременно. Кто же сядет за руль?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Донателло и Джонни переглянулись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За руль сяду я! - сказал Донателло. - А ловушку отдам Джонни, как и обещал!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Ура! - закричал подросток. - Донател</w:t>
        <w:softHyphen/>
        <w:t>ло, ты молодчина!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Рафаэль обернулся назад и придирчиво по</w:t>
        <w:softHyphen/>
        <w:t>смотрел на мальчишку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Действительно, у нас нет другого выхо</w:t>
        <w:softHyphen/>
        <w:t>да, Рафаэль, - сказал Леонардо. - Не даст же Донателло свою пушку миссис Харрисон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Упаси Господи! - замахала руками женщина. - Я стрелять не буду, я просто бо</w:t>
        <w:softHyphen/>
        <w:t>юсь. Лучше я постою в сторонке и посмотрю, как это у вас выйдет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Ты хоть толком все объясни ему, Дона</w:t>
        <w:softHyphen/>
        <w:t>телло, - усмехнулся Рафаэль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Джонни просиял. Сейчас произойдет то, о чем иной мальчишка может только мечтать!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Донателло показал подростку заветную кнопку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ажимать будешь здесь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Джонни положил на кнопку палец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Убери палец, осел! - закричал Донател</w:t>
        <w:softHyphen/>
        <w:t>ло. - Не то включишь прибор сейчас!!!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Мальчишка покраснел и проворно отдер</w:t>
        <w:softHyphen/>
        <w:t>нул руку. Излучатель едва не грохнулся на землю, но Донателло успел его подхватить. Секунду Донателло смотрел на Джонни унич</w:t>
        <w:softHyphen/>
        <w:t>тожающим взглядом, потом процедил сквозь зубы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Прицелишься и нажмешь, когда Рафа</w:t>
        <w:softHyphen/>
        <w:t>эль даст команду. Смотри у меня! Шварце</w:t>
        <w:softHyphen/>
        <w:t>неггер!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Леонардо, Микеланджело и Рафаэль тем временем полностью подготовились к атаке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Придется ставить излучатели на полную мощность, - вздохнул Рафаэль. - Энергии у нас хватит лишь на один выстрел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Ты понял? - спросил Донателло у под</w:t>
        <w:softHyphen/>
        <w:t>ростка. - Не промажь!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Мальчишка засопел и сжал рукоять ло</w:t>
        <w:softHyphen/>
        <w:t>вушки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е бойся, Донателло, - важно ответил Джонни. - Не промажу, это же не рогатка..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Донателло повернул регулятор мощности до упора и снял ловушку с предохранителя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Все, теперь - готово! - объявил он и сел за руль. - Давай, Рафаэль, командуй!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А чего командовать? - отозвался Рафа</w:t>
        <w:softHyphen/>
        <w:t>эль. - Мы пойдем вперед, как только при</w:t>
        <w:softHyphen/>
        <w:t>близимся на расстояние выстрела - заводи мотор и жми. Да, вот еще! - Рафаэль подо</w:t>
        <w:softHyphen/>
        <w:t>шел к машине, покопался вверху и опустил Донателло в окно провод, на конце которого была укреплена кнопка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Ключик от ловушки? - с пониманием осведомился Донателло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Перед тем, как заявиться сюда на этот раз, черепашки усердно изучали свое новое ору</w:t>
        <w:softHyphen/>
        <w:t>жие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ажмешь здесь! - сказал Рафаэль точ</w:t>
        <w:softHyphen/>
        <w:t>но так, как только что Донателло говорил Джонни. - Ловушка откроется, и иноплане</w:t>
        <w:softHyphen/>
        <w:t>тянин окажется внутри, - Рафаэль оглянул</w:t>
        <w:softHyphen/>
        <w:t xml:space="preserve">ся на Леонардо, Микеланджело и Джонни. </w:t>
        <w:softHyphen/>
        <w:t>Пошли, парни!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Они двинулись вперед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Миссис Харрисон отошла от автомобиля на несколько шагов и, приставив руку ко лбу, стала смотреть на место предстоящего, как она думала, сражения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Донателло положил левую руку на руль, а правой сжал ключ в замке зажигания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Четверка с излучателями разделилась на две пары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«Они оставляют мне пространство для про</w:t>
        <w:softHyphen/>
        <w:t>езда», - понял Донателло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Рафаэль поднял руку. Донателло в то же мгновение завел «мерседес» и рванул с места. Он затормозил между Леонардо и Микеланд</w:t>
        <w:softHyphen/>
        <w:t>жело с одной стороны, Рафаэлем и Джонни с другой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Пальцы Донателло нащупали кнопку ло</w:t>
        <w:softHyphen/>
        <w:t>вушки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ажимай, Донателло! - крикнул Рафа</w:t>
        <w:softHyphen/>
        <w:t>эль. - Давай! - эта команда предназнача</w:t>
        <w:softHyphen/>
        <w:t>лась для Джонни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Четыре луча пронзили инопланетянина, который от неожиданности ничего не мог сообразить. Джонни удивленными глазами на</w:t>
        <w:softHyphen/>
        <w:t>блюдал, как инопланетянин засветился странным сиянием и, словно сонный, дви</w:t>
        <w:softHyphen/>
        <w:t>нулся прямо на ловушку. Секунда - и он скрылся между створок ловушки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А теперь - ходу! - скомандовал Ра</w:t>
        <w:softHyphen/>
        <w:t>фаэль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Донателло дал задний ход, стрелки впри</w:t>
        <w:softHyphen/>
        <w:t>прыжку понеслись за машиной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Оказавшись на прежнем месте, Донателло выключил мотор и вылез наружу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у как? - спросил он у приближаю</w:t>
        <w:softHyphen/>
        <w:t>щихся приятелей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Леонардо остановился напротив Дона</w:t>
        <w:softHyphen/>
        <w:t>телло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 xml:space="preserve">Тебе не пришло в голову подвезти нас? </w:t>
        <w:softHyphen/>
        <w:t>- спросил он, тяжело переводя дыхание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Вот это да! - кричал радостный Джон</w:t>
        <w:softHyphen/>
        <w:t>ни. - Видели? Я ему - р-р-раз!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Рафаэль улыбнулся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Снимай ускоритель, герой! - сказал он, потрепав мальчугана по голове. - Не то еще раз стрельнешь от возбуждения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Подошла миссис Харрисон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у, ребята, должна признаться, это впе</w:t>
        <w:softHyphen/>
        <w:t>чатляет, - промолвила она. - Я жутко переволновалась за вас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Зря, тетушка Эмилия, - улыбнулся Ра</w:t>
        <w:softHyphen/>
        <w:t>фаэль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Мы за вас больше волновались, - вста</w:t>
        <w:softHyphen/>
        <w:t>вил Микеланджело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080" w:hanging="0"/>
        <w:jc w:val="both"/>
        <w:rPr/>
      </w:pPr>
      <w:r>
        <w:rPr/>
      </w:r>
    </w:p>
    <w:p>
      <w:pPr>
        <w:pStyle w:val="Heading1"/>
        <w:ind w:left="-1080" w:hanging="0"/>
        <w:rPr>
          <w:b/>
          <w:b/>
          <w:bCs/>
          <w:sz w:val="40"/>
        </w:rPr>
      </w:pPr>
      <w:r>
        <w:rPr>
          <w:b/>
          <w:bCs/>
          <w:sz w:val="32"/>
        </w:rPr>
        <w:t>Глава 17. Гости с планеты Ксю</w:t>
      </w:r>
    </w:p>
    <w:p>
      <w:pPr>
        <w:pStyle w:val="Normal"/>
        <w:ind w:left="-1080" w:hanging="0"/>
        <w:jc w:val="both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На окраине города «мерседес» неожиданно был остановлен полицейской машиной. У машины стоял тот самый полицейский, кото</w:t>
        <w:softHyphen/>
        <w:t>рый еще недавно занимал пост дежурного в управлении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А, старые знакомые! - протянул поли</w:t>
        <w:softHyphen/>
        <w:t>цейский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А вы откуда тут? - искренне удивился Рафаэль. - Вы же дежурили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  <w:lang w:val="en-US"/>
        </w:rPr>
        <w:t xml:space="preserve">  </w:t>
      </w:r>
      <w:r>
        <w:rPr>
          <w:b/>
        </w:rPr>
        <w:t>Полицейский посмотрел на часы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 xml:space="preserve">Я работаю в две смены, - пояснил он. - </w:t>
        <w:softHyphen/>
        <w:t>До обеда дежурил, а после обеда - выехал на патрулирование, - полицейский прищурил</w:t>
        <w:softHyphen/>
        <w:t>ся: - А вы, случайно, не со стороны стадио</w:t>
        <w:softHyphen/>
        <w:t>на едете?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Рафаэль хотел ответить утвердительно, но Донателло, сидящий сзади у окна, быстро опустил стекло и опередил Рафаэля на долю секунды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Честно говоря, сержант, вам должно быть все равно, откуда мы едем. Правил мы не нарушали?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ет!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Так почему вы нас задерживаете? - это спросила миссис Харрисон, которая вышла из машины с другой стороны. - Я могу по</w:t>
        <w:softHyphen/>
        <w:t>жаловаться на вас шерифу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Полицейский кашлянул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Извините, миссис Харрисон! - он взял под козырек. - У меня как раз последний при</w:t>
        <w:softHyphen/>
        <w:t>каз шерифа - взять под особое наблюдение ча</w:t>
        <w:softHyphen/>
        <w:t>стные владения, к которым относится стадион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Черепашки поняли: что-то изменилось за то время, пока они обедали и находились на свалке. На стадион им удалось проехать бес</w:t>
        <w:softHyphen/>
        <w:t>препятственно. Они были там, а шериф Мак</w:t>
        <w:softHyphen/>
        <w:t>-Гоп распорядился поставить этот пост. 3а</w:t>
        <w:softHyphen/>
        <w:t>мешкайся они еще немного, их бы туда не пропустили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Донателло толкнул Рафаэля в спину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Что-то изменилось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Это я понял, - ответил Рафаэль. - Я только не понимаю, что задумал шериф?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Поедем к мэру? - предложил Леонар</w:t>
        <w:softHyphen/>
        <w:t>до. - Выясним обстоятельства?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 xml:space="preserve">Да ну их! - возразил Микеланджело. - </w:t>
        <w:softHyphen/>
        <w:t>У нас есть более важная работа: надо нала</w:t>
        <w:softHyphen/>
        <w:t>дить контакт с нашим пленником иноплане</w:t>
        <w:softHyphen/>
        <w:t>тянином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Все при этих словах посмотрели вверх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Сержант, у вас есть еще к нам вопро</w:t>
        <w:softHyphen/>
        <w:t>сы? - поинтересовался Рафаэль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 xml:space="preserve">Нет, - полицейский пожал плечами. - </w:t>
        <w:softHyphen/>
        <w:t>Можете ехать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Спасибо, сержант, - спокойно кивнул Рафаэль. - Садитесь, миссис Харрисон!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Тетушка Эмилия заняла свое место, и ма</w:t>
        <w:softHyphen/>
        <w:t>шина поехала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Господи, у нас же в салоне на одного больше! - внезапно охнула женщина. - И как этого сержант не заметил?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Донателло ухмыльнулся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Растяпа этот сержант! - громко заявил он. - У нас в машине есть еще один пасса</w:t>
        <w:softHyphen/>
        <w:t>жир! - он щелкнул пальцем по крыше са</w:t>
        <w:softHyphen/>
        <w:t>лона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...Полицейский в это время говорил с Пре</w:t>
        <w:softHyphen/>
        <w:t>стоном Мак-Гопом по рации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Да, шеф, это были они... Да, и миссис Харрисон с ними... Они явно ехали со стади</w:t>
        <w:softHyphen/>
        <w:t>она, но я не мог их задержать. Понимаете, они нас просто опередили! Я не успел доехать до свалки. Если бы я их засек на самом ста</w:t>
        <w:softHyphen/>
        <w:t>дионе, были бы все основания для их задер</w:t>
        <w:softHyphen/>
        <w:t>жания за самовольное вторжение на частную территорию, а так..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Ответная реплика шерифа не подняла сер</w:t>
        <w:softHyphen/>
        <w:t>жанту настроения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Хорошо, шеф, - кивнул рации поли</w:t>
        <w:softHyphen/>
        <w:t>цейский. - Слушаюсь! Продолжаю вести на</w:t>
        <w:softHyphen/>
        <w:t>блюдение..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Сержант выключил рацию и прищурился. Распоряжения шерифа были недвусмыслен</w:t>
        <w:softHyphen/>
        <w:t>ны: для того, чтобы черепашек-ниндзя задер</w:t>
        <w:softHyphen/>
        <w:t>жать, их надо взять с поличным. И сделать это в тот момент, когда с ними не будет су</w:t>
        <w:softHyphen/>
        <w:t>пруги сырного фабриканта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Ни шериф, ни сержант не сомневались, что парни еще раз предпримут попытку проехать на свалку. Вот тогда они их и накроют.</w:t>
      </w:r>
    </w:p>
    <w:p>
      <w:pPr>
        <w:pStyle w:val="Normal"/>
        <w:ind w:left="-1080" w:hanging="0"/>
        <w:jc w:val="center"/>
        <w:rPr/>
      </w:pPr>
      <w:r>
        <w:rPr/>
        <w:t>* * *</w:t>
      </w:r>
    </w:p>
    <w:p>
      <w:pPr>
        <w:pStyle w:val="Normal"/>
        <w:ind w:left="-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Перед тем, как выпустить инопланетянина из ловушки, черепашки вооружились меча</w:t>
        <w:softHyphen/>
        <w:t>ми. Мало ли что взбредет в голову этому не</w:t>
        <w:softHyphen/>
        <w:t>званому гостю! Однако опасения черепашек были напрасными. У инопланетянина был очень испуганный вид, и он сам боялся, как бы на него не напали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 xml:space="preserve">Интересно, сможет ли он нас понять? - </w:t>
        <w:softHyphen/>
        <w:t>неуверенно произнесла Джейми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Сейчас мы это выясним, - сказал Рафа</w:t>
        <w:softHyphen/>
        <w:t>эль и обратился к пленнику: - Нам бы хоте</w:t>
        <w:softHyphen/>
        <w:t>лось знать, кто вы и откуда появились здесь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Инопланетянин долго молчал, словно с трудом переводил услышанное, наконец про</w:t>
        <w:softHyphen/>
        <w:t>изнес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Мы прилетели из планеты Ксю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А что я вам говорила! - воскликнула Джейми. - Это самый настоящий иноплане</w:t>
        <w:softHyphen/>
        <w:t>тянин!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Что-то я не знаю такой планеты, - при</w:t>
        <w:softHyphen/>
        <w:t>знался Рафаэль. - Где она находится?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Она находится в одном из параллельных миров, - объяснил инопланетянин. - В ми</w:t>
        <w:softHyphen/>
        <w:t>ре Хромун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И как же вы попали в наш мир? - спро</w:t>
        <w:softHyphen/>
        <w:t>сила Джейми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 xml:space="preserve">Мы очень тонко реагируем на запахи, </w:t>
        <w:softHyphen/>
        <w:t>- сказал инопланетянин. - Ведь мы ими пита</w:t>
        <w:softHyphen/>
        <w:t>емся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Запахами? - удивленно спросил Дона</w:t>
        <w:softHyphen/>
        <w:t>телло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Да, запахами, - спокойно повторил гость. - Точнее, черпаем из них энергию для жизнедеятельности. В месте, где сопря</w:t>
        <w:softHyphen/>
        <w:t>жение параллельных миров особенно тонкое, каким-то образом оказался контейнер с мя</w:t>
        <w:softHyphen/>
        <w:t>сом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Холодильник, - поправил гостя Лео</w:t>
        <w:softHyphen/>
        <w:t>нардо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Инопланетянин никак не отреагировал на замечание черепашки и продолжил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Мясо начало издавать сильный запах и пробило большую брешь. Нас стало букваль</w:t>
        <w:softHyphen/>
        <w:t>но засасывать в ваш мир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А откуда берется этот непонятный ту</w:t>
        <w:softHyphen/>
        <w:t>ман? - спросил Рафаэль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Он проходит через брешь из нашего ми</w:t>
        <w:softHyphen/>
        <w:t>ра. Благодаря ему, продукты издают боль</w:t>
        <w:softHyphen/>
        <w:t>ший запах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Портятся, - «перевел» Донателло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Миссис Харрисон ахнула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Теперь понятно! - воскликнула она. - Я просто забыла закрыть форточку ночью, когда у меня испортились продукты!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Инопланетянин посмотрел на хозяйку дома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 xml:space="preserve">Боюсь, запертая на ночь форточка не спасла бы ваши продукты, - сказал он. - </w:t>
        <w:softHyphen/>
        <w:t>Вопрос времени - мясо запахло бы позднее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Скажите, - немного испуганно спросил Микеланджело, - а этот туман воздействует на живые организмы?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ет, - успокоил его пленник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Слава богу, - пробормотал Донателло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А почему туман появляется только ночью? - спросила инопланетянина Джейми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Мы привыкли питаться в это время су</w:t>
        <w:softHyphen/>
        <w:t>ток. В нашем мире оно приходится как раз на полдень. Когда мы начинаем питаться, за</w:t>
        <w:softHyphen/>
        <w:t>пах мяса становится сильнее и брешь тоже становится больше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Все равно мне непонятно, почему нам не видна ваша планета, если вы из нее услышали запах протухшего мяса, которое нахо</w:t>
        <w:softHyphen/>
        <w:t>дилось на Земле, - признался Микеланд</w:t>
        <w:softHyphen/>
        <w:t>жело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аша планета находится очень далеко отсюда, - сказал пленник. - А запах мы ус</w:t>
        <w:softHyphen/>
        <w:t>лышали, находясь не на планете, а в пути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А откуда на окнах берутся эти странные пятна? - спросил Леонардо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Этот вопрос немного смутил инопланетянина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Они появлялись, когда мы сильно и много дышали, глядя в ваши окна..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Скажите, - не выдержала миссис Хар</w:t>
        <w:softHyphen/>
        <w:t>рисон. - А что произошло с моим мужем? Куда пропадают люди? Они живы?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Их жизням ничего не угрожает, - заве</w:t>
        <w:softHyphen/>
        <w:t>рил женщину инопланетянин. - Мы обнару</w:t>
        <w:softHyphen/>
        <w:t>жили, что дыхание людей обладает одним удивительным свойством. Если концентра</w:t>
        <w:softHyphen/>
        <w:t>ция углекислого газа поднимется до опреде</w:t>
        <w:softHyphen/>
        <w:t>ленного уровня, образуется так называемый обратный переход, по которому мы сможем вернуться в свой мир. Мы собрали людей в одно место, чтобы они надышали сколько на</w:t>
        <w:softHyphen/>
        <w:t>до для обратного перехода. Углекислого газа нужно много, поэтому приходится использо</w:t>
        <w:softHyphen/>
        <w:t>вать все больше и больше людей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 xml:space="preserve">Но ведь они там могут задохнуться! </w:t>
        <w:softHyphen/>
        <w:t>- воскликнул Донателло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Инопланетянин недоуменно уставился на черепашку. Очевидно, он не понимал, что тот имеет в виду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 xml:space="preserve">Нам надо спешить, - сказал Рафаэль. </w:t>
        <w:softHyphen/>
        <w:t>- Еще не знаю, как мы поступим, но надо спе</w:t>
        <w:softHyphen/>
        <w:t>шить. Ведь под угрозой жизнь людей. Кста</w:t>
        <w:softHyphen/>
        <w:t>ти, где они находятся?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едалеко от места нашей временной ос</w:t>
        <w:softHyphen/>
        <w:t>тановки, в пещере в горах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А вы не можете воспользоваться тем же самым переходом, который открылся возле холодильника с тухлым мясом? - спросил Донателло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ет, переход работает в одном направле</w:t>
        <w:softHyphen/>
        <w:t>нии, - помотал головой инопланетянин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Что будем делать? - спросил Лео</w:t>
        <w:softHyphen/>
        <w:t>нардо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Здесь я не буду оригинален, - сказал Рафаэль. - Надо думать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Ты действительно неоригинален, - с из</w:t>
        <w:softHyphen/>
        <w:t>девкой сказал Донателло. - Как можно ду</w:t>
        <w:softHyphen/>
        <w:t>мать, когда надо действовать?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 xml:space="preserve">Я предпочитаю подумать, прежде чем что-то делать! - жестко ответил Рафаэль. - </w:t>
        <w:softHyphen/>
        <w:t>Тогда я буду знать наверняка, как поступить, и, в конце концов, наверстаю упущенное на размышления время!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Джейми с надеждой посмотрела на ора</w:t>
        <w:softHyphen/>
        <w:t>тора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Рафаэль, но какая-то идея у тебя есть уже сейчас? - спросила она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Есть, - кивнул Рафаэль. - Идея про</w:t>
        <w:softHyphen/>
        <w:t xml:space="preserve">стая. Она основана на том, что инопланетяне, как я понял, не хотят причинить нам зла, </w:t>
        <w:softHyphen/>
        <w:t>- Рафаэль повысил голос: - В том, что мясо протухло, они пожалуй, не виноваты! Они не знали, что так подействуют на пищу жителей нашего мира! И людей они похищали только для того, чтобы эти люди помогли им вер</w:t>
        <w:softHyphen/>
        <w:t>нуться обратно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До меня, кажется, доходит! - прогово</w:t>
        <w:softHyphen/>
        <w:t>рила Джейми. - Выходит, с ними не нужно сражаться?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Они нуждаются в нашей помощи! - подтвердил Рафаэль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Таким, как Престон Мак-Гоп, этого не объяснишь! - сказал Микеланджело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Престон Мак-Гоп до сих пор не верит в инопланетян, - ответил Донателло. - И по</w:t>
        <w:softHyphen/>
        <w:t>тому он не опасен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 xml:space="preserve">Я так не думаю! - возразил Леонардо. </w:t>
        <w:softHyphen/>
        <w:t>- От него можно ждать неожиданностей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Уж во всяком случае, нам лучше дей</w:t>
        <w:softHyphen/>
        <w:t>ствовать быстро! - подытожил Микеланд</w:t>
        <w:softHyphen/>
        <w:t>жело. - А тебе, Рафаэль, нужно быстро ду</w:t>
        <w:softHyphen/>
        <w:t>мать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А я уже придумал! - неожиданно за</w:t>
        <w:softHyphen/>
        <w:t>явил Рафаэль. - Для того, чтобы вернуть инопланетян в их мир, мне нужны отвертка, паяльник и кусок того сыра, который Лео</w:t>
        <w:softHyphen/>
        <w:t>нардо подарил мистер Карл!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Тебе нужен фирменный сыр мистера Харрисона? - удивленно переспросил Лео</w:t>
        <w:softHyphen/>
        <w:t>нардо. - Сыр «Харрисон»?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Совершенно верно!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Леонардо сбегал в спальню и принес плас</w:t>
        <w:softHyphen/>
        <w:t>тиковый пакет с выставочным образцом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Держи! - Леонардо протянул запеча</w:t>
        <w:softHyphen/>
        <w:t>танный пакет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Только не распаковывай его здесь, Рафа</w:t>
        <w:softHyphen/>
        <w:t>эль! - воскликнул Донателло. - Не то меня затянет в параллельный мир!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</w:r>
    </w:p>
    <w:p>
      <w:pPr>
        <w:pStyle w:val="Heading1"/>
        <w:ind w:left="-1080" w:hanging="0"/>
        <w:rPr>
          <w:b/>
          <w:b/>
          <w:bCs/>
          <w:sz w:val="40"/>
        </w:rPr>
      </w:pPr>
      <w:r>
        <w:rPr>
          <w:b/>
          <w:bCs/>
          <w:sz w:val="32"/>
        </w:rPr>
        <w:t>Глава 18. Сыр как средство передвижения</w:t>
      </w:r>
    </w:p>
    <w:p>
      <w:pPr>
        <w:pStyle w:val="Normal"/>
        <w:ind w:left="-1080" w:hanging="0"/>
        <w:jc w:val="both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ind w:left="-1080" w:hanging="0"/>
        <w:jc w:val="both"/>
        <w:rPr/>
      </w:pPr>
      <w:r>
        <w:rPr>
          <w:b/>
        </w:rPr>
        <w:t xml:space="preserve">  </w:t>
      </w:r>
      <w:r>
        <w:rPr>
          <w:b/>
        </w:rPr>
        <w:t>За ночь пропали еще три человека. Эту без</w:t>
        <w:softHyphen/>
        <w:t xml:space="preserve">радостную весть сообщила Шейла О'Нил в своей утренней радиопередаче. 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>Рафаэль не спал всю ночь и, заперевшись в своей комнате, что-то мастерил. Когда утром он появился в гостиной, его красные воспа</w:t>
        <w:softHyphen/>
        <w:t>ленные глаза сияли торжеством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Рафаэль сказал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Есть! Готово! - и вынул руку из-за спи</w:t>
        <w:softHyphen/>
        <w:t>ны. - Кому-то надо проникнуть в параллель</w:t>
        <w:softHyphen/>
        <w:t>ный мир и запустить вот этот приборчик.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И как же он, интересно, действует? - спросил Микеланджело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Очень просто, - улыбнулся Рафаэль. - При помощи вот этой кнопки!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Все с интересом посмотрели на кнопк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у-ка, включи! - бросил Донателло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Пожалуйста! - сказал Рафаэль и придавил пальцем. - Не бойтесь, в нашем мире ничего не разрушится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Гостиную довольно быстро заполнил силь</w:t>
        <w:softHyphen/>
        <w:t>нейший запах сыра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Все, кроме Леонардо, который сразу же стал дышать на полную грудь, позажимали носы. Джек в страхе забился под кресло, где привык находить укрытие. Даже миссис Харрисон не выдержала и бросилась откры</w:t>
        <w:softHyphen/>
        <w:t>вать форточк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Выключи, Рафаэль! - взмолилась Джейми. - Это невыносимо!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Рафаэль послушно выключил прибор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Там кусок сыра, - пояснил он. - Я об</w:t>
        <w:softHyphen/>
        <w:t>лучаю его, и прибор во много раз увеличива</w:t>
        <w:softHyphen/>
        <w:t>ет этот запах! Я убежден, что это подейст</w:t>
        <w:softHyphen/>
        <w:t>вует!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Гениально! - отметила девушк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Сыр как средство передвижения, - Донателло покрутил головой. - Рафаэль, а как ты понял, что сыр поможет?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Рафаэль задумалс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 xml:space="preserve">Ну, если честно, - промямлил он, - в использовании сыра нет ничего гениального. Мне просто нужно было что-то, что дает сильный запах. - Рафаэль улыбнулся. </w:t>
        <w:softHyphen/>
        <w:t>- Сыр «Харрисон» оказался кстати!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 xml:space="preserve">Но кому-то из нас придется перенести этот сырный прибор в параллельный мир? </w:t>
        <w:softHyphen/>
        <w:t>- настороженно поинтересовался Донателло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Рафаэль как-то странно посмотрел на него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 xml:space="preserve">Донателло, - сказал он решительно. </w:t>
        <w:softHyphen/>
        <w:t>- Я вижу, ты полон энергии! Не хочешь ли принять эту весьма ответственную миссию на себя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 xml:space="preserve">Что? - Донателло вытаращил глаза. </w:t>
        <w:softHyphen/>
        <w:t>- Но у меня не получится.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Получится! - начал Рафаэль, но его пе</w:t>
        <w:softHyphen/>
        <w:t>ребил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ind w:left="-720" w:hanging="360"/>
        <w:jc w:val="both"/>
        <w:rPr/>
      </w:pPr>
      <w:r>
        <w:rPr>
          <w:b/>
        </w:rPr>
        <w:t>А где вход в тот мир? - спросил Джонни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Несмотря на все уговоры, и даже угрозы, мальчуган остался ночевать в особняке мис</w:t>
        <w:softHyphen/>
        <w:t>сис Харрисон. Правда, он вечером позвонил домой и объяснил родителям в общих чер</w:t>
        <w:softHyphen/>
        <w:t>тах, где остается ночевать. Как только до</w:t>
        <w:softHyphen/>
        <w:t>машние Джонни услышали, что их сын по</w:t>
        <w:softHyphen/>
        <w:t>знакомился с супругой владельца сырной фабрики, разрешение на ночлег вне дома бы</w:t>
        <w:softHyphen/>
        <w:t>ло предоставлено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Джонни, ты забыл? - Леонардо усмех</w:t>
        <w:softHyphen/>
        <w:t>нулся. - Вход там же, где выход! Где-то в паре шагов у холодильника. И какой мерза</w:t>
        <w:softHyphen/>
        <w:t>вец выбросил его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Да, если бы не было этого холодильни</w:t>
        <w:softHyphen/>
        <w:t>ка, не было бы у нас забот! - вздохнула Джейм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Донателло, я обратился к тебе не просто так, - вспомнил Рафаэль. - Дело в способе, каким возможно проникнуть в параллель</w:t>
        <w:softHyphen/>
        <w:t>ный мир. Прибор перенесет только одного из нас на большой скорости. Только одного и не</w:t>
        <w:softHyphen/>
        <w:t>надолго!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 xml:space="preserve">Слушай, Рафаэль, а нельзя вооружить каждого инопланетянина таким прибором, и пусть спокойненько отправляются в это свое измерение! - стал рассуждать Донателло. </w:t>
        <w:softHyphen/>
        <w:t>- Зачем туда лезть мне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Донателло, ты невнимательно слушал, - терпеливо проговорил Рафаэль. - Прибор настроен на живое существо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А они что, мертвые? - проворчал черепашк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Я имею в виду, рожденное на Земле. Ведь я даже не знаю, как устроены организ</w:t>
        <w:softHyphen/>
        <w:t>мы этих инопланетян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Интересно, как ты смог сделать такой прибор? - недоверчиво спросил Леонардо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адо меньше спать, а читать книги, ко</w:t>
        <w:softHyphen/>
        <w:t>торые привезла с собой Джейми, - поучи</w:t>
        <w:softHyphen/>
        <w:t>тельно ответил Рафаэль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у да, - проворчал Донателло, - еще не хватало по ночам всякую научную литера</w:t>
        <w:softHyphen/>
        <w:t>туру читать! Только мне непонятно, почему именно я должен туда отправиться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И ты что-то сказал о скорости! - напомнил Микеланджело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О скорости? - переспросил Рафаэль, глядя на Микеланджело. - Надо разогнать</w:t>
        <w:softHyphen/>
        <w:t>ся и нажать кнопку. У меня не ладилось с прибором, но потом я подумал, что он дол</w:t>
        <w:softHyphen/>
        <w:t>жен работать на большой скорости, и все сразу стало на свои места. Ведь в том параллель</w:t>
        <w:softHyphen/>
        <w:t>ном мире существует свое притяжени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 xml:space="preserve">Но почему я? - завопил Донателло. </w:t>
        <w:softHyphen/>
        <w:t>- Я против!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Ты интересовался скейтом, - усмехнул</w:t>
        <w:softHyphen/>
        <w:t>ся Рафаэль. - Я вспомнил, что доска на ро</w:t>
        <w:softHyphen/>
        <w:t>ликах есть у Джонни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Мальчишка вскочил с места и стал разма</w:t>
        <w:softHyphen/>
        <w:t>хивать рукам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Рафаэль, а давай я быстренько сгоняю туда и назад! - закричал он. - У меня это отлично получится! Дай быстрей приборчик!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Даже и не думай! - сурово сдвинув бро</w:t>
        <w:softHyphen/>
        <w:t>ви, оборвал его Рафаэль. - Это не детское де</w:t>
        <w:softHyphen/>
        <w:t>ло - гонять по параллельным мирам!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Дали пострелять - и хватит! - поддер</w:t>
        <w:softHyphen/>
        <w:t>жал приятеля Леонардо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Есть еще один момент, - сказал, вне</w:t>
        <w:softHyphen/>
        <w:t>запно смутившись, Рафаэль. - Вы будете удивлены, но так надо, поверьте! - голос Рафаэля внезапно задрожал. - Дело в том, что мы должны будем направить лучи на До</w:t>
        <w:softHyphen/>
        <w:t>нателло, чтобы он проник в параллельный мир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ет, это просто непостижимо, - Дона</w:t>
        <w:softHyphen/>
        <w:t>телло не знал, что и думать. - Вы будете стрелять в меня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е бойся, Донателло! - сказал Рафа</w:t>
        <w:softHyphen/>
        <w:t>эль. - Мы поставим бластеры на минимальную мощность. Это, так сказать, ма</w:t>
        <w:softHyphen/>
        <w:t>ленький завершающий толчок, для стра</w:t>
        <w:softHyphen/>
        <w:t>ховки! Лучи бластеров подтолкнут тебя в тот мир!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Отлично сказано! - с иронией восклик</w:t>
        <w:softHyphen/>
        <w:t>нул Донателло. - Ваши бластеры действи</w:t>
        <w:softHyphen/>
        <w:t>тельно подтолкнут меня в «тот мир»!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Донателло, не бойся, - Рафаэль помор</w:t>
        <w:softHyphen/>
        <w:t>щился. - Ну как тебя убедить? Это будет слабый толчок, ты ничего и не почувству</w:t>
        <w:softHyphen/>
        <w:t>ешь!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 xml:space="preserve">Вот-вот! - не унимался Донателло. </w:t>
        <w:softHyphen/>
        <w:t>- Именно - я ничего не почувствую! Это же расстрел! Что я вам такого сделал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Вот так, - сказал Рафаэль. - При по</w:t>
        <w:softHyphen/>
        <w:t>мощи простой доски на колесиках... - Он развел руками. - Ну если Донателло против, что же... Тогда попробую я!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Молодец! - воскликнула Джейми и за</w:t>
        <w:softHyphen/>
        <w:t>хлопала в ладоши. - Ты просто герой, Рафа</w:t>
        <w:softHyphen/>
        <w:t>эль! А ты, Донателло, мог бы и потерпеть! По-моему, это будет не больнее, чем на секун</w:t>
        <w:softHyphen/>
        <w:t>ду сунуть пальцы в розетку...</w:t>
      </w:r>
    </w:p>
    <w:p>
      <w:pPr>
        <w:pStyle w:val="Normal"/>
        <w:tabs>
          <w:tab w:val="clear" w:pos="708"/>
          <w:tab w:val="left" w:pos="-720" w:leader="none"/>
        </w:tabs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Все покосились на девушку. Ее поведение покоробило Донателло, ему было и страшно, и обидно одновременно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Джейми, что ты такое говоришь! - с укором произнес Донателло. - Ты когда-ни</w:t>
        <w:softHyphen/>
        <w:t>будь совала пальцы в розетку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е совала и не собираюсь! - ответила девушка. - Но ты мог бы потерпеть, трус не</w:t>
        <w:softHyphen/>
        <w:t>счастный!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 xml:space="preserve">Это я трус?! - обиделся черепашка. </w:t>
        <w:softHyphen/>
        <w:t>- Да я хоть сейчас готов со своим мечом бро</w:t>
        <w:softHyphen/>
        <w:t>ситься на любого врага!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 xml:space="preserve">А я уже было начала сомневаться, - </w:t>
        <w:softHyphen/>
        <w:t>улыбнулась Джейм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Ладно, я согласен! - сказал Донател</w:t>
        <w:softHyphen/>
        <w:t>ло. - Только, интересно, как я попаду об</w:t>
        <w:softHyphen/>
        <w:t>ратно? - догадался спросить он через ми</w:t>
        <w:softHyphen/>
        <w:t>нут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Сразу же вылетишь обратно. Как только нажмешь кнопку, - успокоил друга Рафа</w:t>
        <w:softHyphen/>
        <w:t>эль, - запах вместе с прибором останется, а ты вылетишь!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Это точно? - не поверил Донателло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Это наука! - Рафаэль не допускал сомнени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А вдруг мне там так понравится, что и нажимать кнопку не захочется? - спросил Донателло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Тебе там не понравится, - возразил Ра</w:t>
        <w:softHyphen/>
        <w:t>фаэль и добавил хитро: - По моим расче</w:t>
        <w:softHyphen/>
        <w:t>там.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Я там что, задохнусь? - совсем расте</w:t>
        <w:softHyphen/>
        <w:t>рялся Донателло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 xml:space="preserve">Нет, - Рафаэль покачал головой. - </w:t>
        <w:softHyphen/>
        <w:t>Другое. Запах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Что? Запах? - Донателло решил все уз</w:t>
        <w:softHyphen/>
        <w:t>нать до конца. - Запах сыра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 xml:space="preserve">Нет, тухлого мяса! - сказал Рафаэль. </w:t>
        <w:softHyphen/>
        <w:t>- Вернее, очень похожий на него. Это запах то</w:t>
        <w:softHyphen/>
        <w:t>го мира, Донателло. Мне об этом сказал при</w:t>
        <w:softHyphen/>
        <w:t>шелец. По моим расчетам, ты там пробудешь несколько минут, независимо от твоего жела</w:t>
        <w:softHyphen/>
        <w:t>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Желание, нежелание! - Донателло вздохнул. - Что в наше время зависит от твоего желания? Кто его спрашивает? Ладно, хватит рассуждать, поехали на свалку!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080" w:hanging="0"/>
        <w:jc w:val="both"/>
        <w:rPr/>
      </w:pPr>
      <w:r>
        <w:rPr/>
      </w:r>
    </w:p>
    <w:p>
      <w:pPr>
        <w:pStyle w:val="Heading1"/>
        <w:ind w:left="-1080" w:hanging="0"/>
        <w:rPr>
          <w:b/>
          <w:b/>
          <w:bCs/>
          <w:sz w:val="40"/>
        </w:rPr>
      </w:pPr>
      <w:r>
        <w:rPr>
          <w:b/>
          <w:bCs/>
          <w:sz w:val="32"/>
        </w:rPr>
        <w:t>Глава 19. Нежелательная встреча</w:t>
      </w:r>
    </w:p>
    <w:p>
      <w:pPr>
        <w:pStyle w:val="Normal"/>
        <w:ind w:left="-1080" w:hanging="0"/>
        <w:jc w:val="both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«Мерседес» был готов к поездке, контей</w:t>
        <w:softHyphen/>
        <w:t>нер-ловушка - водружена на его крышу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Я останусь дома, - сказала миссис Хар</w:t>
        <w:softHyphen/>
        <w:t>рисон. - У Джейми больше нервов, чтобы смотреть на то, как вы работаете, парни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Джек, не забывай, ты тоже остаешься дома! - сказал Донателло. - Джек, ты где?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 xml:space="preserve">Он под креслом, - ответил Леонардо. </w:t>
        <w:softHyphen/>
        <w:t>- Это его любимое место. Пусть там и сидит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Инопланетянина не забудьте! - напом</w:t>
        <w:softHyphen/>
        <w:t>нил Микеланджело. - А то придется ему еще немного погостить у нас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Но пришелец из параллельного мира, ви</w:t>
        <w:softHyphen/>
        <w:t>димо, не очень желал задерживаться на Зем</w:t>
        <w:softHyphen/>
        <w:t>ле и не отступал от черепашек ни на шаг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Они вышли во двор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Рафаэль, за руль сяду я, - сказал Дона</w:t>
        <w:softHyphen/>
        <w:t>телло. - Ты не спал две ночи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ет, Донателло, за руль сяду я! - вос</w:t>
        <w:softHyphen/>
        <w:t>кликнул Леонардо. - И не думай мне возра</w:t>
        <w:softHyphen/>
        <w:t>жать!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о почему? - спросил Донателло, кото</w:t>
        <w:softHyphen/>
        <w:t>рому хотелось посидеть рядом с Джейми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Тебе надо морально готовиться к перехо</w:t>
        <w:softHyphen/>
        <w:t>ду в другой мир! - отрезал Леонардо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Правильно, Донателло, полезай на зад</w:t>
        <w:softHyphen/>
        <w:t xml:space="preserve">нее сиденье, - кивнул Микеланджело. - </w:t>
        <w:softHyphen/>
        <w:t>Леонардо толще тебя, пусть он сядет за руль!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Донателло пришлось подчиниться. Джей</w:t>
        <w:softHyphen/>
        <w:t>ми села вперед, парни, Джонни и иноплане</w:t>
        <w:softHyphen/>
        <w:t>тянин - назад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Господи, я вспомнил! - воскликнул вдруг Донателло. - Там же полицейский пост!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у и что? - Леонардо обернулся и по</w:t>
        <w:softHyphen/>
        <w:t>смотрел на Донателло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Как - ну и что? Разве неясно, что нас не намерены пропускать?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Донателло, что значит какой-то поли</w:t>
        <w:softHyphen/>
        <w:t>цейский пост по сравнению с предстоящей задачей? - укоризненно бросил Микеланд</w:t>
        <w:softHyphen/>
        <w:t>жело. - Давай не будем обращать внимание на подобные мелочи. И потом, я уверен - по</w:t>
        <w:softHyphen/>
        <w:t>бедителя не судят!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Для этого еще надо победить, - возра</w:t>
        <w:softHyphen/>
        <w:t>зил Донателло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Рафаэль не участвовал в этой перебранке. Он заснул, едва залез в салон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Леонардо тронул автомобиль и медленно выехал на шоссе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А на эти мелочи надо обращать внима</w:t>
        <w:softHyphen/>
        <w:t>ние? - вдруг воскликнул Джонни, указывая на машину с мигалкой, которая ехала навст</w:t>
        <w:softHyphen/>
        <w:t>речу и собиралась тормозить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Что это? - удивился Леонардо, немного сбросив скорость. - Полицейская машина..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Это не просто полицейская машина, Ле</w:t>
        <w:softHyphen/>
        <w:t>онардо! - крикнул мальчуган. - Это маши</w:t>
        <w:softHyphen/>
        <w:t>на шерифа Мак-Гопа!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Черт побери, - пробормотал Леонар</w:t>
        <w:softHyphen/>
        <w:t>до. - Шериф во что бы то ни стало хочет нас остановить, он зажег красную мигалку... Что делать?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 xml:space="preserve">Ты обязан подчиниться, Леонардо, - </w:t>
        <w:softHyphen/>
        <w:t>сказала встревоженная Джейми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Подчиняюсь, - ответил Леонардо и за</w:t>
        <w:softHyphen/>
        <w:t>тормозил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Спрячься! - приказал инопланетянину Донателло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Пришелец не замедлил броситься под ноги черепашкам, к счастью, он был такой ма</w:t>
        <w:softHyphen/>
        <w:t>ленький, что его сразу же не стало видно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Что, уже приехали? - Рафаэль про</w:t>
        <w:softHyphen/>
        <w:t>снулся от резкого толчка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Приехали, только не туда! - с досадой прошипел Микеланджело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Автомобиль шерифа сделал крутой разво</w:t>
        <w:softHyphen/>
        <w:t>рот перед носом «мерседеса» черепашек и остановился у обочины парой ярдов дальше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е надо выходить из машины, Леонар</w:t>
        <w:softHyphen/>
        <w:t>до, - сказал Донателло. - Пусть шериф сам подойдет к нам, если мы ему так нуж</w:t>
        <w:softHyphen/>
        <w:t>ны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Дверца машины с мигалкой открылась, и вылез сам Престон Мак-Гоп. Он важно прошествовал к «мерседесу» черепашек-</w:t>
        <w:softHyphen/>
        <w:t>ниндзя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Леонардо опустил стекло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Добрый день, уважаемый мистер Мак</w:t>
        <w:softHyphen/>
        <w:t>-Гоп! - приветливо произнес он. - Вы жела</w:t>
        <w:softHyphen/>
        <w:t>ете проверить мое водительское удостовере</w:t>
        <w:softHyphen/>
        <w:t>ние?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Я почему-то уверен, что документы у вас в порядке, хотя и не понимаю, где вы их мог</w:t>
        <w:softHyphen/>
        <w:t>ли достать, - проворчал шериф, затем при</w:t>
        <w:softHyphen/>
        <w:t>гнулся и долгим взглядом осмотрел салон ма</w:t>
        <w:softHyphen/>
        <w:t>шины. Донателло встретил взгляд шерифа и весело подмигнул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То, что увидел в это время впереди Леонар</w:t>
        <w:softHyphen/>
        <w:t>до, заставило его на минуту забыть о том, что рядом с «мерседесом» стоит глава полицей</w:t>
        <w:softHyphen/>
        <w:t>ской власти Брекфоста. Из машины шерифа вышли Мэл-бармен, Нил-бармен и парень в клетчатой ковбойке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Мне не нужны ваши права, господин во</w:t>
        <w:softHyphen/>
        <w:t>дитель, - слова шерифа донеслись до Лео</w:t>
        <w:softHyphen/>
        <w:t>нардо, как сквозь сон. - Похоже, и вам они не нужны, потому что вы грубо нарушаете правила. У вас в салоне сидят пять пассажи</w:t>
        <w:softHyphen/>
        <w:t>ров вместо..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Леонардо, не дослушав, резко дал газ. Пре</w:t>
        <w:softHyphen/>
        <w:t>стон Мак-Гоп остался глотать выхлопные га</w:t>
        <w:softHyphen/>
        <w:t>зы на обочине шоссе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Леонардо, ты с ума сошел! - прошипе</w:t>
        <w:softHyphen/>
        <w:t>ла Джейми. - Останови сейчас же!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Что может понимать женщина? - воз</w:t>
        <w:softHyphen/>
        <w:t xml:space="preserve">бужденно затараторил Джонни. - Это ж </w:t>
        <w:softHyphen/>
        <w:t xml:space="preserve">класс! Это ж - как в фильме! Полицейский </w:t>
        <w:softHyphen/>
        <w:t>р-р-раз, а Леонардо - опа-па, по газам... и вжик! И тю-тю!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Спокойно, друзья, - неожиданно подал голос Леонардо. - Джейми, ты не была тог</w:t>
        <w:softHyphen/>
        <w:t>да с нами? Если я сейчас остановлюсь, у нас может быть больше проблем, чем если я не стану делать этого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Джейми, Леонардо правду говорит, - бросил Донателло. - Этот шериф просто на</w:t>
        <w:softHyphen/>
        <w:t>шел повод нас остановить. Зачем он захватил с собой обоих барменов?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Так это были бармены, с которыми у вас тогда возникли проблемы? - поняла де</w:t>
        <w:softHyphen/>
        <w:t>вушка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Проблемы с нами были у Мэла! - уточ</w:t>
        <w:softHyphen/>
        <w:t>нил Донателло. - А у нас были проблемы с Нилом! Но этот Мак-Гоп... - Донателло вздрогнул. - Не хватало, чтобы нам при</w:t>
        <w:softHyphen/>
        <w:t>шлось из-за решетки еще раз выслушивать его, рассуждения о невозможности существо</w:t>
        <w:softHyphen/>
        <w:t>вания инопланетян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Донателло, помолчал бы уж! - восклик</w:t>
        <w:softHyphen/>
        <w:t>нула девушка. - Тебе-то что? Улизнешь в параллельный мир и все! А нам отдувайся... Теперь точно посадит..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 xml:space="preserve">Никого этот осел со звездой шерифа не посадит, - махнул рукой Микеланджело. - </w:t>
        <w:softHyphen/>
        <w:t>Ты зря беспокоишься, Джейми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 xml:space="preserve">Теперь-то мы его оставили с носом! </w:t>
        <w:softHyphen/>
        <w:t>- весело закричал Донателло. - Какие мы..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Однако Донателло перебил еще более весе</w:t>
        <w:softHyphen/>
        <w:t>лый крик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Ура! - вопил Джонни. - За нами по</w:t>
        <w:softHyphen/>
        <w:t>гоня!</w:t>
      </w:r>
    </w:p>
    <w:p>
      <w:pPr>
        <w:pStyle w:val="Normal"/>
        <w:ind w:left="-108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-108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1"/>
        <w:ind w:left="-1080" w:hanging="0"/>
        <w:rPr>
          <w:b/>
          <w:b/>
          <w:bCs/>
          <w:sz w:val="40"/>
        </w:rPr>
      </w:pPr>
      <w:r>
        <w:rPr>
          <w:b/>
          <w:bCs/>
          <w:sz w:val="32"/>
        </w:rPr>
        <w:t>Глава 20. В игру вступает капитан Рипли</w:t>
      </w:r>
    </w:p>
    <w:p>
      <w:pPr>
        <w:pStyle w:val="Normal"/>
        <w:ind w:left="-1080" w:hanging="0"/>
        <w:jc w:val="both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Как же оба бармена и парень в клетчатой ковбойке оказались в машине шерифа Пре</w:t>
        <w:softHyphen/>
        <w:t>стона Мак-Гопа? Как сам шериф решился по</w:t>
        <w:softHyphen/>
        <w:t>ехать к дому миссис Харрисон явно с целью немедленного задержания черепашек?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Начать объяснения надо с парня в клетча</w:t>
        <w:softHyphen/>
        <w:t>той ковбойке. Парень в ковбойке на самом деле был переодетым агентом ФБР, капита</w:t>
        <w:softHyphen/>
        <w:t>ном Персивалем Влипли, который выполнял в городке Брекфост секретное задание. Суть его состояла в проверке состояния стадиона, для видимости превращенного в свалку. На самом деле вскоре он должен был превра</w:t>
        <w:softHyphen/>
        <w:t>титься в сверхсекретный военный полигон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Таинственным. собственником частной территории полигона было не что иное как само Федеральное Бюро Расследований, а действовало оно через своего представителя, каковым являлся сам капитан Персиваль Влипли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Высокие столичные чины (не ниже полков</w:t>
        <w:softHyphen/>
        <w:t>ника!) разработали Национальную стратегическую программу космической обороны с использованием самого новейшего оружия. Само оружие пока еще находилось на секрет</w:t>
        <w:softHyphen/>
        <w:t>ных военных заводах, но площадки для него готовили уже теперь - по всей стране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Было решено особое внимание уделить ста</w:t>
        <w:softHyphen/>
        <w:t>рым стадионам, расположенным в глубинке страны и не окупавшим себя. Таких стадио</w:t>
        <w:softHyphen/>
        <w:t>нов в Штатах, по данным ФБР, было немало. Примерно за четыре года до описываемых со</w:t>
        <w:softHyphen/>
        <w:t>бытий Управление, отвечающее за выполне</w:t>
        <w:softHyphen/>
        <w:t>ние Национальной программы, дало задание ФБР через подставных лиц выкупить у мест</w:t>
        <w:softHyphen/>
        <w:t>ных муниципальных служб прогоревшие спортивные объекты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Начальство ФБР не стало ломать голову и дало соответствующие задания своим сотрудникам - благо, средства на финансирование Национальной программы космической обо</w:t>
        <w:softHyphen/>
        <w:t>роны отпускались немалые. Стадионам было найдено новое применение. До непосредст</w:t>
        <w:softHyphen/>
        <w:t>венного ввода в действие полигона стадионы предполагалось замаскировать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Капитан Персиваль Влипли отвечал за сек</w:t>
        <w:softHyphen/>
        <w:t>ретный объект в городке Брекфост. Ему при</w:t>
        <w:softHyphen/>
        <w:t>шлось поселиться в этом городке и найти не</w:t>
        <w:softHyphen/>
        <w:t>заметную работу. Капитан прозябал в Брекфосте все четыре года. Единственным утешением для него служила большая зарплата на основном месте работы, то есть в ФБР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Прозябал капитан только в переносном смысле. Вообще он был человеком закален</w:t>
        <w:softHyphen/>
        <w:t>ным, заботился о здоровье. Для себя Перси</w:t>
        <w:softHyphen/>
        <w:t>валь выбрал образ ковбоя, точнее, парня, ко</w:t>
        <w:softHyphen/>
        <w:t>торому нравится щеголять в ковбойских шмотках. Парень в потертых джинсах и клетчатой рубашке - что могло быть более обыденным для американской глубинки?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Персиваль ходил в одной рубашке до глу</w:t>
        <w:softHyphen/>
        <w:t>бокой осени, не подозревая, что именно из-за такого наряда заметен в толпе, как одинокое дерево в поле. Впрочем, горожан Брекфоста трудно было чем-нибудь удивить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Как-то Персиваль Влипли показал свое удостоверение мэру и «посоветовал» ему уст</w:t>
        <w:softHyphen/>
        <w:t>роить на стадионе свалку. Капитан был в вос</w:t>
        <w:softHyphen/>
        <w:t>торге от собственной идеи - свалка явилась лучшей маскировкой, и, к тому же, надеж</w:t>
        <w:softHyphen/>
        <w:t>ной страховкой от возможных посягательств общественности на возобновление использо</w:t>
        <w:softHyphen/>
        <w:t>вания стадиона по прямому назначению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Когда в городе появились черепашки-нинд</w:t>
        <w:softHyphen/>
        <w:t>зя, капитан Персиваль Влипли насторожил</w:t>
        <w:softHyphen/>
        <w:t>ся. Он нанес еще один визит мэру города и буквально запаниковал, когда мэр рассказал, что черепашки якобы обнаружили на свалке инопланетян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Агент ФБР и мэр Брекфоста встретились вечером. Когда Рафаэль завершил рассказ о разговоре с гостем из параллельного мира, мэр закончил изложение своей беседы с чере</w:t>
        <w:softHyphen/>
        <w:t>пашками. Мэр рассказал Персивалю и о сво</w:t>
        <w:softHyphen/>
        <w:t>ем разговоре с профессором Германом Шмид</w:t>
        <w:softHyphen/>
        <w:t>лем, передал капитану свое и профессора подозрение, что черепашки выдают себя не за тех, кто они есть на самом деле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Персиваль вскипел. Он подумал, что его са</w:t>
        <w:softHyphen/>
        <w:t>моотверженная четырехлетняя работа на</w:t>
        <w:softHyphen/>
        <w:t>ходится под угрозой срыва. Капитан принял черепашек за агентов одного весьма необъят</w:t>
        <w:softHyphen/>
        <w:t>ного и столь же непонятного в своих внешне</w:t>
        <w:softHyphen/>
        <w:t>политических закулисных действиях госу</w:t>
        <w:softHyphen/>
        <w:t>дарства, которое до недавнего времени воспринималось в Вашингтоне как враж</w:t>
        <w:softHyphen/>
        <w:t>дебное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Неужели это государство стало проявлять интерес к секретной Национальной програм</w:t>
        <w:softHyphen/>
        <w:t>ме? Неужели оно разослало своих агентов для сбора разведданных на местах и начало с его, капитана Влипли, участка?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Как на эти сомнительные события посмот</w:t>
        <w:softHyphen/>
        <w:t>рят высокие чины? Если до Вашингтона дой</w:t>
        <w:softHyphen/>
        <w:t>дут сведения о неблагополучном состоянии дел в Брекфосте, то один звонок в ФБР - и не видать капитану чина майора! А ведь по</w:t>
        <w:softHyphen/>
        <w:t>вышения капитан Влипли ожидал не в будущем году и даже не в будущем месяце, а со дня на день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Персиваль Влипли решил действовать без промедления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Господин мэр, - сказал капитан, - это вопрос государственной важности! Четырех так называемых черепашек-ниндзя нужно задержать под любым предлогом. Во всяком случае, нельзя допустить их появления на старом стадионе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Капитан, - ответил мэр, - я не могу собственноручно помочь вам в задержании того, кого вы подозреваете в шпионской дея</w:t>
        <w:softHyphen/>
        <w:t>тельности. Могу вам посоветовать обратиться к мистеру Престону Мак-Гопу, шерифу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Они стали звонить шерифу на работу, по</w:t>
        <w:softHyphen/>
        <w:t>том домой. На работе никто трубку не подни</w:t>
        <w:softHyphen/>
        <w:t>мал, дома сказали, что мистер Мак-Гоп еще не приходил с работы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 xml:space="preserve">Попробуйте подождать до завтра, </w:t>
        <w:softHyphen/>
        <w:t>- сказала Персивалю жена шерифа. - И раньше такое бывало, что муж задерживал</w:t>
        <w:softHyphen/>
        <w:t>ся. Сами понимаете, что значит работать в полиции..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Капитан проклинал весь свет, но был вы</w:t>
        <w:softHyphen/>
        <w:t>нужден отложить встречу с шерифом до зав</w:t>
        <w:softHyphen/>
        <w:t>тра. Откуда ему было знать, что мистер Пре</w:t>
        <w:softHyphen/>
        <w:t>стон Мак-Гоп заперся у себя в кабинете, опустил шторы, отключил телефон и с головой ушел в поимку компьютерных бандитов?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Утром капитан Влипли явился к шерифу на службу. Мистер Мак-Гоп полюбовался на удостоверение сотрудника ФБР, а после этого посетитель кратко обрисовал ему свое виде</w:t>
        <w:softHyphen/>
        <w:t>ние сложившейся ситуации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В принципе, шерифа обрадовало, что у не</w:t>
        <w:softHyphen/>
        <w:t>го появился союзник, человек, который раз</w:t>
        <w:softHyphen/>
        <w:t>деляет, хотя и по своим причинам, непри</w:t>
        <w:softHyphen/>
        <w:t>язнь к черепашкам-ниндзя. Но мистер Мак-Гоп решил действовать осторожно и на</w:t>
        <w:softHyphen/>
        <w:t>верняка. Он сказал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Я уважаю фирму, которую вы представ</w:t>
        <w:softHyphen/>
        <w:t>ляете, капитан Влипли. Но также я уважаю закон. Как можно задержать этих четверых? Против них у меня ничего нет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А если люди выдают себя за каких-то черепах, разве это не подсудное дело? - спросил капитан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В законе об этом ничего не сказано, - пожал плечами шериф. - К сожалению. И потом, а вдруг они на самом деле черепахи?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Тогда их тем более надо арестовать!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о в законе об этом тоже ничего не сказано, - вздохнул шериф. - Я не могу вы</w:t>
        <w:softHyphen/>
        <w:t>двинуть против них ни одного обвинения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Зато я могу! - мотнул головой капи</w:t>
        <w:softHyphen/>
        <w:t>тан. - Эти четверо устроили настоящие по</w:t>
        <w:softHyphen/>
        <w:t>громы в одном из пивных баров нашего города. Точнее, в двух, - подумав, добавил Влипли. - Свидетели найдутся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Пожалуй, за это можно зацепиться! - обрадовался шериф. - Как предлагаете по</w:t>
        <w:softHyphen/>
        <w:t>ступить?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Я не предлагаю, - счел нужным уточ</w:t>
        <w:softHyphen/>
        <w:t>нить капитан. - Я советую! - он произнес по слогам: - Со-ве-ту-ю, понимаете? Сотруд</w:t>
        <w:softHyphen/>
        <w:t>ники таких учреждений, как то, где я рабо</w:t>
        <w:softHyphen/>
        <w:t>таю, могут лишь дать совет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Так посоветуйте же, черт возьми! - не</w:t>
        <w:softHyphen/>
        <w:t>терпеливо вскричал Мак-Гоп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Мы берем вашу машину, берем обоих барменов и едем задерживать этих негодяев. Где, кстати, они живут?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За городом, в особняке миссис Харрисон... - начал пояснять шериф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Это вдова владельца сырной фабрики?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Мистер Мак-Гоп замахал руками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Как можно, капитан?! Мистер Карл Харрисон пропал без вести, у нас нет сведе</w:t>
        <w:softHyphen/>
        <w:t>ний о его смерти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Хорошо! - с досадой кивнул капитан Влипли, не любивший, когда его поправля</w:t>
        <w:softHyphen/>
        <w:t>ют. - Не будем откладывать, едем сейчас же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Как вы считаете, мистер Влипли, - спросил шериф, когда они с капитаном мча</w:t>
        <w:softHyphen/>
        <w:t>лись по улицам Брекфоста по направлению к бару Толстого Мэла, - не следует ли нам за</w:t>
        <w:softHyphen/>
        <w:t>ехать на радио и пригласить мисс Шейлу О'Нил?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Зачем? - хмуро поинтересовался капи</w:t>
        <w:softHyphen/>
        <w:t>тан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Пусть она осветит в своей радиопередаче наши действия! Мы скажем ей сделать осо</w:t>
        <w:softHyphen/>
        <w:t>бый упор на том, что задерживаются четыре хулигана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 xml:space="preserve">Радио, телевидение, газеты - это не для меня! - заявил капитан Влипли. </w:t>
        <w:softHyphen/>
        <w:t>- Моя работа тихая, всякая ее реклама запре</w:t>
        <w:softHyphen/>
        <w:t>щена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Хорошо, - сказал Мак-Гоп. - Все-таки это не телевидение, где вы можете случайно попасть в кадр. Это радио, и репортаж с мес</w:t>
        <w:softHyphen/>
        <w:t>та события пойдет в записи. Интервью буду давать я. О вас не будет сказано ни слова, а если на пленке окажется ваше дыхание, это место будет вырезано. Обещаю: я лично про</w:t>
        <w:softHyphen/>
        <w:t>слежу за этим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В таком случае, не имею ничего против, шериф, - согласился капитан. - Но, помни</w:t>
        <w:softHyphen/>
        <w:t>те, у вас будут неприятности, если кто-то, кроме вас и мэра, узнает, кто я такой на са</w:t>
        <w:softHyphen/>
        <w:t>мом деле!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Ладно, мистер Влипли, этот вариант подходит и мне, - ответил шериф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Вот каким образом оказались в автомобиле шерифа Мак-Гопа оба бармена и капитан Влипли в клетчатой ковбойской рубашке. Мисс Шейлу О'Нил, которая сидела в салоне на заднем сиденье и из машины не выходила, черепашки-ниндзя не заметили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080" w:hanging="0"/>
        <w:jc w:val="center"/>
        <w:rPr>
          <w:b/>
          <w:b/>
        </w:rPr>
      </w:pPr>
      <w:r>
        <w:rPr/>
        <w:t>* * *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Итак, Джонни с радостью констатировал, что за ними следует погоня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Ты чему радуешься, малыш? - спросил Рафаэль. - Разве это так весело, когда тебя хотят поймать?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Конечно! - убежденно воскликнул мальчуган. - Это как в фильме..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Донателло оглянулся назад. Автомобиль шерифа набрал скорость и постепенно приближался к ним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 xml:space="preserve">Сейчас включит мигалку и сирену! - </w:t>
        <w:softHyphen/>
        <w:t>захлебывался от восторга Джонни. - Вы не представляете, парни, как я рад, что с вами познакомился!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Остается спросить, рады ли твои родите</w:t>
        <w:softHyphen/>
        <w:t>ли! - заметил Донателло. - Леонардо, а ну-</w:t>
        <w:softHyphen/>
        <w:t>ка, прибавь газку!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Леонардо выжал педаль до отказа. Мотор натужно взревел, и «мерседес» рванул вперед так, что пассажиров и водителя прижало к спинкам сидений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 xml:space="preserve">Вот это я понимаю. Это прогулочка! - </w:t>
        <w:softHyphen/>
        <w:t>восторженно шептал подросток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А почему, собственно, ты решил улиз</w:t>
        <w:softHyphen/>
        <w:t>нуть, Леонардо? - подал голос Микеландже</w:t>
        <w:softHyphen/>
        <w:t>ло. - Так ли страшен шериф?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Страшен не шериф, - ответил Леонар</w:t>
        <w:softHyphen/>
        <w:t>до, не отрывая взгляда от дороги. - Страшны те, кто с ним. В том смысле, что если мы им намнем бока, то нас могут лег</w:t>
        <w:softHyphen/>
        <w:t>ко запрятать за решетку. В этом городке ведь такие глупые законы, - он посмотрел в зеркало заднего вида и удовлетворенно улыбнулся: автомобиль с преследователями отстал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Но в следующую минуту Рафаэль посерьез</w:t>
        <w:softHyphen/>
        <w:t>нел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Радуйся, Джонни, - бросил он. - Все, как ты хотел: он включил мигалку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Черепашки услышали вой полицейской си</w:t>
        <w:softHyphen/>
        <w:t>рены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у вот, теперь весь город увидит, что за нами гонится шериф, - спокойно заметил Донателло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Зато какая реклама! - отозвался Микеланджело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Леонардо увидел в зеркале: машина Мак</w:t>
        <w:softHyphen/>
        <w:t>-Гопа снова стала догонять их «мерседес»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Черт, я не могу развить большую ско</w:t>
        <w:softHyphen/>
        <w:t>рость! - пожаловался он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И не надо, - сказал Рафаэль и посмот</w:t>
        <w:softHyphen/>
        <w:t>рел через плечо Джейми на спидометр. - Ты и так, кажется, превысил допустимую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Ой, Леонардо, как тебе попадет! - за</w:t>
        <w:softHyphen/>
        <w:t>смеялся Донателло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Да, я нарушил правила, и к тому же ос</w:t>
        <w:softHyphen/>
        <w:t>тавил с носом представителя закона, - кив</w:t>
        <w:softHyphen/>
        <w:t>нул Леонардо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е это страшно, Леонардо, - сказал Микеланджело. - Страшно другое - ты по</w:t>
        <w:softHyphen/>
        <w:t>ступил невежливо. Человек тебе начал что-то говорить, а ты уехал, не дослушал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Леонардо хмыкнул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Мак-Гоп хотел сказать, что в салоне вместо четырех пассажиров пять! Я пони</w:t>
        <w:softHyphen/>
        <w:t>маю, почему вы ведете разговоры о том, что не следовало уезжать..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Почему? - хором спросили Донателло и Микеланджело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Потому что в таких случаях отдувается водитель, пассажирам ничего не грозит. Так что сидите и молчите, вам должно быть по</w:t>
        <w:softHyphen/>
        <w:t>нятно, почему я пустился наутек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Автомобиль подпрыгивал на ухабах. Ино</w:t>
        <w:softHyphen/>
        <w:t>планетянина подбрасывало, но он продолжал терпеливо лежать на полу салона, не произ</w:t>
        <w:softHyphen/>
        <w:t>нося ни звука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Донателло прислушался к звуку двигателя и вдруг сказал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Рафаэль, ты когда последний раз проду</w:t>
        <w:softHyphen/>
        <w:t>вал жиклеры?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Что? - Рафаэль встрепенулся. - Ты о чем? Ты хоть знаешь, что это такое?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 xml:space="preserve">Знаю! - уверенно бросил Донателло. - </w:t>
        <w:softHyphen/>
        <w:t>Мне что-то не нравится звук двигателя. Лео</w:t>
        <w:softHyphen/>
        <w:t>нардо, не боишься, что он сейчас заглохнет?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Черт побери, Донателло! - рассвирепел Леонардо. - Не отвлекай меня во время дви</w:t>
        <w:softHyphen/>
        <w:t>жения! Не видишь, что ли? Мы подъезжаем к городу!!!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 xml:space="preserve">Нам не придется ехать через город! </w:t>
        <w:softHyphen/>
        <w:t>- неожиданно проговорил Джонни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Что? Повтори, что ты сказал? - нетер</w:t>
        <w:softHyphen/>
        <w:t>пеливо приказал Донателло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 xml:space="preserve">Нам не придется ехать через город, </w:t>
        <w:softHyphen/>
        <w:t>- повторил подросток. - Есть дорога, ведущая в объезд, кольцевая! - мальчишка принялся с возбуждением тараторить: - Мы ее ведь пересечем, правда? Но сворачивать сразу не надо... Мы оставим шерифа с носом, если проедем на улицу, на которой я живу, свер</w:t>
        <w:softHyphen/>
        <w:t>нем во двор, потом вернемся на шоссе и обо</w:t>
        <w:softHyphen/>
        <w:t>гнем город по кольцевой!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ичего не выйдет, Джонни! - Леонардо покрутил головой. - Шериф знает, что мы едем на стадион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Откуда он знает? - закричал подросток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Леонардо, Джонни прав, - быстро проговорил Рафаэль. - Даже если Мак-Гоп зна</w:t>
        <w:softHyphen/>
        <w:t>ет, что нам нужен стадион, он подумает, что мы поедем через город. Он долго будет искать нас там, а мы выиграем время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Слушай Джонни, Леонардо, - поддер</w:t>
        <w:softHyphen/>
        <w:t>жал Рафаэля Донателло. - И не рассуждай, не то нас догонят. Крути баранку!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Расстояние между преследователями и бег</w:t>
        <w:softHyphen/>
        <w:t>лецами медленно, но неумолимо сокраща</w:t>
        <w:softHyphen/>
        <w:t>лось. «Мерседес» на большой скорости мино</w:t>
        <w:softHyphen/>
        <w:t>вал кольцевую дорогу, помчался по улице, где жил юный друг охотников и, резко сбро</w:t>
        <w:softHyphen/>
        <w:t>сив скорость, свернул во двор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А там я живу! - Джонни показал паль</w:t>
        <w:softHyphen/>
        <w:t>цем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Господи, Джонни, мы обязательно зай</w:t>
        <w:softHyphen/>
        <w:t>дем к тебе на чай, только не сейчас! - вос</w:t>
        <w:softHyphen/>
        <w:t>кликнула Джейми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«Мерседес» скрылся за углом здания. За секунду до этого Донателло оглянулся и за</w:t>
        <w:softHyphen/>
        <w:t>метил, как машина шерифа промчалась по улице мимо въезда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Все! - Донателло вздохнул. - Мы ото</w:t>
        <w:softHyphen/>
        <w:t>рвались от них! Леонардо, можно рассла</w:t>
        <w:softHyphen/>
        <w:t>биться!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И даже продуть жиклеры! - сострил Микеланджело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Леонардо нервно хмыкнул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ет, ребята, жиклеры продует Донател</w:t>
        <w:softHyphen/>
        <w:t>ло. После того, как выберемся из этой зава</w:t>
        <w:softHyphen/>
        <w:t>рушки. Джонни, почему молчишь? Говори, куда ехать!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Подросток ожил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Прямо, Леонардо! - сказал он. - Так... Теперь направо... Снова прямо!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Автомобиль проехал под аркой и вернулся на улицу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Поворачивай к выезду из города! - ско</w:t>
        <w:softHyphen/>
        <w:t>мандовал Джонни. Когда Леонардо выпол</w:t>
        <w:softHyphen/>
        <w:t>нил команду, мальчишка сказал: - Отлич</w:t>
        <w:softHyphen/>
        <w:t>но, теперь жми до самого перекрестка! - и откинулся на спинку сиденья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Донателло оглянулся назад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 xml:space="preserve">Красота, погони нет! - воскликнул он. - </w:t>
        <w:softHyphen/>
        <w:t>Они нас - скоростью, а мы их - доскональ</w:t>
        <w:softHyphen/>
        <w:t>ным знанием особенностей местной территории!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Все вздохнули с облегчением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Однако торжество по поводу удачного от</w:t>
        <w:softHyphen/>
        <w:t>рыва от погони оказалось преждевременным. Когда «мepceдec» подъехал к перекрестку с дорогой, ведущей на стадион, все заметили, как со стороны города по этой дороге несется машина шерифа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 xml:space="preserve">О господи, Леонардо, миленький! </w:t>
        <w:softHyphen/>
        <w:t>- Джейми прижала ладони к лицу. - Давай быстрее!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Тормоза и шины взвизгнули на повороте, и автомобиль черепашек выехал на финишную прямую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…</w:t>
      </w:r>
      <w:r>
        <w:rPr>
          <w:b/>
        </w:rPr>
        <w:t>Шерифу пришлось притормозить на пе</w:t>
        <w:softHyphen/>
        <w:t>рекрестке и пропустить невесть откуда взяв</w:t>
        <w:softHyphen/>
        <w:t>шийся грузовик, В результате чего расстоя</w:t>
        <w:softHyphen/>
        <w:t>ние между беглецами и преследователями немного увеличилось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Черт возьми, вот мерзавец! - обругал в сердцах мистер Мак-Гоп ни в чем не повин</w:t>
        <w:softHyphen/>
        <w:t>ного водителя грузовика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е волнуйтесь, шериф, я запомнил но</w:t>
        <w:softHyphen/>
        <w:t xml:space="preserve">мер! - неожиданно бросил капитан Влипли. - </w:t>
        <w:softHyphen/>
        <w:t>Он у нас будет знать, как мешать властям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Сидящие сзади бармены переглянулись, но не произнесли ни слова. Нил ничего не пони</w:t>
        <w:softHyphen/>
        <w:t>мал, ему не нравилась эта бесконечная пого</w:t>
        <w:softHyphen/>
        <w:t>ня. Но против шерифа не попрешь, Нил был вынужден терпеть. Мэла разбирала злость. Но не на Мак-Гопа, а на черепашек, которым вдруг вздумалось убегать. Куда убежишь от полиции? К тому же, Мэл пребывал в отвра</w:t>
        <w:softHyphen/>
        <w:t>тительном настроении. Во рту был привкус жести, отчего-то еще со вчерашнего дня боле</w:t>
        <w:softHyphen/>
        <w:t>ла голова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Мисс О'Нил улыбалась. Она обдумывала детали предстоящего репортажа. Судя по ее настроению, он обещал быть сногсшиба</w:t>
        <w:softHyphen/>
        <w:t>тельным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…</w:t>
      </w:r>
      <w:r>
        <w:rPr>
          <w:b/>
        </w:rPr>
        <w:t>Недалеко от того места, где в сетчатой ограде вокруг стадиона был проезд для само</w:t>
        <w:softHyphen/>
        <w:t>свалов, стояла патрульная полицейская ма</w:t>
        <w:softHyphen/>
        <w:t>шина. Патрульным был тот самый сержант, который когда-то пропускал черепашек и миссис Харрисон к шерифу, а потом встре</w:t>
        <w:softHyphen/>
        <w:t>тил их на пути от стадиона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Сержант хорошо выспался за ночь, хотя спать на посту, естественно, было запрещено. Но именно поэтому сержант предпочитал за</w:t>
        <w:softHyphen/>
        <w:t>ниматься патрулированием один, и именно поэтому его хватало для работы в две смены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Полицейский вылез из машины и потянул</w:t>
        <w:softHyphen/>
        <w:t>ся. Неожиданно он вытаращил глаза: такого нахальства от черепашек он не ожидал! Ре</w:t>
        <w:softHyphen/>
        <w:t>шить проникнуть средь бела дня на стадион, территория которого является частным вла</w:t>
        <w:softHyphen/>
        <w:t>дением!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Сержант бросился к рации, но в этот мо</w:t>
        <w:softHyphen/>
        <w:t>мент заметил, что автомобиль шефа следует за «мерседесом» вконец обнаглевших черепа</w:t>
        <w:softHyphen/>
        <w:t>шек. У полицейского мелькнула мысль: судьба предоставляет ему возможность про</w:t>
        <w:softHyphen/>
        <w:t>явить себя на глазах начальства! Он перекро</w:t>
        <w:softHyphen/>
        <w:t>ет дорогу черепашкам, в одиночку задержит их и отрапортует подъехавшему шефу! При</w:t>
        <w:softHyphen/>
        <w:t>бавка к жалованью ему обеспечена!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Сержант в одно мгновение оказался за ру</w:t>
        <w:softHyphen/>
        <w:t>лем, завел двигатель. Автомобиль рванул с места, но колеса, осевшие за ночь в мягкий песок, завертелись на месте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Черт побери, именно сейчас! - выругал</w:t>
        <w:softHyphen/>
        <w:t>ся сержант и дал задний ход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Машина начала понемногу выбираться на твердое место. Но время было упущено. «Мерседес» черепашек промчался мимо пат</w:t>
        <w:softHyphen/>
        <w:t>рульной машины. Полицейский выругался во второй раз. Особенно его взбесило то, что какой-то мальчишка на заднем сиденье пока</w:t>
        <w:softHyphen/>
        <w:t>зал ему язык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Донателло хлопнул Джонни по затылку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А ну, сядь! Зачем напрасно дразнить представителя власти?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…</w:t>
      </w:r>
      <w:r>
        <w:rPr>
          <w:b/>
        </w:rPr>
        <w:t>Автомобиль шерифа приближался к па</w:t>
        <w:softHyphen/>
        <w:t>трульной полицейской машине. Сержант решил все-таки принять участие в пресле</w:t>
        <w:softHyphen/>
        <w:t>довании. Не удалось перекрыть дорогу бег</w:t>
        <w:softHyphen/>
        <w:t>лецам - значит, надо, опередив шефа, до</w:t>
        <w:softHyphen/>
        <w:t>гнать их. Впереди стадион, они едут туда, откуда нет другого выезда. Значит, там их и накроют, черепашки по своей воле направля</w:t>
        <w:softHyphen/>
        <w:t>ются в ловушку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Сержант уже больше не мечтал о повыше</w:t>
        <w:softHyphen/>
        <w:t>нии жалованья. «Сохранить бы тепереш</w:t>
        <w:softHyphen/>
        <w:t>нее!» - в смятении думал неудачливый по</w:t>
        <w:softHyphen/>
        <w:t>лицейский. Он утопил педаль газа. Машина выехала на дорогу, но развернуться не успе</w:t>
        <w:softHyphen/>
        <w:t>ла. Раздался пронзительный вой сирены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Сержант повернул перекошенное от ужаса лицо и заметил, как прямо на него мчится автомобиль шерифа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Мак-Гоп, увидев перед собой неожиданное препятствие, резко ударил по тормозам. Автомобиль заскользил по дороге, стал развора</w:t>
        <w:softHyphen/>
        <w:t>чиваться... Полностью сбросить скорость он не успел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Дьявол! - выругался шериф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Объезжай! Объезжай! - наседал не водителя капитан Влипли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Ошеломленный Мак-Гоп не понимал его слов и продолжал давить на тормоз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Оба бармена закричали, журналистка пронзительно завизжала. Перед их глазами стремительно росло заднее крыло полицей</w:t>
        <w:softHyphen/>
        <w:t>ской патрульной машины..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080" w:hanging="0"/>
        <w:jc w:val="both"/>
        <w:rPr/>
      </w:pPr>
      <w:r>
        <w:rPr/>
      </w:r>
    </w:p>
    <w:p>
      <w:pPr>
        <w:pStyle w:val="Heading1"/>
        <w:ind w:left="-1080" w:hanging="0"/>
        <w:rPr>
          <w:b/>
          <w:b/>
          <w:bCs/>
          <w:sz w:val="40"/>
        </w:rPr>
      </w:pPr>
      <w:r>
        <w:rPr>
          <w:b/>
          <w:bCs/>
          <w:sz w:val="32"/>
        </w:rPr>
        <w:t>Глава 21. Визит в параллельный мир</w:t>
      </w:r>
    </w:p>
    <w:p>
      <w:pPr>
        <w:pStyle w:val="Normal"/>
        <w:ind w:left="-1080" w:hanging="0"/>
        <w:jc w:val="both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Трибуна скрыла от черепашек происшед</w:t>
        <w:softHyphen/>
        <w:t>шее. Только Донателло, который открыл ок</w:t>
        <w:softHyphen/>
        <w:t>но, показалось, будто он услышал удар, со</w:t>
        <w:softHyphen/>
        <w:t>провождавшийся звоном разбитого стекла.</w:t>
      </w:r>
    </w:p>
    <w:p>
      <w:pPr>
        <w:pStyle w:val="Normal"/>
        <w:ind w:left="-1080" w:hanging="0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</w:t>
      </w:r>
      <w:r>
        <w:rPr>
          <w:b/>
        </w:rPr>
        <w:t>Леонардо сбросил скорость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е понимаю почему, но за нами не го</w:t>
        <w:softHyphen/>
        <w:t>нятся! - пробормотал он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Этого не может быть, - недоверчиво по</w:t>
        <w:softHyphen/>
        <w:t>крутил головой Микеланджело. - Интерес</w:t>
        <w:softHyphen/>
        <w:t>но, кому от этого больше повезло - нам или им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аверное, они решили, что не имеют права въезда на территорию частного владе</w:t>
        <w:softHyphen/>
        <w:t>ния! - неуклюже пошутил Донателло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Леонардо съехал на дно котлована. Холодильник лежал там же, но вокруг не</w:t>
        <w:softHyphen/>
        <w:t>го было пусто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 xml:space="preserve">Может, инопланетяне уже улетели? </w:t>
        <w:softHyphen/>
        <w:t xml:space="preserve">- не очень уверенно произнес Донателло. </w:t>
        <w:softHyphen/>
        <w:t>- Может быть, нам и не надо ничего делать? Может, и дырка эта уже закрылась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 xml:space="preserve">Она не могла закрыться, Донателло, </w:t>
        <w:softHyphen/>
        <w:t>- уверенно ответил Рафаэль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Господи, но как я попаду в эту дырку? - вскричал Донателло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Как-нибудь попадешь! - быстро ответил Микеланджело. - Если не получится с пер</w:t>
        <w:softHyphen/>
        <w:t>вого раза, попробуешь еще. Жаль, что мало времен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Ребята, разбираем пушки! - закричал, выскакивая из машины, Рафаэль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  <w:lang w:val="en-US"/>
        </w:rPr>
        <w:t xml:space="preserve">  </w:t>
      </w:r>
      <w:r>
        <w:rPr>
          <w:b/>
        </w:rPr>
        <w:t>Пассажиры покинули автомобиль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Боже мой, - буркнул Леонардо. - Ес</w:t>
        <w:softHyphen/>
        <w:t>ли бы мне кто-то, кроме Рафаэля, сказал, что из этой пушки придется палить в друга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Черепашки кинулись к багажному отделе</w:t>
        <w:softHyphen/>
        <w:t>нию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Вот это да! - внезапно сказал Микелан</w:t>
        <w:softHyphen/>
        <w:t>джело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Он заметил, что в узкое пространство меж</w:t>
        <w:softHyphen/>
        <w:t>ду задней стенкой багажника и ловушками забился насмерть перепуганный Джек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А ты, наглец, как тут оказался? - за</w:t>
        <w:softHyphen/>
        <w:t>орал на собаку Донателло. - Кому было ска</w:t>
        <w:softHyphen/>
        <w:t>зано сидеть дома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Перестань, Донателло, - вступилась за Джека Джейми. - Как он мог оставаться дома, когда мы отправились на такое важное дело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Донателло, дай мне свою ловушку! - подлез под руку Джонни. - Меняемся: те</w:t>
        <w:softHyphen/>
        <w:t>бе - доска на роликах, мне - твоя пушка!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И правда, - Донателло хлопнул ладонью по лбу. - У меня же сейчас другая зада</w:t>
        <w:softHyphen/>
        <w:t>ча! Давай скейт, - Донателло выхватил дос</w:t>
        <w:softHyphen/>
        <w:t>ку у Джонни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Паренек без помощи Донателло нацепил на спину ранец с протонным ускорителем. Донателло оглянулся. Рафаэль, Леонардо, Мике</w:t>
        <w:softHyphen/>
        <w:t>ланджело стояли и смотрели на него. Джей</w:t>
        <w:softHyphen/>
        <w:t>ми затягивала ремни на Микеланджело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 xml:space="preserve">Давай, Донателло! - сказал Рафаэль. </w:t>
        <w:softHyphen/>
        <w:t>- Главное, не бойся! Ты действительно ничего не заметишь!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Хотелось бы верить, - мрачно усмех</w:t>
        <w:softHyphen/>
        <w:t>нулся Донателло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Доска на роликах упала на землю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е асфальт, но проехать можно! - ска</w:t>
        <w:softHyphen/>
        <w:t>зал Донателло и поставил ногу на поверх</w:t>
        <w:softHyphen/>
        <w:t>ность доски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Рафаэль протянул другу прибор перехода в иное измерение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Значит, нажать эту кнопку? - все-таки Донателло тянул время как мог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Умоляю тебя, Донателло, давай быст</w:t>
        <w:softHyphen/>
        <w:t>рее! - поторопил Леонардо. - Шериф сей</w:t>
        <w:softHyphen/>
        <w:t>час придет!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Ой! - с нервным смехом воскликнул Донателло. - Его я боюсь больше, чем ва</w:t>
        <w:softHyphen/>
        <w:t>ших выстрелов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 xml:space="preserve">Давай, Донателло! - сказал Джонни. </w:t>
        <w:softHyphen/>
        <w:t>- Посмотри, я поставил регулятор на минимум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Подросток продемонстрировал ему бластер. Донателло согласно кивнул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  <w:lang w:val="en-US"/>
        </w:rPr>
        <w:t xml:space="preserve">  </w:t>
      </w:r>
      <w:r>
        <w:rPr>
          <w:b/>
        </w:rPr>
        <w:t>Джек жалобно заскули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Ладно, - сказал Донателло и помахал Джеку. - Где наша не пропадала? И-и-йе-э-эх!!!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Отталкиваясь ногой от земли, словно едет на самокате, Донателло покатил по направле</w:t>
        <w:softHyphen/>
        <w:t>нию к тому месту, где предполагался переход в параллельный мир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Только бы не упал, - бормотал Джонни трясущимися губами. - Только бы не упал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Скейт постепенно набирал скорость. Через несколько ярдов Донателло оттолкнулся последний раз и стал на доску обеими ногами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Скейт покатился под небольшой уклон. До</w:t>
        <w:softHyphen/>
        <w:t>нателло чуть присел. Прибор он держал в вытянутых перед собой руках. В его ушах за</w:t>
        <w:softHyphen/>
        <w:t>свистел ветер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Донателло, держи равновесие! - закри</w:t>
        <w:softHyphen/>
        <w:t>чал Джонни. - Дорога неровная!!!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Парни, приготовить бластеры! - дере</w:t>
        <w:softHyphen/>
        <w:t>вянным голосом скомандовал Рафаэль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Джонни нервно выдернул из-за плеча излу</w:t>
        <w:softHyphen/>
        <w:t>чатель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Стрелять по моей команде, - добавил Рафаэль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Джонни кивнул и прицелился. Направили на Донателло излучатели и остальные трое приятелей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Сейчас... - бормотал Рафаэль. - Се</w:t>
        <w:softHyphen/>
        <w:t>кунду... Сейчас..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Внезапно все услышали резкий крик Дона</w:t>
        <w:softHyphen/>
        <w:t>телло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В одном ярде от предполагаемого места контакта с параллельным миром скейт нале</w:t>
        <w:softHyphen/>
        <w:t>тел на камешек и замер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Из груди мальчугана вырвался вопль ужаса. Донателло полетел головой вперед. Все вскрикнули, громче всех - Джейм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Огонь! - скомандовал Рафаэль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Бластеры зашипели и выбросили четыре едва заметных луча. Лучи пересеклись на Донателло, когда он был еще в воздухе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«Все к черту! - подумал в эту секунду Рафа</w:t>
        <w:softHyphen/>
        <w:t>эль, проклиная свою затею. - Донателло сло</w:t>
        <w:softHyphen/>
        <w:t>мает шею, вдобавок мы серьезно обожжем его!»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о Донателло... исчез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Стоя на роликовой доске, Донателло думал, что просто обязан захватить несколько сувениров на обратном пути - на память о параллельном мире! Он был готов думать о какой угодно чепухе, лишь бы не бояться. Ведь сейчас он должен был почувствовать се</w:t>
        <w:softHyphen/>
        <w:t>бя в роли инопланетянина в лучах бластеров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«Рок-певец на сцене во время исполнения любовной баллады... Ночной вражеский бом</w:t>
        <w:softHyphen/>
        <w:t>бардировщик времен второй мировой вой</w:t>
        <w:softHyphen/>
        <w:t>ны... - образы мелькали один за другим. - Микроб гриппа в кабинете физиотерапии… Футбольная команда на вечернем матче… Всех пронзают лучи...»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Доска налетела на камень. Донателло ко</w:t>
        <w:softHyphen/>
        <w:t>ротко вскрикнул и услышал ответные крики друзей. Его ноги потеряли опору. И черепаш</w:t>
        <w:softHyphen/>
        <w:t>ка тут же нажал кнопку..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Окружающий мир пропал. Вместо него по</w:t>
        <w:softHyphen/>
        <w:t>явился другой мир. Донателло ожидал, что грохнется на землю, но его движение замед</w:t>
        <w:softHyphen/>
        <w:t>лило какое-то другое препятствие. Его мож</w:t>
        <w:softHyphen/>
        <w:t>но было принять за воду, если бы оно не бы</w:t>
        <w:softHyphen/>
        <w:t>ло совершенно сухим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Донателло огляделс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Это и есть параллельный мир? - разо</w:t>
        <w:softHyphen/>
        <w:t>чарованно выкрикнул он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С таким же успехом можно было осматри</w:t>
        <w:softHyphen/>
        <w:t>ваться с закрытыми глазами. Вокруг все уто</w:t>
        <w:softHyphen/>
        <w:t>пало в тумане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В этот момент к Донателло вернулось обо</w:t>
        <w:softHyphen/>
        <w:t>няние, и он быстро зажал нос. Рафаэль был прав. Этот параллельный мир оказался до</w:t>
        <w:softHyphen/>
        <w:t>вольно мерзким местечком: ничего не видно, и вдобавок - такая страшная вонь!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Донателло посмотрел под ноги. Против ожидаемого, он ничего не увидел и там. Он просто не мог понять, на чем стоит, посколь</w:t>
        <w:softHyphen/>
        <w:t>ку никакой тверди и не было. Под ногами был тот же туман. Вернее, не под ногами, а вокруг них. Ведь Донателло не видел из-за густой пелены даже собственных ног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Черепашка, продолжая зажимать нос од</w:t>
        <w:softHyphen/>
        <w:t>ной рукой, а из другой не выпуская прибор, попробовал нагнуться в надежде рассмот</w:t>
        <w:softHyphen/>
        <w:t>реть, на чем же он, собственно говоря, стоит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Безрезультатно! Получалось, что он даже не стоит, а висит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Мне здесь нечего делать! - сказал он се</w:t>
        <w:softHyphen/>
        <w:t>бе. - Сувениров нет. Нет даже камешков на дорогах! И дорог нет... Я могу взять с собой единственный сувенир - туман, который я вдохну на этой стороне, а выдохну на той. Но что такое туман? - Рассуждения с самим со</w:t>
        <w:softHyphen/>
        <w:t>бой понравились одинокому путешественни</w:t>
        <w:softHyphen/>
        <w:t>ку, и он повысил голос: - Так, зачем я сюда попал?! Ага, чтобы вернуть в родное облако ангелочков, которые неосторожно выпорхну</w:t>
        <w:softHyphen/>
        <w:t>ли у нас. Как я могу это сделать?! Вспомнил, нужно нажать кнопку!!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Он поднес прибор к самым глазам, взяв его обеими руками. Освобожденный нос уловил едва слышный запах сыра «Харрисон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Господи, как приятно! - неожиданно понял Донателло. - Лучше, этого запаха нет ничего на свете! Похоже, по возвращении я стану большим любителем сыра! - палец на</w:t>
        <w:softHyphen/>
        <w:t>щупал кнопку. - Так, вот она, кнопочка, и мне надо ее нажать. Ну что же? Нажмем?.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Донателло нажал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К счастью, в автомобильной аварии пострадали только автомобили. Люди отделались моральными травмами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Престон Мак-Гоп пулей вылетел из маши</w:t>
        <w:softHyphen/>
        <w:t>ны и набросился на нерадивого полицейско</w:t>
        <w:softHyphen/>
        <w:t>го, который - совершенно белый, с трясу</w:t>
        <w:softHyphen/>
        <w:t>щимися руками - показался из своего автомобил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егодяй! Под арест!.. Под суд!.. - шериф захлебывался, не мог завершить ни од</w:t>
        <w:softHyphen/>
        <w:t>ной фразы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Полицейский смотрел, как шеф прыгает перед ним, размахивает руками и притопывает ногам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Я хотел как лучше, - только и сказал сержант в свое оправдание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Из автомобиля Мак-Гопа вылез капитан Персиваль Влипли. Он деревянной походкой приблизился к шерифу и сержанту и ткнул последнего пальцем в грудь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Полисмен, вы за это дорого заплатите. Только что из-за вашего разгильдяйства мы упустили четырех весьма опасных типов. Они подозреваются в шпионаже в пользу иностранного государства. Шериф, почему вы держите у себя таких остолопов? - палец капитана дятлом стучал по широкой груди провинившегося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Мак-Гоп прекратил «танец» и нахмурил брови, но ответить капитану не успе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 xml:space="preserve">Шеф, - плаксиво заговорил сержант, - </w:t>
        <w:softHyphen/>
        <w:t xml:space="preserve">я еще понимаю, когда распекаете меня вы! </w:t>
        <w:softHyphen/>
        <w:t xml:space="preserve">- на слове «вы» было сделано ударение. </w:t>
        <w:softHyphen/>
        <w:t>Ведь мы с вами полицейские, и вы мой на</w:t>
        <w:softHyphen/>
        <w:t>чальник. Но что себе позволяет этот линялый ковбой? Почему он оскорбляет меня?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Влипли побагрове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Я не ковбой! - взорвался он и сунул под нос ошарашенному полицейскому удостове</w:t>
        <w:softHyphen/>
        <w:t>рение. - Я офицер, извольте обращаться ко мне подобающим образом! Соблюдайте субор</w:t>
        <w:softHyphen/>
        <w:t>динацию. Я капитан Персиваль Влипли, Фе</w:t>
        <w:softHyphen/>
        <w:t>деральное бюро расследований!!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Во гневе капитан потерял над собой кон</w:t>
        <w:softHyphen/>
        <w:t>троль и перешел на крик. Он не обратил вни</w:t>
        <w:softHyphen/>
        <w:t>мания на радиожурналистку мисс Шейлу О'Нил, которая вышла из машины шерифа, и, навострив ушки, принялась вовсю стро</w:t>
        <w:softHyphen/>
        <w:t>чить в своем блокнотике. Потом девушка вы</w:t>
        <w:softHyphen/>
        <w:t>тащила диктофон, включила его и поднесла к губам. При этом она стала медленно при</w:t>
        <w:softHyphen/>
        <w:t>ближаться к троице мужчин у патрульной машины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... где встретила капитана Персиваля Влипли, - внезапно услышал сотрудник ФБР над ухом. - Мой первый вопрос капи</w:t>
        <w:softHyphen/>
        <w:t>тану: что вы делаете у нас в городе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Шериф, уберите от меня эту сумасшед</w:t>
        <w:softHyphen/>
        <w:t>шую! - закричал капитан прямо в протяну</w:t>
        <w:softHyphen/>
        <w:t>тый диктофон. - Я же говорил вам, что мне не нужна реклама! - он замахал удостовере</w:t>
        <w:softHyphen/>
        <w:t>нием перед журналисткой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Девушка проследила взглядом за движени</w:t>
        <w:softHyphen/>
        <w:t>ем маленького документ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Дорогие радиослушатели, - произнесла она в микрофон. - Я вижу перед собой удос</w:t>
        <w:softHyphen/>
        <w:t>товерение капитана Персиваля Влипли, сотрудника ФБР. Я беру у него интервью..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Шериф!!! - истошно завопил капитан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Мисс О'Нил, отойдите, пожалуйста, от капитана Влипли, - растерянно пролепетал Мак-Гоп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Девушка моментально повернула диктофон в его сторону. Мак-Гоп отшатнулся. Секун</w:t>
        <w:softHyphen/>
        <w:t>дой позже он с ужасом осознал, что только что подтвердил фамилию и звание агента спецслужбы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Персиваль позеленел от ярости и сжал зу</w:t>
        <w:softHyphen/>
        <w:t>бы. У него на языке вертелось многое, что заслужила в свой адрес эта не в меру прыткая радиожурналистка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Мисс О'Нил между тем улыбалась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Капитан Влипли, - отчетливо, чтобы каждое слово записи можно было потом разо</w:t>
        <w:softHyphen/>
        <w:t>брать, произнесла она. - Не волнуйтесь, по</w:t>
        <w:softHyphen/>
        <w:t>жалуйста. Господин шериф, видимо, вам говорил, что он проконтролирует перед эфиром ваше интервью? Не волнуйтесь, повторяю. Не обращайте внимания на его слова. Мистер Мак-Гоп несколько раз предпринимал по</w:t>
        <w:softHyphen/>
        <w:t>пытки цензуры моих передач, но я этого ни</w:t>
        <w:softHyphen/>
        <w:t>когда не допускала и не допущу! - девушка метнула очаровательный взгляд в сторону по</w:t>
        <w:softHyphen/>
        <w:t>никшего агента. - Каждое ваше слово, ка</w:t>
        <w:softHyphen/>
        <w:t>питан Влипли, достойно того, чтобы выйти в эфир! Не надо переживать, жители нашего города услышат все, что вы им скажете, без каких бы там ни было купюр!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Казалось, взгляд капитана мог испепелить. Престон Мак-Гоп чувствовал, что настала са</w:t>
        <w:softHyphen/>
        <w:t>мая худшая минута в его жизни. Он пригла</w:t>
        <w:softHyphen/>
        <w:t>сил радиожурналистку для того, чтобы хоть немного поднять свой авторитет. При этом он искренне надеялся, что мисс О'Нил просто не обратит внимания на молчаливого человека в ковбойской рубашке, примет его за обычного свидетеля, вроде двух барменов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Чтобы уговорить капитана, шериф допус</w:t>
        <w:softHyphen/>
        <w:t>тил маленькую ложь. И вот теперь расплачи</w:t>
        <w:softHyphen/>
        <w:t>вался. Хотя и Персиваль Влипли был хорош! Ведь это он, Влипли, не сдержался и первым раскрыл свое должностное инкогнито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И капитан, и шериф с ненавистью взирали на диктофон в руке Шейлы О'Нил. Этот маленький прибор был устрашающим оружием против их гнева. И они были вынуждены молчать, потому что диктофон ловил каждое слово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Что же вы, джентльмены? - улыбну</w:t>
        <w:softHyphen/>
        <w:t>лась девушка. - Неужели вам нечего мне сказать?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В это время в салоне автомобиля шерифа Толстый Мэл обратился к своему соседу и конкуренту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ил! Кости-то целы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А? - Нил оторвался от созерцания сцены, которая разыгрывалась у патрульной полицейской машины. - Кости, говоришь? Це</w:t>
        <w:softHyphen/>
        <w:t>лы, а твои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Мои тоже! - Мэл удовлетворенно вздох</w:t>
        <w:softHyphen/>
        <w:t>нул. - Чего это они там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Кто их знает? - ответил вопросом на во</w:t>
        <w:softHyphen/>
        <w:t>прос Ни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Мне кажется, - задумчиво произнес Мэл, - не наше это дело - совать нос во все это! А ты как считаешь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Так же!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Мэл потянулс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Даже вылезать не хочется, - сказал он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Тем временем радиожурналистка снова и снова повторяла вопросы, пробовала начать разговор с того, с другого, но все усилия бы</w:t>
        <w:softHyphen/>
        <w:t>ли тщетны - шериф и парень в ковбойской рубашке словно воды в рот набрали и сверлили друг друга ненавидящими взглядами. Эта заминка и дала возможность черепашкам за</w:t>
        <w:softHyphen/>
        <w:t>пустить Донателло в параллельный мир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...Сержант нерешительно кашлянул. Этот звук прервал затянувшуюся паузу. Шериф неприязненно посмотрел на подчиненного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 xml:space="preserve">Сержант, вы хотите дать интервью? </w:t>
        <w:softHyphen/>
        <w:t>- быстро промолвил Мак-Гоп. - Вы уже заслу</w:t>
        <w:softHyphen/>
        <w:t>жили понижение в окладе и звании. Одно ва</w:t>
        <w:softHyphen/>
        <w:t>ше слово, которое прозвучит в радиопереда</w:t>
        <w:softHyphen/>
        <w:t>че, - и можете считать себя уволенным!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 xml:space="preserve">Шериф, вы говорите странные вещи! </w:t>
        <w:softHyphen/>
        <w:t>- воскликнула Шейла О'Нил. - Что это значит?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Внезапно раздался щелчок: сработал авто</w:t>
        <w:softHyphen/>
        <w:t>стоп диктофона. Влипли и Мак-Гоп одновре</w:t>
        <w:softHyphen/>
        <w:t>менно вздохнул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Шеф, я хотел напомнить, что мы должны поймать этих черепашек! - жалобно прогово</w:t>
        <w:softHyphen/>
        <w:t>рил сержант, которому хотелось хоть как-то реабилитировать себя в глазах начальств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Погодите, сержант, я переверну кассе</w:t>
        <w:softHyphen/>
        <w:t>ту! - всполошилась радиожурналистка, про</w:t>
        <w:softHyphen/>
        <w:t>клиная себя за то, что вставила в диктофон кассету, на три четверти заполненную преды</w:t>
        <w:softHyphen/>
        <w:t xml:space="preserve">дущими материалами. - Одну секунду! </w:t>
        <w:softHyphen/>
        <w:t>- мисс О'Нил заторопилась, но кассета как на</w:t>
        <w:softHyphen/>
        <w:t>зло застряла. - А вы, шериф, не говорили мне, что эти ваши хулиганы - знаменитые черепашки-ниндзя! Стыдно!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Сотрудник ФБР вздрогнул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Шериф, у нас секунда, чтобы оторваться от этой вашей радионахалки! Мы должны их арестовать!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Влипли и Мак-Гоп сорвались с места и по</w:t>
        <w:softHyphen/>
        <w:t>бежали в сторону стадиона. Сержант припус</w:t>
        <w:softHyphen/>
        <w:t>тил следом. Шейла О'Нил осталась сражаться с диктофоном. Девушка посмотрела в салон патрульной машины и заметила рацию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Отлично! - обрадовалась Шейла О'Нил. - Оказывается, есть выход на городскую телефонную сеть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Радиожурналистка забралась в машину и быстро набрала телефон мэр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Прошу вас, господин мэр, как можно быстрее приехать на стадион, - сказала она, как только абонент снял трубку. - Да, прошу не откладывать... Если и можно что-то отло</w:t>
        <w:softHyphen/>
        <w:t>жить в данной ситуации, это все другие дела! Судя по всему, шериф задумал что-то противозаконное. С ним агент ФБР по фамилии Влип</w:t>
        <w:softHyphen/>
        <w:t>ли. Да, капитан Персиваль Влипли! - Девуш</w:t>
        <w:softHyphen/>
        <w:t>ка перешла на крик: - Господин мэр, вы просто обязаны быть здесь! Я уже не прошу, я требую!!! Вы же знаете, что значит для го</w:t>
        <w:softHyphen/>
        <w:t>рода моя радиостанция! Я подниму всю общественность! - голос Шейлы дрожал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Мэр проклял тот день, когда познакомился с капитаном Влипл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Выезжаю, - произнес он недовольным голосом и положил трубку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На дне котлована после исчезновения До</w:t>
        <w:softHyphen/>
        <w:t>нателло происходило следующее. Рафаэль нетерпеливо переступал с ноги на ногу. Каза</w:t>
        <w:softHyphen/>
        <w:t>лось, еще никогда в жизни он так не волно</w:t>
        <w:softHyphen/>
        <w:t>валс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Где Донателло? - с тревогой в голосе спросила Джейм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Как где? - Рафаэль посмотрел на де</w:t>
        <w:softHyphen/>
        <w:t>вушку. - Судя по всему, там, где ему и по</w:t>
        <w:softHyphen/>
        <w:t>ложено находиться. В параллельном мире!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о он уже должен был нажать эту са</w:t>
        <w:softHyphen/>
        <w:t>мую кнопку! - воскликнула Джейми и огля</w:t>
        <w:softHyphen/>
        <w:t>делась. - Почему ничего не меняется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Рафаэль, ты ошибся? - подошел Лео</w:t>
        <w:softHyphen/>
        <w:t>нардо. - Скажи честно, когда мы снова уви</w:t>
        <w:softHyphen/>
        <w:t>дим Донателло?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Рафаэль потер лоб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По-моему, я все делал так, как было на</w:t>
        <w:softHyphen/>
        <w:t>писано в инструкции, - пробормотал он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Так когда же вернется Донателло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Сразу после того, как нажмет кнопку! - воскликнул в отчаянии Рафаэль. - Откуда я знаю, почему он этого не делает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Может быть, потому что мы поджарили ему зад? - невесело пошутил Микеланд</w:t>
        <w:softHyphen/>
        <w:t>жело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ет, парни, бластеры никак не воздействовали на него, - замахал руками Рафа</w:t>
        <w:softHyphen/>
        <w:t>эль. - Потерпите хоть минуту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Минута показалась вечностью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Ой, смотрите, смотрите! - внезапно за</w:t>
        <w:softHyphen/>
        <w:t>орал Джонни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Дверца холодильника заскрипела и распах</w:t>
        <w:softHyphen/>
        <w:t>нулась настежь. Повалил густой туман, сле</w:t>
        <w:softHyphen/>
        <w:t>дом за туманом появилось двое инопланетян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Смотрите! - продолжал кричать маль</w:t>
        <w:softHyphen/>
        <w:t>чик. - А мы-то думали, что там только один остался!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Черепашки тут же схватились за свои ме</w:t>
        <w:softHyphen/>
        <w:t>чи. Но, к их немалому удивлению, иноплане</w:t>
        <w:softHyphen/>
        <w:t>тяне не обращали на них никакого внима</w:t>
        <w:softHyphen/>
        <w:t>ния. Они разбежались и в том месте, которое несколько минут назад поглотило Донателло, взлетали в воздух, словно у них неожиданно выросли крылья. Через секунду они исчеза</w:t>
        <w:softHyphen/>
        <w:t>ли, будто растворялись в воздухе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Вдруг из машины выскочил и бросился к холодильнику инопланетянин-пленник, о ко</w:t>
        <w:softHyphen/>
        <w:t>тором все почему-то забыли. Мгновение - и он тоже растворился в воздухе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Рафаэль опомнился и с торжеством в голо</w:t>
        <w:softHyphen/>
        <w:t>се закричал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Получилось! Он нажал кнопку! Парни, Джейми! Донателло нажал кнопку!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Джек издал торжествующий лай. Рафаэль ожидал увидеть Донателло сразу. Но Черепашка появился только после того, как ино</w:t>
        <w:softHyphen/>
        <w:t>планетяне исчезли в воздухе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Уф, - сказал черепашка. - Веселень</w:t>
        <w:softHyphen/>
        <w:t>кая прогулка!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…</w:t>
      </w:r>
      <w:r>
        <w:rPr>
          <w:b/>
        </w:rPr>
        <w:t>Как только Донателло на той стороне на</w:t>
        <w:softHyphen/>
        <w:t>жал кнопку, ему в нос шибанул такой кон</w:t>
        <w:softHyphen/>
        <w:t>центрированный запах сыра, что у него по</w:t>
        <w:softHyphen/>
        <w:t>мутилось в голове и защекотало в носу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Прибор с сыром остался на той стороне..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В это время их ушей достиг далекий крик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Всем оставаться на местах!!!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Что? - встрепенулся Донателло. - Кому оставаться на местах? Нам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Все, парни, - сказал Леонардо. - Ка</w:t>
        <w:softHyphen/>
        <w:t>жется, приехали. Это шериф. Узнаю его оперный баритон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Хотя голос Мак-Гопа скорее напоминал фальцет, никто, включая самого Леонардо, не улыбнулся шутке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По крутому склону на дно котлована ска</w:t>
        <w:softHyphen/>
        <w:t>тились шериф и парень в клетчатой ковбой</w:t>
        <w:softHyphen/>
        <w:t>ке. Чуть позже появился полицейский сер</w:t>
        <w:softHyphen/>
        <w:t>жант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Странная компания у мистера Мак-Го</w:t>
        <w:softHyphen/>
        <w:t>па, - заметил Донателло. - Я еще пони</w:t>
        <w:softHyphen/>
        <w:t>маю, сержант. Но этот парень? Я ожидал увидеть Нила с Мэлом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Что, голубчики, накрыли мы вас?! - за</w:t>
        <w:softHyphen/>
        <w:t>кричал парень в клетчатой ковбойке. - Я капитан Персиваль Влипли, Федеральное бю</w:t>
        <w:softHyphen/>
        <w:t>ро расследований!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Донателло присвистнул и оглянулся. Ос</w:t>
        <w:softHyphen/>
        <w:t>тальные были удивлены не меньше. Мак-</w:t>
        <w:softHyphen/>
        <w:t>Гоп, тяжело дыша, прибежал следом и замер за спиной капитан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Капитан Персиваль Влипли, - медлен</w:t>
        <w:softHyphen/>
        <w:t>но повторил Леонардо. - Звучит внушитель</w:t>
        <w:softHyphen/>
        <w:t>но. Прямо, как в фильме!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Можно глянуть ваше удостоверение, ка</w:t>
        <w:softHyphen/>
        <w:t>питан? - осведомился Рафаэль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Вместо удостоверение в руке Влипли нео</w:t>
        <w:softHyphen/>
        <w:t>жиданно оказался пистолет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Только без фокусов! - закричал агент ФБР. - Стреляю без промаха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Донателло изумленно посмотрел на капи</w:t>
        <w:softHyphen/>
        <w:t>тана, не соображая, откуда сотрудник спец</w:t>
        <w:softHyphen/>
        <w:t>службы вытащил оружие: на Влипли были джинсы в обтяжку и рубашк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Отличное удостоверение, молодые лю</w:t>
        <w:softHyphen/>
        <w:t>ди, - ухмыльнулся Мак-Гоп. - Ему можно верить!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Подоспел сержант. Капитан оглянулся на звук его шагов и отвел пистолет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Леонардо, Микеланджело, Рафаэль и Джонни, использовав момент, молниеносно взяли бластеры наизготовку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Когда капитан оглянулся, на него смотре</w:t>
        <w:softHyphen/>
        <w:t>ли четыре пушк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Сержант, а ну-ка, возьмите этих голубчиков на мушку! - распоря</w:t>
        <w:softHyphen/>
        <w:t>дился шериф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Полицейский полез в кобуру, но его оста</w:t>
        <w:softHyphen/>
        <w:t>новил голос Донателло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а вашем месте, сержант, я бы не шеве</w:t>
        <w:softHyphen/>
        <w:t>лился. Не то придется поджарить и вас вмес</w:t>
        <w:softHyphen/>
        <w:t>те с капитаном Влипли..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Рука полицейского замерла на полпути. Он с недоумением посмотрел на Мак-Гопа. Черепашки и Джонни демонстративно поставили регуляторы мощности на максимум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 xml:space="preserve">Мистер Влипли, - сказал Донателло. - </w:t>
        <w:softHyphen/>
        <w:t>Подумайте, что значит ваш пистолет против наших четырех пушек? Даже если вы успее</w:t>
        <w:softHyphen/>
        <w:t>те один раз выстрелить, - Донателло покру</w:t>
        <w:softHyphen/>
        <w:t>тил головой и усмехнулся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Вид непонятного оружия в руках подлежа</w:t>
        <w:softHyphen/>
        <w:t>щих к задержанию подействовал на капита</w:t>
        <w:softHyphen/>
        <w:t>на отрезвляюще. Растерянная улыбка трону</w:t>
        <w:softHyphen/>
        <w:t>ла его губы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о закон на моей стороне, - пробормо</w:t>
        <w:softHyphen/>
        <w:t>тал он. - Ваша песенка спета, господа шпионы..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Черепашки-ниндзя ахнули. Джейми нео</w:t>
        <w:softHyphen/>
        <w:t>жиданно расхохоталась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Шпионы?! - девушка сделала шаг впе</w:t>
        <w:softHyphen/>
        <w:t>ред и лучезарно улыбнулась капитану. - По</w:t>
        <w:softHyphen/>
        <w:t>смотрите на них внимательно. Какие же они шпионы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Они шпионят в пользу иностранного го</w:t>
        <w:softHyphen/>
        <w:t>сударства! - упрямо мотнув головой, прого</w:t>
        <w:softHyphen/>
        <w:t>ворил Влипли. - Они проникли на этот ста</w:t>
        <w:softHyphen/>
        <w:t>дион, чтобы что-то сделать с ним. Например, заминировать... А вы, девушка, им помогали!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Теперь расхохотался Донателло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 xml:space="preserve">Зачем нам минировать старую свалку? - </w:t>
        <w:softHyphen/>
        <w:t>спросил он. - Мы прибыли в ваш город, что</w:t>
        <w:softHyphen/>
        <w:t>бы избавить его от инопланетян, и мы это уже сделали!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Вот, для чего мы здесь, капитан! - до</w:t>
        <w:softHyphen/>
        <w:t>бавил Рафаэль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Капитан, прошу отметить, они снова за</w:t>
        <w:softHyphen/>
        <w:t>вели песенку о инопланетянах! - влез ше</w:t>
        <w:softHyphen/>
        <w:t>риф. - Сколько же можно! Вашим рассказам все равно нельзя верить!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 xml:space="preserve">Жаль, шериф, вы немного опоздали, - </w:t>
        <w:softHyphen/>
        <w:t>сказал Донателло. - Если бы вы оказались здесь хотя бы на пару минут раньше, вы бы застали незабываемую картину!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Где же они? - насмешливо спросил Мак-Гоп. - Я никого не вижу! - шериф по</w:t>
        <w:softHyphen/>
        <w:t>бедно осмотрелся вокруг. - Где инопланетя</w:t>
        <w:softHyphen/>
        <w:t>не? Где?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В это время на краю котлована возникла пошатывающаяся фигура. Шериф вздрогнул и побеле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е пугайтесь, это же Мэл-бармен! - ус</w:t>
        <w:softHyphen/>
        <w:t>покоил Мак-Гопа Донателло. - А вот и Нил!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Рядом с первой появилась вторая фигура. К шерифу вернулось самообладание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Капитан, позвать этих обормотов сю</w:t>
        <w:softHyphen/>
        <w:t>да? - спросил Мак-Гоп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е нужно! - процедил Влипли. - От них толку, как от козла молока..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Мэл и Нил наблюдали за происходящим издали. Они предпочли не спускаться в кот</w:t>
        <w:softHyphen/>
        <w:t>лован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Вы утверждаете, что не шпионы, - нео</w:t>
        <w:softHyphen/>
        <w:t>жиданно произнес Влипли. - Допустим, это так. Но вы угрожаете оружием офицеру спецслужбы при исполнении им служебных обязанностей!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Помилуйте, капитан! - это не выдер</w:t>
        <w:softHyphen/>
        <w:t>жал Донателло. - Мы никак не можем вас убить! Бластеры не оружие. Все, что мы смо</w:t>
        <w:softHyphen/>
        <w:t>жем, это при помощи наших излучателей по</w:t>
        <w:softHyphen/>
        <w:t>садить вас с шерифом в ловушку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Леонардо расхохотался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080" w:hanging="0"/>
        <w:jc w:val="both"/>
        <w:rPr/>
      </w:pPr>
      <w:r>
        <w:rPr/>
      </w:r>
    </w:p>
    <w:p>
      <w:pPr>
        <w:pStyle w:val="Heading1"/>
        <w:ind w:left="-1080" w:hanging="0"/>
        <w:rPr>
          <w:b/>
          <w:b/>
          <w:bCs/>
          <w:sz w:val="40"/>
        </w:rPr>
      </w:pPr>
      <w:r>
        <w:rPr>
          <w:b/>
          <w:bCs/>
          <w:sz w:val="32"/>
        </w:rPr>
        <w:t>Глава 22. Освобождение пленников</w:t>
      </w:r>
    </w:p>
    <w:p>
      <w:pPr>
        <w:pStyle w:val="Normal"/>
        <w:ind w:left="-1080" w:hanging="0"/>
        <w:jc w:val="both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Мэр примчался, побив все рекорды ско</w:t>
        <w:softHyphen/>
        <w:t>рости. Как только он оказался возле столкнувшихся полицейских автомоби</w:t>
        <w:softHyphen/>
        <w:t>лей, радиожурналистка повела его на ста</w:t>
        <w:softHyphen/>
        <w:t>дион. Теперь они, огибая кучи мусора, спешили к компании, стоящей у холо</w:t>
        <w:softHyphen/>
        <w:t>дильника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Приветствую всех! - сказал издалека мэр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Капитан с ненавистью уставился на Шейлу О'Нил, в руке которой опять увидел дикто</w:t>
        <w:softHyphen/>
        <w:t>фон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Господин шериф, не объясните ли мне, что происходит? - спросил мэр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  <w:lang w:val="en-US"/>
        </w:rPr>
        <w:t xml:space="preserve">  </w:t>
      </w:r>
      <w:r>
        <w:rPr>
          <w:b/>
        </w:rPr>
        <w:t>Шериф подавленно молчал. Вместо него за</w:t>
        <w:softHyphen/>
        <w:t>говорил Донателло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Мистер Мак-Гоп и мистер Влипли заду</w:t>
        <w:softHyphen/>
        <w:t>мали нас задержать в то время, как мы осво</w:t>
        <w:softHyphen/>
        <w:t>бодили ваш город от тех, кто напускал на не</w:t>
        <w:softHyphen/>
        <w:t>го туман. Это были инопланетяне, их было трое. Тумана больше не будет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Бред, - зло произнес Влипли. - Как вы можете доказать, что инопланетяне здесь были? Это же смешно! Так любой может заявить, что справился хоть... хоть с сотней инопланетян или еще с какими</w:t>
        <w:softHyphen/>
        <w:t>-нибудь чудовищами. Но где доказательст</w:t>
        <w:softHyphen/>
        <w:t>ва?!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Да, - пробормотал Леонардо, - зря мы отпустили нашего пленника. Сейчас бы он нам очень пригодился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Есть доказательства! - вдруг восклик</w:t>
        <w:softHyphen/>
        <w:t>нул Рафаэль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И где же они? - настороженно спросил Влипли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Инопланетян видели не только мы, но и те, кого они похитили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Вы знаете где они? - спросил капитан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В какой-то пещере. Она должна быть где-то недалеко отсюда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 xml:space="preserve">В горах есть только одна пещера, </w:t>
        <w:softHyphen/>
        <w:t>- сказала журналистка. - И я вас сейчас ту</w:t>
        <w:softHyphen/>
        <w:t>да отведу. Мы с отцом лазили по окрестным горам когда-то, и он показывал мне пеще</w:t>
        <w:softHyphen/>
        <w:t>ру. Он у меня в молодости был альпинис</w:t>
        <w:softHyphen/>
        <w:t>том!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 xml:space="preserve">Ведите нас скорее, мисс О'Нил! - </w:t>
        <w:softHyphen/>
        <w:t>вздрогнул Донателло. Он вспомнил тетушку Эмилию и добавил довольно непонятную для непосвященных фразу: - Ведите, а то мис</w:t>
        <w:softHyphen/>
        <w:t>тер Харрисон проголодался!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080" w:hanging="0"/>
        <w:jc w:val="center"/>
        <w:rPr/>
      </w:pPr>
      <w:r>
        <w:rPr/>
        <w:t>* * *</w:t>
      </w:r>
    </w:p>
    <w:p>
      <w:pPr>
        <w:pStyle w:val="Normal"/>
        <w:ind w:left="-1080" w:hanging="0"/>
        <w:jc w:val="both"/>
        <w:rPr/>
      </w:pPr>
      <w:r>
        <w:rPr/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Пещера была завалена герметично, чере</w:t>
        <w:softHyphen/>
        <w:t>пашкам пришлось поработать. Донателло бросал выразительные взгляды на стоящих позади шерифа и капитана, но те делали вид, что не понимают. Мэр, видимо, рассудив, что это принесет ему дополнительные голоса на выборах, принял участие в разборке завала. Его помощь была своеобразной. Она заклю</w:t>
        <w:softHyphen/>
        <w:t>чалась в том, что мэр давал советы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Давай-давай! - кричал он, прыгая воз</w:t>
        <w:softHyphen/>
        <w:t>ле работающих в поте лица Донателло и Микеланджело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Они перетаскивали очередной камень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Давай-давай! - мэр показывал жеста</w:t>
        <w:softHyphen/>
        <w:t>ми, как Рафаэлю сподручней было бы схва</w:t>
        <w:softHyphen/>
        <w:t>тить обломок скалы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Интересно, как это инопланетяне завалили вход? - подумал вслух Донателло, морщась от шумной и бесполезной активности мэр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Они освобождали его и снова заваливали каждый раз, когда в пещеру поступала оче</w:t>
        <w:softHyphen/>
        <w:t>редная партия похищенных, - уточнил Ми</w:t>
        <w:softHyphen/>
        <w:t>келанджело. - А на вид такие хлюпики!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Наконец, последний камень был оттянут в сторону, вход в пещеру свободен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Донателло первым шагнул во мрак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у что? - спросил Рафаэль. - Что ви</w:t>
        <w:softHyphen/>
        <w:t>дишь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Пока ничего! - ответил Донателло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А люди? - заволновался Леонардо. - Где люди? Их что, там нет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Здесь просто темно, - донеслось из пе</w:t>
        <w:softHyphen/>
        <w:t>щеры.</w:t>
      </w:r>
    </w:p>
    <w:p>
      <w:pPr>
        <w:pStyle w:val="Normal"/>
        <w:tabs>
          <w:tab w:val="clear" w:pos="708"/>
          <w:tab w:val="left" w:pos="-720" w:leader="none"/>
        </w:tabs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Прошла минут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 xml:space="preserve">Ура! - вдруг закричал Донателло. </w:t>
        <w:softHyphen/>
        <w:t>- Они все здесь!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Остальные черепашки бросились в пещеру. У дальней ее стены вповалку лежали более десятка тел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Черт побери, - пробормотал Микеланд</w:t>
        <w:softHyphen/>
        <w:t>жело, - неужели они мертвы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у и дела, - добавил Леонардо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Смотрите, это же мистер Харрисон! - воскликнул Рафаэль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Бедная тетя Эмилия, - вздохнул Мике</w:t>
        <w:softHyphen/>
        <w:t>ланджело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В это время Донателло наклонился к лицу владельца фабрики по производству сыр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Ха! - воскликнул Донателло. - Все в порядке!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Что в порядке? - не понял Леонардо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Судя по дыханию, он просто спит! - ответил Донателло.</w:t>
      </w:r>
    </w:p>
    <w:p>
      <w:pPr>
        <w:pStyle w:val="Normal"/>
        <w:ind w:left="-1080" w:hanging="0"/>
        <w:jc w:val="both"/>
        <w:rPr/>
      </w:pPr>
      <w:r>
        <w:rPr>
          <w:b/>
        </w:rPr>
        <w:t xml:space="preserve">  </w:t>
      </w:r>
      <w:r>
        <w:rPr>
          <w:b/>
        </w:rPr>
        <w:t>Он осмотрел остальные тел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Да они посапывают как младенцы! - за</w:t>
        <w:softHyphen/>
        <w:t>кричал Донателло. - Эй, леди и джентльме</w:t>
        <w:softHyphen/>
        <w:t>ны! Пора вставать, время пришло!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Спящие заворочались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Отлично, отлично! - Донателло проха</w:t>
        <w:softHyphen/>
        <w:t>живался у ног лежащих, хлопая в ладоши при каждом шаге. - Быстро, быстро! Актив</w:t>
        <w:softHyphen/>
        <w:t>ней, активней, не лениться!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Донателло напоминал тренера по аэробике. Сырный фабрикант сел и протер глаз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Уф-ф-ф! - вздохнул он и потянулся. - А собственно, где это я нахожусь?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Донателло тронул его за плечо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Поднимайтесь, мистер Харрисон, скоро время обеда!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ичего не понимаю! - ответил фабри</w:t>
        <w:softHyphen/>
        <w:t>кант. - Мистер Донателло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Да, это я! - Донателло просиял оттого, что его узнали. - Выходите отсюда, потом мы объясним вам, что здесь такое произо</w:t>
        <w:softHyphen/>
        <w:t>шло!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Вздохнув с облегчением, мистер Харрисон вышел на солнечный свет. Потом все пошли к стадиону, потому что каждому хотелось взглянуть на холодильник, ставший перво</w:t>
        <w:softHyphen/>
        <w:t>причиной нашествия инопланетян на Брек</w:t>
        <w:softHyphen/>
        <w:t>фост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Все обступили холодильник и черепашек-</w:t>
        <w:softHyphen/>
        <w:t>ниндзя. Рафаэль увлеченно рассказывал пленникам, с кем им пришлось иметь дело и куда подевались инопланетяне. Шейла О'Нил записывала на диктофон каждое слово черепашки. Шериф и Влипли стояли в сто</w:t>
        <w:softHyphen/>
        <w:t>ронке. Влипли еще никогда не чувствовал се</w:t>
        <w:softHyphen/>
        <w:t>бя так скверно, но, увы, он ничем не мог ис</w:t>
        <w:softHyphen/>
        <w:t>править ситуацию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Мэр внимательно слушал Рафаэля и нако</w:t>
        <w:softHyphen/>
        <w:t>нец спросил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Значит, вы спасли город? Тумана боль</w:t>
        <w:softHyphen/>
        <w:t>ше не будет? Мясо больше не будет пор</w:t>
        <w:softHyphen/>
        <w:t>титься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е будет! - подтвердили хором четыре геро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Мое предложение о награде остается в силе! - заявил мэр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Черепашки довольно улыбнулись. Неожиданно рядом с Шейлой О'Нил воз</w:t>
        <w:softHyphen/>
        <w:t>ник Толстый Мэл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Это мой холодильник! - заявил он. - Это я его выбросил, но это по-прежнему моя собственность! Если очень желаете, тогда могу продать…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Так вот откуда все ваши беды! - закри</w:t>
        <w:softHyphen/>
        <w:t>чал Донателло. - Негодяй!.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Мистер Мак-Гоп! - девушка обернулась к шерифу. - Пожалуйста, объясните барме</w:t>
        <w:softHyphen/>
        <w:t>ну его права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Шериф кашлянул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Мэл, холодильник был твоим до того мо</w:t>
        <w:softHyphen/>
        <w:t>мента, пока ты его не выбросил! - хриплым голосом произнес он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Да как... - побагровел толстяк. - Да что же..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Помолчи уж, Мэл! - шериф поморщился. - Не то придется засадить тебя на пару деньков в кутузку. - Мак-Гоп неожиданно усмехнулся и добавил: - За то, мерзавец эта</w:t>
        <w:softHyphen/>
        <w:t>кий, что разбавляешь пиво!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Мэл поник и отошел на задний план. Все захохотали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Донателло встретился взглядом с симпатичной радиожурналисткой и сделал ей знак рукой. Девушка поняла, что Донателло что</w:t>
        <w:softHyphen/>
        <w:t>-то хочет ей сказать. Когда они отошли в сто</w:t>
        <w:softHyphen/>
        <w:t>ронку, Донателло произнес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Мисс О'Нил, я надеюсь на ва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Что такое? - улыбнулась девушка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К ним подошли Микеланджело, Рафаэль и Леонардо. Донателло уточнил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Мы на вас надеемся, мисс О'Нил. Вы работаете на радио. Вы можете помочь нам. Вы можете подробно рассказать о том, что произошло в городе в эти дн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Да, я корреспондент местной радиостанции, - бойко ответила девушка. - Кстати, я по совместительству и хозяйка этой стан</w:t>
        <w:softHyphen/>
        <w:t>ции - я ее просто-напросто купила! Я обязательно передам репортаж о том, что именно привело наш город к такому бедствию. И я... пожалуй, возьмусь за то, чтобы вернуть горо</w:t>
        <w:softHyphen/>
        <w:t>ду стадион. Национальная сверхсекретная программа - дело серьезное, но, как мне ка</w:t>
        <w:softHyphen/>
        <w:t>жется, она вполне может обойтись без наше</w:t>
        <w:softHyphen/>
        <w:t>го стадиона. Зачем жителям нашего городка слышать, как кто-то бряцает оружием? Луч</w:t>
        <w:softHyphen/>
        <w:t>ше играть в футбол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Абсолютно правильные мысли, мисс О'Нил, - бросил Рафаэль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Девушка хитро посмотрела на черепашек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Еще мне кажется, я кое-что забыла!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Вот как? - Донателло поднял брови. - Что же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Я забыла взять интервью у вас! - вос</w:t>
        <w:softHyphen/>
        <w:t>кликнула журналистка. - Ведь вы и ваши друзья - основные виновники всего проис</w:t>
        <w:softHyphen/>
        <w:t>шедшего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 xml:space="preserve">Мисс О'Нил! - застонал Донателло. </w:t>
        <w:softHyphen/>
        <w:t>- Прошу вас, не надо употреблять слово «ви</w:t>
        <w:softHyphen/>
        <w:t>новники». Не то я подумаю, что передо мной шериф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Журналистка весело рассмеялась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Хорошо, - она кивнула. - Тогда вы для меня - просто знаменитые черепашки-</w:t>
        <w:softHyphen/>
        <w:t>ниндзя!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Так это ваш голосок, мисс, мы слышали из приемника каждое утро? - оживился Леонардо. - Будьте любезны, мисс, интервью лучше всех даю я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Он решительно отстранил приятелей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ет, это уже наглость! - заявил Мике</w:t>
        <w:softHyphen/>
        <w:t xml:space="preserve">ланджело и хлопнул Леонардо по спине. </w:t>
        <w:softHyphen/>
        <w:t>- Братец, ты зачем обманываешь девушку? Интервью лучше всех выходят у меня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Донателло кашлянул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Парни, если вы не против, я предлагаю компромисс. Мы все дадим интервью, но пусть рассказ начнет Джонни! - и Донател</w:t>
        <w:softHyphen/>
        <w:t>ло подтолкнул вперед смущенного паренька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080" w:hanging="0"/>
        <w:jc w:val="center"/>
        <w:rPr/>
      </w:pPr>
      <w:r>
        <w:rPr/>
        <w:t>* * *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Над Нью-Йорком висел туман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Что-то я проголодался! - объявил Дона</w:t>
        <w:softHyphen/>
        <w:t>телло и полез в холодильник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Мы все проголодались после этого путе</w:t>
        <w:softHyphen/>
        <w:t>шествия! - поправил его Микеланджело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Микеланджело, - укоризненно протя</w:t>
        <w:softHyphen/>
        <w:t>нула Джейми, - ты хочешь сказать, тетя Эмилия вас плохо кормила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Нет, кормила хорошо, - уточнил Ми</w:t>
        <w:softHyphen/>
        <w:t>келанджело. - Только, мяса-то мы не ели... А так хотелось иногда почувствовать вкус котлет!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Отлично, съем-ка я котлетку! - вос</w:t>
        <w:softHyphen/>
        <w:t>кликнул Донателло. - Микеланджело, ты подал хорошую идею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Донателло вытащил из холодильника кот</w:t>
        <w:softHyphen/>
        <w:t>лету и вдруг сморщил нос. Глаза его округли</w:t>
        <w:softHyphen/>
        <w:t>лись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Что такое? - насторожился Леонардо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Что с тобой, Донателло? - забеспокоился Рафаэль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Кажется, она тухлая..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720" w:leader="none"/>
        </w:tabs>
        <w:ind w:left="-720" w:hanging="360"/>
        <w:jc w:val="both"/>
        <w:rPr>
          <w:b/>
          <w:b/>
        </w:rPr>
      </w:pPr>
      <w:r>
        <w:rPr>
          <w:b/>
        </w:rPr>
        <w:t>А за окном - туман! - зловещим шепотом произнес Леонардо.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Микеланджело издал шумный вздох. Он подошел к Донателло и похлопал его по плечу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720" w:leader="none"/>
        </w:tabs>
        <w:ind w:left="-720" w:hanging="360"/>
        <w:jc w:val="both"/>
        <w:rPr/>
      </w:pPr>
      <w:r>
        <w:rPr>
          <w:b/>
        </w:rPr>
        <w:t>Это моя котлета, извини, - сказал Ми</w:t>
        <w:softHyphen/>
        <w:t>келанджело. - Перед отъездом в Брекфост сунул ее в холодильник, а до того она месяц лежала на подоконнике... А что касается ту</w:t>
        <w:softHyphen/>
        <w:t>мана в Нью-Йорке - его вполне могут объяс</w:t>
        <w:softHyphen/>
        <w:t>нить синоптики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ind w:left="967" w:hanging="113"/>
      </w:pPr>
      <w:rPr>
        <w:rFonts w:ascii="Times New Roman" w:hAnsi="Times New Roman" w:cs="Times New Roman" w:hint="default"/>
        <w:i w:val="false"/>
        <w:b w:val="false"/>
      </w:rPr>
    </w:lvl>
  </w:abstractNum>
  <w:abstractNum w:abstractNumId="3">
    <w:lvl w:ilvl="0">
      <w:start w:val="1"/>
      <w:numFmt w:val="bullet"/>
      <w:lvlText w:val="-"/>
      <w:lvlJc w:val="left"/>
      <w:pPr>
        <w:ind w:left="967" w:hanging="113"/>
      </w:pPr>
      <w:rPr>
        <w:rFonts w:ascii="Times New Roman" w:hAnsi="Times New Roman" w:cs="Times New Roman" w:hint="default"/>
        <w:i w:val="false"/>
        <w:b w:val="false"/>
      </w:rPr>
    </w:lvl>
  </w:abstractNum>
  <w:abstractNum w:abstractNumId="4">
    <w:lvl w:ilvl="0">
      <w:start w:val="1"/>
      <w:numFmt w:val="bullet"/>
      <w:lvlText w:val="-"/>
      <w:lvlJc w:val="left"/>
      <w:pPr>
        <w:ind w:left="967" w:hanging="113"/>
      </w:pPr>
      <w:rPr>
        <w:rFonts w:ascii="Times New Roman" w:hAnsi="Times New Roman" w:cs="Times New Roman" w:hint="default"/>
        <w:i w:val="false"/>
        <w:b w:val="false"/>
      </w:rPr>
    </w:lvl>
  </w:abstractNum>
  <w:abstractNum w:abstractNumId="5">
    <w:lvl w:ilvl="0">
      <w:start w:val="1"/>
      <w:numFmt w:val="bullet"/>
      <w:lvlText w:val="-"/>
      <w:lvlJc w:val="left"/>
      <w:pPr>
        <w:ind w:left="967" w:hanging="113"/>
      </w:pPr>
      <w:rPr>
        <w:rFonts w:ascii="Times New Roman" w:hAnsi="Times New Roman" w:cs="Times New Roman" w:hint="default"/>
        <w:i w:val="false"/>
        <w:b w:val="false"/>
      </w:rPr>
    </w:lvl>
  </w:abstractNum>
  <w:abstractNum w:abstractNumId="6">
    <w:lvl w:ilvl="0">
      <w:start w:val="1"/>
      <w:numFmt w:val="bullet"/>
      <w:lvlText w:val="-"/>
      <w:lvlJc w:val="left"/>
      <w:pPr>
        <w:ind w:left="967" w:hanging="113"/>
      </w:pPr>
      <w:rPr>
        <w:rFonts w:ascii="Times New Roman" w:hAnsi="Times New Roman" w:cs="Times New Roman" w:hint="default"/>
        <w:i w:val="false"/>
        <w:b w:val="false"/>
      </w:rPr>
    </w:lvl>
  </w:abstractNum>
  <w:abstractNum w:abstractNumId="7">
    <w:lvl w:ilvl="0">
      <w:start w:val="1"/>
      <w:numFmt w:val="bullet"/>
      <w:lvlText w:val="-"/>
      <w:lvlJc w:val="left"/>
      <w:pPr>
        <w:ind w:left="967" w:hanging="113"/>
      </w:pPr>
      <w:rPr>
        <w:rFonts w:ascii="Times New Roman" w:hAnsi="Times New Roman" w:cs="Times New Roman" w:hint="default"/>
        <w:i w:val="false"/>
        <w:b w:val="false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113" w:hanging="113"/>
      </w:pPr>
      <w:rPr>
        <w:rFonts w:ascii="Times New Roman" w:hAnsi="Times New Roman" w:cs="Times New Roman" w:hint="default"/>
        <w:i w:val="false"/>
        <w:b w:val="false"/>
      </w:rPr>
    </w:lvl>
  </w:abstractNum>
  <w:abstractNum w:abstractNumId="9">
    <w:lvl w:ilvl="0">
      <w:start w:val="1"/>
      <w:numFmt w:val="bullet"/>
      <w:lvlText w:val="-"/>
      <w:lvlJc w:val="left"/>
      <w:pPr>
        <w:ind w:left="967" w:hanging="113"/>
      </w:pPr>
      <w:rPr>
        <w:rFonts w:ascii="Times New Roman" w:hAnsi="Times New Roman" w:cs="Times New Roman" w:hint="default"/>
        <w:i w:val="false"/>
        <w:b w:val="false"/>
      </w:rPr>
    </w:lvl>
  </w:abstractNum>
  <w:abstractNum w:abstractNumId="10">
    <w:lvl w:ilvl="0">
      <w:start w:val="1"/>
      <w:numFmt w:val="bullet"/>
      <w:lvlText w:val="-"/>
      <w:lvlJc w:val="left"/>
      <w:pPr>
        <w:ind w:left="967" w:hanging="113"/>
      </w:pPr>
      <w:rPr>
        <w:rFonts w:ascii="Times New Roman" w:hAnsi="Times New Roman" w:cs="Times New Roman" w:hint="default"/>
        <w:i w:val="false"/>
        <w:b w:val="false"/>
      </w:rPr>
    </w:lvl>
  </w:abstractNum>
  <w:abstractNum w:abstractNumId="11">
    <w:lvl w:ilvl="0">
      <w:start w:val="1"/>
      <w:numFmt w:val="bullet"/>
      <w:lvlText w:val="-"/>
      <w:lvlJc w:val="left"/>
      <w:pPr>
        <w:ind w:left="836" w:hanging="113"/>
      </w:pPr>
      <w:rPr>
        <w:rFonts w:ascii="Times New Roman" w:hAnsi="Times New Roman" w:cs="Times New Roman" w:hint="default"/>
        <w:i w:val="false"/>
        <w:b w:val="false"/>
      </w:rPr>
    </w:lvl>
  </w:abstractNum>
  <w:abstractNum w:abstractNumId="12">
    <w:lvl w:ilvl="0">
      <w:start w:val="1"/>
      <w:numFmt w:val="bullet"/>
      <w:lvlText w:val="-"/>
      <w:lvlJc w:val="left"/>
      <w:pPr>
        <w:ind w:left="967" w:hanging="113"/>
      </w:pPr>
      <w:rPr>
        <w:rFonts w:ascii="Times New Roman" w:hAnsi="Times New Roman" w:cs="Times New Roman" w:hint="default"/>
        <w:i w:val="false"/>
        <w:b w:val="false"/>
      </w:rPr>
    </w:lvl>
  </w:abstractNum>
  <w:abstractNum w:abstractNumId="13">
    <w:lvl w:ilvl="0">
      <w:start w:val="1"/>
      <w:numFmt w:val="bullet"/>
      <w:lvlText w:val="-"/>
      <w:lvlJc w:val="left"/>
      <w:pPr>
        <w:ind w:left="967" w:hanging="113"/>
      </w:pPr>
      <w:rPr>
        <w:rFonts w:ascii="Times New Roman" w:hAnsi="Times New Roman" w:cs="Times New Roman" w:hint="default"/>
        <w:i w:val="false"/>
        <w:b w:val="false"/>
      </w:rPr>
    </w:lvl>
  </w:abstractNum>
  <w:abstractNum w:abstractNumId="14">
    <w:lvl w:ilvl="0">
      <w:start w:val="1"/>
      <w:numFmt w:val="bullet"/>
      <w:lvlText w:val="-"/>
      <w:lvlJc w:val="left"/>
      <w:pPr>
        <w:ind w:left="967" w:hanging="113"/>
      </w:pPr>
      <w:rPr>
        <w:rFonts w:ascii="Times New Roman" w:hAnsi="Times New Roman" w:cs="Times New Roman" w:hint="default"/>
        <w:i w:val="false"/>
        <w:b w:val="false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0"/>
        </w:tabs>
        <w:ind w:left="113" w:hanging="113"/>
      </w:pPr>
      <w:rPr>
        <w:rFonts w:ascii="Times New Roman" w:hAnsi="Times New Roman" w:cs="Times New Roman" w:hint="default"/>
        <w:i w:val="false"/>
        <w:b w:val="false"/>
      </w:rPr>
    </w:lvl>
  </w:abstractNum>
  <w:abstractNum w:abstractNumId="16">
    <w:lvl w:ilvl="0">
      <w:start w:val="1"/>
      <w:numFmt w:val="bullet"/>
      <w:lvlText w:val="-"/>
      <w:lvlJc w:val="left"/>
      <w:pPr>
        <w:ind w:left="967" w:hanging="113"/>
      </w:pPr>
      <w:rPr>
        <w:rFonts w:ascii="Times New Roman" w:hAnsi="Times New Roman" w:cs="Times New Roman" w:hint="default"/>
        <w:i w:val="false"/>
        <w:b w:val="false"/>
      </w:rPr>
    </w:lvl>
  </w:abstractNum>
  <w:abstractNum w:abstractNumId="17">
    <w:lvl w:ilvl="0">
      <w:start w:val="1"/>
      <w:numFmt w:val="bullet"/>
      <w:lvlText w:val="-"/>
      <w:lvlJc w:val="left"/>
      <w:pPr>
        <w:ind w:left="967" w:hanging="113"/>
      </w:pPr>
      <w:rPr>
        <w:rFonts w:ascii="Times New Roman" w:hAnsi="Times New Roman" w:cs="Times New Roman" w:hint="default"/>
        <w:i w:val="false"/>
        <w:b w:val="false"/>
      </w:rPr>
    </w:lvl>
  </w:abstractNum>
  <w:abstractNum w:abstractNumId="18">
    <w:lvl w:ilvl="0">
      <w:start w:val="1"/>
      <w:numFmt w:val="bullet"/>
      <w:lvlText w:val="-"/>
      <w:lvlJc w:val="left"/>
      <w:pPr>
        <w:ind w:left="967" w:hanging="113"/>
      </w:pPr>
      <w:rPr>
        <w:rFonts w:ascii="Times New Roman" w:hAnsi="Times New Roman" w:cs="Times New Roman" w:hint="default"/>
        <w:i w:val="false"/>
        <w:b w:val="false"/>
      </w:rPr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0"/>
        </w:tabs>
        <w:ind w:left="113" w:hanging="113"/>
      </w:pPr>
      <w:rPr>
        <w:rFonts w:ascii="Times New Roman" w:hAnsi="Times New Roman" w:cs="Times New Roman" w:hint="default"/>
        <w:i w:val="false"/>
        <w:b w:val="false"/>
      </w:rPr>
    </w:lvl>
  </w:abstractNum>
  <w:abstractNum w:abstractNumId="20">
    <w:lvl w:ilvl="0">
      <w:start w:val="1"/>
      <w:numFmt w:val="bullet"/>
      <w:lvlText w:val="-"/>
      <w:lvlJc w:val="left"/>
      <w:pPr>
        <w:ind w:left="900" w:hanging="113"/>
      </w:pPr>
      <w:rPr>
        <w:rFonts w:ascii="Times New Roman" w:hAnsi="Times New Roman" w:cs="Times New Roman" w:hint="default"/>
        <w:i w:val="false"/>
        <w:b w:val="false"/>
      </w:rPr>
    </w:lvl>
  </w:abstractNum>
  <w:abstractNum w:abstractNumId="21">
    <w:lvl w:ilvl="0">
      <w:start w:val="1"/>
      <w:numFmt w:val="bullet"/>
      <w:lvlText w:val="-"/>
      <w:lvlJc w:val="left"/>
      <w:pPr>
        <w:ind w:left="967" w:hanging="113"/>
      </w:pPr>
      <w:rPr>
        <w:rFonts w:ascii="Times New Roman" w:hAnsi="Times New Roman" w:cs="Times New Roman" w:hint="default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080" w:hanging="0"/>
      <w:jc w:val="center"/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080" w:hanging="0"/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ind w:left="-1080" w:hanging="0"/>
      <w:jc w:val="center"/>
    </w:pPr>
    <w:rPr>
      <w:b/>
      <w:bCs/>
      <w:sz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-1080" w:hanging="0"/>
      <w:jc w:val="center"/>
    </w:pPr>
    <w:rPr>
      <w:b/>
      <w:bCs/>
      <w:sz w:val="5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-1080" w:hanging="0"/>
    </w:pPr>
    <w:rPr>
      <w:b/>
      <w:bCs/>
    </w:rPr>
  </w:style>
  <w:style w:type="paragraph" w:styleId="Style12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2T14:12:00Z</dcterms:created>
  <dc:creator>USER'</dc:creator>
  <dc:description/>
  <cp:keywords/>
  <dc:language>en-US</dc:language>
  <cp:lastModifiedBy>Artem</cp:lastModifiedBy>
  <dcterms:modified xsi:type="dcterms:W3CDTF">2009-09-19T16:53:00Z</dcterms:modified>
  <cp:revision>131</cp:revision>
  <dc:subject/>
  <dc:title>Черепашки-ниндзя</dc:title>
</cp:coreProperties>
</file>