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40"/>
          <w:szCs w:val="40"/>
          <w:lang w:val="en-US"/>
        </w:rPr>
      </w:pPr>
      <w:r>
        <w:rPr>
          <w:sz w:val="40"/>
        </w:rPr>
        <w:t>Черепашки-</w:t>
      </w:r>
      <w:r>
        <w:rPr>
          <w:sz w:val="40"/>
          <w:szCs w:val="40"/>
        </w:rPr>
        <w:t xml:space="preserve">ниндзя </w:t>
      </w:r>
      <w:r>
        <w:rPr>
          <w:bCs w:val="false"/>
          <w:sz w:val="40"/>
          <w:szCs w:val="40"/>
        </w:rPr>
        <w:t>спасают Землю</w:t>
      </w:r>
    </w:p>
    <w:p>
      <w:pPr>
        <w:pStyle w:val="Heading"/>
        <w:rPr>
          <w:bCs w:val="false"/>
          <w:sz w:val="40"/>
          <w:szCs w:val="40"/>
          <w:lang w:val="en-US"/>
        </w:rPr>
      </w:pPr>
      <w:r>
        <w:rPr>
          <w:bCs w:val="false"/>
          <w:sz w:val="40"/>
          <w:szCs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. Секретная командировк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кно в кабинете редактора теленовостей на сто тридцать девятом этаже небоскрёба веща</w:t>
        <w:softHyphen/>
        <w:t>тельной компании «ТИ-ВИ-НЬЮС» было во всю ширину стены. Собственно говоря, вся стена была сплошным окном из толстого стек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не не было никаких занавесок или жа</w:t>
        <w:softHyphen/>
        <w:t>люзи. Поэтому редактор носил на лбу тёмный козырёк на резинке, чтобы яркий солнечный свет не слепил ему гла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ыл этот редактор, как и все редакторы службы теленовостей, - низенький коротыш</w:t>
        <w:softHyphen/>
        <w:t>ка с увесистым задом и толстым брюшком. Ус</w:t>
        <w:softHyphen/>
        <w:t>тойчивый, как ванька-встанька. Самая подхо</w:t>
        <w:softHyphen/>
        <w:t>дящая фигура для редактора, потому что они сами говорят, что под редактором часто качает</w:t>
        <w:softHyphen/>
        <w:t>ся крес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этому рыжеволосая журналистка Эйприл О'Нил отказалась присесть в предложенное ей кресло и осталась стоять перед столом редакто</w:t>
        <w:softHyphen/>
        <w:t>ра. Он разложил перед ней на столе цветные фотоснимки и включил ещё и настольную лам</w:t>
        <w:softHyphen/>
        <w:t>пу, чтобы она могла их лучше разглядеть. Хотя от яркого солнца в кабинете редактора Эйприл и без того щурилась - солнце било прямо в окн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дание очень секретное, - сказал редак</w:t>
        <w:softHyphen/>
        <w:t>тор таинственным шёпотом. - Национальное агентство по аэронавтике собиралось строить на соляном озере Найрахтнор в Монголии ава</w:t>
        <w:softHyphen/>
        <w:t>рийную посадочную площадку для своих кос</w:t>
        <w:softHyphen/>
        <w:t>мических челно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икогда не слышала об этом, - удиви</w:t>
        <w:softHyphen/>
        <w:t>лась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строительство велось под большим секретом. Сначала всё шло о'кей, но потом на горную обсерваторию и посадоч</w:t>
        <w:softHyphen/>
        <w:t>ный комплекс обрушились невиданные огненные смерчи, от которых люди медленно сходи</w:t>
        <w:softHyphen/>
        <w:t>ли с ум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это новое оружие русских суперагентов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глянул на Эйприл из-под козырька и пожевал плюшевыми губами. У него были не только мягкие плюшевые губы, плюшевый нос и плюшевая лысина, но и сам он был чем-то похож на плюшевого медвежо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усские давно забыли про космонавти</w:t>
        <w:softHyphen/>
        <w:t>ку, - сказал ей редактор недовольным тоном и протянул поближе одну фотографию. - Они теперь плетут лапти и выращивают медведей. Но к делу: самое интересное - вот на этом снимке. Американская экспедиция проводила аэрофотосъёмку местнос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снимке проглядывались контуры удиви</w:t>
        <w:softHyphen/>
        <w:t>тельного средневекового зам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интересного в этих развалинах? - </w:t>
        <w:softHyphen/>
        <w:t>пожала плечами Эйприл. - Это просто при</w:t>
        <w:softHyphen/>
        <w:t>манка для туристических фирм, а никакой не космод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хитровато посмотрел на неё снизу вверх и улыбнул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самом деле никакого там замка нет. Вот фото, снятое обычной камерой. Тут мы ви</w:t>
        <w:softHyphen/>
        <w:t>дим обыкновенную гору. А вот эти снимки с замком на них сделаны с помощью особых светофильтров, так называемая тау-поляриза</w:t>
        <w:softHyphen/>
        <w:t>ция. На них уже красуется не гора, а какой-то город из древней эпох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может быть! - удивилась Эйприл и взяла в руки оба сним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ображение замка было нечётким. Полови</w:t>
        <w:softHyphen/>
        <w:t>на горы была покрыта башнями и стенами из дикого камн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может быть, - ещё раз повторила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я так дума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вышел из-за стола и, нервно поти</w:t>
        <w:softHyphen/>
        <w:t>рая руки, подошёл к стеклянной стене, пока не упёрся козырьком в оконное стекло. Он долго рассматривал разноцветный поток машин, которые с высоты сто тридцать девятого этажа казались не больше божьей коров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этом месте какая-то природная анома</w:t>
        <w:softHyphen/>
        <w:t>лия, - задумчиво проговорил редакто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ямо на перекрёстке под нами? - спро</w:t>
        <w:softHyphen/>
        <w:t>сила Эйприл, подходя за ним к окн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ам в Монголии на космической ба</w:t>
        <w:softHyphen/>
        <w:t>зе. Приборы отказываются работать, глохнут двигатели вертолётов и автомобилей, - сказал редактор и снова вернулся за свой стол. - Но главное - никакого средневекового замка в монгольской пустыне нет и быть не может. Если найдёшь - вот это и будет настоящая сенсац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грёб со стола фотокарточки и начал пе</w:t>
        <w:softHyphen/>
        <w:t>ретасовывать их, как колоду игральных карт. Редактор всегда что-нибудь вертел в руках, когда очень нервнича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должны помочь построить космо</w:t>
        <w:softHyphen/>
        <w:t>дром? - спросила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смодром должны строить специально обученные строители, им за это деньги платят. А нам нужна обычная сенсация в программе теленовостей. Никаких подвигов и приключе</w:t>
        <w:softHyphen/>
        <w:t>ний, просто сенсац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имаю, вам захотелось потешить зри</w:t>
        <w:softHyphen/>
        <w:t>телей и опередить конкурентов, - сказала Эйпр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менно. Только не нужно снимать трёхгорбых и рогатых верблюдов или шести</w:t>
        <w:softHyphen/>
        <w:t>ногих лошадок Пржевальского. Нам всё равно никто не поверит. И не забудь главное: тебе вовсе не нужно спасать человечество и всю планету за счёт нашей телевизионной компа</w:t>
        <w:softHyphen/>
        <w:t>нии, - буркнул редактор и натянул козырёк на самый но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могу пригласить на задание с собой мо</w:t>
        <w:softHyphen/>
        <w:t>их друзе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ять этих зелёных рептилий из канали</w:t>
        <w:softHyphen/>
        <w:t>зации с интеллектом ребёнка и мышцами супермен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меня ни разу не подводили, - обиде</w:t>
        <w:softHyphen/>
        <w:t>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подошёл вплотную к Эйприл и про</w:t>
        <w:softHyphen/>
        <w:t>шептал ей на самое ух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енные меня предупредили, что на этой космической базе погибли люд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ромолчал, желая испытать, как на Эйприл подействует его сообщение, и ещё более тихим шёпотом добави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там погибли все до единог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олько тряхнула копной рыжих во</w:t>
        <w:softHyphen/>
        <w:t>лос и громко ответил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я помню, вы ещё ни разу не посы</w:t>
        <w:softHyphen/>
        <w:t>лали меня делать репортаж из детского са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стенький редактор недовольно посопел плюшевым носом и пожевал сочными губами, потом махнул руко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гласен, бери с собой своих зелёных су</w:t>
        <w:softHyphen/>
        <w:t>перменов. Надеюсь, редакции придётся опла</w:t>
        <w:softHyphen/>
        <w:t>чивать только вашу репортёрскую командиров</w:t>
        <w:softHyphen/>
        <w:t>ку, а не гасить иски за разрушенные здания и угробленные автомобили. Мы ещё не распла</w:t>
        <w:softHyphen/>
        <w:t>тились с водопроводной компанией за колонки, сбитые твоими приятелями, когда они вме</w:t>
        <w:softHyphen/>
        <w:t>сте с тобой гонялись по городу на тракторе за двухвостыми крысами-мутант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ы же сами хотели получить от меня снимки крупным план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ил... Но на этих снимках получился только оскал крысиных зубов, словно ты сде</w:t>
        <w:softHyphen/>
        <w:t>лала их специально для рекламы жевательной резин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. Друзья снова вместе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канализационном коллекторе под одной из нью-йоркских улиц было светло, прохладно и чисто. Из раскрытой двери, ведущей на кух</w:t>
        <w:softHyphen/>
        <w:t>ню, неслись самые заманчивые запах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вязал белоснежный фартук и вы</w:t>
        <w:softHyphen/>
        <w:t>ставил на стол пицц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ветчиной? - спросил Донател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куриными потрошками? - вторил ему Микеландже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грибами? - поднял голову Леонардо и принюхалс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то не угадает, - гордо ответил Ра</w:t>
        <w:softHyphen/>
        <w:t>фаэль. - Сегодня на ужин итальянская экзоти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это те улитки, которые ты со</w:t>
        <w:softHyphen/>
        <w:t>бирал вчера в сточной канаве, - попробовал догадаться Донател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то не угадает, - решительно заявил Рафаэль, берясь за нож, чтобы разрезать пиц</w:t>
        <w:softHyphen/>
        <w:t>цу. - Начинка - редкость даже для гурма</w:t>
        <w:softHyphen/>
        <w:t>нов. Настоящие аптекарские пиявки. Вы про</w:t>
        <w:softHyphen/>
        <w:t>сто пальчики оближет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 такие маленькие червячки, которые извиваются в банке у аптекаря на витрине? </w:t>
        <w:softHyphen/>
        <w:t>- скривился Микеландже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ростые пиявки, а насосавшиеся кро</w:t>
        <w:softHyphen/>
        <w:t>ви у молодого поросёнка, - горячо убеждал друзей Рафаэль. - Излюбленное лакомство средневековых короле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этому они вымерли все до единого, </w:t>
        <w:softHyphen/>
        <w:t>- пробурчал Микеландже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ичего не понимаете в кулинарном искусстве, - запротестовал Рафаэль. - Куша</w:t>
        <w:softHyphen/>
        <w:t>нье только тогда приносит радость истинным ценителям, когда он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е договорил. У входного люка раздался звонок. Рафаэль отложил нож и пошёл открывать нежданному посетител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только Рафаэль вышел, Леонардо сгрёб экзотическую пиццу вместе с подносом со сто</w:t>
        <w:softHyphen/>
        <w:t>ла, быстро вскарабкался по железным скобам, поднатужившись, сдвинул крышку дальнего канализационного люка и вышвырнул лаком</w:t>
        <w:softHyphen/>
        <w:t>ство средневековых королей на улиц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 Микеланджело провожали его одобрительным молчанием. Леонардо едва ус</w:t>
        <w:softHyphen/>
        <w:t>пел вернуться за стол, как из прихожей послы</w:t>
        <w:softHyphen/>
        <w:t>шался обрадованный голос Рафаэл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, Эйприл, ты как раз поспела к столу! Спорим, ты никогда в жизни не едала такой вкуснятины, какой я тебя сейчас угощ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ребята! - весело поздоровалась со всеми рыжеволосая журналистка. - А почему вы такие серьёзные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ни языки проглотили от аппети</w:t>
        <w:softHyphen/>
        <w:t>та, - сказал Рафаэль. - Присаживайся, Эйп, и угощай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клонился с ножом над столом, что</w:t>
        <w:softHyphen/>
        <w:t>бы отрезать кусок пиццы на угощение для Эйприл, но нож чиркнул по пустому поднос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Так быстро всё съели? - удивился и вместе с тем обрадовался Рафаэль. - Вы не гурманы, а настоящие обжоры. Даже кусочка не оставили мне и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рашно, - сказала Эйприл, - я зав</w:t>
        <w:softHyphen/>
        <w:t>тракала. Если вы уже поели, можем присту</w:t>
        <w:softHyphen/>
        <w:t>пить к дел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успела она выложить из репортёрской сумки таинственные фотографии, которые ей дал редактор, как заскрежетала крышка кана</w:t>
        <w:softHyphen/>
        <w:t>лизационного люка, и в просторный коллек</w:t>
        <w:softHyphen/>
        <w:t>тор, служивший черепашкам столовой, спус</w:t>
        <w:softHyphen/>
        <w:t>тился полицейск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видев наших черепашек, он даже фуражку уронил от удивлени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ещё что за зелёные чуди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епашки явно смутились и повернулись к Эйприл за помощью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есь Нью-Йорк знает своих героев! </w:t>
        <w:softHyphen/>
      </w:r>
      <w:r>
        <w:rPr>
          <w:b/>
          <w:lang w:val="en-US"/>
        </w:rPr>
        <w:t xml:space="preserve">- </w:t>
      </w:r>
      <w:r>
        <w:rPr>
          <w:b/>
        </w:rPr>
        <w:t>обиделась за приятелей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 полиции совсем недавно, а в Нью-Йорк приехал прямо из Аляски, - громко от</w:t>
        <w:softHyphen/>
        <w:t>ветил полицейский. - У нас там не разводят дрессированных черепах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дрессированные черепахи, а интел</w:t>
        <w:softHyphen/>
        <w:t>лектуальные мутанты - мыслящие создания, офицер, - пояснила Эйприл. - Вам придётся извинитьс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я сейчас и проверю, какие они мыс</w:t>
        <w:softHyphen/>
        <w:t>лящие. А уж извиняться будет кто-то друг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вынул из кармана книжечку с квитанциями для штрафа и потряс ею перед черепашка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ятнадцать минут назад из вашего лю</w:t>
        <w:softHyphen/>
        <w:t>ка на дорогу вылетел плоский предмет, напоминающий своими обводами летающую та</w:t>
        <w:softHyphen/>
        <w:t>рел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Леонардо и Микеланджело втя</w:t>
        <w:softHyphen/>
        <w:t>нули головы в панцирь, а Рафаэль только недоумённо покачал головой и развёл руками, в ко</w:t>
        <w:softHyphen/>
        <w:t>торых он держал нож и вилк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снаряд попал под колесо автобусу, битком набитому туристами. Автобус круто свернул на полосу встречного движения и на</w:t>
        <w:softHyphen/>
        <w:t>летел на машину развозчика пиццы. Пиццевозка стукнула почтовый фургон, который за</w:t>
        <w:softHyphen/>
        <w:t>тормозил почти у самой стойки светофо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жертвы? - хором ахнули черепаш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ристы расквасили носы, развозчик пиццы стукнулся лбом о руль и проглотил зажжённую сигару, а почтальон с испугу обмо</w:t>
        <w:softHyphen/>
        <w:t>чил сидень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гло быть и хуже, - вздохнула с облег</w:t>
        <w:softHyphen/>
        <w:t>чением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огласился полицейский, - если бы почтовый фургон налетел на светофор, го</w:t>
        <w:softHyphen/>
        <w:t>род понёс бы немалые убытки. Тогда мэрия ни за что бы не согласилась выдать полицейским новые дубинки, стреляющие током, а началь</w:t>
        <w:softHyphen/>
        <w:t>ник полиции не получил бы новый автомо</w:t>
        <w:softHyphen/>
        <w:t>биль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еступление! - сказал побледнев</w:t>
        <w:softHyphen/>
        <w:t>ший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изумрудно-зелёного он от возмущения превратился в салатовог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о чём вам говорю, джентльме</w:t>
        <w:softHyphen/>
        <w:t>ны? - подтвердил полицейский. - Я обязан составить протокол и оштрафовать виновни</w:t>
        <w:softHyphen/>
        <w:t>ка авар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еступление - швырять на улицу произведение кулинарного искусства! - пояс</w:t>
        <w:softHyphen/>
        <w:t>нил Рафаэль, с жаром размахивая руками, в которых блестели нож и вил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это сделала именно ваша компа</w:t>
        <w:softHyphen/>
        <w:t>ния? - убедился полицейский в своей право</w:t>
        <w:softHyphen/>
        <w:t>те. - Тогда приступим к допросу непосредст</w:t>
        <w:softHyphen/>
        <w:t>венного виновника аварийной ситуации. Кто хочет сделать чистосердечное признани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тала между черепашками и полицейским и мягким, задушевным голосом объяснил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равильно, мы понимаем ваше возму</w:t>
        <w:softHyphen/>
        <w:t>щение, но... Офицер, вы совсем недавно в Нью-Йорке и ещё не знакомы с нашими националь</w:t>
        <w:softHyphen/>
        <w:t>ными героям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только недавно научился читать, </w:t>
        <w:softHyphen/>
        <w:t>- признался полицейский, - и газеты поку</w:t>
        <w:softHyphen/>
        <w:t>пал для того, чтобы завёртывать в них бу</w:t>
        <w:softHyphen/>
        <w:t>терброд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гли хотя бы просматривать фотогра</w:t>
        <w:softHyphen/>
        <w:t>фии в газетах, и тогда вы бы знали наших ге</w:t>
        <w:softHyphen/>
        <w:t>роев, - укоризненно покачала головой Эйприл. - Они перед вами - отважные черепаш</w:t>
        <w:softHyphen/>
        <w:t>ки-ниндзя, имена которых золотыми буквами выбиты на мостовой перед городской мэрие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и вот зелёные салатницы? - пере</w:t>
        <w:softHyphen/>
        <w:t>спросил полицейский и снова от удивления вы</w:t>
        <w:softHyphen/>
        <w:t>ронил фураж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дняла фуражку с пола и нахло</w:t>
        <w:softHyphen/>
        <w:t>бучила её на самые уши полицейскому со слова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рои сегодня же отправляются на опас</w:t>
        <w:softHyphen/>
        <w:t>ную операцию по заданию национального агентства аэронавти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!! - вскочили со своих мест чере</w:t>
        <w:softHyphen/>
        <w:t>пашки, едва заслышав эту новость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чень опасно? - спросил Рафаэль, не вынимая изо рта зубочист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же невозможно представить как, - от</w:t>
        <w:softHyphen/>
        <w:t>ветила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чень далеко? - спросил Донателло, от волнения скусывая заусениц на ногт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краю све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нам придётся сражаться? - спросил Микеландже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я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за это много заплатят боссы из космического ведомства? - поинтересовался Лео</w:t>
        <w:softHyphen/>
        <w:t>нардо, нетерпеливо переступая ногами, словно на радостях собирался пуститься в пляс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думаю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гласны!!! - снова подскочили на месте черепашк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, пожалуй, пойду, - сказал поли</w:t>
        <w:softHyphen/>
        <w:t>цейский. - Мне кажется, что под колесо авто</w:t>
        <w:softHyphen/>
        <w:t>буса с туристами попала обыкновенная шляпа, которую сдул ветер с головы прохожего. Може</w:t>
        <w:softHyphen/>
        <w:t>те, мисс, использовать эту аварию для вашей рубрики о происшествиях на дорог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й редактор считает, что в дорожных происшествиях слишком мало сенсаций. Если автомобиль переехал человека - это не сенса</w:t>
        <w:softHyphen/>
        <w:t>ция. Сенсация случится тогда, когда пешеход подставит ножку автомобилю, и автомобиль перевернетс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акое случается нечасто, - возразил полицейск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то будет настоящая сенсация, - сказа</w:t>
        <w:softHyphen/>
        <w:t>ла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 свидания, зелёные джентльмены, </w:t>
        <w:softHyphen/>
        <w:t>- сказал полицейский. - Очень рад с вами познакомиться. Но квитанцию на штраф я вам все-таки оставл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риколол бумажку на гвоздь, торчавший из стен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же вы, офицер? - остановил его Ра</w:t>
        <w:softHyphen/>
        <w:t>фаэль. - Я вижу, что вы на вид итальянец, а какой же итальянец откажется от перво</w:t>
        <w:softHyphen/>
        <w:t>классной пиццы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я всё-таки на службе, - скромно отказался полицейский и собрался было взяться за железные скобы, чтобы выбраться из канализационного люка, но Эйприл остано</w:t>
        <w:softHyphen/>
        <w:t>вила 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взяла офицера под руку и подвела к столу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орим, что вы никогда в жизни не ели такой пиццы! - воскликнул Рафаэль, выстав</w:t>
        <w:softHyphen/>
        <w:t>ляя на стол вторую порцию своего кулинарного изобрете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с чем ваша пицца? - осторожно поин</w:t>
        <w:softHyphen/>
        <w:t>тересовался полицейский, подозрительно водя носом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кровавыми пиявками!!! - хором вы</w:t>
        <w:softHyphen/>
        <w:t>крикнули Леонардо, Микеланджело и Дона</w:t>
        <w:softHyphen/>
        <w:t>телл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ы точно такую же пиццу выкинули на улицу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нова хором ответили черепашки, стуча вилками и ножами по столешниц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совсем меняет дело, - сказал поли</w:t>
        <w:softHyphen/>
        <w:t>цейский и порвал на мелкие клочки квитан</w:t>
        <w:softHyphen/>
        <w:t>цию о штраф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доумённо развела рука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вы могли это сделать, ребята? Никогда не поверю, а если бы на дороге погиб</w:t>
        <w:softHyphen/>
        <w:t>ли люд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их понимаю, мисс, - сказал полицей</w:t>
        <w:softHyphen/>
        <w:t>ский. - Когда я был совсем маленький, я вы</w:t>
        <w:softHyphen/>
        <w:t>бросил из окна школьной столовой бачок с ку</w:t>
        <w:softHyphen/>
        <w:t>курузной каше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ши учителя, наверное, сразу вызвали в столовую директора школы? - спросила Эйпри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не пришёл, потому что сам терпеть не мог кукурузной каш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. Билеты в один конец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ни торопилась Эйприл, сборы, однако, затянулись. Черепашки были всем известные барахольщики и привезли к грузовому терми</w:t>
        <w:softHyphen/>
        <w:t>налу в аэропорт целый фургон багажа. И никто из них не соглашался оставить дома свое сна</w:t>
        <w:softHyphen/>
        <w:t>ряжение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Наконец у Эйприл лопнуло терпение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разве наш самолёт взлетит с твоим контейнером в грузовом отсеке? Мне кажется, он такой тяжёлый, что самолёт хвост не оторвёт от земли. Я думаю, доста</w:t>
        <w:softHyphen/>
        <w:t>точно нам погрузить ваш черепахолет верти</w:t>
        <w:softHyphen/>
        <w:t>кального взлета и вседорожный черепахомо</w:t>
        <w:softHyphen/>
        <w:t>би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и в какую не соглашал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я могу оставить свою измерительную технику и запчасти? В монгольской пустыне нет станций технического обслуживания, и на</w:t>
        <w:softHyphen/>
        <w:t>ши машины сразу выйдут из строя из-за пыли в пустыне. Она там соляная. Пусть бы лучше Рафаэль поменьше перегружал самолёт своей замороженной пиццей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я пицца вовсе не замороженная, а просто полуфабрикат в порошках, разложен</w:t>
        <w:softHyphen/>
        <w:t>ный по мешочкам, - убеждал Рафаэль серди</w:t>
        <w:softHyphen/>
        <w:t>тую Эйприл. - В монгольской пустыне пиц</w:t>
        <w:softHyphen/>
        <w:t>церия привидится нам только в миражах. Мы ведь не можем рисковать своими желудками. А вот Леонардо на самом деле мог бы по</w:t>
        <w:softHyphen/>
        <w:t>грузить на самолет поменьше ящиков с кока-кол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смотрю на вас, - с достоинством от</w:t>
        <w:softHyphen/>
        <w:t>ветил Леонардо, - когда вам в знойной пусты</w:t>
        <w:softHyphen/>
        <w:t>не пить захоч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но и воды выпить, - упорствовал Рафаэль, - а то только перегружаешь авиа</w:t>
        <w:softHyphen/>
        <w:t>лайнер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мотрю, как ты отыщешь воду в без</w:t>
        <w:softHyphen/>
        <w:t>водной пусты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прасно Эйприл ещё и ещё уговаривала че</w:t>
        <w:softHyphen/>
        <w:t>репашек, призывая их быть благоразумными. Ей всегда нравилось путешествовать налегке с репортёрской сумкой через плечо. Но никто из троих упрямцев не отступ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Микеланджело не спорил с Эйприл, а даже помогал ей уговаривать своих прияте</w:t>
        <w:softHyphen/>
        <w:t>лей отказаться от лишнего груза, за который телекомпании, где работает Эйприл, придётся слишком дорого заплатить. Но это и ему не удало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ша компания сэкономила бы уйму де</w:t>
        <w:softHyphen/>
        <w:t>нег, если бы этих запасливых кротов отправить в грузовом отсеке вместе с их барах</w:t>
        <w:softHyphen/>
        <w:t>лом, - проворчал под конец Микеландже</w:t>
        <w:softHyphen/>
        <w:t>ло. - Лично я взял с собой только томик лю</w:t>
        <w:softHyphen/>
        <w:t>бимых стихов и ещё занимательную энцикло</w:t>
        <w:softHyphen/>
        <w:t>пед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зня с погрузкой отняла бы ещё немало времени, если бы к ним не подбежал пило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срываете нам чартерный рейс! - за</w:t>
        <w:softHyphen/>
        <w:t>кричал он, размахивая ру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олько виновато пожала плечам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еперь на всё согласен, - сказал пи</w:t>
        <w:softHyphen/>
        <w:t>лот, вытирая платочком вспотевший лоб. - Пусть ваши приятели загрузят в мой самолёт хоть целого слона, лишь бы скорей закончи</w:t>
        <w:softHyphen/>
        <w:t>ли погрузку. Я и так из-за вас отказался взять на борт целую партию золотых рыбок: для детских приютов в Монголии и два кон</w:t>
        <w:softHyphen/>
        <w:t>тейнера сосок-пустышек для новорождённых верблюжа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спокоилась только тогда, когда вся компания уселась на свои места в пассажир</w:t>
        <w:softHyphen/>
        <w:t>ском салоне. Но и тут не обошлось без приклю</w:t>
        <w:softHyphen/>
        <w:t>чений. Боевая бамбуковая палка Донателло торчала в проходе между рядами кресел. Пас</w:t>
        <w:softHyphen/>
        <w:t>сажирам приходилось перешагивать через неё, пока Эйприл не уговорила Донателло просто положить палку на багажную сетк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ндзя не привык расставаться с оружи</w:t>
        <w:softHyphen/>
        <w:t>ем! - упрямо твердил Донателл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в самолёте тебе не удастся как следует размахнуться своей палкой, - урезо</w:t>
        <w:softHyphen/>
        <w:t>нила его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икак не соглашался вынуть из-за спины свои мечи, отчего он долго не мог усесться в кресло. Эйприл наконец уговорила его положить оружие ей на коле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перед взлётом все наконец расселись по местам и пристегнулись ремнями безопасно</w:t>
        <w:softHyphen/>
        <w:t>сти к своим креслам, вспыхнула последняя ис</w:t>
        <w:softHyphen/>
        <w:t>кра угасающего спор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безобразие! - кипятился Леонар</w:t>
        <w:softHyphen/>
        <w:t>до. - Стюардесса сказала, что у них на борту не подают пассажирам кока-колу, а ограничи</w:t>
        <w:softHyphen/>
        <w:t>ваются какой-то фант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ним одни неприятности, с этим Леонар</w:t>
        <w:softHyphen/>
        <w:t>до, - раздражённо бросил Рафаэль. - То он забьёт своими ящиками с кока-колой весь гру</w:t>
        <w:softHyphen/>
        <w:t>зовой отсек, то со своими мечами никак не уся</w:t>
        <w:softHyphen/>
        <w:t>дется. Нет, нужно было бы его запереть вместе с багажом в грузовом отсек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бы охотней согласился сидеть в ящике с кока-колой в грузовом отсеке, чем рядом с таким занудой в пассажирском салоне, </w:t>
        <w:softHyphen/>
        <w:t>- колко ответил Леонард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вы перестанете мне мешать изучать монгольский язык по моей занимательной энциклопедии с цветными картинка</w:t>
        <w:softHyphen/>
        <w:t>ми? - возмутился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м все споры утихли, и Эйприл в облег</w:t>
        <w:softHyphen/>
        <w:t>чением откинулась на спинку кресла и закры</w:t>
        <w:softHyphen/>
        <w:t>ла глаза. Под мерный рокот моторов она про</w:t>
        <w:softHyphen/>
        <w:t>спала все девять часов полёта, благо, что чере</w:t>
        <w:softHyphen/>
        <w:t>пашки всё это время, не отрываясь, глядели мультики на маленьких экранах, вмонтирован</w:t>
        <w:softHyphen/>
        <w:t>ных в спинки кресе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стюардессы был большой выбор видеокас</w:t>
        <w:softHyphen/>
        <w:t>сет, поэтому они не ссорил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4. Мягкая посадк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летели с востока на запад, поэтому солнце временами будто зависало на одном месте, провожая их самолёт. Черепашкам на</w:t>
        <w:softHyphen/>
        <w:t>доел долгий перелёт. Авиакомпания не только не позаботилась о кока-коле для пассажиров, но за весь полёт стюардесса не предложила пассажирам даже малюсенького кусочка пиц</w:t>
        <w:softHyphen/>
        <w:t>цы. Тут кормили только цыплятами и лосо</w:t>
        <w:softHyphen/>
        <w:t>си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огда в следующий раз будем вылетать на секретное задание, - сказал Леонардо, </w:t>
        <w:softHyphen/>
        <w:t>- я первым делом изучу меню авиарейса, а то можно умереть от жажды с их противной фант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ё один такой полёт без пиццы, - со</w:t>
        <w:softHyphen/>
        <w:t>гласился Рафаэль, - и я просто вывалюсь из панциря от гол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ем не менее, самолёт мягко приземлился в бывшем военном аэропорту, который построили русские, а потом за просто так подарили его американцам. Русские вообще очень любят дарить все за просто та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а фургона довезли черепашек с их грузом до самого конца дороги, проложенной в безжизненной пустыне. Дальше шли места, куда никогда не ступала нога челове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знаешь, куда нам лететь? - спро</w:t>
        <w:softHyphen/>
        <w:t>сил Микеланджело у Леонардо, когда черепа</w:t>
        <w:softHyphen/>
        <w:t>холёт вертикального взлёта с черепахомобилем на борту поднялся с платной парковки, кото</w:t>
        <w:softHyphen/>
        <w:t>рой заканчивалась доро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дый турист, - важно разъяснил Лео</w:t>
        <w:softHyphen/>
        <w:t>нардо, сидевший за штурвалом, - перед тем, как приехать в страну, покупает ее карт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умаешь, - сказал Донателло. - Можно и без карты обойтись. Достаточно спро</w:t>
        <w:softHyphen/>
        <w:t>сить дорогу у любого местного жи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а каком языке ты будешь спрашивать монгола? - поинтересовался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, на английском, - ответил Донателло, скусывая сломавшийся ногот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кажется, что весь мир говорит толь</w:t>
        <w:softHyphen/>
        <w:t>ко на английском языке? - спросила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это не так? - удивился Дона</w:t>
        <w:softHyphen/>
        <w:t>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 ещё кажется, что весь мир ест только пиццу и запивает кока-колой, - проворчал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и это не так? - снова спросил удивлённый Дона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разговаривай с такими! - взорвался от возмущения Микеланджело. - Может быть, вы ещё думаете, что весь мир живёт в канализационных коллекторах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же умник нашёлся, - ответил за всех Рафаэль. - Книжки читать ты мастер, а вот ни разу вкусной пиццы не испё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 кока-коле на разбирается, - подтвердил 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лектровеника от мясорубки не отличит, - веско заключил Дона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разговаривай с невежами, - обиделся Микеланджело и уткнулся в свою энциклопед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читал её в том месте на букве «М», где рассказывалось всё про Монгол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Пока летели в ту сторону, где было располо</w:t>
        <w:softHyphen/>
        <w:t>жено высохшее соляное озеро Найрахтнор, вроде бы всё было ясно как на ладони. Но ког</w:t>
        <w:softHyphen/>
        <w:t>да прилетели к месту назначения, то оказа</w:t>
        <w:softHyphen/>
        <w:t>лось, что в округе по крайней мере пять высох</w:t>
        <w:softHyphen/>
        <w:t>ших озёр, и все они были как две капли воды похожи друг на дру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ётся всё-таки спрашивать дорогу у местных жителей, - важно сказал Микелан</w:t>
        <w:softHyphen/>
        <w:t>джело. - Вот вам и пригодится мой монголь</w:t>
        <w:softHyphen/>
        <w:t>ский язык, который я выучил по заниматель</w:t>
        <w:softHyphen/>
        <w:t>ной энциклопедии с картин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и местного жителя отыскать в бескрайней пустыне было непросто. Все те немногие всадники, каких они заметили с высоты, во всю прыть скрывались на своих косматых лошад</w:t>
        <w:softHyphen/>
        <w:t>ках в облаке пыли, стоило только черепахолё</w:t>
        <w:softHyphen/>
        <w:t>ту пойти на посад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далось догнать только одного погонщика верблюдов. Небольшой караван сбился в ку</w:t>
        <w:softHyphen/>
        <w:t>чу вокруг своего хозяина и не дал ему уска</w:t>
        <w:softHyphen/>
        <w:t>кать от невиданного летательного аппарата, опустившегося на пустынную землю с ясного неб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долго убеждал упавшего на колени пастуха, что черепашки вовсе не демо</w:t>
        <w:softHyphen/>
        <w:t>ны богини Кали, которые губят души право</w:t>
        <w:softHyphen/>
        <w:t>верных ламаистов за их грехи. Но жадность пастуха в конце концов пересилила страх, и он за деньги согласился довести их до самого озе</w:t>
        <w:softHyphen/>
        <w:t>ра Найрахтно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он наотрез отказался слишком близ</w:t>
        <w:softHyphen/>
        <w:t>ко подходить к горе у озера, на которой, по местным поверьям, обитают злые духи, грызу</w:t>
        <w:softHyphen/>
        <w:t>щие камни и убивающие людей. Деньги он запросил сраз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платила ему сполна из той сум</w:t>
        <w:softHyphen/>
        <w:t>мы, которые ей дал на расходы редактор. Монгол на верблюде недоверчиво повертел пе</w:t>
        <w:softHyphen/>
        <w:t>ред носом долларовую бумажку и вернул её назад к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он говорит? - спросила Эйприл у по</w:t>
        <w:softHyphen/>
        <w:t>лиглота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н говорит, - перевёл Микеланджело, </w:t>
        <w:softHyphen/>
        <w:t>- что такие деньги для него - не настоящ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смеет утверждать, что мы хотим ему подсунуть фальшивые доллары! За кого он нас принимает? - вспыхнул Леонардо, хватаясь за свои мечи за спи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волнения он всегда начинал пританцовы</w:t>
        <w:softHyphen/>
        <w:t>вать на мест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ынь, Леонардо, - с укоризной сказа</w:t>
        <w:softHyphen/>
        <w:t>ла Эйприл. - Разве ниндзя может поднимать оружие на мирных жителей? Микеланджело, попроси его объяснить, какие деньги он у нас спрашивае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долго толковал с пастухом. Тот ему что-то объяснял, вертя на шее ожере</w:t>
        <w:softHyphen/>
        <w:t>лье из мон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н говорит, - сказал Микеланджело, </w:t>
        <w:softHyphen/>
        <w:t>- что настоящие деньги - это металлические кружочки с дыркой посередине, чтобы пастух мог нанизать их на шнурок и надёжно носить на шее, как бы не потерялись в пустыне. Такие деньги у них называются тугр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у нас нет никаких тугриков, - в отча</w:t>
        <w:softHyphen/>
        <w:t>янье развела руками Эйпри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пунктов обмена валюты в этой пустыне ещё не поставили, - сказал Рафаэль. - Я не говорю уже об обыкновенной пиццер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 кока-коле тут и не слышали, - под</w:t>
        <w:softHyphen/>
        <w:t>вёл черту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через Микеланджело долго ещё уго</w:t>
        <w:softHyphen/>
        <w:t>варивала пастуха принять от неё обыкновен</w:t>
        <w:softHyphen/>
        <w:t>ные американские доллары. Но проводник только упрямо тряс редкой бородкой, закру</w:t>
        <w:softHyphen/>
        <w:t>ченной клиныш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 из черепахолёта выскочил Донател</w:t>
        <w:softHyphen/>
        <w:t>ло с горсткой монеток на ладон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такие пойдут? - спросил он у пас</w:t>
        <w:softHyphen/>
        <w:t>ту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стух удовлетворённо кивнул, снял с шеи шнурок и нанизал на него монетки Дона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ты взял тугрики? - подозритель</w:t>
        <w:softHyphen/>
        <w:t>но спросил Микеландже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ы говорил, что моё последнее изобре</w:t>
        <w:softHyphen/>
        <w:t>тение - карманная электродрель - никому не нужная безделица, которая к тому же рвёт кар</w:t>
        <w:softHyphen/>
        <w:t>маны. А вот и пригодилась, чтобы из американ</w:t>
        <w:softHyphen/>
        <w:t>ских центов сделать монгольские тугр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огласен, - ответил Микеланджело. </w:t>
        <w:softHyphen/>
        <w:t>- Но всё-таки твоё последнее изобретение - эле</w:t>
        <w:softHyphen/>
        <w:t>ктронная печь для выпечки пиццы - совсем не удалось. Она сильно билась ток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я никто не заставлял использовать её в качестве ночного горшка, - ответил обижен</w:t>
        <w:softHyphen/>
        <w:t>ный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холёт вертикального взлёта медленно плёлся на низкой высоте за караваном верблюдов, и только через полдня показалась гора, знакомая для Эйприл по снимкам, которые ей дал редакто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м ближе верблюды подходили к горе, тем всё ниже опускался черепахолёт. Леонардо за штурвалом ничего не мог поделать. И, наконец, двигатель стал как-то подозрительно подвывать, словно чья-то сильная рука схватила его за лопасти и не давала им вертеться с прежней скорост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 неудержимо тянет к земле, - заме</w:t>
        <w:softHyphen/>
        <w:t>тил Леонардо, тянувший на себя штурвал из последних с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просто геомагнитная аномалия, о ней предупреждали моего редактора космические специалисты, - согласилась Эйприл. - Маг</w:t>
        <w:softHyphen/>
        <w:t>нитное поле притягивает наш аппарат к земле, как детский магнитик тянет к себе железный винт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шлось совершить вынужденную посадку на берегу сухого озера и дальнейший путь к го</w:t>
        <w:softHyphen/>
        <w:t>ре продолжить на черепахомобил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хомобиль сначала довольно легко порхал по песчаным барханам на берегу, а вот когда черепашки с Эйприл выехали на гладкую и твердую поверхность соляного озе</w:t>
        <w:softHyphen/>
        <w:t>ра Найрахтнор, мотор ревел на полных оборо</w:t>
        <w:softHyphen/>
        <w:t>тах, но сама машина всё медленней ползла впере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понимаю, - сказала Эйприл. - На соляных озёрах проводят испыта</w:t>
        <w:softHyphen/>
        <w:t>ния сверхскоростных автомобилей, а наш чере</w:t>
        <w:softHyphen/>
        <w:t>пахомобиль ползёт, как черепа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попросил вас, мисс, - обиделся че</w:t>
        <w:softHyphen/>
        <w:t>репашка-ниндзя Микеланджело, - подбирать выра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 права... Машина вязнет, будто в густом тесте, - сказал Леонардо, севший и в черепахомобиле за руль. - Вот тебе и ско</w:t>
        <w:softHyphen/>
        <w:t>ростная магистраль для гоночных автомо</w:t>
        <w:softHyphen/>
        <w:t>бил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уже через пару миль параимпульсный мотор черепахомобиля с реакторным впрыскиванием смеси стал подозрительно чихать, как простуженный кот, и окончательно заглох, когда перед ними на горизонте выросла высо</w:t>
        <w:softHyphen/>
        <w:t>кая одиночная г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зяла бинокль и принялась при</w:t>
        <w:softHyphen/>
        <w:t>стально рассматривать гор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похожа на остывший вулкан, - ска</w:t>
        <w:softHyphen/>
        <w:t>зала Эйпр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не кажется, гора действительно на</w:t>
        <w:softHyphen/>
        <w:t>поминает старый замок, - заметил Микелан</w:t>
        <w:softHyphen/>
        <w:t>дже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гора может только Микеланджело с его богатым воображением показаться рыцар</w:t>
        <w:softHyphen/>
        <w:t>ским замком, - сказал Леонардо. - Нужно меньше читать книжек с картин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акого рыцарского замка тут не было и в помине. На самой вершине горы Донателло в свой тысячекратный электронный бинокль разглядел круглое здание со сплошными ок</w:t>
        <w:softHyphen/>
        <w:t>нами вдоль стен и сферическим куполом. Зда</w:t>
        <w:softHyphen/>
        <w:t>ние издали напоминала черепаху с гладким панцирем. На высоком флагштоке ещё разве</w:t>
        <w:softHyphen/>
        <w:t>вались обрывки американского флага. Это на</w:t>
        <w:softHyphen/>
        <w:t>верняка и была та самая космическая обсерва</w:t>
        <w:softHyphen/>
        <w:t>тория, которую ученым и конструкторам при</w:t>
        <w:softHyphen/>
        <w:t>шлось покинуть из-за таинственных огненных смерч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5. Непредвиденные трудност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мы так и будем толкать этот ящик на колесах с пиццами Рафаэля, кока-колой Леонардо и техническими приборами Донателло до самой горы? - недовольно проворча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 ручьями струился по его голове. Во впадинке вокруг шеи на панцире скопилась целая лужица соленого по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, Мик, не в духе, потому что залит потом, как бочка для дождевой воды, - сказа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предпочёл, чтоб там действительно была вода, - раздражённо бросил в ответ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- чтобы там была кока-кола, - сказал Леонардо и мечтательно закрыл глаза, представляя себе бутылочку любимого напитка в холодильнике, покрытую каплями влаг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и толкай сам свой ларёк с кока-ко</w:t>
        <w:softHyphen/>
        <w:t>лой на колёсах, - ответи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ожет быть, попросим у проводника, </w:t>
        <w:softHyphen/>
        <w:t>- предложила Эйприл, - чтобы он запряг в че</w:t>
        <w:softHyphen/>
        <w:t>репахомобиль верблюдов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юда бы лучше подошли слоны, - отве</w:t>
        <w:softHyphen/>
        <w:t>т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игатель машины окончательно заглох, как и предупреждал Эйприл её редактор. Ни одному автомобилю не удавалось подъехать к под</w:t>
        <w:softHyphen/>
        <w:t>ножию горы. Это было видно по целому клад</w:t>
        <w:softHyphen/>
        <w:t>бищу автомобилей, брошенных у соляного озе</w:t>
        <w:softHyphen/>
        <w:t>ра, которое громоздилось неподалё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шлось путешественникам пересесть на верблюдов. Монгол-проводник запросил дополнительную плату. Он очень опасался духов, грызущих скалы. В дело вновь вступила кар</w:t>
        <w:softHyphen/>
        <w:t>манная дрель Донателло, чтобы изготовить из центов тугрики с дырочкой посереди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раван уже совсем было собрался в путь, как Донателло преградил верблюдам дорогу и замахал своей боевой палко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йте! Мы никуда не поедем, пока не по</w:t>
        <w:softHyphen/>
        <w:t>грузим на верблюдов мои ящики с технически</w:t>
        <w:softHyphen/>
        <w:t>ми приборами. Леонардо нагрузил всех верб</w:t>
        <w:softHyphen/>
        <w:t>людов кока-колой, а для моей техники места не осталос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сбрось пару ящиков с пиццей, вот и места для твоей техники хватит, - посовето</w:t>
        <w:softHyphen/>
        <w:t>ва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 сбрось! - взвился Рафаэль. - Я не собираюсь питаться в этой пустыне верблю</w:t>
        <w:softHyphen/>
        <w:t>жьими лепеш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звони в Нью-Йорк по черепахосвязи и закажи пиццу с доставкой на дом на пара</w:t>
        <w:softHyphen/>
        <w:t>шюте, - сказа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ы позвони в автосервис, пусть пришлют команду для ремонта твоей заглохшей рухляди, - ответил обиженный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вый спор грозил перейти в потасовку. Эйприл не стала долго раздумывать, а погрузила на одного верблюда часть ящиков с приборами Донателло, на второго кулинарный багаж Рафаэля, на третьего пару ящиков с кока-колой для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было мне ещё захватить с собой свою поэтическую библиотеку, чтобы нико</w:t>
        <w:softHyphen/>
        <w:t>му не обидно было, - проворча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бы вы делали, - покачала головой Эйприл, - если бы я, как некоторые модницы, захватила бы с собой чемоданы с нарядами и косметикой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ы же ещё не совсем сошла с ума, как некоторые, - сказа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достал из-под панциря томик любимых стихов «Болотные мотивы» и стал читать нараспев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«В зеленых долинах и снежных горах,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Где бродят легенды и смутные страхи,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На острове Чере-пепере-пепахи,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Жил Тертель, жил Ертель, король черепах...»</w:t>
      </w:r>
    </w:p>
    <w:p>
      <w:pPr>
        <w:pStyle w:val="Normal"/>
        <w:ind w:left="-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Рафаэль ехал на верблюде перед Микеланд</w:t>
        <w:softHyphen/>
        <w:t>жело и долго кривился, вслушиваясь в бормо</w:t>
        <w:softHyphen/>
        <w:t>тание сзад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Мик, от твоих завываний и у наших верблюдов их биологический мотор заглохнет. Монгол-проводник тянет свои заунывные пес</w:t>
        <w:softHyphen/>
        <w:t>ни, а Микеланджело завёл свои псал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хлопнул «Болотные моти</w:t>
        <w:softHyphen/>
        <w:t>вы» и сказал задумчив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ало быть ты, Раф, никогда в своей че</w:t>
        <w:softHyphen/>
        <w:t>репашьей жизни не прочёл ни одной книги, кроме засаленной брошюрки «Тысяча и один рецепт приготовления пиццы», раз ты так к поэзии относиш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и горжусь эти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ты через пару лет в свой панцирь не влезешь, - сказал Микеланджело, пряча свою книж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е мог больше читать на ходу, потому что невезучему Микеланджело достался огромный, мохнатый верблюд с двумя горбами. Он никак не мог приладиться с книгой между высокими меховыми подуш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я всегда должен болтаться в хвос</w:t>
        <w:softHyphen/>
        <w:t>те? И к тому же вы все уселись на одногорбых дромадёров, вас обдувает ветерком, а я должен сидеть и париться от жары на этом двугорбом дива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уступила ему место на своём одногорбом верблюде. Микеланджело проехался на высоком длинноногом скакуне пустыни, кото</w:t>
        <w:softHyphen/>
        <w:t>рый не умел идти прямо, а ступал то влево, то вправо. И такая езда ему не понравилась, того и гляди свалиш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лучше пойду пешком, - заявил 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капризничай, - ответила Эйприл. - Ты нас только задерживаеш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слез с дромадёра и направил</w:t>
        <w:softHyphen/>
        <w:t>ся к своему двугорбому верблюду. Эйприл послушно уступила ему и на этот ра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с довольным видом уселся на двугорбого верблюда и пробормот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жду этими подушками не так трясет, да и падать не слишком высоко, потому что он пониже ваших дромадёров. А на том одногор</w:t>
        <w:softHyphen/>
        <w:t>бом торчишь, как ворона на шесте посреди кукурузного по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достал заветный томик стихов и снова уг</w:t>
        <w:softHyphen/>
        <w:t>лубился в чтение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«Отважный рыцарь Мак-Тертлей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В поход на крыс собрался...»</w:t>
      </w:r>
    </w:p>
    <w:p>
      <w:pPr>
        <w:pStyle w:val="Normal"/>
        <w:ind w:left="-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он долго читал про короля водяных черепах, который задумал построить живую пирамиду из своих подданных, чтобы достать до самого неба. А маленькая черепашка Мак, которая оказалась в самом низу пирамиды, в воде, чихнула от простуды, пирамида рассыпалась, а король Тертель-Ертель полетел ку</w:t>
        <w:softHyphen/>
        <w:t>вырком вниз и плюхнулся в боло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сегда говорил, что чтение стихов успокаивает ему нервную систем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верблюды привели их почти к самому подножию горы, монгол-проводник наотрез отказался вести свой караван дальш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тебя случайно не завалялись в карма</w:t>
        <w:softHyphen/>
        <w:t>не центы? - шёпотом спросил у Эйприл До</w:t>
        <w:softHyphen/>
        <w:t>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нет телефонов-автоматов, если ты хо</w:t>
        <w:softHyphen/>
        <w:t>чешь позвонить в Нью-Йорк, - ответила Эйпри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хочу наделать из центов новых тугри</w:t>
        <w:softHyphen/>
        <w:t>ков, чтобы заплатить проводнику. Жадность иногда побеждает трус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аже новые никелевые «тугрики» не смогли заставить проводника продолжить с ни</w:t>
        <w:softHyphen/>
        <w:t>ми путь до самой горы. Он что-то долго объяс</w:t>
        <w:softHyphen/>
        <w:t>нял, размахивая ру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он говорит? - спросила Эйприл у на</w:t>
        <w:softHyphen/>
        <w:t>читанного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говорит, что в озере Найрахтнор с не</w:t>
        <w:softHyphen/>
        <w:t>давних пор помимо духов водятся удивительные ходячие рыбы, - перевёл Микеландже</w:t>
        <w:softHyphen/>
        <w:t>ло. - Эти рыбы нападают на людей. На вер</w:t>
        <w:softHyphen/>
        <w:t>шине горы белеют кости иноземных строите</w:t>
        <w:softHyphen/>
        <w:t>лей, которые попытались вступить с ними в борьб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истепёрые рыбы? - догадалась Эйприл. - Озеро много миллионов лет назад окон</w:t>
        <w:softHyphen/>
        <w:t>чательно пересохло, а рыбы приловчились хо</w:t>
        <w:softHyphen/>
        <w:t>дить на плавниках по земле? Это ведь настоя</w:t>
        <w:softHyphen/>
        <w:t>щая сенсация! За видеокассеты с этими диковинными рыбами любая телекомпания за</w:t>
        <w:softHyphen/>
        <w:t>платит нам миллионы долларов. Это будет са</w:t>
        <w:softHyphen/>
        <w:t>мая невероятная сенсация, за которой нас ког</w:t>
        <w:softHyphen/>
        <w:t>да-либо посылал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их ископаемых рыб будут показывать в воскресной программе «Живой мир»? - </w:t>
        <w:softHyphen/>
        <w:t>спроси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 тебя в этой программе телевизи</w:t>
        <w:softHyphen/>
        <w:t>онщики не умудрились ещё показать? - про</w:t>
        <w:softHyphen/>
        <w:t>ворчал Микеланджело. - Сенсация: «Ископае</w:t>
        <w:softHyphen/>
        <w:t>мая водяная черепаха Леонардо умеет разгова</w:t>
        <w:softHyphen/>
        <w:t>ривать по-человечески!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ня показывают только в программе «В гостях у супергероя», - ответил Леонардо, нетерпеливо пританцовывая на месте уже от обид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довольно спорить. Мы теперь ос</w:t>
        <w:softHyphen/>
        <w:t>тались совсем одни в безжизненной пустыне, поэтому должны держаться вместе, - сказала Эйприл. - Интересно, чем напугали нашего проводника эти сухопутные рыб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нгол тяжёлой рысью погнал своих верблюдов прочь от проклятого места, и никакие «тугрики» не смогли заставить его продолжать путь к подножию горы. Ящики с кока-колой, сухой пиццей и техническим снаряжением ос</w:t>
        <w:softHyphen/>
        <w:t>тались лежать под солнцем на пустынной солёной земле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Проводник оставил им пять верблюдов и кожаный бурдюк с водой для них. Он посчитал, что удивительные путешественники заплатили ему слишком много блестящих тугриков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6. У подножия потухшего вулкан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ра была такая крутая, что на неё не смог бы въехать даже вседорожный черепахомо</w:t>
        <w:softHyphen/>
        <w:t>биль, который они бросили за пять миль отсю</w:t>
        <w:softHyphen/>
        <w:t>да. Вокруг не было ни травинки, только какие-</w:t>
        <w:softHyphen/>
        <w:t>то мёртвые корявые стволы окаменевших дере</w:t>
        <w:softHyphen/>
        <w:t>вьев торчали по склонам г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воздух раскалён сильней, чем в пиц</w:t>
        <w:softHyphen/>
        <w:t>церии с плохой вентиляцией, - сказал Рафа</w:t>
        <w:softHyphen/>
        <w:t>э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соляное озеро, как огромная сково</w:t>
        <w:softHyphen/>
        <w:t>родка, - согласилась Эйпр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ое оно ровное! - сказал Микеланд</w:t>
        <w:softHyphen/>
        <w:t>ж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где бы проводить испытания супер</w:t>
        <w:softHyphen/>
        <w:t>скоростных черепахомобилей! - добавил Дона</w:t>
        <w:softHyphen/>
        <w:t>те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ря это озеро облюбовали учёные из космического агентства, - сказал Леонар</w:t>
        <w:softHyphen/>
        <w:t>до. - Тут было бы настоящее раздолье для по</w:t>
        <w:softHyphen/>
        <w:t>садки космолет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казала на покосившуюся таб</w:t>
        <w:softHyphen/>
        <w:t>личку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роход и проезд воспрещён! Производятся испытания космических аппаратов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у самой соляной кромки озера пылилась за</w:t>
        <w:softHyphen/>
        <w:t>брошенная военная база. В огромных ангарах было пусто, а чуть дальше, как мы помним, ва</w:t>
        <w:softHyphen/>
        <w:t>лялись остовы автомобилей, самолётов и вертолё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сегда мечтал иметь под рукой хоро</w:t>
        <w:softHyphen/>
        <w:t>шую свалку машин, Донателло, - сказал Микеланджело. - Вон 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ая свалка никогда не помешает чело</w:t>
        <w:softHyphen/>
        <w:t>веку с умом и умелыми руками, - ответил Донателло. - На сто лет запчастями не запа</w:t>
        <w:softHyphen/>
        <w:t>сеш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раскрыл сумку со своими гаечными клю</w:t>
        <w:softHyphen/>
        <w:t>чами и отвёртками и побежал исследовать свалку присыпанной солью техни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ару минут он вернулся и разочаро</w:t>
        <w:softHyphen/>
        <w:t>ванно развёл зелёными ру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тут до меня основательно поко</w:t>
        <w:softHyphen/>
        <w:t>пался какой-то технический гений. С самолётов он снял самые ценные навигационные приборы, я не говорю уже о бортовых компьюте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крайней мере, у нас есть крыша над головой, - сказала Эйприл, показывая на вы</w:t>
        <w:softHyphen/>
        <w:t>сокие анг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нам крыша, если эта пустыня ты</w:t>
        <w:softHyphen/>
        <w:t>сячи лет не видела ни капли дождя? - вздох</w:t>
        <w:softHyphen/>
        <w:t>нул Леонар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даже нет с собой воды, чтобы при</w:t>
        <w:softHyphen/>
        <w:t>готовить пиццу из моих концентратов, - ска</w:t>
        <w:softHyphen/>
        <w:t>зал Рафаэль. - Вода для верблюдов в бурдюке давно протухла на жа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ётся нам использовать для этого ко</w:t>
        <w:softHyphen/>
        <w:t>ка-колу, - печально сказал Леонар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спокойтесь, я захватил десяток лит</w:t>
        <w:softHyphen/>
        <w:t>ров дистиллированной воды для заправки ак</w:t>
        <w:softHyphen/>
        <w:t>кумуляторов, - сообщил Донате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я рада, что вы перестали ссорить</w:t>
        <w:softHyphen/>
        <w:t xml:space="preserve">ся из-за пустяков, - похвалила их Эйприл. - </w:t>
        <w:softHyphen/>
        <w:t>Но посмотрите, крыша над головой нам всё-та</w:t>
        <w:softHyphen/>
        <w:t>ки не помеша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ненные вихри вальсировали над ровной со</w:t>
        <w:softHyphen/>
        <w:t>ляной поверхностью. Они то приближались, то снова убегали, словно заигрывали с путеше</w:t>
        <w:softHyphen/>
        <w:t>ствен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йп, они тебя приглашают на танец, - </w:t>
        <w:softHyphen/>
        <w:t>сказал Микеландж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от их танцев голова кружится, и глаза слезятся от соляной пы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мерчи ещё недолго покружились над вы</w:t>
        <w:softHyphen/>
        <w:t>сохшим озером и один за другим улетели за высокую, одиноко стоящую гору, словно спря</w:t>
        <w:softHyphen/>
        <w:t>тались за н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ра круто поднималась в небо. Она действи</w:t>
        <w:softHyphen/>
        <w:t>тельно была похожа на вулкан. Только вокруг неё клубился не дым, а поднятая смерчами со</w:t>
        <w:softHyphen/>
        <w:t>ляная пыль. У подножия горы торчали какие-то каменные столбы, похожие на окаменевшие остатки деревьев, а почва под ними покрыта какими-то каменными наростами, похожими на высохшие кусты кор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всему видно, тут когда-то было мо</w:t>
        <w:softHyphen/>
        <w:t>ре, - сказал Донателло, - если остался этот коралловый л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телось бы знать, - сказал Микеланд</w:t>
        <w:softHyphen/>
        <w:t>жело, - что за рыбки водились в этом мор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ицца, приготовленная в походной печи, ко</w:t>
        <w:softHyphen/>
        <w:t>торую сконструировал Донателло, из-за белой пыли с озера оказалась жутко соленой. После нее страшно хотелось п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м мы будем кормить наших верблю</w:t>
        <w:softHyphen/>
        <w:t>дов? - спросила Эйпр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зачем их вообще кормить, если они нам совсем не нужны? - переспросил её До</w:t>
        <w:softHyphen/>
        <w:t>нате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забываешь, что это живые существа, а не технические конструкции, - напомнил Микеландж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лышал, что верблюду в пустыне на день хватает всего пяти финиковых косто</w:t>
        <w:softHyphen/>
        <w:t>чек, - сказал Леонар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бы их удовлетворила горсточка песка с солью, - размечтался Рафаэль, - было бы куда как луч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ожалению, того и другого здесь слиш</w:t>
        <w:softHyphen/>
        <w:t>ком много, - сказала Эйприл, - а вот фини</w:t>
        <w:softHyphen/>
        <w:t>ков нет как н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уложила на землю одного верблюда и принялась распаковывать навьюченный на него ящ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что ты там делаешь? - подскочил к ней Рафаэль. - Там же сухие компоненты для приготовления моей пиццы в походных ус</w:t>
        <w:softHyphen/>
        <w:t>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менно они-то мне и нужны. Мне ка</w:t>
        <w:softHyphen/>
        <w:t>жется, верблюды не откажутся от твоей пиццы в мешоч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специальная пицца, её приготавлива</w:t>
        <w:softHyphen/>
        <w:t>ют за пять минут по американскому принципу «просто добавь воды». Это моё последнее кули</w:t>
        <w:softHyphen/>
        <w:t>нарное изобретение, - старался отговорить её Рафаэль от пустой на его взгляд зат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да у наших верблюдов в горбах, - от</w:t>
        <w:softHyphen/>
        <w:t>ветила Эйприл, - а вот немножко порошка от пиццы им не помеша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пустила руку в один мешочек, вы</w:t>
        <w:softHyphen/>
        <w:t>нула горсть специальной муки и поднесла её к самой морде верблюда. Тот жадно слизнул чудо-пиццу жёстким, как наждачная бумага, язы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реступление! Моя пицца слишком дорогая, - взорвался Рафаэль. - Это всё рав</w:t>
        <w:softHyphen/>
        <w:t>но, что скармливать этой скотине дол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бы только у них от зелёных бума</w:t>
        <w:softHyphen/>
        <w:t>жек силы прибавлялось. К тому же это негигиенично, - заявила Эйпр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ещё почему? - спросил Рафаэ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бумажные деньги проходят через много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часто руки мо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який раз, когда ем пиц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сле еды, когда расплачиваешься за неё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замолчал и призадума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7. Встреча с кистеперыми рыбам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такой необычной кормёжки верблю</w:t>
        <w:softHyphen/>
        <w:t>ды поднялись на ноги и с новыми силами по</w:t>
        <w:softHyphen/>
        <w:t>шли вперёд, раскачивая седоков на высоких сед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всё хорошенько обследовать вокруг горы, - сказ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переди показалось что-то похожее на забро</w:t>
        <w:softHyphen/>
        <w:t>шенный стадион для солдат. Там из диких камней были сложены полосы препятствия, выложены дорожки для бега, отмечены цели для стрельб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хватает только плаката: «Добро пожаловать на военную базу морской пехоты США!», - сказала Эйприл, фотографируя уди</w:t>
        <w:softHyphen/>
        <w:t>вительный стади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этой «военной базе» тренировались когда-то воины грозного Чингисхана, - сказал Микеланджело, указывая на удивительную на</w:t>
        <w:softHyphen/>
        <w:t>ход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стене из камня были аккуратно уложены копья с острыми блестящими наконечниками, полукруглые топоры и арбал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ты так думаешь? - спроси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американские морские пехотинцы ведь весь этот арсенал оставили, - ответил Микеланджело. - Такое оружие я встречал в моей познавательной энциклопедии только в разделе средних ве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ая находка скорей заинтересует учё</w:t>
        <w:softHyphen/>
        <w:t xml:space="preserve">ных-археологов, которые раскапывают могилы древних монгольских воинов Чингисхана, - </w:t>
        <w:softHyphen/>
        <w:t>согласи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хватил два тяжёлых меча и ис</w:t>
        <w:softHyphen/>
        <w:t>полнил на цыпочках какой-то восточный та</w:t>
        <w:softHyphen/>
        <w:t>не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ступление окончено, - сказал Мике</w:t>
        <w:softHyphen/>
        <w:t>ланджело, - еще напляшеш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не окончено, - возразил Леонар</w:t>
        <w:softHyphen/>
        <w:t>до. - Мы не выбрали командира на время на</w:t>
        <w:softHyphen/>
        <w:t>шей экспеди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командиром будет Эйприл, - пред</w:t>
        <w:softHyphen/>
        <w:t>лож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не хочу, - отказалась Эйприл. – Я - </w:t>
        <w:softHyphen/>
        <w:t>военный корреспондент, если вам так хочется играть в вой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оже не хочу быть командиром, - ска</w:t>
        <w:softHyphen/>
        <w:t>зал Донателло. - Я буду заместителем коман</w:t>
        <w:softHyphen/>
        <w:t>дира по технической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я буду поваром на полевой кухне, </w:t>
        <w:softHyphen/>
        <w:t>- сказал Рафаэ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вообще не нужно никакого команди</w:t>
        <w:softHyphen/>
        <w:t>ра, - сказал Микеланджело. - У нас у каждо</w:t>
        <w:softHyphen/>
        <w:t>го своя голова на плеч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нужно! - упрямо настаивал Леонар</w:t>
        <w:softHyphen/>
        <w:t>до. - А то не будет никакой военной дисцип</w:t>
        <w:softHyphen/>
        <w:t>л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стань ты со своей военной дисципли</w:t>
        <w:softHyphen/>
        <w:t>ной! - отмахнулся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командиром буду я! - объявил Ле</w:t>
        <w:softHyphen/>
        <w:t>онардо и выехал вперёд на своём верблюде, держа перед собой обнажённый меч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ы не одни в этой безжизненной пус</w:t>
        <w:softHyphen/>
        <w:t>тыне, - сказал Леонардо и свесился с верблю</w:t>
        <w:softHyphen/>
        <w:t>да, чтобы лучше разглядеть неведомые следы на пес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ое-то быстроногое существо стрелой про</w:t>
        <w:softHyphen/>
        <w:t>неслось мимо, поднимая клубы соляной пы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, верно, пустынные сурки, - сказал всезнающий Микеланджело. - Таких я видел в моей энциклопедии. Они бегают по суше со скоростью пустынной антило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ликоваты для сурков. Наверное, это и есть твои антилопы, - возразил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У антилопы должны быть рога, - возраз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опыта, - добавил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Донателло не перестанет даже на ответственном задании грызть ногти, то и у него отрастут копыта, - сказа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это делаю только тогда, когда вол</w:t>
        <w:softHyphen/>
        <w:t>нуюсь, - попробовал оправдаться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рисмотрелась к удивительным су</w:t>
        <w:softHyphen/>
        <w:t>ществам через видоискатель видеокамеры и воскликну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они становятся на задние лапы и ходят, как человек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ого быть не может, - тоном опытного знатока заяв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да их там целое войско! - снова воскликнула Эйприл. - Они разбирают оружие и строятся в боевой порядо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тучей белоснежной пыли действительно проступили стройный ряд вооружённых :копь</w:t>
        <w:softHyphen/>
        <w:t>ями удивительных солдат. Лиц их нельзя бы</w:t>
        <w:softHyphen/>
        <w:t>ло разглядеть. Было только видно, что солда</w:t>
        <w:softHyphen/>
        <w:t>ты в белёсых кольчугах были все сплошь ма</w:t>
        <w:softHyphen/>
        <w:t>лорослые. Они едва доходили черепашкам до поя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нжалы с тремя лезвиями сверкнули в руках Рафаэля, над головой Микеланджело засвистели нунчаки. Бамбуковая палка Донател</w:t>
        <w:softHyphen/>
        <w:t>ло завертелась в воздухе, как пропеллер вертолета. Леонардо в мгновение ока достал из-за спины боевые мечи и первым поскакал на сво</w:t>
        <w:softHyphen/>
        <w:t>ём верблюде навстречу враг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олончаковой пыли началась настоящая руб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вернула своего верблюда назад. Помочь своим друзьям в битве она не могла, а её видеокамера была бесполезна - в этой ту</w:t>
        <w:softHyphen/>
        <w:t>че пыли, поднятой сотнями ног, ничего нельзя было снять на плё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ступающее в беспорядке войско исчезло за клубами пыли, а потом как в воду кануло. Быстро осела пыль. На взрытом сотнями ног вои</w:t>
        <w:softHyphen/>
        <w:t>нов и копытами верблюдов поле битвы оста</w:t>
        <w:softHyphen/>
        <w:t>лись валяться мечи, копья и трупы повержен</w:t>
        <w:softHyphen/>
        <w:t>ных противни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бедители-черепашки спешились со своих боевых верблюдов и подозвали Эйприл с видеокамер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нимай отвоёванное поле битвы. Для пер</w:t>
        <w:softHyphen/>
        <w:t>вой сенсации материала хвати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авела видоискатель камеры на по</w:t>
        <w:softHyphen/>
        <w:t>верженных воинов и вскрикну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это же не настоящие рыбы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монгол-проводник говорил нам правду, - сказал Микеланджело, наклоняясь над умирающим воином.</w:t>
      </w:r>
    </w:p>
    <w:p>
      <w:pPr>
        <w:pStyle w:val="Normal"/>
        <w:ind w:left="-1080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>Существо задыхалось в агонии, хлопая жа</w:t>
        <w:softHyphen/>
        <w:t>берными крышками, из-под них виднелись бледно-розовые жабры, из которых уходила кров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могут быть рыбы там, где нет ни капли воды? - удивился Донателло, пряча за спину свою боевую пал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волюция жизни на земле может уди</w:t>
        <w:softHyphen/>
        <w:t>вить каждого, - объяснила Эйприл. - Озеро пересыхало миллионы лет. За миллионы лет ископаемые рыбы всё глубже зарывались в придонный ил в поисках хоть какой-нибудь влаги. Постепенно они научились обходиться без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яньте, эта сухопутная рыба словно оде</w:t>
        <w:softHyphen/>
        <w:t>та в скафандр. Под каждой чешуйкой у них за</w:t>
        <w:softHyphen/>
        <w:t>пас воды, - сказал внимательный Микеланд</w:t>
        <w:softHyphen/>
        <w:t>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ду они добывают под землёй, - пояс</w:t>
        <w:softHyphen/>
        <w:t>ни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 крупная чешуя делала вражеских воинов похожих на средневековых рыцарей, затянутых в кольчугу, а голова в крепком кос</w:t>
        <w:softHyphen/>
        <w:t>тяном панцире издалека было похожа на ш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ыба-рыбой, - сказал Леонардо, - но кто видел рыбу, которая бы держала в руках меч и носилась по полю со скоростью чемпиона по бег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прежде видел черепашек с оружием ниндзя? - переспроси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в это поверил, но никто ещё не видывал на Земле рыб-мутантов, - ответ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ты думаешь, что они непременно с Земли? - спросила Эйпр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ять проделки Шредера? - предположил Леонардо, вытирая свой длинный меч о мохнатую шерсть верблю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 этом мы очень скоро узнаем, - сказала Эйприл. - Враги не ушли, а только отступи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ам не мешает перекусить, - напомн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е воины снова выстроились в бое</w:t>
        <w:softHyphen/>
        <w:t>вой поряд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мандиры визгливыми голосами отдавали отрывистые команды. Развевались узкие полоски яркой материи на древках - знамёна. Му</w:t>
        <w:softHyphen/>
        <w:t>зыканты трубили в длинные дудки. Барабанщики выбивали звонкую дробь не палочками, а прямо своими твердыми чешуйчатыми плавни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и говори теперь: нем как рыба, </w:t>
        <w:softHyphen/>
        <w:t>- сказал Микеландже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жно ещё разведать, на какую наживку клюнут эти рыбки, - ответил Донателло, разглядывая неприятельское войско в свой элек</w:t>
        <w:softHyphen/>
        <w:t>тронный бинок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 стороне держала под уздцы верб</w:t>
        <w:softHyphen/>
        <w:t>людов, а черепашки-ниндзя снова вступили в б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 высоко поднятыми мечами вы</w:t>
        <w:softHyphen/>
        <w:t>шел вперёд, исполняя какой-то грозный для врагов боевой танец восточных воинов. Рафа</w:t>
        <w:softHyphen/>
        <w:t>эль дожевал остатки пиццы и, не имея под ру</w:t>
        <w:softHyphen/>
        <w:t>кой зубочистки, попробовал было почистить зубы острым кинжалом, но тут же встретился с укоризненным взглядом Эйприл и сразу же воинственно приосан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стояние между черепашками и противни</w:t>
        <w:softHyphen/>
        <w:t>ком неуклонно сокращалось. На этот раз рыбы оправдывали свое название и наступали молча. Вот их первая шеренга столкнулась с черепаш</w:t>
        <w:softHyphen/>
        <w:t>ками…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друг вся эта грозная сила отступила. Ки</w:t>
        <w:softHyphen/>
        <w:t>степёрые рыбы исчезли с глаз долой в облаке соляной пыли, как сквозь землю провалились. Брошенное в спешке оружие валялось в беспо</w:t>
        <w:softHyphen/>
        <w:t>рядке в соляной крошке под ног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ак и думала, что они умеют мгновенно зарываться в землю, - сказала Эйприл. - Эволюция за миллионы лет научила их искать спасение под зем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ого же они испугались? - удивлённо спросил Леонардо, протирая мягкой тряпочкой свои меч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ма не приложу, - ответила Эйпр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их испугали бутылки с кока-</w:t>
        <w:softHyphen/>
        <w:t>колой на поясе у Леонардо, - сказал Микелан</w:t>
        <w:softHyphen/>
        <w:t>джело. - Они их приняли за гранаты с горючей жидкость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не улыбнулся шутке въедливого Микеланджело. Со всех сторон наступал какой-</w:t>
        <w:softHyphen/>
        <w:t>то грозный звук, какой бывает только в зати</w:t>
        <w:softHyphen/>
        <w:t>шье перед бурей. От него сердце сдавливалось в груди и тонко звенело в ушах. Путешест</w:t>
        <w:softHyphen/>
        <w:t>венники торопливо забрались на верблюдов и погнали их к ангарам, чтобы найти в них укрыт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8. Хааврон – огненный смерч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блюды неспокойно переступали тяжёлы</w:t>
        <w:softHyphen/>
        <w:t>ми мягкими лапами, мотая из стороны в сторо</w:t>
        <w:softHyphen/>
        <w:t>ну головами, потом истошно заревели, роняя жёлтую пену с отвисших губ. Всем пришлось спешиться, чтобы уложить неуклюжих скаку</w:t>
        <w:softHyphen/>
        <w:t>нов на солёную землю. Верблюды, выворачи</w:t>
        <w:softHyphen/>
        <w:t>вая длинные шеи, разом повернули головы в одну сто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тоже резко обернулись. Теперь стало ясно, чего испугались сухопутные рыбы и от чего разволновались верблюды. Со сторо</w:t>
        <w:softHyphen/>
        <w:t>ны горы к ним навстречу нёсся небывалый ог</w:t>
        <w:softHyphen/>
        <w:t>ненный смерч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жая прическа Эйприл в мгновение ока стала похожа на пылающий факел. Нунчаки Микеланджело завертелись, как крыльчатка флюгера в саду. Донателло с палкой на плечах сам вертелся на одном месте, как пугало на ве</w:t>
        <w:softHyphen/>
        <w:t>тру. Рафаэль со своими трезубыми кинжалами закрутился на одном месте, как пустой вертел в духов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мечи Леонардо в его руках сложи</w:t>
        <w:softHyphen/>
        <w:t>лись над головой и звякали друг о друга, как ножи и вилки голодных посетителей в дешёвой пиццер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мерч изогнулся огненным змеем и вплот</w:t>
        <w:softHyphen/>
        <w:t>ную приблизился к черепашкам своей верши</w:t>
        <w:softHyphen/>
        <w:t>ной. У этого змея была отвратительная рогатая голова. Зубы были яростно оскалены, а глаза словно прожигали огн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 растерялась и навела на него ви</w:t>
        <w:softHyphen/>
        <w:t>деокамеру. К ним на вершине смерча летел ро</w:t>
        <w:softHyphen/>
        <w:t>гатый ящер с блестящим телом, закованным в броню роговых пласти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мерч опоясал черепашек огненной петлей. Потом он налетел на Эйприл и закру</w:t>
        <w:softHyphen/>
        <w:t>жил её, унося вместе с телекамерой всё вы</w:t>
        <w:softHyphen/>
        <w:t>ше и выш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огда бы нам пригодился черепахо</w:t>
        <w:softHyphen/>
        <w:t>лёт вертикального взлёта, - сказал Донател</w:t>
        <w:softHyphen/>
        <w:t>ло, отплёвываясь от набившейся в рот соляной пы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его никакая сила не сможет оторвать здесь от земли, - возраз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яростно тёр запорошенные солью гла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то злая сила сумела оторвать от земли контейнеры с моими техническими прибора</w:t>
        <w:softHyphen/>
        <w:t>ми, - сказал Донател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не нравится мне всё это, - сказ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мешно подпрыгивал на месте, пытаясь вставить в ножны за спиной свои мечи. Но у него никак не получалось, потому что ножны засыпались сол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до зря паниковать, - успокоил всех Рафаэль. - С нами наши верблюды, а на них приторочена моя походная кухня с пицц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ока-кола уцелела, - подтвердил Леонардо, осматривая поклажу на верблюд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сё-таки жалко Эйприл, - вздохнул Микеландже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ё бы, - ответил вздохом на вздох Леонардо. - Кто ей сейчас нальёт стаканчик кока-кол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9. Эйприл в плену огненных смерчей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ришла в себя, когда кистепёрая ры</w:t>
        <w:softHyphen/>
        <w:t>ба вылила ей на лицо ведро вод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, безмозглый малёк, - раздался грозный голос. - Разве ты не знаешь цену воды, чтобы разливать мое сокровище целыми ведрами на сухопутное существо без хвоста и плавников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иноват, мой повелитель, - упал на ко</w:t>
        <w:softHyphen/>
        <w:t>лени перед грозным властелином кистепёрый слуга. - Но ты же сам повелел привести её в чувство вод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естящий ящер с трёхметровым хвостом возвышался над распростёртой на полу Эйприл на двух сильных лапах. На почти человечес</w:t>
        <w:softHyphen/>
        <w:t>ком лице красовались мощные рога, какие ри</w:t>
        <w:softHyphen/>
        <w:t>суют в Китае у драконов. На затылке развива</w:t>
        <w:softHyphen/>
        <w:t>лась гри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крыла глаза и вяло помахала пе</w:t>
        <w:softHyphen/>
        <w:t>ред лицом рукой, чтобы отогнать наваждение. Но рогатый ящер, похожий на дракона, по-прежнему стоял перед глаза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я? - слабо спросила Эйприл, пыта</w:t>
        <w:softHyphen/>
        <w:t>ясь подня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й служка собрался ей помочь, но властелин только грозно топнул ногой, что</w:t>
        <w:softHyphen/>
        <w:t>бы его отогнать от девушк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ты? - спросила Эйприл, когда перед глазами перестали мелькать красные круг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Хааврон Х'Ампердинк, властитель всех вод во всех параллельных мирах по ту сторону от вашего измерения. А кто ты - я знаю, можешь не утруждать себя. Ты - Эйприл О'Нил, властительница четырёх отважных земноводных существ, которым под силу поко</w:t>
        <w:softHyphen/>
        <w:t>рить этот мир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и черепашки-ниндзя - друзья, а не подданные, - сказала Эйприл, поднимаясь во весь рост. - Они стоят на страже добра, и никогда бы им в голову не пришло завое</w:t>
        <w:softHyphen/>
        <w:t>вать Землю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меня и удивля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ромовой смех Хааврона прогрохотал под высокими сводами зда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т, кто сильнее всех, должен быть пове</w:t>
        <w:softHyphen/>
        <w:t>лителе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, жителей Земли, другие представ</w:t>
        <w:softHyphen/>
        <w:t>ления о силе, - сказала Эйприл, поднимая с пола свою видеокамеру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оропись снимать меня, - снова гро</w:t>
        <w:softHyphen/>
        <w:t>могласно засмеялся дракон. - Скоро ты ста</w:t>
        <w:softHyphen/>
        <w:t>нешь свидетельницей чуда, равному которому ты не встретишь во всей твоей короткой сухопутной жизни. А пока дай моим инженерам за</w:t>
        <w:softHyphen/>
        <w:t>няться их техническими дел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шли три кистепёрые рыбы в рабочих ком</w:t>
        <w:softHyphen/>
        <w:t>бинезонах с отвёртками в карманах и молча, как и полагается рыбам, стали вскрывать внут</w:t>
        <w:softHyphen/>
        <w:t>ренности компьюте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нимательно огляделась по сторо</w:t>
        <w:softHyphen/>
        <w:t>нам. Она, без сомнения находилась в той са</w:t>
        <w:softHyphen/>
        <w:t>мой обсерватории на вершине горы, которую она снимала с её подножия. Эта обсерватория больше напоминала контрольную башню на аэродроме, из которой диспетчеры наблюдают взлёт и посадку самолётов. Но ведь на соля</w:t>
        <w:softHyphen/>
        <w:t>ном озере Найрахтнор специально собирались построить космодром для приземления косми</w:t>
        <w:softHyphen/>
        <w:t>ческих челно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шли ещё две кистепёрые рыбы в техниче</w:t>
        <w:softHyphen/>
        <w:t>ских комбинезонах и, к удивлению Эйприл, внесли металлические контейнеры, в которых Донателло держал свои измерительные приборы и запасные части к черепахолёту и черепа</w:t>
        <w:softHyphen/>
        <w:t>хомобилю из тех, что могли понадобиться в опасном путешеств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итрая Эйприл не стала расспрашивать дракона Хааврона ни о чём, а позволила словоохотливому похитителю самому рассказать обо всё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ластелин всех вод потустороннего простран</w:t>
        <w:softHyphen/>
        <w:t>ства гордо прохаживался по огромному залу, заставленному компьютерными экранами. Его длинный хвост змеился за ним по полу, словно живое существо, живущее своей особой жиз</w:t>
        <w:softHyphen/>
        <w:t>нью. Даже когда Хааврон спокойно стоял на месте, хвост продолжал извиваться кольц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т что рассказал Эйприл хозяин хвост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лго, долго я ждал, когда бесхвостые обитатели этой планеты выстроят центр управ</w:t>
        <w:softHyphen/>
        <w:t>ления полётами на этой гор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том заставил их своими кознями покинуть это место? - спросила Эйприл, неза</w:t>
        <w:softHyphen/>
        <w:t>метно включая крохотный диктофон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оборот, я их всех оставил покоиться здесь. Они совершенно безболезненно сходили с ума после атаки огненных смерчей, - возра</w:t>
        <w:softHyphen/>
        <w:t>зил ей Хааврон. - Мне не нужно было прибе</w:t>
        <w:softHyphen/>
        <w:t>гать к помощи моих кистепёрых солдат. Их у меня слишком мало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 ты заставил их напасть на нас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хотел полюбоваться поединком твоих черепашек с моими солдатами. Есть у меня та</w:t>
        <w:softHyphen/>
        <w:t>кая слабость - обожаю смотреть восточные единоборств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этого достаточно попасть в спортивный зал в момент соревнований на звание чемпиона мир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жизни всё выглядит гораздо интересн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ты сначала не свёл с ума моих друзей-черепашек, как расправился с учё</w:t>
        <w:softHyphen/>
        <w:t>ными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епашки не люди, а мутанты, - у них стойкий иммунитет к моим методам. Мы ведь с ними из одной стихии - водные жители. К тому же мне незачем сводить их с ума - я из них сделаю моих лучших генералов и с их помощью завоюю все воды Земл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меня тоже хочешь свести с ум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палась в огненный вихрь совершенно случайно. Меня интересовал технический багаж одного из твоих спутников. Я давно сле</w:t>
        <w:softHyphen/>
        <w:t>жу за этими черепашками. Технический гений Донателло опередил слабый разум сухопутных людей. Я хотел воспользоваться одним из его изобретений. Мне нужен его парафазный экс</w:t>
        <w:softHyphen/>
        <w:t>трасенсорный ускоритель... А впрочем, тебе это всё равно уже ни к чему. Твои кости будут бе</w:t>
        <w:softHyphen/>
        <w:t>леть под ярким солнцем пустыни рядом с уже отбелёнными костями твоих соотечественников на вершине этой го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же тебе для того, чтобы завоевать все воды Земли, понадобился этот недостроенный ко</w:t>
        <w:softHyphen/>
        <w:t>смодром в пустыне, где нет ни капли воды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поймешь. Вам, жителям суши, плавающей среди пяти океанов, не понять, что самая главная ценность в этом и любом парал</w:t>
        <w:softHyphen/>
        <w:t>лельном из миров - не золото, не деньги. Главная богатство во вселенной - вода. Кто владеет водой, тот царствует над мира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так трудно - зажечь костёр из водорода и кислорода, чтобы получить обыкновенную воду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, людям Водяной Планеты, никогда не понять настоящую цену вод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 ты, дракон, выбрал для себя солдат из каких-то кистепёрых рыб, а не из твоих сородичей - динозавров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птилии слишком неповоротливы для войны в космосе. Я выбрал самых отчаянных головорезов во вселенной - разумных рыб с планеты Сушь, на поверхности которой не осталось ни одной капли воды. Ради жалкого литра этой жидкости они готовы служить мне верой и правдой, не требуя иной на</w:t>
        <w:softHyphen/>
        <w:t>град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умаешь, эти отвратительные чешуй</w:t>
        <w:softHyphen/>
        <w:t>чатые гангстеры смогут покорить всю Землю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а, их слишком мало. Но генералов всегда мало в любом войске. Каждый из этих кистепёрых станет во главе целой армии из моих беспощадных вои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вои рыбы вымечут в океане икру, из ко</w:t>
        <w:softHyphen/>
        <w:t>торой вылупятся миллионы солдат в чешуе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, если бы только это было возможно. Этим рыбам, по земным меркам, уже за тыся</w:t>
        <w:softHyphen/>
        <w:t>чу лет. Они давно перестали метать икру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же тебе завоюет Землю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, кого пока никто из землян увидеть не может. Но ты скоро увидишь моих настоящих солдат, однако, прежде я воспользуюсь тем бес</w:t>
        <w:softHyphen/>
        <w:t>ценным подарком, которым меня одарил один из твоих прия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. Мне ничего не говорят имена этих великолепных зелёных рептилий. Мне их имена не нужны, они в моём войске будут воевать под номерами. Они будут пер</w:t>
        <w:softHyphen/>
        <w:t>выми номерами, но все-таки всего лишь номе</w:t>
        <w:softHyphen/>
        <w:t>рами. Воину незачем иметь имя, даже если он и генера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умаешь, наш Донателло согласится тебе помогать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не нужно его согласия. Его техничес</w:t>
        <w:softHyphen/>
        <w:t>кие приборы позволили мне завершить мой парафазный экстрасенсорный процессор, кото</w:t>
        <w:softHyphen/>
        <w:t>рый сделает видимым для тебя всё моё несмет</w:t>
        <w:softHyphen/>
        <w:t>ное войск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бы в технических комбинезонах выполни</w:t>
        <w:softHyphen/>
        <w:t>ли свою сложную работу в электронной начин</w:t>
        <w:softHyphen/>
        <w:t>ке компьютеров и преданно склонились в раб</w:t>
        <w:softHyphen/>
        <w:t>ской позе перед своим властелин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тово? Тогда прочь с глаз моих, чешуй</w:t>
        <w:softHyphen/>
        <w:t>чатые твар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подошёл к пульту управления и провернул блестящий рычаг. Какой-то тон</w:t>
        <w:softHyphen/>
        <w:t>кий гул проникал в компьютерный зал и ста</w:t>
        <w:softHyphen/>
        <w:t>новился все громч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заработал наконец мой тау-генератор. Смотр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широким экранам пробежали разноцвет</w:t>
        <w:softHyphen/>
        <w:t>ные помехи. Потом изображение снова стало чётким и ярки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сделал с моими друзьями? - вос</w:t>
        <w:softHyphen/>
        <w:t>кликну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идели на земле и с широко рас</w:t>
        <w:softHyphen/>
        <w:t>крытыми от удивления ртами смотрели с экра</w:t>
        <w:softHyphen/>
        <w:t>на прямо на Эйпри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! Донателло! Леонардо и Мике</w:t>
        <w:softHyphen/>
        <w:t>ланджело! Спасайтесь! - кинулась к ним на</w:t>
        <w:softHyphen/>
        <w:t>встречу Эйприл, но натолкнулась на стекло эк</w:t>
        <w:softHyphen/>
        <w:t>ран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вои друзья тебя не увидят и не услы</w:t>
        <w:softHyphen/>
        <w:t>шат. Они сейчас медленно сходят с ума, как до них сходили в этом центре управления специалисты по космонавтике. Но они не люди, по</w:t>
        <w:softHyphen/>
        <w:t>этому до конца не потеряют свой разум. Умо</w:t>
        <w:softHyphen/>
        <w:t>помрачение будет недолгим. Их разум и сила мне ещё пригодятся. Лучше посмотри на этот экра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шатнулась, словно увидела на экране сцену из фильма ужасов. Каменные стол</w:t>
        <w:softHyphen/>
        <w:t>бы и кусты окаменевших кораллов на глазах превращались в диковинный лес. Из динами</w:t>
        <w:softHyphen/>
        <w:t>ков компьютеров даже доносился какой-то жестяной скрежет его листв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ра медленно меняла свои очертания. Она стала похожей на старинный рыцарский замок, сложенный из камня и крытый асбестовыми плит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ротёрла глаза - изображение не исчезло, а стало только отчетливей. С экрана ей улыбался Донателло, который с ножом в руках отправился в каменный лес, чтобы вырезать себе ещё одну боевую палку про запас или почистить чешую на сухопутной рыбе. Он действительно начинал сходить с ума, потому что Эйприл ни</w:t>
        <w:softHyphen/>
        <w:t>когда не видела у него такой глупой улыб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быстро вернулся к своим друзьям, пока</w:t>
        <w:softHyphen/>
        <w:t>зывая в сторону горы. Эйприл видела, как черепашки раскрыли рты ещё шире, заметив не</w:t>
        <w:softHyphen/>
        <w:t>видимый прежде замок, окружённый рвом, че</w:t>
        <w:softHyphen/>
        <w:t>рез который был перекинут мост из каменных брёве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лыбки у остальных черепашек были ещё глупей, чем у Донателло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спокойся, это легкое помешательство скоро пройдет. А теперь я покажу тебе сво</w:t>
        <w:softHyphen/>
        <w:t>их солдат, - сказал Хааврон, изменяя картин</w:t>
        <w:softHyphen/>
        <w:t>ку на экра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мониторе проступила на передний план какая-то очень примитивная деревушка. Дома были сложены из неотёсанных камней, крыты какими-то жерд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ду домов сновали странные существа, издали похожие на люд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оже инопланетяне из другого изме</w:t>
        <w:softHyphen/>
        <w:t>рения, как и кистепёрые рыбы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это коренные жители Зем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смотрелась в экран до рези в гла</w:t>
        <w:softHyphen/>
        <w:t>зах, но была готова поклясться, что она никог</w:t>
        <w:softHyphen/>
        <w:t>да не видала столь странных аборигенов. Это были приземистые существа с копной какой-то жёсткой соломы на макушке, длинными почти до земли руками и широким ртом с ужасными зуб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за их смотрели безжизненно, словно они все были слеп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0. Остроух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с громким хрустом потёр свои зако</w:t>
        <w:softHyphen/>
        <w:t>ванные в панцирь динозавра руки с ужасными когтями и улыбнулся, если его ужасный оскал на лице можно было назвать улыбкой. Он присел на свой хвост перед Эйприл и спросил с из</w:t>
        <w:softHyphen/>
        <w:t>дёвко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, людям, кажется, что ваша форма жизни существовала всегда и будет существо</w:t>
        <w:softHyphen/>
        <w:t>вать всегда? Придётся вас разочаровать. Вы не первые, кто жил на этой планете, и не первые, кто погубил на ней всё живое и самих себ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щёлкнул когтем по телевизионному пульту и на экране возникли все те же отвратительные физионом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идишь всё, что осталось от древних аборигенов. Они тоже земляне, слегка похожи на вас, но между вами лежит пропасть време</w:t>
        <w:softHyphen/>
        <w:t>ни. Самое главное - они не люди. В них нет ни капли крови. Они сухи, как камень, и мо</w:t>
        <w:softHyphen/>
        <w:t>гут обходиться без в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лихорадочно потянулась за своей ви</w:t>
        <w:softHyphen/>
        <w:t>деокамерой, но Хааврон остановил её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тебе их снимать? Я могу тебе подарить свои видеокассеты. Ты можешь любовать</w:t>
        <w:softHyphen/>
        <w:t>ся сколько угодно этими уродцами в пределах моих владений. Но ни один человек прежде времени не увидит солдат моей победоносной арм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потевшая от волнения Эйприл откинулась на спинку кресла. Спинка была тоже мокрая от пота. Эти ящеры слишком теплолюбивы, в зале было невыносимо жарк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Хааврон поднялся с хвоста и принялся расхаживать по залу, как университетский профессор, читающий лекцию студентам. Он даже делал широкие жесты руками с когтями на пальцах, чтобы его речь оказалась доход</w:t>
        <w:softHyphen/>
        <w:t>чиво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перед вами на экране изображена краткая история доисторической жизни. Я имею в виду ту жизнь, которая была до начала натуральной истории, а не до появления вашей человеческой рас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даже откашлялся для убедительнос</w:t>
        <w:softHyphen/>
        <w:t>ти, если только ящеры умеют кашля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форма жизни более древняя и прими</w:t>
        <w:softHyphen/>
        <w:t>тивная. Эти праземляне уничтожили себя за миллионы лет до появления нынешних разум</w:t>
        <w:softHyphen/>
        <w:t>ных обитателей Земли - вас, людей. Ничтожные останки и следы этой разумной жизни вы находите в горных породах, но боитесь при</w:t>
        <w:softHyphen/>
        <w:t>знать винты и шестерёнки, намертво впаянные в вулканический гранит, за свидетельство древних цивилизаций. Вы просто боитесь мыс</w:t>
        <w:softHyphen/>
        <w:t>ли, что вы тоже способны уничтожить свою собственную жизнь на Планете Воды. А это ведь так просто: ваша жизнь исчезает под атомным пеплом или грудами ядовитых отхо</w:t>
        <w:softHyphen/>
        <w:t>дов, а планета остаётся. Со временем метеори</w:t>
        <w:softHyphen/>
        <w:t>ты занесут на неё семена новой жизни и всё по</w:t>
        <w:softHyphen/>
        <w:t>вторится снача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лушала россказни Хааврона, на</w:t>
        <w:softHyphen/>
        <w:t>мертво вжавшись в кресло. Это не примитив</w:t>
        <w:softHyphen/>
        <w:t>ный Шредер с его сумасшедшими выходками, а настоящий профессор среди космических динозавр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прежние обитатели земли уничто</w:t>
        <w:softHyphen/>
        <w:t>жили всё живое на планете. Но, тем не менее, ты сама убедилась, что крохи от этой цивили</w:t>
        <w:softHyphen/>
        <w:t>зации сохранились в этой безжизненной пус</w:t>
        <w:softHyphen/>
        <w:t>тыне и донын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верю! - вскрикнула Эйприл. - Ты сам поселил сюда своих инопланетных мутан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ить не надо ни во что. Цивилизация высокородных рептилий, к которой я имею честь принадлежать, давно избавилась от тако</w:t>
        <w:softHyphen/>
        <w:t>го предрассудка, как глупая вера. Выше вся</w:t>
        <w:softHyphen/>
        <w:t>кой веры - страх, на котором держатся все миры. А вот эти наивные идиотики, которых ты видишь на экране, ещё до сих пор верят в выдуманного бога Мра-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умаешь, ты нагоняешь страх на каж</w:t>
        <w:softHyphen/>
        <w:t>дого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да! - самодовольно ухмыльнулся Хаав</w:t>
        <w:softHyphen/>
        <w:t>рон. - Иначе ты передо мной не плавала бы в кресле от холодного пота. Но в сторону чело</w:t>
        <w:softHyphen/>
        <w:t>веческие глупости... Вас, людей, с древними обитателями Земли разделяют не только мил</w:t>
        <w:softHyphen/>
        <w:t>лионы лет, а разная природа. Вы можете спокойно пройти друг сквозь друга. Вы их не ви</w:t>
        <w:softHyphen/>
        <w:t>дите, они не видят ва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тебе они нужны, если мы друг для друга - только тен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мы и подошли к самому главному вопросу. Процессор твоего зелёного приятеля со смешной палкой в руках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зывай его, как хочешь... Он числится у меня под номером один... Итак, процессор понадобился мне, чтобы запустить генератор тау-поля, который переводит этих древних аборигенов из их параллельного мира в ваш реальный. Древние обитатели земли смогут не только видеть вас, но и убить! Только этого я и добивал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ак же наши лётчики смогли сфото</w:t>
        <w:softHyphen/>
        <w:t>графировать эту гору с замком на не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ытащила из кармана фотоснимки, которые ей передал редакто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ытался запустить мой несовершенный генератор, а в это время ваши самолёты случайно сфотографировали этот город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ов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зывай их так, если тебе нравится это слово. Их настоящее название даже мне трудно выговорить - трауггемпдострон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протянул руку с когтями и вырвал у Эйприл фотографии. Мельком глянул на них, презрительно фыркнул и рассыпал по пол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авно уже наблюдаю за вашей плане</w:t>
        <w:softHyphen/>
        <w:t>той. Вы изобрели телевидение специально для того, чтобы за вами подсматривали из космоса ваши неприятели. Я записывал и анализиро</w:t>
        <w:softHyphen/>
        <w:t>вал все твои репортажи и заинтересовался техническим гением твоего зеленопанцирного приятел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зывай его хоть богом остроухов Мра-а, если захочешь. Я не стал уничтожать ваши самолёты. Я правильно рассчитал, что снимки с самолётов обязательно попадут на стол редак</w:t>
        <w:softHyphen/>
        <w:t>тору, тот отправит тебя в погоню за очередной сенсацией, а ты обязательно захватишь в жур</w:t>
        <w:softHyphen/>
        <w:t>налистскую командировку своего зелёноголово</w:t>
        <w:softHyphen/>
        <w:t>го изобретател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бы послали не мен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ряд ли кто-либо согласился бы забираться в это гиблое место кроме рыжей дурнушки с ветром в голов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тебе было устраивать такой хитрый обман, если ты мог своей силой выкрасть этот процессор у черепашек в Нью-Йорк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каждого есть своя маленькая слабость. Я, например, предпочитаю, чтобы мне выпада</w:t>
        <w:softHyphen/>
        <w:t>ла удача с доставкой на дом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Хааврон захохотал так, словно пустая желез</w:t>
        <w:softHyphen/>
        <w:t>ная бочка по каменным ступенькам покатилась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1. Продолжение неприятной лекци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нравилось, что всемогущий влас</w:t>
        <w:softHyphen/>
        <w:t>телин кистепёрых рыб и потусторонних ост</w:t>
        <w:softHyphen/>
        <w:t>роухов считает её за глупую дурнушку. Она нарочно глупенько улыбнулась, как только смогла, и спросила с широко раскрытыми глаз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нимаю - можно украсть какой-то прибор, чтобы сделать видимыми для нас ост</w:t>
        <w:softHyphen/>
        <w:t>роухов. Но зачем же тебе понадобились мои друзья - черепаш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с удовольствием почувствовал своё умственное превосходство и снисходительно ответил, отчётливо проговаривая слова, словно втолковывал маленькому ребён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исторические жители земли не чувст</w:t>
        <w:softHyphen/>
        <w:t>вуют ни боли, ни жалости. В огне не горят и в воде не гибнут. Но остроухие примитив</w:t>
        <w:softHyphen/>
        <w:t>ны. Они только кажутся разумными, потому что контактируют с гуманоидами на отражен</w:t>
        <w:softHyphen/>
        <w:t>ной телепатической волне. Отвечают только то, о чём их спрашивает человек. И выполня</w:t>
        <w:softHyphen/>
        <w:t>ют всё, что им приказывают. Сами они никогда не проявят инициативу. Это идеальные солдаты, но солдаты без генералов не выигрывают вой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тебя уже есть генералы - сухопутные рыбы, - наивно развела руками Эйпр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назовём твоих черепашек - мар</w:t>
        <w:softHyphen/>
        <w:t>шалами, - высокомерно разъяснил ей Хаав</w:t>
        <w:softHyphen/>
        <w:t>рон. - Я думаю, им это понрави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Эйприл пересохло в горле от волнения и от жары в компьютерном зале обсерватории у Хаавр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мне выделишь из своей сокровищницы стаканчик столь ценной в вашем мире влаг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-то человеческое блеснуло в глазах у динозавра Хааврона. Эйприл поняла, что это - жад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ясущимися руками, в панцирной броне, он нацедил из колбы маленькую пробирку с водой и подал своей пленнице, словно оторвал её от своего трехкамерного сердца рептил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пила половину, остальную специально пролила. Видел бы кто, как кинулся с раскрытыми ладонями за этими каплями влас</w:t>
        <w:softHyphen/>
        <w:t>титель мира! Снять бы это всё на плёнку - вот бы вышла сенсация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строухи - слишком древняя форма жизни, чтобы она была похожей на вас, </w:t>
        <w:softHyphen/>
        <w:t>- продолжил Хааврон, оправившись от волнения за пролитые капли. - Ты видишь на них спутанные волосы? Это не волос, а орган тер</w:t>
        <w:softHyphen/>
        <w:t>морегуляции. Если остроуха поместить в иде</w:t>
        <w:softHyphen/>
        <w:t>альные климатические условия без перепадов температуры, волосы у него выпадут за ненадоб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же, как интересно! - снова при</w:t>
        <w:softHyphen/>
        <w:t>творно округлила глаза Эйприл. - А что ещё ты мне про них расскажеш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х безжизненные глаза - не глаза вовсе, а всеволновые локаторы. Они видят и рентгенов</w:t>
        <w:softHyphen/>
        <w:t>ские лучи, и тепловое излучение от раскалённой плитки. Остроухи способны даже заметить ис</w:t>
        <w:softHyphen/>
        <w:t>кривление магнитного поля. Но без моего гене</w:t>
        <w:softHyphen/>
        <w:t>ратора они не могут видеть новых землян, вас - людей. Не могут видеть, поэтому не смогут убить. Без этого - какие они солдат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их так мало - всего одна деревня. Как ты собираешься с этой жалкой кучкой примитивных дикарей с копьями наперевес за</w:t>
        <w:softHyphen/>
        <w:t>воевать всю планету? Сейчас у нас столько вся</w:t>
        <w:softHyphen/>
        <w:t>кого смертоносного оружия, против которого с мечом не устоиш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высокомерно задрал голову и с ми</w:t>
        <w:softHyphen/>
        <w:t>нуту молча смотрел на непроходимую дурочку, которая не понимает простых вещ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мотри на меня внимательно. Можешь даже меня потрогать, не бойся. Я не дух и не видение из вашей преисподней, не так л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оязливо потрогала острый коготь Хааврона и даже погладила, как котёнка, по его длинному хвос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ля тебя самый что ни на есть реаль</w:t>
        <w:softHyphen/>
        <w:t>ный, правильно? Из крови и плоти, пусть да</w:t>
        <w:softHyphen/>
        <w:t>же эта кровь и эта плоть отличаются по хими</w:t>
        <w:softHyphen/>
        <w:t>ческому составу от земных. Но ты перед собой на самом деле видишь не живого Хааврона Х'Ампердинка собственной персоной, а толь</w:t>
        <w:softHyphen/>
        <w:t>ко моё тау-отражение. Сам я сейчас очень да</w:t>
        <w:softHyphen/>
        <w:t>леко за тридевять миров в своем тридесятом измерении, куда тебе никогда не добраться за всю твою короткую жизнь. А здесь только моя копия, которую создаёт мощный тау-гене</w:t>
        <w:softHyphen/>
        <w:t>ратор там, за миллионом галактик отсюда. Тау-генератор, построенный мной в горе, бу</w:t>
        <w:softHyphen/>
        <w:t>дет создавать миллионы отражений местных остроухов. Ты можешь себе представить та</w:t>
        <w:softHyphen/>
        <w:t>кую армию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как изобразила в глазах удивление и восхищение, так и застыла перед повелите</w:t>
        <w:softHyphen/>
        <w:t>лем миров с открытым, как у любопытной школьницы, р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подошёл к пульту управления и по</w:t>
        <w:softHyphen/>
        <w:t>ложил на него когтистую лап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ит мне повернуть вот этот ключ, как каждый остроух отразится в гранях тау-поля хоть много миллионов раз. И каждая его ко</w:t>
        <w:softHyphen/>
        <w:t>пия будет существовать и действовать самостоятельно, как запрограммированный боец, пока будет работать тау-генератор, спрятан</w:t>
        <w:softHyphen/>
        <w:t>ный в этой горе. Против миллиардной армии бессильно самое смертоносное оружие. На смену убитым из ничего будут возникать новые бойцы. Все воды планеты отныне ста</w:t>
        <w:softHyphen/>
        <w:t>нут принадлежать только мне. Я выкачаю от</w:t>
        <w:softHyphen/>
        <w:t>сюда всю воду до капли и стану самым бога</w:t>
        <w:softHyphen/>
        <w:t>тым повелителем во всех пространственно-временных измерениях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Эйприл от этих слов снова пересохло в гор</w:t>
        <w:softHyphen/>
        <w:t>ле, но воды она не попросила, а Хааврон не был столь внимательным к дамам, чтобы угос</w:t>
        <w:softHyphen/>
        <w:t>тить свою гость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апустил на себя серьёзность и провернул ключ на пуль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пустыней словно опустилось багровое сияние. Ещё громче раздалось тонкое жужжа</w:t>
        <w:softHyphen/>
        <w:t xml:space="preserve">ние под ногами. Генератор тау-поля принялся дуплицировать остроухих. Вот стоял один </w:t>
        <w:softHyphen/>
        <w:t>и тут же их двое, потом трое, словно отраже</w:t>
        <w:softHyphen/>
        <w:t>ния в калейдоскоп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во время этой операции через плечо презрительно посматривал на Эйприл, которая не сводила напряжённого взгляда с экр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смотри, на что способны мои бой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другом экране кистепёрые офицеры сго</w:t>
        <w:softHyphen/>
        <w:t>няли остроухих солдат строиться на том самом «стадионе», где впервые столкнулись в рукопашной схватке черепашки с сухопутными рыб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ервый увидел вооружённых остроухов, и махнул рукой друзья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тали спиной друг к другу, под</w:t>
        <w:softHyphen/>
        <w:t>няли оружие и с угрозой посматривали на приближающегося против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ся! - великодушно успокоил Эйприл Хааврон. - Я не велю их убивать. Мои бойцы преподадут твоим телохранителям урок рукопашного бо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ряд остроухов с мечами и копьями грозно надвигался на четырёх бойцов, стоявших в глухой обороне спина к спи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вый удар принял на себ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тразил две атаки остроуха с мечом, на третий раз его боевая палка разлетелась вдребезги. Меч из полупрозрачного металла в руке противника разил всё напропалую. Вот остроух промахнулся и опустил свой меч на ка</w:t>
        <w:softHyphen/>
        <w:t>менную глыбу - полупрозрачный клинок рассёк камень попол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ты видишь силу и могущество моих солдат? - снова загрохотал своим смехом Хаавр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, яростно сражаясь, медленно отступали к высокой и неприступной скале, что</w:t>
        <w:softHyphen/>
        <w:t>бы обезопасить себя от окружения со всех сторон. Чем ближе они подходили к спасительной каменной стене, тем наступление противника слаб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 уже не с прежней яростью круши</w:t>
        <w:softHyphen/>
        <w:t>ли всё вокруг своими мечами из полупрозрач</w:t>
        <w:softHyphen/>
        <w:t>ного металла. Наконечники их копий уже не с той силой высекали синие искры из камня. Под самой скалой остроухи остановились, словно перед запретной чертой. Напрасно кис</w:t>
        <w:softHyphen/>
        <w:t>тепёрые командиры подбадривали их уколами своих копий, остроухи упёрлись, словно на</w:t>
        <w:softHyphen/>
        <w:t>толкнулись на непреодолимое препятств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клятье! - взревел Хааврон в микро</w:t>
        <w:softHyphen/>
        <w:t>фон, отдавая команду кистепёрым командирам остроухов. - Генерал Рыбводарх! Командуйте отступление! Остроухие боятся тени. Долго пробыв в тени, они снова возвращаются в своё прежнее состояние и становятся невидимыми и безопасными для люд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азав это, он тут же опасливо оглянулся на Эйприл. Та пожала плечами и наивно развела руками, будто ничего не поняла из его с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страшного, - успокоил сам себя Хааврон. - Даже, если бы ты об этом и дога</w:t>
        <w:softHyphen/>
        <w:t>далась, ты никогда не выдаёшь мою тайну сво</w:t>
        <w:softHyphen/>
        <w:t>им приятелям, потому что ты никогда не вый</w:t>
        <w:softHyphen/>
        <w:t>дешь отсю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дошёл к Эйприл и вырвал у неё из во</w:t>
        <w:softHyphen/>
        <w:t>лос миниатюрную видеокамеру черепахосвязи, замаскированную под заколку с драгоценным камн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росил крохотную камеру на пол и раздавил тяжёлой пят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авсегда останешься здесь. Я думаю, тебе в плену будет даже веселей, чем твоим приятелям. В твоём распоряжении весь ком</w:t>
        <w:softHyphen/>
        <w:t>пьютерный зал с самыми лучшими компьютер</w:t>
        <w:softHyphen/>
        <w:t>ными играми. Играй сколько хочешь! Это са</w:t>
        <w:softHyphen/>
        <w:t>мый лучший способ сойти с ума без чужой по</w:t>
        <w:softHyphen/>
        <w:t>мощ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2. В плену у остроухов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просто опешили от неожи</w:t>
        <w:softHyphen/>
        <w:t>данного отступления врагов. Они уже видели пару раз, как сквозь землю проваливались кисте</w:t>
        <w:softHyphen/>
        <w:t>пёрые рыбы, но чтобы вот эти лохматые незнако</w:t>
        <w:softHyphen/>
        <w:t>мые воины так враз исчезли с глаз долой - та</w:t>
        <w:softHyphen/>
        <w:t>кое ими приходилось видеть впервы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днял с земли полупрозрач</w:t>
        <w:softHyphen/>
        <w:t>ный меч и провёл рукой по остро отточенной кром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сделан не из земного материала. Он такой острый, что будь у меня человеческая, а не черепашья, кожа, я бы сразу порезал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будто бы ты уже знаешь все земные материалы, - фыркнул Микеланджел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вои мечи не променяю ни на какие инопланетные, - гордо заявил Леонардо, пря</w:t>
        <w:softHyphen/>
        <w:t>ча оружие в ножны за спи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захвачу на всякий случай эту пал</w:t>
        <w:softHyphen/>
        <w:t>ку, - сказал Донателло, поднимая брошенное остроухами копьё. - Земная она или инопла</w:t>
        <w:softHyphen/>
        <w:t>нетная - лишь бы прок от неё в бою бы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вернулись к своим верблюдам, но их там уже и след просты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казывается, - сказал Микеландже</w:t>
        <w:softHyphen/>
        <w:t>ло, - что местные аборигены - скотоводы, раз они увели наших верблю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ожет быть, они просто любят пиццу из верблюжатины, - сказал Рафаэль и потя</w:t>
        <w:softHyphen/>
        <w:t>нулся за своими рюкзаками. - Хорошо, что нашу поклажу не трону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кого не тронули, - мрачно насупился Донателло, - а у кого, как пылесосом, вытя</w:t>
        <w:softHyphen/>
        <w:t>нули половину багаж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тебе твои железки да компьютер</w:t>
        <w:softHyphen/>
        <w:t>ные платы? - спросил Леонардо. - Не лучше ли путешествовать налег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мы оживим наш черепахомобиль и черепахолёт, когда будем возвращаться об</w:t>
        <w:softHyphen/>
        <w:t>рат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больше переживай, что лишился свое</w:t>
        <w:softHyphen/>
        <w:t>го маникюрного набора. Опять тебе придётся грызть ногти, - усмехнулся Леонард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Эйприл снова заметит? - ехидно с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 упоминании об Эйприл черепашки насу</w:t>
        <w:softHyphen/>
        <w:t>пились и примолкли. Каждый считал себя виновным в том, что они потеряли Эйпр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идём, Чингисхан? - спросил Рафа</w:t>
        <w:softHyphen/>
        <w:t>эль у Леонардо. - Командуй, раз в командиры напросил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это сразу - Чингисхан? - обиделся Леонардо. - Я, может быть, хочу быть похожим на Александра Македонск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 другого не чище. Оба завоеватели и тираны, - сказал Микеланджело. - Так про них в энциклопедии написа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 - чище. Чингисхан никогда не мыл</w:t>
        <w:softHyphen/>
        <w:t>ся, им религия запрещала, я об этом в комик</w:t>
        <w:softHyphen/>
        <w:t>сах читал, - гордо сказал Леонардо. - Алек</w:t>
        <w:softHyphen/>
        <w:t>сандр Македонский даже чистил зуб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что ты достаточно букв зна</w:t>
        <w:softHyphen/>
        <w:t>ешь, чтобы комиксы читать, - буркнул Ми</w:t>
        <w:softHyphen/>
        <w:t>келанджело. - Зачем ты так нагрузился? Ка</w:t>
        <w:softHyphen/>
        <w:t>кой из тебя командир с двумя рюкзаками за спиной? Простая черепаха с двойным пан</w:t>
        <w:softHyphen/>
        <w:t>цир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мне будет трудно, зато я не останусь на привале без моей кока-колы, - твёр</w:t>
        <w:softHyphen/>
        <w:t>дым командирским голосом ответил Леонар</w:t>
        <w:softHyphen/>
        <w:t>до. - А ты, Донателло, получаешься у нас как бы помощник командира по технической час</w:t>
        <w:softHyphen/>
        <w:t>ти. Почему до сих пор не связался с Эйприл по нашей связ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о ума не приложу, - ответил Донателло. - Сразу после огненного смерча в атмо</w:t>
        <w:softHyphen/>
        <w:t>сфере были сильные помехи, а теперь Эйприл просто сама не отвечает на мой сигн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ге, - скривился Микеланджело. - С такими командирами у скаутов в нью-йорк</w:t>
        <w:softHyphen/>
        <w:t>ском Сентрал-Парке даже в пэйнтбол не выиграешь, куда уж там с остроухами да кистепё</w:t>
        <w:softHyphen/>
        <w:t>рыми сража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ы уж, новый командир выискал</w:t>
        <w:softHyphen/>
        <w:t>ся, - сказал Леонардо. - Помалкивал бы себе и стихи в тетрадочку записыв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и себе тихонько и не булькай своими бутылками с кока-колой, - проворчал Микеланджел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, между прочим, из этих бутылок ещё пить попросиш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и попрошу, но пить буду без удовольствия, после того, как мы с вами проворонили нашу Эйприл, - ответи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сразу втянули в панцирь головы, снова вспомнив про свою потер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ежде бесплодной горе теперь росли ка</w:t>
        <w:softHyphen/>
        <w:t>кие-то деревья, стволы которых на ощупь казались каменными столбами, а листва шуршала, как жестяные бан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валы камней превратились в убогие хижи</w:t>
        <w:softHyphen/>
        <w:t>ны, а сама гора теперь виделась старинным замком с неприступными каменными стенами. Черепашки ползли по-пластунски, перебегали от каменных кустов то к одному валуну, то к другому. Теперь подножие горы самым непо</w:t>
        <w:softHyphen/>
        <w:t>нятным для них образом стало обитаемым и довольно хорошо обжит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то не была жизнь обыкновенной деревни диких людей. Тут не было детей, женщин и стариков со старухами. Вся местность боль</w:t>
        <w:softHyphen/>
        <w:t>ше скорей напоминала хорошо укреплённый лагерь воинов или монастырь, чем мирную деревню туземце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всюду сновали кистепёрые рыбы и грубо командовали странными существами, похожи</w:t>
        <w:softHyphen/>
        <w:t>ми на доисторических предков человека. Хоть наши черепашки, кроме Микеланджело, разумеется, были не слишком начитаны, но они не раз смотрели по телевизору передачи про путе</w:t>
        <w:softHyphen/>
        <w:t>шественников и примерно представляли себе монгольских пастухов. Местные обитатели го</w:t>
        <w:softHyphen/>
        <w:t>ры ни с какой стороны не были похожи на монголов. Они вообще для черепашек казались мало похожими на обыкновенных люд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ишком близко подходить к военному лаге</w:t>
        <w:softHyphen/>
        <w:t>рю остроухов они побоялись, а расположились в густой рощице из коралловых кустов, листья на которых теперь казались кусками пыльной черепицы. Рощица укрывала верхушку холма, с которого Донателло наблюдал за неприятелем в свой электронный бинокль. Он сам его свинтил из старого микроскопа и подзорной трубы, кото</w:t>
        <w:softHyphen/>
        <w:t>рую они нашли в канализации Нью-Йор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что моя печь для пиццы, - ска</w:t>
        <w:softHyphen/>
        <w:t>зал Рафаэль, - работает на химических реа</w:t>
        <w:softHyphen/>
        <w:t>гентах. Нагревается сама, стоит мне только смешать два разных порошк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ицца, приготовленная на дровах, всё-та</w:t>
        <w:softHyphen/>
        <w:t>ки вкусней, - проворчал Микеланджело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 на берёзовых, - подтвердил Ле</w:t>
        <w:softHyphen/>
        <w:t>онардо, мечтательно прикрыв глаз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него начинало от голода бурчать в живот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огласен, - кивнул Рафаэль, колдуя над своей чудо-печкой. - Но в нашем положении у моей духовки много преимуществ. Во-пер</w:t>
        <w:softHyphen/>
        <w:t>вых, никакого дыма, который бы выдал нас врагам. Во-вторых, где бы мы в этой пустыне сыскали дрова для растопки? Эти каменные де</w:t>
        <w:softHyphen/>
        <w:t>ревья и кусты не горят, как их ни поджига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ише, вы! - шепнул им Донателло. </w:t>
        <w:softHyphen/>
        <w:t>- Кистепёрые рыбы снова вывели остроухов на плац и хотят проводить с ними военные уче</w:t>
        <w:softHyphen/>
        <w:t>ния. Интересно, с кем они учатся воев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бросил томик черепашьих стихов на самое дно панциря, а вместо него до</w:t>
        <w:softHyphen/>
        <w:t>стал свою незаменимую энциклопедию и долго листал ее, выискивая подходящую картинку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ней нет ни одного рисунка дикаря, ко</w:t>
        <w:softHyphen/>
        <w:t>торый был бы похож на этих огородных пугал с копьями в руках, - сказал он, пролистав всю книжку. - Похоже, что они всё-таки инопланетян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кого-то и ты тоже на инопланетяни</w:t>
        <w:softHyphen/>
        <w:t>на смахиваешь, - сказал Леонардо, который был занят тем, что бархатной тряпочкой поли</w:t>
        <w:softHyphen/>
        <w:t>ровал свои меч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говорит великий черепаший поэт в книге «Болотные мотивы»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«Любой плетень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в погожий день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отбрасывает тень...</w:t>
      </w:r>
    </w:p>
    <w:p>
      <w:pPr>
        <w:pStyle w:val="Normal"/>
        <w:ind w:left="1980" w:hanging="0"/>
        <w:jc w:val="both"/>
        <w:rPr/>
      </w:pPr>
      <w:r>
        <w:rPr>
          <w:b/>
          <w:i/>
        </w:rPr>
        <w:t>Но не суди по ней, прохожий,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о её хозяине...»</w:t>
      </w:r>
    </w:p>
    <w:p>
      <w:pPr>
        <w:pStyle w:val="Normal"/>
        <w:ind w:left="-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дул на блестящий клинок и неж</w:t>
        <w:softHyphen/>
        <w:t>но провёл по стали бархоткой, нехотя бросив Микеланджело в отве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бы лучше нунчаками своими занялся, а то стал слишком заумно выражаться с тех пор, как ты купил в букинистическом магази</w:t>
        <w:softHyphen/>
        <w:t>не эту болотную книжо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даже раскрыл для ответа рот и поднял правую руку, как поэт, собравшийся читать стихи, но Рафаэль обрадовал всех сразу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раскрывай свои бутылочки с ко</w:t>
        <w:softHyphen/>
        <w:t>ка-колой, моя походная пицца уже готова!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ише, вы! - снова зло шикнул на при</w:t>
        <w:softHyphen/>
        <w:t>ятелей Донателло, который не отрывал бинок</w:t>
        <w:softHyphen/>
        <w:t>ля от врагов. - Вас за десять миль отсюда слыш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зял кусок пиццы и снова, не отрываясь от бинокля, стал следить за военными приго</w:t>
        <w:softHyphen/>
        <w:t>товлениями остроух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е рыбы обращались с остроухами, как с рабами. Рыбьи командиры визгливыми командами погнали палками малочисленный отряд вооруженных остроухов к лагерю чере</w:t>
        <w:softHyphen/>
        <w:t>пашек на вершине хол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тдал шёпотом команду всем при</w:t>
        <w:softHyphen/>
        <w:t>готовиться к бою. Микеланджело лихорадочно запихал в рюкзак свои бесценные книги и сим</w:t>
        <w:softHyphen/>
        <w:t>патичные коралловые веточки с красными цветками, которые он сорвал с каменных кус</w:t>
        <w:softHyphen/>
        <w:t>тов. Он везде подбирал понравившиеся ему ве</w:t>
        <w:softHyphen/>
        <w:t>щицы и никогда с ними не расстава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3. Первое поражение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>Эйприл была вне себя. Она не могла ничем помочь своим друзьям, когда Хааврон из об</w:t>
        <w:softHyphen/>
        <w:t>серватории на вершине горы отдавал по радио свои команды. Эйприл на экране своего ком</w:t>
        <w:softHyphen/>
        <w:t>пьютера видела как на ладони черепашек, спрятавшихся от взглядов остроухов и их ки</w:t>
        <w:softHyphen/>
        <w:t>степерых командиров на верхушке заросшего холма.</w:t>
      </w:r>
    </w:p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>Хааврон, издевательски подбрасывая на ог</w:t>
        <w:softHyphen/>
        <w:t>ромной руке остатки от маленькой видеокаме</w:t>
        <w:softHyphen/>
        <w:t>ры черепахосвязи, которую отнял у Эйприл, сказал ей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Теперь я посажу каждого из твоих друзей в железную бочку с водой и буду их дер</w:t>
        <w:softHyphen/>
        <w:t>жать под замком, покуда их твёрдый харак</w:t>
        <w:softHyphen/>
        <w:t>тер не размягчится, как панцирь у новорож</w:t>
        <w:softHyphen/>
        <w:t>дённого черепашонка. Из них выйдут самые лучшие во всех мирах генералы для моего войс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А если они не согласятся? - со страхом спросила Эйприл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Я превращу их в обычных болотных че</w:t>
        <w:softHyphen/>
        <w:t>репах и отправлю в свое измерение на мою виллу, чтобы из их панцирей сделать мячи для моих приятелей - любителей игры в кос</w:t>
        <w:softHyphen/>
        <w:t>мический гольф.</w:t>
      </w:r>
    </w:p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>Хааврон нажал красную кнопку на пульте, и через мгновение, булькая водой под каждой чешуйкой, в компьютерный зал, чеканя шаг, вошёл главный командир над всеми кистепё</w:t>
        <w:softHyphen/>
        <w:t>рыми бойцами. Он был выше своих подчинён</w:t>
        <w:softHyphen/>
        <w:t>ных и на его голове блестел золотом шлем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Явился по вашему повелению, власте</w:t>
        <w:softHyphen/>
        <w:t>лин! - отрапортовал рыбий командир и звонко прищёлкнул каблуками сапог, к которым были прицеплены рыцарские шпор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Генерал Рыбводарх! - приказал ему Ха</w:t>
        <w:softHyphen/>
        <w:t>аврон, выпячивая покрытую блестящим пан</w:t>
        <w:softHyphen/>
        <w:t>цирем грудь. - Повелеваю с отрядом остро</w:t>
        <w:softHyphen/>
        <w:t>ухов захватить зелёных рептилий и доставить их...</w:t>
      </w:r>
    </w:p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>Хааврон на мгновение задумался. Черепашек было бы слишком рискованно приводить сюда, где они обязательно встретятся с Эйприл. Все вместе они могли бы устроить военную хит</w:t>
        <w:softHyphen/>
        <w:t>рость и вырвать у него пленниц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 xml:space="preserve">Захвати их в роще на вершине холма и отведи в надёжный каменный каземат! </w:t>
        <w:softHyphen/>
        <w:t>- распорядился Хааврон, показывая генералу Рыбводарху на экран, где черепашки были видны, как микробы под микроскопом. - Но только ни одна роговая бляшка с их панциря не должна отвалиться! Запомни об этом, сухо</w:t>
        <w:softHyphen/>
        <w:t>путная акула. Эти земноводные герои мне ещё пригодятся.</w:t>
      </w:r>
    </w:p>
    <w:p>
      <w:pPr>
        <w:pStyle w:val="Normal"/>
        <w:ind w:left="-1080" w:hanging="0"/>
        <w:jc w:val="both"/>
        <w:rPr/>
      </w:pPr>
      <w:r>
        <w:rPr/>
        <w:t xml:space="preserve">  </w:t>
      </w:r>
      <w:r>
        <w:rPr/>
        <w:t>Генерал Рыбводарх снова звякнул шпорами, отсалютовал своему повелителю крепким плав</w:t>
        <w:softHyphen/>
        <w:t>ником с непробиваемой чешуей и парадным шагом вышел из зал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Почему ты хочешь спрятать от меня моих друзей! - воскликнула Эйприл. - я должна их видеть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/>
        <w:t>Ты их увидишь, когда они нацепят ге</w:t>
        <w:softHyphen/>
        <w:t>неральские шпоры и поведут мое несметное войско завоёвывать ваши океаны, реки и озера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релы с наконечниками из полупрозрачно</w:t>
        <w:softHyphen/>
        <w:t>го металла свистели в каменных кустах, с которых с треском облетали черепичные листья и раскалывались на земле, как кафельные плит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бы-командиры остались у подножия хол</w:t>
        <w:softHyphen/>
        <w:t>ма, а воины-остроухи бросились на приступ лагеря черепа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ервый вступил в схватку, но меч его отскочил от плеча остроуха, как от асбестовой трубы. Хорошо ещё, что не разбился. Леонардо увёртывался от каменного копья с полупрозрачным наконечником и наносил один за другим точно разящие удары по противни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 ударом меча от плеч и рук остроуха по</w:t>
        <w:softHyphen/>
        <w:t>рой отскакивали куски тела, как комки обо</w:t>
        <w:softHyphen/>
        <w:t>жжённой на солнце глины, но просто удиви</w:t>
        <w:softHyphen/>
        <w:t>тельно - из ран не пролилось ни единой кап</w:t>
        <w:softHyphen/>
        <w:t>ли кров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хоже, это роботы! - крикнул Леонардо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хоже, - возразил Донателло, повергая на землю новой каменной палкой одно</w:t>
        <w:softHyphen/>
        <w:t>го за другим своих соперников. - У роботов внутри провода или шестерёнки, а эти твёр</w:t>
        <w:softHyphen/>
        <w:t>дые, как глиняные горшки, наполненные це</w:t>
        <w:softHyphen/>
        <w:t>мен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унчаки Микеланджело отскакивали от ка</w:t>
        <w:softHyphen/>
        <w:t>менных спин остроухов, только щебень летел от них во все стороны. Рафаэль попробовал ис</w:t>
        <w:softHyphen/>
        <w:t>пользовать звёздочки ниндзя, но острые зазуб</w:t>
        <w:softHyphen/>
        <w:t>рины только чиркали по врагам, как по кир</w:t>
        <w:softHyphen/>
        <w:t>пичной стене и отлетали проч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т раз перед черепашками стояли не не</w:t>
        <w:softHyphen/>
        <w:t>умелые новобранцы, а опытные воины. К тому же и совершенно неуязвимые. У них были странные неподвижные глаза. По ним совер</w:t>
        <w:softHyphen/>
        <w:t>шенно ничего нельзя было прочитать. Эти не</w:t>
        <w:softHyphen/>
        <w:t>подвижные глаза и делали их похожими на ро</w:t>
        <w:softHyphen/>
        <w:t>ботов. Но мы ведь уже знаем, что это были вовсе не роботы. Другая форма жизни, только и всего. Хоть и похожи со стороны на людей, но вовсе не люд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и новые воины разили без промаха, чере</w:t>
        <w:softHyphen/>
        <w:t>пашки едва успевали прятать голову, руки и ноги в панцирь. Неуязвимые истуканы окру</w:t>
        <w:softHyphen/>
        <w:t>жили черепашек со всех сторон и накинули на них сеть, сплетённую из совершенно негорю</w:t>
        <w:softHyphen/>
        <w:t>чих асбестовых волокон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ндзя никогда не сдаются! - крикнул Леонардо. - Сделаем себе харакири, если враг нам не даёт сделать киматори - отрубить го</w:t>
        <w:softHyphen/>
        <w:t>лову своему другу для почётной смер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аляй дурака, командир ещё называ</w:t>
        <w:softHyphen/>
        <w:t>ется! - ответил ему Донателло. - Ты сдела</w:t>
        <w:softHyphen/>
        <w:t>ешь большой подарок для этих глиняных чур</w:t>
        <w:softHyphen/>
        <w:t>банов. Я свою голову тебе подставлять не собираюсь и тебе твою терять не советую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спасти Эйприл! - прохрипел Микеланджело, спутанный асбестовой се</w:t>
        <w:softHyphen/>
        <w:t>тью. - Мы сдаёмся. Пусть враги отведут нас в тюрьму, где они прячут Эйприл. Тогда мы вызволим её и заодно спасём себ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- сказал Рафаэль и опустил свои бесполезные трезубые кинжалы. - Мы еще совсем ничего не знаем о нашем противни</w:t>
        <w:softHyphen/>
        <w:t>ке. Остроухов нельзя убить, как мы убивали кистепёрую рыбу. Только это нам известно, а больше нич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 сражались молча. И вообще чере</w:t>
        <w:softHyphen/>
        <w:t>пашки за всё время не слышали от них ни зву</w:t>
        <w:softHyphen/>
        <w:t>ка. На поле боя раздавались только визгливые голоса кистепёрых командиров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ачем тогда им такой большой рот? </w:t>
        <w:softHyphen/>
        <w:t>- спросил Донателло, когда остроухи связывали черепашкам ноги. - От них ведь не услы</w:t>
        <w:softHyphen/>
        <w:t>шишь ни сло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умасшедшее место, - впервые согласился с ним Микеланджело. - Рыбы тут бега</w:t>
        <w:softHyphen/>
        <w:t>ют по суше и вопят благим матом, а человеко</w:t>
        <w:softHyphen/>
        <w:t>образные чурбаны из керамики молчат как рыб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е рыбы-командиры появились в роще на холме, как только черепашки прекратили сопротивление. Они визгливыми голоса</w:t>
        <w:softHyphen/>
        <w:t>ми, а больше жестами, приказали черепашкам забрать свои походные рюкзаки, но оружие отобрали и связали в толстый пучок асбестовой верев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ромный остроух взвалил этот пучок на плечо и понёс его вниз по склону, по которому повели под конвоем и связанных по ногам черепашек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ропало, - вскрикнул Леонардо. - Они не ведут нас к замку, куда смерч унес Эйприл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ведут нас на фабрику, - мрачно по</w:t>
        <w:softHyphen/>
        <w:t>шутил Донателло, - где из наших панцирей наделают черепаховых гребней для местных модниц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обязательно украсят теми каменными цветочками, которые ты насобирал в каменных кустах, - съязв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4. Черепашки-ниндзя в плену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тюрьмы кажутся одинаковыми для плен</w:t>
        <w:softHyphen/>
        <w:t>ников, эта тюрьма остроухов тоже не была ка</w:t>
        <w:softHyphen/>
        <w:t>кой-то необыкновен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идели в каменном застенке, ок</w:t>
        <w:softHyphen/>
        <w:t>ружённом высоким каменным забором. Остро</w:t>
        <w:softHyphen/>
        <w:t>ухи не отличались ни чистотой, ни опрятнос</w:t>
        <w:softHyphen/>
        <w:t>тью. Прямо во дворе тюрьмы были свалены человеческие кости, отбеленные пустынным солнцем. Среди костей не было ни одного черепашьего скелета, но от этого на душе не ста</w:t>
        <w:softHyphen/>
        <w:t>новилось радостн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двору расхаживал охранник-остроух с ме</w:t>
        <w:softHyphen/>
        <w:t>чом. Ещё один с копьём постоянно дежурил у вх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метался по камере, как недавно пой</w:t>
        <w:softHyphen/>
        <w:t>манный дикий зверь в клетке зоопарка. Микеланджело подогнул под себя ноги, как индий</w:t>
        <w:softHyphen/>
        <w:t>ский йог, достал из рюкзака свой томик стихов и принялся читать их с отрешенным видом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Леонардо молча сновал из угла в угол, толь</w:t>
        <w:softHyphen/>
        <w:t>ко бутылки с кока-колой в рюкзаке позвякива</w:t>
        <w:softHyphen/>
        <w:t>ли. Потом он становился, словно осенённый чёрной мыслью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тут все погибнем от голода, как толь</w:t>
        <w:softHyphen/>
        <w:t>ко закончится кока-кола, и нашу Эйприл ни</w:t>
        <w:softHyphen/>
        <w:t>кто не спасе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да, с нами рюкзак с пиццей, - ус</w:t>
        <w:softHyphen/>
        <w:t>покоил его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развязал рюкзак и злобно сверкнул глаза</w:t>
        <w:softHyphen/>
        <w:t>ми на Донателло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пять твои вечные хитрости? Получает</w:t>
        <w:softHyphen/>
        <w:t>ся, я всё время нёс на своей спине твой рюк</w:t>
        <w:softHyphen/>
        <w:t>зак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сам его выбрал, - удивлённо ответил Донателло, глядя на него своими лукавыми глазами, - когда эти остроухи связывали нас. Вижу, ты вскидываешь на плечи мой рюкзак. Я и подумал - разве можно лишать приятеля удовольствия поносить мои инструменты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ы мне его сам подсунул! - вспых</w:t>
        <w:softHyphen/>
        <w:t>нул от возмущения Рафаэль и так далеко высу</w:t>
        <w:softHyphen/>
        <w:t>нул голову из панциря, что того и гляди тон</w:t>
        <w:softHyphen/>
        <w:t>кая шея оторветс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правда, ты же сам видел большую бук</w:t>
        <w:softHyphen/>
        <w:t>ву «Д» на моём рюкзаке. Ты же ведь не близорукий. Близоруких ниндзя не быва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 раздражением кинул Донателло его рюкзак со словам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еперь будем жевать твои микросхе</w:t>
        <w:softHyphen/>
        <w:t>мы и отверт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и мои отвёртки на что-нибудь пригодятся, - спокойно ответил Донателл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то-нибудь всё-таки мог позаботиться о нашей пицце, - негодовал Рафаэль, для которого утрата рюкзака с питанием казалось трагеди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скочил на ноги и стал носиться по каме</w:t>
        <w:softHyphen/>
        <w:t>ре, то и дело натыкаясь на Леонард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из нас в бою думал о пицце? Выпейте пока кока-колы, - остудил назревающую ссо</w:t>
        <w:softHyphen/>
        <w:t>ру Леонардо. - И пусть нам мудрец с книгой отыщет в своих писаниях способ спасения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Микеланджело поднял правую руку и, как заправский поэт, прочитал им стихотворение: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/>
      </w:pPr>
      <w:r>
        <w:rPr>
          <w:b/>
          <w:i/>
        </w:rPr>
        <w:t>«Сказал Мак-Тертелъ с неохотой: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«Ты в глубину всегда смотри.</w:t>
      </w:r>
    </w:p>
    <w:p>
      <w:pPr>
        <w:pStyle w:val="Normal"/>
        <w:ind w:left="1980" w:hanging="0"/>
        <w:jc w:val="both"/>
        <w:rPr>
          <w:b/>
          <w:b/>
          <w:i/>
          <w:i/>
          <w:lang w:val="en-US"/>
        </w:rPr>
      </w:pPr>
      <w:r>
        <w:rPr>
          <w:b/>
          <w:i/>
        </w:rPr>
        <w:t>Уж если ты попал в болото,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То не пускай оттуда пузыри...»</w:t>
      </w:r>
    </w:p>
    <w:p>
      <w:pPr>
        <w:pStyle w:val="Normal"/>
        <w:ind w:left="-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онятно, - сказал Леонардо, снова отмеривая шаги по камере. - От мудрой кни</w:t>
        <w:softHyphen/>
        <w:t>ги помощи не жди. Придётся самому выдумать остроумный план побег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то ты и командир, - сказал ему Дона</w:t>
        <w:softHyphen/>
        <w:t>телл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овко вы выкрутились - Леонардо ко</w:t>
        <w:softHyphen/>
        <w:t>мандир, пусть он за нас думает. А ваши-то моз</w:t>
        <w:softHyphen/>
        <w:t>ги на что? - в свой черёд взорвался Леонардо и ещё быстрей стал пританцовывать от возбуждения, расхаживая по камер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ам захотел командовать, - напомнил ему Рафаэль, усаживаясь на каменную скамей</w:t>
        <w:softHyphen/>
        <w:t>ку. - Но командиру добавочной порции пиц</w:t>
        <w:softHyphen/>
        <w:t>цы не положен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, когда её нет, - буркну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 всем надоело срывать друг на друге злобу за военное поражение и черепашки надолго замолчали. Микеланджело по-прежнему читал свою старинную поэзию. Леонардо изучал, как плотно пригнаны друг к другу камни в стенах, используя отвёртк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 Донателло безуспешно в который раз пытался связаться по черепахосвязи с Эйприл. Маленький приёмник, вмонтированный в бля</w:t>
        <w:softHyphen/>
        <w:t>xy на поясе с буквой «Д», настроенный на радиоволну Эйприл молчал, только помехи по</w:t>
        <w:softHyphen/>
        <w:t>трескивали в микродинамике, который Донателло вставил в ух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й охранник на пороге положил ко</w:t>
        <w:softHyphen/>
        <w:t>пьё на колени и принялся развязывать какой</w:t>
        <w:softHyphen/>
        <w:t>-то узелок из асбестовой ткан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ерекусить захотелось, - сердито заметил Донателло, - разморило, видно, на сол</w:t>
        <w:softHyphen/>
        <w:t>нышке. А о нас они и не подумали, хоть ты с голоду помира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бось, теперь будет нашу пиццу ло</w:t>
        <w:softHyphen/>
        <w:t>пать, - сказал Рафаэль. - Которую мы по во</w:t>
        <w:softHyphen/>
        <w:t>ле Донателло на холме остави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остроух-часовой вытащил из узелка со своим обедом какой-то камень, полил на него густым асфальтом из кубышки и стал с аппети</w:t>
        <w:softHyphen/>
        <w:t>том грызть свой странный бутерброд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Раф, спорим, что тебе не по вкусу придётся такая пицца? - сказал Микеландже</w:t>
        <w:softHyphen/>
        <w:t>ло, отрываясь от своих стих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удь у меня такие зубы, я бы его самого пополам перегрыз вместе с этим бутербро</w:t>
        <w:softHyphen/>
        <w:t>дом, - сказал Рафаэль и проглотил слю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животе у него урча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 интересом наблюдали, как раз</w:t>
        <w:softHyphen/>
        <w:t>дуваются щёки у жующего остроуха. Огромные зубы дробили невиданный бутерброд. В камере только треск стоял от работы такой камнедробилки. Дальше случилось и вовсе странное: ос</w:t>
        <w:softHyphen/>
        <w:t>троух набил полный рот неаппетитной на вид жвачкой, потом раскрыл свои асбестовые лох</w:t>
        <w:softHyphen/>
        <w:t>мотья на животе и... черепашки обомлели. По</w:t>
        <w:softHyphen/>
        <w:t>ниже груди на весь живот у остроуха красовал</w:t>
        <w:softHyphen/>
        <w:t>ся ещё один ро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наклонился и выплюнул в этот ги</w:t>
        <w:softHyphen/>
        <w:t>гантский рот на животе тщательно прожёванную жвачку из каменного щебня, сдобренного асфаль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т необъятный рот захлопнулся, и в живо</w:t>
        <w:softHyphen/>
        <w:t>те у остроуха словно заработала ещё одна маленькая камнедробилка. Было слышно, как она перетирает в его животе щебень в пес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поел и, как показалось, улыбнулся от приятной сытости. Диковинные губы на животе тоже изогнулись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жизни не видел такой широкой улыб</w:t>
        <w:softHyphen/>
        <w:t>ки, - сказал Леонардо, который даже выгля</w:t>
        <w:softHyphen/>
        <w:t>нул из каменного проема на закусывающего охранник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хотел бы я такому на зубок по</w:t>
        <w:softHyphen/>
        <w:t>пасть, - буркну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основательно подзакусил, аккуратно завернул свой узелок и разлёгся на камне у входа. Он старательно следил, чтобы не по</w:t>
        <w:softHyphen/>
        <w:t>пасть в тень. Как только тень приближалась к нему, он тут же менял мес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огромного рта на животе вырвалась сы</w:t>
        <w:softHyphen/>
        <w:t>тая отрыжка. Леонардо быстро отпрянул от входа. Все черепашки даже передёрнулись от отвращения. Но остроух был плохо воспитан и отрыгивал снова и снова, при этом благодушно улыбался обоими ртами - на лице и на живо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лось, он спал с открытыми глаз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я буду, если не узнаю, какой у них обмен вещест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ытащил из рюкзака газовый ана</w:t>
        <w:softHyphen/>
        <w:t>лизатор и осторожно поднес его к раскрытому в блаженной улыбке животу мирно посапываю</w:t>
        <w:softHyphen/>
        <w:t>щего остроух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представить себе не можете - он вы</w:t>
        <w:softHyphen/>
        <w:t>деляет чистый кислород! - воскликнул Дона</w:t>
        <w:softHyphen/>
        <w:t>телло, когда глянул на показания прибор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крайней мере, тогда мы не задохнёмся от его газов в этой тесной камере, - заверил всех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спал, как каменное изваяние. Даже ни разу не пошевелился. Леонардо, осмелев, попробовал сделать шаг наружу из камеры. Ос</w:t>
        <w:softHyphen/>
        <w:t>трое ухо охранника тут же повернулось в его сторон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ит - спит, а всё слышит, - огорчённо сказал Леонардо и отступил на шаг назад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лышит, да не понимает ни слова, </w:t>
        <w:softHyphen/>
        <w:t>- буркну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5. Неожиданный друг пленников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н охранника заставил черепашек лихора</w:t>
        <w:softHyphen/>
        <w:t>дочно искать пути к спасен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грыз ногти и пристально рассматривал свой инструмент и микроэлектронные приборы, которые он разложил перед собой. Нужно было подумать, как всё это техничес</w:t>
        <w:softHyphen/>
        <w:t>кое богатство использовать для бегства из тюрь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рассеянно листал книгу, а глаза его скользили по плотно пригнанным камням тюрьмы, выискивая мельчайшую щё</w:t>
        <w:softHyphen/>
        <w:t>лочку. Рафаэль каменной веточкой сначала поковырялся в зубах, потом принялся чер</w:t>
        <w:softHyphen/>
        <w:t>тить на песке перед собой какой-то план, то и дело стирая его и принимаясь чертить зано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 мог слишком долго неподвижно сидеть на месте. Он поднял с земли небольшой камешек и бросил его в остроуха. Охранник быстро поднялся и принялся протирать глаза, которые он не закрывал даже во сн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ты, камнеед! - крикнул Леонардо. - Ты-то подзакусил, а нам что прикажешь де</w:t>
        <w:softHyphen/>
        <w:t>л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удивлённо вертел головой, повора</w:t>
        <w:softHyphen/>
        <w:t>чиваясь к черепашкам то одним, то другим острым ух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м-ам, понимаешь? - громко крикнул ему Леонардо, словно был уверен, что охран</w:t>
        <w:softHyphen/>
        <w:t>ник тугой на ух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о того, Леонардо показал на свой рот и сделал вид, будто что-то жуё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ак показываешь, - сказал Рафаэль и оттолкнул Леонардо от проёма и сам высту</w:t>
        <w:softHyphen/>
        <w:t>пил на шаг из тюрь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казал сначала на котомку ох</w:t>
        <w:softHyphen/>
        <w:t>ранника, потом на свой рот, а потом на жи</w:t>
        <w:softHyphen/>
        <w:t>во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шать! Ам-ам! Понял, статуя ты камен</w:t>
        <w:softHyphen/>
        <w:t>ная?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догадливо замотал головой, порылся в своей котомке, вытащил кусок похожего на уголь камня, полил его густым асфальтом и протянул угощение черепашка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мы тебе не щебёночный завод, - воз</w:t>
        <w:softHyphen/>
        <w:t>разил Рафаэль. - Мы такого не едим. Нам нужна только пицца, понял? Пицца... Чере</w:t>
        <w:softHyphen/>
        <w:t>пашки - мутанты едят только пиццу. Камни нам не по вкусу, понял, мешок с щебёнко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четверо в подтверждение слов Рафаэля убедительно мотнули головами из стороны в сторону, похлопывая себя по панцирю на жи</w:t>
        <w:softHyphen/>
        <w:t>во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стойте! - сказал Микеланджело. </w:t>
        <w:softHyphen/>
        <w:t>- Мы на востоке, а на востоке, как написано в моей научной энциклопедии с картинками, чтобы сказать «нет», нужно кивнуть голо</w:t>
        <w:softHyphen/>
        <w:t>в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четверо дружно закивали головами, едва не стукаясь подбородками по панцирю. Но на остроуха это не подействовало. Он ещё раз на</w:t>
        <w:softHyphen/>
        <w:t>сторожил на них то левое, то правое ухо, потом снова протянул им несимпатичный каменный бутербро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толкнул угощение и выразил на своем лице отвращение, какое только мог. Леонардо скривился и сплюнул себе под ног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глянул на них своими невидящи</w:t>
        <w:softHyphen/>
        <w:t>ми глазами и завалил вход в пещеру огромным камн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теперь он нас тут вообще голодными замурует в пещере, - печально изрёк Рафа</w:t>
        <w:softHyphen/>
        <w:t>эль и с досады надкусил каменную веточку, которой ковырялся в зубах. - Вот так по</w:t>
        <w:softHyphen/>
        <w:t>мрешь и даже перед смертью пиццы не попро</w:t>
        <w:softHyphen/>
        <w:t>буеш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 потеряла приёмник черепахос</w:t>
        <w:softHyphen/>
        <w:t>вязи, - сказал Донателло, крутя настройку передатчика. - Она его потеряла, или его у неё отняли, или... нашей Эйприл уже нет в жив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здесь тоже, как в могиле, - печально сказал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главное - без пиццы, - ещё печаль</w:t>
        <w:softHyphen/>
        <w:t>ней заключ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олчаса солнце снова заглянуло в тюрьму. Охранник отвалил у входа камень и выпустил в каземат с огромной руки пустын</w:t>
        <w:softHyphen/>
        <w:t>ную черепах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ты! - крикнул часовому Леонар</w:t>
        <w:softHyphen/>
        <w:t>до. - Мы не каннибалы. Если люди отказы</w:t>
        <w:softHyphen/>
        <w:t>ваются есть обезьян, то почему черепашки-му</w:t>
        <w:softHyphen/>
        <w:t>танты должны скушать своего четвероногого сородич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обладатель острых ушей их не стал слу</w:t>
        <w:softHyphen/>
        <w:t>шать, а преспокойно уселся на камень перед входом. Он, очевидно, был очень музыкален. Взял в руки по небольшому камню и стал ими пристукивать друг о друга. При этом улыбка снова появилась на его обоих ртах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Сухопутная черепаха сделала пару робких шагов и спрятала голову под панцир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а что, если этого четвероного собрата к нам запустили совсем не для еды, - попробовал догадаться Леонардо, - а с какой-то иной целью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, как могли, наморщили лбы, изображая усиленную работу мыс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остроух нам принёс переводчи</w:t>
        <w:softHyphen/>
        <w:t>ка, - предположил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ве бывают сухопутные черепахи-му</w:t>
        <w:softHyphen/>
        <w:t>танты? - недоверчиво покосился на маленько</w:t>
        <w:softHyphen/>
        <w:t>го пришельца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мы сейчас увидим, - пообещал Ра</w:t>
        <w:softHyphen/>
        <w:t>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тал на четвереньки перед маленьким гостем и легонько постучал по его панцирю, тихонько приговарива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ты, собрат на четырёх лапах, ты уме</w:t>
        <w:softHyphen/>
        <w:t>ешь говорить по-человечес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хопутная черепаха осторожно высунула головку из-под панциря, повела бусинками-глазами то в одну, то в другую сторону, по</w:t>
        <w:softHyphen/>
        <w:t>том сказала очень тихо, но достаточно по</w:t>
        <w:softHyphen/>
        <w:t>нят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человечески разговаривать я не уме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е это так - ты не умеешь, а разговариваешь со мной? - удиви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ха снова втянула голову в панцирь и пробормотала оттуд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говорю с вами по-своему, как только умею. Других языков я не зна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е ты с нами говоришь, если ты рта не раскрываешь? - снова удиви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черепашки-ниндзя удивлённо примолкли, чтобы не пропустить ни одного слова неожиданного собеседника с коротким хвостиком и на четырех лап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не и незачем раскрывать рот, - от</w:t>
        <w:softHyphen/>
        <w:t>ветил нежданный визитёр. - Когда в горе стоит тонкий гул и остроухи становятся таки</w:t>
        <w:softHyphen/>
        <w:t>ми настоящими, что их можно даже пощу</w:t>
        <w:softHyphen/>
        <w:t>пать, я начинаю понимать любую речь и гово</w:t>
        <w:softHyphen/>
        <w:t>рить, не раскрывая р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удивлённо перегляну</w:t>
        <w:softHyphen/>
        <w:t>лись, а Микеланджело с ошарашенным видом почесал затылок под панцире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удеса да и только! Почему же я остро</w:t>
        <w:softHyphen/>
        <w:t>ухов не понимаю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тому что мы неместные обитатели, </w:t>
        <w:softHyphen/>
        <w:t>- шикнул на него Леонардо и тоже опустился на четвереньки рядом с Рафаэлем, чтобы за</w:t>
        <w:softHyphen/>
        <w:t>глянуть в глаза говорящей сухопутной чере</w:t>
        <w:softHyphen/>
        <w:t>пах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уже смело вытащила голову из панци</w:t>
        <w:softHyphen/>
        <w:t>ря и с интересом рассматривала огромных сородич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мы попали? - спросил Леонардо, заглядывая маленькому собеседнику в малень</w:t>
        <w:softHyphen/>
        <w:t>кие глаз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тюрьму к остроухам. Тут раньше сиде</w:t>
        <w:softHyphen/>
        <w:t>ли большие двуногие черепахи, только они были без панциря и не зелёные, а белые. Это их кости валяются во дво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они взялис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летели на больших блестящих птицах и стали складывать камни и выравнивать высохшее озеро для других больших птиц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ебя не про американцев наших, а про остроухов спрашиваю. Эти откуда при</w:t>
        <w:softHyphen/>
        <w:t>летел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наши сухопутные братья тоже этому удивляются. Не было их и не было, потом вдруг взялись откуда-то, когда на высокой горе что-то зажужжало. Нам рассказывали, что, когда самый старый отец из нашего племени был ещё маленьким черепашонком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том будем твои сказки слушать... - </w:t>
        <w:softHyphen/>
        <w:t>перебил его нетерпеливый Леонардо. - Ска</w:t>
        <w:softHyphen/>
        <w:t>жи, почему нас хотят накормить камням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. Остроухи всё меряют на свой аршин, вот и кормят вас своей пищей. Все че</w:t>
        <w:softHyphen/>
        <w:t>репахи из нашего племени знают, что остро</w:t>
        <w:softHyphen/>
        <w:t>ухи едят камни. А нам такое угощение не нравится, - заверил черепашек их сухопут</w:t>
        <w:softHyphen/>
        <w:t>ный соплемен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, кстати, тоже, - скривился Рафа</w:t>
        <w:softHyphen/>
        <w:t>эль. - Мы предпочитаем пиццу. А зачем они тебя бросили к нам в тюрьму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оже этого не знаю. Я грелся на сол</w:t>
        <w:softHyphen/>
        <w:t>нышке перед норой. Остроух сгрёб меня в ладонь и отнёс к вам. Может быть, чтобы вам не так грустно одним тут бы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они такие, ваш самый старый отец вам не рассказывал? - спросил Дона</w:t>
        <w:softHyphen/>
        <w:t>телло, который на всякий случай записывал весь разговор на портативный диктофон, ко</w:t>
        <w:softHyphen/>
        <w:t>торый положил перед самым носом сухопутного гост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и сам их только недавно узнал, повторяю, как только они после тонкого гула из го</w:t>
        <w:softHyphen/>
        <w:t>ры сами собой из воздуха появились, - убе</w:t>
        <w:softHyphen/>
        <w:t>дительно замотал головой из стороны в сторо</w:t>
        <w:softHyphen/>
        <w:t>ну словоохотливый гость. - Прежде их тут никто не замечал, а ночью они снова куда-то улетаю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одвинул к себе поближе черепаху и дал знак руками, чтобы все замолчали, а сам сказа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вот, вы будете тут всякий раз вопросы у него выспрашивать, а до главного никак не докопаетесь... А ты сам чем питаешь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решки выкапываю да редкие листочки на чахлой траве ощипываю, - ответил маленький собеседник. - А когда есть нечего, я за</w:t>
        <w:softHyphen/>
        <w:t>рываюсь в землю и спл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на самом деле умеешь разговаривать с охранником? - вмешался в разговор неугомонный Леонардо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У него в голове зародилась какая-то идея, поэтому он сейчас пританцовывал на месте от нетерп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- ответила сухопутная чере</w:t>
        <w:softHyphen/>
        <w:t>паха. - Ведь он мне, кажется, сказал, когда пнул для знакомства ногой: «Пойди спроси, что твоим зелёным братьям в тюрьме надо!» А может быть, это мне только показалось. Я ведь и сам совсем недавно научился разгова</w:t>
        <w:softHyphen/>
        <w:t>рива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же ты раньше об этом молчал, </w:t>
        <w:softHyphen/>
        <w:t>- подпрыгнул от нетерпения Леонардо, - что ты умеешь с ним мысленно разговарива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раньше меня об этом не спрашива</w:t>
        <w:softHyphen/>
        <w:t>ли, - медленно растягивая слова, ответил их юный го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ты пойди и скажи охраннику, что</w:t>
        <w:softHyphen/>
        <w:t>бы он принёс нам еду, которая лежит в рюкза</w:t>
        <w:softHyphen/>
        <w:t>ках. Наши рюкзаки остались в роще на холме. Там наша любимая еда. Другого мы ничего не еди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даже луковицы дикого лука? - уди</w:t>
        <w:softHyphen/>
        <w:t>вился сухопутный сороди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к едим мы только в пицце в жаренном виде, - тоном завзятого гурмана высокомерно ответил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ам совсем не нравятся корневища ди</w:t>
        <w:softHyphen/>
        <w:t>кого ревеня? - округлил от удивления и без того круглые бусинки-глазки их незваный го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совсем не нравится, когда маленькие болтают без дела с большими, - строго прикрикнул на него Донателло, выключая дикто</w:t>
        <w:softHyphen/>
        <w:t>фон. - Иди и скажи охраннику, о чём тебя прося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хотим, чтобы нам принесли рюкзаки с пищей, которые остались на поле битвы, -повторил Леонардо, которому не понравилось, что Донателло собирается командовать вместе него, добровольно избранного команди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пойду, - охотно согласился ма</w:t>
        <w:softHyphen/>
        <w:t>лыш. - А вы никуда не уйдёте отсюд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тели бы, да не получится, - вздохнул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пошёл, - задорным голоском со</w:t>
        <w:softHyphen/>
        <w:t>гласился сухопутный послан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и побыстрей, - прикрикнул на него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йду, только вы на меня не кричите... Вам вообще повезло, потому что я самый быст</w:t>
        <w:softHyphen/>
        <w:t>рый бегун в моей семье. Никто со мной по бегу не сравнится, - похвастался малыш, задержавшись на порог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и, и не болтай, - сказал Леонардо и сделал вид, что нахмуривает брови, если бы они у него только бы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енькая черепашка скрылась в дверном проеме и повернула за угол, где пристроился на солнышке охран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езло нам с этим скороходом, называ</w:t>
        <w:softHyphen/>
        <w:t>ется, - буркнул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х и не говори, - согласился Рафаэль, </w:t>
        <w:softHyphen/>
        <w:t>- такого только за смертью посыла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и сухопутные черепахи такие копу</w:t>
        <w:softHyphen/>
        <w:t>ши! - затопал от нетерпения ногами Лео</w:t>
        <w:softHyphen/>
        <w:t>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мел бы я с этим каменным истуканом договориться, сам бы десять раз сбегал, - за</w:t>
        <w:softHyphen/>
        <w:t>ключ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 в проёме показалась острая мордоч</w:t>
        <w:softHyphen/>
        <w:t>ка с бусинками-глаз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вы на меня ругаетесь? Я ведь хочу вам приятное сделать, а вы на меня ругаетесь. Так я вообще никуда не пойду, а вы останетесь голодны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ы ещё никуда не ходил!!! - хором воскликнули разгневанные черепашки-ниндз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 обходит по кругу вашу тюрь</w:t>
        <w:softHyphen/>
        <w:t>му, - беспомощно развёл лапами малыш. - Я лучше в другую сторону пойду, чтобы попасть ему навстреч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буквально задохнулись от немого возмущ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ое малое через полчаса их новый при</w:t>
        <w:softHyphen/>
        <w:t>ятель возвратился с приятным известие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и согласны выполнить вашу просьбу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??? - снова хором выкрикнули черепашки-ниндзя, обступив со всех сторон доб</w:t>
        <w:softHyphen/>
        <w:t>рого вестни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можно скорее, - горделиво пообе</w:t>
        <w:softHyphen/>
        <w:t>щал самый быстрый скороход в своей черепа</w:t>
        <w:softHyphen/>
        <w:t>шьей семье. - Я пойду за вашей ед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уж, ты парень скорый на ногу, - про</w:t>
        <w:softHyphen/>
        <w:t>ворчал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пошёл!!! - заверил их обрадован</w:t>
        <w:softHyphen/>
        <w:t>ный малыш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Он, как и все дети, любил, чтобы его хва</w:t>
        <w:softHyphen/>
        <w:t>лили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6. Черепашки обдумывают план побег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го лишь через полдня в пещеру проследо</w:t>
        <w:softHyphen/>
        <w:t>вал между широко расставленными ногами охранника-остроуха целый караван пустынных черепах с упакованными в мешочки полуфаб</w:t>
        <w:softHyphen/>
        <w:t>рикатами пиццы на спине. В самом конце тор</w:t>
        <w:softHyphen/>
        <w:t>жественной процессии на живом щите из четырёх черепах ехала чудо-печка Рафаэл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ра! Мы спасены! - закричал Рафаэль и кинулся от радости обнимать своих прияте</w:t>
        <w:softHyphen/>
        <w:t>лей-ниндз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спасли пока только свой живот, </w:t>
        <w:softHyphen/>
        <w:t>- сдержано уклонился от его объятий Леонар</w:t>
        <w:softHyphen/>
        <w:t>до. - Нам нужно спасти Эйприл, а если удаст</w:t>
        <w:softHyphen/>
        <w:t>ся, то и наши жизни. Почему командир вам всякий раз должен напоминать об это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то, чтобы замесить тесто для пиццы, у Рафаэля ушла последняя фляга с дистиллированной водой. До сих пор в этой пустыне они не встретили ни ручья, ни колодца. И мешоч</w:t>
        <w:softHyphen/>
        <w:t>ков с мукой хватило только на четыре пиццы. Остальные припасы оставались далеко на краю соляного озера в черепахомобил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Леонардо оставалась последняя бутылка кока-кол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кончено, - сказал он. - Прежде, чем умереть от голода, мы умрем от жажд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да, - приободрил друзей Рафа</w:t>
        <w:softHyphen/>
        <w:t>эль, - мы подружились с местными черепаха</w:t>
        <w:softHyphen/>
        <w:t>ми. Эти пустынные обитатели раздобудут нам всё, что нужн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же местные, все входы и выходы тут знают, - согласи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чень тщательно выбирал место, куда ступить своими косолапыми ногами. Сухопут</w:t>
        <w:softHyphen/>
        <w:t>ные черепахи заполнили всю каменную тюрь</w:t>
        <w:softHyphen/>
        <w:t>му. Рафаэлю едва хватило пространства, чтобы построиться со своей походной печкой для вы</w:t>
        <w:softHyphen/>
        <w:t>печки пиц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устынные собратья окружили черепашек-</w:t>
        <w:softHyphen/>
        <w:t>ниндзя полукругом и высоко поднимали голо</w:t>
        <w:softHyphen/>
        <w:t>вы, чтобы лучше учуять незнакомый арома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-у, - жалостливо протянул Рафаэль. - На такую бейсбольную команду никакой пиц</w:t>
        <w:softHyphen/>
        <w:t>цы не напасёшьс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удь жадиной, - сказал ему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ждому из четвероногих гостей дали попро</w:t>
        <w:softHyphen/>
        <w:t>бовать по крошке пиццы. Они с достоинством кивали в знак благодарности, но никто не про</w:t>
        <w:softHyphen/>
        <w:t>ронил ни слова. Словоохотливым в этой большой семье оказался только тот самый малень</w:t>
        <w:softHyphen/>
        <w:t>кий черепашон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пробовав неизвестного кушанья, пустын</w:t>
        <w:softHyphen/>
        <w:t>ные черепахи гордо и медленно удалились, неторопливый топот маленьких ног по крайней мере ещё с полчаса раздавался за каменными стенами, окружавшими грозную тюрьм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 понравилась наша пицца? - спросил у малыша Рафаэль, который с некоторых пор считал сам себя непревзойдённым кулинаром по приготовлению пиц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авда, его товарищи нечасто подтверждали его мастерство, особенно, когда пицца у Рафаэля пригорал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каждого народа свои вкусы, - уклон</w:t>
        <w:softHyphen/>
        <w:t>чиво ответил за своих сородичей новый зна</w:t>
        <w:softHyphen/>
        <w:t>комец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«Каждый кулик своё болото хвалит», - </w:t>
        <w:softHyphen/>
        <w:t>процитировал на память Микеланджело строчку из своей любимой книги «Болотные мотивы»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акое болото? - удивлённо спросил маленький помощ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уж настало время удивлённо перегля</w:t>
        <w:softHyphen/>
        <w:t>нуться черепашкам-ниндз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му тут удивляться? - проворчал Ми</w:t>
        <w:softHyphen/>
        <w:t>келанджело. - Откуда пустынным жителям слышать про болот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аклонился к малышу и примирительно постучал его по панцирю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лото - это там, где всегда приятно пахн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черепашки-ниндзя тоже, стоя на коленях, снова окружили своего добровольного помощни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почему с нами остался? - спросил Рафаэль. - У тебя, наверное, сердце доброе и аппетит хороши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с вами веселей, - ответил черепашо</w:t>
        <w:softHyphen/>
        <w:t>нок и задорно задрал крошечный но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же в тюрьме? - переспросил его бурч</w:t>
        <w:softHyphen/>
        <w:t>ливым тоном Микеландже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 пустыне всё равно, как в бескрайней тюрьме, - вздохнул черепашонок. - Тут у нас не бывает никаких интересных событий, а с ва</w:t>
        <w:softHyphen/>
        <w:t>ми весе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бе так понравилась наша компания? - </w:t>
        <w:softHyphen/>
        <w:t>спросил Донател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весело признался черепашо</w:t>
        <w:softHyphen/>
        <w:t>нок. - Вы такие красивые, зелёны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ттого, что мы родились в воде, - по</w:t>
        <w:softHyphen/>
        <w:t>учительно заметил Леонард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акое вода? - удивлённо поднял голову из-под панциря малыш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расхохотались, хватаясь за панцирь на живот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ве такое вдолбишь в голову маленькой пустынной черепахе? - буркнул Микеландже</w:t>
        <w:softHyphen/>
        <w:t>ло. - Вода это такая белая кровь, без которой не бывает жизн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попробуй, - сказ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ротянул новому приятелю бутылочку с последними каплями кока-колы. Черепашо</w:t>
        <w:softHyphen/>
        <w:t>нок в ужасе отшатнулся и сказал с отвращением Леонард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вампир, чтобы пить чужую кров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в пустыне бывают вампиры? - спросил Донател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оже об этом не читал в моей энциклопедии, - поддержал его Микеландже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ровососов и у нас хватает, - грустно покачал головой черепашонок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то правда, - согласился Микеланджело, - где их только нет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 народ ни у кого не пьёт кровь, - гордо заявил их маленький друг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ас не понял, - сказал Леонардо. - В кровь это чудо-жидкость превращается толь</w:t>
        <w:softHyphen/>
        <w:t>ко тогда, когда попадает внутрь организ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нова протянул черепашонку бутылку с последними каплями кока-колы. Тот пересе</w:t>
        <w:softHyphen/>
        <w:t>лил себя и героически проглотил эти последние капл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у меня зелёная кровь, как у вас? - неожиданно спросил он, пытаясь подняться на задние лапы, чтобы казаться повыш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ровь всегда красная, - ответил за всех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из интереса заглянул в камеру и недовольно пристукнул по земле древком ко</w:t>
        <w:softHyphen/>
        <w:t>пья. Остроухи двигались как-то странно: сдела</w:t>
        <w:softHyphen/>
        <w:t>ют резкий выпад или движение и застынут каменным изваянием на полчас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 приказывает мне уйти, - забес</w:t>
        <w:softHyphen/>
        <w:t>покоился черепашонок, втягивая голов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тебя зовут? - спросил Леонар</w:t>
        <w:softHyphen/>
        <w:t>до. - Чтобы мы знали, кого благодарить за по</w:t>
        <w:softHyphen/>
        <w:t>мощ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это такое - «зовут»? - удивился их г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он разговаривал еле слышным шёпо</w:t>
        <w:softHyphen/>
        <w:t>том, чтобы его не услышал охранник, который понимал мысли обитателей пустыни, но никак не мог договориться ни о чём с черепашками-ниндз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но, - почесал затылок Микеландже</w:t>
        <w:softHyphen/>
        <w:t>ло. - Трудно разговаривать с пустынными мутантами, которые поумнели только позавчер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каждой черепахи есть имя, - сказал Рафаэль. - Вот у нас наши имена написаны на поясе - Рафаэль, Донателло, Микеланджело и Леонард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у меня нет такого пояса? - пе</w:t>
        <w:softHyphen/>
        <w:t>чально спросил черепашонок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буду называть тебя Мак-Тертель, тебе понравится? - спросил Микеланджело, полистав свою книжк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бе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очень нравится. Это главный герой моего любимого комикса со стихами, - отве</w:t>
        <w:softHyphen/>
        <w:t>тил Микеландже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тогда мне тоже нравится. Я тоже хо</w:t>
        <w:softHyphen/>
        <w:t>чу быть главным геро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снова стукнул древком копья в по</w:t>
        <w:softHyphen/>
        <w:t>рог. Мак-Тертель поднял голову и телепатиро</w:t>
        <w:softHyphen/>
        <w:t>вал ему что-то мыслями, чего черепашки-нинд</w:t>
        <w:softHyphen/>
        <w:t>зя не смогли понят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-черепашка, как бы нам выйти от</w:t>
        <w:softHyphen/>
        <w:t>сюда? - тихо спросил Леонардо, не зная, ус</w:t>
        <w:softHyphen/>
        <w:t>лышит ли его слова грозный тюремщик-ост</w:t>
        <w:softHyphen/>
        <w:t>роух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хотя бы к соляному озеру, - сказал Рафаэл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йти к озеру можно через дверь, - из</w:t>
        <w:softHyphen/>
        <w:t>рёк черепашонок, - а потом прямо вниз по подножию горы дорога приведет вас к самому озеру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м же охрана во дворе тюрьмы, ум</w:t>
        <w:softHyphen/>
        <w:t>ник, - сердито прошипел ему Леонардо на са</w:t>
        <w:softHyphen/>
        <w:t>мое ухо, оглядываясь на остроу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Тертель покачал головой. Его малень</w:t>
        <w:softHyphen/>
        <w:t>кий ум пока не понимал такого оборота собы</w:t>
        <w:softHyphen/>
        <w:t>тий. Но он всё-таки надолго задумался, потом тихо сказал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 сидит на камне перед входом, так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так, - кивнули ему черепашки</w:t>
        <w:softHyphen/>
        <w:t>-ниндз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едь он может сидеть на большой ста</w:t>
        <w:softHyphen/>
        <w:t>рой черепахе вместо камня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онечно, ему так будет даже удобней, </w:t>
        <w:softHyphen/>
        <w:t>- согласился Леонардо, самый сообразительный из всех, как ему это самому всегда казалос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уговорю самую старую и самую большую тётушку из наших мест, она вам по</w:t>
        <w:softHyphen/>
        <w:t>может. Ночью она сдвинет камень у входа, на котором любит сидеть остроух, и сама ста</w:t>
        <w:softHyphen/>
        <w:t>нет на место этого камня. Старушка очень об</w:t>
        <w:softHyphen/>
        <w:t>радуется вам помочь. А вы за это дадите ей ка</w:t>
        <w:softHyphen/>
        <w:t>кое-нибудь им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сама она не может выбрать себе имя? - удивился Донателло, грызя от досады ногт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У нас до сих пор никто этого не делал, </w:t>
        <w:softHyphen/>
        <w:t>- чистосердечно признался Мак-Тертель. - Тё</w:t>
        <w:softHyphen/>
        <w:t>тушка очень захочет, чтобы ей в благодарность дали им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абивай нам голову своими пустяка</w:t>
        <w:softHyphen/>
        <w:t xml:space="preserve">ми, малышня. Рассказывай про свой план, </w:t>
        <w:softHyphen/>
        <w:t>- поторопил его Леонардо, приплясывая от не</w:t>
        <w:softHyphen/>
        <w:t>терпения на месте. - Хватит болтать чепуху. А если остроух на входе усядется на твою тё</w:t>
        <w:softHyphen/>
        <w:t>тушку, что с этого будет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 на солнышке быстро заснёт. А тётушка - самая медлительная черепаха во всех окрестностях соляного озера Найрахтнор. Она медленно, миллиметр за миллиметром, будет отвозить охранника все дальше и дальше от входа. Остроух даже не проснётс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он всё-таки проснётся? - недовер</w:t>
        <w:softHyphen/>
        <w:t>чиво спросил Донателло, откусывая последний заусенец на ногт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уже будет слишком далеко, чтобы по</w:t>
        <w:softHyphen/>
        <w:t>мешать вам убежать из тюрьм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дурно придумано, - согласился Лео</w:t>
        <w:softHyphen/>
        <w:t>нардо, потирая лоб под повязко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-Тертель - самый умный черепашо</w:t>
        <w:softHyphen/>
        <w:t>нок в окрестностях соляного озера, - похвас</w:t>
        <w:softHyphen/>
        <w:t>тался малыш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тоящий ниндзя! - хмыкнул Мике</w:t>
        <w:softHyphen/>
        <w:t>ланджел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вы сделаете мне точно такую же повязку на глаза, как у вас? - как-то жалоб</w:t>
        <w:softHyphen/>
        <w:t>но попросил черепашонок, словно неуве</w:t>
        <w:softHyphen/>
        <w:t>ренный, что взрослые примут его в свою ком</w:t>
        <w:softHyphen/>
        <w:t>панию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язательно, - пообещал Леонардо, ко</w:t>
        <w:softHyphen/>
        <w:t>торый всегда легко раздаривал обеща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за повязку принялся Донателло, который выкроил маску для черепашонка из своего носового плат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я стану настоящий ниндзя, как вы? </w:t>
        <w:softHyphen/>
        <w:t>- спросил обрадованный черепашонок, когда ему повязали маленькую маску ниндз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будешь самый первый ниндзя во всей Монголии, - пообещал ему Рафаэль, завязы</w:t>
        <w:softHyphen/>
        <w:t>вая тесёмки от маски на головке маленького черепашон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!! - весело запищал Мак-Тертел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скажи, что нам делать со вторым охранником, когда первый уедет прочь на тво</w:t>
        <w:softHyphen/>
        <w:t>ей тётушке? - спросил Леонард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 этом я и не подумал. Но я что-нибудь придумаю. Вы ещё не знаете, какой я остроумны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с копьём так долго ждал, когда черепашонок распрощается с приятелями, что, казалось, превратился в каменное извая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7. Неожиданный побег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черепашки договаривались с Мак-Тер</w:t>
        <w:softHyphen/>
        <w:t>телем, солнце уже скрылось за пыльным горизонтом. Большое и красное, оно предвещало бурю назавтра. Этого черепашкам только не хватало. У них и без пустынной бури были свои неприятности: не осталось ни крошки пиццы и ни капли кока-колы, а от несчастной Эйприл уже давно не были ни слуху ни дух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 дворе тюрьмы загорелся нестерпимо яр</w:t>
        <w:softHyphen/>
        <w:t>ким светом фонар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был высокий хрустальный столб с две</w:t>
        <w:softHyphen/>
        <w:t>надцатью гранями. Свет его заливал весь тюремный двор и яркой полосой падал через дверной проём в камер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онарь светил так ярко, что был виден каж</w:t>
        <w:softHyphen/>
        <w:t>дый камушек и всякая песчинка во дворе. На яркий свет со всей округи слетались ночные насекомые. Они обжигали крылышки и падали неподалёку от фонаря. Кости астронавтов и ученых зловеще проступали из тени под каменным забо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шний охранник расхаживал с мечом в руках вокруг этого столба, громко шаркая ногами по камням. Глаза остроуха были слепо уставлены в темноту за забором тюрьмы, будто он охранял не пленников в тюрьме, а сторожил их от нападения злоумышленников, которые собираются штурмовать этот забо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хранник всё шагал и шагал, а его тень бега</w:t>
        <w:softHyphen/>
        <w:t>ла вокруг столба по кругу, как огромная часо</w:t>
        <w:softHyphen/>
        <w:t>вая стрелка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Охраннику, стоявшему с копьём у порога ка</w:t>
        <w:softHyphen/>
        <w:t>менным истуканом, надоело ждать капризного черепашонка. Он, чуть пригнувшись, просунул голову в камеру и снова грозно пристукнул копьём по каменному полу. Мак-Тертель испу</w:t>
        <w:softHyphen/>
        <w:t xml:space="preserve">ганно втянул голову в панцирь и поэтому не видел, что произошло дальше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случилось то, чего никто не ожидал. Донателло ухватился за древко копья двумя руками и одним рывком втянул остроуха в ка</w:t>
        <w:softHyphen/>
        <w:t>меру. Остальные черепашки-ниндзя повисли на тюремщике, как пиявки. Остроух обладал нечеловеческой силой, справиться с ним мог разве что только средней величины тан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Тертель в испуге юркнул под каменную лавку, чтобы его не раздавили в схват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ду тем чудеса продолжались своим чере</w:t>
        <w:softHyphen/>
        <w:t>дом. Попавший во тьму камеры охранник ус</w:t>
        <w:softHyphen/>
        <w:t>пел только распрямить плечи и сбросить по</w:t>
        <w:softHyphen/>
        <w:t>висших на нём пленников. Но вдруг он застыл, как машина, у которой закончилось топлив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же говорил, что это робот! - крикнул Леонардо, готовясь к новой атаке на охранни</w:t>
        <w:softHyphen/>
        <w:t>ка. - У него внутри что-то заклинило. Шесте</w:t>
        <w:softHyphen/>
        <w:t>рёнки, наверное, за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й это робот? - крикнул Донател</w:t>
        <w:softHyphen/>
        <w:t>ло. - Он похож на горшок из необожжённой гли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не успели во второй раз атаковать противника голыми руками. Охран</w:t>
        <w:softHyphen/>
        <w:t>ник задрожал, словно вот-вот был готов рассы</w:t>
        <w:softHyphen/>
        <w:t>паться, как черепичная крыша, и сам по себе упал как подкошенный. Остроух как рухнул плашмя на каменный пол, присыпанный пес</w:t>
        <w:softHyphen/>
        <w:t>ком, так и остался лежать неподвижно. Мак</w:t>
        <w:softHyphen/>
        <w:t>Тертель, лёжа под лавкой, закрыл глаза обеи</w:t>
        <w:softHyphen/>
        <w:t>ми лапами от ужа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, что творится! - крикнул Ра</w:t>
        <w:softHyphen/>
        <w:t>фаэль своим приятелям и отступил от повер</w:t>
        <w:softHyphen/>
        <w:t>женного противни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жавший остроух менялся на глазах. Сна</w:t>
        <w:softHyphen/>
        <w:t>чала он сам, потом его копьё с наконечником из полупрозрачного металла, подёрнулись не</w:t>
        <w:softHyphen/>
        <w:t>ровным сиянием и стали таять на глазах. По всему телу пробегали голубые искорки, по</w:t>
        <w:softHyphen/>
        <w:t>хожие на лучистые звёздоч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хватил копьё остроуха и выбро</w:t>
        <w:softHyphen/>
        <w:t>сил его за поро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это? - крикнул ему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ишком долго объяснять тем, кто не схватывает мою техническую мысль на ле</w:t>
        <w:softHyphen/>
        <w:t>ту, - крикнул в ответ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пьё за порогом на свету фонаря осталось копьём, а вот остроух на полу в камере таял на глазах, исчезая из вида, как исчезают без сле</w:t>
        <w:softHyphen/>
        <w:t>да куски сухого льда в жаркий день на город</w:t>
        <w:softHyphen/>
        <w:t>ской мостовой у ящика с морожен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тал на колени у того самого мес</w:t>
        <w:softHyphen/>
        <w:t>та, где только что лежал грозный противник, и пощупал руками пол. Он словно думал, что остроух мог сквозь землю провалиться, как исчезали под землёй кистепёрые рыбы, зарыва</w:t>
        <w:softHyphen/>
        <w:t>ясь в податливую соль на озе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гинул без следа! - сообщил Донателло своим опешившим приятелям. - Словно в воз</w:t>
        <w:softHyphen/>
        <w:t>духе растворился, а камни под ним холодные как ле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почему он всегда пересаживался из тени на солнце, - догадался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-то удивлялся, что он это всё на солн</w:t>
        <w:softHyphen/>
        <w:t>цепёке жарится? - удивился Рафаэль. - На</w:t>
        <w:softHyphen/>
        <w:t>стоящий человек всегда бы спрятался в тень от жары. А эти каменные мумии боятся темноты и т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 нежарко, - буркнул насупленный Микеланджело. - Каменные столбы не по</w:t>
        <w:softHyphen/>
        <w:t>тею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сли бы у них была черепахосвязь с Эйприл, она бы рассказала друзьям тайну остроухов. Властитель Хааврон сам про говорился ей, что остроухи боятся тени и темно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ночь они исчезают из вида в тау-измере</w:t>
        <w:softHyphen/>
        <w:t>нии, если выходят из света ночных фонарей, а утром с первыми лучами солнца остроухи снова обретают свою каменную пло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нателло и сам догадался об э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остальные Черепашки-ниндзя думали да гадали, Донателло украдкой вышел из камеры и тихо подобрал копьё, лежавшее у порог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шний охранник продолжал равномерно расхаживать вокруг столба-фонаря, словно и не слышал никакого шума в камере пленни</w:t>
        <w:softHyphen/>
        <w:t>ков. Теперь во дворе тюрьмы стояла тишина. Только бухали тяжёлые шаги охранника и стрекотали крыльями бабочки у высокого фо</w:t>
        <w:softHyphen/>
        <w:t>наря. Черепа погибших учёных и строителей злобно щерились на Донателло в нестерпимо ярком свете столб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слышно сделал шаг вперёд, быстро размахнулся и метнул тяжелое копье с каменным древком в хрустальный столб. Звон разлетевшихся осколков и яркая вспышка на мгновение оглушили и ослепили выбежавших их тюрьмы черепашек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битый фонарь рассыпал последние ис</w:t>
        <w:softHyphen/>
        <w:t>кры и погас, как догорающий праздничный фейервер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асовой остроух застыл с мечом в руке, уставив пустые глаза на Донателло. Когда же глаза черепашек привыкли к темноте после яркой вспышки света, то в свете звёзд они за</w:t>
        <w:softHyphen/>
        <w:t>метили чёрную неподвижную фигуру остро</w:t>
        <w:softHyphen/>
        <w:t>у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медленно растворялся в воздухе, и вот уже сквозь него стали проглядывать звезды. Ещё одно мгновение - и с последними голубо</w:t>
        <w:softHyphen/>
        <w:t>ватыми искорками остроух исчез, словно его никогда и не было во дво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- закричал Мак-Тертель, по</w:t>
        <w:softHyphen/>
        <w:t>явившийся на пороге тюрьмы. - Мои друзья, черепашки-ниндзя, одолели врагов! Банзай! Мы всех сильней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шуми, - строго шикнул на него ко</w:t>
        <w:softHyphen/>
        <w:t>мандирским голосом Леонардо. - За камен</w:t>
        <w:softHyphen/>
        <w:t>ным забором тюрьмы могут быть вра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темноте их быть не может, - хвастли</w:t>
        <w:softHyphen/>
        <w:t>во сказал Мак-Тертель. - В темноте они теря</w:t>
        <w:softHyphen/>
        <w:t>ют свою сил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осматривались по сторонам. Кру</w:t>
        <w:softHyphen/>
        <w:t>гом было темно и поэтому - безопас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авное не победа и не отвоёванная свобо</w:t>
        <w:softHyphen/>
        <w:t>да, - сказал Донателло. - Нам нужно спасти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мы знаем слабое место остро</w:t>
        <w:softHyphen/>
        <w:t>ухов, - сказал Леонардо. - Они боятся темно</w:t>
        <w:softHyphen/>
        <w:t>ты и т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репашки-ниндзя привыкли к полумраку канализационных люков, - добавил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бы нам вернуться к черепахомоби</w:t>
        <w:softHyphen/>
        <w:t>лю, - сказал Рафаэль. - Там все наши запасы пиццы и кока-кол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абывайте, мы должны раздобыть оружие, - строго заметил командир Леонар</w:t>
        <w:softHyphen/>
        <w:t>до. - Может быть, нам предстоит долгий путь к нем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алеко идти не пришлось. Остроухи были настолько безалаберны, что свалили в кучу все свои боевые трофеи, которые они захватили в битве с черепашками на вершине холма, поросшего каменным лесо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нжалы Рафаэля, нунчаки Микеланджело, мечи Леонардо и даже запасная бамбуковая палка Донателло были просто свалены в кучу во дво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- закричали черепашки. - Те</w:t>
        <w:softHyphen/>
        <w:t>перь мы снова вооруже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8. Безуспешная погоня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медленно пробирались в темноте, стараясь держаться в тени от неяс</w:t>
        <w:softHyphen/>
        <w:t>ного света луны и звёзд на неб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е можем бросать Эйприл в опаснос</w:t>
        <w:softHyphen/>
        <w:t>ти! - сказал Леонардо. - В первую очередь нужно разведать все закоулки в этом городе на горе и отыскать в нем Эйп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что мы сделаем без еды и питья? </w:t>
        <w:softHyphen/>
        <w:t>- гневно возразил Рафаэ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мы бросим Эйприл в беде, наши имена навсегда покроются позором! - вос</w:t>
        <w:softHyphen/>
        <w:t>кликнул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мы не подкрепимся, наши кости навсегда останутся белеть рядом с этими скелетами, и ничем мы Эйприл не поможем, - на</w:t>
        <w:softHyphen/>
        <w:t>стаивал на своём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переди молча шёл Донателло с очками для ночного видения на носу. Он выбирал черепашкам безопасную дорогу и нёс под мышкой сухо</w:t>
        <w:softHyphen/>
        <w:t>путного черепашонка с повязкой из носового платка на голо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, кажется, нашёл выход, - сказал До</w:t>
        <w:softHyphen/>
        <w:t>нателло. - Мак-Тертель, ваша большая семья давно живет в окрестностях озера Най</w:t>
        <w:softHyphen/>
        <w:t>рахтно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самого сотворения мира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вои друзья и родственники могут нам помоч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только вы каждому из них подарите им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, мы каждому даже паспорт с золоты</w:t>
        <w:softHyphen/>
        <w:t>ми буквами выдадим, если только твоя сухопутная братия принесёт нам наши припасы из брошенного на озере черепахомоби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акая большая железная черепаха, которая чернеет на белой поверхности соляного озер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самая. Нагрузите на себя все съест</w:t>
        <w:softHyphen/>
        <w:t>ные припасы и ночью принесите к н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ночь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бы днём вас не заметили остроухи, - объяснил Донателло непонятливому малыш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не едите корни пустынной колючк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луковицы дикого тюльпан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к тому же нам надо ещё и пить вре</w:t>
        <w:softHyphen/>
        <w:t>мя от врем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у сладкую кровь с пузырька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хотя и вовсе не обязательно сладкую и даже без пузырь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ответил Мак-Тертель. - Я подума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молодец - думай, - похвалил его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вышли на вершину холма, прячась от луны в тени каменных деревьев. Отсюда было хорошо видно всё далеко в округе. Обсервато</w:t>
        <w:softHyphen/>
        <w:t>рия на вершине горы была ярко освещена. Больше вокруг не было ни лучика св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 свой прибор ночного видения различил на горе только кистепёрых рыб, дежуривших с копьями в рук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все остроухи пропали в тем</w:t>
        <w:softHyphen/>
        <w:t>ноте навсег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они завтра снова появятся из возду</w:t>
        <w:softHyphen/>
        <w:t>ха с первыми лучами света, - сказал им Мак-Терте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мы можем действовать только по ночам, - сделал вывод командир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нём нам нужно где-то прятаться, - со</w:t>
        <w:softHyphen/>
        <w:t>гласился Донателло. - Мак, тут есть пещеры, чтобы укрываться днём от остроух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угодно. Старая тётушка расска</w:t>
        <w:softHyphen/>
        <w:t>зывала, под землёй есть круглые норы, по которым может проползти даже ваша железная черепаха на колес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тоящие подземные пещеры? - недо</w:t>
        <w:softHyphen/>
        <w:t>верчиво спросил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. Там даже течёт точно такая же кровь, что вы мне давали попробовать, только не сладкая и без пузырь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Это же подводные реки, - вос</w:t>
        <w:softHyphen/>
        <w:t>кликнул вспыльчивый Леонардо, забыв, что командиру следует соблюдать осторожность и сдержа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гора вся прорыта такими пещерами, - </w:t>
        <w:softHyphen/>
        <w:t>добавил Мак-Терте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как мы выйдем к Эйприл на вершину горы, куда её занёс огненный смерч с этим ужасным рогатым уродом в красном плаще, </w:t>
        <w:softHyphen/>
        <w:t>- реш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замолчали, вслушиваясь в ночные зву</w:t>
        <w:softHyphen/>
        <w:t>ки. Тонкое жужжание, доносившееся с горы, ночью стало гораздо слышнее. Черепашки да</w:t>
        <w:softHyphen/>
        <w:t>же чувствовали, как вибрация щекочет им бо</w:t>
        <w:softHyphen/>
        <w:t>сые но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остроухами всё понятно - их ночью можно не бояться. А как быть с кистепёрыми рыбами? - спросил Леонард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х мало, - ответил Мак-Тертель. - Они почти никогда не отходят далеко от той боль</w:t>
        <w:softHyphen/>
        <w:t>шой стеклянной черепахи на вершине го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н говорит про обсерваторию, - дога</w:t>
        <w:softHyphen/>
        <w:t>дался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выходят только для того, чтобы днём при свете учить остроухов воевать, - сообщил подробности малыш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ыбы для нас не опасны, - размышлял вслух на ходу Леонардо. - Их мало, к тому же они сотворены из плоти и крови. Их можно убить. Мы пробовали воевать с ними и два раза победа оставалась за нами. А вот с остроухами нам расправиться не удалось ни раз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дал Леонардо поглядеть в свой прибор ночного ви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как попасть в русла подземных рек? - </w:t>
        <w:softHyphen/>
        <w:t>спросил Леонардо у Мак-Тер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осто и совсем недалеко. Опусти</w:t>
        <w:softHyphen/>
        <w:t>те меня на землю. Я пойду первый. Только вам придётся попотеть, чтобы успеть за мной. Я ведь самый быстроногий скороход в своей сем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ы знаем, Мак. Но лучше я возьму тебя под мышку. Не возражаеш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ак будет лучш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так будет даже удобн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е закрывай мне локтем глаза, а то я не вижу дорог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прошло и получаса, как перед ними в темноте выплыло чёрное жерло пещеры. Она была так широка, что по ней действительно мог проехать черепахомобиль. Но тут в пещере не светили луна и звёзды, поэтому черепашкам пришлось держаться друг за друга, а всем вме</w:t>
        <w:softHyphen/>
        <w:t>сте - за Донателло с прибором ночного виде</w:t>
        <w:softHyphen/>
        <w:t>ния на нос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шш! - остановился Леонардо. - Я слы</w:t>
        <w:softHyphen/>
        <w:t>шу какой-то плес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орожно! - поднял руку со светящимися часами Донателло. - Здесь обрыв, а под ним - подземное озер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рошли ещё немного за Донателло, и вдруг тьма расступилась, а откуда-то далеко сверху проглянула лу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да! - крикнул Рафаэль и первым бух</w:t>
        <w:softHyphen/>
        <w:t>нулся вниз, поднимая высокие брызг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озером был провал в горе. В свете звёзд и луны в воде плавали прозрачные рачки-слепыши и полоскались на легком течении соч</w:t>
        <w:softHyphen/>
        <w:t>ные белые водорос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, конечно, не пицца, - разочарованно сказал Рафаэль, попробовав водоросли на вку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на зубах хоть что-то хрустит, - ска</w:t>
        <w:softHyphen/>
        <w:t>зал Леонардо и отхлебнул воды с поверхнос</w:t>
        <w:softHyphen/>
        <w:t>ти. - Пить можно, хотя это вам и не кока</w:t>
        <w:softHyphen/>
        <w:t>-ко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черепашка остался на каменном берегу и опасливо окунул одну лапку в в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елей, Мак, ничего с тобой не случится! - крикнул ему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рассказывали, такая прозрачная кровь иногда льется над нашим соляным озе</w:t>
        <w:softHyphen/>
        <w:t>ром с неба. Но наши соплеменники всегда пря</w:t>
        <w:softHyphen/>
        <w:t>чутся в такое время в глубоких нора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9. Сухопутные черепахи приходят на помощь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ю ночь от соляного озера до подземной пе</w:t>
        <w:softHyphen/>
        <w:t>щеры тянулся караван сухопутных черепах. Молчаливые труженики доставили от черепа</w:t>
        <w:softHyphen/>
        <w:t>хомобиля в пещеру продукты, питьё и запасное оружие, включая боевые щиты с прикреплён</w:t>
        <w:softHyphen/>
        <w:t>ными на них боевыми инструментами нинд</w:t>
        <w:softHyphen/>
        <w:t>зя - разнокалиберными звёздочками, полос</w:t>
        <w:softHyphen/>
        <w:t>ками металла, которые надевают на руку, что</w:t>
        <w:softHyphen/>
        <w:t>бы вышибать мечи из рук противни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Яйцами, начинёнными взрывчатым порош</w:t>
        <w:softHyphen/>
        <w:t>ком, который ослепляет противника, если их бросить в горящий перед ними костё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ти, с помощью которых можно прыгать до потолка, зацепиться за балку или стену и застыть там в позе пау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пециальными нунчаками, с помощью кото</w:t>
        <w:softHyphen/>
        <w:t>рых можно защемить и легко сломать руку противни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уховыми трубочками, бесшумно стреляю</w:t>
        <w:softHyphen/>
        <w:t>щими тонкими иглами со снотворным снадобь</w:t>
        <w:softHyphen/>
        <w:t>ем на кон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главное - бесформенными чёрными накидками, которые тёмной ночью делают любо</w:t>
        <w:softHyphen/>
        <w:t>го ниндзя невидимым для простого челове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овина из этого арсенала была совершенно бесполезна, но черепашки повсюду возили за собой полный боекомплект. В глубокой пещере с подземным озером они разбили свой военный лагерь. Там было совершенно безопасно, но ма</w:t>
        <w:softHyphen/>
        <w:t>лыш Мак-Тертель вызвался стоять бессменно на часа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щепкой от старой боевой палки Донателло в одной лапке и с перочинным ножиком в другой, он стоял возле ящиков с провизией и то и дело выкрикива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й, кто идёт?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нарушителями были по большей части летучие мыши, которые, однако, на грозный оклик часового никогда не останавливались и не называли пароль. По ночам черепашки выходили на разведку, чтобы отыскать хоть какие-нибудь следы Эйприл, но до сих пор Эйприл так и не подала о себе зн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'Нил за всё время своей работы ре</w:t>
        <w:softHyphen/>
        <w:t>портёром на телевидении никогда ещё не попадала в такое безвыходное положение. Она оста</w:t>
        <w:softHyphen/>
        <w:t>валась совершенно одна в плену у Хааврона, без черепахосвязи со своими друзьями и безо всякой надежды на свободу и на спас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 в день кистепёрый прислужник прино</w:t>
        <w:softHyphen/>
        <w:t>сил ей еду: какие-то тюбики с химической пи</w:t>
        <w:softHyphen/>
        <w:t>щей, от которых пахло бензином и землянич</w:t>
        <w:softHyphen/>
        <w:t>ным мылом. Воды Хааврон приказал ей давать по половине пробирки на ден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ё время Эйприл проводила в компьютер</w:t>
        <w:softHyphen/>
        <w:t>ном зале обсерватории, где вместо стен были сплошные окна. Эйприл проглядела все глаза, сидя на широком подоконнике, но так ни разу и не заметила из этих зеркальных окон никого из своих друзей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Но черепашки никогда не покидали днём своей пеще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зал обсерватории зашла необычно большая кистепёрая рыба в длинном плаще с золотым шитьём. На её голове блестел золотой шл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 был не простой прислужник и даже не ге</w:t>
        <w:softHyphen/>
        <w:t>нерал кистепёрых рыб Рыбводарх, а кто-то незнакомый. Рыба противно заскрипела жабр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узнала своего повелител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спуганно спрыгнула с подоконника, а рыба оглушительно захохотала противным смехом Хаавро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между прочим, это вовсе не трудно </w:t>
        <w:softHyphen/>
        <w:t>изменить свой облик, - продолжал переменив</w:t>
        <w:softHyphen/>
        <w:t>ший внешность Хааврон. - Если бы ты была не бесхвостой говорящей обезьяной, а космиче</w:t>
        <w:softHyphen/>
        <w:t>ским динозавром, то знала бы, что наша внеш</w:t>
        <w:softHyphen/>
        <w:t>ность, как и вся наша жизнь - всего лишь отражение неведомых тебе внешних сил. Но ты этого никогда не узнаеш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ебе от меня нужно? - спросила Эй</w:t>
        <w:softHyphen/>
        <w:t>прил, сжимая острые кулач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меня совсем не интересуешь. Мне нужны твои черепашки! Куда они могли поде</w:t>
        <w:softHyphen/>
        <w:t>ватьс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тебя в руках целая армия остроухов и боевой отряд кистепёрых воинов. Неужели твои захватчики не могут найти маленький от</w:t>
        <w:softHyphen/>
        <w:t>ряд черепашек-мутант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епашки как сквозь землю провали</w:t>
        <w:softHyphen/>
        <w:t>лись. Но я знаю, кто мне поможет их отыс</w:t>
        <w:softHyphen/>
        <w:t>кать, - зловеще проскрипела жабрами кисте</w:t>
        <w:softHyphen/>
        <w:t>пёрая рыба в золотом шлем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? - спросила Эйприл О'Ни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! - ответил Хааврон. - И больше ник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а уже целая неделя. Черепашки по ночам истоптали все окрестности замка, целыми ночами наблюдали за его башнями в прибор ночного видения, но так и не напали на след Эйприл. Подходить слишком близко к стенам они пока не отваживались - по но</w:t>
        <w:softHyphen/>
        <w:t>чам замок было хорошо освещён, чтобы во</w:t>
        <w:softHyphen/>
        <w:t>круг стен могли нести стражу вооружённые остроухи, которые боялись темноты и даже тен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замок похож на водонасосную стан</w:t>
        <w:softHyphen/>
        <w:t>цию, - сказал Донателло, разглядывая замко</w:t>
        <w:softHyphen/>
        <w:t>вую гору в свой электронный бинокл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осто соскучился по нашему канали</w:t>
        <w:softHyphen/>
        <w:t>зационному коллектору, поэтому тебе всё чу</w:t>
        <w:softHyphen/>
        <w:t xml:space="preserve">дятся всякие сантехнические сооружения, </w:t>
        <w:softHyphen/>
        <w:t>- ответил Леонардо. - В этой водонасосной станции на горе нет ни капли вод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слишком поздно вышли на разведку. Скоро начнёт свет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небо, которое при</w:t>
        <w:softHyphen/>
        <w:t>нималось сереть на восток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ужно устроить надёжный наблюда</w:t>
        <w:softHyphen/>
        <w:t>тельный пункт у самых стен, чтобы всё-таки разведать, куда огненный смерч утащил Эйп</w:t>
        <w:softHyphen/>
        <w:t>рил, - сказал Леонард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тя бы узнать - жива ли она? - тихо вздохну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рассматривал в ночной бинокль каждый камень на каждой башне, чтобы обнаружить хоть какой-то знак от Эйпри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придётся забраться на стены и про</w:t>
        <w:softHyphen/>
        <w:t>никнуть на вершину, - сказал Леонард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ндзя должен проходить сквозь стену и пролезать сквозь замочную скважину, что ж тут необычного для нас..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возь стену мы проходить не будем. Подземные лабиринты тянутся от нашей пеще</w:t>
        <w:softHyphen/>
        <w:t>ры до самой горы. Таких скважин-пещер под самым замком сколько угодно, я сам вчера хо</w:t>
        <w:softHyphen/>
        <w:t>дил с малышом Маком на разведку, - сказал Леонардо. - От нашего подземного озера в пе</w:t>
        <w:softHyphen/>
        <w:t>щере прямой ход прямо под замок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неподалёку тоже много провалов, ко</w:t>
        <w:softHyphen/>
        <w:t>торые ведут в подземные пещеры. Пошли ныр</w:t>
        <w:softHyphen/>
        <w:t>нём в один из них и выйдем за стенами зам</w:t>
        <w:softHyphen/>
        <w:t>ка, - предложил Донателло. - Пока ещё да</w:t>
        <w:softHyphen/>
        <w:t>леко до рассв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освещали свой путь в пещере красными фонариками, чтобы не выдать себя остроухам. Этот подземный ход заканчивался под самым замком глубоким провалом, в котором поблёскивали маленькие звёздочки на сереющем уже к рассвету неб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скарабкался по крутому склону провала и выглянул наружу со своим прибором ночного видения. Мощёная грубым булыжни</w:t>
        <w:softHyphen/>
        <w:t>ком улочка была пуста, свет фонарей не проникал в этот закоулок зам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круг будто вымерший город, - про</w:t>
        <w:softHyphen/>
        <w:t>шептал Донателл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коро рассветёт, - сказал Леонардо, </w:t>
        <w:softHyphen/>
        <w:t>- и остроухам вернётся их обличье. Давай отло</w:t>
        <w:softHyphen/>
        <w:t>жим нашу вылазку на завтр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ся, ещё время есть. Они не так бы</w:t>
        <w:softHyphen/>
        <w:t>стро отходят от своей ночной спяч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мне эта тишина кажется слишком подозрительной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 договорил, как над головой его просвистела стрела. Потом ещё одна. И вот со всех крыш полуразрушенных домов посыпа</w:t>
        <w:softHyphen/>
        <w:t>лись вооруженные остроух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всё-таки не заметили, как из-за горы взошло солн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вершине башни, что стояла напротив че</w:t>
        <w:softHyphen/>
        <w:t>рез улицу, искрились в розовых лучах солнца проявляющиеся после темноты все новые ост</w:t>
        <w:softHyphen/>
        <w:t>роухи. Это было похоже на то, как из полупрозрачных личинок вылупливаются взрос</w:t>
        <w:softHyphen/>
        <w:t>лые насекомые. Часть остроухов ещё оставались розоватыми куколками в первых лучах восхода, а другая часть уже натягивала свои тугие арбале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о того, с двух сторон узкой улочки бежа</w:t>
        <w:softHyphen/>
        <w:t>ли уже совсем проявившиеся в своей каменной плоти остроухи с мечами наголо и копьями на</w:t>
        <w:softHyphen/>
        <w:t>переве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хотят отрезать нам путь назад в на</w:t>
        <w:softHyphen/>
        <w:t>шу пещеру! - крикну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о всех ног побежали к своему укрытию и с ходу спрыгнули в чёрную пасть провала под земл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релы злобно звенели, вонзаясь в стены пе</w:t>
        <w:softHyphen/>
        <w:t>ще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ле ушли от этих каменных громил! - сказал, тяжело переводя дух Леонардо. - Я же тебе говорил - солнце встаёт, а ты мне все - успеем да успее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же был прибор ночного видения на глазах, - оправдывался Донателло. - А в нем мне все вокруг черно, как в темноте, кажется. Только контуры вырисовываютс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о бы они снова накормили бы нас сво</w:t>
        <w:softHyphen/>
        <w:t xml:space="preserve">ими каменными бутербродами до отвала, </w:t>
        <w:softHyphen/>
        <w:t>- сказал Леонардо. - Этот выход они теперь бу</w:t>
        <w:softHyphen/>
        <w:t>дут надежно караулит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, - ответил Донателло. - Под этим замком много других провал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они вернулись длинными извилисты</w:t>
        <w:softHyphen/>
        <w:t>ми подземными лабиринтами в свой лагерь на каменном берегу подземного озера, Микеланд</w:t>
        <w:softHyphen/>
        <w:t>жело встретил их насмешливой ухмылкой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 надоело быть болотными черепахами и поэтому вы решили поменять имидж и стать дикобразам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чего ты взял такую глупость? - разозлился Леонард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посмотрите на своё отражение в вод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Донателло склонились над зеркалом тёмной воды в подземном озере и уви</w:t>
        <w:softHyphen/>
        <w:t>дели, что их панцири были густо истыканы стрела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бы твой длинный язык так проколоть! - сказ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и Микеланджело долго вынимали из их панцирей зазубренные наконечни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, - сказал Рафаэль. - Стрелами вы запаслись на целую битву, завтра захватите у остроухов парочку арбале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ватит чесать языками, - зло оборвал его Леонардо. - От Эйприл так и нет никакого сообщения по черепахосвязи?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Маленький Мак-Тертель, лежавший под боль</w:t>
        <w:softHyphen/>
        <w:t>шими наушниками, только беспомощно развёл лапками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0. Коварные замыслы Хааврон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нова сидела в зале не за компьюте</w:t>
        <w:softHyphen/>
        <w:t>ром, а на широком подоконнике, и с завистью смотрела на пустынных ласточек, которые кру</w:t>
        <w:softHyphen/>
        <w:t>жились мимо огромных окон обсерватории над самой вершиной горы-замка. Как бы она хоте</w:t>
        <w:softHyphen/>
        <w:t>ла привязать к лапке любой из ласточек весточку для своих друзей. Но такое бывает толь</w:t>
        <w:softHyphen/>
        <w:t>ко в сказка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ниатюрный радиомаяк, спрятанный в её изумрудных сережках, не мог отсюда достичь своим слабым сигналом пещеры, где устроили свой военный лагерь черепашки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рубый остроух зашёл без стука и разреше</w:t>
        <w:softHyphen/>
        <w:t>ния в компьютерный з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косилась на него краешком глаза. Такого ужасного каменного лица она ещё не видела ни у одного из древних обитателей этой местности. Он отличался от своих сородичей тем, что у него адским блеском горели глаза. Глаза у остальных остроухов были безжизненные, будто слепы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резрительно глянула в его сторон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 ты здесь ищешь? Хааврон не велел входить сюда вашей братии! Здесь дозволено бывать только кистепёрым рыбам. От тебя столько песка и глины насыплется, что век ковры пылесосить придётся. Иди, пока я не пожаловалась Хаав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ромный остроух навис над ней, как неотёсанная каменная глыб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аврон! Да что мне твой Хааврон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я передам твои дерзкие слова твоему повелителю, тогда узнаеш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сама разве меня не узнаеш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загрохотал таким оглушительным смехом, что у Эйприл встали дыбом рыжие волосы - пред ней стоял Хааврон в образе остроух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ты веришь, что все мы во вселенной и наш облик - всего лишь отражени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стучала кулачками по оконному стеклу, словно хотела позвать на помощь быстрокрылых ласточе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отражаешься в реке жизни, как отражается листок дерева в ручье. Но в реке мо</w:t>
        <w:softHyphen/>
        <w:t>жет отражаться всё, что угодно, - прогремел Хааврон. - Я тоже отражение моей сущнос</w:t>
        <w:softHyphen/>
        <w:t>ти, которая осталась за миллион галактик отсюда. Теперь я остроух! Тебе нравится моя но</w:t>
        <w:softHyphen/>
        <w:t>вая маск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импатичней прежней, - ответила Эйприл и отвернулась от безобразной рожи. - Кистепёрой рыбой тебя ещё можно было тер</w:t>
        <w:softHyphen/>
        <w:t>пе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не надоело терпеть твои дерзости. Мне нужны твои друзья черепашки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они тоже нужны, чтобы расправить</w:t>
        <w:softHyphen/>
        <w:t>ся с тобой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обещал рассказать, как ты мне помо</w:t>
        <w:softHyphen/>
        <w:t>жешь заманить их в ловушку. И сейчас я тебе расскажу про эт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огда этого не будет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мы сейчас посмотри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громко хлопнул в каменные ладо</w:t>
        <w:softHyphen/>
        <w:t>ш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крылась дверь... Эйприл увидела нечто, что заставило её до боли вцепиться в ручки кресла, чтобы не упа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компьютерный зал обсерватории вошла на</w:t>
        <w:softHyphen/>
        <w:t>стоящая зеленоглазая Эйприл О'Нил с рыжи</w:t>
        <w:softHyphen/>
        <w:t>ми волосами! Её сопровождали два рыцаря в латах с копьями в ру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равится тебе моя искусственная кукол</w:t>
        <w:softHyphen/>
        <w:t>ка? Она всего лишь твоё отражение, но будет послушно выполнять всё, что я только ей при</w:t>
        <w:softHyphen/>
        <w:t>каж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задумал? - воскликну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так сильно побледнела, что веснушек на её лице стало ещё больш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расскажу всё честно, потому что уве</w:t>
        <w:softHyphen/>
        <w:t>рен - ты не сможешь выдать своим черепаш</w:t>
        <w:softHyphen/>
        <w:t>кам мою военную хитрость. Видишь ту самую крайнюю башню? Она видна со всех сторон твоим черепашкам, которые разыскивают те</w:t>
        <w:softHyphen/>
        <w:t>бя. Я посажу туда твоё отражение. Ты для своих друзей превратишься в средневековую принцессу, заточённую злым волшебником в замок. Там днём и ночью будет гореть свет, чтобы твоим неустрашимым приятелям было видно тебя издалека. Я очень люблю ваши сказки. Поэтому даю тебе в охрану двух рыца</w:t>
        <w:softHyphen/>
        <w:t>рей, как настоящей принцессе в настоящих сказк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кистепёрые рыбы или остроухи в ла</w:t>
        <w:softHyphen/>
        <w:t>тах? - спросила Эйприл, показывая на двух ры</w:t>
        <w:softHyphen/>
        <w:t>царей рядом со своей рыжеволосой копи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угадала. Эти двое - всего лишь моё отражение в мире средневековья. Я бы мог с помощью моего тау-генератора наделать мил</w:t>
        <w:softHyphen/>
        <w:t>лионы собственных тay-копий. Но у меня свар</w:t>
        <w:softHyphen/>
        <w:t>ливый характер - они бы все перессорились друг с другом, каждый из них захотел бы стать самым главным властелином. Трое - самая дружная компания, никогда не поссорятся. А почему они рыцари в латах? Твои черепаш</w:t>
        <w:softHyphen/>
        <w:t>ки их будут не так сильно опасаться, как непобедимых каменных остроухов. Остроухи для черепашек - бессмертн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учше бы ты меня через свой генератор саму превратил в камень или в рыбу, лишь бы не видеть твоей противной рожи и не слышать твоего смеха, похожего на камнепад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? Хорошая идея, я её запомню... Но в рыбу мне тебя превращать незачем. Ты сама станешь маленькой рыбкой-приманкой, на ко</w:t>
        <w:softHyphen/>
        <w:t>торую клюнут твои спасите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люнула в отвратительную образину Хааврона-остроух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идея с каменной куклой мне нра</w:t>
        <w:softHyphen/>
        <w:t>вится. Я тебя, настоящую, превращу в камен</w:t>
        <w:softHyphen/>
        <w:t>ную. Ты будешь выглядеть, как самый неук</w:t>
        <w:softHyphen/>
        <w:t>люжий остроух. Глянешь на себя в зеркало и не будешь знать, что делать - смеяться или плак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в образе остроуха вперевалку по</w:t>
        <w:softHyphen/>
        <w:t>дошёл к ближайшему компьютеру и быстро пробежал каменными пальцами по клавиа</w:t>
        <w:softHyphen/>
        <w:t>тур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дёрнулась всем телом, словно её про</w:t>
        <w:softHyphen/>
        <w:t>низало электрическим током. От пальцев ног до рыжих локонов на макушке она стала по</w:t>
        <w:softHyphen/>
        <w:t>крываться каменной коркой. Пока не превра</w:t>
        <w:softHyphen/>
        <w:t>тилась в каменное изваяние с отвратительной физиономией. Её маленький рот преобразился в чёрную дыру с ужасными зубами, а на животе образовался ещё не менее ужасный рот, ка</w:t>
        <w:softHyphen/>
        <w:t>кой бывает у настоящих остроух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еперь ты улыбнёшься двумя улыбка</w:t>
        <w:softHyphen/>
        <w:t>ми при встрече с твоими друзьями, но они тебя ни за что не узнают. Отражение в реке жизни изменилось, вместо цветка над водой склонилась отвратительная жаб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без сил опустилась в кресло перед одним из компьют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правильно. Другие бы только поза</w:t>
        <w:softHyphen/>
        <w:t>видовали твоему положению - сиди себе да играй целый день в компьютерные игры. Те</w:t>
        <w:softHyphen/>
        <w:t>перь тебе будет прислуживать остроух, а не кистепёрая рыба, ты ведь уже не из мира существ из плоти и крови. Он будет кормить тебя от</w:t>
        <w:softHyphen/>
        <w:t>борными горными минералами и поить только очищенной нефтью. Так ты мне дешевле обой</w:t>
        <w:softHyphen/>
        <w:t>дёшься - я не стану тратить на тебя мою дра</w:t>
        <w:softHyphen/>
        <w:t>гоценную вод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боишься, что я через компьютер проникну в тайны твоей власти? - проскрипе</w:t>
        <w:softHyphen/>
        <w:t>ла ему Эйприл каменным голосом, проводя не</w:t>
        <w:softHyphen/>
        <w:t>гнущимися пальцами по пучкам рыжей минеральной ваты на голо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ичего не сможешь изменить в ком</w:t>
        <w:softHyphen/>
        <w:t>пьютерных программах. Там стоит пароль, а он спрятан здесь! - засмеялся Хааврон каменным смехом и ткнул каменным пальцем в свой ка</w:t>
        <w:softHyphen/>
        <w:t>менный лоб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ска и каменное оцепенение сковали душу Эйприл, когда она глянула на своё отражение в зеркале после ухода Хааврона с её рыжеволо</w:t>
        <w:softHyphen/>
        <w:t>сой копией под ручку в сопровождении двух рыцарей. Лицо Эйприл-остроуха было словно вырублено грубым резцом из горного камня, а рыжие волосы превратились в клочки ржа</w:t>
        <w:softHyphen/>
        <w:t>вой стекловаты или тонкой проволоки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Только в огромных острых ушах по-прежне</w:t>
        <w:softHyphen/>
        <w:t>му поблёскивали маленькие серёжки с изумрудом, на которые теперь всякий раз облизыва</w:t>
        <w:softHyphen/>
        <w:t>лись прислужники-остроухи. Они принимали их за необыкновенное лакомство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1. Черепашки в пещере ждут связи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маленьким Мак-Тертелем нужен был глаз да глаз, как за всяким ребёнком. Маку надоело играть в часового и он попросил дать ему взрослую службу. Ему поручили ответственное задание - сидеть под большими наушниками и сутками напролёт ждать, не появится ли по черепахосвязи сообщение от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малыш украдкой крутил ручку настройки приёмника, чтобы послушать музыку или сказки. Маленькому мутанту повезло - генератор Хаавро</w:t>
        <w:softHyphen/>
        <w:t>на, непрерывно гудящий в горе, позволял ему по</w:t>
        <w:softHyphen/>
        <w:t>нимать любые языки, какие только бывают в мир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, прекрати баловаться! - прикрик</w:t>
        <w:softHyphen/>
        <w:t>нул на него Леонардо. - Хватит слушать му</w:t>
        <w:softHyphen/>
        <w:t>зыку, жди сигнал от Эйпр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балуюсь, а жду сигнала, - лукаво отвечал малыш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 ты от удовольствия глаза за</w:t>
        <w:softHyphen/>
        <w:t>жмури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приснилось, будто я весной выкапы</w:t>
        <w:softHyphen/>
        <w:t>ваю луковицы диких тюльпан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ы ещё и спишь на служб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не зря так долго ждали радиосо</w:t>
        <w:softHyphen/>
        <w:t>общения от Эйприл. Она сама только о том и думала, как связаться со своими друзьями, но ничего серьёзного ей так и не приходило в голов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только она осталась совсем одна, Эйприл включила все мониторы и все процессоры в компьютерном зале. Любые игры были ей до</w:t>
        <w:softHyphen/>
        <w:t>ступны, но игры ее совсем не интересовали. Она хотела узнать, где находится таинствен</w:t>
        <w:softHyphen/>
        <w:t>ный тау-генератор Хааврона. Если его отклю</w:t>
        <w:softHyphen/>
        <w:t>чить, остроухи станут невидимы и безвредны для её друзей черепа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когда она попробовала забраться в ком</w:t>
        <w:softHyphen/>
        <w:t>пьютерную память, где хранились зловещие планы Хааврона, везде она получала отка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рыть базу данных под именем «ОСТ</w:t>
        <w:softHyphen/>
        <w:t>РОУХИ»! - приказала она центральному компьютеру по микрофо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запрещён, - бесстрастным голо</w:t>
        <w:softHyphen/>
        <w:t>сом отвечал компьют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у войти в директорию «ПЛАНЫ ЗА</w:t>
        <w:softHyphen/>
        <w:t>ХВАТА ПЛАНЕТА ЗЕМЛЯ»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запрещё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дать информацию по теме «КИСТЕПЁРЫЕ РЫБЫ»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запрещё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делай распечатку всех файлов из масси</w:t>
        <w:softHyphen/>
        <w:t>ва информации под названием «ВСЕ ВОДЫ ЗЕМЛИ»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запрещё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вернулась на крутящемся кресле от экрана и каменными пальцами взъерошила свои жёсткие волосы. Потом что-то надумала и почти крикнула в микрофо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дай мне информацию о себе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компьютер исследовательской обсерватории национального управления аэро</w:t>
        <w:softHyphen/>
        <w:t>навтики, - равнодушно представилась маш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хочу связаться с национальным управ</w:t>
        <w:softHyphen/>
        <w:t>лением аэронавт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запрещён, - беспристрастным тоном ответил компьют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зовите парол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снова отвернулась от экрана и гля</w:t>
        <w:softHyphen/>
        <w:t>нула на звёздное небо за широкими окнами. Не поворачиваясь к компьютеру, она спро</w:t>
        <w:softHyphen/>
        <w:t>сил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ты подчиняешься Хааврону? Ты ведь военный компьют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понятное слово: «ХААВРОН». Уточни</w:t>
        <w:softHyphen/>
        <w:t>те данны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ещё на минутку призадумалась, по</w:t>
        <w:softHyphen/>
        <w:t>том спросила с хитрецо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ие слова имеют запрет для вывода на экран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ите медленней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-кие сло-ва не-льзя вы-во-дить на экран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точните задачу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ие слова тебе запрещено сообщать други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схитростная машина старательно перетря</w:t>
        <w:softHyphen/>
        <w:t>хивала все слова и команды в своей памяти, анализируя их со всех сторон. Это длилось до</w:t>
        <w:softHyphen/>
        <w:t>вольно долго. Эйприл даже испугалась, что машина может сломаться от непосильной задачи. Но компьютер всё-таки справил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дача выполнена! - отрапортовал добро</w:t>
        <w:softHyphen/>
        <w:t>совестный электронный служа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всех мониторах в зале появилась одна и та же фраза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«ВЛАСТЬ НАД МИРОМ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 радости закрутилось в кресле пе</w:t>
        <w:softHyphen/>
        <w:t>ред компьютером. Теперь она знала пароль Хааврона. До сих пор она была одна в зале. Но её прислужник-охранник с минуты на минуту мог вернуться с обедом из камней и неф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«Власть над миром!» - тихо прошепта</w:t>
        <w:softHyphen/>
        <w:t>ла Эйприл в микрофон заветный пароль Хаав</w:t>
        <w:softHyphen/>
        <w:t>ро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ступ к базе данных «ХААВРОН» раз</w:t>
        <w:softHyphen/>
        <w:t>решён! - беспристрастно отчитался ком</w:t>
        <w:softHyphen/>
        <w:t>пьюте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перед Эйприл открылись все карты звёздного неба, на которых был отмечен путь Хааврона от своей галактики до нашей плане</w:t>
        <w:softHyphen/>
        <w:t>ты. Планы завоевания Земли были так подроб</w:t>
        <w:softHyphen/>
        <w:t>но описаны, будто бы Хааврон не верил, что кто-нибудь их сможет прочит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тау-генератора тоже появилась на эк</w:t>
        <w:softHyphen/>
        <w:t>ране по запросу Эйприл. Она пожалела, что ря</w:t>
        <w:softHyphen/>
        <w:t>дом нет Донателло. Только он мог разобраться в технических обозначениях. В центре схемы была какая-то человекоподобная фигурка с большим блюдом в руках. От неё все линии вели в центр горы. Но как работает сам генера</w:t>
        <w:softHyphen/>
        <w:t>тор и как его можно вывести из строя, Эйприл так и не разобрала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слишком слабо разбиралась в компью</w:t>
        <w:softHyphen/>
        <w:t>терной механике. Но зато неплохо владела навыками пользователя компьют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ашла сервер «СВЯЗЬ» и заставила компьютер настроить систему связи обсерватории на радиочастоту черепахосвязи. Когда компьютер сообщил, что он включил радиопе</w:t>
        <w:softHyphen/>
        <w:t>редатчик, Эйприл торопливо проговорила в ми</w:t>
        <w:softHyphen/>
        <w:t>крофо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! Леонардо! Микеланджело! Ра</w:t>
        <w:softHyphen/>
        <w:t>фаэль! Говорит Эйприл! Приё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Тертель подскочил на месте, словно его положили на горячие угли, хотя неизвестно, быстро ли сухопутная черепаха может почувствовать их жа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Есть связ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тут же обступили приём</w:t>
        <w:softHyphen/>
        <w:t>ник. Донателло переключил его на громкую связь. Под высокими сводами пещеры у под</w:t>
        <w:softHyphen/>
        <w:t>земного озера раздавался эхом далёкий голос Эйприл: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сем! Всем! Всем! Я Эйприл О'Нил. Нахо</w:t>
        <w:softHyphen/>
        <w:t>жусь под охраной в обсерватории на вершине горы, которая теперь кажется вам сказочным замком. Меня захватил инопланетянин Хааврон. Его цель - покорить нашу Землю. Всем! Всем! Всем! Остроухи боятся темноты и тени. Кистепёрые рыбы боятся воды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Леонардо подскочил к микрофону, связь неожиданно проп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! Эйприл! Ты слышишь меня? Приё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 эфире остался только треск атмосферных поме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засёк своим пеленгатором, откуда поступил сигнал? - спросил он Донател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сёк. Сигнал поступал откуда-то с вер</w:t>
        <w:softHyphen/>
        <w:t>шины горы. Более точно нельзя было это сде</w:t>
        <w:softHyphen/>
        <w:t xml:space="preserve">лать. Слишком уж коротка была передача, </w:t>
        <w:softHyphen/>
        <w:t>- ответил Донателл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начит, Эйприл на самом деле находится в обсерватории на вершине горы, и это её настоящий голос. Пора готовиться к штурму! - </w:t>
        <w:softHyphen/>
        <w:t>подпрыгнул на месте Леонардо, вынимая из-за спины свои ме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тебе удалось победить в поединке хотя бы одного остроуха? - спросил Микеланджело, охлаждая воинственный пыл своего ко</w:t>
        <w:softHyphen/>
        <w:t>манди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спасём Эйприл пусть даже ценой на</w:t>
        <w:softHyphen/>
        <w:t>шей жизни! - воскликнул Леонардо, потрясая в воздухе своими блестящими меч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рош цена нашей жизни, - проворчал Донателло, - если мы не научимся побеждать остроухов в бо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можно повергнуть каменную ска</w:t>
        <w:softHyphen/>
        <w:t>лу? - спросил его Рафаэль. - О такого камен</w:t>
        <w:softHyphen/>
        <w:t>ного идола только голову расшибёш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до расшибать головы, - посовето</w:t>
        <w:softHyphen/>
        <w:t>вал Донателло. - Они нам ещё пригодятся, чтобы иногда задумываться над своими поступ</w:t>
        <w:softHyphen/>
        <w:t>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ый день черепашки безвылазно сидели у приемника, ожидали нового сеанса связи. Но эфир молчал, только потрескивали помехи, которые посылал непрерывно работающий тау-генератор Хаавр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ак быстро прервала связь, потому что в зал зашёл прислужник-остроух с подно</w:t>
        <w:softHyphen/>
        <w:t>сом в руках. На подносе лежали блестящие камни, отвратительные на вид. Но, тем не менее, Эйприл съела их с большим аппетитом и запила большой кружкой кероси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не собирался уходить с посудой из зала, как это всегда прежде делала кистепёрая рыба. Он уселся на полу у входа и принялся щелкать мелкую гальку, как у нас грызут семеч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езаметно подошла к выключателям, чтобы погасить свет. Она хотела прове</w:t>
        <w:softHyphen/>
        <w:t>рить, исчезнет ли остроух из вида в темноте или нет. Но выключателей не было на преж</w:t>
        <w:softHyphen/>
        <w:t>нем месте! Предусмотрительный Хааврон поза</w:t>
        <w:softHyphen/>
        <w:t>ботился, чтобы вокруг остроухого охранника всегда был яркий с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ернулась за пульт компьютера, хотела снова назвать пароль, чтобы получить доступ к радиосвязи. Но заметила, что уши ост</w:t>
        <w:softHyphen/>
        <w:t>роуха, как антенны, медленно поворачиваются в её сто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2. Донателло клюнул на приманку Хааврон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и ночи подряд после радиосообщения от Эйприл черепашки делали тайные вылазки на стены замка. Все они прошли безуспешно. То выход из подземного лабиринта был слиш</w:t>
        <w:softHyphen/>
        <w:t>ком узок, то сам лабиринт выходил под самый фонарь, под которым дежурил с мечом какой</w:t>
        <w:softHyphen/>
        <w:t>-нибудь стражник-остроу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четвёртую ночь в поход отправился один Донателло. Он не стал полагаться на своих боевых друзей - от одного ниндзя будет меньше шума на гулких каменных улочках. Ему удалось незаметно выбраться из провала посреди мостовой и спрятаться в тени под стенами высокой башни. Вокруг было тих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цепил к ладоням специальные стальные когти и, как настоящий паук, полез по вертикальной стене до самого вер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чёрной тенью крался вдоль зубцов стены и выходил на открытое пространство только в самом непроглядном месте. Остроухие вои</w:t>
        <w:softHyphen/>
        <w:t>ны, которые несли дежурство в свете своих высоких хрустальных фонарей, ничего не видели во тьме за границей света, поэтому ему легко удавалось проскользнуть мимо часовых, которых повсюду выставил Хааврон. Власти</w:t>
        <w:softHyphen/>
        <w:t>тель плёл свои сети из вооружённых застав, чтобы заполучить в них черепашек живыми и невредимы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агополучно пробравшись на самую вер</w:t>
        <w:softHyphen/>
        <w:t>шину замка-города, Донателло при помощи когтей и верёвки взобрался на круглый купол обсерватории. Хааврон был так уверен в безо</w:t>
        <w:softHyphen/>
        <w:t>пасности, что не стал освещать сам круглый купо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крепившись верёвкой за шпиль флюгера, Донателло спустился вниз и заглянул в ок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компьютерном зале он увидел одного ост</w:t>
        <w:softHyphen/>
        <w:t>роуха, колдующего у включенных компьютер</w:t>
        <w:softHyphen/>
        <w:t>ных мониторов. Второй остроух сидел разва</w:t>
        <w:softHyphen/>
        <w:t>лившись у двери и щелкал свои каменные се</w:t>
        <w:softHyphen/>
        <w:t>мечки. Если бы Донателло только мог знать, что перед ним была у компьютера сама их Эйпри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Эйприл тоже не могла заметить осторож</w:t>
        <w:softHyphen/>
        <w:t>ного ниндзя, который накинул на лицо чёрную сеточку, а сам опутался чёрным бесформенным плащом. Все ниндзя знают - простой человек в темноте распознаёт только знакомые предме</w:t>
        <w:softHyphen/>
        <w:t>ты. Мимо бесформенных очертаний он спокой</w:t>
        <w:softHyphen/>
        <w:t>но проходит или равнодушно отводит от них свой взгля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, сидевший в зале у самой двери, насторожил свои широкие уши, медленно приподнялся и вышел из зала. Донателло из предосторожности быстро скатился с купола и невидимой тенью проскользнул вдоль стены обсерватории в непроглядную темнот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оме обсерватории, свет во всём замке го</w:t>
        <w:softHyphen/>
        <w:t>рел только в самой крайней башне. Добраться до неё по крепостным стенам не стоило боль</w:t>
        <w:softHyphen/>
        <w:t>шого труда. Фонари, вокруг которых стояли охранники, горели только внизу. Но около башни с освещённым окном, как назло, стоял высокий хрустальный столб и далеко освещал всю округу. Вокруг фонаря топал как заведённый остроух с мечом наголо. Забраться по сте</w:t>
        <w:softHyphen/>
        <w:t>не к окну можно было, лишь убрав часового. Но как его уберёшь, если до сих пор черепаш</w:t>
        <w:softHyphen/>
        <w:t>кам не удалось победить ни одного остроух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з темноты бросил вниз со стены каму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 медленно повернулся на звук и застыл каменным идолом. Донателло спрыгнул вниз и изо всех сил ударил его бамбуковой палкой по косматой голове. Палка разлетелась в щепки, а остроухХ вряд ли даже почувствовал уда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емя огромными прыжками Донателло бро</w:t>
        <w:softHyphen/>
        <w:t>сился в спасительную тень. Остроух своими безжизненными глазами принялся осматри</w:t>
        <w:softHyphen/>
        <w:t>вать всё вокру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ынырнул из темноты и прибли</w:t>
        <w:softHyphen/>
        <w:t>зился к остроуху с ножом в руке. Остроух замахнулся двуручным мечом со всего плеча и рубанул воздух над головой Донателло. Ниндзя едва успел пригнуться. Но в тот же момент он очутился за спиной у остроуха и набросил на него свою чёрную накидку. Очутившийся в темноте под плотной шёлковой накидкой ост</w:t>
        <w:softHyphen/>
        <w:t>роух оцепенел. Меч со звоном выпал из его руки. Фигура под чёрной тканью начала медлен</w:t>
        <w:softHyphen/>
        <w:t>но таять на глазах 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минуту смятая накидка лежала на земле, а остроуха и след просты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пи, приятель, до рассвет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дним прыжком подлетел к фона</w:t>
        <w:softHyphen/>
        <w:t>рю, молниеносным ударом перерезал какой-то кабель, и фонарь поту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ндзя-черепашка с быстротой ящерицы-</w:t>
        <w:softHyphen/>
        <w:t>геккона, бегающей по стенам за мухами, вскарабкался к окну и увидел в нем Эйприл. Он не стал стучать в стекло, а включил передатчик, прикреплённый к поясу. Аппарат черепахосвя</w:t>
        <w:softHyphen/>
        <w:t>зи должен быть всегда с Эйприл в виде закол</w:t>
        <w:softHyphen/>
        <w:t>ки на волосах, но этой заколки Донателло на ней не замет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! Тебя вызывает Донателло! - прошептал он в микрофон, прикреплённый у него на цепочке вокруг ше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цепко державшийся за камни у окна башни, тут услышал вызов по черепа</w:t>
        <w:softHyphen/>
        <w:t>хосвязи в микродинамике, вставленном в ле</w:t>
        <w:softHyphen/>
        <w:t>вое ухо, и с трудом переключил передатчик на пр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нателло! Это Эйприл! Я тебя слышу </w:t>
        <w:softHyphen/>
        <w:t>приём! Говори скорей, пока нет моего охран</w:t>
        <w:softHyphen/>
        <w:t>ни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! Говорит Донателло! Я тебя вижу в башне через окно - приём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это не я, а приманка, которую приготовил для вас Хааврон! Берегись! Это засада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такой Хааврон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 расскажу - берегись ег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доверчиво вгляделся в рыжево</w:t>
        <w:softHyphen/>
        <w:t>лосую девушку, которая спокойно сидела в комнате за столом и вышивала на пяльцах симпатичную незабудку с божьей коровкой на листиках. Никакой заколки-передатчика в её волосах Донателло не увидел. В комнату во</w:t>
        <w:softHyphen/>
        <w:t>шли два рыцаря в латах, показали на окно, возле которого висел в темноте на стене Дона</w:t>
        <w:softHyphen/>
        <w:t>телло, и стали по бокам от девушки с рыжими волос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Эйприл» поднялась с места и, как слепая, с вытянутыми вперёд руками пошла к окн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я тебя вижу! Ты идёшь прямо ко мн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никуда я не иду! Я сижу в образе остроуха в обсерватории. Перед тобой про</w:t>
        <w:softHyphen/>
        <w:t>стое чучело или обман зрения! Ты в опасности. Ты гд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мотрю на тебя из окна на крайней башне, ты идёшь ко мн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это не я! Сейчас же опускайся вниз и скройся в темнот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тебе поверить, Эйприл, что именно ты, там вдалеке, - настоящая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роси меня о чём-нибудь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люков над канализационным коллектором , где мы живём в Нью-Йорк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тыр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верю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едва успел отпрянуть от окна, как рыжеволосая девушка в походном комбинезоне превратилась в страшного рогатого динозав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инозавр протянул свои когти к Донателло, но тот успел метнуть в него звездочку ниндзя с остро заточенными кра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убцы звёздочки рассекли роговые бляшки на лбу Хаавр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тянул в панцирь голову, руки и ноги и колобком скатился с башни. За ним, грохоча железными латами во всю прыть не</w:t>
        <w:softHyphen/>
        <w:t>слись два рыцаря с копьями. Донателло не сбежал, а снова скатился колесом уже с отрога го</w:t>
        <w:softHyphen/>
        <w:t>ры и влетел в глубокий пролом, за которым от</w:t>
        <w:softHyphen/>
        <w:t>крывалась пещера в горе. Рыцари хотели спрыгнуть в тёмную дыру за ним, но неведо</w:t>
        <w:softHyphen/>
        <w:t>мая сила притянула их к плоской скале, на</w:t>
        <w:softHyphen/>
        <w:t>висшей козырьком над пролом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цари в латах прилипли к ней, как жуки, приколотые булавками к бумажке. Донателло поднёс к глазам компас на руке - стрелка компаса вертелась, как сумасшедша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онятно - тут залежи магнитного железняка. В ваших латах тут вам делать не</w:t>
        <w:softHyphen/>
        <w:t>чего. Отдохните здесь, ребята, а у меня дел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без сожаления оставил двух при</w:t>
        <w:softHyphen/>
        <w:t>печатанных магнитной рудой к скале монстров и нырнул в подземный лабиринт. Через полча</w:t>
        <w:softHyphen/>
        <w:t>са он узкой лазейкой вполз в пещеру, где его ожидали черепашки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сидели у радиоприёмника с наушника</w:t>
        <w:softHyphen/>
        <w:t>ми на голове. Мак-Тертель протянул Донателло свои наушн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нателло, - раздалось у него в ушах. - </w:t>
        <w:softHyphen/>
        <w:t>Ты живой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ивой - живой, ещё какой живой... Эй</w:t>
        <w:softHyphen/>
        <w:t>прил, ты не забыла, где у тебя аварийный ра</w:t>
        <w:softHyphen/>
        <w:t>диомаячок? - напомнил ей про изумрудные серёжки Донателло. - Включи его завтра но</w:t>
        <w:softHyphen/>
        <w:t>чью. Он тебе ещё пригодит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онятно! Конец связи! Мой остроух-</w:t>
        <w:softHyphen/>
        <w:t>охранник снова возвращае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3. Спасение Эйприл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уже всё было готово, когда ниндзя проверили каждую мелочь на своём костюме и еще раз тщательно подвязали оружие, чтобы не бренчало на операции, неожиданно раздался истошный визг маленького Мак-Терте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нечест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ндзя обернулись назад, хотя оборачивать</w:t>
        <w:softHyphen/>
        <w:t>ся при выходе на операцию было плохой примет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нечестно - теперь моя очередь идти на боевую вылазку к замку! - капризничал Мак-Тер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с не дорос, - сказал ему Микеланд</w:t>
        <w:softHyphen/>
        <w:t>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нечестно - вы не принимаете меня в игру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и не принимаем, что теперь мы не играемся в игрушки, а идём спасать нашу Эйприл, - пояснил Леонардо серьёзным голо</w:t>
        <w:softHyphen/>
        <w:t>сом команди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нечестно... - пискнул было Мак-Тер</w:t>
        <w:softHyphen/>
        <w:t>тель, но Рафаэль ловко перевернул его на спи</w:t>
        <w:softHyphen/>
        <w:t>ну, и бедный черепашонок завертелся юлой на панцире под ногами у настоящих ниндзя, пытаясь перевернуться снова на жив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вертись тут, как карусель, - ска</w:t>
        <w:softHyphen/>
        <w:t>зал Леонардо, - пока не повзрослеешь. А мы пошли на операц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? - теперь уже жалобно пропищал Мак-Терте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останешься на связи, - сказал До</w:t>
        <w:softHyphen/>
        <w:t>нателло. - И наловишь нам свежих рачков в озер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их терпеть не могу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то Рафаэлю они нравятся, - сказал Микеланджело. - Правда, Раф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подтвердил Рафаэль. - Мне по вкусу все мелкие водные обитател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 пиявки, - буркнул Микеланд</w:t>
        <w:softHyphen/>
        <w:t>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ключила радиомаяк - микроско</w:t>
        <w:softHyphen/>
        <w:t>пический передатчик, вмонтированный в се</w:t>
        <w:softHyphen/>
        <w:t>рёжки с изумрудом. Она весь день волнова</w:t>
        <w:softHyphen/>
        <w:t>лась и никак не могла дождаться сегодняш</w:t>
        <w:softHyphen/>
        <w:t>ней ночи. Хааврон, казалось, забыл про неё. Даже охранник-остроух куда-то исчез, оста</w:t>
        <w:softHyphen/>
        <w:t>вив после себя горку надкусанных камушков на пороге. Эйприл включила радиопередатчики в серёжках. Только бы в них не подсели батарей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диомаячок непрерывно наигрывал одну и ту же рождественскую песе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черепашки вышли к какому-то забро</w:t>
        <w:softHyphen/>
        <w:t>шенному скверу, похожему на храм под открытым небом, они услышали в наушниках этот очень слабый сигна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до рождества ещё далеко, - сказал Донателло, - зато до Эйприл уже рукой по</w:t>
        <w:softHyphen/>
        <w:t>д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казал черепашкам рукой на обсервато</w:t>
        <w:softHyphen/>
        <w:t>рию. С площадки храма открывался хороший вид на вершину го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рамовой комплекс казался совершенно за</w:t>
        <w:softHyphen/>
        <w:t>брошенным. Это было самое тёмное место на всей горе-замке. Недалеко от разрушенного храма с колоннами возвышалась скульптура какого-то позабытого бога дикарей. Каменный истукан с блюдом на голове стоял так выгодно, что с него можно было перебросить верёвку с тяжёлым якорем-кошкой на конце до самой стены, за которой поднималась к небу обсерва</w:t>
        <w:softHyphen/>
        <w:t>тория, где томилась в плену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ервым взялся за верёвку, свёрну</w:t>
        <w:softHyphen/>
        <w:t>тую тугими кольцами. Он долго крутил её над головой, пока моток не стал со свистом рассекать воздух, потому выпустил один конец веревки из ру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ёвка описала плавную дугу, но не долета</w:t>
        <w:softHyphen/>
        <w:t>ла до зубчатой сте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казал Донателло. - Без пиццы ты никуда не годишься. Вот посмотри, как я доброш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уж Донателло размахнулся верёвкой с длинной кошкой на конце. Острые крюки кошки скользнули по стене, но не зацепились за зубц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тно брошено, но это не заброс, - ска</w:t>
        <w:softHyphen/>
        <w:t>зал Леонардо, наматывая верёвку на локо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ахнулся Леонардо так, что едва сам не сорвался с пьедестала, на котором стояла скульптура бога с блюдом над головой. Верёвка прочертила кривую линию в воздухе. Крючья кошки прочно уцепились за камень стены, за которой возвышалась обсерватория. Чере</w:t>
        <w:softHyphen/>
        <w:t>пашки натянули верёвку так, что она превра</w:t>
        <w:softHyphen/>
        <w:t>тилась в прямую лин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заброс, так забро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закрепил другой конец верёвки за основание каменного истукана, и хотел было уцепиться за туго натянутую струну, чтобы пе</w:t>
        <w:softHyphen/>
        <w:t>рейти по ней к обсерватории, как Микеланджело оттолкнул ег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ите! Только я спасу Эйприл. Только я так сильно люблю её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 стал возражать, только сказал в напутств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ьми палку у Донателло, чтобы легче было сохранять равновесие на верёв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нкая верёвка резала босые ноги, покрытые жёсткой черепашьей кожей, но Микеланджело всё ближе перебирался по неверной струне к высокой стене, которой была окружена обсерватор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 стены Микеланджело спрыгнул на цо</w:t>
        <w:softHyphen/>
        <w:t>кольный этаж обсерватории. Всё снаружи была так побито и разрушено, словно это здание не раз брали штурмом неприятельские войс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серой крысой незаметно про</w:t>
        <w:softHyphen/>
        <w:t>скочил в скрипучую дверь и по темным переходам добрался до вентиляционной камеры. Пе</w:t>
        <w:softHyphen/>
        <w:t>ленгатор, который ему дал Донателло, поймал радиомаячок Эйприл, замаскированный в се</w:t>
        <w:softHyphen/>
        <w:t>рёжках с изумрудом. Теперь этот сигнал всё громче попискивал в наушниках, напоминая ему о весёлом рождестве. Микеланджело забрался в вентиляционный короб и пополз туда, где сильней всего звучал сигнал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он пробрался по вентиляционному жё</w:t>
        <w:softHyphen/>
        <w:t>лобу вплотную к цели, Микеланджело осто</w:t>
        <w:softHyphen/>
        <w:t>рожно глянул в компьютерный зал сквозь про</w:t>
        <w:softHyphen/>
        <w:t>волочную решет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вук сигнала так громко звучал в наушни</w:t>
        <w:softHyphen/>
        <w:t>ках, словно Эйприл была рядом с ним на встре</w:t>
        <w:softHyphen/>
        <w:t>че рождества, но вместо девушки с рыжими во</w:t>
        <w:softHyphen/>
        <w:t>лосами за компьютером сидел кошмарный ост</w:t>
        <w:softHyphen/>
        <w:t>роух с рыжими космами минеральной ваты на голов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ремени на раздумье не было. Микеландже</w:t>
        <w:softHyphen/>
        <w:t>ло вытащил нож, потом одним ударом ноги вы</w:t>
        <w:softHyphen/>
        <w:t>бил вентиляционную решётку и спрыгнул с по</w:t>
        <w:softHyphen/>
        <w:t>толка из люка для вентиляции на ковер в компьютерном зале обсерватор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и, рожа каменная, где Эйприл, или тебе придёт конец! - крикнул Микеланд</w:t>
        <w:softHyphen/>
        <w:t>жело, готовясь набросить на каменное чучело тёмную накидку, чтобы лишить его сил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 пылу погони забыл, что не понимает языка остроух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остроух сам кинулся ему навстречу, гово</w:t>
        <w:softHyphen/>
        <w:t>ря понятным языко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, это я - Эйприл! Разве ты меня не узнаёш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ерю... Только не подходи близко, а то мы уже знаем, как с вашим братом расправлять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снова рассказать о канализационных люках, как я говорила нашему Донателло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чем была пицца, которую мы выброси</w:t>
        <w:softHyphen/>
        <w:t>ли в день твоего последнего прихода к нам в гост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пияв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называется моя любимая книг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«Болотные мотивы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ставил нож в ножны, ки</w:t>
        <w:softHyphen/>
        <w:t>нулся к Эйприл навстречу, чтобы её обнять, но в нерешительности замер перед ней, каменным страшилищ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что они с тобой сделал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беда поправима. Я теперь знаю па</w:t>
        <w:softHyphen/>
        <w:t>роль, и почти так же всесильна, как Хаавро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такой Хааврон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том всё вам расскажу. А теперь не врем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кинулась к компьютеру, что-то быстро набрала на экране, нажала кнопку... И вот каменная оболочка на ней с грохотом разруши</w:t>
        <w:softHyphen/>
        <w:t>лась и перед Микеланджело предстала преж</w:t>
        <w:softHyphen/>
        <w:t>няя Эйприл с рыжими волосами и зелёными глаз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сюда скорей! - поманил её рукой Микеланджело к распахнутому окну, по</w:t>
        <w:softHyphen/>
        <w:t>казывая на спасительную верев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пришёл черёд сомневаться для самой Эйприл. Она вдруг вспомнила Хааврона в образах кистепёрой рыбы и остроуха. Эйприл недо</w:t>
        <w:softHyphen/>
        <w:t>верчиво вгляделась в друга. Она уже привыкла к козням Хааврона, который умел легко менять обличь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начала докажи, что ты и есть самый на</w:t>
        <w:softHyphen/>
        <w:t>стоящий Микеланджело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мотри вниз - там тебе машут наши черепашки-ниндзя! - торопливо сказал Микеланджело и протянул ей прибор ночного виде</w:t>
        <w:softHyphen/>
        <w:t>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ацепила тяжёлые очки, всмотре</w:t>
        <w:softHyphen/>
        <w:t>лась в темноту, заметила друзей и помахала им рукой в от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сё-таки за разговорами они упустили не</w:t>
        <w:softHyphen/>
        <w:t>мало време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рошо, что Микеланджело успел придви</w:t>
        <w:softHyphen/>
        <w:t>нуть к двери тяжёлый железный шкаф с техническими приборами. Едва они выскочили из раскрытого окна на зубчатую стену, как в дверь принялись ломиться с той стороны охранни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хотела взяться за верёвку, но Мике</w:t>
        <w:softHyphen/>
        <w:t>ланджело остановил её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ержись за меня, а я сам соскользну вниз по верёвке. Иначе твои нежные руки пре</w:t>
        <w:softHyphen/>
        <w:t>вратятся в сплошной волдыр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обсерваторией загудела сирена тревоги, а над самим куполом загорелся прожектор. Луч его скользнул по округе и ударил ярким светом вдоль верёвки. Микеланджело с Эйприл уже были на полпути вниз, как воины остро</w:t>
        <w:softHyphen/>
        <w:t>ухи показались далеко внизу в ярком свете прожектора. Они бежали к тому месту, где веревка почти касалась земли. Над всем замком и окрестностями загорелся яркий свет фонарей и прожекто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ёмная ночь превратилась в ясный день. Ещё момент - и враги подберутся к самой верёвке. Но остроухи не стали торопиться. Ждали, когда Микеланджело с Эйприл на ру</w:t>
        <w:softHyphen/>
        <w:t>ках спустятся к ним прямо в р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х, не успеют! - подпрыгнул на месте от волнения Леонардо. - Уже всходит солнце, оно прибавит врагам силы, и остроухи вылезут изо всех щелей, как тараканы на с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лнце действительно выглянуло между зем</w:t>
        <w:softHyphen/>
        <w:t>лёй и густыми тучами, закрывавшими небо. Всё вокруг буквально закишело розовыми по</w:t>
        <w:softHyphen/>
        <w:t>лупрозрачными куколками, из которых вылуп</w:t>
        <w:softHyphen/>
        <w:t>ливались остроухи. Но так продолжалось не</w:t>
        <w:softHyphen/>
        <w:t>долго. Солнце снова скрылось за низкими облаками. Утихший было ветер пахнул в лицо черепашкам, будто пробуя силу. На мгновение затих и вернулся с новыми порыв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ё заволокло чёрными тучами, и небо враз потемнело. Разразилась невиданная для этих мест буря с грозой и проливным ливнем. Если бы небо не потемнело от чёрных туч, то тем</w:t>
        <w:softHyphen/>
        <w:t>нота бы непременно наступила от песчаных вихрей, которые стеной поднялись в воздухе перед ливнем, а потом от сплошной пелены дожд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бились и погасли все фонари и прожекто</w:t>
        <w:softHyphen/>
        <w:t>ры. Остроухи один за другим стали исчезать из виду, словно сахарные фигурки растворялись под струями дожд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завернули Эйприл в чёрную накидку и на плечах бегом понесли к ближайшей пещере, прыгая через ручейки или даже не</w:t>
        <w:softHyphen/>
        <w:t>большие водопады, которые неслись с горы в потоках дожд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дел бы кто, как Хааврон рвал на себе жё</w:t>
        <w:softHyphen/>
        <w:t>сткие волосы остроуха, похожие на пучки стекловаты. Он сидел в обсерватории и на де</w:t>
        <w:softHyphen/>
        <w:t>сятках экранов наблюдал, как беглецы скрываются из ви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ерала Рыбводарха ко мне! - громогласно приказал он в микроф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минуту генерал кистепёрых рыб появился в компьютерном зале обсерватории, бренча своими жестяными шпор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ерал, ты знаешь, где скрываются черепашк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очно, мой повелитель! Они прячутся в подземных пещерах недалеко от зам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известно, что пещеры соединяются подземными рекам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точно, мой повелитель! А эти ре</w:t>
        <w:softHyphen/>
        <w:t>ки вытекают из подземного моря, которое расположено под высохшим соляным озе</w:t>
        <w:softHyphen/>
        <w:t>р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пещерах царит вечная тьма. Остроухи там и шагу не смогут ступить. Придётся твоим кистепёрым солдатам пройти по подземным ла</w:t>
        <w:softHyphen/>
        <w:t>биринтам и захватить черепаше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возможно, мой повелитель! Мои воины дважды вступали в схватку с этими водными обитателями и оба раза мы терпели поражение. Солдаты не пойдут в бой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ерал! Я отдам тебе в вечное владение все подземные воды, если ты схватишь черепаше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и солдаты плохо видят в темнот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вои солдаты могут по подземным рекам незаметно подплыть к черепашкам и схватить их, когда они будут без оруж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и кистепёрые рыбы никогда не плава</w:t>
        <w:softHyphen/>
        <w:t>ли и боятся утону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половина их утонет, зато вто</w:t>
        <w:softHyphen/>
        <w:t>рая половина захватит противника. Это при</w:t>
        <w:softHyphen/>
        <w:t>каз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, мой повелитель! Но мои солдаты всё-</w:t>
        <w:softHyphen/>
        <w:t>таки пойдут по сухим тропам, - брякнул жестяными шпорами генерал Рыбводарх и скрылся за дверь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снова повернулся к экранам компьютеров. На них в призрачных силуэтах тау-излучения было видно, как черепашки с Эйп</w:t>
        <w:softHyphen/>
        <w:t>рил плывут на надувных лодках по подземным протокам к своему лагерю на берегу подземно</w:t>
        <w:softHyphen/>
        <w:t>го озера под провалом в гор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>На выходе из подземной протоки у самого лагеря маленькую эскадру из надувных лодок встретил обрадованный Мак-Тертел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й! Кто плывёт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вои! - строго отозвался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 за время нашего отсутстви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удеса! - воскликнул черепашон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чнее можно выразиться? - буркну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сто на седьмом небе от счастья! Вот и на мою жизнь выпало увидеть, как с неба льётся прозрачная кровь! - закричал Мак-Терте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еркало подземного озера было покрыто мелкой рябью от дождинок, которые долетали сю</w:t>
        <w:softHyphen/>
        <w:t>да из провала в гор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сколько ты уже живёшь на этом свете? - спроси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Целых два года! - гордо ответил малыш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со всей злобой ударил по экрану монитора, на котором светились контуры счастливой мордашки Мак-Тертеля. Каменный ку</w:t>
        <w:softHyphen/>
        <w:t>лак в мелкие песчинки разбил стекло и прошёл насквозь с тыльной стороны монит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освободил руку из пробитого прибо</w:t>
        <w:softHyphen/>
        <w:t>ра, сгрёб ладонью осколки стекла и бросил их в верхний рот. Равнодушно прожевал хрустящие на зубах стекляшки и выплюнул их себе под ног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это остроухи находят в этом вкусног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4. Пылающий бог остроухов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сь следующий день черепашки-ниндзя вместе с Мак-Тертелем, раскрыв рты, слушали долгий рассказ Эйприл о коварстве Хааврона и его кистеперых приспешни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ушатели боялись проронить хотя бы слов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придумал совсем неплохой план, ему ничего не стоит завоевать всю Землю, - согласился Леонардо, когда Эйприл закон</w:t>
        <w:softHyphen/>
        <w:t>чила свой рассказ про инопланетного агрес</w:t>
        <w:softHyphen/>
        <w:t xml:space="preserve">сора и его чешуйчатое и каменное войско. </w:t>
        <w:softHyphen/>
        <w:t>- Но почему ты не смогла разрушить его тау</w:t>
        <w:softHyphen/>
        <w:t>-генератор, если ты разгадала пароль Хаав</w:t>
        <w:softHyphen/>
        <w:t>рон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информация на компьютере была за</w:t>
        <w:softHyphen/>
        <w:t>секречена ещё одним паролем, который я ни</w:t>
        <w:softHyphen/>
        <w:t>как не смогла разгадать. К тому же я не так хорошо разбираюсь в технических схемах, как наш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украдкой, чтобы Эйприл не заме</w:t>
        <w:softHyphen/>
        <w:t>тила, откусил ноготь и сказ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жно было мне вместо Микеланджело в обсерваторию идти! Я лучший в мире взломщик компьютеров. Но ты хотя бы мог</w:t>
        <w:softHyphen/>
        <w:t>ла перерисовать схему тау-генератора Хаав</w:t>
        <w:softHyphen/>
        <w:t>р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! Конечно же могла! У меня там была масса времени, куча карандашей и бума</w:t>
        <w:softHyphen/>
        <w:t>ги... Единственное, что я знаю - та самая ста</w:t>
        <w:softHyphen/>
        <w:t>туя, к которой вы привязали верёвку, когда спасали меня, играет какую-то важную роль в схеме генератора, - сказала Эйприл. – По-моему, без неё он не сможет работать. Я видела на экране компьютера какую-то непонятную схему, на которой была отмечена красным цве</w:t>
        <w:softHyphen/>
        <w:t>том именно эта стату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мы можем разрушить этого ка</w:t>
        <w:softHyphen/>
        <w:t>менного идола? - нетерпеливо спросил Лео</w:t>
        <w:softHyphen/>
        <w:t>нардо, заглядывая на схему, которую чертила по памяти на бумаге перед Донателло Эйприл в походной планшетке, где Леонардо держал топографические карты и путеводители по Монгол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исто человеческая мысль - взять и разрушить, ни о чём не думая, - возмути</w:t>
        <w:softHyphen/>
        <w:t>лась Эйприл. - Сначала нужно осмотреть и десять раз подумать, прежде чем что-либо разрушать. Может быть, это памятник древне</w:t>
        <w:softHyphen/>
        <w:t>го искусства, а все такие памятники охраня</w:t>
        <w:softHyphen/>
        <w:t>ются закон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полистал свою заниматель</w:t>
        <w:softHyphen/>
        <w:t>ную энциклопедию и поднял голову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нашёл такого памятника искусства в моей энциклопед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мы первые, кто сделал от</w:t>
        <w:softHyphen/>
        <w:t>крытие этого памятника, - сказала Эйп</w:t>
        <w:softHyphen/>
        <w:t>рил. - И имя первооткрывателя, напри</w:t>
        <w:softHyphen/>
        <w:t>мер - Донателло, появится в следующей эн</w:t>
        <w:softHyphen/>
        <w:t>циклопед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именно Донателло? - обиделся Леонардо. - Ведь именно меня избрали коман</w:t>
        <w:softHyphen/>
        <w:t>диром в этой экспедиции. Пусть Донателло сначала ногти грызть отучит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сорьтесь, - успокоила взволнован</w:t>
        <w:softHyphen/>
        <w:t>ных друзей Эйприл. - Вы все будете первооткрывателями, я так и напишу это в своем ре</w:t>
        <w:softHyphen/>
        <w:t>портаже, если мы доберёмся когда-нибудь до</w:t>
        <w:softHyphen/>
        <w:t>мой. Но для этого нам нужно как следует обследовать эту стату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это значит - пойти на верную смерть. Около статуи поставили светящиеся столбы, и теперь её охраняют днём и ночью, - рассу</w:t>
        <w:softHyphen/>
        <w:t>дительно сказа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ромолчали. Все они разом засо</w:t>
        <w:softHyphen/>
        <w:t>пели, что всегда у них выказывало усиленную работу мысли. К их сопению примешивался какой-то тонкий свис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, да наш малыш уже заснул! - тихо сказала Эйприл, прикладывая палец к губ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подняла на руки спящего Мак-Тертеля и прижала его к груд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и мы ляжем спать. Утро вечера мудрене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хотела сказать - вечер утра мудренее, - проворчал Микеланджело. - У нас ещё весь день вперед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равно - нам не мешает хорошенько выспаться перед ночной операцией, - ответи</w:t>
        <w:softHyphen/>
        <w:t>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5. Ниндзя у алтаря храма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пятеро по-пластунски подползли к самой кромке каменных кустов, похожих на корал</w:t>
        <w:softHyphen/>
        <w:t>лы. Оттуда как на ладони была видна статуя с поднятыми руками, держащая над собой большое блю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ё пространство вокруг монумента было хорошо освещено четырьмя фонарями. На освещённой площадке, устланной каменными плитами, сидели вооружённые до зубов остроух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кто? - шёпотом спросил Леонар</w:t>
        <w:softHyphen/>
        <w:t>до у Эйприл и указал на сурового воина в ро</w:t>
        <w:softHyphen/>
        <w:t>гатом шлеме и с богато украшенным щитом в ру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мне знать? - тихо пожала плеча</w:t>
        <w:softHyphen/>
        <w:t>ми Эйприл. - Наверное, их вожд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думал, ты их всех в лицо знаешь, </w:t>
        <w:softHyphen/>
        <w:t>- сказал Рафаэ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будешь болтать на операции, скоро мы их всех очень даже хорошо узнаем в лицо, когда нас связанными поставят лицом к лицу с этими образин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действительно, воины, освещённые фонарями, завертели ушастыми головами, внимательно прислушиваясь к подозрительным звукам вокруг них, а вождь остроухов в рога</w:t>
        <w:softHyphen/>
        <w:t>том шлеме поднялся с земли и грозно поднял ме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ра действовать! - еле слышно скоман</w:t>
        <w:softHyphen/>
        <w:t>дов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риподнялись, прячась за невы</w:t>
        <w:softHyphen/>
        <w:t>сокими кустами, и раскрутили свои старин</w:t>
        <w:softHyphen/>
        <w:t>ные пращи. Свинцовые шары ниндзя, пущен</w:t>
        <w:softHyphen/>
        <w:t>ные из четырёх пращей, не погасили фонарей, а сплющились о них, как пластилиновые комоч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ец ниндзя оказался слишком мягким металлом для крепкого горного хрусталя. Заряжать пращи камнями было тоже бессмыс</w:t>
        <w:softHyphen/>
        <w:t>ленно. Камень из местных гор был слишком мягкий и податлив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вам свинец, который твёрже хруста</w:t>
        <w:softHyphen/>
        <w:t>ля, - сказ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вытащила из-за пазухи револьвер и протянула грозное оружие командиру Лео</w:t>
        <w:softHyphen/>
        <w:t>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он у тебя? - прошептал удивлён</w:t>
        <w:softHyphen/>
        <w:t>ный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ла в обсерватории в ящике стола. Ос</w:t>
        <w:softHyphen/>
        <w:t>тался там от американц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оружие ниндзя, - покачал голо</w:t>
        <w:softHyphen/>
        <w:t>вой Микеландже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едпочитаешь, чтобы остроухи перетёрли нас каменными жерновами? - сердито прошептала ему Эйприл. - Берите револьвер и стреляйте без разгово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цовые пули погасили один за другим все четыре светящиеся столба. Непроглядная тьма пала на землю в том месте, где сидели ос</w:t>
        <w:softHyphen/>
        <w:t>троух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вот теперь будет обратная метаморфоза от насекомого в куколку, а затем - в ничто, </w:t>
        <w:softHyphen/>
        <w:t>сказала Эйприл. - Не прозевайте удивительную картин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игуры остроухов начали терять очертания и скоро слились с темнотой. На площадке храма под открытым небом не было ни души. Только по нагретым за день каменным пли</w:t>
        <w:softHyphen/>
        <w:t>там бесшумно скользили змеи. Черепашки с Эйприл подошли вплотную к высокому мону</w:t>
        <w:softHyphen/>
        <w:t>мен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верное, это великий бог остроухов Мра-а, про которого мне говорил Хааврон, </w:t>
        <w:softHyphen/>
        <w:t>- догадалась Эйпр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г остроухов помог нам освободить тебя из плена, - сказал Леонардо. - Его постамент отлично держал верёвку, по которой вы с Ми</w:t>
        <w:softHyphen/>
        <w:t>келанджело спустились из обсерватор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литое в металле божество возвышалось в центре храма под открытым небом. Огромная фигура человекоподобного существа с закрытыми глазами держала над головой большое блю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бог остроухов больше похож на разносчика пиццы с подносом, - замет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ещё раз обошли монумент со всех сто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бог остроухов совсем без ушей? - спросил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то он и бог дикарей, чтобы отличаться от смертных, - ответила Эйприл. - Если бы остроухи были хвостатые, их бог был бы непременно без хвос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игура божества была явно отлита из металла, но металл был какой-то странный, полупрозрачный, как наконечники копий и мечи остроух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что? - спросил Донателло, показывая на какую-то тёмную нишу в пьедестале монумента, из которой торчали шланги или пров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линные кабели тянулись отсюда в гору до самой обсерва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тут что-то включается, - ответил Микеланджело. - Может быть, эта штука ещё вертится, как карусель в детском пар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Бог остроухов, как статуя свободы в Нью-Йорке, наверняка когда-то имел подсветку из прожекторов, - предположил Донателло. </w:t>
        <w:softHyphen/>
        <w:t>Ведь остроухи не могут молиться ему ноч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в любом случае спрятано какое-то сложное техническое устройство, - возразила Эйприл. - Я видела эту фигуру на схеме тау</w:t>
        <w:softHyphen/>
        <w:t>-генератора Хааврона на экране компьютера. Она отмечена красным цвет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ытащил из-за спины мечи и раз</w:t>
        <w:softHyphen/>
        <w:t>махнулся, чтобы перерубить толстые кабели, которые шли от статуи до самой го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делаешь, Лео? - бросилась к не</w:t>
        <w:softHyphen/>
        <w:t>му Эйприл. - Мы же договорились ничего не разрушать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командир, поэтому не хочу риско</w:t>
        <w:softHyphen/>
        <w:t>вать своими подчинёнными. Сейчас вот снова налетит твой Хааврон и перетрёт нас в камен</w:t>
        <w:softHyphen/>
        <w:t>ную крошку. Мне нужно отключить тау-гене</w:t>
        <w:softHyphen/>
        <w:t>ратор, чтобы навсегда исчезли из нашего мира эти кошмарные остроух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зволь это сделать Донателло, - взмо</w:t>
        <w:softHyphen/>
        <w:t>лилась Эйприл, чтобы охладить пыл чересчур горячего командира. - У него получится куда деликатней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пустил мечи и с шумом вздохнул полной грудью, чтобы успокоить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пусть поработает Донателло. Толь</w:t>
        <w:softHyphen/>
        <w:t>ко поскорей - скоро ночь закончит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 фонариком забрался внутрь глу</w:t>
        <w:softHyphen/>
        <w:t>бокой ниши в пьедеста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и на самом деле какой-то древний ге</w:t>
        <w:softHyphen/>
        <w:t>нератор. Надо было бы расспросить об этом остроух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дожди ещё до утра, - пробурчал Микеланджело. - С рассветом они прочтут те</w:t>
        <w:softHyphen/>
        <w:t>бе целую лекцию про свой генератор и даже экзамен у тебя примут и распишутся мечами на твоей ше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брался ещё глубже в памятник, выхватывая из темноты неизвестные технические 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умеется, это - техника, но она совершенно отличается от нашей. Я не могу ни в чём разобраться. К тому же, похоже, тут кто</w:t>
        <w:softHyphen/>
        <w:t>-то основательно покопался без разрешения хозяина. Попробую и я разобраться во всем уст</w:t>
        <w:softHyphen/>
        <w:t>ройстве на свой страх и риск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ыложил из рюкзака приборы и инструме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сто аккуратно перемкну все цепи, чтобы памятник искусства остроухов остался, а генератор Хааврона перегоре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только мельком сунул нос в нишу под памятником и тут же скривил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т миллионы лет никто не стряхивал пыль. Тут одной уборки хватит до самого рассвет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смотрел окрестности с помощью прибора ночного видения. Пока всё было спокойно. Но Рафаэль почему-то нервнич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, попроси разрешения у Эйприл, что</w:t>
        <w:softHyphen/>
        <w:t>бы Леонардо мог перерубить мечом эти кабе</w:t>
        <w:softHyphen/>
        <w:t>ли - вот и всё! Незачем проводить сервисное обслуживание допотопной техники, - крик</w:t>
        <w:softHyphen/>
        <w:t>нул он Донателло внутрь ниши. - Сейчас са</w:t>
        <w:softHyphen/>
        <w:t>мое время уходить по соляному озеру к наше</w:t>
        <w:softHyphen/>
        <w:t>му черепахолёту, пока не рассве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 ответил, только чихнул от пы</w:t>
        <w:softHyphen/>
        <w:t>ли, висевшей плотным облаком в тёмной ни</w:t>
        <w:softHyphen/>
        <w:t>ше. При этом он куда-то неловко ткнул отвёрт</w:t>
        <w:softHyphen/>
        <w:t>кой, и в переплетенье проводов что-то заискри</w:t>
        <w:softHyphen/>
        <w:t>ло, потом хлопнула вспыш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ты хочешь быть первым элек</w:t>
        <w:softHyphen/>
        <w:t>триком, который сгорел заживо в своих прово</w:t>
        <w:softHyphen/>
        <w:t>дах в этой пустыне? - спросила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же все испуганно отпрянули от ста</w:t>
        <w:softHyphen/>
        <w:t>ту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игура божества словно оживала на глазах. Нет, бог остроухов даже не сдвинулся с места со своей огромной чашей на голове и не за</w:t>
        <w:softHyphen/>
        <w:t>крутился, как детская карусель. Он продол</w:t>
        <w:softHyphen/>
        <w:t>жал стоять прочно, как и положено идолам. Но что-то неуловимо менялось внутри всей по</w:t>
        <w:softHyphen/>
        <w:t>лупрозрачной фигур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круг статуи закрутились разноцветные ви</w:t>
        <w:softHyphen/>
        <w:t>хри, каменные плиты под ногами черепашек стали заметно подраги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, твоя электростанция не взлетит на воздух вместе с нами, а? - с опаской в голосе спросил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не хочу, чтобы из меня поджарили пиццу на подносе из черепахового панциря, - </w:t>
        <w:softHyphen/>
        <w:t>сказал Рафаэль. - Немедленно вылезай из этой электродуховк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на всякий случай плотно окружили Эйприл, оберегая её своими панцирями, как щи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вовсе не электростанция, - глухо прогремел из тёмного постамента голос Дона</w:t>
        <w:softHyphen/>
        <w:t>телло. - В этих проводах не примитивный электрический ток, а какая-то неизвестная мне энергия. Будьте осторожней - я выключаю до</w:t>
        <w:softHyphen/>
        <w:t>исторический рубильник! Теперь генератор в горе замолкнет навсегд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 сам едва успел выскочить из постамента под статуей, как всех оглушил невероятный грохот. Никто не взлетел на воз</w:t>
        <w:softHyphen/>
        <w:t>дух, но земля под ногами сотрясалась доволь</w:t>
        <w:softHyphen/>
        <w:t>но долг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щё одно чудо - гора-город заколебалась. Словно мутная пелена временами находила на неё. Как на аэрофотоснимках, которые передал Эйприл её редактор, получалась какая-то несуразица - часть горы оставалась замком, дру</w:t>
        <w:softHyphen/>
        <w:t>гая часть превращалась в неприступные дикие скалы. То вдруг город исчезал совсем, и перед черепашками возвышался неприступный конус потухшего вулкана. То снова на горе вырастал старинный город со стенами из неотёсанного кам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своими опытами вызвал землетрясе</w:t>
        <w:softHyphen/>
        <w:t>ние! - проворчал Микеланджело. - А генера</w:t>
        <w:softHyphen/>
        <w:t>тор Хааврона так и не отключился. Сейчас всюду побегут трещины по земле. Если мы в них не провалимся, то нас всё равно засып</w:t>
        <w:softHyphen/>
        <w:t>лет камнями с г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емлетрясение всё-таки повредило реак</w:t>
        <w:softHyphen/>
        <w:t>тор Хааврона, хотя и не разрушило его до конца! - крикнула Эйприл. - Замок на горе то и дело пропадает из вида. Есть надежда, что генератор окончательно сломается. Если это действительно произойдёт, то остроухи снова станут невидимыми и безвредными для на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уж совершенно безвредные, - буркнул Микеланджело. - Особенно с ме</w:t>
        <w:softHyphen/>
        <w:t>чом в руках и каменной башкой на камен</w:t>
        <w:softHyphen/>
        <w:t>ных плеч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ра уходить в укрытие, - предложила Эйпр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е в подземные пещеры, - сказал Донателло. - Землетрясение может замуро</w:t>
        <w:softHyphen/>
        <w:t>вать нам выход на поверх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малыш Мак! - вскрикнула Эйприл. </w:t>
        <w:softHyphen/>
        <w:t>- Он же совсем один оста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выберется из любого завала, - успокоил её Леонардо. - Пустынные черепахи ро</w:t>
        <w:softHyphen/>
        <w:t>ют глубокие норы под землёй и привыкли вы</w:t>
        <w:softHyphen/>
        <w:t>бираться на поверхнос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спрыгнули с невысокой стены, окру</w:t>
        <w:softHyphen/>
        <w:t>жавшей храм под открытым небом, и укры</w:t>
        <w:softHyphen/>
        <w:t>лись в тёмной ложбине. Оттуда они наблюда</w:t>
        <w:softHyphen/>
        <w:t>ли за замком, по которому пробегало голубо</w:t>
        <w:softHyphen/>
        <w:t>ватое сияние, и за статуей. А тем временем, пока они рассматривали поминутно меняющу</w:t>
        <w:softHyphen/>
        <w:t>юся гору-город, до их слуха донесся нарастаю</w:t>
        <w:softHyphen/>
        <w:t>щий гу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чашей, которую держало в руках над го</w:t>
        <w:softHyphen/>
        <w:t>ловой божество остроухов, появилось пламя. Оно сначала трепетало лёгким мотыльком под порывами пустынного ветра. Потом разрос</w:t>
        <w:softHyphen/>
        <w:t>лось, окрепло. И вот уже светлый столп упёрся в самое неб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я буду, если не заберусь на эту чашу со своими приборами! - заявил Дона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ты? Спорим - ты сгоришь! - по</w:t>
        <w:softHyphen/>
        <w:t>пробовал остановить его Рафаэль, но безус</w:t>
        <w:softHyphen/>
        <w:t>пешн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закрыла лицо ладонями, но Донател</w:t>
        <w:softHyphen/>
        <w:t>ло уже спрыгнул с пролома в невысокой стене на каменные плиты перед храмом и со всех ног бежал к монументу. Эйприл стоило немалых сил, чтобы удержать остальных черепашек в укрыти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скарабкался на слегка подрагивающую статую и направил на столпообразное сияние свой прибор - пироско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анно, это пламя сжигает угарный газ и ядовитые углеводороды, то есть всю ту га</w:t>
        <w:softHyphen/>
        <w:t>дость, что выбрасывает вместе с дымом в атмо</w:t>
        <w:softHyphen/>
        <w:t>сферу любой автомобиль, - крикнул им с высоты Дона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вращайся назад! - вскрикнула Эйприл. - Эта древняя электростанция так ужас</w:t>
        <w:softHyphen/>
        <w:t>но гудит, что в любой момент может взорвать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6. Хвай – верховный жрец остроухов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прошло вот уже десять минут, а потом и целых полчаса - никакого взрыва всё не бы</w:t>
        <w:softHyphen/>
        <w:t>ло. Остальные черепашки вместе с Эйприл то</w:t>
        <w:softHyphen/>
        <w:t>же осмелели, выбрались из укрытия и снова подошли к статуе, вокруг которой колдовал со своими приборами До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- предположила Эйприл, - у остроухов когда-то была высокоразвитая цивилизация. Только зачем им этот огненный столп до самого неб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ё понятно, - ответил Донателло. - Это генератор их жизненной энергии. Мы же строим свои электростанции, чтобы освещать наши города. Но наши электростанции только загрязняют атмосферу, а их - только очищает наш воздух, сжигает угарный газ и всякую са</w:t>
        <w:softHyphen/>
        <w:t>жу и копо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ведь, похоже, дышат этими продук</w:t>
        <w:softHyphen/>
        <w:t>тами? - спросила Эйприл. - Зачем же им их сжиг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 тут странного? - солидным тоном знатока ответил Донателло. - Мы ведь тоже сжигаем нефть и газ, чтобы получить тепло и электроэнергию. И при сжигании тратится кислород, которым мы дышим. А ведь из неф</w:t>
        <w:softHyphen/>
        <w:t>ти и газа ученые научились делать продукты питания для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нимаю... - тихо сказала Эйприл, опустив гл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 тут непонятного? - удивился в свою очередь До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понимаю, почему мы с ними вою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к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остроух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озабоченно переглянулись, а Ми</w:t>
        <w:softHyphen/>
        <w:t>келанджело даже поднёс руку ко лбу Эйприл, чтобы определить, здорова ли 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мы воюем с крысами? - спросила Эйприл, приведя своим вопросом ещё в большее замешательство воинственных черепаш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крысы едят нашу еду и норо</w:t>
        <w:softHyphen/>
        <w:t>вят поселиться в нашем жилище, куда их ни</w:t>
        <w:softHyphen/>
        <w:t>кто не приглашает, - ответил Леонар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 у нас, в канализационном кол</w:t>
        <w:softHyphen/>
        <w:t xml:space="preserve">лекторе под землёй, - добавил Донателло. </w:t>
        <w:softHyphen/>
        <w:t>- Они перегрызают телефонные провода и губят кабели компьют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пасения нет от этих наглых тварей! </w:t>
        <w:softHyphen/>
        <w:t>- согласился Рафаэль. - Пиццу без присмотра нельзя на нашей кухне остав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ниги тоже, - подтвердил Микеланд</w:t>
        <w:softHyphen/>
        <w:t>жело. - Они сгрызли двадцать томов комик</w:t>
        <w:softHyphen/>
        <w:t>сов про наши приключения, которые мне пода</w:t>
        <w:softHyphen/>
        <w:t>рили изда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остроухи едят только то, что мы выбрасываем на свалку - строительный мусор и старый асфальт, - снова принялась за свои странные речи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рысы делают то же самое, ну и что с этого? - спросил Донателло. - Свалка их тоже корм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строухи жить с нами в одном доме не хотят, - сказала Эйприл. - Да если бы они даже и поселились вместе с нами, они бы нико</w:t>
        <w:softHyphen/>
        <w:t>му не помешали. Мы их не видим и даже не за</w:t>
        <w:softHyphen/>
        <w:t>мечаем, они нас тоже. Мы друг другу совсем не меша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нам даже помогают - вырабатывают кислород в своей отрыжке, - согласился До</w:t>
        <w:softHyphen/>
        <w:t>нателло. - И съедают ядовитые отх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ам стало ясно, о чём с ними так странно размышляет Эйприл - остроухи вовсе не стояли того, чтобы с ними воевать. Проще было бы с ними подруж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статуей божество стояли жертвенные чаши, заполненные густой нефтью пополам с песком - природным асфаль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понятно, почему остроухи сохра</w:t>
        <w:softHyphen/>
        <w:t>нились именно тут, - сказала Эйприл. - В этих местах залежи нефти. Нефть выходила на поверхность, маленькие нефтяные озёрца высыхали, превращаясь в асфальтовые. Этим асфальтом питались остроухи. А камней да ми</w:t>
        <w:softHyphen/>
        <w:t>нералов в этой пустыне им ещё на миллионы лет вперёд хвати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оего бога остроухи задабривали не только асфальтом. Небольшими кучками тут были разложены у подножия статуи куски самых разнообразных руд, от серного колчедана до магнитного железня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сразу заметили, что остроухи не вы</w:t>
        <w:softHyphen/>
        <w:t>носят тени? - спросила Эйприл. - Или вам помогло моё радиосообще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ё бы, - ответил Донателло. - Мы быстро научились пользоваться их слабым ме</w:t>
        <w:softHyphen/>
        <w:t>с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всегда держатся на солнце, - сказа</w:t>
        <w:softHyphen/>
        <w:t>ла Эйприл. - Их организм умеет непосредст</w:t>
        <w:softHyphen/>
        <w:t>венно усваивать солнечную энергию, как бата</w:t>
        <w:softHyphen/>
        <w:t>реи на космическом корабле. Поэтому они все поселились в этом месте, где 365 солнечных дней в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могли бы жить и в американской Ка</w:t>
        <w:softHyphen/>
        <w:t>лифорнии. Там тоже много солнечных дней в году, много смога и ядовитых отходов, - предположил До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? - задумчиво сказала Эйприл. - Не такая уж глупая иде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твоему, все мои идеи глупые? - вспы</w:t>
        <w:softHyphen/>
        <w:t>лил До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кипятись, Дон, - примирительно ска</w:t>
        <w:softHyphen/>
        <w:t>зал Микеланджело. - А то вспыхнешь от перенапряжения, как эта статуя, и будешь нам вырабатывать энергию остроух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подняли головы и как зачарованные ус</w:t>
        <w:softHyphen/>
        <w:t>тавились на сияние, исходящее от блюда в ру</w:t>
        <w:softHyphen/>
        <w:t>ках божест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вместе с Эйприл так за</w:t>
        <w:softHyphen/>
        <w:t>любовались переливами цветов в огненном столпе, что даже не заметили, как из окружа</w:t>
        <w:softHyphen/>
        <w:t>ющей темноты начали один за другим незамет</w:t>
        <w:softHyphen/>
        <w:t>но появляться остроухи. Голубоватое сияние, которое исходило из гигантского светильника, пронизывало насквозь их тела и делало полу</w:t>
        <w:softHyphen/>
        <w:t>прозрачн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ревога! - подал команду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лотным кольцом окружили Эй</w:t>
        <w:softHyphen/>
        <w:t>прил и приняли боевую позицию. Но окружившие их остроухи не выказывали никаких злых намерений. Они бросали на землю оружие и падали на колени перед черепаш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согнувшимися спинами остроухов лета</w:t>
        <w:softHyphen/>
        <w:t>ло многоголосное привет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ава нашим спасителям. Слава инопла</w:t>
        <w:softHyphen/>
        <w:t>нетянам!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Черепашки тоже в растерянности опустили оруж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что-нибудь понимаете? - спросила Эйприл у своих дру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нимаю только то, - проворчал Микеланджело, - что Донателло своими техниче</w:t>
        <w:softHyphen/>
        <w:t>скими штучками на нашу же голову научил их говорить по-нашем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 между тем плотным кольцом подползали всё ближе и ближе, по-прежнему уста</w:t>
        <w:softHyphen/>
        <w:t>вясь в землю лб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кричали все разом. Из этих криков можно было разобрать только отдельные фра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е воюем с инопланетянами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е служим Хааврону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будем воевать против Хааврона за вас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 так плотно окружили черепашек, что самые передние из них уже касались лица</w:t>
        <w:softHyphen/>
        <w:t>ми их ног. У Леонардо даже мурашки под пан</w:t>
        <w:softHyphen/>
        <w:t>цирем пробежали, когда он вспомнил о креп</w:t>
        <w:softHyphen/>
        <w:t>ких зубах, которыми охранник-остроух раску</w:t>
        <w:softHyphen/>
        <w:t>сывал на завтрак камен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вдруг произошло самое невероятное. Толпа остроухов расступилась. Четверо вои</w:t>
        <w:softHyphen/>
        <w:t>нов внесли на носилках удивительный трон, на котором восседал совершенно лысый и, оче</w:t>
        <w:softHyphen/>
        <w:t>видно, самый старый остроу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ины пали перед ним уже не на колени, а бросились лицом на землю и распростёрлись у трона без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вай! Великий Хвай! - закричали ост</w:t>
        <w:softHyphen/>
        <w:t>роухи, поворачиваясь на коленях к нему ли</w:t>
        <w:softHyphen/>
        <w:t>цом и снова стукаясь каменным лбом о зем</w:t>
        <w:softHyphen/>
        <w:t>лю, перед тем, как распластаться на ней нич</w:t>
        <w:softHyphen/>
        <w:t>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ысый остроух поднял ру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ствую доблестных инопланетных освободителей на земле Айра! Вы прилетели к нам из иных миров - будьте нашими гостя</w:t>
        <w:softHyphen/>
        <w:t>ми. Трауггемпдостронды хотят мира нашим освободител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мы с планеты Земля! - запротес</w:t>
        <w:softHyphen/>
        <w:t>това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ды это слышать, - ответил великий Хвай. - А мы с планеты Ай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родились на этой земле! - пыталась втолковать ему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ы все родились на земле Айра, - со</w:t>
        <w:softHyphen/>
        <w:t>гласился верховный жр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есть летательный аппарат, - сказа</w:t>
        <w:softHyphen/>
        <w:t>ла Эйприл. - Высокий жрец может сесть в не</w:t>
        <w:softHyphen/>
        <w:t>го с нами и облететь вокруг планеты, чтобы убедиться, что мы живём на одной и той же плане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недоверчиво покачал головой. Дона</w:t>
        <w:softHyphen/>
        <w:t>телло раскрыл свой рюкзак, достал портатив</w:t>
        <w:softHyphen/>
        <w:t>ный телевизор и подключил его к крохотной спутниковой антен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 чём говорила Эйприл, - пояснил он жрецу. - Ты видишь, что теперь происхо</w:t>
        <w:softHyphen/>
        <w:t>дит на 3ем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земле Айра? - жрец постучал босой пяткой по каменным плитам, устилающим храм под открытым неб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на планете 3емля, - согласи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долго думал, превратясь в каменное изваяние рядом со статуей своего бога. Очевид</w:t>
        <w:softHyphen/>
        <w:t>но, он не находил ничего знакомого на кадрах телехроники, которые бежали перед ним на маленьком экр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зве больше нет на земле Айра дворцов Пирксетеха и воздушных мостов Аскрисиль</w:t>
        <w:softHyphen/>
        <w:t>да? - удивлённо спросил 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в первый раз слышим эти имена, - ответи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наши монахи - последние жители на земле Айра - покачал лысой головой жр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себе - монахи, - проворчал Донателло. - С мечом навстре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мирные служители бога Мра-а, - </w:t>
        <w:softHyphen/>
        <w:t>сказал жрец. - Хааврон захватил нашу мир</w:t>
        <w:softHyphen/>
        <w:t>ную обитель и превратил наших монахов в сол</w:t>
        <w:softHyphen/>
        <w:t>дат под командованием кистепёрых рыб. Мы миллионы лет уже не знали вой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, лежавшие ничком на земле, нача</w:t>
        <w:softHyphen/>
        <w:t>ли уже робко подниматься на кол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а Земле ещё остались колонии вашего народа? - спроси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я уже понял, что мы сохранились на земле Айра в одиночестве. Но вы зажгли священный светоч над головой бога Мра-а. Наш народ теперь не погибнет, пока будет гореть этот свет. У нас будут появляться новые трауг</w:t>
        <w:softHyphen/>
        <w:t>гемпдостронды. Сколько обитателей вашей ра</w:t>
        <w:softHyphen/>
        <w:t>сы на план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сколько миллиардов, - ответи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мы понимаем, что нас осталось только горст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горестно покачала головой, а над стоя</w:t>
        <w:softHyphen/>
        <w:t>щими на коленях остроухами пронеслось что</w:t>
        <w:softHyphen/>
        <w:t>-то похожее на ст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не хотим войны, - сказал жрец. - </w:t>
        <w:softHyphen/>
        <w:t>Мы знаем, что такое война. То, что вы видите перед собой - не военная крепость, а мирный монастырь. Трауггемпдостронды миллионы лет ни с кем не воев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 вас так мало осталось? - уди</w:t>
        <w:softHyphen/>
        <w:t>вилась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удивляюсь, почему вас ещё так мно</w:t>
        <w:softHyphen/>
        <w:t>го, - горестно покачал головой жрец. - Трауггемпдостронды ни с кем не воевали, но они воевали с природой. Наша цивилизация одна из самых старых. Мы хотели покорить приро</w:t>
        <w:softHyphen/>
        <w:t>ду техни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 вы живёте, как примитив</w:t>
        <w:softHyphen/>
        <w:t>ные дикари? - спросил Рафаэль, показывая на сваленные в кучу копья и мечи остро</w:t>
        <w:softHyphen/>
        <w:t>ух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упая зелёная черепаха. Вам тоже при</w:t>
        <w:softHyphen/>
        <w:t>дётся погубить ваш мир, прежде чем вы поймё</w:t>
        <w:softHyphen/>
        <w:t>те, что варварство скрыто именно в высокой цивилизац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беззвучно пожевал губами, потом про</w:t>
        <w:softHyphen/>
        <w:t>должал в печальном то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ё задолго до появления вашей формы жизни на общей для нас планете, наша цивилизация кичилась своей силой и могущест</w:t>
        <w:softHyphen/>
        <w:t>вом. Старые книги рассказывают, что мы ле</w:t>
        <w:softHyphen/>
        <w:t>тали до самых далёких звёзд. Наша родина была на Марсе, но мы поселились почти на всех планетах солнечной системы. И все их загубили безвозвратно. Наши машины выпускали в атмосферу губительный для нас кисло</w:t>
        <w:softHyphen/>
        <w:t>род. Но мы не могли остановиться вовремя, пока кислород не погубил почти всех трауг</w:t>
        <w:softHyphen/>
        <w:t>гемпдостронд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аправил электрический фонарик на постамент статуи. На тёмном металле чётко проявился барельеф, на котором были изобра</w:t>
        <w:softHyphen/>
        <w:t>жены удивительные машины и самолёты остроух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хотелось иметь всё более мощные ав</w:t>
        <w:softHyphen/>
        <w:t>томобили, более быстрые самолёты, носить самые модные одежды, - продолжал жрец. - В эпоху расцвета нашей цивилизации мода на всё длилась не больше месяца. После этого ост</w:t>
        <w:softHyphen/>
        <w:t>роух должен был сменить автомобиль, самолёт, холодильник, не говоря уже об одежде. И нельзя было остановиться. Сосед хотел опе</w:t>
        <w:softHyphen/>
        <w:t>редить соседа. Мы только тем и занимались, что бегали по выставкам товаров и в магазины. Наши заводы всё работали и работали, выпус</w:t>
        <w:softHyphen/>
        <w:t>кая в атмосферу всё больше губительного для нашего дыхания кислор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втянул в себя пустынный воздух, бед</w:t>
        <w:softHyphen/>
        <w:t>ный кислородом, и закашлял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силы нашей цивилизации были от</w:t>
        <w:softHyphen/>
        <w:t>даны на погоню за модой. Но наступил мо</w:t>
        <w:softHyphen/>
        <w:t>мент, когда мы отравили воздух, почву и во</w:t>
        <w:softHyphen/>
        <w:t>ды. Всё до предела насытилось опасным кис</w:t>
        <w:softHyphen/>
        <w:t>лород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ромогласные всхлипы пронеслись над ост</w:t>
        <w:softHyphen/>
        <w:t>роухами. Они должны были означать их ры</w:t>
        <w:softHyphen/>
        <w:t>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жил, по-видимому, только вот этот мо</w:t>
        <w:softHyphen/>
        <w:t>настырь. Тут оставалась ещё довольно чистая атмосфера. Мы научились переносить кисло</w:t>
        <w:softHyphen/>
        <w:t>род, остальные погиб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ховный жрец долго молча смотрел на эк</w:t>
        <w:softHyphen/>
        <w:t>ран портативного телевизора. Там шла переда</w:t>
        <w:softHyphen/>
        <w:t>ча про строительство огромных городов, мостов и дор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вы не образумитесь, дойдёт черёд и до вас. Мы будем жить на вашей планете и после вас, потому что ваши автомобили, самолёты и заводы сжигают всё больше кис</w:t>
        <w:softHyphen/>
        <w:t>лорода, без которого вы не можете жить. На</w:t>
        <w:softHyphen/>
        <w:t>ступит момент, когда кислорода в воздухе совсем не останется. Ваша форма жизни по</w:t>
        <w:softHyphen/>
        <w:t>гибнет, и снова наступит наш черёд заселять планет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7. Последняя диверсия Хааврон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Черепашки стояли вокруг Эйприл и, по сво</w:t>
        <w:softHyphen/>
        <w:t>ему обыкновению, слушали с открытыми рта</w:t>
        <w:softHyphen/>
        <w:t>ми спокойную речь жреца. Один только Дона</w:t>
        <w:softHyphen/>
        <w:t>телло вертел головой и беспокойно осматри</w:t>
        <w:softHyphen/>
        <w:t>вался по сторонам. Что-то ему показалось подозритель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ы воскресили наш священный огонь, </w:t>
        <w:softHyphen/>
        <w:t>- продолжал жрец, - и трауггемпдостронды почитают вас теперь за богов. Я понимаю - вы не те боги из других миров, которым молились наши отцы. Вас эти боги породили позже нас. Но знай</w:t>
        <w:softHyphen/>
        <w:t>те, помимо вас и нас на земле Айра существует еще множество параллельных миров, которые живут рядом и не замечают друг друга. Только наши миры встретились, по воле бога Мра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ещё по воле Хааврона, - добавил До</w:t>
        <w:softHyphen/>
        <w:t>на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аврон помутил разум трауггемпдос</w:t>
        <w:softHyphen/>
        <w:t>трондов, - печально кивнул жр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если вы такие мудрые и смирные, </w:t>
        <w:softHyphen/>
        <w:t>- спросил Леонардо, - почему вы воевали с на</w:t>
        <w:softHyphen/>
        <w:t>ми и посадили нас в тюрь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ин Хааврон обманул нас. Он сказал, что вы прилетели из далёких миров, чтобы завоевать землю Айра и поработить тра</w:t>
        <w:softHyphen/>
        <w:t>уггемпдостро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вы и этого Хааврона почитали за бога из далёких миров? - усмехнулся Ми</w:t>
        <w:softHyphen/>
        <w:t>келандж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ожалению, вы правы, - опустил голо</w:t>
        <w:softHyphen/>
        <w:t>ву на грудь жрец. - Но теперь ни один трауггемпдостронд никогда не поднимет оружие на наших спасителе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в рогатом шлеме поднялся во весь рост ударил мечом в щит. Вслед за ним встали на ноги все остроухи и клятвенно вознесли ру</w:t>
        <w:softHyphen/>
        <w:t>ки к своему богу Мра-а, над которым пылал огненный стол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когда больше монахи земли Айра не поднимут оружие на зелёных богов и рыжую богиню, которые зажгли негасимый светоч! - </w:t>
        <w:softHyphen/>
        <w:t>повторил жрец, теперь уже для остроух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ерть Хааврону! - крикнул вождь в ро</w:t>
        <w:softHyphen/>
        <w:t>гатом шл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ерть! - разнёсся над горами рёв ка</w:t>
        <w:softHyphen/>
        <w:t>менных глот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поднял руку, чтобы успокоить остроухов. Они снова попадали на кол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почему вы раньше не нашли с нами общий язык? - спросила Эйпр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онимаем вас, а вы понимаете нас лишь потому, что вы зажгли великий светоч. Но видим мы друг друга, пока в горе работает тау-генератор Хаавр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хотели разрушить этот генератор, - признался Леонар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го нужно разрушить, потому что он порождение злого гения Хааврона. Но пока мы не расправимся с самим Хаавроном, этого не следует делать. Если мы сейчас разрушим генератор до конца, мы не сможем видеть друг дру</w:t>
        <w:softHyphen/>
        <w:t>га и помогать друг другу. Пусть пока жужжит в горе его машина. Мы сами уничтожим гене</w:t>
        <w:softHyphen/>
        <w:t>ратор после прощания с в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, как по команде, затаили дыхание и при</w:t>
        <w:softHyphen/>
        <w:t>молкли. В тишине явственно различалось тон</w:t>
        <w:softHyphen/>
        <w:t>кое гудение. Это продолжал работать глубоко в горе тау-генератор Хаавр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все слушали жреца, никто не заметил, как исчез Донателло. О нём вспомнили, лишь когда за статуей послышался шум какой-то возни и удары пал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! - раздался голос Донателло. - Этот предатель-остроух хотел разрушить ваш светоч на статуе бога Мра-а, который мы зажг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кинулись на голос Донателло. Остроухи опередили их и плотным кольцом обступили постамент статуи. За постаментом по другую сторону от трона, на которым сидел жрец, Донателло еле удерживал остроуха, при</w:t>
        <w:softHyphen/>
        <w:t>жимая его палкой к каменным плитам. Ещё мгновение - и тот вырвется. Но на помощь к Донателло устремился вождь в рогатом шле</w:t>
        <w:softHyphen/>
        <w:t>ме со свитой из трёх вои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едва они окружили предателя и занесли над ним свои ужасные мечи, которые крошили даже каменные глыбы, как пойманный вреди</w:t>
        <w:softHyphen/>
        <w:t>тель съёжился в комок и скрылся в нестерпи</w:t>
        <w:softHyphen/>
        <w:t>мо ярком сиянии. Потом перед ними завертел</w:t>
        <w:softHyphen/>
        <w:t>ся огненный смерч, от которого все повалились на зем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был не остроух! - крикнула Эйп</w:t>
        <w:softHyphen/>
        <w:t>рил. - Это Хааврон. Я узнаю его повадк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мерч взвился высоко в тёмное небо и снова вернулся к трону верховного жреца остроухов. На самой вершине извивающегося смерча они увидели Хааврона в прежнем рогатом обли</w:t>
        <w:softHyphen/>
        <w:t>чии - в роговом панцире динозав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сё равно завоюю вашу планету! Все во</w:t>
        <w:softHyphen/>
        <w:t>ды земли будут моими! Людей превращу в ра</w:t>
        <w:softHyphen/>
        <w:t>бов, а остроухов поставлю надсмотрщиками. Ваши заводы и автомобили перегреют атмосфе</w:t>
        <w:softHyphen/>
        <w:t>ру, ледники растают, океаны выйдут из бере</w:t>
        <w:softHyphen/>
        <w:t>гов. В водах Земли снова будут плескаться динозавры и рептилии, которым будут служить верными солдатами потомки этих черепашек-</w:t>
        <w:softHyphen/>
        <w:t>мутант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ненный смерч обвился вокруг столпа све</w:t>
        <w:softHyphen/>
        <w:t>та, поднимающегося от статуи бога Мра-а, сда</w:t>
        <w:softHyphen/>
        <w:t>вил его, как удав, кольцами, но погасить сия</w:t>
        <w:softHyphen/>
        <w:t>ние над статуей ему не удалось, и огненный смерч бессильно обмя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замороженный в холодильнике удав, смерч медленно взвился на гору, оставляя за собой извилистый светящийся сле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ам больше не нужна наша помощь? - спросил Леонар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благодарим наших спасителей! - воскликнул вождь, и остроухи воздели руки к не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! - ещё раз поблагодарил верхов</w:t>
        <w:softHyphen/>
        <w:t>ный жрец. - Но теперь мы легко и сами спра</w:t>
        <w:softHyphen/>
        <w:t>вимся с Хаавро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мы пойдём к себе домой, если вы не возражаете? - сказал Леонардо. - Пора проща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8. Битва с черными рыцарям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щание было недолгим, если не считать затянувшуюся церемонию расставания Мак</w:t>
        <w:softHyphen/>
        <w:t>-Тертеля со своей многочисленной родней. Про</w:t>
        <w:softHyphen/>
        <w:t>ститься с черепашонком пришли все пустын</w:t>
        <w:softHyphen/>
        <w:t>ные черепахи со всех берегов соляного озера найрахтнор. Их свита растянулась от горы до самого соляного озера. Каждому из родствен</w:t>
        <w:softHyphen/>
        <w:t>ников обязательно нужно было пожать лапку и потереться носом о его панцир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от когда уже и с этим было покончено, вдалеке поднялось облако пыли, которое довольно быстро догоняло черепаше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ждите! - раздался далёкий призыв. Черепашки оглянулись и на всякий случай приготовили оруж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хоже на смерч Хааврона, - опреде</w:t>
        <w:softHyphen/>
        <w:t>лил Леонард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мне это стадо кажется знакомым, </w:t>
        <w:softHyphen/>
        <w:t>- сказал Донателло, разглядывая клубы пыли в электронный бинок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ять минут пыльная туча догнала их. Чёрные тени, которых прежде прятала мут</w:t>
        <w:softHyphen/>
        <w:t>ная пелена, обрели очертания. Незнакомый остроух вывел из пыли караван из пяти верб</w:t>
        <w:softHyphen/>
        <w:t>люд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хотим вернуть вам ваших друзей, </w:t>
        <w:softHyphen/>
        <w:t>- сказал он, ведя животных за собой за верёв</w:t>
        <w:softHyphen/>
        <w:t>ки. - Мы думали, что это новые инопланетя</w:t>
        <w:softHyphen/>
        <w:t>не, и встретили их с необычайными почестями. Но как мы не бились, мы никак не могли по</w:t>
        <w:softHyphen/>
        <w:t>нять их язы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тоже, - подтвердил Микеланджело, высматривая своего прежнего скаку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это ваши друзья, они пришли вместе с вами, - удивился остроух. - Вы же прежде умели с ними договорить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и друзья, - проворчал Микеланд</w:t>
        <w:softHyphen/>
        <w:t>жело. - Вон тот двугорбый в меня даже два раза плюнул. Наплевательское у них отноше</w:t>
        <w:softHyphen/>
        <w:t>ние к друзьям, я вам скажу по секрет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трепала животных по сытым гор</w:t>
        <w:softHyphen/>
        <w:t>бам и крутым шея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ни у вас справные и сытые. Как они могли прокормиться в этой пустыне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то и верблюд, чтобы жить в пусты</w:t>
        <w:softHyphen/>
        <w:t>не, - ответил Микеланджел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знаете, что - давайте их отпустим? </w:t>
        <w:softHyphen/>
        <w:t>- предложила Эйприл. - Тут всё-таки их роди</w:t>
        <w:softHyphen/>
        <w:t>на. Пусть себе живут на свобод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же за них заплатили монголу-провод</w:t>
        <w:softHyphen/>
        <w:t>нику «тугрики», - напомнил Донателло. - Зря я, что ли, дырочки в центах сверлил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зей не покупают, - сказала Эйприл, отвязывая верёвки от верблюдов. - Им на сво</w:t>
        <w:softHyphen/>
        <w:t>боде будет лучш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рблюды пофыркали себе на путешествен</w:t>
        <w:softHyphen/>
        <w:t>ников, потом отвернулись и засеменили неуклюжими копытами назад к горе, окрестности которой они уже обжи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вот, - обиженно сказал Рафаэль, даже не попрощалис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согласился Микеланджело. - Хоть бы хвостом на прощание махну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и корми после этого неблагодарную скотину консервированной пицц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хомобиль, весь запылённый и с засы</w:t>
        <w:softHyphen/>
        <w:t>панными солью колёсами, был похож на ма</w:t>
        <w:softHyphen/>
        <w:t>шину со свалки автомобильных древносте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я буду, если его не заведу, - ска</w:t>
        <w:softHyphen/>
        <w:t>зал Донателло. - После того, как мы подпа</w:t>
        <w:softHyphen/>
        <w:t>лили блюдо на статуе бога остроухов, у гене</w:t>
        <w:softHyphen/>
        <w:t>ратора Хааврона не хватит мощности, чтобы заглушить двигатель на таком расстоянии от го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действительно - черепахомобиль завёлся с полуоборота, словно он только что выехал из ворот станции техобслужива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в скором времени подъехали к тому са</w:t>
        <w:softHyphen/>
        <w:t>мому месту, где оставили свой заглохший ког</w:t>
        <w:softHyphen/>
        <w:t>да-то черепахолёт, но обнаружили там лишь только свои собственные следы, слегка зане</w:t>
        <w:softHyphen/>
        <w:t>сённые пронёсшимися за эту неделю пустын</w:t>
        <w:softHyphen/>
        <w:t>ными буранам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! - повернулся Донателло к сидевше</w:t>
        <w:softHyphen/>
        <w:t xml:space="preserve">му у окна черепахомобиля черепашонку. - </w:t>
        <w:softHyphen/>
        <w:t>Твои родичи не проявляют интереса к чужой технике? Кто-то угнал наш черепахолёт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тил черепашонок со всей серьезностью. - Они интересуются только луко</w:t>
        <w:softHyphen/>
        <w:t>вицами диких тюльпанов и противоположным по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же могла подеваться наша летающая машина? - спросил сам себя Леонардо, разглядывая оставленные кем-то следы. - По-моему, кто-то тут прохаживался на трехпалых лап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Хааврон со своими тау-отраже</w:t>
        <w:softHyphen/>
        <w:t>ниями? - призадумалась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лго гадать им не пришлось. Сверху в небе раздался знакомый гу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ам такое летит над соляной пусты</w:t>
        <w:softHyphen/>
        <w:t>ней? - спросила Эйприл у Донателло, кото</w:t>
        <w:softHyphen/>
        <w:t>рый смотрел в небо через свой бинокл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особенного... - хмуро сказал До</w:t>
        <w:softHyphen/>
        <w:t>нателло. - Это просто... наш черепахолё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шина сделала крутой вираж и резко пош</w:t>
        <w:softHyphen/>
        <w:t>ла на снижение. За стеклом пилотской кабины Эйприл узнала знакомый оскал Хааврона. Он был в своём природном виде динозавра, но два его отражения парились по нестерпимой жаре в рыцарских латах позади него в кабин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нас атакуют! - крикнул Леонар</w:t>
        <w:softHyphen/>
        <w:t>до. - Ложи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Но было поздно. Черепахолёт развернулся на месте и выпустил яркий луч лазера. На глад</w:t>
        <w:softHyphen/>
        <w:t>кой поверхности озера под лучом нестерпимо ярким светом вспыхивали синеватые лужицы расплавленной соли. Огненные лучи прошли всего в нескольких сантиметрах от того места, где лежала Эйп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перед путешествием ос</w:t>
        <w:softHyphen/>
        <w:t>новательно запаслись оружием. Они предусмо</w:t>
        <w:softHyphen/>
        <w:t>трели всё до мелочей. Только они не подумали, что придётся воевать с собственным черепахолётом. Четыре выпущенные из пращей свинцо</w:t>
        <w:softHyphen/>
        <w:t>вых шара не причинили никакого вреда брони</w:t>
        <w:softHyphen/>
        <w:t>рованной машин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дай-ка твою никелированную штучку! - крикну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Эйприл бросила ему револьвер. Леонардо долго и тщательно целился и, когда машина пошла во второй раз в атаку, он выпустил в че</w:t>
        <w:softHyphen/>
        <w:t>репахолёт весь бараба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е бей по двигателю! - взмолил</w:t>
        <w:softHyphen/>
        <w:t>ся Донателло. - Только не попади в выхлоп</w:t>
        <w:softHyphen/>
        <w:t>ные сопла!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иначе подобьёшь наш черепахолёт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еляй по пилоту! - крикну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Но было поздно. Машина со шлейфом чёрно</w:t>
        <w:softHyphen/>
        <w:t>го дыма рухнула на землю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вот, доигрался! Леонардо с огнестрель</w:t>
        <w:softHyphen/>
        <w:t>ным оружием - это хуже, чем извержение вулкан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говорил таким голосом, словно вот-вот был готов заплакать. Никто даже не улыбнулся. Все понимали, что значит для него потеря любимой техники, будь то трёхколесный велосипед или черепахолёт вертикального взл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горящими обломками раздался сильный взрыв, и всё заволокло чёрным дым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- сказала Эйприл, отчаянно протирая глаза от соляной пыли. - У меня что-то со зрением. Посмотри вон ту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дыма и огня живыми и невредимыми вы</w:t>
        <w:softHyphen/>
        <w:t>шли три фигуры. Одна из них была с длинным хвостом, а двое - рыцари в латах с копьями в рук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ве тени с копьями шли к ним навстречу, а третья вздумала обойти черепашек с тыл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еляй же! - крикну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Но Леонардо опустил револьвер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и рыцари - отражения Хааврона, - сказала Эйприл. - Наше оружие их не возь</w:t>
        <w:softHyphen/>
        <w:t>мет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я их когда-то славно припечатал к магнитной скале, как букашек, - напомнил Донателло. - Пойду-ка я попытаю счастья и на этот ра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не смей! - крикнула ему вдо</w:t>
        <w:softHyphen/>
        <w:t>гонку Эйприл. - Тебе с ними не совлад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нателло уже делал головокружитель</w:t>
        <w:softHyphen/>
        <w:t>ное сальто, чтобы перерезать дорогу врагам. Рафаэль кинулся ему на подмог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ёрные рыцари застыли неподвижно, уставив копья в грудь черепашкам. Рафаэль и Донателло прошлись колесом вокруг них, застав</w:t>
        <w:softHyphen/>
        <w:t>ляя рыцарей повернуться лицом друг к другу. Рыцари никак не могли точно наметиться, что</w:t>
        <w:softHyphen/>
        <w:t>бы бросить копьё каждый в своего врага. Получилось так, как задумали Рафаэль и Донател</w:t>
        <w:softHyphen/>
        <w:t>ло - рыцари метнули копья и... попали друг в друга. Один из них упал с пронзённой гру</w:t>
        <w:softHyphen/>
        <w:t>дью, второй был ранен копьём в бедро. Он со страшной силой переломил древко копья и ос</w:t>
        <w:softHyphen/>
        <w:t>вободил пронзённую ног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достал из-за пояса боевой топор и мет</w:t>
        <w:softHyphen/>
        <w:t>нул в Донателло тяжёлую секиру. Донателло едва успел закрыться палкой от удара и ловким мячиком покатился по земле, спрятав го</w:t>
        <w:softHyphen/>
        <w:t>лову, руки и ноги в панцир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! - крикнула Эйприл. - Берегись Хааврон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 Хааврон благоразумно наблюдал за сра</w:t>
        <w:softHyphen/>
        <w:t>жением издали. Он натянул невероятно тугой арбалет остроухов и издалека выстрелил в Ра</w:t>
        <w:softHyphen/>
        <w:t>фаэля. Эйприл вскрикнула вовремя. Рафаэль перехватил рукой стрелу на лету и нанёс жес</w:t>
        <w:softHyphen/>
        <w:t>токий удар ногой в торс второму рыцар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царь грохнулся всей тяжестью на соля</w:t>
        <w:softHyphen/>
        <w:t>ную почву и завертелся на спине, как опроки</w:t>
        <w:softHyphen/>
        <w:t>нутая черепаха, не в силах подняться без чу</w:t>
        <w:softHyphen/>
        <w:t>жой помощ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прил, оглянись назад! - крикнул Ле</w:t>
        <w:softHyphen/>
        <w:t>онардо, который с револьвером в руках охра</w:t>
        <w:softHyphen/>
        <w:t>нял вместе с Микеланджедо девушку у чере</w:t>
        <w:softHyphen/>
        <w:t>пахомобиля, где они оберегали ее от стрел Хаавр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релы сыпали одна за одной и со злобным чмоканием пробивали обшивку черепахомо</w:t>
        <w:softHyphen/>
        <w:t>бил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- спросила Эйприл, уби</w:t>
        <w:softHyphen/>
        <w:t>рая с глаз свою рыжую чёл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бернулась и застыла от удивле</w:t>
        <w:softHyphen/>
        <w:t>ния - гора-замок снова стала горо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роухи отключили генератор Хаавро</w:t>
        <w:softHyphen/>
        <w:t>на, - догадался Микеланджело. - Был бы у нас черепахолет, мы бы могли спокойно подняться в воздух. Никто бы нас уже не притяги</w:t>
        <w:softHyphen/>
        <w:t>вал к земл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от их воздушной машины остались толь</w:t>
        <w:softHyphen/>
        <w:t>ко дымящиеся облом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ду тем Рафаэль и Донателло лишь толь</w:t>
        <w:softHyphen/>
        <w:t>ко склонились над поверженными рыцарями, чтобы заглянуть им в лица через забрало, как те стали ослепительно искриться, подобно бенгальскому огню. Их тела съёжились в стреляющий искрами комок и словно две хвостатые кометы поднялись в воздух и по</w:t>
        <w:softHyphen/>
        <w:t>неслись навстречу со всех ног удирающему от черепашек Хаав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м огненные шары слились с некогда грозным повелителем кистепёрых рыб и остроухов в один сияющий ослепительным светом шар. Потом шар закрутился на одном месте юлой, и вот уже ог</w:t>
        <w:softHyphen/>
        <w:t>ненный смерч взмыл в воздух и понёсся от чере</w:t>
        <w:softHyphen/>
        <w:t>пахомобиля к одиноко стоящей гор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успели глаза Эйприл, Леонардо, Рафаэля и Микеланджело прийти в себя от ярких вспышек света, как они услышали истошный вопль Донателло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пали! Мы пропали раз и навсегда в этой пустыне и никакая служба спасения не найдёт нас в этом захолусть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хватил Донателло за грудки и несколько раз весьма чувствительно встрях</w:t>
        <w:softHyphen/>
        <w:t>нул его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 орёшь! Что за паник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нателло будто бы и не слышал его. Он вырвался из рук Леонардо и как угорелый стал метаться вокруг черепахолё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бил, без ножа меня зарезал ваш Хаав</w:t>
        <w:softHyphen/>
        <w:t>рон, чтобы ему его длинный хвост поперёк глотки ста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колёса черепахомобиля были насквозь пробиты стрелами. Из пронзённого радиатора на соляную пыль под колёсами текла вод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почесал затылок под панцирем Микеланджело, - рано мы распрощались с остроухами. А теперь они выключили этот распроклятый тау-генератор, их теперь ищи- свищи!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вернёмся в пещеру и оттуда будем подавать сигнал СОС на любой навигаци</w:t>
        <w:softHyphen/>
        <w:t>онный спутник! - предложила Эйпри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оего радиопередатчика разрядились аккумуляторы, - с горечью мотнул головой Донателл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ётся воспользоваться американской обсерваторией на горе, - сказал Леонард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свил своё гнездо Хааврон, - буркнул Микеланджел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Жрец остроухов обещал расправиться с ним своими силами, - вспомнила Эйприл. </w:t>
        <w:softHyphen/>
        <w:t>- Я думаю, Хааврона мы уже там не застанем вместе с его кистепёрыми рыбам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только кистепёрые рыбы не пусти</w:t>
        <w:softHyphen/>
        <w:t>ли самого жреца на щебень, чтобы посыпать дорожку перед статуей их бога, - сказал Ра</w:t>
        <w:softHyphen/>
        <w:t>фаэль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тесь, - важно выступил из-под че</w:t>
        <w:softHyphen/>
        <w:t>репахомобиля малыш Мак-Тертель. - Я при</w:t>
        <w:softHyphen/>
        <w:t>зову на помощь всех моих сородичей. Это са</w:t>
        <w:softHyphen/>
        <w:t>мые воинственные черепахи во всей пустыне!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, малыш! - кинулась к нему Эйприл и взяла его на руки. - Ты жив! Как же мы про тебя забыли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наблюдал сражение со стороны, как и подобает настоящему полководц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9. Водная метаморфоза кистеперых рыб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Жаль, что мы всё-таки отпустили верб</w:t>
        <w:softHyphen/>
        <w:t>людов на свободу, - сказал Леонард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езачем жалеть, если сделал доброе де</w:t>
        <w:softHyphen/>
        <w:t>ло, - сказала Эйприл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Ещё жаль, что у меня вышли все хими</w:t>
        <w:softHyphen/>
        <w:t>ческие нагревательные элементы для моей чу</w:t>
        <w:softHyphen/>
        <w:t>до-печки, - вздохнул Рафаэль, когда они к вечеру все вместе снова доплелись до своей пещеры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 xml:space="preserve">А с чем бы ты готовил свою пиццу? </w:t>
        <w:softHyphen/>
        <w:t>- спросил Микеланджел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хотя бы с рачками-слепышами, - отве</w:t>
        <w:softHyphen/>
        <w:t>т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накомая пещера на берегу подземного озера встретила их своим заброшенным и неприютным видом опустевшего военного лагеря. Кру</w:t>
        <w:softHyphen/>
        <w:t>гом валялось брошенное впопыхах и уже не</w:t>
        <w:softHyphen/>
        <w:t>нужное снаряжение, пустые консервные банки и полиэтиленовые мешочки из-под пиццы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Здорово же мы насорили! - охнула Эй</w:t>
        <w:softHyphen/>
        <w:t>прил. - Хорошо, что тут не национальный парк, а то бы экологическая служба допекла бы мою редакцию штрафами за наше свин</w:t>
        <w:softHyphen/>
        <w:t>ст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засучила рукава и хотела было принять</w:t>
        <w:softHyphen/>
        <w:t>ся за уборку, как вдруг остановилась, как вкопанная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Леонардо, у меня опять что-то с глаза</w:t>
        <w:softHyphen/>
        <w:t>ми, - сказал она, как-то робко прячась за че</w:t>
        <w:softHyphen/>
        <w:t>репашку-ниндзя. - Посмотри-ка вон ту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разом повернулись в ту сторону, куда указывала Эйприл дрожащим пальцем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Ой! - пискнул Мак-Тертель. - Теперь моих друзей стало на одного больш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отивоположном берегу подземного озе</w:t>
        <w:softHyphen/>
        <w:t>ра в неясном свете, падающем сверху из прова</w:t>
        <w:softHyphen/>
        <w:t>ла в горе, стоял зелёный мутант-черепашка с боевым щитом в руках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 xml:space="preserve">Эй, непорядок! - крикнул Донателло. - </w:t>
        <w:softHyphen/>
        <w:t>Это мой щит! Не видишь разве, что там первая буква моего имени выбит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а-ниндзя на том берегу только пре</w:t>
        <w:softHyphen/>
        <w:t>зрительно хмыкнул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Чудеса да и только - вас было четверо, а стало пятеро, - посчитал, загибая пальцы на лапке Мак-Тертель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Один из нас не наш! - резко оборвал его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заслонили собой Эйприл, кото</w:t>
        <w:softHyphen/>
        <w:t>рая едва успела взять на руки и прижать к гру</w:t>
        <w:softHyphen/>
        <w:t>ди черепашонка, и схватились за оруж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илы были неравные - из тёмных лабирин</w:t>
        <w:softHyphen/>
        <w:t>тов пещеры со всех сторон стали появляться вооружённые до зубов кистепёрые рыбы с ко</w:t>
        <w:softHyphen/>
        <w:t>пьями в руках, которые были в два раза выше самих вои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Это Хааврон! - испуганно шепнула Эйп</w:t>
        <w:softHyphen/>
        <w:t>рил друзьям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то мы не видим, - буркнул Микеланд</w:t>
        <w:softHyphen/>
        <w:t>жело. - Я его и без рогов и хвоста как облуп</w:t>
        <w:softHyphen/>
        <w:t>ленного знаю. Ну, что тебе опять от нас надо? Давай по честному один на один сойдёмся! Там посмотрим, чья возьмет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Зачем нам мериться силами? - уклончи</w:t>
        <w:softHyphen/>
        <w:t>во ответил Хааврон. - Давайте будем на рав</w:t>
        <w:softHyphen/>
        <w:t>ных, как честные компаньоны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ы хочешь сказать - как соперники в схватке? - крикнул ему Леонард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Ей-ей, вы меня не понимаете. Не сра</w:t>
        <w:softHyphen/>
        <w:t>жаться - а сотрудничать. Я к вам пришёл на этот раз с самыми добрыми намерениями, а вы на меня сразу ополчились. Я к вам пришёл по</w:t>
        <w:softHyphen/>
        <w:t>дружиться, ведь мы с вами рептилии. Одной крови, так сказать. Что нам делить?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е могу смотреть на черепашку-ниндзя, за панцирем которой скрывается душа злодея, - сказал Леонардо. - Превратись в себя настоящего, не позорь наше племя!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Зачем в настоящего? - ухмыльнулся ниндзя Хааврон. - Тут мне, пожалуй, будет тесновато в этой пещере в моём настоящем об</w:t>
        <w:softHyphen/>
        <w:t>лике. Да и за хвостом следить придётся, того и гляди оттопчут. Я отражусь в более подхо</w:t>
        <w:softHyphen/>
        <w:t>дящую для этих мест форму, если вы не воз</w:t>
        <w:softHyphen/>
        <w:t>ражает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Ишь ты, как заговорил, властелин без власти и тау-генератора, - ухмыльнулся Микеланджело. - Слова такие масленые, хоть ты на бутерброд намазывай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Как хотите, могу и обратиться в другой образ, как вам угодно будет. Я-то к вам при</w:t>
        <w:softHyphen/>
        <w:t>шёл с чистыми намерениями... - пригова</w:t>
        <w:softHyphen/>
        <w:t>ривал Хааврон, вертясь на месте для превра</w:t>
        <w:softHyphen/>
        <w:t>щ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черепашек и Эйприл как-то зарябило в глазах, когда они смотрели на Хааврона. Едва они протёрли их, перед ними теперь стоял нео</w:t>
        <w:softHyphen/>
        <w:t>быкновенно косматый остроух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ак вам нравится? - хмыкнул на этот раз Хааврон. - Рад был угод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место ответа только сплю</w:t>
        <w:softHyphen/>
        <w:t>нул с берега подземного озера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Микеланджело! - с укоризной взгляну</w:t>
        <w:softHyphen/>
        <w:t>ла на него Эйприл. - Я думала, что ты самый первый из друзей научился хорошим манерам, а ты слюни распускаешь, как малень</w:t>
        <w:softHyphen/>
        <w:t>кий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пусть знает, - что я плевать на него хотел, покоритель бесхвостый называет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е рыбы смешно топтались по бере</w:t>
        <w:softHyphen/>
        <w:t>гу озера, с тревогой поглядывая на тёмную во</w:t>
        <w:softHyphen/>
        <w:t>ду, ожидая команды Хааврона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у, теперь-то мы можем приступить к переговорам? - тоже стал переминаться с ноги на ногу остроух Хааврон. - Вы мне очень нужны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ты нам не очень, - ответил Микеланд</w:t>
        <w:softHyphen/>
        <w:t>жел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Если ваш друг больше не станет плевать в священные воды, то я, пожалуй, начну переговоры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ачни, сделай милость, - сказал Лео</w:t>
        <w:softHyphen/>
        <w:t>нард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Хорошо, начну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ачинаешь ты хорошо, да как бы плохо не конч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-остроух поморщился, но сдержал свой гнев, говоря: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Итак - приступим. Вы земляне из плоти и крови, но не люди. Зато вы знаете обычаи людей. Вы водные обитатели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 xml:space="preserve">Как будто мы и раньше этого не знали! </w:t>
        <w:softHyphen/>
        <w:t>- ответил Микеланджел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Знать-то знали, да не задумывались. А вот теперь задумайтесь... Зачем вам эта Эйп</w:t>
        <w:softHyphen/>
        <w:t>рил? Она ведь просто человек, она вам ничего не даст, только будет вас использовать в своих целях за бесплатно. Зато я вам дам всё. У вас будет столько воды, как ни у одного из меж</w:t>
        <w:softHyphen/>
        <w:t>планетных властителей. Вы не знаете, какую ценность в потусторонних мирах имеют воды. Вы сделаетесь сказочно богаты, ей-ей, не вру. Вы будете стражами всех вод планеты. Каждо</w:t>
        <w:softHyphen/>
        <w:t>му из вас я подарю по одной части света - Се</w:t>
        <w:softHyphen/>
        <w:t>вер, Юг, Восток и Запад. Выбирайте, кому ка</w:t>
        <w:softHyphen/>
        <w:t>кая понрави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 этих словах кистепёрые рыбы как по ко</w:t>
        <w:softHyphen/>
        <w:t>манде с немым вопросом в выпуклых глазах повернулись к своему повелителю. А генерал Рыбводарх в жестяных шпорах даже подсту</w:t>
        <w:softHyphen/>
        <w:t>пил на шаг вперёд к Хааврону со словами: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ы же нам всё это богатство обещал за службу!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И вы своё получите, бестолочь голожаберная! На всех воды хватит - отвечаю за слова. Итак, я продолжаю... Я ошибся, да-да, я ошиб</w:t>
        <w:softHyphen/>
        <w:t>ся. Я сделал ставку на остроухов и в них ошиб</w:t>
        <w:softHyphen/>
        <w:t>ся. Остроухие - нетипичная форма биологиче</w:t>
        <w:softHyphen/>
        <w:t>ской жизни, они архаичны и неразвиты. С ни</w:t>
        <w:softHyphen/>
        <w:t>ми не завоевать планету. У них мышление на уровне одноклеточных простейших организ</w:t>
        <w:softHyphen/>
        <w:t>мов. Они никчемные солдаты. Они не любят нападать и завоёвывать. А вот черепашки-ниндзя - это совсем другое дело! Вы станете генералами всех черепах-мутантов, которых мой генератор может производить миллионами в год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Заманчивое предложение, ничего не ска</w:t>
        <w:softHyphen/>
        <w:t>жешь, - сказал Донателло, украдкой от Эйп</w:t>
        <w:softHyphen/>
        <w:t>рил покусывая ногти. - А что ещё нам пообе</w:t>
        <w:softHyphen/>
        <w:t>щаешь?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Да-да, я рад, что вы сразу оценили... Ост</w:t>
        <w:softHyphen/>
        <w:t>роухие пусть грызут свои камни, запивая неф</w:t>
        <w:softHyphen/>
        <w:t>тью, а люди станут рабами могущественной ци</w:t>
        <w:softHyphen/>
        <w:t>вилизации черепашек-мутантов. Годится моё предложени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ак норовила вступить в спор с Ха</w:t>
        <w:softHyphen/>
        <w:t>авроном, что её приходилось силой удержи</w:t>
        <w:softHyphen/>
        <w:t>вать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Послушай, Мик, - сказал Мак-Тер</w:t>
        <w:softHyphen/>
        <w:t>тель. - По-моему этот остроух перегрелся на ярком солнышке, которое светит в провал пря</w:t>
        <w:softHyphen/>
        <w:t>мо на наше подземное озеро. Помоги ему, пусть посидит в тени. Накинь на него свою плащ-палатку 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 опасливо отступил в тень за шерен</w:t>
        <w:softHyphen/>
        <w:t>гу воинов-рыб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Рыбы! Генерал Рыбводарх! Исполняйте моё приказани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и кистепёрые солдаты были раз</w:t>
        <w:softHyphen/>
        <w:t>делены полоской подземной речки, впадаю</w:t>
        <w:softHyphen/>
        <w:t>щей в озеро. Генерал Рыбводарх подступил к самой кромке воды и боязливо глянул в своё отражени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ы боишься воды? - крикнул Мак-Тер</w:t>
        <w:softHyphen/>
        <w:t>тель. - Вот ещё новость - рыба боится вод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бводарх опустил в воду своё копьё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Я боюсь другого. Чужая собственность для нас священна и неприкосновенна. Все во</w:t>
        <w:softHyphen/>
        <w:t>ды на этой планете принадлежат властителю мира Хааврону. Я не смею осквернять её своим омовением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вот смотри - я плевал на твоего влас</w:t>
        <w:softHyphen/>
        <w:t>тителя! Я - сухопутная черепаха смело вхожу в во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Тертель бухнулся в протоку с каменного уступ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ыбы-солдаты вытягивали неповоротливые головы, чтобы разглядеть невиданное чудо </w:t>
        <w:softHyphen/>
        <w:t>черепашонок в воде не тонет и не разлагается на молекулы, как в морях из серной кислоты на их родной планет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азад! - приказал своему отряду Рыб</w:t>
        <w:softHyphen/>
        <w:t>водарх. - Эти воды ядовитые для кистепёрых рыб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вот посмотрите, - издевался над ними Мак-Тертель. - Я, сухопутная черепаха, не только купаюсь в этой воде, но и даже пью эту противную воду и мне хоть бы хн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ырнул и вынырнул у самых ног кистепё</w:t>
        <w:softHyphen/>
        <w:t>рых рыб, перевернулся на спину и поплыл, заложив передние лапки за голову, как завзятый купальщ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Хааврон снова появился из тени, чем-то настороженный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Генерал! Прикажите вашим солдатам стре</w:t>
        <w:softHyphen/>
        <w:t>лять из арбалетов. Им незачем лезть в во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амые смелые из кистепёрых рыб уже со</w:t>
        <w:softHyphen/>
        <w:t>шли по колено в подземную речку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Что они там делают? Рыбводарх! Послу</w:t>
        <w:softHyphen/>
        <w:t>шай меня! За долгую эволюцию на вашей далё</w:t>
        <w:softHyphen/>
        <w:t>кой планете в организме кистепёрых рыб про</w:t>
        <w:softHyphen/>
        <w:t>изошли сильные изменения. Теперь вода для вас смертельно опасна. Я специально выбрал для вас этот безводный район Земли, чтобы не подвергать вас смертельной опаснос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енерал Рыбводарх пронзительно свистнул в свою дуд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степёрые гвардейцы с алыми плавниками и таким же хвостом оцепили берег озера и скрестили копья, чтобы никто из рядовых солдат не посмел пробраться к вод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лдаты стояли и наклоняли головы, чтобы через цепь гвардейцев рассмотреть своих приятелей, плескавшихся в вод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олпе солдат силился недовольный ропот. Наконец один из самых отчаянных бунтарей со всего маху врезался в цепь гвардейцев. Скре</w:t>
        <w:softHyphen/>
        <w:t>щённые копья не сдержали напора и кистепё</w:t>
        <w:softHyphen/>
        <w:t>рый солдат плюхнулся в во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стался лежать на отмели, только плав</w:t>
        <w:softHyphen/>
        <w:t>ники плескались в вод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Вернись! - крикнул ему Рыбводарх. - Погибнеш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частливчик только плеснул хвостом по воде: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икогда не верьте генералам! Всё пробуйте с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ырнул на глубину и был так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уж никакое оцепление не смогло удержать охмелевших от близости некогда родной стихии кистепёрых. Один за другим сухопутные рыбы бухались в воду. Вода у бе</w:t>
        <w:softHyphen/>
        <w:t>рега вскипела под ударами мощных хвостов и плавников. Прежде отважные сухопутные солдаты на глазах превращались в самых обычных рыб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ааврон, позабывший про черепашек и про всё на свете, метался по берегу и орал благим матом: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Рыбводарх! Верни их всех! Они же разбе</w:t>
        <w:softHyphen/>
        <w:t>гутся, потом ни одного не сыщешь. Знаю я солдатскую братию..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Генерал должен быть вместе со своими солдатами, - с достоинством ответил главнокомандующ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прасно Хааврон удерживал его за красный хвост. Рыбводарх смело ступил в воду. И вот на берегу остался только бывший властитель Хааврон и жестяные шпоры генерала рыбьего войска. Бесстрашное воинство повелителя вильнуло хвостом и скрылось в темных водах подземного озера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у, что, Хааврон! - крикнул ему Мике</w:t>
        <w:softHyphen/>
        <w:t>ланджело. - Ты остался совсем один. Как на</w:t>
        <w:softHyphen/>
        <w:t>счёт честного поединк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ражаться в честном бою было вовсе не в правилах великого завоевателя. Он ещё некоторое время метался по берегу, как квочка над уплывшими утятами, потом стряхнул с себя каменный наряд остроуха, превратился в пте</w:t>
        <w:softHyphen/>
        <w:t>родактиля с черными перепончатыми крылья</w:t>
        <w:softHyphen/>
        <w:t>ми и скрылся под тёмными сводами подземных лабиринт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надули резиновые лодки, чтобы отправиться по подземным протокам к цент</w:t>
        <w:softHyphen/>
        <w:t>ру горы. Ещё предстояло выкурить Хааврона из захваченной им обсерватории, чтобы по радио передать сигнал СОС на любой спут</w:t>
        <w:softHyphen/>
        <w:t>ник-спасатель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Чего нос повесил? - спросила Эйприл у Рафаэля. - Ты горюешь о том, что у нас не осталось врагов?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Ушли, даже не попрощались, - сказал Рафаэль. - А ведь у нас с ними были свои счеты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Не успел он это проговорить, как у берега вспенилась вода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га, вот ты и не прав, - засмеялась Эй</w:t>
        <w:softHyphen/>
        <w:t>прил. - Это же Рыбводарх! Как он переме</w:t>
        <w:softHyphen/>
        <w:t>нился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я ещё нехорошо о нём подумал, - сказал Рафаэль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Генерал, как тебе там? - крикнула Эйприл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Прекрасн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лос рыбы звучал тихо-тихо, как на старин</w:t>
        <w:softHyphen/>
        <w:t>ной пластинк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вои солдаты больше не будут завоевы</w:t>
        <w:softHyphen/>
        <w:t>вать миры? - спросил Леонард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Мы завоевали для себя самый прекрас</w:t>
        <w:softHyphen/>
        <w:t>ный мир - подводны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воды высунулись улыбающиеся физионо</w:t>
        <w:softHyphen/>
        <w:t>мии рыб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Как они изменились! - снова улыбнулась Эйприл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еперь они больше похожи на толстых карпов, чем на кистепёрых латимерий, - ска</w:t>
        <w:softHyphen/>
        <w:t>зал Микеланджел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Рыбводарх, ты почему молчишь? - спро</w:t>
        <w:softHyphen/>
        <w:t>сила Эйприл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Если бы вы только знали, как это пре</w:t>
        <w:softHyphen/>
        <w:t>красно, молчать как рыб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ударил плавниками и скрылся в чёрной воде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Так Хааврон остался без своего непобеди</w:t>
        <w:softHyphen/>
        <w:t>мого войска! - хвастливо вильнул коротким хвостиком Мак-Тертель. - Теперь он нам сов</w:t>
        <w:softHyphen/>
        <w:t>сем не страшен, правда, Эйпри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усиленно налегал на весло, которым ему позволил рулить на надувной лодке Дона</w:t>
        <w:softHyphen/>
        <w:t>телло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На остроухих у него тоже надежды нет, - сказал Леонардо. - Они теперь навеки непримиримые враги.</w:t>
      </w:r>
    </w:p>
    <w:p>
      <w:pPr>
        <w:pStyle w:val="Normal"/>
        <w:numPr>
          <w:ilvl w:val="0"/>
          <w:numId w:val="23"/>
        </w:numPr>
        <w:ind w:left="-720" w:hanging="360"/>
        <w:jc w:val="both"/>
        <w:rPr>
          <w:b/>
          <w:b/>
        </w:rPr>
      </w:pPr>
      <w:r>
        <w:rPr>
          <w:b/>
        </w:rPr>
        <w:t>А вот у меня на них большие надеж</w:t>
        <w:softHyphen/>
        <w:t>ды, - загадочно ответил Донателло и не стал пояснять, что же он имеет в вид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0. Хааврон теряет голову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На горе было тихо и пустынно. Это была уже самая обычная и совершенно лысая гора. О том, что тут теплится невидимая жизнь ост</w:t>
        <w:softHyphen/>
        <w:t>роухов, напоминали только каменные нарос</w:t>
        <w:softHyphen/>
        <w:t>ты, похожие на затертые кораллы, каменные столбы - вот и всё, что осталось на виду от диковинных кустов и деревьев из мира остро</w:t>
        <w:softHyphen/>
        <w:t>ух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рам под открытым небом был вообще теперь каменной площадкой, на которой какими-то геометрическими знаками были выложены валуны. Постамент под статуей бога Мра-а превратился в бесформенную ска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ук-тук, остроухи, отзовитесь милые? - </w:t>
        <w:softHyphen/>
        <w:t>дурашливо постучала кулачком по этой скале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они тебе и отзовутся, - буркнул Ми</w:t>
        <w:softHyphen/>
        <w:t>келандж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слишком рано мы с ними распроща</w:t>
        <w:softHyphen/>
        <w:t>лись, - сказал Леонард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ать нечего. Пойдёмте наверх в обсер</w:t>
        <w:softHyphen/>
        <w:t>ваторию, - предложил Донателло. - Там осталось много всякой техники, надеюсь, Хаав</w:t>
        <w:softHyphen/>
        <w:t>рон не вывел её из стро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смическая связь должна работать, если только Хааврон не сдал компьютеры и передатчики на металлолом, - сказала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алось только придумать, - вздохнул Рафаэль, - как этого змея рогатого из обсерватории выкур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не успели они выйти на узенькую тропку, которая вилась по отрогам горы, как малыш Мак-Тертель вскрикну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земля трясёт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прятал в панцирь лапки и голову и ос</w:t>
        <w:softHyphen/>
        <w:t>тался лежать на земле серым булыжни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ичего не чувствую, - пожала плечами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же в ботинках, - объяснил Леонардо. - А вообще все рептилии остро чувствуют звуки земли всем тел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ы тоже? - удивилась девуш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- мутанты, - сказал Донателло. - Мы давно потеряли старые инстинкты, превра</w:t>
        <w:softHyphen/>
        <w:t>тились почти совершенно в человека по своим чувств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нимательно осмотрелась по сторо</w:t>
        <w:softHyphen/>
        <w:t>нам и даже, присев на корточки, приложила обе ладони к зем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это действительно землетрясение, то это снова проделки Хааврон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успела она договорить, как гора у них под ногами вздрогнула так, что земля заходила ходун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регись! - крикнул Леонардо и дёрнул Эйприл за руку в сторону, повалившись вместе с ней на земл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черепашки тоже бросились ис</w:t>
        <w:softHyphen/>
        <w:t>кать укрытия и вовремя - с горы, кувырка</w:t>
        <w:softHyphen/>
        <w:t>ясь, как мячики, неслись огромные камни. Скалы вокруг обсерватории рассыпались на глазах, как детские дома из куб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ху что-то происходит! - крикнул Рафаэль из своего укрытия за большим кам</w:t>
        <w:softHyphen/>
        <w:t>н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ответил Леонардо. - Остроухи что-то затея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Хааврон их снова загоняет в рабст</w:t>
        <w:softHyphen/>
        <w:t>во, - мрачно согласился Микеландж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бы они всю обсерваторию по ка</w:t>
        <w:softHyphen/>
        <w:t xml:space="preserve">мешкам не разнесли, - крикнул Донателло. </w:t>
        <w:softHyphen/>
      </w:r>
      <w:r>
        <w:rPr>
          <w:b/>
          <w:lang w:val="en-US"/>
        </w:rPr>
        <w:t xml:space="preserve">- </w:t>
      </w:r>
      <w:r>
        <w:rPr>
          <w:b/>
        </w:rPr>
        <w:t>Тогда нам ввек не связаться со спутником-спа</w:t>
        <w:softHyphen/>
        <w:t>сател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мнепад и землетрясение продолжались ещё долго. Потом всё стихло, и из горы донёсся слабый, но пронзительный, гул тау-генера</w:t>
        <w:softHyphen/>
        <w:t>т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бедил, видать по всему, Хааврон остро</w:t>
        <w:softHyphen/>
        <w:t>ухов, - громко вздохну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оглянулись на храм под откры</w:t>
        <w:softHyphen/>
        <w:t>тым небом. Бесформенный утёс на глазах преображался в статую с большим блюдом над головой. Огненный столп снова упёрся от блюда в небо. Каменные наросты стали обрас</w:t>
        <w:softHyphen/>
        <w:t>тать черепичной листвой, а окаменевшие столбы превращаться в диковинные деревья мира остроух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литах храма проявились из ничего сидящие на корточках остроухи. Великий жрец Хвай сидел, опустив голову на грудь, на своём тро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однялись из своих укрытий и помахали остроухам. Казалось, их никто не заметил, потому что никто на их приветствие даже не пошевелил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в генераторе что-то слома</w:t>
        <w:softHyphen/>
        <w:t>лось, - предположила Эйприл. - Мы их ви</w:t>
        <w:softHyphen/>
        <w:t>дим, а они нас -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ожет, они все задремали на солныш</w:t>
        <w:softHyphen/>
        <w:t>ке, - сказал Рафаэль. - Нажевались своих камней и дрыхнут. Им это нрави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когда черепашки с Эйприл подошли к храму под открытым небом, жрец поднял голо</w:t>
        <w:softHyphen/>
        <w:t>ву и поприветствовал их вялым взмахом ру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- спросила Эйприл, под</w:t>
        <w:softHyphen/>
        <w:t>ходя к т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поднял на нежданных гостей свои безжизненные, на первый взгляд, глаза и проскрипел, как старыми каменными жерно</w:t>
        <w:softHyphen/>
        <w:t>в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этот миг решается судьба нашего наро</w:t>
        <w:softHyphen/>
        <w:t>да. Вождь остроухов бьётся с Хаавроном на го</w:t>
        <w:softHyphen/>
        <w:t>ре. А мы все молимся богу Мра-а, чтобы он да</w:t>
        <w:softHyphen/>
        <w:t>ровал ему побе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оможем вам молиться, если не воз</w:t>
        <w:softHyphen/>
        <w:t>ражаете, - сказал Донателло и уселся на ка</w:t>
        <w:softHyphen/>
        <w:t>менные плиты подле трона. - А то я по ва</w:t>
        <w:softHyphen/>
        <w:t>шим каменным тропинкам страшно ноги себе нате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черепашки последовали его при</w:t>
        <w:softHyphen/>
        <w:t>меру, только Эйприл осталась стоять, прило</w:t>
        <w:softHyphen/>
        <w:t>жив палец ко рту, словно что-то старалась вспомни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! Мы же Мак-Тертеля нашего поте</w:t>
        <w:softHyphen/>
        <w:t>ряли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вы не теряли, - послышалось из</w:t>
        <w:softHyphen/>
        <w:t>-за большого камня, и на площадку перед ста</w:t>
        <w:softHyphen/>
        <w:t>туей вышел черепашонок. - И вообще, я не из тех, кто теряе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подхватила его на руки и приложи</w:t>
        <w:softHyphen/>
        <w:t>ла палец к губам, показывая, чтобы он мол</w:t>
        <w:softHyphen/>
        <w:t>чал - момент был очень тяжёлый и важный для судьбы целого племени остроухов. Черепашонок недовольно завозился у неё на ру</w:t>
        <w:softHyphen/>
        <w:t>ках. Ему нравилось, что Эйприл прижимает его к груди, но он хотел показать, что он уже совсем большой и может стоять на собствен</w:t>
        <w:softHyphen/>
        <w:t>ных нога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 черепашки, ни Эйприл, ни даже чуткий Мак-Тертель не заметили ничего особенного, когда все каменные монахи, сидевшие, на плитах, повернули разом свои огромные уши в одну сторону, а затем опять же все вместе поднялись на ноги и так же глянули в одну сто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кочили со своих мест и наши друзья. Но как ни вертел Мак- Терт ель длинной шеей, так и не мог высмотреть, кто же спускается к ним с горы. А может, это снова камни с вершины катя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нателло давно уже всё видел в свой электронный бинок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 вождь остроухов с отрядом воинов, </w:t>
        <w:softHyphen/>
        <w:t>- громко сообщил он вс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вырвала у него бинокль и долго на</w:t>
        <w:softHyphen/>
        <w:t>водила резкость, потому что была чуть-чуть близору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он там несёт тако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остроухов в рогатом шлеме держал в руках какой-то круглый предм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зял у неё бинок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л, что они выращивают капусту, - сказал он, вглядываясь вда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кочан капусты, а голова челове</w:t>
        <w:softHyphen/>
        <w:t>ка, - сказал Рафаэль, когда до него дошла очередь смотреть в бинок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голова человека, это каменная башка остроуха Хааврона, - сказала Эйприл, когда остроухи с вождём подошли так близко, что никакой бинокль не был нуже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лова Хааврона не здесь, а за тридевять звёздных миров отсюда, - сказал Микеланд</w:t>
        <w:softHyphen/>
        <w:t>жело. - Тут было только его тау-отра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даже отражение, всё равно оно по</w:t>
        <w:softHyphen/>
        <w:t>ганить нашу землю больше не будет, - сказал Леонард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Хааврон больше водой интересовался, - </w:t>
        <w:softHyphen/>
        <w:t>поправил его Донателло, - а вовсе не зем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ался он при своих интересах, - бурк</w:t>
        <w:softHyphen/>
        <w:t>ну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 с поклоном расступились. Вождь печатным шагом подошел к трону и торжест</w:t>
        <w:softHyphen/>
        <w:t>венно возложил отрубленную голову Хааврона к ногам верховного жре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емля Айра спасена, великий Хва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коснулся головы ногой и покатал её по каменным плитам, как футбольный мя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рауггемпдостронды больше никогда не будут рабами! - провозгласил жрец, прости</w:t>
        <w:softHyphen/>
        <w:t>рая кверху обе руки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Остроухи выкрикнули громогласное при</w:t>
        <w:softHyphen/>
        <w:t>ветствие и пали ниц перед жрецом. От грохо</w:t>
        <w:softHyphen/>
        <w:t>чущего крика Мак-Тертель снова втянул го</w:t>
        <w:softHyphen/>
        <w:t>лову в панцирь, воображая, что начинается новое землетрясение. Но никакого землетря</w:t>
        <w:softHyphen/>
        <w:t>сения не было, а наоборот наступила мёртвая тишина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1. Леденцы на прощание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немая молитва богу Мра-а была закон</w:t>
        <w:softHyphen/>
        <w:t>чена, жрец поднял глаза на черепаш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чему наши спасители священного огня трауггемпдострондов вернулись снова к нам? </w:t>
        <w:softHyphen/>
        <w:t>- спросил о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аврон уничтожил наш летательный ап</w:t>
        <w:softHyphen/>
        <w:t>парат и наземный экипаж, - сказала Эйп</w:t>
        <w:softHyphen/>
        <w:t>рил. - Нам не на чем теперь добраться до оби</w:t>
        <w:softHyphen/>
        <w:t>таемых мест. Пешком мы не дойдём по мёрт</w:t>
        <w:softHyphen/>
        <w:t>вой пусты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нет больше наших машин, - под</w:t>
        <w:softHyphen/>
        <w:t>твердил Донателло с печальным вздох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ля него эта потеря была самая горьк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и люди тоже в незапамятные време</w:t>
        <w:softHyphen/>
        <w:t>на полагались на машины для перемещения в пространстве, - сказал великий жрец ост</w:t>
        <w:softHyphen/>
        <w:t>роухов. - Но потом мы отказались от этого слишком медленного и опасного способа пере</w:t>
        <w:softHyphen/>
        <w:t>дви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же, вы стали все ходить пешком? - </w:t>
        <w:softHyphen/>
        <w:t>удивился Донателло. - Я думал, вы очень цивилизованный нар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тил жрец. - Мы научились переноситься с места на место мгновен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? - спросил Рафаэль. - Поло</w:t>
        <w:softHyphen/>
        <w:t>жим, ты стоишь в Нью-Йорке. Потом нажал на кнопочку - и ты уже в Калифорни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слышал про эти места, - ответил жрец. - Но процесс перемещения подмечен вер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сможете перебросить нас отсюда прямо в Америку? - поинтересовалась Эйп</w:t>
        <w:softHyphen/>
        <w:t>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жде мы могли бы вас перебросить в мгновение ока на любую планету, - с вежливым поклоном вступил в разговор вождь в ро</w:t>
        <w:softHyphen/>
        <w:t>гатом шлеме. - Но уже многие миллионы лет мы этого не делали, замкнувшись в своей мо</w:t>
        <w:softHyphen/>
        <w:t>нашеской обите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попробовать? - настаивал Рафаэ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ератор Хааврона поможет вас перенес</w:t>
        <w:softHyphen/>
        <w:t>ти отсюда в любое место на земле Айра, о кото</w:t>
        <w:softHyphen/>
        <w:t>ром вы говорили нам - Калифорнию, - ска</w:t>
        <w:softHyphen/>
        <w:t>зал вождь. - Но это можно только один раз. После этого генератор разруши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вы не хотите полететь с нами? - </w:t>
        <w:softHyphen/>
        <w:t>спросила Эйприл. - Вам бы не помешало по</w:t>
        <w:softHyphen/>
        <w:t>сле миллионов лет затворничества попутеше</w:t>
        <w:softHyphen/>
        <w:t>ство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надолго задумался, потом покачал головой и сказ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нет, не хочу. Мы не можем покинуть обитель бога нашего Мра-а. Но после того, как вы зажгли священный огонь, у трауггемпдос</w:t>
        <w:softHyphen/>
        <w:t>трондов станут зарождаться новые жизни. Нам на всех не хватит пищи в этом месте, мы будем вынуждены переселять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мы будем рады вас встретить, на</w:t>
        <w:softHyphen/>
        <w:t xml:space="preserve">пример, в Калифорнии. Там превосходные свалки самых ядовитых для людей отходов. И из года в год их становится всё больше, </w:t>
        <w:softHyphen/>
        <w:t>- сказал Леонард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такой густой бензиновый туман на до</w:t>
        <w:softHyphen/>
        <w:t>рогах, что вы будете его пить, как желе, от пу</w:t>
        <w:softHyphen/>
        <w:t>за, - пообеща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испытующе глянул на каждого собе</w:t>
        <w:softHyphen/>
        <w:t>седника, потом спроси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ас не обманете и не обречёте наш на</w:t>
        <w:softHyphen/>
        <w:t>род на верную гибел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ндзя никогда не обманывают! - гордо пискнул Мак-Тертель из-за пазухи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сказал жрец. - Я могу от</w:t>
        <w:softHyphen/>
        <w:t>править с вами самых молодых трауггемпдос</w:t>
        <w:softHyphen/>
        <w:t>трондов. Но когда мы выйдем из поля генера</w:t>
        <w:softHyphen/>
        <w:t>тора, мы не сможем видеть друг дру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главное - перестанем понимать друг друга, - вздохнул Микеландж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чень печально, - кивнула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так устроена любая жизнь, что мыслящие существа никогда не могут договориться друг с другом и жить в мире, - печально ска</w:t>
        <w:softHyphen/>
        <w:t>зал жре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будет вас не хватать, - подтвердил вождь, кивая своим рогатым шлем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аврон уже навсегда бессилен перед во</w:t>
        <w:softHyphen/>
        <w:t>инами бога Мра-а, - сказал жрец. - Но зачем нам разрушать его генератор? Мы тогда пере</w:t>
        <w:softHyphen/>
        <w:t>станем видеть друг друга и трауггемпдострон</w:t>
        <w:softHyphen/>
        <w:t>ды не смогут возносить хвалу своим спасите</w:t>
        <w:softHyphen/>
        <w:t>лям. Нужно будет на новом месте построить новый тау-генерат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ликий Хвай, - тихо опустила глаза Эйприл. - На нашей общей планете ещё оста</w:t>
        <w:softHyphen/>
        <w:t>лось много людей, которые видят врага в чело</w:t>
        <w:softHyphen/>
        <w:t>веке с кожей другого цвета. Они никогда не полюбят обитателей Земли с другим обменом ве</w:t>
        <w:softHyphen/>
        <w:t>ществ. Лучше будет, если мы друг друга действительно не будем замеч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да, - сказал Донателло. - Очень легко сделать специальные очки с тау-светофильтрами, и остроухи снова станут видимы для на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мы с ними сможем разговари</w:t>
        <w:softHyphen/>
        <w:t>вать? - возразила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нас и так поймут, а мы будет объяс</w:t>
        <w:softHyphen/>
        <w:t>няться знаками. Или захватим с собой Мак</w:t>
        <w:softHyphen/>
        <w:t>-Тертеля в качестве переводчика. Он из мест</w:t>
        <w:softHyphen/>
        <w:t>ных и хорошо понимает их язык, - пояснил Донател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- закричал Мак-Тертель и чуть не вывалился из-за пазухи у Эйприл. - Мои друзья не бросят меня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остроухи с нами доберутся до Ка</w:t>
        <w:softHyphen/>
        <w:t>лифорнии? - спросил Микеланджело. - Мо</w:t>
        <w:softHyphen/>
        <w:t>жет, на всех силы генератора не хвати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осто, - ответил верховный жрец. - Трауггемпдостронды свободно пере</w:t>
        <w:softHyphen/>
        <w:t>мещаются в космическом пространстве безо всякого генератора, пока горит огонь на ста</w:t>
        <w:softHyphen/>
        <w:t>туе бога Мра-а. Вы только должны указать место, куда вы хотите переместиться, на на</w:t>
        <w:softHyphen/>
        <w:t>шем глобус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вам не нужен космический корабль? </w:t>
        <w:softHyphen/>
        <w:t>- недоверчиво спросил Донател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забываешь, что мы на миллиарды лет старше вас. Нам для этого достаточно энергии тау-генератора Хааврона и помощи бога Мра-а. А пока я вас попрошу удалиться от храма. Мы должны отобрать самых моло</w:t>
        <w:softHyphen/>
        <w:t>дых трауггемпдострондов, которые полетят с вами к новым землям, и совершить в храме прощальную служб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на всякий случай поклонилась жре</w:t>
        <w:softHyphen/>
        <w:t>цу, как подобает в обращении со священника</w:t>
        <w:softHyphen/>
        <w:t>ми, и отвела черепашек в тень каменных дере</w:t>
        <w:softHyphen/>
        <w:t>вьев с черепичными листь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остроухов о чём-то пошептался со жрецом и потом подошёл к черепашкам. Очевидно, законы вежливости не позволяли ост</w:t>
        <w:softHyphen/>
        <w:t>роухам оставлять своих почётных гостей сов</w:t>
        <w:softHyphen/>
        <w:t>сем в одиночестве. Вождь подошёл, скрестил руки на груди и застыл каменным извая</w:t>
        <w:softHyphen/>
        <w:t>ни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всем неожиданно к Эйприл подошли трое остроухов со зверскими рожами и вежливо по</w:t>
        <w:softHyphen/>
        <w:t>клонились, будто вызывая на поедин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схватились за оружие и приня</w:t>
        <w:softHyphen/>
        <w:t>ли на всякий случай боевую стойку. Вождь остроухов все это видел, но даже не пошеве</w:t>
        <w:softHyphen/>
        <w:t>лил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ановитесь! - крикнула Эйприл, уви</w:t>
        <w:softHyphen/>
        <w:t>дев, что Леонардо вынул мечи, а Микеланд</w:t>
        <w:softHyphen/>
        <w:t>жело раскрутил нунчаки. - Я чувствую, они пришли к нам с добрыми намерени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буркнул Микеланджело. - Ты только взгляни на их рожи бандитские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льзя судить о любом существе по его внешности. Мы уничтожаем тараканов только потому, что они нам не нравятся. А вы спроси</w:t>
        <w:softHyphen/>
        <w:t>ли их, нравятся ли тараканам наши лиц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тут вождь оживился и успокоил их мир</w:t>
        <w:softHyphen/>
        <w:t>ным жестом, протянув открытую ладонь. Донателло снова показалось, что вождь будто бы ух</w:t>
        <w:softHyphen/>
        <w:t>мыльнулся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Остроухи подошли к Эйприл вплотную и протянули ей что-то, завёрнутое в асбесто</w:t>
        <w:softHyphen/>
        <w:t>вую тка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это? - повернулась Эйприл к вож</w:t>
        <w:softHyphen/>
        <w:t>д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скорчил самую свирепую рожу, что у остроухов означало глубокое почтение, и сказ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хотят угостить вас самым любимым лакомством нашего наро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ринял из рук остроухов узелок, развер</w:t>
        <w:softHyphen/>
        <w:t>нул его, вытащил оттуда один блестящий камушек, положил его на зубы и аппетитно за</w:t>
        <w:softHyphen/>
        <w:t>хрусте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вкусно! - сказал он. - Угощайтес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для них это что-то вроде конфет, - предположила Эйпр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и конфетки! - проворчал Ми</w:t>
        <w:softHyphen/>
        <w:t>келанджело, рассматривая прозрачные ка</w:t>
        <w:softHyphen/>
        <w:t>мушки. - Ведь это настоящие алмазы. Ни одни зубы не справятся с такими конфет</w:t>
        <w:softHyphen/>
        <w:t>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ам их и незачем кушать. Мы подарим эти алмазы организации экологов в Нью-Йорке, - предложила Эйприл. - Пусть направят деньги, вырученные за про</w:t>
        <w:softHyphen/>
        <w:t>дажу этих алмазов, на очистку городской кан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анзай! - закричали черепашки. - Пусть в нашем доме всегда будет чистый воз</w:t>
        <w:softHyphen/>
        <w:t>дух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отправкой на новую землю все мо</w:t>
        <w:softHyphen/>
        <w:t>лодые трауггемпдостронды уместились на каменной площадке храма перед статуей бо</w:t>
        <w:softHyphen/>
        <w:t>га Мра-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м тоже становиться на колени? - </w:t>
        <w:softHyphen/>
        <w:t>спросила Эйприл у верховного жреца остро</w:t>
        <w:softHyphen/>
        <w:t>ух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для вас не обязательно, - ответил жрец, - достаточно, если присядете на землю. Но обязательно закройте глаза. Вы должны по</w:t>
        <w:softHyphen/>
        <w:t>клясться, что не будете следить за моими движениями. Никто из чужаков не должен под</w:t>
        <w:softHyphen/>
        <w:t>сматривать за священнодействи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рец подошёл к нише в постаменте и сам стал на колени перед статуей. Вокруг него бы</w:t>
        <w:softHyphen/>
        <w:t>ли разложены какие-то приборы, напоминаю</w:t>
        <w:softHyphen/>
        <w:t>щие кирпичи из красной глины и облицовоч</w:t>
        <w:softHyphen/>
        <w:t>ные плитки, перевитые провод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 выдержал и скосил чуть-чуть приоткрытые глаз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не подсматривать! - шепнула Эйп</w:t>
        <w:softHyphen/>
        <w:t>рил. - Где же твоё честное слово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рад, - виновато склонил голову До</w:t>
        <w:softHyphen/>
        <w:t>нателло. - Но когда дело касается чужой тех</w:t>
        <w:softHyphen/>
        <w:t>ники, я почему-то всегда чувствую себя мел</w:t>
        <w:softHyphen/>
        <w:t>ким жулик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хватает, чтобы тебя когда-нибудь забрал в Нью-Йорке полицейский за отвинчива</w:t>
        <w:softHyphen/>
        <w:t>ние гаек с чужих автомобилей, - укоризненно покачала головой Эйпр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оже этого боюс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, разве такое может случиться? - ужаснулась Эйпр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знает, - отвёл свои плутоватые глаза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земля качнулась под ногами, а перед глазами завертелись разноцветные круги. Пёстрая карусель раскручивалась всё быстрее и быстрее, пока круги не останови</w:t>
        <w:softHyphen/>
        <w:t>лись и не начали медленно вращаться в другую сторо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2. Возвращение домой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так крепко прижимала к груди Мак</w:t>
        <w:softHyphen/>
        <w:t>-Тертеля, что малыш не выдержал и писк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нись, Эйприл! Мы уже прилете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крыла глаза и не поверила им. Они очутились на зелёной лужайке посреди играющих де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черепашки к нам в гости пожалова</w:t>
        <w:softHyphen/>
        <w:t>ли! - воскликнула маленькая девочка, у которой мячик укатился к самым ногам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ё маленькие приятели окружили Леонардо, Рафаэля и Мике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остроухи? - прошептала Эйприл на самое ухо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Где-то рядом, но мы их уже не видим, </w:t>
        <w:softHyphen/>
        <w:t>- пожал плечами Донателло. - Мы ведь вышли из поля тау-генерато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икак не мог отбиться от обрадо</w:t>
        <w:softHyphen/>
        <w:t>ванных детей, которые приняли черепашек за актеров в масках сказочных геро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такое ощущение, что всё это нам приснилось, - шепнул он на ухо Рафаэл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тоже, - ответил таким же шёпотом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аковые сны снятся только дебилам, - сказал им Мике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этим хочешь сказать? - угрожа</w:t>
        <w:softHyphen/>
        <w:t>юще нахмурился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олько то, что ты уже не командир, </w:t>
        <w:softHyphen/>
        <w:t>- усмехнулся Микеландже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шла толстая няня-негритянка в кружев</w:t>
        <w:softHyphen/>
        <w:t>ных юбках и таком же чепчике и с трудом увела детей в дом. Эйприл извинилась за неожиданное вторжение всей компании на чужую лужайку и тоже поспешила увести своих друзей на улиц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отвернулась к Донателло и с огорче</w:t>
        <w:softHyphen/>
        <w:t>нием спрос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е мы остроухов теперь отыще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А где проще всего сыскать Рафаэля в Нью-Йорке? - спросил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в пицце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а остроухов мы найдём на самой большой и самой ядовитой свал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е сравнение, - обиделся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якое сравнение хромает, - примирительно сказал Леонард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авнение пусть себе хромает, а я на са</w:t>
        <w:softHyphen/>
        <w:t>мом деле ногу подвернул при посадке на эту лужайку, - пожаловался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ужно было шеей вертеть, когда жрец колдовал над своим пультом, - с укором в го</w:t>
        <w:softHyphen/>
        <w:t>лосе сказала ему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center"/>
        <w:rPr>
          <w:b/>
          <w:b/>
        </w:rPr>
      </w:pPr>
      <w:r>
        <w:rPr/>
        <w:t>* * *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их счастье к куче пластиковых пакетов с сором и объедками, лежавших на тротуаре, подъехала мусорная машина. Курчавый негр вышел из неё и стал забрасывать в её огром</w:t>
        <w:softHyphen/>
        <w:t>ный зев чёрные пластиковые пакеты. Гидрав</w:t>
        <w:softHyphen/>
        <w:t>лический подъёмник стал хватать и опрокиды</w:t>
        <w:softHyphen/>
        <w:t>вать в чрево мусоровозки баки для мус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ажите, вы могли бы подвезти нас до свалки? - вежливо спросила Эйприл. - Мы хорошо заплат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Хоть задаром, - улыбнулся мусорщик. </w:t>
        <w:softHyphen/>
        <w:t>- Девушку посажу в кабину, а вы, парни в мас</w:t>
        <w:softHyphen/>
        <w:t>ках, полезайте в бачк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лать нечего, черепашки-ниндзя забрались в куз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ещё никогда не ездил по городу в таком комфортабельном лимузине, - проворчал Мике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тебе понравилось ездить на верблю</w:t>
        <w:softHyphen/>
        <w:t>де, возвращайся на озеро Найрахтнор, - ска</w:t>
        <w:softHyphen/>
        <w:t>зал ему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кузове было совсем не так уж плохо на мягких мешках, если бы так сильно не подбрасывало на ухабах, когда машина заехала на го</w:t>
        <w:softHyphen/>
        <w:t>ры мусора на свал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ажите, - спросила Эйприл у курчавого во</w:t>
        <w:softHyphen/>
        <w:t>дителя, - а это самая ядовитая в городе свал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довитей не сыскать, - ответил мусор</w:t>
        <w:softHyphen/>
        <w:t>щик. - Мухи и те давно передох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самое опасное для здоровья челове</w:t>
        <w:softHyphen/>
        <w:t>ка место? - спросил Леонардо, отряхиваясь от прилипших к нему в кузове семечек ды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что - из «зелёных»? - добродушно ухмыльнулся негр, насмешливыми глазами рассматривая зеленых черепаш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ется, - набычился от обиды Леонар</w:t>
        <w:softHyphen/>
        <w:t>до, - мы ни слова не сказали о «черных» и «цветных», а также про чиканос и всяких там итальяшек. Забудьте и вы про свои расистские штуч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, Лео? - покраснела за своего дру</w:t>
        <w:softHyphen/>
        <w:t>га Эйприл. - Водитель имеет в виду «зелёное» движение экологов, а не цвет твоей кож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тогда ладно, если он и в самом деле имел в виду «зеленых» экологов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вышли на самое ядовитое место на свалке, которое им указал мусорщик. Тут действительно было трудно дышать от ядови</w:t>
        <w:softHyphen/>
        <w:t>тых испар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ак же мы увидим тут наших остро</w:t>
        <w:softHyphen/>
        <w:t>ухов? - проворчал Донателло. - О них тут ни слуху ни дух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аких проблем! - воскликнул Дона</w:t>
        <w:softHyphen/>
        <w:t>телло. - Вот держите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это? - в один голос спросили чере</w:t>
        <w:softHyphen/>
        <w:t>пашки и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ки из плёнки с тау-поляризатором. Я прихватил моточек этой плёнки в подвале обсерва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 ты мог взять чужое имущество? - </w:t>
        <w:softHyphen/>
        <w:t>возмутилась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спокойся, я оставил на месте, где лежала плёнка, пару центов, чтобы у Хаав</w:t>
        <w:softHyphen/>
        <w:t>рона душа не болела... - усмехнулся Дона</w:t>
        <w:softHyphen/>
        <w:t>телло. - Ну, надевайте очки со светофильт</w:t>
        <w:softHyphen/>
        <w:t>рам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и девушка с недоверием нацепи</w:t>
        <w:softHyphen/>
        <w:t>ли неудобные «очки» на н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! - взвизгнула Эйприл. - Вижу! Точ</w:t>
        <w:softHyphen/>
        <w:t>но говорю - я их вижу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остроухи их не замечали, а сосредоточен</w:t>
        <w:softHyphen/>
        <w:t>но поглощали отходы после производства компьютерных чипов, набивая ими оба рта - на лице и на животе. Мало того, что наши друзья их не видели, Эйприл подошла вплотную к вождю, хотела дотронуться до него рукой, но ее рука прошла насквозь, как через сигарет</w:t>
        <w:softHyphen/>
        <w:t>ный д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горюй, Эйприл! - хитровато улыбнул</w:t>
        <w:softHyphen/>
        <w:t>ся Донателло. - Закройте глаза на минутку. Раз-два-три! Открывайте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Рафаэль, Леонардо, Микеланджело и Эйприл открыли глаза, то увидели со всех сторон бегущих к ним остроух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за чудо? - воскликнула Эйприл. </w:t>
        <w:softHyphen/>
        <w:t>- Мы снова можем разговаривать друг с друг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чудо, а вообще чертовщина какая-</w:t>
        <w:softHyphen/>
        <w:t>то, - почесал затылок Микеландже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ождь в рогатом шлеме, посмеиваясь, кивнул на маленький прибор, который держал в руках Донателло. Прибор был точь-в-точь по</w:t>
        <w:softHyphen/>
        <w:t>хож на те кирпичи, которые лежали под рука</w:t>
        <w:softHyphen/>
        <w:t>ми у верховного жреца остроух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! - залилась краской от сму</w:t>
        <w:softHyphen/>
        <w:t>щения Эйприл. - Как ты посмел взять это с собой без спрос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ропадать же добру, - хмыкнул До</w:t>
        <w:softHyphen/>
        <w:t>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уж доброе дело, нечего сказ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примирительно тронул её за плечо и сказ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 худа без добра. Мы сможем ещё раз попрощать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ещё что-то хотел сказать, но тут под</w:t>
        <w:softHyphen/>
        <w:t>нялся невообразимый гам и су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Что случилось? - спросила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ижайший к ней остроух замотал головой и руками, не ответил ей и побежал к осевшему на кучу ядовитых отходов своему соплеменни</w:t>
        <w:softHyphen/>
        <w:t>ку. Тому, наверное, стало плохо. Он не мог сто</w:t>
        <w:softHyphen/>
        <w:t>ять на нога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ольного уже окружили со всех сторон ост</w:t>
        <w:softHyphen/>
        <w:t>роухи, некоторые даже поддерживали его за р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он отравился ядовитыми отходами? - воскликнул Леонардо. - Эти ком</w:t>
        <w:softHyphen/>
        <w:t>пьютерные чипы оставляют после их производства столько яда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еспокойся, - ответил вождь остроухов. - У нас не горе, а великая радость! Впервые за многие миллионы лет родится но</w:t>
        <w:softHyphen/>
        <w:t>вая жизнь для нашего вымирающего народа. Трауггемпдострондам больше не грозит выми</w:t>
        <w:softHyphen/>
        <w:t>рание, пока горит огненный столп на озере Найрахтнор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ромный рот на животе страдающего остроуха раскрылся, и оттуда выкатился круглый комок. Он тут же развернулся и встал на но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ребёнок! - воскликнула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азовём его Донателло, - сказал жрец. - В честь вашего друга, который оживил огненный столп бога Мра-а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но обнять маленького на прощание? - спросила Эйпр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ждь кивнул с самым зверским выражени</w:t>
        <w:softHyphen/>
        <w:t>ем на лице, что, как мы знаем, означало для остроухов знак почтени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Тертель ревниво посмотрел на новорож</w:t>
        <w:softHyphen/>
        <w:t>дённого остроушон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за интерес обнимать каменную тумбу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шла пора снова прощаться. Слишком уж опасно было черепашкам и Эйприл нахо</w:t>
        <w:softHyphen/>
        <w:t>диться на ядовитой свалке слишком дол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ьмите ваш прибор, - сказала Эйприл, протягивая вождю кирпич, который утянул с собой в Калифорнию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авьте его себе. Мы сможем ещё раз когда-нибудь повидать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я боюсь, что он может попасть в чу</w:t>
        <w:softHyphen/>
        <w:t>жие руки. Самый лучший способ жить в ми</w:t>
        <w:softHyphen/>
        <w:t>ре - не вторгаться в чужой мир, - твёрдо ска</w:t>
        <w:softHyphen/>
        <w:t>зала Эйприл, но на её рыжие ресницы набежа</w:t>
        <w:softHyphen/>
        <w:t>ли слезинк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с сожалением взглянула в последний раз на новорожденного малыша, вздохнула и сняла светофильтр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роухие сразу исчезли из вид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йприл и черепашки-ниндзя помахали рука</w:t>
        <w:softHyphen/>
        <w:t>ми в ту сторону, где только что стояли остро</w:t>
        <w:softHyphen/>
        <w:t>ухи. Только Мак-Тертелю неудобно было раз</w:t>
        <w:softHyphen/>
        <w:t>махивать лапками, он то и дело проваливался к Эйприл за пазух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кем это вы разговаривали? - поинтере</w:t>
        <w:softHyphen/>
        <w:t>совался сторож на свалке. - И ещё так ожив</w:t>
        <w:softHyphen/>
        <w:t>ленно руками размахив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мы актёры из любительского театра, - </w:t>
        <w:softHyphen/>
        <w:t>ответила Эйприл. - Разучиваем новую пьесу на экологическую т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и парни играют роль знаменитых че</w:t>
        <w:softHyphen/>
        <w:t>репашек-ниндз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й вы догадливый, - улыбнулась Эй</w:t>
        <w:softHyphen/>
        <w:t>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ам самим приходилось видеть настоя</w:t>
        <w:softHyphen/>
        <w:t>щих черепашек-ниндзя? - спросил старень</w:t>
        <w:softHyphen/>
        <w:t>кий сторо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ходилось, - буркнул Микеландже</w:t>
        <w:softHyphen/>
        <w:t>ло. - Иногда... Мельком... В зеркал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днял палку и изо всех сил ударил по разложенным на мостовой светофильтр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остроухам никто не помешает жить в мир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орож внимательно проследил за действия</w:t>
        <w:softHyphen/>
        <w:t>ми Донателло и спрос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оже из пьес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ответил Донателло. - Последние слова из заключительного 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вы доберётесь отсюда до горо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 даже, - пожала плечами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я вас подвезу, - предложил стари</w:t>
        <w:softHyphen/>
        <w:t>чок. - Только по дороге заедем ко мне домой. Я хочу показать своим внукам актёров в кос</w:t>
        <w:softHyphen/>
        <w:t>тюмах настоящих черепашек-ниндзя. Не воз</w:t>
        <w:softHyphen/>
        <w:t>ражает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иццей у вас дома угощают? - поинте</w:t>
        <w:softHyphen/>
        <w:t>ресовался Рафаэл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center"/>
        <w:rPr/>
      </w:pPr>
      <w:r>
        <w:rPr/>
        <w:t>* * *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автомобиль сторожа поднимался по длинному серпантину, опоясывавшему гору, Эйприл глянула на свалку, оставшуюся далеко внизу и воскликну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прожорливые парни эти остроух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рилипли носами к стёкла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изу на глазах редел смог - чёрный ядовитый туман, который выбрасывают трубы заво</w:t>
        <w:softHyphen/>
        <w:t>дов и автомобил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3. Отчет по командировке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нервно пробежался по кабинету и остановился у самого стекла во всю стену, словно надумал с горя спрыгнуть со сто трид</w:t>
        <w:softHyphen/>
        <w:t>цать девятого этажа и разбиться насмер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нет сенсации? - обхватил он руками голову, словно надумал рвать на себе от отчаяния последние воло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каких аномалий на озере Найрахтнор мы не встретили, - развела руками Эйприл. </w:t>
        <w:softHyphen/>
        <w:t>- Пустыня как пустыня, никаких сенс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чего же погибли астронавты и исследо</w:t>
        <w:softHyphen/>
        <w:t>ватели? - резко повернулся к ней неугомонный редак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видно, какая-то пустынная инфекция убила их, - невинным тоном ответила Эйп</w:t>
        <w:softHyphen/>
        <w:t>рил. - Я же не врач и не микробиолог, чтобы определить причину их гиб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гненные смерч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ерчи крутятся даже в Америке. От жары в пустыне они любому огненными покажу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средневековый замок на фотографиях, сделанных с самолёт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попалась испорченная плён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снова пробежался из угла в угол по своему кабинету, потом грузно плюхнулся в кресло, которое действительно под ним зашата</w:t>
        <w:softHyphen/>
        <w:t>лось, как настоящее редакторское крес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м же вы, чёрт возьми, занимались всё это время со своими черепашками? - спросил он, закуривая сразу три сигареты подря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дыхали. В конце концов, имею я права на отпуск? Я целых два года никуда не выез</w:t>
        <w:softHyphen/>
        <w:t>ж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ы ничего мне не привезли из этой чёртовой пустыни? - с последней надеждой в голосе спросил редак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же? - обнадежила его Эйп</w:t>
        <w:softHyphen/>
        <w:t>рил. - Привезли вам сувенир на памя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ыпустил Мак-Тертеля на стол ре</w:t>
        <w:softHyphen/>
        <w:t>дакто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же уберите от меня эту инфекцию! На что мне такой сувенир? Разве что велю из его панциря пепельницу на стол сдела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на это посмотрят активисты из об</w:t>
        <w:softHyphen/>
        <w:t>щества защиты животных? - спросила Эйп</w:t>
        <w:softHyphen/>
        <w:t>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спасибо. Моя дочка как раз проси</w:t>
        <w:softHyphen/>
        <w:t>ла купить ей какую-то забавную электронную игрушку. Скажу ей, что эта черепашка бегает на батарей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отзывается на кличку Мак-Тертель, - сказал Донателло. - Пьёт только ко</w:t>
        <w:softHyphen/>
        <w:t>ка-колу и ест пиццу с овощ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дактор уселся за стол, положил голову на руки и стал заглядывать в круглые глазки Мак- Тер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 же вы там всё-таки делал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изучали, как монголы готовят пиццу, - сказал Рафаэль с серьёзным вид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первый раз слышу, чтобы монголы ели пицц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готовят не для себя, а для своих вер</w:t>
        <w:softHyphen/>
        <w:t>блюдов, - подсказала Эйпр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Для верблюдов? - хлопнул себя по ляж</w:t>
        <w:softHyphen/>
        <w:t>кам редактор. - А ведь вот это и есть настоя</w:t>
        <w:softHyphen/>
        <w:t>щая сенсац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ind w:left="900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9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hanging="0"/>
      <w:jc w:val="center"/>
    </w:pPr>
    <w:rPr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080" w:hanging="0"/>
    </w:pPr>
    <w:rPr>
      <w:b/>
      <w:bCs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1:49:00Z</dcterms:created>
  <dc:creator>USER'</dc:creator>
  <dc:description/>
  <cp:keywords/>
  <dc:language>en-US</dc:language>
  <cp:lastModifiedBy>Artem</cp:lastModifiedBy>
  <dcterms:modified xsi:type="dcterms:W3CDTF">2009-07-10T18:06:00Z</dcterms:modified>
  <cp:revision>234</cp:revision>
  <dc:subject/>
  <dc:title>Черепашки-ниндзя</dc:title>
</cp:coreProperties>
</file>