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«</w:t>
      </w:r>
      <w:r>
        <w:rPr>
          <w:sz w:val="40"/>
          <w:lang w:val="en-US"/>
        </w:rPr>
        <w:t>TMNT</w:t>
      </w:r>
      <w:r>
        <w:rPr>
          <w:sz w:val="40"/>
        </w:rPr>
        <w:t>»</w:t>
      </w:r>
    </w:p>
    <w:p>
      <w:pPr>
        <w:pStyle w:val="Heading"/>
        <w:rPr>
          <w:sz w:val="40"/>
          <w:lang w:val="en-US"/>
        </w:rPr>
      </w:pPr>
      <w:r>
        <w:rPr>
          <w:sz w:val="40"/>
          <w:lang w:val="en-US"/>
        </w:rPr>
        <w:t>(</w:t>
      </w:r>
      <w:r>
        <w:rPr>
          <w:sz w:val="40"/>
        </w:rPr>
        <w:t>Черепашки-ниндзя</w:t>
      </w:r>
      <w:r>
        <w:rPr>
          <w:sz w:val="40"/>
          <w:lang w:val="en-US"/>
        </w:rPr>
        <w:t>)</w:t>
      </w:r>
    </w:p>
    <w:p>
      <w:pPr>
        <w:pStyle w:val="Normal"/>
        <w:jc w:val="both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Style9"/>
        <w:ind w:left="-1080" w:right="-5" w:hanging="0"/>
        <w:jc w:val="right"/>
        <w:rPr>
          <w:i/>
          <w:i/>
          <w:w w:val="110"/>
        </w:rPr>
      </w:pPr>
      <w:r>
        <w:rPr>
          <w:i/>
          <w:w w:val="110"/>
        </w:rPr>
        <w:t>Однажды сенсей утешал охва</w:t>
        <w:softHyphen/>
        <w:t>ченного горем мальчугана, старший брат которого готовился к битве с врагом. Он спросил: «Отчего ты пла</w:t>
        <w:softHyphen/>
        <w:t>чешь, дитя? Ведь вы - одна семья. Семейные узы настолько крепки, что ни войны, ни раздоры, никакая злая сила или людское пренебреже</w:t>
        <w:softHyphen/>
        <w:t>ние не могут их разрушить. Более того: вы - братья. И останетесь бра</w:t>
        <w:softHyphen/>
        <w:t>тьями, несмотря на годы, ссоры и даже расстояния».</w:t>
      </w:r>
    </w:p>
    <w:p>
      <w:pPr>
        <w:pStyle w:val="Style9"/>
        <w:ind w:left="-1080" w:right="-5" w:hanging="0"/>
        <w:jc w:val="right"/>
        <w:rPr>
          <w:i/>
          <w:i/>
          <w:w w:val="110"/>
        </w:rPr>
      </w:pPr>
      <w:r>
        <w:rPr>
          <w:i/>
          <w:w w:val="110"/>
        </w:rPr>
      </w:r>
    </w:p>
    <w:p>
      <w:pPr>
        <w:pStyle w:val="Style9"/>
        <w:ind w:left="-1080" w:right="-5" w:hanging="0"/>
        <w:jc w:val="right"/>
        <w:rPr>
          <w:i/>
          <w:i/>
        </w:rPr>
      </w:pPr>
      <w:r>
        <w:rPr>
          <w:i/>
        </w:rPr>
        <w:t>Мастер Сплинтер</w:t>
      </w:r>
    </w:p>
    <w:p>
      <w:pPr>
        <w:pStyle w:val="Normal"/>
        <w:ind w:left="-1080" w:hanging="0"/>
        <w:jc w:val="both"/>
        <w:rPr>
          <w:i/>
          <w:i/>
        </w:rPr>
      </w:pPr>
      <w:r>
        <w:rPr>
          <w:i/>
        </w:rPr>
      </w:r>
    </w:p>
    <w:p>
      <w:pPr>
        <w:pStyle w:val="Heading1"/>
        <w:ind w:left="-1080" w:hanging="0"/>
        <w:rPr>
          <w:b/>
          <w:b/>
          <w:bCs/>
          <w:sz w:val="32"/>
        </w:rPr>
      </w:pPr>
      <w:r>
        <w:rPr>
          <w:b/>
          <w:bCs/>
          <w:sz w:val="32"/>
        </w:rPr>
        <w:t>Пролог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9"/>
        <w:ind w:left="-1080" w:right="-5" w:hanging="0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 xml:space="preserve">В </w:t>
      </w:r>
      <w:r>
        <w:rPr>
          <w:b/>
          <w:i/>
          <w:iCs/>
        </w:rPr>
        <w:t>тропических лесах, за многие мили от человеческого жилья, на ночном небе светится столько звезд, сколько я даже представить себе не мог. Здесь, далеко на юге, такие светила и созвездия, каких я никогда раньше не видел. Например, вон та группа звезд, прямо над линией горизонта. Она похожа на свернувшуюся клубком змею. Чудно! Скоро уже месяц, как я смотрю на это небо... И мне все чаще кажется, что змея пытается распрямиться. Может ли такое быть? Как жаль, что я не силен в астрономии, мне бы хотелось больше узнать о том, как устроена  Вселенная...</w:t>
      </w:r>
    </w:p>
    <w:p>
      <w:pPr>
        <w:pStyle w:val="Style9"/>
        <w:ind w:left="-1080" w:right="-5" w:hanging="0"/>
        <w:jc w:val="both"/>
        <w:rPr>
          <w:b/>
          <w:b/>
          <w:w w:val="110"/>
          <w:lang w:bidi="he-IL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Леонардо закрыл глаза</w:t>
      </w:r>
      <w:r>
        <w:rPr>
          <w:b/>
          <w:w w:val="110"/>
          <w:lang w:bidi="he-IL"/>
        </w:rPr>
        <w:t>, сделал медленный глубокий вдох, затем выдох, затем еще и еще... Наступило время последней дневной медитации. Время гнать прочь все мысли, игнорировать фи</w:t>
        <w:softHyphen/>
        <w:t>зическую реальность, которая поглощала его: небо, тропический лес, мягкий шелест крыльев пролетающих мимо летучих мышей и его гамак, висящий в сотнях метров над землей в густой кроне бавольника, или, проще говоря, хлопча</w:t>
        <w:softHyphen/>
        <w:t>того дерева.</w:t>
      </w:r>
    </w:p>
    <w:p>
      <w:pPr>
        <w:pStyle w:val="Style9"/>
        <w:ind w:left="-1080" w:right="-5" w:hanging="0"/>
        <w:jc w:val="both"/>
        <w:rPr/>
      </w:pPr>
      <w:r>
        <w:rPr>
          <w:b/>
          <w:w w:val="110"/>
          <w:lang w:bidi="he-IL"/>
        </w:rPr>
        <w:t xml:space="preserve">  </w:t>
      </w:r>
      <w:r>
        <w:rPr>
          <w:b/>
          <w:w w:val="110"/>
          <w:lang w:bidi="he-IL"/>
        </w:rPr>
        <w:t>Внезапно пришла мысль, которую он прежде тщательно отгонял прочь: «Дом». Скоро пора возвращаться домой. Перед тем как вновь опус</w:t>
        <w:softHyphen/>
        <w:t>тошить свою память, предпринимая очередную, теперь уже явно обреченную на провал попытку отправиться по тропе Самандхи - вселенско</w:t>
        <w:softHyphen/>
        <w:t>го сознания, обитающего вне времени и про</w:t>
        <w:softHyphen/>
        <w:t xml:space="preserve">странства, - Леонардо улыбнулся. </w:t>
      </w:r>
    </w:p>
    <w:p>
      <w:pPr>
        <w:pStyle w:val="Style9"/>
        <w:ind w:left="-1080" w:right="-5" w:hanging="0"/>
        <w:jc w:val="both"/>
        <w:rPr>
          <w:b/>
          <w:b/>
          <w:w w:val="110"/>
          <w:lang w:val="en-US" w:bidi="he-IL"/>
        </w:rPr>
      </w:pPr>
      <w:r>
        <w:rPr>
          <w:b/>
          <w:w w:val="110"/>
          <w:lang w:bidi="he-IL"/>
        </w:rPr>
        <w:t xml:space="preserve">  </w:t>
      </w:r>
      <w:r>
        <w:rPr>
          <w:b/>
          <w:w w:val="110"/>
          <w:lang w:bidi="he-IL"/>
        </w:rPr>
        <w:t>И тут он услышал ружейные выстрелы. Они доносились со стороны деревни, что находилась недалеко от места его пребывания. Леонардо сразу понял, что время покоя и тишины пока не пришло.</w:t>
      </w:r>
    </w:p>
    <w:p>
      <w:pPr>
        <w:pStyle w:val="Style9"/>
        <w:ind w:left="-1080" w:right="-5" w:hanging="0"/>
        <w:jc w:val="both"/>
        <w:rPr>
          <w:b/>
          <w:b/>
          <w:w w:val="110"/>
          <w:lang w:val="en-US" w:bidi="he-IL"/>
        </w:rPr>
      </w:pPr>
      <w:r>
        <w:rPr>
          <w:b/>
          <w:w w:val="110"/>
          <w:lang w:val="en-US" w:bidi="he-IL"/>
        </w:rPr>
      </w:r>
    </w:p>
    <w:p>
      <w:pPr>
        <w:pStyle w:val="Style9"/>
        <w:ind w:left="-1080" w:right="-5" w:hanging="0"/>
        <w:jc w:val="center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>***</w:t>
      </w:r>
    </w:p>
    <w:p>
      <w:pPr>
        <w:pStyle w:val="Style9"/>
        <w:ind w:left="-1080" w:right="-5" w:hanging="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-720" w:leader="none"/>
        </w:tabs>
        <w:ind w:left="-720" w:right="-5" w:hanging="36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>Мы высоко ценим вашу щедрость и впредь обязуемся защищать деревню, - вещал неуклю</w:t>
        <w:softHyphen/>
        <w:t>жий, толстый человек. - Необходимо помнить, что джунгли могут быть чрезвычайно опасны. Ба-ха-ха-ха-ха!</w:t>
      </w:r>
    </w:p>
    <w:p>
      <w:pPr>
        <w:pStyle w:val="Style9"/>
        <w:ind w:left="-1080" w:right="-5" w:hanging="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 xml:space="preserve">  </w:t>
      </w:r>
      <w:r>
        <w:rPr>
          <w:b/>
          <w:w w:val="110"/>
          <w:lang w:bidi="he-IL"/>
        </w:rPr>
        <w:t xml:space="preserve">Двое других подхватили гогот своего босса. Жители деревни - мужчины, женщины и дети </w:t>
        <w:softHyphen/>
        <w:t>складывали перед ними остатки своего жалкого скарба. Джип рэкетиров уже был завален подношениями.</w:t>
      </w:r>
    </w:p>
    <w:p>
      <w:pPr>
        <w:pStyle w:val="Style9"/>
        <w:ind w:left="-1080" w:right="-5" w:hanging="0"/>
        <w:jc w:val="both"/>
        <w:rPr>
          <w:b/>
          <w:b/>
          <w:w w:val="110"/>
          <w:lang w:bidi="he-IL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 xml:space="preserve">Бессердечные злодеи называли себя </w:t>
      </w:r>
      <w:r>
        <w:rPr>
          <w:b/>
          <w:i/>
          <w:iCs/>
          <w:w w:val="110"/>
        </w:rPr>
        <w:t>криминис</w:t>
      </w:r>
      <w:r>
        <w:rPr>
          <w:b/>
          <w:i/>
          <w:iCs/>
        </w:rPr>
        <w:t>тoc</w:t>
      </w:r>
      <w:r>
        <w:rPr>
          <w:b/>
          <w:iCs/>
        </w:rPr>
        <w:t xml:space="preserve">. </w:t>
      </w:r>
      <w:r>
        <w:rPr>
          <w:b/>
          <w:w w:val="110"/>
        </w:rPr>
        <w:t>Это была полувоенная организация, которая безжалостно грабила население, поль</w:t>
        <w:softHyphen/>
        <w:t>зуясь тем, что правительство никак не защи</w:t>
        <w:softHyphen/>
        <w:t>щает простых людей в глухих уголках страны. У</w:t>
      </w:r>
      <w:r>
        <w:rPr>
          <w:b/>
          <w:w w:val="143"/>
        </w:rPr>
        <w:t xml:space="preserve"> </w:t>
      </w:r>
      <w:r>
        <w:rPr>
          <w:b/>
          <w:w w:val="110"/>
        </w:rPr>
        <w:t xml:space="preserve">каждого </w:t>
      </w:r>
      <w:r>
        <w:rPr>
          <w:b/>
          <w:i/>
          <w:iCs/>
          <w:w w:val="110"/>
        </w:rPr>
        <w:t>криминис</w:t>
      </w:r>
      <w:r>
        <w:rPr>
          <w:b/>
          <w:i/>
          <w:iCs/>
        </w:rPr>
        <w:t xml:space="preserve">тoc </w:t>
      </w:r>
      <w:r>
        <w:rPr>
          <w:b/>
          <w:iCs/>
        </w:rPr>
        <w:t xml:space="preserve">имелся </w:t>
      </w:r>
      <w:r>
        <w:rPr>
          <w:b/>
          <w:w w:val="110"/>
        </w:rPr>
        <w:t>автомат.</w:t>
      </w:r>
    </w:p>
    <w:p>
      <w:pPr>
        <w:pStyle w:val="Style9"/>
        <w:ind w:left="-1080" w:right="-5" w:hanging="0"/>
        <w:jc w:val="both"/>
        <w:rPr>
          <w:b/>
          <w:b/>
          <w:w w:val="110"/>
          <w:lang w:bidi="he-IL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Их главарь, Пантера, внезапно указал на оже</w:t>
        <w:softHyphen/>
        <w:t>релье на шее одной из женщин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-720" w:leader="none"/>
        </w:tabs>
        <w:ind w:left="-720" w:right="-5" w:hanging="360"/>
        <w:jc w:val="both"/>
        <w:rPr>
          <w:b/>
          <w:b/>
          <w:w w:val="110"/>
          <w:lang w:bidi="he-IL"/>
        </w:rPr>
      </w:pPr>
      <w:r>
        <w:rPr>
          <w:b/>
          <w:w w:val="110"/>
        </w:rPr>
        <w:t>Славные бусы. Давай их сюда! - приказал он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-720" w:leader="none"/>
        </w:tabs>
        <w:ind w:left="-720" w:right="-5" w:hanging="360"/>
        <w:jc w:val="both"/>
        <w:rPr>
          <w:b/>
          <w:b/>
          <w:w w:val="110"/>
          <w:lang w:bidi="he-IL"/>
        </w:rPr>
      </w:pPr>
      <w:r>
        <w:rPr>
          <w:b/>
          <w:w w:val="110"/>
        </w:rPr>
        <w:t>Но это... это семейная реликвия, - воспротивилась несчастная, не трогаясь с места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-720" w:leader="none"/>
        </w:tabs>
        <w:ind w:left="-720" w:right="-5" w:hanging="360"/>
        <w:jc w:val="both"/>
        <w:rPr>
          <w:b/>
          <w:b/>
          <w:w w:val="110"/>
          <w:lang w:bidi="he-IL"/>
        </w:rPr>
      </w:pPr>
      <w:r>
        <w:rPr>
          <w:b/>
          <w:w w:val="110"/>
        </w:rPr>
        <w:t>Кортес, Бризуэла, - окликнул своих охран</w:t>
        <w:softHyphen/>
        <w:t>ников Пантера. - Притащите-ка мне это ожере</w:t>
        <w:softHyphen/>
        <w:t>лье вместе с хозяйкой. Живо!</w:t>
      </w:r>
    </w:p>
    <w:p>
      <w:pPr>
        <w:pStyle w:val="Style9"/>
        <w:ind w:left="-1080" w:right="-5" w:hanging="0"/>
        <w:jc w:val="both"/>
        <w:rPr>
          <w:b/>
          <w:b/>
          <w:w w:val="110"/>
          <w:lang w:bidi="he-IL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Двое громил бросились к женщине, но вне</w:t>
        <w:softHyphen/>
        <w:t xml:space="preserve">запно... </w:t>
      </w:r>
      <w:r>
        <w:rPr>
          <w:b/>
          <w:i/>
          <w:w w:val="110"/>
        </w:rPr>
        <w:t>ВЖИК!</w:t>
      </w:r>
      <w:r>
        <w:rPr>
          <w:b/>
          <w:iCs/>
        </w:rPr>
        <w:t xml:space="preserve"> </w:t>
      </w:r>
      <w:r>
        <w:rPr>
          <w:b/>
          <w:w w:val="110"/>
        </w:rPr>
        <w:t xml:space="preserve">Собравшиеся успели заметить, как что-то металлическое сверкнуло в воздухе, а затем тяжелая железная цепь обвилась вокруг шей обоих </w:t>
      </w:r>
      <w:r>
        <w:rPr>
          <w:b/>
          <w:i/>
          <w:iCs/>
          <w:w w:val="110"/>
        </w:rPr>
        <w:t>криминис</w:t>
      </w:r>
      <w:r>
        <w:rPr>
          <w:b/>
          <w:i/>
          <w:iCs/>
        </w:rPr>
        <w:t>тoc</w:t>
      </w:r>
      <w:r>
        <w:rPr>
          <w:b/>
          <w:iCs/>
        </w:rPr>
        <w:t xml:space="preserve">. </w:t>
      </w:r>
      <w:r>
        <w:rPr>
          <w:b/>
          <w:w w:val="110"/>
        </w:rPr>
        <w:t>Кортес и Бризуэла без сознания рухнули на землю.</w:t>
      </w:r>
    </w:p>
    <w:p>
      <w:pPr>
        <w:pStyle w:val="Style9"/>
        <w:ind w:left="-1080" w:right="-5" w:hanging="0"/>
        <w:jc w:val="both"/>
        <w:rPr>
          <w:b/>
          <w:b/>
          <w:w w:val="110"/>
          <w:lang w:bidi="he-IL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Опешивший Пантера и жители деревни как по команде повернулись к опушке леса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-720" w:leader="none"/>
        </w:tabs>
        <w:ind w:left="-720" w:right="-5" w:hanging="360"/>
        <w:jc w:val="both"/>
        <w:rPr>
          <w:b/>
          <w:b/>
          <w:w w:val="110"/>
          <w:lang w:bidi="he-IL"/>
        </w:rPr>
      </w:pPr>
      <w:r>
        <w:rPr>
          <w:b/>
          <w:w w:val="110"/>
        </w:rPr>
        <w:t>Призрак джунглей! - прошептал какой-то мальчик. Его страх уступил место надежде.</w:t>
        <w:softHyphen/>
        <w:t xml:space="preserve"> Бог джунглей всегда наказывает тех, кто оби</w:t>
        <w:softHyphen/>
        <w:t>жает слабых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-720" w:leader="none"/>
        </w:tabs>
        <w:ind w:left="-720" w:right="-5" w:hanging="360"/>
        <w:jc w:val="both"/>
        <w:rPr>
          <w:b/>
          <w:b/>
          <w:w w:val="110"/>
        </w:rPr>
      </w:pPr>
      <w:r>
        <w:rPr>
          <w:b/>
          <w:w w:val="110"/>
        </w:rPr>
        <w:t>Покажись! - прокричал Пантера, продолжая пялиться на темные силуэты деревьев и потихоньку отступая к джипу. - Я не боюсь призра</w:t>
        <w:softHyphen/>
        <w:t>ков. Меня не испугать пустыми россказнями.</w:t>
      </w:r>
    </w:p>
    <w:p>
      <w:pPr>
        <w:pStyle w:val="Style9"/>
        <w:ind w:left="-1080" w:right="-5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В этот момент в темноте позади него сверк</w:t>
        <w:softHyphen/>
        <w:t>нули два глаза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-720" w:leader="none"/>
        </w:tabs>
        <w:ind w:left="-720" w:right="-5" w:hanging="360"/>
        <w:jc w:val="both"/>
        <w:rPr>
          <w:b/>
          <w:b/>
          <w:w w:val="110"/>
        </w:rPr>
      </w:pPr>
      <w:r>
        <w:rPr>
          <w:b/>
          <w:w w:val="110"/>
        </w:rPr>
        <w:t>Вообще-то, дружище, я черепаха, - ухмыль</w:t>
        <w:softHyphen/>
        <w:t>нулся Леонардо, поигрывая катаной.</w:t>
      </w:r>
    </w:p>
    <w:p>
      <w:pPr>
        <w:pStyle w:val="Style9"/>
        <w:ind w:left="-1080" w:right="-5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Пантера резко развернулся и вскинул авто</w:t>
        <w:softHyphen/>
        <w:t>мат, собираясь выпустить очередь, но Леонардо сделал едва уловимое движение, и оружие выле</w:t>
        <w:softHyphen/>
        <w:t>тело из рук бандита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-720" w:leader="none"/>
        </w:tabs>
        <w:ind w:left="-720" w:right="-5" w:hanging="360"/>
        <w:jc w:val="both"/>
        <w:rPr>
          <w:b/>
          <w:b/>
          <w:w w:val="110"/>
        </w:rPr>
      </w:pPr>
      <w:r>
        <w:rPr>
          <w:b/>
          <w:w w:val="110"/>
        </w:rPr>
        <w:t>Ты... ты не призрак, - пробормотал Панте</w:t>
        <w:softHyphen/>
        <w:t>ра, пытаясь достать пистолет из кобуры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-720" w:leader="none"/>
        </w:tabs>
        <w:ind w:left="-720" w:right="-5" w:hanging="360"/>
        <w:jc w:val="both"/>
        <w:rPr>
          <w:b/>
          <w:b/>
          <w:w w:val="110"/>
        </w:rPr>
      </w:pPr>
      <w:r>
        <w:rPr>
          <w:b/>
          <w:w w:val="110"/>
        </w:rPr>
        <w:t>А ты, - проговорил Леонардо, выбивая пи</w:t>
        <w:softHyphen/>
        <w:t>столет у него из рук, -  не человек!</w:t>
      </w:r>
    </w:p>
    <w:p>
      <w:pPr>
        <w:pStyle w:val="Style9"/>
        <w:ind w:left="-1080" w:right="-5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 xml:space="preserve">С этими словами он подпрыгнул высоко в воздух, одновременно убирая катану в ножны, и нанес сокрушительный удар Пантере в челюсть. Застонав, предводитель </w:t>
      </w:r>
      <w:r>
        <w:rPr>
          <w:b/>
          <w:i/>
          <w:iCs/>
          <w:w w:val="110"/>
        </w:rPr>
        <w:t>криминис</w:t>
      </w:r>
      <w:r>
        <w:rPr>
          <w:b/>
          <w:i/>
          <w:iCs/>
        </w:rPr>
        <w:t xml:space="preserve">тoc </w:t>
      </w:r>
      <w:r>
        <w:rPr>
          <w:b/>
          <w:iCs/>
        </w:rPr>
        <w:t xml:space="preserve">упал </w:t>
      </w:r>
      <w:r>
        <w:rPr>
          <w:b/>
          <w:w w:val="110"/>
        </w:rPr>
        <w:t>на спи</w:t>
        <w:softHyphen/>
        <w:t>ну и отключился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-720" w:leader="none"/>
        </w:tabs>
        <w:ind w:left="-720" w:right="-5" w:hanging="360"/>
        <w:jc w:val="both"/>
        <w:rPr>
          <w:b/>
          <w:b/>
          <w:w w:val="110"/>
        </w:rPr>
      </w:pPr>
      <w:r>
        <w:rPr>
          <w:b/>
          <w:w w:val="110"/>
        </w:rPr>
        <w:t>Призрак джунглей! - крикнул мальчик, бро</w:t>
        <w:softHyphen/>
        <w:t>саясь к Леонардо.</w:t>
      </w:r>
    </w:p>
    <w:p>
      <w:pPr>
        <w:pStyle w:val="Style9"/>
        <w:ind w:left="-1080" w:right="-5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Толпа качнулась за ним. Пришла пора поки</w:t>
        <w:softHyphen/>
        <w:t>дать поле боя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-720" w:leader="none"/>
        </w:tabs>
        <w:ind w:left="-720" w:right="-5" w:hanging="360"/>
        <w:jc w:val="both"/>
        <w:rPr>
          <w:b/>
          <w:b/>
          <w:w w:val="110"/>
        </w:rPr>
      </w:pPr>
      <w:r>
        <w:rPr>
          <w:b/>
          <w:w w:val="110"/>
        </w:rPr>
        <w:t>Не призрак, - мягко ответил Леонардо, - а ниндзя.</w:t>
      </w:r>
    </w:p>
    <w:p>
      <w:pPr>
        <w:pStyle w:val="Style9"/>
        <w:ind w:left="-1080" w:right="-5" w:hanging="0"/>
        <w:jc w:val="both"/>
        <w:rPr>
          <w:b/>
          <w:b/>
          <w:w w:val="110"/>
        </w:rPr>
      </w:pPr>
      <w:r>
        <w:rPr>
          <w:b/>
          <w:w w:val="118"/>
        </w:rPr>
        <w:t xml:space="preserve">  </w:t>
      </w:r>
      <w:r>
        <w:rPr>
          <w:b/>
          <w:w w:val="118"/>
        </w:rPr>
        <w:t>«...</w:t>
      </w:r>
      <w:r>
        <w:rPr>
          <w:b/>
          <w:w w:val="110"/>
        </w:rPr>
        <w:t>Чье обучение подошло к концу», - добавил он про себя.</w:t>
      </w:r>
    </w:p>
    <w:p>
      <w:pPr>
        <w:pStyle w:val="TextBodyIndent"/>
        <w:jc w:val="both"/>
        <w:rPr>
          <w:b w:val="false"/>
          <w:b w:val="false"/>
          <w:w w:val="110"/>
        </w:rPr>
      </w:pPr>
      <w:r>
        <w:rPr>
          <w:b w:val="false"/>
          <w:w w:val="110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center"/>
        <w:rPr/>
      </w:pPr>
      <w:r>
        <w:rPr>
          <w:sz w:val="32"/>
        </w:rPr>
        <w:t>Глава 1.</w:t>
      </w:r>
    </w:p>
    <w:p>
      <w:pPr>
        <w:pStyle w:val="TextBodyIndent"/>
        <w:jc w:val="both"/>
        <w:rPr>
          <w:sz w:val="32"/>
        </w:rPr>
      </w:pPr>
      <w:r>
        <w:rPr>
          <w:sz w:val="32"/>
        </w:rPr>
      </w:r>
    </w:p>
    <w:p>
      <w:pPr>
        <w:pStyle w:val="Style9"/>
        <w:ind w:left="-1080" w:right="74" w:hanging="0"/>
        <w:jc w:val="both"/>
        <w:rPr/>
      </w:pPr>
      <w:r>
        <w:rPr>
          <w:b/>
        </w:rPr>
        <w:t xml:space="preserve">  </w:t>
      </w:r>
      <w:r>
        <w:rPr>
          <w:b/>
          <w:w w:val="110"/>
        </w:rPr>
        <w:t>Грабитель несся со всех ног, всё увеличивая разрыв между собой и тремя преследующими его полицейскими. Он был молод, строен и в от</w:t>
        <w:softHyphen/>
        <w:t>личной спортивной форме, - и вскоре стал для них недосягаем. Понимая, что его не поймать, стражи порядка прекратили погоню.</w:t>
      </w:r>
    </w:p>
    <w:p>
      <w:pPr>
        <w:pStyle w:val="Style9"/>
        <w:ind w:left="-1080" w:right="74" w:hanging="0"/>
        <w:jc w:val="both"/>
        <w:rPr/>
      </w:pPr>
      <w:r>
        <w:rPr>
          <w:b/>
          <w:w w:val="110"/>
        </w:rPr>
        <w:t xml:space="preserve">  </w:t>
      </w:r>
      <w:r>
        <w:rPr>
          <w:b/>
          <w:w w:val="110"/>
        </w:rPr>
        <w:t>«Эх!.. Сосунки! - усмехнулся про себя граби</w:t>
        <w:softHyphen/>
        <w:t>тель, понемногу снижая скорость. Теперь он мог с легкостью затеряться в толпе, довольно плотной в это время суток в Челси - одном из районов Манхэттена. «Хорошо, что этот неуго</w:t>
        <w:softHyphen/>
        <w:t xml:space="preserve">монный город никогда не спит!» - думал он. 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>Он остановился, чтобы оглянуться на своих преследователей, и чуть не упал от изумления. В воздухе над головами полицейских парил уголь</w:t>
        <w:softHyphen/>
        <w:t xml:space="preserve">но-черный гоночный мотоцикл! </w:t>
      </w:r>
      <w:r>
        <w:rPr>
          <w:b/>
          <w:bCs/>
          <w:w w:val="129"/>
        </w:rPr>
        <w:t xml:space="preserve">И, </w:t>
      </w:r>
      <w:r>
        <w:rPr>
          <w:b/>
          <w:w w:val="110"/>
        </w:rPr>
        <w:t>что хуже все</w:t>
        <w:softHyphen/>
        <w:t>го, - адская машина направлялась прямо к нему!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Грабитель бросился наутек, но было слишком поздно. Мотоцикл летел, как молния, и настиг его в считанные секунды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Крепко зажав в руке конец тяжелой металли</w:t>
        <w:softHyphen/>
        <w:t>ческой цепи, мотоциклист, одетый во всё чер</w:t>
        <w:softHyphen/>
        <w:t>ное, в черном шлеме с затемненным забралом, ловко закрутил свое оружие вокруг шеи и пра</w:t>
        <w:softHyphen/>
        <w:t>вой руки грабителя и поднял его в воздух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 xml:space="preserve">Ты что, псих? Немедленно отпусти меня! - </w:t>
        <w:softHyphen/>
        <w:t>завопил тот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Но мотоциклист не внял его отчаянным воп</w:t>
        <w:softHyphen/>
        <w:t>лям. Он понесся вперед и доставил преступника прямо к дверям полицейского участка, попутно успев окунуть незадачливого пленника во все мусорные ящики, стоявшие вдоль Девятой аве</w:t>
        <w:softHyphen/>
        <w:t>ню. Затем развернул своего «железного коня» и</w:t>
      </w:r>
      <w:r>
        <w:rPr>
          <w:b/>
          <w:w w:val="148"/>
        </w:rPr>
        <w:t xml:space="preserve"> </w:t>
      </w:r>
      <w:r>
        <w:rPr>
          <w:b/>
          <w:w w:val="110"/>
        </w:rPr>
        <w:t>направил его через весь город к окраинам Ист</w:t>
        <w:softHyphen/>
        <w:t>-Сайда - на поиски новых правонарушителей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Выехав на пустынную улицу, мотоциклист остановился у закрытого журнального киоска. На ветру скрипел, качаясь, знак автобусной ос</w:t>
        <w:softHyphen/>
        <w:t>тановки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Встав так, чтобы его лицо скрывала темно</w:t>
        <w:softHyphen/>
        <w:t>та, мотоциклист приподнял забрало шлема и просмотрел газетные заголовки в витрине: «Таинственное спасение женщины из горяще</w:t>
        <w:softHyphen/>
        <w:t>го здания», «Полиция хочет задать несколько вопросов мотоциклисту, получившему прозви</w:t>
        <w:softHyphen/>
        <w:t>ще «Ночной Дозорный» и «Кто скрывается под именем «Ночной Дозорный?»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Усмехнувшись, мотоциклист снял шлем и поправил красную бандану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Отлично, - произнес Рафаэль. - Ночной Дозорный определенно пользуется у прессы ус</w:t>
        <w:softHyphen/>
        <w:t>пехом!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Затянув ремешки шлема, он нажал на газ, и мотоцикл, выпустив облачко дыма, с диким ре</w:t>
        <w:softHyphen/>
        <w:t>вом понесся прочь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«Вот бы Леонардо видел меня», - думал Рафаэль, очень довольный собой.</w:t>
      </w:r>
    </w:p>
    <w:p>
      <w:pPr>
        <w:pStyle w:val="TextBodyIndent"/>
        <w:jc w:val="both"/>
        <w:rPr>
          <w:b w:val="false"/>
          <w:b w:val="false"/>
          <w:w w:val="110"/>
        </w:rPr>
      </w:pPr>
      <w:r>
        <w:rPr>
          <w:b w:val="false"/>
          <w:w w:val="110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Глава 2.</w:t>
      </w:r>
    </w:p>
    <w:p>
      <w:pPr>
        <w:pStyle w:val="TextBodyIndent"/>
        <w:jc w:val="both"/>
        <w:rPr>
          <w:sz w:val="32"/>
        </w:rPr>
      </w:pPr>
      <w:r>
        <w:rPr>
          <w:sz w:val="32"/>
        </w:rPr>
      </w:r>
    </w:p>
    <w:p>
      <w:pPr>
        <w:pStyle w:val="Style9"/>
        <w:ind w:left="-1080" w:right="74" w:hanging="0"/>
        <w:jc w:val="both"/>
        <w:rPr/>
      </w:pPr>
      <w:r>
        <w:rPr>
          <w:b/>
          <w:bCs/>
          <w:w w:val="86"/>
        </w:rPr>
        <w:t xml:space="preserve">  </w:t>
      </w:r>
      <w:r>
        <w:rPr>
          <w:b/>
          <w:bCs/>
          <w:w w:val="86"/>
        </w:rPr>
        <w:t xml:space="preserve">От </w:t>
      </w:r>
      <w:r>
        <w:rPr>
          <w:b/>
          <w:w w:val="110"/>
        </w:rPr>
        <w:t>страха Микеланджело вытаращил глаза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Они окружили меня! Что мне делать? Что делать? - в отчаянии шептал он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Расслабься, Микки. Вспомни, чему тебя учили. Всё будет хорошо, - раздался в наушни</w:t>
        <w:softHyphen/>
        <w:t>ках спокойный голос Донателло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Размахивая пенопластовыми нунчаками, тол</w:t>
        <w:softHyphen/>
        <w:t>па ребятишек в пестрых колпачках, которые принято надевать на дни рождения, кинулась к нему. Микеланджело, облаченный в маскарад</w:t>
        <w:softHyphen/>
        <w:t>ный костюм, тяжело вздохнул. Придется отра</w:t>
        <w:softHyphen/>
        <w:t>жать атаку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Хватайте его! - крикнула девочка с тор</w:t>
        <w:softHyphen/>
        <w:t>чащими в стороны косичками. - Хватайте Ковабанго Карла!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Хватайте эту чертову черепаху! - надрывал</w:t>
        <w:softHyphen/>
        <w:t>ся ее приятель, методично лупя Микеланджело по спине. Два других мальчугана старательно цеплялись за его ноги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Микеланджело упал на колени. «О! Да это больно!»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В следующую минуту дети так же внезапно, как и появились, выбежали за дверь с востор</w:t>
        <w:softHyphen/>
        <w:t>женными криками: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Торт! Торт!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Мне можно уйти? - прошептал Микеланджело, лежа на полу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Не суетись, - ответил Донателло. - Скоро закрываемся, Жевастик. В два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Девчонка со смешно торчащими косичка</w:t>
        <w:softHyphen/>
        <w:t>ми протопала на кухню и с громким криком «Киийя!» пнула Микки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Это мой самый лучший день рождения, ма</w:t>
        <w:softHyphen/>
        <w:t>мочка! - в восторге выпалила она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Через несколько минут Микеланджело мед</w:t>
        <w:softHyphen/>
        <w:t>ленно поднялся, растирая ноющие бока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Есть и другие, более легкие способы зараба</w:t>
        <w:softHyphen/>
        <w:t>тывать себе на жизнь, - пробормотал он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К нему подошла молодая женщина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Ковабанго Карл! - воскликнула она. - Вы потрясающий! Просто потрясающий! Вы заме</w:t>
        <w:softHyphen/>
        <w:t>чательно провели праздник!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Он вложила ему в ладонь туго набитый кон</w:t>
        <w:softHyphen/>
        <w:t>верт, и Микеланджело сразу почувствовал себя значительно лучше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Покинув роскошные апартаменты, Микелан</w:t>
        <w:softHyphen/>
        <w:t>джело вышел из здания и направился к микроав</w:t>
        <w:softHyphen/>
        <w:t>тобусу, припаркованному недалеко от входа. По обоим бортам машины были изображены огром</w:t>
        <w:softHyphen/>
        <w:t>ные черепахи - персонажи популярного мультика. Надписи под ними гласили: «Ковабанго Карл»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Донателло распахнул задние двери и, ког</w:t>
        <w:softHyphen/>
        <w:t>да Микеланджело забрался внутрь, помог ему снять огромную голову Ковабанго Карла. Затем он оторвал фальшивую молнию, приклеенную по центру нижнего панциря брата. Утомленный Микеланджело плюхнулся на пассажирское си</w:t>
        <w:softHyphen/>
        <w:t>денье автомобиля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Ну разве не весело, Микки? - спросил Донателло, закрывая двери. - Я имею в виду роль Карла, - добавил он со смехом. - Кроме того, за него неплохо платят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Твоя правда, - согласился Микеланджело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Он достал из-за пояса пухлый конверт и пачку купюр. Пока брат подсчитывал дневной заработок, Донателло завел машину и повел ав</w:t>
        <w:softHyphen/>
        <w:t>томобиль прочь из города, в южном направле</w:t>
        <w:softHyphen/>
        <w:t>нии. Он добрался до заброшенных складских помещений, нажал кнопку на пульте дистан</w:t>
        <w:softHyphen/>
        <w:t>ционного управления, и огромные ворота рас</w:t>
        <w:softHyphen/>
        <w:t>пахнулись. Донателло направил фургон внутрь. Убедившись, что ворота за ними плотно закрылись, братья вышли из автомобиля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Они спустились в канализационный люк, замаскированный в полу склада. Микеландже</w:t>
        <w:softHyphen/>
        <w:t>ло бодро объявил: «Лапу-у-уля! Я до-о-ома!» - и пинком распахнул двустворчатую дверь, веду</w:t>
        <w:softHyphen/>
        <w:t>щую в черепашье логово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Деньги-деньги-денежки, - мурлыкал Дона</w:t>
        <w:softHyphen/>
        <w:t>телло. - Со своей доли я куплю новый фильтр для воздухоочистителя. Скоро у нас будет заме</w:t>
        <w:softHyphen/>
        <w:t>чательный кондиционер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А мне бы очень хотелось, чтобы ты изобрел робота для нудной домашней работы, - отве</w:t>
        <w:softHyphen/>
        <w:t>тил брат, развалился на диване и потянулся за пультом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Микеланджело! - донеслось до него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Микеланджело поспешно выключил телеви</w:t>
        <w:softHyphen/>
        <w:t>зор и вскочил на ноги, почтительно склонив голову: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Да, сенсей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В комнату вошел Сплинтер, их отец и учи</w:t>
        <w:softHyphen/>
        <w:t>тель. Конец его трости грозно нацелился в сто</w:t>
        <w:softHyphen/>
        <w:t>рону Микеланджело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Ну?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Сенсей? - недоуменно переспросил Микеланджело, затем его внезапно осенило: - Ну конечно же!</w:t>
      </w:r>
    </w:p>
    <w:p>
      <w:pPr>
        <w:pStyle w:val="Style9"/>
        <w:ind w:left="-1080" w:right="74" w:hanging="0"/>
        <w:jc w:val="both"/>
        <w:rPr/>
      </w:pPr>
      <w:r>
        <w:rPr>
          <w:b/>
          <w:w w:val="110"/>
        </w:rPr>
        <w:t xml:space="preserve">  </w:t>
      </w:r>
      <w:r>
        <w:rPr>
          <w:b/>
          <w:w w:val="110"/>
        </w:rPr>
        <w:t>Ухмыляясь, он бросился к своему рюкзаку и достал оттуда завернутый в фольгу кусок торта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Угощайтесь, мастер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Ух ты, со сливочным кремом и глазурью! - расплылся в счастливой улыбке Сплинтер, раз</w:t>
        <w:softHyphen/>
        <w:t>ворачивая сладкое угощение. - Мой любимый!</w:t>
      </w:r>
    </w:p>
    <w:p>
      <w:pPr>
        <w:pStyle w:val="TextBodyIndent"/>
        <w:jc w:val="both"/>
        <w:rPr>
          <w:b w:val="false"/>
          <w:b w:val="false"/>
          <w:w w:val="110"/>
        </w:rPr>
      </w:pPr>
      <w:r>
        <w:rPr>
          <w:b w:val="false"/>
          <w:w w:val="110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Глава 3.</w:t>
      </w:r>
    </w:p>
    <w:p>
      <w:pPr>
        <w:pStyle w:val="TextBodyIndent"/>
        <w:jc w:val="both"/>
        <w:rPr>
          <w:sz w:val="32"/>
        </w:rPr>
      </w:pPr>
      <w:r>
        <w:rPr>
          <w:sz w:val="32"/>
        </w:rPr>
      </w:r>
    </w:p>
    <w:p>
      <w:pPr>
        <w:pStyle w:val="Style9"/>
        <w:ind w:left="-1080" w:right="74" w:hanging="0"/>
        <w:jc w:val="both"/>
        <w:rPr/>
      </w:pPr>
      <w:r>
        <w:rPr>
          <w:b/>
        </w:rPr>
        <w:t xml:space="preserve">  </w:t>
      </w:r>
      <w:r>
        <w:rPr>
          <w:b/>
          <w:w w:val="123"/>
        </w:rPr>
        <w:t>Т</w:t>
      </w:r>
      <w:r>
        <w:rPr>
          <w:b/>
          <w:w w:val="110"/>
        </w:rPr>
        <w:t>еплоход «Святой Филипп», недавно прибыв</w:t>
        <w:softHyphen/>
        <w:t>ший из Белиза, разгружался у причала Джерси-</w:t>
        <w:softHyphen/>
        <w:t>Сити. Огромный кран медленно опускал груз - тяжелый деревянный ящик с крупными надписями: «Грузоперевозки О'Нил»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 xml:space="preserve">Аккуратнее! Это вам не коробка с рыбой! - </w:t>
        <w:softHyphen/>
        <w:t>вскрикнула Эйприл О'Нил, подходя к ящику. «Последний», - гордо отметила она про себя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Девушка достала мобильник и ткнула кнопку автоматического набора номера. Телефон на другом конце зазвонил и продолжал звонить... звонить, звонить и звонить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Кейси, ну где же ты? - нетерпеливо про</w:t>
        <w:softHyphen/>
        <w:t>бормотала Эйприл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В местечке под названием Ред-Хук, по со</w:t>
        <w:softHyphen/>
        <w:t>седству с Бруклином, Кейси Джоунс сладко спал на кушетке в апартаментах, которые они снимали пополам с Эйприл. Даже орущий на всю катушку телевизор не мог перекрыть его громкий храп. Так что у звонящего телефона не было ни малейшего шанса быть услышан</w:t>
      </w:r>
      <w:r>
        <w:rPr>
          <w:b/>
          <w:w w:val="111"/>
        </w:rPr>
        <w:t>ным. Помогла двухсекундная пауза между рек</w:t>
        <w:softHyphen/>
        <w:t>ламными роликами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Звонок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1"/>
        </w:rPr>
        <w:t>Ч... что?.. - сквозь сон пробормотал Кейси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Звонок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1"/>
        </w:rPr>
        <w:t xml:space="preserve">Телефон?.. Бог мой... Куда я его засунул?.. - </w:t>
        <w:softHyphen/>
        <w:t>проговорил он, медленно поднимаясь с кушетки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Звонок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Кейси в нерешительности оглядел необъят</w:t>
        <w:softHyphen/>
        <w:t>ное помещение второго этажа. Книжные шка</w:t>
        <w:softHyphen/>
        <w:t>фы делили его на несколько зон. В одной из них помещались открытые ящики, доверху за</w:t>
        <w:softHyphen/>
        <w:t>битые картами и толстенными путеводителями с загнутыми уголками страниц, в другой - раз</w:t>
        <w:softHyphen/>
        <w:t>нокалиберные гантели и штанги, тренажер, имитирующий греблю на байдарке, и разбро</w:t>
        <w:softHyphen/>
        <w:t>санные в беспорядке пачки журналов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Звонок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1"/>
        </w:rPr>
        <w:t>На кухне, - определил Кейси и поспешил на звук телефона, переступая через грязную одежду, кучами валявшуюся на ковре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Звонок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Наконец Кейси добрался до кухни. Гора гро</w:t>
        <w:softHyphen/>
        <w:t>моздящихся на полу пустых коробок из-под пиццы напоминала модель Пизанской башни. Грязная посуда занимала всё остальное видимое пространство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Звонок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1"/>
        </w:rPr>
        <w:t>Вот ты где! - проговорил Кейси, добравшись</w:t>
      </w:r>
      <w:r>
        <w:rPr>
          <w:b/>
          <w:w w:val="115"/>
        </w:rPr>
        <w:t xml:space="preserve"> </w:t>
      </w:r>
      <w:r>
        <w:rPr>
          <w:b/>
          <w:w w:val="111"/>
        </w:rPr>
        <w:t>до раковины.</w:t>
      </w:r>
      <w:r>
        <w:rPr>
          <w:b/>
          <w:w w:val="110"/>
        </w:rPr>
        <w:t xml:space="preserve"> - </w:t>
      </w:r>
      <w:r>
        <w:rPr>
          <w:b/>
          <w:w w:val="111"/>
        </w:rPr>
        <w:t>Говорите, - произнес он, извлекая оттуда телефон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1"/>
        </w:rPr>
        <w:t>Привет, это я, - послышался голос. - Я вернулась.</w:t>
      </w:r>
    </w:p>
    <w:p>
      <w:pPr>
        <w:pStyle w:val="Style9"/>
        <w:tabs>
          <w:tab w:val="clear" w:pos="708"/>
          <w:tab w:val="left" w:pos="-720" w:leader="none"/>
        </w:tabs>
        <w:ind w:left="-1080" w:right="74" w:hanging="0"/>
        <w:jc w:val="both"/>
        <w:rPr>
          <w:b/>
          <w:b/>
          <w:w w:val="110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Кейси хлопнул себя по лбу. Эйприл! Ее тон не предвещал ничего хорошего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1"/>
        </w:rPr>
        <w:t>А... Так ты сегодня вернулась, детка? - спросил он, почесывая подмышку.</w:t>
      </w:r>
    </w:p>
    <w:p>
      <w:pPr>
        <w:pStyle w:val="Style9"/>
        <w:tabs>
          <w:tab w:val="clear" w:pos="708"/>
          <w:tab w:val="left" w:pos="-720" w:leader="none"/>
        </w:tabs>
        <w:ind w:left="-1080" w:right="74" w:hanging="0"/>
        <w:jc w:val="both"/>
        <w:rPr>
          <w:b/>
          <w:b/>
          <w:w w:val="110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Секунду Эйприл молчала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1"/>
        </w:rPr>
        <w:t>Да, я вернулась сегодня. К тебе. После месяца, проведенного в дремучих джунглях, - наконец ответила она и разочарованно добавила:</w:t>
        <w:softHyphen/>
        <w:t xml:space="preserve"> - Я думала, ты встретишь меня в порту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1"/>
        </w:rPr>
        <w:t>Прости, детка, я, должно быть...</w:t>
      </w:r>
    </w:p>
    <w:p>
      <w:pPr>
        <w:pStyle w:val="Style9"/>
        <w:tabs>
          <w:tab w:val="clear" w:pos="708"/>
          <w:tab w:val="left" w:pos="-720" w:leader="none"/>
        </w:tabs>
        <w:ind w:left="-1080" w:right="74" w:hanging="0"/>
        <w:jc w:val="both"/>
        <w:rPr>
          <w:b/>
          <w:b/>
          <w:w w:val="110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Эйприл перебила его: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1"/>
        </w:rPr>
        <w:t>Забудь. Я возьму такси, - холодно бросила она и отключилась.</w:t>
      </w:r>
    </w:p>
    <w:p>
      <w:pPr>
        <w:pStyle w:val="Style9"/>
        <w:ind w:left="-1080" w:right="74" w:hanging="0"/>
        <w:jc w:val="both"/>
        <w:rPr/>
      </w:pPr>
      <w:r>
        <w:rPr>
          <w:b/>
          <w:w w:val="111"/>
        </w:rPr>
        <w:t xml:space="preserve">  </w:t>
      </w:r>
      <w:r>
        <w:rPr>
          <w:b/>
          <w:w w:val="111"/>
        </w:rPr>
        <w:t>Кейси положил телефон обратно в ракови</w:t>
        <w:softHyphen/>
        <w:t>ну. «Хорошенькое дело, Кейс», - пробормотал он, сердито пиная носком шлепанца картонную Пизанскую башню.</w:t>
      </w:r>
    </w:p>
    <w:p>
      <w:pPr>
        <w:pStyle w:val="TextBodyIndent"/>
        <w:jc w:val="both"/>
        <w:rPr>
          <w:b w:val="false"/>
          <w:b w:val="false"/>
          <w:w w:val="111"/>
        </w:rPr>
      </w:pPr>
      <w:r>
        <w:rPr>
          <w:b w:val="false"/>
          <w:w w:val="111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Глава 4.</w:t>
      </w:r>
    </w:p>
    <w:p>
      <w:pPr>
        <w:pStyle w:val="TextBodyIndent"/>
        <w:jc w:val="both"/>
        <w:rPr>
          <w:sz w:val="32"/>
        </w:rPr>
      </w:pPr>
      <w:r>
        <w:rPr>
          <w:sz w:val="32"/>
        </w:rPr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Мне скучно! - трагическим тоном провоз</w:t>
        <w:softHyphen/>
        <w:t>гласил Микеланджело, входя в комнату Дона</w:t>
        <w:softHyphen/>
        <w:t>телло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Брат, казалось, не обратил на него ни малейше</w:t>
        <w:softHyphen/>
        <w:t>го внимания. Он сидел, скрючившись над своим рабочим столом. Последние изобретения раз</w:t>
        <w:softHyphen/>
        <w:t>личной степени завершенности были развешаны на стенах. Внутренности компьютера валялись на полу вперемежку с проводами и кабелями, которые скручивались и извивались по всей ком</w:t>
        <w:softHyphen/>
        <w:t>нате, словно гигантские порции спагетти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Дон, тебе когда-нибудь приходило в голову, что ты рожден для чего-то большего? Иногда мне кажется, что мы попросту прозябаем в той же стеклянной банке, где сидели детьми. Я хочу сказать: что ни день, всё одно и то же..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Донателло повернулся к брату. Его глаза, многократно увеличенные толстенными лин</w:t>
        <w:softHyphen/>
        <w:t>зами рабочих очков, придавали ему сходство с гигантским насекомым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Привет, Микки! - отозвался он. - Ты что-</w:t>
        <w:softHyphen/>
        <w:t>то сказал?</w:t>
      </w:r>
    </w:p>
    <w:p>
      <w:pPr>
        <w:pStyle w:val="Style9"/>
        <w:ind w:left="-1080" w:right="74" w:hanging="0"/>
        <w:jc w:val="both"/>
        <w:rPr/>
      </w:pPr>
      <w:r>
        <w:rPr>
          <w:b/>
          <w:w w:val="110"/>
        </w:rPr>
        <w:t xml:space="preserve">  </w:t>
      </w:r>
      <w:r>
        <w:rPr>
          <w:b/>
          <w:w w:val="110"/>
        </w:rPr>
        <w:t>Микеланджело уставился на Донателло и по</w:t>
        <w:softHyphen/>
        <w:t>старался взять себя в руки, чтобы не наговорить брату всяких обидных слов, а потом развернуть</w:t>
        <w:softHyphen/>
        <w:t>ся и выйти из комнаты. Он молча вернулся в гостиную, упал на кушетку и зажмурился. Когда мгновение спустя он вновь открыл глаза, то с удивлением обнаружил, что поодаль сидит Сплинтер. Микеланджело не слышал его шагов. Однако вот он, Учитель: невозмутимо потягива</w:t>
        <w:softHyphen/>
        <w:t>ет чай, положив ногу на ногу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 xml:space="preserve">Микеланджело, - начал Сплинтер. - Скука </w:t>
        <w:softHyphen/>
        <w:t>это не чьи-то коварные происки. Это всего лишь отражение твоего внутреннего мира. Наполни себя радостью изнутри, и в твоей жизни поя</w:t>
        <w:softHyphen/>
        <w:t>вится смысл.</w:t>
      </w:r>
    </w:p>
    <w:p>
      <w:pPr>
        <w:pStyle w:val="Style9"/>
        <w:ind w:left="-1080" w:right="74" w:hanging="0"/>
        <w:jc w:val="both"/>
        <w:rPr/>
      </w:pPr>
      <w:r>
        <w:rPr>
          <w:b/>
          <w:w w:val="110"/>
        </w:rPr>
        <w:t xml:space="preserve">  </w:t>
      </w:r>
      <w:r>
        <w:rPr>
          <w:b/>
          <w:w w:val="110"/>
        </w:rPr>
        <w:t>Микеланджело сделал вид, что глубоко за</w:t>
        <w:softHyphen/>
        <w:t>думался, и вновь приложил максимум усилий, чтобы не сказать что-нибудь такое, о чем потом придется пожалеть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Да, Учитель, - угрюмо проговорил он. Сплинтер неслышно вышел из комнаты. Ми</w:t>
        <w:softHyphen/>
        <w:t>келанджело включил телевизор. Незнакомый репортер докладывал: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8"/>
        </w:rPr>
        <w:t xml:space="preserve">  </w:t>
      </w:r>
      <w:r>
        <w:rPr>
          <w:b/>
          <w:w w:val="118"/>
        </w:rPr>
        <w:t>«...</w:t>
      </w:r>
      <w:r>
        <w:rPr>
          <w:b/>
          <w:w w:val="110"/>
        </w:rPr>
        <w:t xml:space="preserve">полицейские поставлены в тупик. Совершен ряд необычных преступлений, похожих на акты возмездия и направленных против представителей криминального мира. </w:t>
      </w:r>
      <w:r>
        <w:rPr>
          <w:b/>
          <w:w w:val="111"/>
        </w:rPr>
        <w:t>По мнению властей, их совершает некая зага</w:t>
        <w:softHyphen/>
        <w:t>дочная фигура, известная под именем Ночной Дозорный. Его деяния будоражили город весь последний год. Несмотря на то, что жертвами Ночного Дозорного становятся в основном гра</w:t>
        <w:softHyphen/>
        <w:t>бители и убийцы, его собственные действия расцениваются как особо жестокие»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Микеланджело потянулся к столику у кушет</w:t>
        <w:softHyphen/>
        <w:t>ки, достал «поляроид» и</w:t>
      </w:r>
      <w:r>
        <w:rPr>
          <w:b/>
          <w:w w:val="123"/>
        </w:rPr>
        <w:t xml:space="preserve"> </w:t>
      </w:r>
      <w:r>
        <w:rPr>
          <w:b/>
          <w:w w:val="111"/>
        </w:rPr>
        <w:t>сфотографировал жур</w:t>
        <w:softHyphen/>
        <w:t>налиста, после чего выключил телевизор и стал ждать, когда проявится снимок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На фотографии проступило лицо репорте</w:t>
        <w:softHyphen/>
        <w:t>ра. Микеланджело наклонился и вытащил из-под кушетки альбом. Внутри было множество газетных вырезок, посвященных безымянному городскому мстителю. Микеланджело поместил фотографию на чистую страницу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Об этом я как раз и говорю! Патрулировать улицы, хватать с поличным мерзавцев, которые считают себя выше закона! - с жаром прого</w:t>
        <w:softHyphen/>
        <w:t>ворил он. И, подражая голосу комментатора, продолжил: - Но они не могут стать выше его закона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В этот момент в комнату вошел Донателло, держа в руках свое очередное изобретение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Но, Микки, он сам негодяй! Любой, кто действует вне правил и рамок закона, является преступником. Н должен быть заключен под стражу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Очень похоже на спор четырех черепашек, с которыми я некогда был знаком. - В ком</w:t>
        <w:softHyphen/>
        <w:t>нате появился и с порога вступил в разговор Рафаэль. - Разве тебе не нравится то, что эти отбросы общества в конце концов оказываются за решеткой, а, Донни?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06"/>
        </w:rPr>
        <w:t xml:space="preserve">Я </w:t>
      </w:r>
      <w:r>
        <w:rPr>
          <w:b/>
          <w:w w:val="111"/>
        </w:rPr>
        <w:t>не против, чтобы те, кто этого заслуживает, попадали в тюрьму. Но кто поручится, что сам Ночной Дозорный однажды не переступит черту? - спросил Донателло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А я считаю, что он как раз и есть тот защитник, который нужен нашему городу, - возразил Рафаэль. - Такой, какими следовало бы стать нам с вами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Гордо выпятив грудь, Рафаэль самодовольно взглянул на Донателло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 xml:space="preserve">Существуют дурацкие нормы, через которые не могут переступить даже полицейские, </w:t>
        <w:softHyphen/>
        <w:t>добавил он. - Но кто-то должен сделать это за них. Н тогда страх становится оружием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У</w:t>
      </w:r>
      <w:r>
        <w:rPr>
          <w:b/>
          <w:w w:val="153"/>
        </w:rPr>
        <w:t xml:space="preserve"> </w:t>
      </w:r>
      <w:r>
        <w:rPr>
          <w:b/>
          <w:w w:val="111"/>
        </w:rPr>
        <w:t>тебя сознание неандертальца, - проговорил брат, отступая на шаг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Рафаэль сделал обманный выпад в сторону Донателло, которого неожиданное движение брата застало врасплох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06"/>
        </w:rPr>
        <w:t xml:space="preserve">Я </w:t>
      </w:r>
      <w:r>
        <w:rPr>
          <w:b/>
          <w:w w:val="111"/>
        </w:rPr>
        <w:t>стою на своем, - усмехнувшись, проговорил он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0"/>
        </w:rPr>
        <w:t>Рафаэль! - донесся сердитый голос Сплин</w:t>
        <w:softHyphen/>
        <w:t>тера. - Если хвастовство - единственное, что помогает тебе отстоять свою точку зрения, сда</w:t>
        <w:softHyphen/>
        <w:t>ется мне, у тебя нет никакой точки зрения вов</w:t>
        <w:softHyphen/>
        <w:t>се. Кстати, где ты был? С недавнего времени ты всё чаще и чаще пропадаешь..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Рафаэль опустил голову: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0"/>
        </w:rPr>
        <w:t>Простите, Учитель.</w:t>
      </w:r>
    </w:p>
    <w:p>
      <w:pPr>
        <w:pStyle w:val="Style9"/>
        <w:ind w:left="-1080" w:right="-5" w:hanging="0"/>
        <w:jc w:val="both"/>
        <w:rPr/>
      </w:pPr>
      <w:r>
        <w:rPr>
          <w:b/>
          <w:w w:val="110"/>
        </w:rPr>
        <w:t xml:space="preserve">  </w:t>
      </w:r>
      <w:r>
        <w:rPr>
          <w:b/>
          <w:w w:val="110"/>
        </w:rPr>
        <w:t>Затем, не говоря больше ни слова, он вышел. Он не вернулся к ужину и даже не присоеди</w:t>
        <w:softHyphen/>
        <w:t>нился к Учителю и братьям во время вечерней медитации.</w:t>
      </w:r>
      <w:r>
        <w:rPr>
          <w:b/>
          <w:w w:val="110"/>
          <w:lang w:bidi="he-IL"/>
        </w:rPr>
        <w:t xml:space="preserve"> </w:t>
      </w:r>
    </w:p>
    <w:p>
      <w:pPr>
        <w:pStyle w:val="Style9"/>
        <w:ind w:left="-1080" w:right="-5" w:hanging="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</w:r>
    </w:p>
    <w:p>
      <w:pPr>
        <w:pStyle w:val="Style9"/>
        <w:ind w:left="-1080" w:right="-5" w:hanging="0"/>
        <w:jc w:val="center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>***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w w:val="110"/>
        </w:rPr>
        <w:t xml:space="preserve">  </w:t>
      </w:r>
      <w:r>
        <w:rPr>
          <w:b/>
          <w:w w:val="110"/>
        </w:rPr>
        <w:t>В эту ночь Сплинтер оставил дверь в свою спальню открытой. Время от времени он при</w:t>
        <w:softHyphen/>
        <w:t>стально вглядывался в темноту, затем внезап</w:t>
        <w:softHyphen/>
        <w:t>но откинул одеяло и опустился на пол. Слабый лунный свет освещал его коленопреклоненную фигуру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В проеме двери возник силуэт в дорожном плаще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Входи, - пригласил Крыса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Крыса жил в логове вместе с черепашками. Когда-то он был человеком - ученым - и прово</w:t>
        <w:softHyphen/>
        <w:t>дил научные опыты. Но в лаборатории произо</w:t>
        <w:softHyphen/>
        <w:t>шел взрыв, в результате которого он подвергся генетической мутации и принял облик своей любимой домашней крысы. Обширные знания, которыми он обладал, никуда не исчезли. С тех пор Крыса проводил почти всё свое время в логове, упражняясь в боевых искусствах и ме</w:t>
        <w:softHyphen/>
        <w:t>дитируя, только в исключительных случаях со</w:t>
        <w:softHyphen/>
        <w:t>провождал своих воспитанников - черепашек ниндзя - на поверхность. Но все-таки главным наставником Леонардо, Донателло, Рафаэля и Микеланджело оставался мастер Сплинтер..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Леонардо шагнул в спальню и встал на коле</w:t>
        <w:softHyphen/>
        <w:t>ни - лицом к своему отцу и Учителю, почтительно склонив голову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Я вернулся из тропических лесов, мастер. Год испытаний подошел к концу. Я готов к</w:t>
      </w:r>
      <w:r>
        <w:rPr>
          <w:b/>
          <w:w w:val="116"/>
        </w:rPr>
        <w:t xml:space="preserve"> </w:t>
      </w:r>
      <w:r>
        <w:rPr>
          <w:b/>
          <w:w w:val="110"/>
        </w:rPr>
        <w:t>следующему шагу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Взгляд Сплинтера, обращенный на Леонардо, лучился любовью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Вот ты и дома, сын мой, - с гордостью проговорил он. - Теперь всё, чему ты научился за время своего отсутствия, найдет применение в повседневной жизни. И это будет самым трудным испытанием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Он протянул старшему из своих сыновей старинный медальон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Ты хорошо потрудился, сынок, и заслужил это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Услышав голос Леонардо, Рафаэль вышел из своей комнаты и теперь с завистью наблюдал за происходящим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 xml:space="preserve">Я </w:t>
      </w:r>
      <w:r>
        <w:rPr>
          <w:b/>
          <w:w w:val="111"/>
        </w:rPr>
        <w:t>скучал по тебе, Леонардо, - сказал Сплинтер, вставая на ноги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Леонардо последовал его примеру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1"/>
        </w:rPr>
        <w:t>Я тоже скучал по тебе, отец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Они обнялись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1"/>
        </w:rPr>
        <w:t>Меня пугают перемены, которые произо</w:t>
        <w:softHyphen/>
        <w:t>шли с твоими братьями с тех пор, как ты поки</w:t>
        <w:softHyphen/>
        <w:t>нул родной дом. Их настроение... их душевный разлад... - Сплинтер вздохнул. - Но теперь, ког</w:t>
        <w:softHyphen/>
        <w:t>да ты вернулся, у них вновь будет лидер, кото</w:t>
        <w:softHyphen/>
        <w:t>рого им так не хватало. Ты нужен своей семье. Понимаешь?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1"/>
        </w:rPr>
        <w:t>Я ... я понимаю, сенсей, - ответил Леонардо, проглотив комок в горле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Сплинтер, еще не видя Рафаэля, почувство</w:t>
        <w:softHyphen/>
        <w:t>вал его присутствие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1"/>
        </w:rPr>
        <w:t>Рафаэль, - позвал он. - Твой брат вернулся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Рафаэль вошел в комнату, изо всех сил стара</w:t>
        <w:softHyphen/>
        <w:t>ясь скрыть смущение. Эх, как неприятно, что Учитель застукал его..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Братья чувствовали себя неловко, избегали встречаться взглядами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1"/>
        </w:rPr>
        <w:t>Привет, - сказал Леонардо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1"/>
        </w:rPr>
        <w:t>Привет, - отозвался Рафаэль, стараясь не смотреть на медальон брата. - Мои поздравления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1"/>
        </w:rPr>
        <w:t>Спасибо, - кивнул Леонардо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Рафаэль замялся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1"/>
        </w:rPr>
        <w:t>Ну, я пошел спать, поздно уже, - наконец изрек он, притворно зевнув, и выскользнул в прихожую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</w:r>
    </w:p>
    <w:p>
      <w:pPr>
        <w:pStyle w:val="TextBodyIndent"/>
        <w:jc w:val="both"/>
        <w:rPr>
          <w:w w:val="110"/>
        </w:rPr>
      </w:pPr>
      <w:r>
        <w:rPr>
          <w:w w:val="110"/>
        </w:rPr>
      </w:r>
    </w:p>
    <w:p>
      <w:pPr>
        <w:pStyle w:val="TextBodyIndent"/>
        <w:jc w:val="center"/>
        <w:rPr/>
      </w:pPr>
      <w:r>
        <w:rPr>
          <w:sz w:val="32"/>
        </w:rPr>
        <w:t>Глава 5.</w:t>
      </w:r>
    </w:p>
    <w:p>
      <w:pPr>
        <w:pStyle w:val="TextBodyIndent"/>
        <w:jc w:val="both"/>
        <w:rPr>
          <w:sz w:val="32"/>
        </w:rPr>
      </w:pPr>
      <w:r>
        <w:rPr>
          <w:sz w:val="32"/>
        </w:rPr>
      </w:r>
    </w:p>
    <w:p>
      <w:pPr>
        <w:pStyle w:val="Style9"/>
        <w:ind w:left="-1080" w:right="74" w:hanging="0"/>
        <w:jc w:val="both"/>
        <w:rPr/>
      </w:pPr>
      <w:r>
        <w:rPr>
          <w:b/>
        </w:rPr>
        <w:t xml:space="preserve">  </w:t>
      </w:r>
      <w:r>
        <w:rPr>
          <w:b/>
          <w:w w:val="111"/>
        </w:rPr>
        <w:t>Максимилиан Винтерс проснулся среди ночи в холодном поту. Сердце бешено колотилось в груди. Как наяву перед ним мелькали острые когти и оскаленные зубы, рога и клыки, свер</w:t>
        <w:softHyphen/>
        <w:t>кающие доспехи и блестящие лезвия... Кровь лилась рекой, он слышал шум битвы, видел ис</w:t>
        <w:softHyphen/>
        <w:t>каженные лица воинов, схлестнувшихся в смертельной схватке..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Окончательно проснувшись, Винтерс с облег</w:t>
        <w:softHyphen/>
        <w:t>чением вздохнул.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Кошмар, - сказал он. - Просто очередной ночной кошмар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Он поднялся с огромной, сконструированной специально для него кровати, именуемой Полтрона Фрау. Винтерс оглядел свою комнату и улыбнулся. Ее интерьер - лучшее доказательство совместимости стиля ретро и современного техно. Сверкающие стулья от Рети, кушетка от Свон, шестьдесят светильников от Вико Магистретти... И всё это на фоне стен, искусно выложенных мозаикой итальянского мастера Моса, сочетаю</w:t>
      </w:r>
      <w:r>
        <w:rPr>
          <w:b/>
          <w:w w:val="110"/>
        </w:rPr>
        <w:t>щей в себе мотивы современного технополиса и изысканные реликвии древнего рода Винтерсов. Небоскреб Винтерс-Тауэр - из затемненного стекла и закаленной стали, творение архитекто</w:t>
        <w:softHyphen/>
        <w:t>ра Рема Кулхауза, - олицетворял собой деньги, тайну и власть. Как и его владелец, Максимилиан Винтерс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После обычной утренней зарядки - комбина</w:t>
        <w:softHyphen/>
        <w:t>ции восточных единоборств и американского бокса - Винтерс побрился и оделся. Он покинул личные апартаменты, занимавшие практичес</w:t>
        <w:softHyphen/>
        <w:t>ки весь верхний этаж башни, и вошел в свой офис - огромный кабинет с богатой библио</w:t>
        <w:softHyphen/>
        <w:t>текой исторических романов и коллекцией во</w:t>
        <w:softHyphen/>
        <w:t>енных трофеев и антиквариата. Из огромных эркерных окон весь город был виден как на ла</w:t>
        <w:softHyphen/>
        <w:t>дони. Винтерс чувствовал себя его полновласт</w:t>
        <w:softHyphen/>
        <w:t>ным господином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Он отвернулся от окна и нажал кнопку в сте</w:t>
        <w:softHyphen/>
        <w:t>не. Вид за окном стал меняться, обзор сужался. Огромный офис медленно заскользил вдоль фа</w:t>
        <w:softHyphen/>
        <w:t>сада башни.</w:t>
      </w:r>
    </w:p>
    <w:p>
      <w:pPr>
        <w:pStyle w:val="Style9"/>
        <w:ind w:left="-1080" w:right="-5" w:hanging="0"/>
        <w:jc w:val="both"/>
        <w:rPr>
          <w:b/>
          <w:b/>
          <w:w w:val="110"/>
          <w:lang w:bidi="he-IL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Кабинет Винтерса размещался в лифте. Сколь</w:t>
        <w:softHyphen/>
        <w:t>ко энергии было вложено в его создание...</w:t>
      </w:r>
      <w:r>
        <w:rPr>
          <w:b/>
          <w:w w:val="110"/>
          <w:lang w:bidi="he-IL"/>
        </w:rPr>
        <w:t xml:space="preserve"> </w:t>
      </w:r>
    </w:p>
    <w:p>
      <w:pPr>
        <w:pStyle w:val="Style9"/>
        <w:ind w:left="-1080" w:right="-5" w:hanging="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</w:r>
    </w:p>
    <w:p>
      <w:pPr>
        <w:pStyle w:val="Style9"/>
        <w:ind w:left="-1080" w:right="-5" w:hanging="0"/>
        <w:jc w:val="center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>***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Эй, что со светом? - воскликнул Микелан</w:t>
        <w:softHyphen/>
        <w:t>джело, когда лампочки внезапно погасли, а при</w:t>
        <w:softHyphen/>
        <w:t>боры перестали работать.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 xml:space="preserve">Без паники! </w:t>
      </w:r>
      <w:r>
        <w:rPr>
          <w:b/>
          <w:w w:val="118"/>
        </w:rPr>
        <w:t xml:space="preserve">У </w:t>
      </w:r>
      <w:r>
        <w:rPr>
          <w:b/>
          <w:w w:val="110"/>
        </w:rPr>
        <w:t xml:space="preserve">меня всё под контролем! </w:t>
        <w:softHyphen/>
        <w:t>- отозвался из лаборатории Донателло.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Пахнет дымом и горелыми проводами, - заметил Леонардо.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 xml:space="preserve">Под контролем! Под контролем! - успел прокричать Донателло, прежде чем раздалось внезапное </w:t>
      </w:r>
      <w:r>
        <w:rPr>
          <w:b/>
          <w:i/>
          <w:iCs/>
        </w:rPr>
        <w:t>БУМ</w:t>
      </w:r>
      <w:r>
        <w:rPr>
          <w:b/>
          <w:iCs/>
        </w:rPr>
        <w:t xml:space="preserve">! </w:t>
      </w:r>
      <w:r>
        <w:rPr>
          <w:b/>
          <w:w w:val="110"/>
        </w:rPr>
        <w:t>Лампочки, вспыхнув на не</w:t>
        <w:softHyphen/>
        <w:t>сколько минут, отчаянно замигали и вновь погасли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Леонардо и Микеланджело вздрогнули. Мимо них пронесся перепачканный в саже Дона</w:t>
        <w:softHyphen/>
        <w:t>телло.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Не волнуйтесь! - выкрикнул он на бегу. - Я просто устанавливаю кондиционер. Совер</w:t>
        <w:softHyphen/>
        <w:t>шенно не о чем беспокоиться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И он скрылся в трубе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Здраво рассудив, что Донателло, скорее все</w:t>
        <w:softHyphen/>
        <w:t>го, действительно держит всё под контролем, Леонардо обратился к Микеланджело: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Кстати, как дела у Эйприл и Кейси? Я ожи</w:t>
        <w:softHyphen/>
        <w:t>дал, что они объявятся после моего возвраще</w:t>
        <w:softHyphen/>
        <w:t>ния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Микеланджело пожал плечами: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Мы теперь нечасто видимся. Эйприл мно</w:t>
        <w:softHyphen/>
        <w:t>го работает... а Кейси, кажется... Ну, не знаю... С недавних пор он изменился. Может быть, ни</w:t>
        <w:softHyphen/>
        <w:t>как не привыкнет опускать за собой сиденье уни</w:t>
        <w:softHyphen/>
        <w:t>таза - ведь они с Эйприл стали жить вместе...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А как поживает его хоккейная маска?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Не знаю, братишка. С тех пор, как на прилавках появился «Ночной Дозорный», я</w:t>
      </w:r>
      <w:r>
        <w:rPr>
          <w:b/>
          <w:w w:val="122"/>
        </w:rPr>
        <w:t xml:space="preserve"> </w:t>
      </w:r>
      <w:r>
        <w:rPr>
          <w:b/>
          <w:w w:val="110"/>
        </w:rPr>
        <w:t>весь в чтении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Леонардо вскинул голову.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«Ночной Дозорный»? Ты подсел на новый комикс, Микки?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 xml:space="preserve">Вот ключ к разгадке, - сказал Рафаэль, входя в комнату. Он сунул руку под кушетку и вытащил оттуда альбом Микеланджело, куда тот вклеивал вырезки о «Ночном Дозорном». </w:t>
        <w:softHyphen/>
        <w:t>Наследие супергероя городских новостей, - до</w:t>
        <w:softHyphen/>
        <w:t>бавил он, бросая альбом Леонардо. - Достояние верного фаната Микки.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Можешь сколько угодно подшучивать надо мной, Раф, - парировал Микеланджело, - но если будешь хорошенько качать мускулы и пра</w:t>
        <w:softHyphen/>
        <w:t>вильно питаться, то в один прекрасный день, может быть, станешь таким же крутым, как Ночной Дозорный.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Мне остается надеяться на это, Микки. Только надеяться... - с ухмылкой ответил Рафаэль. Он откровенно наслаждался тем, что сохраняет свое инкогнито. Особенно ему нра</w:t>
        <w:softHyphen/>
        <w:t>вилось водить за нос братьев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Леонардо пробежал глазами вырезки. Его ли</w:t>
        <w:softHyphen/>
        <w:t>цо выражало недовольство.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/>
      </w:pPr>
      <w:r>
        <w:rPr>
          <w:b/>
          <w:w w:val="110"/>
        </w:rPr>
        <w:t>Этот парень вляпается в историю и навле</w:t>
        <w:softHyphen/>
        <w:t xml:space="preserve">чет беду на всех нас, - хмуро проговорил он. - 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>Рисовка и издевательские выходки не могут заменить правосудие. Он слишком занят само</w:t>
        <w:softHyphen/>
        <w:t>любованием. Кто-то должен поговорить с этим головорезом начистоту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Рафаэль посерьезнел. Он не стал вступать в спор с Леонардо и молча</w:t>
      </w:r>
      <w:r>
        <w:rPr>
          <w:b/>
          <w:w w:val="116"/>
        </w:rPr>
        <w:t xml:space="preserve"> </w:t>
      </w:r>
      <w:r>
        <w:rPr>
          <w:b/>
          <w:w w:val="110"/>
        </w:rPr>
        <w:t xml:space="preserve">удалился в спальню. </w:t>
      </w:r>
      <w:r>
        <w:rPr>
          <w:b/>
          <w:w w:val="105"/>
        </w:rPr>
        <w:t xml:space="preserve">«У </w:t>
      </w:r>
      <w:r>
        <w:rPr>
          <w:b/>
          <w:w w:val="110"/>
        </w:rPr>
        <w:t>него это в голове не укладывается, - гово</w:t>
        <w:softHyphen/>
        <w:t xml:space="preserve">рил себе Рафаэль. - Ни у кого не укладывается. Держу пари, что Кейси мог бы понять меня -  </w:t>
        <w:softHyphen/>
        <w:t>когда-то и он был мстителем».</w:t>
      </w:r>
    </w:p>
    <w:p>
      <w:pPr>
        <w:pStyle w:val="Style9"/>
        <w:ind w:left="-1080" w:right="-5" w:hanging="0"/>
        <w:jc w:val="both"/>
        <w:rPr>
          <w:b/>
          <w:b/>
          <w:w w:val="110"/>
          <w:lang w:bidi="he-IL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Рафаэль вошел в комнату и плотно прикрыл за собой дверь. Взгляд его упал на фотографию в рамке, на которой были запечатлены они с Кейси Джоунсом. Рафаэль долго смотрел на нее и представлял, чем сейчас занят его старый друг...</w:t>
      </w:r>
    </w:p>
    <w:p>
      <w:pPr>
        <w:pStyle w:val="Style9"/>
        <w:ind w:left="-1080" w:right="-5" w:hanging="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</w:r>
    </w:p>
    <w:p>
      <w:pPr>
        <w:pStyle w:val="Style9"/>
        <w:ind w:left="-1080" w:right="-5" w:hanging="0"/>
        <w:jc w:val="center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>***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А в этот момент Кейси Джоунс, согнувшись в три погибели, держал оборону в аллее город</w:t>
        <w:softHyphen/>
        <w:t>ского парка. Самый разгар хоккейной баталии. Мусорные баки изображали штанги ворот, а расставленные по периметру пакеты из-под мо</w:t>
        <w:softHyphen/>
        <w:t>лока ограждали площадку.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Эй, ты - вне игры! - вопил Кейси.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Ничего подобного, Космо-Кейс! - закричал в ответ один из подростков, пробегая мимо. Концом своей клюшки он тянулся к теннисно</w:t>
        <w:softHyphen/>
        <w:t>му мячу. Быстрым движением руки мальчишка послал мяч вперед</w:t>
      </w:r>
      <w:r>
        <w:rPr>
          <w:b/>
          <w:w w:val="110"/>
          <w:lang w:bidi="he-IL"/>
        </w:rPr>
        <w:t>, прямо в мусорный бак. Тот с грохотом перевернулся.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>Гол! - оглушительно заорал нападающий, победоносно подняв клюшку над головой.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>Погоди, - ответил Кейси, - игра еще не закончилась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 xml:space="preserve">  </w:t>
      </w:r>
      <w:r>
        <w:rPr>
          <w:b/>
          <w:w w:val="110"/>
          <w:lang w:bidi="he-IL"/>
        </w:rPr>
        <w:t>В это время на втором этаже высотного дома, который стоял на противоположной стороне улицы, распахнулось окно.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>Бобби! Обедать!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>Но, мам, мы только начали выигрывать!- заныл Бобби.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>Роберт! - строго прикрикнула мать.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>Пока, парни, - понуро сказал Бобби, разворачиваясь.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>Эй, арестант! - усмехнулся Кейси. - Желаю весело провести время со своей мамочкой!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 xml:space="preserve">  </w:t>
      </w:r>
      <w:r>
        <w:rPr>
          <w:b/>
          <w:w w:val="110"/>
          <w:lang w:bidi="he-IL"/>
        </w:rPr>
        <w:t>Но его радость была преждевременной. На тротуаре появилась Эйприл, одетая в черный деловой костюм. Она держала в руках белоснеж</w:t>
        <w:softHyphen/>
        <w:t>ную сорочку и галстук.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>Ох, Эйприл! - заныл Кейси. - Мы ведь только-только начали...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>Пожалуйста, мисс О'Нил! - подхватил кто</w:t>
        <w:softHyphen/>
        <w:t>-то из мальчишек. - Можно Кейси останется и поиграет еще хотя бы пять минут? Ну пожа-а-а</w:t>
        <w:softHyphen/>
        <w:t>алуйста!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>Не сегодня, молодые люди, - сухо прогово</w:t>
        <w:softHyphen/>
        <w:t>рила Эйприл. - Мистеру Джоунсу придется на несколько часов притвориться взрослым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 xml:space="preserve">  </w:t>
      </w:r>
      <w:r>
        <w:rPr>
          <w:b/>
          <w:w w:val="110"/>
          <w:lang w:bidi="he-IL"/>
        </w:rPr>
        <w:t>Кейси знал, что спорить бесполезно. Он по</w:t>
        <w:softHyphen/>
        <w:t>дошел к Эйприл, и они вместе зашагали вниз по улице к своему дому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  <w:lang w:val="en-US" w:bidi="he-IL"/>
        </w:rPr>
        <w:t xml:space="preserve">  </w:t>
      </w:r>
      <w:r>
        <w:rPr>
          <w:b/>
          <w:w w:val="110"/>
          <w:lang w:bidi="he-IL"/>
        </w:rPr>
        <w:t>Первой нарушила молчание Эйприл.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 xml:space="preserve">Мне нужна твоя помощь, - сказала она. </w:t>
        <w:softHyphen/>
      </w:r>
      <w:r>
        <w:rPr>
          <w:b/>
          <w:w w:val="110"/>
          <w:lang w:val="en-US" w:bidi="he-IL"/>
        </w:rPr>
        <w:t xml:space="preserve">- </w:t>
      </w:r>
      <w:r>
        <w:rPr>
          <w:b/>
          <w:w w:val="110"/>
          <w:lang w:bidi="he-IL"/>
        </w:rPr>
        <w:t>Ты должен проконтролировать доставку.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0"/>
          <w:lang w:val="en-US" w:bidi="he-IL"/>
        </w:rPr>
        <w:t xml:space="preserve">  </w:t>
      </w:r>
      <w:r>
        <w:rPr>
          <w:b/>
          <w:w w:val="110"/>
          <w:lang w:bidi="he-IL"/>
        </w:rPr>
        <w:t>Настроение Кейси немного улучшилось. Эйприл нуждалась в нем! Призвав на помощь все свои актерские способности, он ответил, подражая Арнольду Шварценеггеру: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 xml:space="preserve">Итак, </w:t>
      </w:r>
      <w:r>
        <w:rPr>
          <w:b/>
          <w:i/>
          <w:w w:val="110"/>
          <w:lang w:bidi="he-IL"/>
        </w:rPr>
        <w:t>фам</w:t>
      </w:r>
      <w:r>
        <w:rPr>
          <w:b/>
          <w:w w:val="110"/>
          <w:lang w:bidi="he-IL"/>
        </w:rPr>
        <w:t xml:space="preserve"> нужны мой </w:t>
      </w:r>
      <w:r>
        <w:rPr>
          <w:b/>
          <w:i/>
          <w:w w:val="110"/>
          <w:lang w:bidi="he-IL"/>
        </w:rPr>
        <w:t>фунтастический мускуль</w:t>
      </w:r>
      <w:r>
        <w:rPr>
          <w:b/>
          <w:w w:val="110"/>
          <w:lang w:bidi="he-IL"/>
        </w:rPr>
        <w:t>?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 xml:space="preserve">  </w:t>
      </w:r>
      <w:r>
        <w:rPr>
          <w:b/>
          <w:w w:val="110"/>
          <w:lang w:bidi="he-IL"/>
        </w:rPr>
        <w:t>Но Эйприл не оценила шутки. Даже не удостоив Кейси взглядом, она приказала: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>Надевай рубашку и галстук.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 xml:space="preserve">  </w:t>
      </w:r>
      <w:r>
        <w:rPr>
          <w:b/>
          <w:w w:val="110"/>
          <w:lang w:bidi="he-IL"/>
        </w:rPr>
        <w:t>«С тех пор как Эйприл вернулась... ну... отту</w:t>
        <w:softHyphen/>
        <w:t>да, где была, - подумал Кейси, - она стала такая встревоженная... словно натянутая струна». Он положил ей на плечо ладонь в надежде, что этот знак внимания не останется незамеченным, но Эйприл продолжала шагать вперед, погрузившись в собственные мысли. Кейси убрал руку, гадая, что бы еще сделать, чтобы наладить их отношения.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 xml:space="preserve">  </w:t>
      </w:r>
      <w:r>
        <w:rPr>
          <w:b/>
          <w:w w:val="110"/>
          <w:lang w:bidi="he-IL"/>
        </w:rPr>
        <w:t>В молчании они пересекли торговый центр, миновали доки Джерси-Сити и подошли к мер</w:t>
        <w:softHyphen/>
        <w:t>цающему огнями небоскребу Винтерс-Тауэр.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>Мистер Винтерс, пришли мисс О'Нил и ее ассистент, - проговорил в микрофон секретарь приемной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Эйприл и Кейси ждали в роскошном холле. Все пространство от пола до высокого сводча</w:t>
        <w:softHyphen/>
        <w:t>того потолка блистало мраморной отделкой. Пол был выложен плиткой в виде гигантского календаря ацтеков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Кейси, одетый в белую рубашку и галстук, стоял в нескольких шагах позади Эйприл. Рядом возвышался деревянный ящик - тот самый, что прибыл на «Святом Филиппе».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Ассистент? - пробормотал Кейси, нервно теребя галстук. Он оглядел огромное помеще</w:t>
        <w:softHyphen/>
        <w:t>ние, заполненное древним оружием, выставлен</w:t>
        <w:softHyphen/>
        <w:t>ным в стеклянных витринах, и хрупкими на вид вазами на мраморных пьедесталах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Из динамика донесся голос Винтерса: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Пропустите их ко мне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После недолгой поездки на лифте Эйприл на</w:t>
        <w:softHyphen/>
        <w:t>правилась к открытым дверям офиса Винтерса. Кейси сгибался под тяжестью ящика, пытаясь угнаться за ней.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Мисс О'Нил! - с шутливой галантностью приветствовал девушку Винтерс. - Вы осле</w:t>
        <w:softHyphen/>
        <w:t>пительны. Тридцать дней в дремучих лесах Амазонки - и очаровательны, как всегда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Он расцеловал ее в обе щеки, и Кейси почувс</w:t>
        <w:softHyphen/>
        <w:t>твовал, как кровь бросилась ему в лицо.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Привет, Макс, - сказала Эйприл. - Это мой... э.</w:t>
      </w:r>
      <w:r>
        <w:rPr>
          <w:b/>
          <w:w w:val="106"/>
        </w:rPr>
        <w:t xml:space="preserve">.. </w:t>
      </w:r>
      <w:r>
        <w:rPr>
          <w:b/>
          <w:w w:val="111"/>
        </w:rPr>
        <w:t>друг. Кейси Джоунс.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Привет, Крис, как дела? - небрежно бро</w:t>
        <w:softHyphen/>
        <w:t>сил Винтерс.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Собственно, мое имя... - начал было Кейси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Но Винтерс не слушал его.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Так как прошло твое путешествие, Эйприл? - спросил он.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Нормально, - беззаботно ответила девушка. - Чиновники - взяточники, проводники - предатели. Все повязаны. Все гонятся за деньгами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Эйприл и Винтерс рассмеялись. Кейси теребил ворот рубашки - он явно чувствовал себя не в своей тарелке.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 xml:space="preserve">Но игра стоила свеч, Макс, - сказала Эйприл и после небольшой паузы объявила: - </w:t>
        <w:softHyphen/>
        <w:t>Я нашла его. Четвертого генерала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Винтерс улыбнулся. Эйприл повернулась к своему спутнику: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Давай лом, Кейси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Эйприл быстрым и точным движением вскрыла переднюю стенку ящика. С глухим стуком деревяшка упала на пол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Винтерс подошел ближе, а Эйприл и Кейси посторонились, пропуская его.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Слава богам, - прошептал Винтерс. Он не сводил глаз с того, что находилось внутри ящи</w:t>
        <w:softHyphen/>
        <w:t xml:space="preserve">ка. Это была двухметровая фигура, выточенная из гранита и обсидиана, - воин, облаченный в </w:t>
      </w:r>
      <w:r>
        <w:rPr>
          <w:b/>
          <w:w w:val="110"/>
        </w:rPr>
        <w:t>доспехи, стилизованные под орлиное оперение. Винтерс провел рукой по его шлему.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1"/>
        </w:rPr>
      </w:pPr>
      <w:r>
        <w:rPr>
          <w:b/>
          <w:w w:val="110"/>
        </w:rPr>
        <w:t>Макс, могу я задать тебе один вопрос? - ре</w:t>
        <w:softHyphen/>
        <w:t>шилась Эйприл.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1"/>
        </w:rPr>
      </w:pPr>
      <w:r>
        <w:rPr>
          <w:b/>
          <w:w w:val="110"/>
        </w:rPr>
        <w:t>Да, конечно, - ответил Винтерс, не сводя глаз с каменного изваяния.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1"/>
        </w:rPr>
      </w:pPr>
      <w:r>
        <w:rPr>
          <w:b/>
          <w:w w:val="110"/>
        </w:rPr>
        <w:t>Я очень благодарна тебе за предоставлен</w:t>
        <w:softHyphen/>
        <w:t>ную возможность, - начала Эйприл. - Если бы не ты, я бы так и продавала по мелочам анти</w:t>
        <w:softHyphen/>
        <w:t>квариат... Но я должна спросить... Откуда такая привязанность именно к этим произведениям искусства? До нашей встречи я никогда не слы</w:t>
        <w:softHyphen/>
        <w:t>шала легенду о Яотле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Винтерс отошел от статуи. Он не смотрел на Эйприл и Кейси, его взгляд был устремлен на доспехи, развешанные по стенам.</w:t>
      </w:r>
    </w:p>
    <w:p>
      <w:pPr>
        <w:pStyle w:val="Style9"/>
        <w:numPr>
          <w:ilvl w:val="0"/>
          <w:numId w:val="13"/>
        </w:numPr>
        <w:ind w:left="-720" w:right="74" w:hanging="360"/>
        <w:jc w:val="both"/>
        <w:rPr>
          <w:b/>
          <w:b/>
          <w:w w:val="111"/>
        </w:rPr>
      </w:pPr>
      <w:r>
        <w:rPr>
          <w:b/>
          <w:w w:val="110"/>
        </w:rPr>
        <w:t>Хорошо, - сказал он. - Позволь рассказать тебе одну историю...</w:t>
      </w:r>
    </w:p>
    <w:p>
      <w:pPr>
        <w:pStyle w:val="TextBodyIndent"/>
        <w:ind w:left="0" w:hanging="0"/>
        <w:jc w:val="both"/>
        <w:rPr>
          <w:b w:val="false"/>
          <w:b w:val="false"/>
          <w:w w:val="111"/>
        </w:rPr>
      </w:pPr>
      <w:r>
        <w:rPr>
          <w:b w:val="false"/>
          <w:w w:val="111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Глава 6.</w:t>
      </w:r>
    </w:p>
    <w:p>
      <w:pPr>
        <w:pStyle w:val="TextBodyIndent"/>
        <w:jc w:val="both"/>
        <w:rPr>
          <w:sz w:val="32"/>
        </w:rPr>
      </w:pPr>
      <w:r>
        <w:rPr>
          <w:sz w:val="32"/>
        </w:rPr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Это случилось много лет назад, Эйприл,</w:t>
        <w:softHyphen/>
        <w:t xml:space="preserve"> - начал Винтерс, не обращая на Кейси ни малей</w:t>
        <w:softHyphen/>
        <w:t>шего внимания. - Где-то в то время, которое теперь принято называть тысяча шестым го</w:t>
        <w:softHyphen/>
        <w:t>дом до Рождества Христова. Почти три тысячи лет назад. То, о чем я расскажу, произошло задолго до расцвета цивилизаций майя, ацте</w:t>
        <w:softHyphen/>
        <w:t>ков и даже ольмеков. Это было время легенд. Время величия. В тот мир пришел человек по имени Яотль. Это был не совсем человек, а ско</w:t>
        <w:softHyphen/>
        <w:t>рее некая сила природы. Яотль Таинственный. Яотль-3авоеватель. Яотль и четверо его воинов</w:t>
        <w:softHyphen/>
        <w:t>жрецов - генералов.</w:t>
      </w:r>
    </w:p>
    <w:p>
      <w:pPr>
        <w:pStyle w:val="Style9"/>
        <w:ind w:left="-1080" w:right="74" w:hanging="0"/>
        <w:jc w:val="both"/>
        <w:rPr/>
      </w:pPr>
      <w:r>
        <w:rPr>
          <w:b/>
          <w:w w:val="110"/>
        </w:rPr>
        <w:t xml:space="preserve">  </w:t>
      </w:r>
      <w:r>
        <w:rPr>
          <w:b/>
          <w:w w:val="110"/>
        </w:rPr>
        <w:t>Начав с тех мест, что именуются сейчас цент</w:t>
        <w:softHyphen/>
        <w:t xml:space="preserve">ральной Бразилией, и двигаясь на север, Яотль и его генералы разрушали и подчиняли себе всё, что попадалось им на пути. От всех народов и культур, которые истребляли последователи Яотля, они брали самое ценное: магию и науку. Как ураган, неслись они по земле, и с каждым </w:t>
      </w:r>
      <w:r>
        <w:rPr>
          <w:b/>
          <w:w w:val="111"/>
        </w:rPr>
        <w:t>новым завоеванием обладали всё большим зна</w:t>
        <w:softHyphen/>
        <w:t>нием и могуществом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Легенда Винтерса настолько увлекла Эйприл, что она не могла вымолвить ни слова. Да и сам Винтере, казалось, был полностью поглощен своим рассказом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 xml:space="preserve">После уничтожения культуры паксмеков - мирного содружества городов-государств </w:t>
        <w:softHyphen/>
        <w:t>Яотль и четверо его генералов нацелились на удаленный, спрятанный от людских глаз город Ксалику. Ксалика дала миру культуру, основан</w:t>
        <w:softHyphen/>
        <w:t>ную на тайном знании, удивительной магии и собственной технологии. Культура Ксалики считалась родной сестрой легендарной культу</w:t>
        <w:softHyphen/>
        <w:t>ры атлантов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Для хищника, подобного Яотлю, Ксалика была как красная тряпка для быка. Его армия состояла почти из миллиона воинов. Когда его войска приблизились к Ксалике, Яотль и его генералы использовали черную магию, чтобы создать Врата Теней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Сверяя свои военные действия по звездам созвездия Кикин, они воспользовались Вратами Теней, чтобы открыть портал в другой мир. Темный мир, название которому - Кзула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Целая армия монстров Кзулы ринулась на землю: василиски, химеры, сильфиды, минотавры, мантикоры, гидры, грифоны и прочие, прочие, прочие... Их главной мишенью стала Ксалика. По крайней мере, таков был план Яотля: контролировать монстров и направить их против Ксалики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Но монстры не признавали никаких союзни</w:t>
        <w:softHyphen/>
        <w:t>ков. Они убивали врагов, всех врагов... в том числе и воинов Яотля. Такой кровавой бойни мир не знал ни до, ни после тех событий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В конце не было победителей - лишь кучка счастливцев, что сумели выжить в этой мясо</w:t>
        <w:softHyphen/>
        <w:t>рубке. Яотль уничтожил Врата Теней прежде, чем другие монстры смогли проникнуть в наш мир, но было поздно, слишком поздно..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На Яотле и его генералах лежит вина за унич</w:t>
        <w:softHyphen/>
        <w:t>тожение самой великой культуры, которая ког</w:t>
        <w:softHyphen/>
        <w:t>да-либо существовала в нашем мире. Утерянные знания Ксалики никогда не будут восстановле</w:t>
        <w:softHyphen/>
        <w:t>ны... Никогда, - добавил Винтере шепотом, за</w:t>
        <w:softHyphen/>
        <w:t>канчивая свою историю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Потрясающая легенда, Макс, - отозвалась Эйприл, толкая в бок задремавшего Кейси. Пока тот протирал глаза, она спросила: - А ты не ду</w:t>
        <w:softHyphen/>
        <w:t>маешь, что это может быть..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Винтерс не дал ей договорить: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Что ты, вовсе нет. Как ты совершенно справедливо заметила, это всего лишь леген</w:t>
        <w:softHyphen/>
        <w:t>да. - Вновь повернувшись к статуе, он коротко бросил: - Секретарь оплатит все ваши расходы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 xml:space="preserve">Спасибо... э-э... и до свидания, Макс, - </w:t>
        <w:softHyphen/>
        <w:t>проговорила Эйприл. Быстро схватив Кейси под руку, она поспешила покинуть офис Вин</w:t>
        <w:softHyphen/>
        <w:t>терса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Внизу в холле Эйприл резко остановилась и повернулась лицом к Кейси. Они стояли рядом с древней перуанской вазой, возвышавшейся на мраморном пьедестале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О, нет! - воскликнул Кейси. - Этот взгляд. Что я опять сделал не так?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Ответ Эйприл прозвучал резко: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Кейси Джоунс, я дала тебе шанс. Я дала те</w:t>
        <w:softHyphen/>
        <w:t>бе шанс стать человеком, стать лучше. И что ты сделал? Ты уснул!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Но это была такая нудная легенда! - вос</w:t>
        <w:softHyphen/>
        <w:t>кликнул Кейси, готовый излить на Эйприл на</w:t>
        <w:softHyphen/>
        <w:t>копившееся раздражение. - И знаешь, если бы ты проводила дома больше времени, чем четы</w:t>
        <w:softHyphen/>
        <w:t>ре дня в месяц, то могла бы догадаться, что я со</w:t>
        <w:softHyphen/>
        <w:t>вершенно не интересуюсь подобными вещами!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Эйприл покосилась на вазу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Потише... - начала было она, но Кейси уже понесло: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Да, я такой - вполне пригоден для перенос</w:t>
        <w:softHyphen/>
        <w:t>ки тяжестей, одет как шут гороховый! Мартышка в приемной назвала меня ассистентом, ты пред</w:t>
        <w:softHyphen/>
        <w:t>ставила меня как своего «э-э-э... друга». Не на</w:t>
        <w:softHyphen/>
        <w:t>до мне этого! - Чтобы подчеркнуть твердость своих намерений, Кейси сделал выразительный жест. Его правая рука толкнула вазу, та упала на пол и разлетелась вдребезги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Охранная сигнализация не заставила себя ждать: завыла сирена, а все окна и двери небо</w:t>
        <w:softHyphen/>
        <w:t>скреба были немедленно заблокированы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Ой! - сказал Кейси, и его гнев мигом испарился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Эйприл потерла виски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О боже! Дай мне сил! - пробормотала она. - Дай мне сил..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</w:r>
    </w:p>
    <w:p>
      <w:pPr>
        <w:pStyle w:val="TextBodyIndent"/>
        <w:jc w:val="both"/>
        <w:rPr>
          <w:w w:val="111"/>
        </w:rPr>
      </w:pPr>
      <w:r>
        <w:rPr>
          <w:w w:val="111"/>
        </w:rPr>
      </w:r>
    </w:p>
    <w:p>
      <w:pPr>
        <w:pStyle w:val="Heading2"/>
        <w:ind w:left="-1080" w:hanging="0"/>
        <w:rPr>
          <w:b/>
          <w:b/>
          <w:bCs/>
        </w:rPr>
      </w:pPr>
      <w:r>
        <w:rPr>
          <w:b/>
          <w:bCs/>
        </w:rPr>
        <w:t>Глава 7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Теперь вы можете выйти, - проговорил Винтерс, вдоволь насмотревшись на статую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Из темного угла офиса показались четыре фигуры: женщина в плаще с капюшоном и япон</w:t>
        <w:softHyphen/>
        <w:t xml:space="preserve">ской маске </w:t>
      </w:r>
      <w:r>
        <w:rPr>
          <w:b/>
          <w:i/>
          <w:iCs/>
        </w:rPr>
        <w:t>Но</w:t>
      </w:r>
      <w:r>
        <w:rPr>
          <w:b/>
          <w:iCs/>
        </w:rPr>
        <w:t xml:space="preserve"> </w:t>
      </w:r>
      <w:r>
        <w:rPr>
          <w:b/>
          <w:w w:val="111"/>
        </w:rPr>
        <w:t>и трое ниндзя из клана Фут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Ваши таланты выше всяких похвал, Караи, - отметил Винтерс, поворачиваясь лицом к ним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Так же, как и ваши, - отозвалась женщина, снимая маску. - Большинство не замечают нас, пока мы сами этого не захотим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Ну, я как раз на этом и специализируюсь, - скривив губы в усмешке, ответил Винтерс. - Но займемся делом. Кроме тех задач, которые при</w:t>
        <w:softHyphen/>
        <w:t>вели вас в Америку, намерены ли вы рассмот</w:t>
        <w:softHyphen/>
        <w:t>реть и мое предложение?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Лидер клана Фут опустила глаза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Я должна признаться, что до сих пор не знаю, что конкретно мы должны для вас сделать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Винтерс подошел к окну. Город, раскинув</w:t>
        <w:softHyphen/>
        <w:t>шийся внизу, светился тысячами разноцветных огней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Мне нужны острый глаз и сноровка истин</w:t>
        <w:softHyphen/>
        <w:t>ных ниндзя, чтобы следить за городом в течение нескольких дней, - проговорил Винтерс.</w:t>
        <w:softHyphen/>
        <w:t xml:space="preserve"> - Наблюдайте внимательно и отмечайте всё, что покажется вам более или менее странным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Минуту Караи стояла в нерешительности, за</w:t>
        <w:softHyphen/>
        <w:t>тем взглянула на Винтерса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Что значит «странным»? - спросила она с подозрением.</w:t>
      </w:r>
    </w:p>
    <w:p>
      <w:pPr>
        <w:pStyle w:val="Style9"/>
        <w:ind w:left="-1080" w:right="-5" w:hanging="0"/>
        <w:jc w:val="both"/>
        <w:rPr>
          <w:b/>
          <w:b/>
          <w:w w:val="110"/>
          <w:lang w:bidi="he-IL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Винтерс покосился на Караи и загадочно улыбнулся в ответ.</w:t>
      </w:r>
    </w:p>
    <w:p>
      <w:pPr>
        <w:pStyle w:val="Style9"/>
        <w:ind w:left="-1080" w:right="-5" w:hanging="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</w:r>
    </w:p>
    <w:p>
      <w:pPr>
        <w:pStyle w:val="Style9"/>
        <w:ind w:left="-1080" w:right="-5" w:hanging="0"/>
        <w:jc w:val="center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>***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В нескольких кварталах к юго-западу от Винтерс-Тауэра, около крайней опоры Брук</w:t>
        <w:softHyphen/>
        <w:t xml:space="preserve">линского моста стоял человек. Он посматривал на часы и хмурился. «Без четверти двенадцать, </w:t>
        <w:softHyphen/>
        <w:t>думал он. - Где его черти носят? Где машина? Моя смена начинается через пятнадцать минут. Я не могу снова опоздать на работу!»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Вокруг было темно и пустынно. Кроме шур</w:t>
        <w:softHyphen/>
        <w:t>шания шин проезжающих по мосту автомоби</w:t>
        <w:softHyphen/>
        <w:t>лей, не слышалось ни единого звука... только какое-то странное мяуканье..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Человек оглянулся в поисках источника звука. Скорее всего, тот исходил с противополож</w:t>
        <w:softHyphen/>
        <w:t>ной стороны моста. Когда мяуканье стихло, из темноты внезапно выпрыгнула кошка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0"/>
        </w:rPr>
        <w:t>А-а-а-а! - завопил мужчина, но, присмот</w:t>
        <w:softHyphen/>
        <w:t>ревшись, успокоился. - Чуть до смерти меня не напугала, - сказал он, обращаясь к кошке, и наклонился погладить ее. Кошка довольно замурлыкала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Вскоре рядом затормозил автомобиль. «Наконец-то», - пробормотал человек, откры</w:t>
        <w:softHyphen/>
        <w:t>вая дверцу и садясь внутрь. Всё еще продолжая мурлыкать, кошка смотрела вслед отъезжающей машине. Внезапно смертельный ужас сковал ее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Почувствовав опасность, она приготовилась броситься наутек, но было слишком поздно. Толстая когтистая лапа высунулась из темноты и схватила несчастное животное.</w:t>
      </w:r>
    </w:p>
    <w:p>
      <w:pPr>
        <w:pStyle w:val="Style9"/>
        <w:ind w:left="-1080" w:right="74" w:hanging="0"/>
        <w:jc w:val="both"/>
        <w:rPr/>
      </w:pPr>
      <w:r>
        <w:rPr>
          <w:b/>
          <w:w w:val="110"/>
        </w:rPr>
        <w:t xml:space="preserve">  </w:t>
      </w:r>
      <w:r>
        <w:rPr>
          <w:b/>
          <w:w w:val="110"/>
        </w:rPr>
        <w:t>Кошачий вопль резко оборвался. Вновь на</w:t>
        <w:softHyphen/>
        <w:t>ступила тишина, лишь громкий звук отрыжки на мгновение нарушил ее.</w:t>
      </w:r>
    </w:p>
    <w:p>
      <w:pPr>
        <w:pStyle w:val="Normal"/>
        <w:autoSpaceDE w:val="false"/>
        <w:ind w:left="-1080" w:hanging="0"/>
        <w:jc w:val="both"/>
        <w:rPr>
          <w:b/>
          <w:b/>
          <w:bCs/>
          <w:w w:val="110"/>
        </w:rPr>
      </w:pPr>
      <w:r>
        <w:rPr>
          <w:b/>
          <w:bCs/>
          <w:w w:val="110"/>
        </w:rPr>
      </w:r>
    </w:p>
    <w:p>
      <w:pPr>
        <w:pStyle w:val="Normal"/>
        <w:autoSpaceDE w:val="false"/>
        <w:ind w:left="-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-1080" w:hanging="0"/>
        <w:rPr/>
      </w:pPr>
      <w:r>
        <w:rPr>
          <w:b/>
          <w:bCs/>
        </w:rPr>
        <w:t>Глава 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 xml:space="preserve">Что, здесь больше никто не тренируется? </w:t>
        <w:softHyphen/>
        <w:t>- спросил Леонардо, поднимая голову и огля</w:t>
        <w:softHyphen/>
        <w:t>дываясь по сторонам. В тренажерном зале он занимался в гордом одиночестве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Одну секундочку! Я почти добрался до во</w:t>
        <w:softHyphen/>
        <w:t>семнадцатого уровня! - откликнулся Микелан</w:t>
        <w:softHyphen/>
        <w:t>джело, самозабвенно давя кнопки на пульте управления видеоигрой. Внезапно в телевизоре что-то бумкнуло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О черт! - выругался Микеланджело. - Опять на семнадцатом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Леонардо поднялся и позвал: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Доннннни!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А... у... Одну... минутку, Лео! - отозвался Донателло из своей лаборатории. - Я как раз..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Послышался громкий хлопок, потянуло едким дымом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Хм... еще часик, - уточнил Донателло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Леонардо вздохнул. Сплинтер незаметно по</w:t>
        <w:softHyphen/>
        <w:t>дошел к нему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>Истинный лидер всегда знает, чем вдохно</w:t>
        <w:softHyphen/>
        <w:t>вить войска, не ведающие об истинных мотивах наступления, - изрек Крыса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 xml:space="preserve">  </w:t>
      </w:r>
      <w:r>
        <w:rPr>
          <w:b/>
          <w:w w:val="110"/>
          <w:lang w:bidi="he-IL"/>
        </w:rPr>
        <w:t>Леонардо улыбнулся Учителю. Он подошел к распределительному щитку и, дернув за рычаг, выключил электричество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>Эй, кто вырубил свет? - возмутился Донателло. - Мой эксперимент!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>О боже! Только не это! - завопил Микеланджело. - Моя игра!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>Никаких игр! - строго распорядился Леонардо. - Все наверх! Живо!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 xml:space="preserve">  </w:t>
      </w:r>
      <w:r>
        <w:rPr>
          <w:b/>
          <w:w w:val="110"/>
          <w:lang w:bidi="he-IL"/>
        </w:rPr>
        <w:t>Через некоторое время четверо черепашек стояли на крыше своего жилища и смотрели на погружающийся во мрак город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 xml:space="preserve">Не знаю, Лео, что ты от меня хочешь, - проговорил Микеланджело. - </w:t>
      </w:r>
      <w:r>
        <w:rPr>
          <w:b/>
          <w:lang w:bidi="he-IL"/>
        </w:rPr>
        <w:t xml:space="preserve">С </w:t>
      </w:r>
      <w:r>
        <w:rPr>
          <w:b/>
          <w:w w:val="110"/>
          <w:lang w:bidi="he-IL"/>
        </w:rPr>
        <w:t>тех пор как в городе появился Ночной Дозорный, мы совсем отошли от дел. И кстати, там по телику показы</w:t>
        <w:softHyphen/>
        <w:t>вают передачку - супер! Прямо сейчас, между прочим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 xml:space="preserve">  </w:t>
      </w:r>
      <w:r>
        <w:rPr>
          <w:b/>
          <w:w w:val="110"/>
          <w:lang w:bidi="he-IL"/>
        </w:rPr>
        <w:t>Леонардо хлопнул Микеланджело по жи</w:t>
        <w:softHyphen/>
        <w:t>воту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>Это не является поводом пропускать трени</w:t>
        <w:softHyphen/>
        <w:t>ровки, Микки. Ночной Дозорный может думать, что мир вращается вокруг него, но он не должен оказывать никакого влияния на нашу жизнь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>Ну, думается мне, Ночному Дозорному не так везет в жизни и он не может позволить себе отпуск, который длится целый год, - сказал Рафаэль. - Преступники ведь не уезжают на ка</w:t>
        <w:softHyphen/>
        <w:t>никулы, Лео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 xml:space="preserve">  </w:t>
      </w:r>
      <w:r>
        <w:rPr>
          <w:b/>
          <w:w w:val="110"/>
          <w:lang w:bidi="he-IL"/>
        </w:rPr>
        <w:t>Два брата в молчании уставились друг на друга. Донателло втиснулся между ними: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>Да ладно, парни, угомонитесь. Лео привел нас сюда, чтобы мы научились тому, что он ус</w:t>
        <w:softHyphen/>
        <w:t>воил в лесах Амазонки. И если бы мы все просто могли..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>Я придумал кое-что получше, - перебил его Микеланджело. - Давайте поиграем в ниндзя</w:t>
        <w:softHyphen/>
        <w:t>-салки. Разделимся на две команды. - Он указал на рекламный щит вдалеке. - Кто добежит последним..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>...неделю выполняет за других всю домаш</w:t>
        <w:softHyphen/>
        <w:t>нюю работу, - закончил Донателло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 xml:space="preserve">  </w:t>
      </w:r>
      <w:r>
        <w:rPr>
          <w:b/>
          <w:w w:val="110"/>
          <w:lang w:bidi="he-IL"/>
        </w:rPr>
        <w:t>Леонардо повернулся к Рафаэлю и увидел, что брат пристально смотрит на него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>Заметано! - воскликнули оба одновременно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>Я с Лео! - поспешил заявить Микеланджело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 xml:space="preserve">  </w:t>
      </w:r>
      <w:r>
        <w:rPr>
          <w:b/>
          <w:w w:val="110"/>
          <w:lang w:bidi="he-IL"/>
        </w:rPr>
        <w:t>Донателло, прищурившись, посмотрел на братьев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>Вообще-то я думаю, мы с тобой должны быть в одной команде, - сказал он Микеланджело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>Шутишь? - скривился тот. - Без обид, бра</w:t>
        <w:softHyphen/>
        <w:t>тец, но ты - не самый крутой игрок в нашей сборной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 xml:space="preserve">  </w:t>
      </w:r>
      <w:r>
        <w:rPr>
          <w:b/>
          <w:w w:val="110"/>
          <w:lang w:bidi="he-IL"/>
        </w:rPr>
        <w:t>Донателло прекрасно знал, что между Лео</w:t>
        <w:softHyphen/>
        <w:t>нардо и Рафаэлем в последнее время возникли трения, поэтому твердо стоял на своем: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Доверься мне, Микки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По прямой до щита всего восемь крыш. Все готовы? - спросил Леонардо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Я уже давно готов! - выкрикнул Микелан</w:t>
        <w:softHyphen/>
        <w:t>джело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На старт... Внимание... Марш! - скомандо</w:t>
        <w:softHyphen/>
        <w:t>вал Леонардо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Братья рванули с места. Они без особых уси</w:t>
        <w:softHyphen/>
        <w:t>лий перемахивали с одной крыши на другую. Вначале обе команды шли, что называется, ноз</w:t>
        <w:softHyphen/>
        <w:t>дря в ноздрю, но скоро Рафаэль и Леонардо на полкрыши обогнали своих соперников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Шестая крыша оказалась настоящим испыта</w:t>
        <w:softHyphen/>
        <w:t>нием - она резко уходила на восток под углом в тридцать градусов и была покрыта сетью труб и воздуховодов. Бежать здесь было невозможно. Помочь могла только командная работа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Леонардо и Рафаэль с грохотом выскочили на крышу и принялись съезжать по ее покатому склону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Быстро! Хватай меня за руку! - выкрикнул Леонардо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Нет, ты хватай меня, - отозвался Рафаэль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Леонардо не ожидал, что Рафаэль ослушает</w:t>
        <w:softHyphen/>
        <w:t>ся, и ему пришлось втянуть голову и скатиться прямо на брата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Рафаэль уткнулся лицом в воздуховод. Лео</w:t>
        <w:softHyphen/>
        <w:t>нардо быстро перескочил через него и запрыг</w:t>
        <w:softHyphen/>
        <w:t>нул на трубу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Ты сделал это нарочно! - закричал Рафа</w:t>
        <w:softHyphen/>
        <w:t>эль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Случайность, - отмахнулся Леонардо. - Этого бы не произошло, если бы ты меня поддержал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Рафаэль посмотрел на следующую крышу. В голове у него созрел план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Есть способ добраться туда. Я раскручу те</w:t>
        <w:softHyphen/>
        <w:t>бя и запущу, словно пушечное ядро, а затем по инерции перелечу на крышу и окажусь у тебя за спиной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Леонардо задумался: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Звучит неплохо, только..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Он не успел закончить. Рафаэль, не дожида</w:t>
        <w:softHyphen/>
        <w:t>ясь сигнала, схватил его за руку, раскрутил в воздухе и отпустил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Оаааааа! - закричал Леонардо. Его панцирь застучал по черепице, срывая ее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Ты сделал это нарочно, - мрачно сказал он, едва брат грохнулся на крышу рядом с ним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Рафаэль ухмыльнулся: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Ничего подобного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Леонардо пристально посмотрел на него: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Что с тобой, Рафаэль? Ты избегаешь меня? С тех пор как я приехал, ты почти не бываешь дома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Я был занят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Понимаю, - кивнул Леонардо. - Но ты точно не сердишься на меня? Не обиделся, часом?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>С чего ты взял?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>Я отправился учиться в большой мир, а тебе пришлось остаться дома. Это огорчило тебя?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 xml:space="preserve">  </w:t>
      </w:r>
      <w:r>
        <w:rPr>
          <w:b/>
          <w:w w:val="110"/>
          <w:lang w:bidi="he-IL"/>
        </w:rPr>
        <w:t>Рафаэль сердито взглянул на Леонардо: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>Ты обучался для того, чтобы бесить меня?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>Я просто хотел сказать, что понял бы, если бы ты сказал правду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>Ничего бы ты про меня не понял, папень</w:t>
        <w:softHyphen/>
        <w:t>кин сынок. Уф!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 xml:space="preserve">  </w:t>
      </w:r>
      <w:r>
        <w:rPr>
          <w:b/>
          <w:w w:val="110"/>
          <w:lang w:bidi="he-IL"/>
        </w:rPr>
        <w:t>Рафаэль перескочил через старый антенный кабель и встал прямо на пути Леонардо. Кружа на месте и подскакивая, оба начали толкать друг друга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>Так вот в чем дело! Ты думаешь, Сплинтер любит меня больше других? - спросил Леонардо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>А тебе бы этого хотелось, не так ли? - не унимался Рафаэль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 xml:space="preserve">  </w:t>
      </w:r>
      <w:r>
        <w:rPr>
          <w:b/>
          <w:w w:val="110"/>
          <w:lang w:bidi="he-IL"/>
        </w:rPr>
        <w:t>Наконец они перестали подначивать друг друга, выпрямились и уставились на рекламный щит - конечный пункт их забега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>Хм... Как мило, что вы, наконец, присоеди</w:t>
        <w:softHyphen/>
        <w:t>нились к нам, джентльпахи, - сказал Микелан</w:t>
        <w:softHyphen/>
        <w:t>джело. Они с Донателло преспокойно сидели на щите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  <w:lang w:bidi="he-IL"/>
        </w:rPr>
        <w:t>Да, кстати, - вступил в разговор Донател</w:t>
        <w:softHyphen/>
        <w:t>ло. - Я люблю, когда простыни натянуты с хрус</w:t>
        <w:softHyphen/>
        <w:t>том, как в военной школе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>Дай пять, - хихикнул Микеланджело, и, прежде чем прыгнуть к братьям, они с Донателло весело хлопнули друг друга по ладошкам, подняв руки высоко над головой. Внезапно Ми</w:t>
        <w:softHyphen/>
        <w:t>келанджело воскликнул: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>Ух ты! Парни, вы это видели?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 xml:space="preserve">  </w:t>
      </w:r>
      <w:r>
        <w:rPr>
          <w:b/>
          <w:w w:val="110"/>
          <w:lang w:bidi="he-IL"/>
        </w:rPr>
        <w:t>Он указал на здание в строительных лесах, расположенное в паре кварталов от них. На од</w:t>
        <w:softHyphen/>
        <w:t>ном из верхних недостроенных этажей между балками носились огромные тени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>Что делаем, капитан? - обратился Микелан</w:t>
        <w:softHyphen/>
        <w:t>джело к Леонардо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>Нужен план, - ответил старший брат.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 xml:space="preserve">  </w:t>
      </w:r>
      <w:r>
        <w:rPr>
          <w:b/>
          <w:w w:val="110"/>
          <w:lang w:bidi="he-IL"/>
        </w:rPr>
        <w:t>Но Рафаэль не хотел ждать, пока Леонардо отдаст команду. Ему не терпелось немедленно взяться за дело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>Позже! - выкрикнул он, делая эффектный кульбит назад и спрыгивая с крыши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>Раф! - только и успел крикнуть ему вслед Леонардо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>Добро пожаловать домой, брат, - хором сказали Микеланджело и Донателло.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 xml:space="preserve">  </w:t>
      </w:r>
      <w:r>
        <w:rPr>
          <w:b/>
          <w:w w:val="110"/>
          <w:lang w:bidi="he-IL"/>
        </w:rPr>
        <w:t>Не желая бросать Рафаэля на произвол судь</w:t>
        <w:softHyphen/>
        <w:t>бы, трое черепашек немедленно последовали за ним к строительной площадке. Все четве</w:t>
        <w:softHyphen/>
        <w:t>ро ловко вскарабкались наверх и остановились чуть ниже того этажа, где видели таинственные тени.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 xml:space="preserve">  </w:t>
      </w:r>
      <w:r>
        <w:rPr>
          <w:b/>
          <w:w w:val="110"/>
          <w:lang w:bidi="he-IL"/>
        </w:rPr>
        <w:t>Донателло осторожно высунул голову и ос</w:t>
        <w:softHyphen/>
        <w:t>мотрел стальные конструкции, которые вели на недостроенный этаж. То, что он увидел, повер</w:t>
      </w:r>
      <w:r>
        <w:rPr>
          <w:b/>
          <w:w w:val="111"/>
        </w:rPr>
        <w:t>гло его в ужас. На металлической поверхности отчетливо виднелись глубокие отметины чьих</w:t>
        <w:softHyphen/>
        <w:t>-то острых когтей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 xml:space="preserve">У </w:t>
      </w:r>
      <w:r>
        <w:rPr>
          <w:b/>
          <w:w w:val="111"/>
        </w:rPr>
        <w:t>меня нехорошее предчувствие, - прошеп</w:t>
        <w:softHyphen/>
        <w:t>тал он.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Недостроенное здание задумывалось как не</w:t>
        <w:softHyphen/>
        <w:t>боскреб. Большинство этажей были дострое</w:t>
        <w:softHyphen/>
        <w:t>ны лишь наполовину, другие и того меньше. Огромные провалы зияли между этажами - пустые пространства, которые позже будут за</w:t>
        <w:softHyphen/>
        <w:t>полнены лестничными пролетами и шахтами лифтов.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Черепашки несколько минут напряженно вслушивались и ждали, пока Леонардо подаст сигнал двигаться дальше. Когда они достиг</w:t>
        <w:softHyphen/>
        <w:t>ли верхнего этажа, Микеланджело посмотрел вниз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 xml:space="preserve">У </w:t>
      </w:r>
      <w:r>
        <w:rPr>
          <w:b/>
          <w:w w:val="111"/>
        </w:rPr>
        <w:t>меня для вас две новости, ребята: хоро</w:t>
        <w:softHyphen/>
        <w:t>шая и плохая, - сказал он. - Хорошая - это то, что внизу добрые люди вышибают из шайки Фут мозги. Плохая - тот, кто это делает...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Братья дружно напрягли зрение. Шестеро ниндзя из клана Фут вместе со своей предводи</w:t>
        <w:softHyphen/>
        <w:t>тельницей Караи отчаянно отбивались от ог</w:t>
        <w:softHyphen/>
        <w:t>ромного волосатого чудовища, очень похожего на снежного человека. Чудовище с легкостью отражало любые атаки противника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1"/>
        </w:rPr>
        <w:t>Любопытная дилемма, - заметил Донател</w:t>
        <w:softHyphen/>
        <w:t>ло. - Должны ли мы, рискуя нашими драгоценными жизнями, помочь ниндзя из клана Фут, несмотря на наши многочисленные разногласия в прошлом?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1"/>
        </w:rPr>
        <w:t>Может, разумнее пересидеть здесь и полюбоваться представлением? - предложил Микеланджело и повернулся к Леонардо. - Что скажешь, шеф?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Леонардо набрал в грудь побольше воздуха, стараясь выгадать время для выработки плана действий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1"/>
        </w:rPr>
        <w:t>Надерем им задницу! - задиристо выкрикнул Рафаэль, прыгая вперед и вступая в схватку. Леонардо в раздражении закатил глаза: в оче</w:t>
        <w:softHyphen/>
        <w:t>редной раз им не оставалось ничего другого, как последовать за импульсивным Рафаэлем.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Неожиданное появление четырех черепашек ниндзя на какое-то мгновение остановило ба</w:t>
        <w:softHyphen/>
        <w:t>талию. Затем, быстро придя в себя, Караи ус</w:t>
        <w:softHyphen/>
        <w:t>тремилась к Леонардо, размахивая катаной и демонстрируя редкое умение владеть мечом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1"/>
        </w:rPr>
        <w:t>Ты кто? - спросил Леонардо, пораженный ее искусством.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Караи не ответила. Вместо этого она махнула своим подручным. Притворившись, что хо</w:t>
        <w:softHyphen/>
        <w:t>чет нанести удар по ногам Леонардо, она ловко подпрыгнула, перелетела через него, и через несколько секунд все семеро ниндзя Фут скры</w:t>
        <w:softHyphen/>
        <w:t>лись, предоставив черепашкам самим расхлебы</w:t>
        <w:softHyphen/>
        <w:t>вать ситуацию.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Огромное чудовище всей массой нависло над ними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1"/>
        </w:rPr>
        <w:t>О-о! - сказал Микеланджело. - Нам нужен план... и срочно!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1"/>
        </w:rPr>
        <w:t>Мы схватим его! - крикнул Рафаэль и ки</w:t>
        <w:softHyphen/>
        <w:t>нулся на монстра. Тот поймал его за лодыжку и зашвырнул этажом ниже. - А может, и нет, - за</w:t>
        <w:softHyphen/>
        <w:t>ключил оттуда Рафаэль.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Монстр нацелился на Леонардо и сделал резкий выпад. Когтистая лапа прошла в счи</w:t>
        <w:softHyphen/>
        <w:t>танных сантиметрах от его горла. Леонардо ответил точным ударом в живот, но это не принесло никакого результата. Монстр пнул Леонардо в панцирь. Удар оказался таким сильным, что Леонардо чуть не полетел вниз с лесов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 xml:space="preserve">У </w:t>
      </w:r>
      <w:r>
        <w:rPr>
          <w:b/>
          <w:w w:val="111"/>
        </w:rPr>
        <w:t>меня есть план! - выкрикнул он. - Давайте заставим его перейти вниз. По крайней мере, это избавит нас от лишнего риска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1"/>
        </w:rPr>
        <w:t>И как ты собираешься это сделать? - спро</w:t>
        <w:softHyphen/>
        <w:t>сил Донателло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1"/>
        </w:rPr>
        <w:t>Рассердить этого парня. Так сильно, что он ринется следом за нами, - ответил Леонардо. С этими словами он швырнул в монстра дощеч</w:t>
        <w:softHyphen/>
        <w:t>ку. В точку! Деревянная планка стукнула чудо</w:t>
        <w:softHyphen/>
        <w:t>вище по голове. С громким ревом оно кинулось отражать нападение, а Леонардо ловко пере</w:t>
        <w:softHyphen/>
        <w:t>прыгнул на этаж ниже.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Погоня началась!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Черепашки по очереди нападали на монстра, заставляя его спускаться вниз, пока не добра</w:t>
        <w:softHyphen/>
        <w:t>лись до нижнего этажа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1"/>
        </w:rPr>
        <w:t>Что теперь, Лео? - спросил Микеланджело.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Менее чем в двадцати метрах от него сверкал глазами монстр, готовый</w:t>
      </w:r>
      <w:r>
        <w:rPr>
          <w:b/>
          <w:w w:val="116"/>
        </w:rPr>
        <w:t xml:space="preserve"> </w:t>
      </w:r>
      <w:r>
        <w:rPr>
          <w:b/>
          <w:w w:val="111"/>
        </w:rPr>
        <w:t>в любую минуту рас</w:t>
        <w:softHyphen/>
        <w:t>терзать его в клочья.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Странный шум заставил Леонардо поднять глаза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1"/>
        </w:rPr>
        <w:t>Там! - крикнул он. - Разбегайтесь!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iCs/>
        </w:rPr>
        <w:t xml:space="preserve">  </w:t>
      </w:r>
      <w:r>
        <w:rPr>
          <w:b/>
          <w:iCs/>
        </w:rPr>
        <w:t xml:space="preserve">БА-БАХ! </w:t>
      </w:r>
      <w:r>
        <w:rPr>
          <w:b/>
          <w:w w:val="111"/>
        </w:rPr>
        <w:t>Платформа, груженная кирпичами и цементными блоками, с грохотом рухнула на землю - черепашкам едва удалось увернуться! Они быстро отступили в тень. В воздух подня</w:t>
        <w:softHyphen/>
        <w:t>лись облака пыли. В глаза ударил резкий сле</w:t>
        <w:softHyphen/>
        <w:t>пящий свет, и чудовище, беспомощно мигая, завертело головой.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Послышались тяжелые шаги. Сквозь плотную завесу пыли черепашкам удалось различить четы</w:t>
        <w:softHyphen/>
        <w:t>ре огромные человеческие фигуры. Каждая, каза</w:t>
        <w:softHyphen/>
        <w:t>лось, светилась изнутри ярким красным светом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1"/>
        </w:rPr>
        <w:t>Кто это? - заворожено прошептал Рафаэль.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Если бы черепашкам удалось получше разглядеть необычные фигуры, они бы с удивлением обнаружили, что это живые дышащие статуи! Каждая была облачена в прочные доспехи, сти</w:t>
        <w:softHyphen/>
        <w:t>лизованные под животных: человекообразную обезьяну, орла, ягуара и змею.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Монстр неистово взревел, пытаясь проти</w:t>
        <w:softHyphen/>
        <w:t>востоять новым врагам, но битва завершилась быстро, и не в его пользу... Наступила тишина, захлопнулись тяжелые стальные двери. Шум двигателя разорвал ночную тишину и постепен</w:t>
        <w:softHyphen/>
        <w:t>но затих вдали, уступая место вою полицейских сирен.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Четыре черепашки взглянули друг на друга и без слов поняли, что надо делать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1"/>
        </w:rPr>
        <w:t>Оставим это до следующего раза, - сказал Леонардо и вслед за братьями скрылся в кана</w:t>
        <w:softHyphen/>
        <w:t>лизационном люке.</w:t>
      </w:r>
    </w:p>
    <w:p>
      <w:pPr>
        <w:pStyle w:val="Normal"/>
        <w:autoSpaceDE w:val="false"/>
        <w:ind w:left="-820" w:hanging="0"/>
        <w:jc w:val="both"/>
        <w:rPr>
          <w:b/>
          <w:b/>
          <w:bCs/>
          <w:w w:val="110"/>
          <w:lang w:bidi="he-IL"/>
        </w:rPr>
      </w:pPr>
      <w:r>
        <w:rPr>
          <w:b/>
          <w:bCs/>
          <w:w w:val="110"/>
          <w:lang w:bidi="he-IL"/>
        </w:rPr>
      </w:r>
    </w:p>
    <w:p>
      <w:pPr>
        <w:pStyle w:val="Normal"/>
        <w:autoSpaceDE w:val="false"/>
        <w:ind w:left="-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-1080" w:hanging="0"/>
        <w:rPr>
          <w:b/>
          <w:b/>
          <w:bCs/>
        </w:rPr>
      </w:pPr>
      <w:r>
        <w:rPr>
          <w:b/>
          <w:bCs/>
        </w:rPr>
        <w:t>Глава 9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9"/>
        <w:ind w:left="-1080" w:right="74" w:hanging="0"/>
        <w:jc w:val="both"/>
        <w:rPr>
          <w:b/>
          <w:b/>
          <w:w w:val="111"/>
          <w:lang w:val="en-US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Максимилиан Винтерс спускался вниз по тем</w:t>
        <w:softHyphen/>
        <w:t>ной лестнице. Добравшись до слабо освещенно</w:t>
        <w:softHyphen/>
        <w:t>го помещения в подвале, расположенном под роскошной приемной, он увидел Караи и шес</w:t>
        <w:softHyphen/>
        <w:t>терых ее ниндзя. Они почтительно поприветс</w:t>
        <w:softHyphen/>
        <w:t>твовали его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Какие проблемы? - спросил Винтерс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Проблема в том, - ответила Караи, - что нас наняли патрулировать улицы и докладывать вам обо всем, что покажется необычным. О по</w:t>
        <w:softHyphen/>
        <w:t>единке с монстром не было сказано ни слова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 xml:space="preserve">Винтерс усмехнулся и потянулся к своему рюкзаку. Ниндзя напряглись, готовые в любую минуту, если понадобится, вступить в бой. Сама Караи предусмотрительно положила руку на свой короткий меч - </w:t>
      </w:r>
      <w:r>
        <w:rPr>
          <w:b/>
          <w:i/>
          <w:w w:val="111"/>
        </w:rPr>
        <w:t>Ту</w:t>
      </w:r>
      <w:r>
        <w:rPr>
          <w:b/>
          <w:iCs/>
          <w:w w:val="92"/>
        </w:rPr>
        <w:t>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Винтерс вытащил из сумки толстую пачку банкнот и встретился глазами с Караи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Считай, что ты выполнила свои обязатель</w:t>
        <w:softHyphen/>
        <w:t>ства, - сказал он. - Поздравляю с повышением.</w:t>
      </w:r>
    </w:p>
    <w:p>
      <w:pPr>
        <w:pStyle w:val="Style9"/>
        <w:ind w:left="-1080" w:right="74" w:hanging="0"/>
        <w:jc w:val="both"/>
        <w:rPr/>
      </w:pPr>
      <w:r>
        <w:rPr>
          <w:b/>
          <w:w w:val="111"/>
        </w:rPr>
        <w:t xml:space="preserve">  </w:t>
      </w:r>
      <w:r>
        <w:rPr>
          <w:b/>
          <w:w w:val="111"/>
        </w:rPr>
        <w:t xml:space="preserve">Он бросил Караи пачку денег. </w:t>
      </w:r>
      <w:r>
        <w:rPr>
          <w:b/>
          <w:i/>
          <w:iCs/>
        </w:rPr>
        <w:t>ВЖИГ!</w:t>
      </w:r>
      <w:r>
        <w:rPr>
          <w:b/>
          <w:iCs/>
        </w:rPr>
        <w:t xml:space="preserve"> </w:t>
      </w:r>
      <w:r>
        <w:rPr>
          <w:b/>
          <w:w w:val="111"/>
        </w:rPr>
        <w:t xml:space="preserve">Лидер клана Фут взмахнула своим </w:t>
      </w:r>
      <w:r>
        <w:rPr>
          <w:b/>
          <w:i/>
          <w:iCs/>
        </w:rPr>
        <w:t>Ту</w:t>
      </w:r>
      <w:r>
        <w:rPr>
          <w:b/>
          <w:iCs/>
        </w:rPr>
        <w:t xml:space="preserve">, </w:t>
      </w:r>
      <w:r>
        <w:rPr>
          <w:b/>
          <w:w w:val="111"/>
        </w:rPr>
        <w:t>и две абсо</w:t>
        <w:softHyphen/>
        <w:t>лютно одинаковые половинки пачки упали на пол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Может быть, ты и нанял нас, нуждаясь в помощи, но не забывай, что мы - члены клана Фут, - холодно произнесла Караи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О-о-о! - криво ухмыльнувшись, проговорил Винтерс. - Как мило... и глупо.</w:t>
      </w:r>
    </w:p>
    <w:p>
      <w:pPr>
        <w:pStyle w:val="Style9"/>
        <w:ind w:left="-1080" w:right="74" w:hanging="0"/>
        <w:jc w:val="both"/>
        <w:rPr/>
      </w:pPr>
      <w:r>
        <w:rPr>
          <w:b/>
          <w:w w:val="111"/>
        </w:rPr>
        <w:t xml:space="preserve">  </w:t>
      </w:r>
      <w:r>
        <w:rPr>
          <w:b/>
          <w:w w:val="111"/>
        </w:rPr>
        <w:t>Фут никогда не оставляют оскорбления без ответа. В воздухе сверкнули шесть катан. Караи молниеносно прижала лезвие своего клинка к горлу обидчика.</w:t>
      </w:r>
    </w:p>
    <w:p>
      <w:pPr>
        <w:pStyle w:val="Style9"/>
        <w:ind w:left="-1080" w:right="74" w:hanging="0"/>
        <w:jc w:val="both"/>
        <w:rPr/>
      </w:pPr>
      <w:r>
        <w:rPr>
          <w:b/>
          <w:w w:val="111"/>
        </w:rPr>
        <w:t xml:space="preserve">  </w:t>
      </w:r>
      <w:r>
        <w:rPr>
          <w:b/>
          <w:w w:val="111"/>
        </w:rPr>
        <w:t>Винтерс, однако, сохранил невозмутимый вид. Более того: он рассмеялся.</w:t>
      </w:r>
    </w:p>
    <w:p>
      <w:pPr>
        <w:pStyle w:val="Style9"/>
        <w:ind w:left="-1080" w:right="74" w:hanging="0"/>
        <w:jc w:val="both"/>
        <w:rPr/>
      </w:pPr>
      <w:r>
        <w:rPr>
          <w:b/>
          <w:w w:val="111"/>
        </w:rPr>
        <w:t xml:space="preserve">  </w:t>
      </w:r>
      <w:r>
        <w:rPr>
          <w:b/>
          <w:w w:val="111"/>
        </w:rPr>
        <w:t>В этот момент послышались шаги. Из-за спи</w:t>
        <w:softHyphen/>
        <w:t>ны Винтерса, ранее невидимые, выступили четыре человеческие фигуры - полулюди-полу</w:t>
        <w:softHyphen/>
        <w:t>звери, живые статуи в доспехах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/>
      </w:pPr>
      <w:r>
        <w:rPr>
          <w:b/>
          <w:w w:val="111"/>
        </w:rPr>
        <w:t>Разрешите представить вам четырех ка</w:t>
        <w:softHyphen/>
        <w:t>менных генералов, - как ни в чем не бывало объявил Винтерс. - Моно - обезьяна, Агила</w:t>
        <w:softHyphen/>
        <w:t xml:space="preserve"> - орел, Гато - ягуар и Серпьенте... э... ну, и так всем понятно, кто она.</w:t>
      </w:r>
    </w:p>
    <w:p>
      <w:pPr>
        <w:pStyle w:val="Style9"/>
        <w:ind w:left="-1080" w:right="74" w:hanging="0"/>
        <w:jc w:val="both"/>
        <w:rPr/>
      </w:pPr>
      <w:r>
        <w:rPr>
          <w:b/>
          <w:w w:val="111"/>
        </w:rPr>
        <w:t xml:space="preserve">  </w:t>
      </w:r>
      <w:r>
        <w:rPr>
          <w:b/>
          <w:w w:val="111"/>
        </w:rPr>
        <w:t>Генералы улыбались, лучась красным при</w:t>
        <w:softHyphen/>
        <w:t>зрачным светом. В знак приветствия Моно под</w:t>
        <w:softHyphen/>
        <w:t>нял огромный молот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Мы заключили сделку, Караи. Я ожидал от тебя честно выполненной работы, - сказал Винтерс. - Ты ведь знаешь, что такое честь, не так ли? - С минуту он пристально смотрел ей в глаза, затем добавил: - Мне наплевать, что тебе непонятно. Я нанял твои мускулы. Теперь задействуй те, что отвечают за работу ног, и ступай работать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Караи медленно отступила назад. Улыбка Винтерса стала шире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Я утрою вашу плату. Что, мир? - спросил он, вытаскивая несколько пачек купюр из рюк</w:t>
        <w:softHyphen/>
        <w:t>зака.</w:t>
      </w:r>
    </w:p>
    <w:p>
      <w:pPr>
        <w:pStyle w:val="Style9"/>
        <w:ind w:left="-1080" w:right="74" w:hanging="0"/>
        <w:jc w:val="both"/>
        <w:rPr/>
      </w:pPr>
      <w:r>
        <w:rPr>
          <w:b/>
          <w:w w:val="111"/>
        </w:rPr>
        <w:t xml:space="preserve">  </w:t>
      </w:r>
      <w:r>
        <w:rPr>
          <w:b/>
          <w:w w:val="111"/>
        </w:rPr>
        <w:t>Караи сдержанно кивнула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Одно слово - ниндзя. Полное отсутствие чувства юмора, - пробормотал Винтерс, пово</w:t>
        <w:softHyphen/>
        <w:t>рачиваясь лицом к генералам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Были проблемы? - спросил он, обращаясь к Агиле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Нет, мой господин, - ответил тот низким хриплым голосом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Караи взглянула на каменных генералов. Они напомнили ей о сверхъестественных существах из народной сказки, которую она слышала в дет</w:t>
        <w:softHyphen/>
        <w:t>стве. История была такая же необычная, как и та, что разворачивалась перед ней сейчас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Зачем всё это? - спросила она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Назовем это просто охотой или уборкой мусора. У</w:t>
      </w:r>
      <w:r>
        <w:rPr>
          <w:b/>
          <w:w w:val="152"/>
        </w:rPr>
        <w:t xml:space="preserve"> </w:t>
      </w:r>
      <w:r>
        <w:rPr>
          <w:b/>
          <w:w w:val="111"/>
        </w:rPr>
        <w:t>меня есть сила и некое знание, - при</w:t>
        <w:softHyphen/>
        <w:t xml:space="preserve">нялся объяснять Винтерс. - Но мне не хватает скорости и сноровки, которой обладают члены </w:t>
      </w:r>
      <w:r>
        <w:rPr>
          <w:b/>
          <w:w w:val="110"/>
        </w:rPr>
        <w:t>вашей организации. Не говоря уж о том, что у вас высоко ценится и достойно демонстрирует</w:t>
        <w:softHyphen/>
        <w:t>ся благоразумие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0"/>
        </w:rPr>
        <w:t>Да, конечно, - ответила Караи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0"/>
        </w:rPr>
        <w:t>Моно, прошу тебя, - обратился Винтерс к обезьяне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Моно скользнул в темноту. Вскоре он вернул</w:t>
        <w:softHyphen/>
        <w:t>ся, неся на руках неподвижное тело мохнатого монстра со стройплощадки. Тот был без созна</w:t>
        <w:softHyphen/>
        <w:t>ния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0"/>
        </w:rPr>
        <w:t>Итак, - проговорил Винтерс. - Здесь находят</w:t>
        <w:softHyphen/>
        <w:t>ся те, с кем уже удалось разобраться. Вскоре в го</w:t>
        <w:softHyphen/>
        <w:t>род прибудут еще девять чудовищ. Всего их должно получиться тринадцать, если быть точным. Они собираются сюда со всего земного шара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По его команде Моно прошел к большому ка</w:t>
        <w:softHyphen/>
        <w:t>менному диску, встроенному в пол. Там стояли тринадцать клеток. Моно открыл дверцу одной из них и бросил туда мохнатого монстра, кото</w:t>
        <w:softHyphen/>
        <w:t>рый составил компанию трем своим собратьям, пойманным ранее. Их глаза мрачно сверкали из темноты соседних клеток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0"/>
        </w:rPr>
        <w:t>Но почему? Почему здесь и сейчас? - не отставала Караи.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0"/>
        </w:rPr>
        <w:t>Инстинкт, - ответил Винтерс. - Они ведь животные. Они чуют что-то знакомое в возду</w:t>
        <w:softHyphen/>
        <w:t>хе, в движении звезд. - Он повернулся лицом к Караи. - Что мне еще добавить? Люблю я вся</w:t>
        <w:softHyphen/>
        <w:t>ких зверушек, - усмехнулся он.</w:t>
      </w:r>
    </w:p>
    <w:p>
      <w:pPr>
        <w:pStyle w:val="Normal"/>
        <w:autoSpaceDE w:val="false"/>
        <w:ind w:left="-1080" w:firstLine="260"/>
        <w:jc w:val="both"/>
        <w:rPr>
          <w:b/>
          <w:b/>
          <w:bCs/>
          <w:w w:val="111"/>
        </w:rPr>
      </w:pPr>
      <w:r>
        <w:rPr>
          <w:b/>
          <w:bCs/>
          <w:w w:val="111"/>
        </w:rPr>
      </w:r>
    </w:p>
    <w:p>
      <w:pPr>
        <w:pStyle w:val="Normal"/>
        <w:autoSpaceDE w:val="false"/>
        <w:ind w:left="-1080" w:firstLine="2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-1080" w:hanging="0"/>
        <w:rPr/>
      </w:pPr>
      <w:r>
        <w:rPr>
          <w:b/>
          <w:bCs/>
        </w:rPr>
        <w:t>Глава 1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Наутро за завтраком черепашки попытались понять, что произошло на стройплощадке прош</w:t>
        <w:softHyphen/>
        <w:t>лой ночью.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Что это был за зверь? - спрашивал Микеланджело.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Мне кажется, - говорил Донателло, - или его облик действительно нам знаком?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Он старательно листал толстый справочник под названием «Загадочные и</w:t>
      </w:r>
      <w:r>
        <w:rPr>
          <w:b/>
          <w:w w:val="123"/>
        </w:rPr>
        <w:t xml:space="preserve"> </w:t>
      </w:r>
      <w:r>
        <w:rPr>
          <w:b/>
          <w:w w:val="110"/>
        </w:rPr>
        <w:t>таинственные существа».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Ну да, - сказал Микеланджело. - Он очень похож на твою мамочку.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Она и твоя мамочка, дуралей, - парировал Донателло, не отрывая взгляда от книги.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Мы поймали бы его, если бы вы, лодыри, действовали быстрее, - настаивал Рафаэль.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Факт остается фактом, Раф. Нам вообще не следовало соваться туда, - сказал Леонардо.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 xml:space="preserve">Мы должны были позволить этому лохматому Чудопусику продолжать творить беспорядки по </w:t>
      </w:r>
      <w:r>
        <w:rPr>
          <w:b/>
          <w:w w:val="111"/>
        </w:rPr>
        <w:t>всему городу? - взвился Рафаэль. - Хорошенькое дело, бесстрашный вожак!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Донателло поднял глаза.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1"/>
        </w:rPr>
        <w:t>Вообще довольно странно было обнару</w:t>
        <w:softHyphen/>
        <w:t>жить там членов клана Фут. Интересно, кто эта женщина? Она почти так же классно фехтует, как ты, Лео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Леонардо пропустил слова Донателло мимо ушей и обратился к Рафаэлю: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1"/>
        </w:rPr>
        <w:t>В чем я опять виноват? Почему я постоянно должен оправдываться?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1"/>
        </w:rPr>
        <w:t>Но это же ты у нас мастер, прошедший специальную подготовку, а не я, - ответил Ра</w:t>
        <w:softHyphen/>
        <w:t>фаэль.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1"/>
        </w:rPr>
        <w:t>Воду в ступе не толочь: руки прочь и шпа</w:t>
        <w:softHyphen/>
        <w:t>ги прочь! - вмешался Микеланджело, стараясь остановить назревающую драку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В кухню вошел Сплинтер, и все замолчали.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1"/>
        </w:rPr>
        <w:t>Доброе утро, дети мои, - бодро поздоро</w:t>
        <w:softHyphen/>
        <w:t>вался он.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1"/>
        </w:rPr>
        <w:t>Доброе утро, Учитель, - хором ответили черепашки.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1"/>
        </w:rPr>
        <w:t>Вот, мастер, - почтительно поклонился Леонардо, - зеленый чай, как вы любите.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1"/>
        </w:rPr>
        <w:t>Спасибо, сын мой, - сказал Сплинтер и с улыбкой взял чашку из рук Леонардо. - Если я кому-нибудь нужен, я буду у себя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Сплинтер вышел из кухни. Через мгновение послышался звук телевизора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Рафаэль угрюмо посмотрел на Леонардо.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1"/>
        </w:rPr>
        <w:t>Такой, как вы любите, - передразнил он.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1"/>
        </w:rPr>
        <w:t>Сорвиголова, - отозвался Лео.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1"/>
        </w:rPr>
        <w:t>Сплинтер-младший, - бросил Рафаэль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Донателло махнул головой в сторону гостиной: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1"/>
        </w:rPr>
        <w:t>Эй, слушайте! Что по телику передают..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Черепашки тихонько просочились в гости</w:t>
        <w:softHyphen/>
        <w:t>ную и встали позади кушетки, на которой сидел Сплинтер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«И, наконец, самые свежие новости, касаю</w:t>
        <w:softHyphen/>
        <w:t>щиеся невероятного всплеска странной крими</w:t>
        <w:softHyphen/>
        <w:t>нальной деятельности. Прошлой ночью была практически полностью уничтожена стройпло</w:t>
        <w:softHyphen/>
        <w:t>щадка. Полицейские склонны видеть в этом про</w:t>
        <w:softHyphen/>
        <w:t xml:space="preserve">исшествии вмешательство народного мстителя, известного под именем Ночной Дозорный», </w:t>
        <w:softHyphen/>
        <w:t>- вещал репортер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Черепашки молча переглянулись, Комментатор продолжал:</w:t>
      </w:r>
    </w:p>
    <w:p>
      <w:pPr>
        <w:pStyle w:val="Style9"/>
        <w:ind w:left="-1080" w:right="74" w:hanging="0"/>
        <w:jc w:val="both"/>
        <w:rPr>
          <w:b/>
          <w:b/>
          <w:w w:val="111"/>
          <w:lang w:bidi="he-IL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«Свидетели описывают звуки, доносившиеся прошлой ночью с места происшествия, как ус</w:t>
        <w:softHyphen/>
        <w:t>трашающее звериное рычание. Были замечены несколько сомнительных личностей, покидав</w:t>
        <w:softHyphen/>
        <w:t>ших стройплощадку. Тем не менее никто не мог с уверенностью назвать подозреваемых. Еще раз напоминаем: требуется любая информация, по которой можно будет установить личность Ночного Дозорного. Всех, кто может что-либо сообщить по существу дела</w:t>
      </w:r>
      <w:r>
        <w:rPr>
          <w:b/>
          <w:w w:val="111"/>
          <w:lang w:bidi="he-IL"/>
        </w:rPr>
        <w:t>, власти просят зво</w:t>
        <w:softHyphen/>
        <w:t>нить по телефону...»</w:t>
      </w:r>
    </w:p>
    <w:p>
      <w:pPr>
        <w:pStyle w:val="Style9"/>
        <w:ind w:left="-1080" w:right="74" w:hanging="0"/>
        <w:jc w:val="both"/>
        <w:rPr>
          <w:b/>
          <w:b/>
          <w:w w:val="111"/>
          <w:lang w:bidi="he-IL"/>
        </w:rPr>
      </w:pPr>
      <w:r>
        <w:rPr>
          <w:b/>
          <w:w w:val="111"/>
          <w:lang w:bidi="he-IL"/>
        </w:rPr>
        <w:t xml:space="preserve">  </w:t>
      </w:r>
      <w:r>
        <w:rPr>
          <w:b/>
          <w:w w:val="111"/>
          <w:lang w:bidi="he-IL"/>
        </w:rPr>
        <w:t>Сплинтер обернулся к сыновьям: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  <w:lang w:bidi="he-IL"/>
        </w:rPr>
      </w:pPr>
      <w:r>
        <w:rPr>
          <w:b/>
          <w:w w:val="111"/>
          <w:lang w:bidi="he-IL"/>
        </w:rPr>
        <w:t xml:space="preserve">Полагаю, вам, мальчики, придется мне </w:t>
      </w:r>
      <w:r>
        <w:rPr>
          <w:b/>
          <w:iCs/>
          <w:w w:val="109"/>
          <w:lang w:bidi="he-IL"/>
        </w:rPr>
        <w:t>кое-</w:t>
        <w:softHyphen/>
      </w:r>
      <w:r>
        <w:rPr>
          <w:b/>
          <w:w w:val="111"/>
          <w:lang w:bidi="he-IL"/>
        </w:rPr>
        <w:t>что объяснить.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  <w:lang w:bidi="he-IL"/>
        </w:rPr>
      </w:pPr>
      <w:r>
        <w:rPr>
          <w:b/>
          <w:w w:val="111"/>
          <w:lang w:bidi="he-IL"/>
        </w:rPr>
        <w:t>Пойманы с поличным! - воскликнул Мике</w:t>
        <w:softHyphen/>
        <w:t>ланджело.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  <w:lang w:bidi="he-IL"/>
        </w:rPr>
      </w:pPr>
      <w:r>
        <w:rPr>
          <w:b/>
          <w:w w:val="111"/>
          <w:lang w:bidi="he-IL"/>
        </w:rPr>
        <w:t>Опуститесь на колени, - повысил голос Сплинтер.</w:t>
      </w:r>
    </w:p>
    <w:p>
      <w:pPr>
        <w:pStyle w:val="Style9"/>
        <w:ind w:left="-1080" w:right="74" w:hanging="0"/>
        <w:jc w:val="both"/>
        <w:rPr>
          <w:b/>
          <w:b/>
          <w:w w:val="111"/>
          <w:lang w:bidi="he-IL"/>
        </w:rPr>
      </w:pPr>
      <w:r>
        <w:rPr>
          <w:b/>
          <w:w w:val="111"/>
          <w:lang w:bidi="he-IL"/>
        </w:rPr>
        <w:t xml:space="preserve">  </w:t>
      </w:r>
      <w:r>
        <w:rPr>
          <w:b/>
          <w:w w:val="111"/>
          <w:lang w:bidi="he-IL"/>
        </w:rPr>
        <w:t>Черепашки повиновались и смиренно поведа</w:t>
        <w:softHyphen/>
        <w:t>ли Учителю все детали их вчерашнего приклю</w:t>
        <w:softHyphen/>
        <w:t>чения, рассказали про монстра и про ниндзя из клана Фут. На Сплинтера их исповедь не произ</w:t>
        <w:softHyphen/>
        <w:t>вела большого впечатления.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  <w:lang w:bidi="he-IL"/>
        </w:rPr>
      </w:pPr>
      <w:r>
        <w:rPr>
          <w:b/>
          <w:w w:val="111"/>
          <w:lang w:bidi="he-IL"/>
        </w:rPr>
        <w:t>Больше всего я разочарован в тебе, Леонар</w:t>
        <w:softHyphen/>
        <w:t>до, - сказал он. - Ты лидер. Ты отвечаешь за бра</w:t>
        <w:softHyphen/>
        <w:t>тьев. Я считал, что с твоим возвращением в рядах нашей беспутной семьи наступит порядок.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  <w:lang w:bidi="he-IL"/>
        </w:rPr>
      </w:pPr>
      <w:r>
        <w:rPr>
          <w:b/>
          <w:w w:val="111"/>
          <w:lang w:bidi="he-IL"/>
        </w:rPr>
        <w:t>Но, мастер, - принялся оправдываться Леонардо, - как вы могли ожидать этого, если Раф...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  <w:lang w:bidi="he-IL"/>
        </w:rPr>
      </w:pPr>
      <w:r>
        <w:rPr>
          <w:b/>
          <w:w w:val="111"/>
          <w:lang w:bidi="he-IL"/>
        </w:rPr>
        <w:t>Ты в ответе за них, и тебе нет оправда</w:t>
        <w:softHyphen/>
        <w:t>ния, - строго сказал Сплинтер и добавил: - Но вмешательство ниндзя из клана Фут беспокоит меня.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  <w:lang w:bidi="he-IL"/>
        </w:rPr>
      </w:pPr>
      <w:r>
        <w:rPr>
          <w:b/>
          <w:w w:val="111"/>
          <w:lang w:bidi="he-IL"/>
        </w:rPr>
        <w:t>Что касается меня, то я больше обеспоко</w:t>
        <w:softHyphen/>
        <w:t>ен появлением на улицах Нью-Йорка опасного монстра, - вступил Микеланджело. - Но это только мое личное мнение.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  <w:lang w:bidi="he-IL"/>
        </w:rPr>
      </w:pPr>
      <w:r>
        <w:rPr>
          <w:b/>
          <w:w w:val="111"/>
          <w:lang w:bidi="he-IL"/>
        </w:rPr>
        <w:t>Нам придется выяснить, кто виноват в этих беспорядках. Другого выхода нет, - подал голос Рафаэль.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  <w:lang w:bidi="he-IL"/>
        </w:rPr>
      </w:pPr>
      <w:r>
        <w:rPr>
          <w:b/>
          <w:w w:val="111"/>
          <w:lang w:bidi="he-IL"/>
        </w:rPr>
        <w:t>Рафаэль, - обратился к нему Сплинтер. - Есть лучший способ применения твоих способ</w:t>
        <w:softHyphen/>
        <w:t>ностей. Сбор информации. Анализ. Наблюдение. Выход на прямой контакт - последнее средство.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  <w:lang w:bidi="he-IL"/>
        </w:rPr>
      </w:pPr>
      <w:r>
        <w:rPr>
          <w:b/>
          <w:w w:val="111"/>
          <w:lang w:bidi="he-IL"/>
        </w:rPr>
        <w:t>Да-а, звучит весьма... многообещающе, - пробормотал Рафаэль.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  <w:lang w:bidi="he-IL"/>
        </w:rPr>
      </w:pPr>
      <w:r>
        <w:rPr>
          <w:b/>
          <w:w w:val="111"/>
          <w:lang w:bidi="he-IL"/>
        </w:rPr>
        <w:t>Если бы не нелепые выходки этого парня, Ночного Позорного... - сказал Леонардо.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  <w:lang w:bidi="he-IL"/>
        </w:rPr>
      </w:pPr>
      <w:r>
        <w:rPr>
          <w:b/>
          <w:w w:val="111"/>
          <w:lang w:bidi="he-IL"/>
        </w:rPr>
        <w:t>Ночного Дозорного! - выкрикнули одновременно Рафаэль и Микеланджело.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  <w:lang w:bidi="he-IL"/>
        </w:rPr>
      </w:pPr>
      <w:r>
        <w:rPr>
          <w:b/>
          <w:w w:val="111"/>
          <w:lang w:bidi="he-IL"/>
        </w:rPr>
        <w:t>Без разницы, - отмахнулся Леонардо. - Так вот...</w:t>
      </w:r>
    </w:p>
    <w:p>
      <w:pPr>
        <w:pStyle w:val="Style9"/>
        <w:ind w:left="-1080" w:right="74" w:hanging="0"/>
        <w:jc w:val="both"/>
        <w:rPr>
          <w:b/>
          <w:b/>
          <w:w w:val="111"/>
          <w:lang w:bidi="he-IL"/>
        </w:rPr>
      </w:pPr>
      <w:r>
        <w:rPr>
          <w:b/>
          <w:w w:val="111"/>
          <w:lang w:bidi="he-IL"/>
        </w:rPr>
        <w:t xml:space="preserve">  </w:t>
      </w:r>
      <w:r>
        <w:rPr>
          <w:b/>
          <w:w w:val="111"/>
          <w:lang w:bidi="he-IL"/>
        </w:rPr>
        <w:t>Чаша терпения Рафаэля переполнилась, и он не дал брату продолжить.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  <w:lang w:bidi="he-IL"/>
        </w:rPr>
      </w:pPr>
      <w:r>
        <w:rPr>
          <w:b/>
          <w:w w:val="111"/>
          <w:lang w:bidi="he-IL"/>
        </w:rPr>
        <w:t>Я ухожу, - коротко бросил он, развернулся и пошел прочь, оставив недоумевающих брать</w:t>
        <w:softHyphen/>
        <w:t>ев стоять на коленях перед Сплинтером.</w:t>
      </w:r>
    </w:p>
    <w:p>
      <w:pPr>
        <w:pStyle w:val="Normal"/>
        <w:autoSpaceDE w:val="false"/>
        <w:ind w:left="-820" w:hanging="0"/>
        <w:jc w:val="both"/>
        <w:rPr>
          <w:b/>
          <w:b/>
          <w:bCs/>
          <w:w w:val="111"/>
          <w:lang w:bidi="he-IL"/>
        </w:rPr>
      </w:pPr>
      <w:r>
        <w:rPr>
          <w:b/>
          <w:bCs/>
          <w:w w:val="111"/>
          <w:lang w:bidi="he-IL"/>
        </w:rPr>
      </w:r>
    </w:p>
    <w:p>
      <w:pPr>
        <w:pStyle w:val="Normal"/>
        <w:autoSpaceDE w:val="false"/>
        <w:ind w:left="-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-1080" w:hanging="0"/>
        <w:rPr>
          <w:b/>
          <w:b/>
          <w:bCs/>
        </w:rPr>
      </w:pPr>
      <w:r>
        <w:rPr>
          <w:b/>
          <w:bCs/>
        </w:rPr>
        <w:t>Глава 11.</w:t>
      </w:r>
    </w:p>
    <w:p>
      <w:pPr>
        <w:pStyle w:val="Heading2"/>
        <w:ind w:left="-108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</w:rPr>
        <w:t xml:space="preserve">  </w:t>
      </w:r>
      <w:r>
        <w:rPr>
          <w:b/>
        </w:rPr>
        <w:t>Каменный генерал стоял вытянувшись по стой</w:t>
        <w:softHyphen/>
      </w:r>
      <w:r>
        <w:rPr>
          <w:b/>
          <w:w w:val="111"/>
        </w:rPr>
        <w:t>ке «смирно». Верхняя птицеподобная часть его туловища отбрасывала на стену широкую тень.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Пойман Летарго - гигантский ленивец, - докладывал Агила, - а также Люпа - волк-обо</w:t>
        <w:softHyphen/>
        <w:t>ротень и Йети - снежный человек.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Семеро заточены внизу. Осталось шесте</w:t>
        <w:softHyphen/>
        <w:t>ро, - подсчитал Винтерс. Он подошел к окну и взглянул на ночное небо. - У</w:t>
      </w:r>
      <w:r>
        <w:rPr>
          <w:b/>
          <w:w w:val="157"/>
        </w:rPr>
        <w:t xml:space="preserve"> </w:t>
      </w:r>
      <w:r>
        <w:rPr>
          <w:b/>
          <w:w w:val="111"/>
        </w:rPr>
        <w:t>нас еще есть вре</w:t>
        <w:softHyphen/>
        <w:t>мя, - тихо сказал он, затем спросил: - А эти, из клана Фут... они тебе очень нужны?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Агила на минуту задумался: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Да. Для того чтобы загнать в угол, отрезать все пути к отступлению, пресечь попытки людей вмешаться в наши действия, они незаменимы. Они помогают нам оставаться незамеченными. Всё идет хорошо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Винтерс пристально посмотрел на него и улыбнулся: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Рад видеть тебя снова в деле, генерал.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74" w:hanging="360"/>
        <w:jc w:val="both"/>
        <w:rPr/>
      </w:pPr>
      <w:r>
        <w:rPr>
          <w:b/>
          <w:w w:val="111"/>
        </w:rPr>
        <w:t>Хорошо снова быть в деле, - согласился Агила и разразился хохотом, который напоми</w:t>
        <w:softHyphen/>
        <w:t>нал раскаты грома.</w:t>
      </w:r>
    </w:p>
    <w:p>
      <w:pPr>
        <w:pStyle w:val="Style9"/>
        <w:ind w:left="-1080" w:right="-5" w:hanging="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</w:r>
    </w:p>
    <w:p>
      <w:pPr>
        <w:pStyle w:val="Style9"/>
        <w:ind w:left="-1080" w:right="-5" w:hanging="0"/>
        <w:jc w:val="center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>***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w w:val="111"/>
        </w:rPr>
        <w:t xml:space="preserve">  </w:t>
      </w:r>
      <w:r>
        <w:rPr>
          <w:b/>
          <w:w w:val="111"/>
        </w:rPr>
        <w:t>На другом конце города у Кейси от волнения сводило желудок судорогой. Он никак не мог понять, что значили их странные хлопоты.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Хочешь сегодня немного поразмяться? - спросила Эйприл.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А? Что? - удивленно пробормотал Кейси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Он резким движением отложил газету и случай</w:t>
        <w:softHyphen/>
        <w:t>но опрокинул на пол пакет с чипсами.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Провернем маленькое дельце? - повторила свой вопрос Эйприл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 xml:space="preserve">Кейси повернулся к ней. Она была одета в облегающий спортивный костюм и протягивала ему </w:t>
      </w:r>
      <w:r>
        <w:rPr>
          <w:b/>
          <w:i/>
          <w:w w:val="111"/>
        </w:rPr>
        <w:t>боккен</w:t>
      </w:r>
      <w:r>
        <w:rPr>
          <w:b/>
          <w:iCs/>
          <w:w w:val="92"/>
        </w:rPr>
        <w:t xml:space="preserve"> </w:t>
      </w:r>
      <w:r>
        <w:rPr>
          <w:b/>
          <w:w w:val="92"/>
        </w:rPr>
        <w:t xml:space="preserve">- </w:t>
      </w:r>
      <w:r>
        <w:rPr>
          <w:b/>
          <w:w w:val="111"/>
        </w:rPr>
        <w:t>деревянную ученическую катану.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 xml:space="preserve">А-а... да... С тех пор </w:t>
      </w:r>
      <w:r>
        <w:rPr>
          <w:b/>
          <w:iCs/>
          <w:w w:val="114"/>
        </w:rPr>
        <w:t xml:space="preserve">как </w:t>
      </w:r>
      <w:r>
        <w:rPr>
          <w:b/>
          <w:w w:val="111"/>
        </w:rPr>
        <w:t>ты начала баловать</w:t>
        <w:softHyphen/>
        <w:t>ся колющими и режущими предметами, ты... хм... стала пугать меня, - ответил он.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Перестань, - проговорила Эйприл. Ее взгляд упал на газетный заголовок: «Ночной Дозорный предотвращает попытку поджога». - Ведь ты скучаешь по великим делам, прав</w:t>
        <w:softHyphen/>
        <w:t>да? - спросила она. - Что ты чувствовал, когда был мстителем? Волнение, возбуждение?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Не-а, - покачал головой Кейси. Ответ про</w:t>
        <w:softHyphen/>
        <w:t>звучал неубедительно. - Ни за что. Я имею в ви</w:t>
        <w:softHyphen/>
        <w:t>ду - каждый должен когда-нибудь повзрослеть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Минуту Кейси и Эйприл молчали.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0"/>
        </w:rPr>
        <w:t>Кейс?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0"/>
        </w:rPr>
        <w:t>Да?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0"/>
        </w:rPr>
        <w:t>Ты счастлив? Ты счастлив со мной? Тебя всё устраивает в нашей жизни?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Кейси уставился на разбросанные по полу чипсы, затем поднял глаза на Эйприл.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0"/>
        </w:rPr>
        <w:t>Да. Конечно, - ответил он, выбирая самый простой ответ. - А ты?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 xml:space="preserve">Эйприл посмотрела на </w:t>
      </w:r>
      <w:r>
        <w:rPr>
          <w:b/>
          <w:i/>
          <w:w w:val="111"/>
        </w:rPr>
        <w:t>боккен</w:t>
      </w:r>
      <w:r>
        <w:rPr>
          <w:b/>
          <w:iCs/>
          <w:w w:val="87"/>
        </w:rPr>
        <w:t xml:space="preserve">, </w:t>
      </w:r>
      <w:r>
        <w:rPr>
          <w:b/>
          <w:w w:val="110"/>
        </w:rPr>
        <w:t>затем перевела взгляд на Кейси.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0"/>
        </w:rPr>
        <w:t>Да, - произнесла она, тоже стараясь не осо</w:t>
        <w:softHyphen/>
        <w:t>бенно вдаваться в подробности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Повисла неловкая пауза. Кейси отошел к окну.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0"/>
        </w:rPr>
        <w:t>Пойду подышу воздухом, - сказал он и вылез наружу по пожарной лестнице. Минуту спустя он уже стоял на крыше здания. Кейси ог</w:t>
        <w:softHyphen/>
        <w:t>ляделся по сторонам, чтобы убедиться, что его никто не видит, затем залез в отверстие трубы и достал оттуда потрепанный чемоданчик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Вытащив бейсбольную биту и хоккейную мас</w:t>
        <w:softHyphen/>
        <w:t>ку, он обратился к ним, как к старым друзьям, которых давным-давно не видел.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Привет, парни, - сказал Кейси, надевая мас</w:t>
        <w:softHyphen/>
        <w:t>ку. Он поднял биту и несколько раз взмахнул ею в воздухе, но тут боковым зрением уловил еле заметное движение на одной из крыш. Похоже, там завязалась драка, и один из противников был одет в черный кожаный мотоциклетный костюм Ночного Дозорного.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Я задыхаюсь! - прохрипела жертва Ночного Дозорного. Затянутый в кожу мститель слегка ослабил хватку, и его подопечному удалось вы</w:t>
        <w:softHyphen/>
        <w:t>говорить: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Прости меня! Прости, я никогда не сделаю этого снова! Про... уф!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Кулак Ночного Дозорного впечатался ему под ребра, и жертва перелетела через вентиляци</w:t>
        <w:softHyphen/>
        <w:t>онную трубу. Когда человек поднялся на ноги, Ночной Дозорный уже вновь сгруппировался.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Смешно! Вы, мерзавцы, не задумываясь, нарушаете закон! И как же у вас трясутся под</w:t>
        <w:softHyphen/>
        <w:t>жилки, когда вас ставят на место! - проговорил Ночной Дозорный, хватая противника за груд</w:t>
        <w:softHyphen/>
        <w:t>ки и волоча его к чердачной двери. - Эх, маль</w:t>
        <w:softHyphen/>
        <w:t>чик, мальчик! Неподходящую ты выбрал ночь для совершения преступления, - с деланным сочувствием проговорил он.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Эй, приятель, - раздался голос из-за спины Ночного Дозорного. - Тебе не кажется, что ты слишком груб с этим парнем?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Ночной Дозорный вздрогнул и обернулся на голос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Под своим шлемом Рафаэль широко улыбнул</w:t>
        <w:softHyphen/>
        <w:t>ся, когда увидел, кто с ним говорит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Кейси прыгнул вперед.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0"/>
        </w:rPr>
        <w:t>Значит, это ты - Ночной Дозорный, дру</w:t>
        <w:softHyphen/>
        <w:t xml:space="preserve">жище? Не ожидал, что ты такой коротышка. - </w:t>
      </w:r>
      <w:r>
        <w:rPr>
          <w:b/>
          <w:w w:val="111"/>
        </w:rPr>
        <w:t>Ткнув концом биты Ночного Дозорного в грудь, он продолжил: - Эй, я с тобой разговариваю, пацан! Ты думаешь, что можешь хозяйничать на крышах? Позволь-ка преподать тебе хороший урок. - Он поднял биту. - Первый класс. Тема «Боль». Позвольте представиться - ваш новый учитель Кейси Джоунс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Кейси взмахнул битой, но Ночной Дозорный оказался проворнее и сумел одним едва улови</w:t>
        <w:softHyphen/>
        <w:t>мым движением кисти накинуть на биту цепь. Достойный противник.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Ты играешь с огнем и можешь здорово об</w:t>
        <w:softHyphen/>
        <w:t>гореть, - проговорил Ночной Дозорный. Он поднял забрало своего шлема и взглянул на Кейси с озорной усмешкой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Кейси в изумлении уставился на Ночного Дозорного. Он не верил своим глазам.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Раф? - спросил он. - Что ты здесь дела</w:t>
        <w:softHyphen/>
        <w:t>ешь? Ты притворяешься?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Кейси стянул с себя хоккейную маску и в не</w:t>
        <w:softHyphen/>
        <w:t>доумении поскреб подбородок: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Но почему... - затем внезапно его осенило: - Так, значит, это ты..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Рафаэль улыбнулся: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Ну разумеется!</w:t>
      </w:r>
    </w:p>
    <w:p>
      <w:pPr>
        <w:pStyle w:val="Style9"/>
        <w:ind w:left="-1080" w:right="74" w:hanging="0"/>
        <w:jc w:val="both"/>
        <w:rPr/>
      </w:pPr>
      <w:r>
        <w:rPr>
          <w:b/>
          <w:w w:val="111"/>
        </w:rPr>
        <w:t xml:space="preserve">  </w:t>
      </w:r>
      <w:r>
        <w:rPr>
          <w:b/>
          <w:w w:val="111"/>
        </w:rPr>
        <w:t>В этот момент Кейси заметил, что противник Рафаэля, которого он «распекал» до появления старого друга, стремительно уносит ноги.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-720" w:leader="none"/>
        </w:tabs>
        <w:ind w:left="-720" w:right="74" w:hanging="360"/>
        <w:jc w:val="both"/>
        <w:rPr/>
      </w:pPr>
      <w:r>
        <w:rPr>
          <w:b/>
          <w:w w:val="111"/>
        </w:rPr>
        <w:t>Эй! - Он повернулся к Рафаэлю. Не говоря больше ни слова, они улыбнулись и подмигнули друг другу. Кейси натянул хоккейную маску, а Ра</w:t>
        <w:softHyphen/>
        <w:t>фаэль опустил забрало. Наперегонки они броси</w:t>
        <w:softHyphen/>
        <w:t>лись ловить убегающего преступника, быстро связали его, а затем им в голову пришла заме</w:t>
        <w:softHyphen/>
        <w:t>чательная идея..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Через некоторое время под уличным фо</w:t>
        <w:softHyphen/>
        <w:t>нарем собралась небольшая толпа. На столбе вверх ногами висела, позвякивая цепями, стран</w:t>
        <w:softHyphen/>
        <w:t>ная фигура связанного человека - совместное произведение Кейси и Рафаэля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В нескольких кварталах от места происшест</w:t>
        <w:softHyphen/>
        <w:t>вия, высоко на карнизе здания рядом с камен</w:t>
        <w:softHyphen/>
        <w:t>ными горгульями сидели Кейси и Рафаэль.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Я просто устал ждать катастрофы, - расска</w:t>
        <w:softHyphen/>
        <w:t>зывал Рафаэль. - Мы сражались с утромсами, трицератонами и прочими тупыми иноплане</w:t>
        <w:softHyphen/>
        <w:t>тянами, а вокруг орудовали обыкновенные во</w:t>
        <w:softHyphen/>
        <w:t xml:space="preserve">ришки, которые продолжали грабить честных людей... Я решил, что это неправильно. Тем более что восстановить порядок нам вполне по плечу. - Рафаэль помолчал, затем продолжил: </w:t>
        <w:softHyphen/>
        <w:t>- Как оказалось, я был единственным, кому хоте</w:t>
        <w:softHyphen/>
        <w:t>лось действовать. Поэтому я скопил деньжат, купил и довел до ума хорошенький байк, подо</w:t>
        <w:softHyphen/>
        <w:t>гнал костюмчик, вставил в шлем полицейский радар и отправился бродить под луной, - закон</w:t>
        <w:softHyphen/>
        <w:t>чил он свой рассказ, потом с гордостью в голосе добавил: - Газеты прозвали меня Ночным Дозорным. Так я теперь с этим и живу.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Братья пока тебя не раскусили? - спросил Кейси.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Шутишь? - скривился Рафаэль. - Леонардо, как всегда, против незаконного мщения. Двое других прячут головы в</w:t>
      </w:r>
      <w:r>
        <w:rPr>
          <w:b/>
          <w:w w:val="106"/>
        </w:rPr>
        <w:t xml:space="preserve"> </w:t>
      </w:r>
      <w:r>
        <w:rPr>
          <w:b/>
          <w:w w:val="111"/>
        </w:rPr>
        <w:t>песок, и каждый занят своими делами. Никто ничего не замечает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Кейси понимающе кивнул. Он знал, через что пришлось пройти Рафаэлю.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А как ты? - спросил Рафаэль. - Как у вас с Эйприл?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Все хорошо вроде бы. Хотя не знаю. Кажется, всё, чем я занимался до недавнего вре</w:t>
        <w:softHyphen/>
        <w:t>мени, огорчает ее. Когда-то она много смеялась, а теперь целыми днями работает и приходит домой только для того, чтобы сообщить, как я ее достал, - ответил Кейси и поднял хоккейную маску. - Ей не нравится, что я занимаюсь этим. И притворяется, будто не знает, где я пропадаю. Но она в курсе. И она знает, что я знаю о том, что она знает. - Кейси обвел взглядом раски</w:t>
        <w:softHyphen/>
        <w:t>нувшийся внизу город. - Жизнь стала какой-то уж чересчур сложной, ты не находишь?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Еще бы! - согласился Рафаэль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Теплая дружеская беседа была внезапно пре</w:t>
        <w:softHyphen/>
        <w:t>рвана странным криком.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Что это было? - спросили они в один го</w:t>
        <w:softHyphen/>
        <w:t>лос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Рафаэль опустил забрало. Они с Кейси вска</w:t>
        <w:softHyphen/>
        <w:t>рабкались на крышу, пытаясь отыскать источник звука. Крик раздался снова. В этот раз Рафаэлю не потребовалось ждать подтверждения того, что кто-то в беде.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Как в старые добрые времена? - спросил он, опуская забрало.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Время платить по счетам, - ответил Кейси, надевая хоккейную маску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Они помчались по крышам, останавливаясь всякий раз, когда им казалось, что крики сти</w:t>
        <w:softHyphen/>
        <w:t>хают.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Похоже, мы его потеряли, - сказал Кейси, замедляя бег.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Он должен быть где-то поблизости... - ответил Рафаэль.</w:t>
      </w:r>
    </w:p>
    <w:p>
      <w:pPr>
        <w:pStyle w:val="Style9"/>
        <w:ind w:left="-1080" w:right="74" w:hanging="0"/>
        <w:jc w:val="both"/>
        <w:rPr/>
      </w:pPr>
      <w:r>
        <w:rPr>
          <w:b/>
          <w:iCs/>
        </w:rPr>
        <w:t xml:space="preserve">  </w:t>
      </w:r>
      <w:r>
        <w:rPr>
          <w:b/>
          <w:i/>
          <w:iCs/>
        </w:rPr>
        <w:t>СКРИИИЧ!</w:t>
      </w:r>
      <w:r>
        <w:rPr>
          <w:b/>
          <w:iCs/>
        </w:rPr>
        <w:t xml:space="preserve"> </w:t>
      </w:r>
      <w:r>
        <w:rPr>
          <w:b/>
          <w:w w:val="111"/>
        </w:rPr>
        <w:t>Гигантское крылатое существо, похожее на летучую мышь, взмыло в небо с противоположной стороны здания. Его огром</w:t>
        <w:softHyphen/>
        <w:t>ные десятиметровые крылья распростерлись в воздухе, подобно огромному темному облаку.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Как? - вскрикнул Кейси, когда существо пролетело прямо над их головами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iCs/>
        </w:rPr>
        <w:t xml:space="preserve">  </w:t>
      </w:r>
      <w:r>
        <w:rPr>
          <w:b/>
          <w:i/>
          <w:iCs/>
        </w:rPr>
        <w:t>ПИУ-ПИУ-ПИУ!</w:t>
      </w:r>
      <w:r>
        <w:rPr>
          <w:b/>
          <w:iCs/>
        </w:rPr>
        <w:t xml:space="preserve"> Три </w:t>
      </w:r>
      <w:r>
        <w:rPr>
          <w:b/>
          <w:w w:val="111"/>
        </w:rPr>
        <w:t>больших дротика со снот</w:t>
        <w:softHyphen/>
        <w:t>ворным воткнулись в шею монстра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iCs/>
        </w:rPr>
        <w:t xml:space="preserve">  </w:t>
      </w:r>
      <w:r>
        <w:rPr>
          <w:b/>
          <w:i/>
          <w:iCs/>
        </w:rPr>
        <w:t>ХРЮМ!</w:t>
      </w:r>
      <w:r>
        <w:rPr>
          <w:b/>
          <w:iCs/>
        </w:rPr>
        <w:t xml:space="preserve"> </w:t>
      </w:r>
      <w:r>
        <w:rPr>
          <w:b/>
          <w:w w:val="111"/>
        </w:rPr>
        <w:t>Абордажный крюк обвился вокруг пе</w:t>
        <w:softHyphen/>
        <w:t>репончатой лапы, потянул существо вниз, и оно скрылось из виду.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Что происходит, Раф? - спросил Кейси, изо всех сил стараясь не разразиться потоком ругательств.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Я говорил тебе, что на прошлой неделе мы с братьями сражались с монстром? - ответил Рафаэль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Оба плотнее прижались к стене здания и взглянули вниз. Под темными сводами аллеи че</w:t>
        <w:softHyphen/>
        <w:t>тыре огромные фигуры, поразительно напоми</w:t>
        <w:softHyphen/>
        <w:t>навшие каменные изваяния, мутузили кулаками и дубинками гигантскую летучую мышь. Ниндзя из клана Фут стояли на страже.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Ниндзя! - прошептал Кейси. - Я думал, они уже отошли от дел! А что это за ходячие статуи? Ты собирался мне о них рассказать?</w:t>
      </w:r>
    </w:p>
    <w:p>
      <w:pPr>
        <w:pStyle w:val="Style9"/>
        <w:numPr>
          <w:ilvl w:val="0"/>
          <w:numId w:val="10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Этих парней я вижу впервые, - пробормо</w:t>
        <w:softHyphen/>
        <w:t>тал Рафаэль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Далеко внизу генерал Моно без особых уси</w:t>
        <w:softHyphen/>
        <w:t>лий подхватил мусорный контейнер и запустил его в летучую мышь, которая без сознания по</w:t>
        <w:softHyphen/>
        <w:t>валилась на землю. Затем четверо генералов подняли ее и поместили в огромный молот, полый внутри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Когда они уже собирались исчезнуть, Кейси попытался изменить позу, чтобы лучше видеть, и случайно задел кусок кирпича, валявшийся поодаль. Тот полетел вниз и с громким стуком упал на мусорный бак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Генералы застыли на месте. Затем они од</w:t>
        <w:softHyphen/>
        <w:t>новременно подняли головы и уставились на Кейси и Рафаэля.</w:t>
      </w:r>
    </w:p>
    <w:p>
      <w:pPr>
        <w:pStyle w:val="Style9"/>
        <w:numPr>
          <w:ilvl w:val="0"/>
          <w:numId w:val="11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Свидетели, - проговорил генерал Гато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Генерал Агила поднял пистолет со снотвор</w:t>
        <w:softHyphen/>
        <w:t>ными дротиками и выстрелил в Кейси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Повинуясь инстинкту, Рафаэль нырнул впе</w:t>
        <w:softHyphen/>
        <w:t>ред, чтобы прикрыть друга, и получил сильный удар в панцирь.</w:t>
      </w:r>
    </w:p>
    <w:p>
      <w:pPr>
        <w:pStyle w:val="Style9"/>
        <w:numPr>
          <w:ilvl w:val="0"/>
          <w:numId w:val="11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А-ах! - вскрикнул он от боли.</w:t>
      </w:r>
    </w:p>
    <w:p>
      <w:pPr>
        <w:pStyle w:val="Style9"/>
        <w:numPr>
          <w:ilvl w:val="0"/>
          <w:numId w:val="11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Взять его, - приказал Агила.</w:t>
      </w:r>
    </w:p>
    <w:p>
      <w:pPr>
        <w:pStyle w:val="Style9"/>
        <w:numPr>
          <w:ilvl w:val="0"/>
          <w:numId w:val="11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Это может плохо кончиться, - заметил Кейси.</w:t>
      </w:r>
    </w:p>
    <w:p>
      <w:pPr>
        <w:pStyle w:val="Style9"/>
        <w:numPr>
          <w:ilvl w:val="0"/>
          <w:numId w:val="11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 xml:space="preserve">Как бы не так! - заспорил Рафаэль. Он достал две дымовые шашки и бросил их вниз. </w:t>
      </w:r>
      <w:r>
        <w:rPr>
          <w:b/>
          <w:i/>
          <w:iCs/>
        </w:rPr>
        <w:t>ФЬЮТЬ!</w:t>
      </w:r>
      <w:r>
        <w:rPr>
          <w:b/>
          <w:iCs/>
        </w:rPr>
        <w:t xml:space="preserve"> </w:t>
      </w:r>
      <w:r>
        <w:rPr>
          <w:b/>
          <w:w w:val="111"/>
        </w:rPr>
        <w:t>Густой дым затянул всё вокруг, созда</w:t>
        <w:softHyphen/>
        <w:t>вая непроницаемое темное облако. Под его прикрытием Кейси и Рафаэль скрылись незамеченными.</w:t>
      </w:r>
    </w:p>
    <w:p>
      <w:pPr>
        <w:pStyle w:val="Style9"/>
        <w:ind w:left="-1080" w:right="74" w:hanging="0"/>
        <w:jc w:val="both"/>
        <w:rPr>
          <w:b/>
          <w:b/>
          <w:iCs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Внезапно на крыше появился генерал Гато. Он прошел сквозь дымовую завесу, втянул но</w:t>
        <w:softHyphen/>
        <w:t>сом воздух, затем сделал огромный прыжок на десять метров вверх и грохнул кулаком по сталь</w:t>
        <w:softHyphen/>
        <w:t xml:space="preserve">ной двери, что вела в шахту лифта. </w:t>
      </w:r>
      <w:r>
        <w:rPr>
          <w:b/>
          <w:i/>
          <w:iCs/>
        </w:rPr>
        <w:t>БУМ!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Рафаэль и Кейси всем своим весом навали</w:t>
        <w:softHyphen/>
        <w:t>лись на дверь изнутри, стараясь не дать генера</w:t>
        <w:softHyphen/>
        <w:t>лу Гато своротить ее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Гато ломился в дверь и одновременно царапал ее крепкими острыми когтями. Дверь дрожала, но не поддавалась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Наша песенка спета, - констатировал Кейси. - Дверь не выдержит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Гато ухмылялся, предвкушая скорую победу, но тут над головой послышался рокот поли</w:t>
        <w:softHyphen/>
        <w:t>цейского вертолета. Прожектор беспорядочно шарил по крышам. Огни на костюме Гато зами</w:t>
        <w:softHyphen/>
        <w:t>гали. Это был сигнал возвращаться. Сердито рыкнув, генерал отступил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Через несколько минут Кейси и Рафаэль вы</w:t>
        <w:softHyphen/>
        <w:t>валились из шахты лифта. Выглядели они так, будто прошедшая ночь оказалась худшей в их жизни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Что ж, рад был снова повидать тебя, Раф,</w:t>
        <w:softHyphen/>
        <w:t xml:space="preserve"> - сказал Кейси. - Эй, ты где?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Он огляделся по сторонам и увидел, что юный мститель спит без задних ног. Из его панциря торчал каменный диск - дротик со снотвор</w:t>
        <w:softHyphen/>
        <w:t>ным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Надо перетащить тебя в более безопасное место, приятель, - сказал Кейси. - А затем пой</w:t>
        <w:softHyphen/>
        <w:t>ти и купить себе новые штаны.</w:t>
      </w:r>
    </w:p>
    <w:p>
      <w:pPr>
        <w:pStyle w:val="Normal"/>
        <w:autoSpaceDE w:val="false"/>
        <w:ind w:left="-1080" w:firstLine="260"/>
        <w:jc w:val="both"/>
        <w:rPr>
          <w:b/>
          <w:b/>
          <w:bCs/>
          <w:w w:val="111"/>
        </w:rPr>
      </w:pPr>
      <w:r>
        <w:rPr>
          <w:b/>
          <w:bCs/>
          <w:w w:val="111"/>
        </w:rPr>
      </w:r>
    </w:p>
    <w:p>
      <w:pPr>
        <w:pStyle w:val="Normal"/>
        <w:autoSpaceDE w:val="false"/>
        <w:ind w:left="-1080" w:firstLine="2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-1080" w:hanging="0"/>
        <w:rPr>
          <w:b/>
          <w:b/>
          <w:bCs/>
        </w:rPr>
      </w:pPr>
      <w:r>
        <w:rPr>
          <w:b/>
          <w:bCs/>
        </w:rPr>
        <w:t>Глава 12.</w:t>
      </w:r>
    </w:p>
    <w:p>
      <w:pPr>
        <w:pStyle w:val="Heading2"/>
        <w:ind w:left="-108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Кажется, жизненно важные органы не заде</w:t>
        <w:softHyphen/>
        <w:t>ты, - подвел Донателло итог медосмотру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Он поднял веко Рафаэля и посветил ему в глаз фонариком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Зрачок реагирует нормально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От... стань... от... меня... - еле слышно проворчал Рафаэль, пытаясь оттолкнуть руку брата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Характер тоже ни капли не изменился, - за</w:t>
        <w:softHyphen/>
        <w:t>ключил Донателло, обращаясь к Кейси, Эйприл, Микеланджело и Леонардо. - Он просто вели</w:t>
        <w:softHyphen/>
        <w:t>колепен. Я имею в виду состояние его здоровья. В остальном всё тот же старина Раф..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Тут Донателло обратил внимание на камен</w:t>
        <w:softHyphen/>
        <w:t>ный диск, застрявший в панцире Рафаэля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Ого! Что это?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Он вытащил плоскогубцами диск и предста</w:t>
        <w:softHyphen/>
        <w:t>вил его на всеобщее обозрение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</w:rPr>
      </w:pPr>
      <w:r>
        <w:rPr>
          <w:b/>
          <w:w w:val="111"/>
        </w:rPr>
        <w:t>Мягкий камень, вероятно, обсидиан, - ска</w:t>
        <w:softHyphen/>
        <w:t xml:space="preserve">зал он. - Еще надпись. Смотрите... Какой-то </w:t>
      </w:r>
      <w:r>
        <w:rPr>
          <w:b/>
          <w:w w:val="110"/>
        </w:rPr>
        <w:t xml:space="preserve">странный язык. Ацтеки? Нет. Майя? Тоже нет. </w:t>
      </w:r>
      <w:r>
        <w:rPr>
          <w:b/>
        </w:rPr>
        <w:t>Хм.</w:t>
      </w:r>
    </w:p>
    <w:p>
      <w:pPr>
        <w:pStyle w:val="Style9"/>
        <w:ind w:left="-1080" w:right="74" w:hanging="0"/>
        <w:jc w:val="both"/>
        <w:rPr>
          <w:b/>
          <w:b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Эйприл взглянула на диск, и у нее перехвати</w:t>
        <w:softHyphen/>
        <w:t>ло дыхание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</w:rPr>
      </w:pPr>
      <w:r>
        <w:rPr>
          <w:b/>
          <w:w w:val="110"/>
        </w:rPr>
        <w:t>Не может быть, - еле слышно пробормо</w:t>
        <w:softHyphen/>
        <w:t>тала она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</w:rPr>
      </w:pPr>
      <w:r>
        <w:rPr>
          <w:b/>
          <w:w w:val="110"/>
        </w:rPr>
        <w:t>Что не может быть, Эйприл? - насторожил</w:t>
        <w:softHyphen/>
        <w:t>ся Донателло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</w:rPr>
      </w:pPr>
      <w:r>
        <w:rPr>
          <w:b/>
          <w:w w:val="110"/>
        </w:rPr>
        <w:t>Это просто миф, - ответила она. - Легенда.</w:t>
      </w:r>
      <w:r>
        <w:rPr>
          <w:b/>
        </w:rPr>
        <w:t xml:space="preserve"> </w:t>
      </w:r>
      <w:r>
        <w:rPr>
          <w:b/>
          <w:w w:val="110"/>
        </w:rPr>
        <w:t>О четырех статуях, которые я отыскала в джун</w:t>
        <w:softHyphen/>
        <w:t>глях Центральной Америки.</w:t>
      </w:r>
    </w:p>
    <w:p>
      <w:pPr>
        <w:pStyle w:val="Style9"/>
        <w:tabs>
          <w:tab w:val="clear" w:pos="708"/>
          <w:tab w:val="left" w:pos="-720" w:leader="none"/>
        </w:tabs>
        <w:ind w:left="-1080" w:right="74" w:hanging="0"/>
        <w:jc w:val="both"/>
        <w:rPr>
          <w:b/>
          <w:b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Девушка взяла диск в руки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</w:rPr>
      </w:pPr>
      <w:r>
        <w:rPr>
          <w:b/>
          <w:w w:val="110"/>
        </w:rPr>
        <w:t>Этого просто не может быть, - повторила она, опускаясь на пол.</w:t>
      </w:r>
    </w:p>
    <w:p>
      <w:pPr>
        <w:pStyle w:val="Style9"/>
        <w:tabs>
          <w:tab w:val="clear" w:pos="708"/>
          <w:tab w:val="left" w:pos="-720" w:leader="none"/>
        </w:tabs>
        <w:ind w:left="-1080" w:right="74" w:hanging="0"/>
        <w:jc w:val="both"/>
        <w:rPr>
          <w:b/>
          <w:b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Кейси наклонился к Эйприл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</w:rPr>
      </w:pPr>
      <w:r>
        <w:rPr>
          <w:b/>
          <w:w w:val="110"/>
        </w:rPr>
        <w:t>Тебе будет легче, если я скажу, что нас с Рафом преследовала одна из тех статуй, что ты привезла Винтерсу?</w:t>
      </w:r>
    </w:p>
    <w:p>
      <w:pPr>
        <w:pStyle w:val="Style9"/>
        <w:tabs>
          <w:tab w:val="clear" w:pos="708"/>
          <w:tab w:val="left" w:pos="-720" w:leader="none"/>
        </w:tabs>
        <w:ind w:left="-1080" w:right="74" w:hanging="0"/>
        <w:jc w:val="both"/>
        <w:rPr>
          <w:b/>
          <w:b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Эйприл застыла открыв рот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</w:rPr>
      </w:pPr>
      <w:r>
        <w:rPr>
          <w:b/>
          <w:w w:val="110"/>
        </w:rPr>
        <w:t>О чем ты говоришь? - вступил в разговор Леонардо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</w:rPr>
      </w:pPr>
      <w:r>
        <w:rPr>
          <w:b/>
          <w:w w:val="110"/>
        </w:rPr>
        <w:t>Да так. История, которую рассказал нам некто Максимилиан Винтерс. Всё началось в Латинской Америке. Давным-давно, еще до аш</w:t>
        <w:softHyphen/>
        <w:t>мексов и маек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</w:rPr>
      </w:pPr>
      <w:r>
        <w:rPr>
          <w:b/>
          <w:w w:val="110"/>
        </w:rPr>
        <w:t>Ацтеков и майя, - машинально поправила его Эйприл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</w:rPr>
      </w:pPr>
      <w:r>
        <w:rPr>
          <w:b/>
          <w:w w:val="110"/>
        </w:rPr>
        <w:t>Вот-вот, это я и имел в виду, - сказал Кейси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</w:rPr>
      </w:pPr>
      <w:r>
        <w:rPr>
          <w:b/>
          <w:w w:val="110"/>
        </w:rPr>
        <w:t>Присядь-ка, Джоунс, - попросила Эйприл.</w:t>
      </w:r>
      <w:r>
        <w:rPr>
          <w:b/>
        </w:rPr>
        <w:t xml:space="preserve"> </w:t>
      </w:r>
      <w:r>
        <w:rPr>
          <w:b/>
          <w:w w:val="110"/>
        </w:rPr>
        <w:t>Она решила рассказать легенду, которую ей по</w:t>
        <w:softHyphen/>
        <w:t>ведал Макс Винтерс. - Итак, того парня звали Яотль... - начала она.</w:t>
      </w:r>
    </w:p>
    <w:p>
      <w:pPr>
        <w:pStyle w:val="Style9"/>
        <w:tabs>
          <w:tab w:val="clear" w:pos="708"/>
          <w:tab w:val="left" w:pos="-720" w:leader="none"/>
        </w:tabs>
        <w:ind w:left="-1080" w:right="74" w:hanging="0"/>
        <w:jc w:val="both"/>
        <w:rPr>
          <w:b/>
          <w:b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Когда рассказ подошел к концу, Микеландже</w:t>
        <w:softHyphen/>
        <w:t>ло нетерпеливо спросил: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</w:rPr>
      </w:pPr>
      <w:r>
        <w:rPr>
          <w:b/>
          <w:w w:val="110"/>
        </w:rPr>
        <w:t>А что было дальше?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</w:rPr>
      </w:pPr>
      <w:r>
        <w:rPr>
          <w:b/>
          <w:w w:val="110"/>
        </w:rPr>
        <w:t>Неизвестно. Легенда на этом обрывается, - ответила Эйприл и добавила: - Ведь это всего лишь легенда.</w:t>
      </w:r>
    </w:p>
    <w:p>
      <w:pPr>
        <w:pStyle w:val="Style9"/>
        <w:tabs>
          <w:tab w:val="clear" w:pos="708"/>
          <w:tab w:val="left" w:pos="-720" w:leader="none"/>
        </w:tabs>
        <w:ind w:left="-1080" w:right="74" w:hanging="0"/>
        <w:jc w:val="both"/>
        <w:rPr>
          <w:b/>
          <w:b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Она внимательно посмотрела на Кейси, аб</w:t>
        <w:softHyphen/>
        <w:t>солютно уверенная, что тот опять всё прослу</w:t>
        <w:softHyphen/>
        <w:t>шал.</w:t>
      </w:r>
    </w:p>
    <w:p>
      <w:pPr>
        <w:pStyle w:val="Style9"/>
        <w:tabs>
          <w:tab w:val="clear" w:pos="708"/>
          <w:tab w:val="left" w:pos="-720" w:leader="none"/>
        </w:tabs>
        <w:ind w:left="-1080" w:right="74" w:hanging="0"/>
        <w:jc w:val="both"/>
        <w:rPr>
          <w:b/>
          <w:b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Донателло разглядывал диск через свои рабо</w:t>
        <w:softHyphen/>
        <w:t>чие очки с увеличительными стеклами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</w:rPr>
      </w:pPr>
      <w:r>
        <w:rPr>
          <w:b/>
          <w:w w:val="110"/>
        </w:rPr>
        <w:t>Химический состав этого дротика удиви</w:t>
        <w:softHyphen/>
        <w:t>телен, - сказал он. - Молибден такой высокой степени очистки можно найти только на сек</w:t>
        <w:softHyphen/>
        <w:t>ретных предприятиях, не говоря уже о том, что цена его достигает двух миллионов за унцию. На сегодняшнее утро, по крайней мере.</w:t>
      </w:r>
    </w:p>
    <w:p>
      <w:pPr>
        <w:pStyle w:val="Style9"/>
        <w:tabs>
          <w:tab w:val="clear" w:pos="708"/>
          <w:tab w:val="left" w:pos="-720" w:leader="none"/>
        </w:tabs>
        <w:ind w:left="-1080" w:right="74" w:hanging="0"/>
        <w:jc w:val="both"/>
        <w:rPr>
          <w:b/>
          <w:b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Донателло перевел взгляд с диска на удивлен</w:t>
        <w:softHyphen/>
        <w:t>ные лица собравшихся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</w:rPr>
      </w:pPr>
      <w:r>
        <w:rPr>
          <w:b/>
          <w:w w:val="110"/>
        </w:rPr>
        <w:t>Я немного разбираюсь в финансах, - улыб</w:t>
        <w:softHyphen/>
        <w:t>нулся он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</w:rPr>
      </w:pPr>
      <w:r>
        <w:rPr>
          <w:b/>
          <w:w w:val="110"/>
        </w:rPr>
        <w:t>Итак, первая зацепка. Нам нужен «денежный мешок», - заключил Леонардо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</w:rPr>
      </w:pPr>
      <w:r>
        <w:rPr>
          <w:b/>
          <w:w w:val="110"/>
        </w:rPr>
        <w:t>Тот, кто разбирается в высоких технологи</w:t>
        <w:softHyphen/>
        <w:t>ях, - подхватил Донателло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</w:rPr>
      </w:pPr>
      <w:r>
        <w:rPr>
          <w:b/>
          <w:w w:val="110"/>
        </w:rPr>
        <w:t>Тот, кто очень интересуется этими монст</w:t>
        <w:softHyphen/>
        <w:t>рами и с этой целью напрягает своих каменных клоунов, - добавил очнувшийся Рафаэль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</w:rPr>
      </w:pPr>
      <w:r>
        <w:rPr>
          <w:b/>
          <w:w w:val="110"/>
        </w:rPr>
        <w:t>Короче говоря, все дороги ведут в «Корпорацию Винтерс», - подвел итог Донателло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</w:rPr>
      </w:pPr>
      <w:r>
        <w:rPr>
          <w:b/>
          <w:w w:val="110"/>
        </w:rPr>
        <w:t>С чего ты это взял, Донни? - спросил Лео</w:t>
        <w:softHyphen/>
        <w:t>нардо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</w:rPr>
      </w:pPr>
      <w:r>
        <w:rPr>
          <w:b/>
          <w:w w:val="110"/>
        </w:rPr>
        <w:t>Ты что, забыл, что я - гений? - сказал До</w:t>
        <w:softHyphen/>
        <w:t>нателло, скромно потупившись и гладя себя по голове. - Именно это помогло мне в моих изыс</w:t>
        <w:softHyphen/>
        <w:t>каниях. И еще то, что на этом диске стоит то</w:t>
        <w:softHyphen/>
        <w:t>варный знак «Корпорации Винтерс», - добавил он с усмешкой.</w:t>
      </w:r>
    </w:p>
    <w:p>
      <w:pPr>
        <w:pStyle w:val="Style9"/>
        <w:tabs>
          <w:tab w:val="clear" w:pos="708"/>
          <w:tab w:val="left" w:pos="-720" w:leader="none"/>
        </w:tabs>
        <w:ind w:left="-1080" w:right="74" w:hanging="0"/>
        <w:jc w:val="both"/>
        <w:rPr>
          <w:b/>
          <w:b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Леонардо прищурился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</w:rPr>
      </w:pPr>
      <w:r>
        <w:rPr>
          <w:b/>
          <w:w w:val="110"/>
        </w:rPr>
        <w:t xml:space="preserve">Итак, вы считаете, что Винтерс решил воспроизвести события далекого прошлого? </w:t>
        <w:softHyphen/>
        <w:t>спросил он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</w:rPr>
      </w:pPr>
      <w:r>
        <w:rPr>
          <w:b/>
          <w:w w:val="110"/>
        </w:rPr>
        <w:t>Иначе зачем ему целая армия монстров?</w:t>
        <w:softHyphen/>
        <w:t xml:space="preserve"> - пожал плечами Рафаэль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</w:rPr>
      </w:pPr>
      <w:r>
        <w:rPr>
          <w:b/>
          <w:w w:val="110"/>
        </w:rPr>
        <w:t>Если не принимать во внимание мечту со</w:t>
        <w:softHyphen/>
        <w:t>здать свою собственную, личную борцовскую лигу, - кивнул Микеланджело. - Не знаю... Может быть, он хочет завоевать мир?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</w:rPr>
      </w:pPr>
      <w:r>
        <w:rPr>
          <w:b/>
          <w:w w:val="110"/>
        </w:rPr>
        <w:t>Парни! Не каждый подозрительный че</w:t>
        <w:softHyphen/>
        <w:t>ловек - инопланетянин или чокнутый мутант, пытающийся уничтожить планету! - в раздра</w:t>
        <w:softHyphen/>
        <w:t>жении воскликнула Эйприл. - Это легенда. Просто легенда!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</w:rPr>
      </w:pPr>
      <w:r>
        <w:rPr>
          <w:b/>
          <w:w w:val="110"/>
        </w:rPr>
        <w:t>А-а, так это легенда в виде лохматого монст</w:t>
        <w:softHyphen/>
        <w:t>ра гоняла нас по стройплощадке? - спросил Ми</w:t>
        <w:softHyphen/>
        <w:t>келанджело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</w:rPr>
      </w:pPr>
      <w:r>
        <w:rPr>
          <w:b/>
          <w:w w:val="110"/>
        </w:rPr>
        <w:t>Так это была легенда, а не гигантская летучая мышь и вовсе не ожившие каменные статуи, что напали на нас с Кейси? - подхватил Рафаэль.</w:t>
      </w:r>
    </w:p>
    <w:p>
      <w:pPr>
        <w:pStyle w:val="Style9"/>
        <w:tabs>
          <w:tab w:val="clear" w:pos="708"/>
          <w:tab w:val="left" w:pos="-720" w:leader="none"/>
        </w:tabs>
        <w:ind w:left="-1080" w:right="74" w:hanging="0"/>
        <w:jc w:val="both"/>
        <w:rPr>
          <w:b/>
          <w:b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Эйприл вздохнула. С фактами не поспоришь..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</w:rPr>
      </w:pPr>
      <w:r>
        <w:rPr>
          <w:b/>
          <w:w w:val="110"/>
        </w:rPr>
        <w:t>Хорошо, я помогу вам. Правда, я пока не уверена, что вы дружно не посходили с ума..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</w:rPr>
      </w:pPr>
      <w:r>
        <w:rPr>
          <w:b/>
          <w:w w:val="110"/>
        </w:rPr>
        <w:t>Или пока не уверена, что Винтерс задумал кое-что покруче коллекционирования произве</w:t>
        <w:softHyphen/>
        <w:t>дений искусства, - проговорил Леонардо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</w:rPr>
      </w:pPr>
      <w:r>
        <w:rPr>
          <w:b/>
          <w:w w:val="110"/>
        </w:rPr>
        <w:t>Я поработаю с Эйприл и проверю, при чем там звезды созвездия Кикин и могут ли они дать нам какую-нибудь зацепку, - сказал Донателло.</w:t>
      </w:r>
    </w:p>
    <w:p>
      <w:pPr>
        <w:pStyle w:val="Style9"/>
        <w:tabs>
          <w:tab w:val="clear" w:pos="708"/>
          <w:tab w:val="left" w:pos="-720" w:leader="none"/>
        </w:tabs>
        <w:ind w:left="-1080" w:right="74" w:hanging="0"/>
        <w:jc w:val="both"/>
        <w:rPr>
          <w:b/>
          <w:b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Рафаэль покачал головой: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</w:rPr>
      </w:pPr>
      <w:r>
        <w:rPr>
          <w:b/>
          <w:w w:val="110"/>
        </w:rPr>
        <w:t>Я предлагаю просто взять его небоскреб штурмом и лично поговорить с этим пижоном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</w:rPr>
      </w:pPr>
      <w:r>
        <w:rPr>
          <w:b/>
          <w:w w:val="110"/>
        </w:rPr>
        <w:t xml:space="preserve">Нет, Раф, - строго произнес Леонардо. </w:t>
        <w:softHyphen/>
        <w:t>- Мы пока затаимся, всё проанализируем, вы</w:t>
        <w:softHyphen/>
        <w:t>работаем план, а потом, может быть, возьмем замок штурмом. Я понятно выражаюсь?</w:t>
      </w:r>
    </w:p>
    <w:p>
      <w:pPr>
        <w:pStyle w:val="Style9"/>
        <w:tabs>
          <w:tab w:val="clear" w:pos="708"/>
          <w:tab w:val="left" w:pos="-720" w:leader="none"/>
        </w:tabs>
        <w:ind w:left="-1080" w:right="74" w:hanging="0"/>
        <w:jc w:val="both"/>
        <w:rPr>
          <w:b/>
          <w:b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Рафаэль угрюмо посмотрел на брата: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</w:rPr>
      </w:pPr>
      <w:r>
        <w:rPr>
          <w:b/>
          <w:w w:val="110"/>
        </w:rPr>
        <w:t>Вполне.</w:t>
      </w:r>
    </w:p>
    <w:p>
      <w:pPr>
        <w:pStyle w:val="Style9"/>
        <w:tabs>
          <w:tab w:val="clear" w:pos="708"/>
          <w:tab w:val="left" w:pos="-720" w:leader="none"/>
        </w:tabs>
        <w:ind w:left="-1080" w:right="74" w:hanging="0"/>
        <w:jc w:val="both"/>
        <w:rPr>
          <w:b/>
          <w:b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Недовольный и раздраженный, он направился к выходу.</w:t>
      </w:r>
    </w:p>
    <w:p>
      <w:pPr>
        <w:pStyle w:val="Style9"/>
        <w:tabs>
          <w:tab w:val="clear" w:pos="708"/>
          <w:tab w:val="left" w:pos="-720" w:leader="none"/>
        </w:tabs>
        <w:ind w:left="-1080" w:right="74" w:hanging="0"/>
        <w:jc w:val="both"/>
        <w:rPr>
          <w:b/>
          <w:b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Кейси остановил его: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</w:rPr>
      </w:pPr>
      <w:r>
        <w:rPr>
          <w:b/>
          <w:w w:val="110"/>
        </w:rPr>
        <w:t>Эй, Раф... Не надо этого делать, дружище.</w:t>
      </w:r>
    </w:p>
    <w:p>
      <w:pPr>
        <w:pStyle w:val="Style9"/>
        <w:tabs>
          <w:tab w:val="clear" w:pos="708"/>
          <w:tab w:val="left" w:pos="-720" w:leader="none"/>
        </w:tabs>
        <w:ind w:left="-1080" w:right="74" w:hanging="0"/>
        <w:jc w:val="both"/>
        <w:rPr>
          <w:b/>
          <w:b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Он подошел к Рафаэлю и встал так, чтобы больше никто не мог слышать, о чем они гово</w:t>
        <w:softHyphen/>
        <w:t>рят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</w:rPr>
      </w:pPr>
      <w:r>
        <w:rPr>
          <w:b/>
          <w:w w:val="110"/>
        </w:rPr>
        <w:t>Большую часть своей жизни я провел, убе</w:t>
        <w:softHyphen/>
        <w:t>гая и хлопая дверью в обиде на весь мир, - до</w:t>
        <w:softHyphen/>
        <w:t>верительно сообщил Кейси. - Сейчас я очень жалею об этом. Иногда, братишка, просто надо немного отдохнуть - сделать паузу.</w:t>
      </w:r>
    </w:p>
    <w:p>
      <w:pPr>
        <w:pStyle w:val="Style9"/>
        <w:tabs>
          <w:tab w:val="clear" w:pos="708"/>
          <w:tab w:val="left" w:pos="-720" w:leader="none"/>
        </w:tabs>
        <w:ind w:left="-1080" w:right="74" w:hanging="0"/>
        <w:jc w:val="both"/>
        <w:rPr>
          <w:b/>
          <w:b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Рафаэль понимал, что Кейси прав, но вовсе не собирался признавать это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</w:rPr>
      </w:pPr>
      <w:r>
        <w:rPr>
          <w:b/>
          <w:w w:val="110"/>
        </w:rPr>
        <w:t>Да ладно... - Он дернул плечом и, выходя, громко захлопнул за собой дверь.</w:t>
      </w:r>
    </w:p>
    <w:p>
      <w:pPr>
        <w:pStyle w:val="Style9"/>
        <w:ind w:left="-1080" w:right="74" w:hanging="0"/>
        <w:jc w:val="both"/>
        <w:rPr>
          <w:b/>
          <w:b/>
          <w:w w:val="125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Какое-то время спустя, сидя на крыше, Рафа</w:t>
        <w:softHyphen/>
        <w:t>эль поднял взгляд к звездам и тяжело вздохнул. «Мне действительно надо отдохнуть, - подумал он. - Хотя бы ради того, чтобы проветрить моз</w:t>
        <w:softHyphen/>
        <w:t>ги, но единственный способ, который я знаю, это…»</w:t>
      </w:r>
    </w:p>
    <w:p>
      <w:pPr>
        <w:pStyle w:val="Normal"/>
        <w:autoSpaceDE w:val="false"/>
        <w:ind w:left="-1080" w:firstLine="240"/>
        <w:jc w:val="both"/>
        <w:rPr>
          <w:b/>
          <w:b/>
          <w:bCs/>
          <w:w w:val="125"/>
        </w:rPr>
      </w:pPr>
      <w:r>
        <w:rPr>
          <w:b/>
          <w:bCs/>
          <w:w w:val="125"/>
        </w:rPr>
      </w:r>
    </w:p>
    <w:p>
      <w:pPr>
        <w:pStyle w:val="Normal"/>
        <w:autoSpaceDE w:val="false"/>
        <w:ind w:left="-1080" w:first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-1080" w:hanging="0"/>
        <w:rPr>
          <w:b/>
          <w:b/>
          <w:bCs/>
        </w:rPr>
      </w:pPr>
      <w:r>
        <w:rPr>
          <w:b/>
          <w:bCs/>
        </w:rPr>
        <w:t>Глава 13.</w:t>
      </w:r>
    </w:p>
    <w:p>
      <w:pPr>
        <w:pStyle w:val="Heading2"/>
        <w:ind w:left="-108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Винтерс стоял на крыше и смотрел на ночное небо. Звезды созвездия Кикин, напоминающего свернувшуюся клубком змею, неумолимо меняли свое расположение и каждую следующую ночь все явственнее выстраивались в ряд.</w:t>
      </w:r>
    </w:p>
    <w:p>
      <w:pPr>
        <w:pStyle w:val="Style9"/>
        <w:ind w:left="-1080" w:right="74" w:hanging="0"/>
        <w:jc w:val="both"/>
        <w:rPr>
          <w:b/>
          <w:b/>
          <w:w w:val="110"/>
          <w:lang w:val="en-US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«Скоро, - думал Винтерс. - Очень скоро». По потайной лестнице он спустился в свои апарта</w:t>
        <w:softHyphen/>
        <w:t>менты и прошел в кабинет по галерее, стены которой были завешаны картинами в богато украшенных рамах и фотографиями, сделанны</w:t>
        <w:softHyphen/>
        <w:t>ми на протяжении последних столетий. Семья, друзья, возлюбленные..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Усевшись в свое любимое кресло у пылающе</w:t>
        <w:softHyphen/>
        <w:t>го камина, Винтерс плеснул в бокал коньяку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За воссоединение, - тихо проговорил он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Он сделал глоток и вспомнил, что старик, у которого он купил славный напиток, уже дав</w:t>
        <w:softHyphen/>
        <w:t>ным-давно мертв. Затем Винтерс обратил свой взгляд на латы, висевшие над камином, - доспе</w:t>
        <w:softHyphen/>
        <w:t>хи Яотля-Завоевателя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1"/>
        </w:rPr>
        <w:t>Что там? - внезапно крикнул он в темноту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У входа показалась фигура Агилы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1"/>
        </w:rPr>
        <w:t>Осталось два монстра, мой господин, - объ</w:t>
        <w:softHyphen/>
        <w:t>явил генерал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Винтерс прикрыл глаза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1"/>
        </w:rPr>
        <w:t>Ну что ж, пора с этим кончать. И вы, наконец, освободитесь из каменного плена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1"/>
        </w:rPr>
        <w:t xml:space="preserve">Чтобы исполнить наше предназначение, - </w:t>
        <w:softHyphen/>
        <w:t xml:space="preserve">подхватил Агила, выходя из комнаты. </w:t>
      </w:r>
    </w:p>
    <w:p>
      <w:pPr>
        <w:pStyle w:val="Style9"/>
        <w:ind w:left="-1080" w:right="-5" w:hanging="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</w:r>
    </w:p>
    <w:p>
      <w:pPr>
        <w:pStyle w:val="Style9"/>
        <w:ind w:left="-1080" w:right="-5" w:hanging="0"/>
        <w:jc w:val="center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>***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</w:r>
    </w:p>
    <w:p>
      <w:pPr>
        <w:pStyle w:val="Style9"/>
        <w:ind w:left="-1080" w:right="74" w:hanging="0"/>
        <w:jc w:val="both"/>
        <w:rPr/>
      </w:pPr>
      <w:r>
        <w:rPr>
          <w:b/>
          <w:w w:val="111"/>
        </w:rPr>
        <w:t xml:space="preserve">  </w:t>
      </w:r>
      <w:r>
        <w:rPr>
          <w:b/>
          <w:w w:val="111"/>
        </w:rPr>
        <w:t>В черепашьем логове Эйприл и Донателло сидели за кухонным столом, заваленным тол</w:t>
        <w:softHyphen/>
        <w:t>стенными томами книг. Некоторые издания были весьма старыми. За их спинами, глубоко погруженный в свои мысли, мерил шагами ком</w:t>
        <w:softHyphen/>
        <w:t>нату Леонардо.</w:t>
      </w:r>
    </w:p>
    <w:p>
      <w:pPr>
        <w:pStyle w:val="Style9"/>
        <w:numPr>
          <w:ilvl w:val="0"/>
          <w:numId w:val="5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Похоже на то, что Винтерс готовится от</w:t>
        <w:softHyphen/>
        <w:t>крыть портал в другой мир, - сказала Эйприл. Да, ей пришлось признать, что история, расска</w:t>
        <w:softHyphen/>
        <w:t>занная Винтерсом, - не просто миф.</w:t>
      </w:r>
    </w:p>
    <w:p>
      <w:pPr>
        <w:pStyle w:val="Style9"/>
        <w:numPr>
          <w:ilvl w:val="0"/>
          <w:numId w:val="5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Если нам удастся правильно перевести ка</w:t>
        <w:softHyphen/>
        <w:t>лендарь ацтеков, - продолжил Донателло, - мы сможем точно сказать, когда и где должно про</w:t>
        <w:softHyphen/>
        <w:t>изойти это событие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Эйприл закончила расчеты.</w:t>
      </w:r>
    </w:p>
    <w:p>
      <w:pPr>
        <w:pStyle w:val="Style9"/>
        <w:numPr>
          <w:ilvl w:val="0"/>
          <w:numId w:val="5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Почти три тысячи лет, - объявила она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Обхватив руками скейтборд, на кухню эффектно, вверх ногами, въехал Микеланджело.</w:t>
      </w:r>
    </w:p>
    <w:p>
      <w:pPr>
        <w:pStyle w:val="Style9"/>
        <w:numPr>
          <w:ilvl w:val="0"/>
          <w:numId w:val="5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Это как комета Галлея? - спросил он.</w:t>
        <w:softHyphen/>
        <w:t xml:space="preserve"> - Только в нашем случае в город приходят монст</w:t>
      </w:r>
      <w:r>
        <w:rPr>
          <w:b/>
        </w:rPr>
        <w:t>ры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Эйприл и Донателло переглянулись и дружно кивнули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Леонардо, наконец, перестал мерить шагами комнату.</w:t>
      </w:r>
    </w:p>
    <w:p>
      <w:pPr>
        <w:pStyle w:val="Style9"/>
        <w:numPr>
          <w:ilvl w:val="0"/>
          <w:numId w:val="5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Позовите Рафаэля. Пора уже ему повзрослеть и перестать психовать по всякому пово</w:t>
        <w:softHyphen/>
        <w:t>ду, - сердито проговорил он.</w:t>
      </w:r>
    </w:p>
    <w:p>
      <w:pPr>
        <w:pStyle w:val="Style9"/>
        <w:numPr>
          <w:ilvl w:val="0"/>
          <w:numId w:val="5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Прекрасная мысль, Лео, - согласился Донателло. - Нам действительно пора приступить к настоящему делу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В этот момент появился Сплинтер, подошел к Леонардо и положил руку на плечо старшего сына.</w:t>
      </w:r>
    </w:p>
    <w:p>
      <w:pPr>
        <w:pStyle w:val="Style9"/>
        <w:numPr>
          <w:ilvl w:val="0"/>
          <w:numId w:val="5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Леонардо, из всех черт, присущих настоящему лидеру, сочувствие и понимание - наибо</w:t>
        <w:softHyphen/>
        <w:t>лее важные, - сказал мастер. - Твой брат очень нуждается в поддержке.</w:t>
      </w:r>
    </w:p>
    <w:p>
      <w:pPr>
        <w:pStyle w:val="Style9"/>
        <w:numPr>
          <w:ilvl w:val="0"/>
          <w:numId w:val="5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Да, Учитель, - ответил Леонардо. Остудив свой гнев, он вышел из логова и отправился наверх по канализационным трубам.</w:t>
      </w:r>
    </w:p>
    <w:p>
      <w:pPr>
        <w:pStyle w:val="Normal"/>
        <w:ind w:left="-1080" w:hanging="0"/>
        <w:jc w:val="both"/>
        <w:rPr>
          <w:b/>
          <w:b/>
          <w:bCs/>
          <w:w w:val="111"/>
        </w:rPr>
      </w:pPr>
      <w:r>
        <w:rPr>
          <w:b/>
          <w:bCs/>
          <w:w w:val="111"/>
        </w:rPr>
      </w:r>
    </w:p>
    <w:p>
      <w:pPr>
        <w:pStyle w:val="Normal"/>
        <w:ind w:left="-108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-1080" w:hanging="0"/>
        <w:rPr>
          <w:b/>
          <w:b/>
          <w:bCs/>
          <w:sz w:val="32"/>
        </w:rPr>
      </w:pPr>
      <w:r>
        <w:rPr>
          <w:b/>
          <w:bCs/>
          <w:sz w:val="32"/>
        </w:rPr>
        <w:t>Глава 14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9"/>
        <w:ind w:left="-1080" w:right="74" w:hanging="0"/>
        <w:jc w:val="both"/>
        <w:rPr>
          <w:b/>
          <w:b/>
          <w:w w:val="109"/>
        </w:rPr>
      </w:pPr>
      <w:r>
        <w:rPr>
          <w:b/>
          <w:w w:val="109"/>
        </w:rPr>
        <w:t xml:space="preserve">  </w:t>
      </w:r>
      <w:r>
        <w:rPr>
          <w:b/>
          <w:w w:val="109"/>
        </w:rPr>
        <w:t>Ночной Дозорный стоял на водонапорной башне и прослушивал переговоры, которые ве</w:t>
        <w:softHyphen/>
        <w:t>ли полицейские по рации. Ему не пришлось ждать долго. Вскоре в наушниках шлема раздал</w:t>
        <w:softHyphen/>
        <w:t>ся голос диспетчера:</w:t>
      </w:r>
    </w:p>
    <w:p>
      <w:pPr>
        <w:pStyle w:val="Style9"/>
        <w:ind w:left="-1080" w:right="74" w:hanging="0"/>
        <w:jc w:val="both"/>
        <w:rPr>
          <w:b/>
          <w:b/>
          <w:w w:val="109"/>
        </w:rPr>
      </w:pPr>
      <w:r>
        <w:rPr>
          <w:b/>
          <w:w w:val="109"/>
        </w:rPr>
        <w:t xml:space="preserve">  </w:t>
      </w:r>
      <w:r>
        <w:rPr>
          <w:b/>
          <w:w w:val="109"/>
        </w:rPr>
        <w:t>«Внимание, всем дежурным офицерам поли</w:t>
        <w:softHyphen/>
        <w:t>ции. Поступил сигнал о беспорядках на пере</w:t>
        <w:softHyphen/>
        <w:t>сечении Тридцать шестой и Десятой улиц в ресторане «У Пита». Вызываю подкрепление. Повторяю: вызываю подкрепление».</w:t>
      </w:r>
    </w:p>
    <w:p>
      <w:pPr>
        <w:pStyle w:val="Style9"/>
        <w:ind w:left="-1080" w:right="74" w:hanging="0"/>
        <w:jc w:val="both"/>
        <w:rPr>
          <w:b/>
          <w:b/>
          <w:w w:val="109"/>
        </w:rPr>
      </w:pPr>
      <w:r>
        <w:rPr>
          <w:b/>
          <w:w w:val="109"/>
        </w:rPr>
        <w:t xml:space="preserve">  </w:t>
      </w:r>
      <w:r>
        <w:rPr>
          <w:b/>
          <w:w w:val="109"/>
        </w:rPr>
        <w:t>Ночной Дозорный перескочил с водона</w:t>
        <w:softHyphen/>
        <w:t>порной вышки на соседнюю крышу - пониже. Посмотрев на восток, он сумел разглядеть не</w:t>
        <w:softHyphen/>
        <w:t>оновые огни ресторана, который находился всего в квартале от водонапорной башни. Рафа</w:t>
        <w:softHyphen/>
        <w:t>эль припустил во весь дух.</w:t>
      </w:r>
    </w:p>
    <w:p>
      <w:pPr>
        <w:pStyle w:val="Style9"/>
        <w:ind w:left="-1080" w:right="74" w:hanging="0"/>
        <w:jc w:val="both"/>
        <w:rPr>
          <w:b/>
          <w:b/>
          <w:w w:val="109"/>
        </w:rPr>
      </w:pPr>
      <w:r>
        <w:rPr>
          <w:b/>
          <w:i/>
          <w:iCs/>
        </w:rPr>
        <w:t xml:space="preserve">  </w:t>
      </w:r>
      <w:r>
        <w:rPr>
          <w:b/>
          <w:i/>
          <w:iCs/>
        </w:rPr>
        <w:t>БАХ!</w:t>
      </w:r>
      <w:r>
        <w:rPr>
          <w:b/>
          <w:iCs/>
        </w:rPr>
        <w:t xml:space="preserve"> </w:t>
      </w:r>
      <w:r>
        <w:rPr>
          <w:b/>
          <w:w w:val="109"/>
        </w:rPr>
        <w:t>Точным ударом он распахнул дверь и замер в позе кошки, готовящейся к прыжку. Но в</w:t>
      </w:r>
      <w:r>
        <w:rPr>
          <w:b/>
          <w:w w:val="111"/>
        </w:rPr>
        <w:t xml:space="preserve"> </w:t>
      </w:r>
      <w:r>
        <w:rPr>
          <w:b/>
          <w:w w:val="109"/>
        </w:rPr>
        <w:t>ресторане не было никого, кроме бармена. Он скрючился за стойкой и, не переставая, давил на кнопку сигнализации.</w:t>
      </w:r>
    </w:p>
    <w:p>
      <w:pPr>
        <w:pStyle w:val="Style9"/>
        <w:ind w:left="-1080" w:right="74" w:hanging="0"/>
        <w:jc w:val="both"/>
        <w:rPr>
          <w:b/>
          <w:b/>
          <w:w w:val="109"/>
        </w:rPr>
      </w:pPr>
      <w:r>
        <w:rPr>
          <w:b/>
          <w:w w:val="109"/>
        </w:rPr>
        <w:t xml:space="preserve">  </w:t>
      </w:r>
      <w:r>
        <w:rPr>
          <w:b/>
          <w:w w:val="109"/>
        </w:rPr>
        <w:t>Сквозь вой сирены Ночной Дозорный рас</w:t>
        <w:softHyphen/>
        <w:t>слышал странные чавкающие звуки, которые доносились из морозильной камеры. Он акку</w:t>
        <w:softHyphen/>
        <w:t>ратно открыл дверцу морозильника, гадая, что может там оказаться.</w:t>
      </w:r>
    </w:p>
    <w:p>
      <w:pPr>
        <w:pStyle w:val="Style9"/>
        <w:ind w:left="-1080" w:right="74" w:hanging="0"/>
        <w:jc w:val="both"/>
        <w:rPr>
          <w:b/>
          <w:b/>
          <w:w w:val="109"/>
        </w:rPr>
      </w:pPr>
      <w:r>
        <w:rPr>
          <w:b/>
          <w:w w:val="109"/>
        </w:rPr>
        <w:t xml:space="preserve">  </w:t>
      </w:r>
      <w:r>
        <w:rPr>
          <w:b/>
          <w:w w:val="109"/>
        </w:rPr>
        <w:t>В морозильнике на кусках заиндевелого мяса си</w:t>
        <w:softHyphen/>
        <w:t>дело маленькое, похожее на забавную обезьянку су</w:t>
        <w:softHyphen/>
        <w:t>щество с небольшими рожками на голове. Громкое чавканье и проворство, с которым оно поглощало куски мерзлой говядины, совершенно не вязались с по-детски беззащитной, круглой мордочкой и ог</w:t>
        <w:softHyphen/>
        <w:t>ромными глазами. Не преставая жевать, существо подняло глаза на Ночного Дозорного.</w:t>
      </w:r>
    </w:p>
    <w:p>
      <w:pPr>
        <w:pStyle w:val="Style9"/>
        <w:ind w:left="-1080" w:right="74" w:hanging="0"/>
        <w:jc w:val="both"/>
        <w:rPr>
          <w:b/>
          <w:b/>
          <w:w w:val="109"/>
        </w:rPr>
      </w:pPr>
      <w:r>
        <w:rPr>
          <w:b/>
          <w:w w:val="109"/>
        </w:rPr>
        <w:t xml:space="preserve">  </w:t>
      </w:r>
      <w:r>
        <w:rPr>
          <w:b/>
          <w:w w:val="109"/>
        </w:rPr>
        <w:t>Ночной Дозорный осторожно протянул к нему ладонь.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09"/>
        </w:rPr>
      </w:pPr>
      <w:r>
        <w:rPr>
          <w:b/>
          <w:w w:val="109"/>
        </w:rPr>
        <w:t>Привет, малыш! Это кто тут у нас такой хорошенький? И весь базар из-за такого миии</w:t>
        <w:softHyphen/>
        <w:t>иииииииииииии…</w:t>
      </w:r>
    </w:p>
    <w:p>
      <w:pPr>
        <w:pStyle w:val="Style9"/>
        <w:ind w:left="-1080" w:right="74" w:hanging="0"/>
        <w:jc w:val="both"/>
        <w:rPr>
          <w:b/>
          <w:b/>
          <w:w w:val="109"/>
        </w:rPr>
      </w:pPr>
      <w:r>
        <w:rPr>
          <w:b/>
          <w:w w:val="109"/>
        </w:rPr>
        <w:t xml:space="preserve">  </w:t>
      </w:r>
      <w:r>
        <w:rPr>
          <w:b/>
          <w:w w:val="109"/>
        </w:rPr>
        <w:t>Монстр молниеносно впился зубами в его руку.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09"/>
        </w:rPr>
      </w:pPr>
      <w:r>
        <w:rPr>
          <w:b/>
          <w:w w:val="109"/>
        </w:rPr>
        <w:t>Брысь от меня! Отцепись! - завопил Ночной Дозорный, отступая назад. Обезьяна не раз</w:t>
        <w:softHyphen/>
        <w:t>жимала челюстей.</w:t>
      </w:r>
    </w:p>
    <w:p>
      <w:pPr>
        <w:pStyle w:val="Style9"/>
        <w:ind w:left="-1080" w:right="74" w:hanging="0"/>
        <w:jc w:val="both"/>
        <w:rPr>
          <w:b/>
          <w:b/>
          <w:w w:val="109"/>
        </w:rPr>
      </w:pPr>
      <w:r>
        <w:rPr>
          <w:b/>
          <w:w w:val="109"/>
        </w:rPr>
        <w:t xml:space="preserve">  </w:t>
      </w:r>
      <w:r>
        <w:rPr>
          <w:b/>
          <w:w w:val="109"/>
        </w:rPr>
        <w:t>Сцепившись, они покатились по полу. Та</w:t>
        <w:softHyphen/>
        <w:t>релки, стаканы и прочая кухонная утварь поле</w:t>
        <w:softHyphen/>
        <w:t>тели в разные стороны. В зале послышался звон разбитого стекла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09"/>
        </w:rPr>
        <w:t xml:space="preserve">  </w:t>
      </w:r>
      <w:r>
        <w:rPr>
          <w:b/>
          <w:w w:val="109"/>
        </w:rPr>
        <w:t>Наконец Ночному Дозорному удалось ухва</w:t>
        <w:softHyphen/>
        <w:t xml:space="preserve">тить чугунную сковороду и изо всех сил стукнуть ею монстра по голове. Тот обмяк и выпустил </w:t>
      </w:r>
      <w:r>
        <w:rPr>
          <w:b/>
          <w:w w:val="111"/>
        </w:rPr>
        <w:t>его руку. Рафаэль быстро достал из-за пояса стальные кастеты и, прежде чем существо вновь набросилось на него, успел надеть их. Точным ударом ему удалось отбросить монстра в сторо</w:t>
        <w:softHyphen/>
        <w:t>ну, и тот с размаху врезался в кассу. Кассовый аппарат упал и разбился. Монеты со звоном раскатились по полу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Через секунду монстр вновь повис на Рафаэле, пытаясь укусить его за нос, и при этом громко, отвратительно захрипел. Ночной Дозорный до</w:t>
        <w:softHyphen/>
        <w:t>стал из кармана несколько дымовых шашек и втиснул их в пасть чудовища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i/>
          <w:w w:val="111"/>
        </w:rPr>
        <w:t xml:space="preserve">  </w:t>
      </w:r>
      <w:r>
        <w:rPr>
          <w:b/>
          <w:i/>
          <w:w w:val="111"/>
        </w:rPr>
        <w:t>ПУМ! ПУМ!</w:t>
      </w:r>
      <w:r>
        <w:rPr>
          <w:b/>
          <w:w w:val="111"/>
        </w:rPr>
        <w:t xml:space="preserve"> Шашки взорвались. Дым повалил из ноздрей, ушей и глаз монстра. Чихая и отпле</w:t>
        <w:softHyphen/>
        <w:t>вываясь, он позорно бежал с поля боя.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Ага! Я сделал тебя, мерзкая обезьяна! - тор</w:t>
        <w:softHyphen/>
        <w:t>жествовал Рафаэль. - Никто не смеет тягаться с Ночным Дозорным!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Он наклонился, чтобы поднять кассовый аппарат. В это время бармен выбрался из-под стойки.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П-п-пожалуйста! Не убивайте меня! - умо</w:t>
        <w:softHyphen/>
        <w:t>ляюще протянул он.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О чем ты говоришь? - удивился Ночной Дозорный. - Я только что спас тебе жизнь!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Он попытался вложить в трясущиеся ладони бармена деньги, высыпавшиеся из кассы.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Вот, держи, парень. Не беспокойся, все цело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Но бедняга был слишком напуган: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Возьми их! Забирай все, только не убивай меня, пожалуйста!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Послушай! - попытался вразумить его Ноч</w:t>
        <w:softHyphen/>
        <w:t>ной Дозорный. - Мне не нужны твои деньги! Я только что избавил тебя от смерти!</w:t>
      </w:r>
    </w:p>
    <w:p>
      <w:pPr>
        <w:pStyle w:val="Style9"/>
        <w:ind w:left="-1080" w:right="74" w:hanging="0"/>
        <w:jc w:val="both"/>
        <w:rPr/>
      </w:pPr>
      <w:r>
        <w:rPr>
          <w:b/>
          <w:w w:val="111"/>
        </w:rPr>
        <w:t xml:space="preserve">  </w:t>
      </w:r>
      <w:r>
        <w:rPr>
          <w:b/>
          <w:w w:val="111"/>
        </w:rPr>
        <w:t>Он повернулся, чтобы поставить кассу на мес</w:t>
        <w:softHyphen/>
        <w:t xml:space="preserve">то, и в это время - </w:t>
      </w:r>
      <w:r>
        <w:rPr>
          <w:b/>
          <w:i/>
          <w:w w:val="111"/>
        </w:rPr>
        <w:t>ВЖИК!</w:t>
      </w:r>
      <w:r>
        <w:rPr>
          <w:b/>
          <w:w w:val="111"/>
        </w:rPr>
        <w:t xml:space="preserve"> Маленькая стальная звездочка - </w:t>
      </w:r>
      <w:r>
        <w:rPr>
          <w:b/>
          <w:i/>
          <w:w w:val="111"/>
        </w:rPr>
        <w:t>сурикен</w:t>
      </w:r>
      <w:r>
        <w:rPr>
          <w:b/>
          <w:iCs/>
          <w:w w:val="78"/>
        </w:rPr>
        <w:t xml:space="preserve"> </w:t>
      </w:r>
      <w:r>
        <w:rPr>
          <w:b/>
          <w:w w:val="78"/>
        </w:rPr>
        <w:t xml:space="preserve">- </w:t>
      </w:r>
      <w:r>
        <w:rPr>
          <w:b/>
          <w:w w:val="111"/>
        </w:rPr>
        <w:t>стукнулась о кассовый ап</w:t>
        <w:softHyphen/>
        <w:t>парат, оставив на нем глубокий след всего в па</w:t>
        <w:softHyphen/>
        <w:t>ре сантиметров от пальца Ночного Дозорного.</w:t>
      </w:r>
    </w:p>
    <w:p>
      <w:pPr>
        <w:pStyle w:val="Style9"/>
        <w:ind w:left="-1080" w:right="74" w:hanging="0"/>
        <w:jc w:val="both"/>
        <w:rPr/>
      </w:pPr>
      <w:r>
        <w:rPr>
          <w:b/>
          <w:w w:val="111"/>
        </w:rPr>
        <w:t xml:space="preserve">  </w:t>
      </w:r>
      <w:r>
        <w:rPr>
          <w:b/>
          <w:w w:val="111"/>
        </w:rPr>
        <w:t>Рафаэль поднял глаза и увидел Леонардо, сто</w:t>
        <w:softHyphen/>
        <w:t>ящего на крыше дома напротив.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Да, хуже некуда, - с горечью проговорил Рафа</w:t>
        <w:softHyphen/>
        <w:t>эль, выскакивая из ресторана через черный ход.</w:t>
      </w:r>
    </w:p>
    <w:p>
      <w:pPr>
        <w:pStyle w:val="Style9"/>
        <w:ind w:left="-1080" w:right="74" w:hanging="0"/>
        <w:jc w:val="both"/>
        <w:rPr/>
      </w:pPr>
      <w:r>
        <w:rPr>
          <w:b/>
          <w:w w:val="111"/>
        </w:rPr>
        <w:t xml:space="preserve">  </w:t>
      </w:r>
      <w:r>
        <w:rPr>
          <w:b/>
          <w:w w:val="111"/>
        </w:rPr>
        <w:t>Леонардо сделал тройное сальто и, опустив</w:t>
        <w:softHyphen/>
        <w:t xml:space="preserve">шись на тротуар, бросился вдогонку за Ночным Дозорным. Погоня увлекла их в глухие дворы и переулки. Леонардо то и дело швырял свои </w:t>
      </w:r>
      <w:r>
        <w:rPr>
          <w:b/>
          <w:i/>
          <w:w w:val="111"/>
        </w:rPr>
        <w:t>сурикены</w:t>
      </w:r>
      <w:r>
        <w:rPr>
          <w:b/>
          <w:iCs/>
          <w:w w:val="83"/>
        </w:rPr>
        <w:t xml:space="preserve">, </w:t>
      </w:r>
      <w:r>
        <w:rPr>
          <w:b/>
          <w:w w:val="111"/>
        </w:rPr>
        <w:t>но они не достигали цели. Он не от</w:t>
        <w:softHyphen/>
        <w:t>чаивался и был твердо намерен догнать таинст</w:t>
        <w:softHyphen/>
        <w:t>венного мстителя.</w:t>
      </w:r>
    </w:p>
    <w:p>
      <w:pPr>
        <w:pStyle w:val="Style9"/>
        <w:ind w:left="-1080" w:right="74" w:hanging="0"/>
        <w:jc w:val="both"/>
        <w:rPr/>
      </w:pPr>
      <w:r>
        <w:rPr>
          <w:b/>
          <w:w w:val="111"/>
        </w:rPr>
        <w:t xml:space="preserve">  </w:t>
      </w:r>
      <w:r>
        <w:rPr>
          <w:b/>
          <w:w w:val="111"/>
        </w:rPr>
        <w:t>Ночной Дозорный выскочил на заполненную автомобилями Одиннадцатую авеню и, переска</w:t>
        <w:softHyphen/>
        <w:t>кивая через машины, быстро оказался на другой стороне улицы. Но Леонардо не отставал. Он пересек проезжую часть столь же стремитель</w:t>
        <w:softHyphen/>
        <w:t>но - раскачиваясь на проводах и перепрыгивая со столба на столб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Ночной Дозорный бросился вверх по пожарной лестнице, но угодил в тупик. Дома, окру</w:t>
      </w:r>
      <w:r>
        <w:rPr>
          <w:b/>
          <w:w w:val="110"/>
        </w:rPr>
        <w:t>жавшие крышу, на которую он выскочил, были значительно выше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Ночной Дозорный оглянулся и встретился лицом к лицу с Леонардо.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Я хочу, чтобы ты знал: я ценю твои наме</w:t>
        <w:softHyphen/>
        <w:t>рения, - начал Леонардо. - Но это неверный путь. Так нельзя изменить мир.</w:t>
      </w:r>
    </w:p>
    <w:p>
      <w:pPr>
        <w:pStyle w:val="Style9"/>
        <w:ind w:left="-1080" w:right="74" w:hanging="0"/>
        <w:jc w:val="both"/>
        <w:rPr/>
      </w:pPr>
      <w:r>
        <w:rPr>
          <w:b/>
          <w:w w:val="110"/>
        </w:rPr>
        <w:t xml:space="preserve">  </w:t>
      </w:r>
      <w:r>
        <w:rPr>
          <w:b/>
          <w:w w:val="110"/>
        </w:rPr>
        <w:t>Рафаэль смотрел на брата, не поднимая забра</w:t>
        <w:softHyphen/>
        <w:t>ло. Полицейский сканер разбился во время драки с монстром, поэтому теперь он абсолютно ничего не слышал. Но хотя в наушниках стояла тишина, он знал, что брат читает ему очередную нотацию. Рафаэлю хотелось рассмеяться ему в лицо.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-720" w:leader="none"/>
        </w:tabs>
        <w:ind w:left="-720" w:right="74" w:hanging="360"/>
        <w:jc w:val="both"/>
        <w:rPr/>
      </w:pPr>
      <w:r>
        <w:rPr>
          <w:b/>
          <w:w w:val="110"/>
        </w:rPr>
        <w:t>...поэтому я</w:t>
      </w:r>
      <w:r>
        <w:rPr>
          <w:b/>
          <w:w w:val="117"/>
        </w:rPr>
        <w:t xml:space="preserve"> </w:t>
      </w:r>
      <w:r>
        <w:rPr>
          <w:b/>
          <w:w w:val="110"/>
        </w:rPr>
        <w:t>даю тебе шанс спокойно уйти и покончить с</w:t>
      </w:r>
      <w:r>
        <w:rPr>
          <w:b/>
        </w:rPr>
        <w:t xml:space="preserve"> </w:t>
      </w:r>
      <w:r>
        <w:rPr>
          <w:b/>
          <w:w w:val="110"/>
        </w:rPr>
        <w:t>этой нелепой игрой в мстите</w:t>
        <w:softHyphen/>
        <w:t>ля, - закончил Леонардо.</w:t>
      </w:r>
    </w:p>
    <w:p>
      <w:pPr>
        <w:pStyle w:val="Style9"/>
        <w:ind w:left="-1080" w:right="74" w:hanging="0"/>
        <w:jc w:val="both"/>
        <w:rPr/>
      </w:pPr>
      <w:r>
        <w:rPr>
          <w:b/>
          <w:w w:val="110"/>
        </w:rPr>
        <w:t xml:space="preserve">  </w:t>
      </w:r>
      <w:r>
        <w:rPr>
          <w:b/>
          <w:w w:val="110"/>
        </w:rPr>
        <w:t>Не получив ожидаемого ответа, он взял в каж</w:t>
        <w:softHyphen/>
        <w:t xml:space="preserve">дую руку по катане. Увидев это, Рафаэль обнажил свои клинки </w:t>
      </w:r>
      <w:r>
        <w:rPr>
          <w:b/>
          <w:i/>
          <w:w w:val="110"/>
        </w:rPr>
        <w:t>боло</w:t>
      </w:r>
      <w:r>
        <w:rPr>
          <w:b/>
          <w:iCs/>
          <w:w w:val="86"/>
        </w:rPr>
        <w:t xml:space="preserve"> </w:t>
      </w:r>
      <w:r>
        <w:rPr>
          <w:b/>
          <w:w w:val="110"/>
        </w:rPr>
        <w:t>и взмахнул ими над головой.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Послушай, - сказал Леонардо. - Доверься мне, я знаю, что ты не хочешь кровопролития..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Рафаэль первым пошел в атаку и, выкинув вперед нож, едва не нанес Леонардо удар в ли</w:t>
        <w:softHyphen/>
        <w:t xml:space="preserve">цо. Леонардо перехватил </w:t>
      </w:r>
      <w:r>
        <w:rPr>
          <w:b/>
          <w:i/>
          <w:w w:val="110"/>
        </w:rPr>
        <w:t>боло</w:t>
      </w:r>
      <w:r>
        <w:rPr>
          <w:b/>
          <w:iCs/>
          <w:w w:val="86"/>
        </w:rPr>
        <w:t xml:space="preserve"> </w:t>
      </w:r>
      <w:r>
        <w:rPr>
          <w:b/>
          <w:w w:val="110"/>
        </w:rPr>
        <w:t>и дернул его на себя изо всех сил, вынуждая соперника подой</w:t>
        <w:softHyphen/>
        <w:t>ти на расстояние вытянутой руки. Он рубанул катаной по его шлему, и тот с хрустом треснул. Ночной Дозорный не заставил себя долго ждать и тут же ответил быстрым точным ударом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Словно дикие кошки, они ходили по кругу. Всякий раз, когда Леонардо пытался нанести удар, Ночной Дозорный с успехом отражал его выпады. Рафаэлю были хорошо известны все боевые приемы брата, а Леонардо недоумевал, почему ему никак не удается взять верх над про</w:t>
        <w:softHyphen/>
        <w:t>тивником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Через несколько минут Леонардо проанали</w:t>
        <w:softHyphen/>
        <w:t>зировал ситуацию. Он решил пустить в ход то, чему научился сравнительно недавно, сменить стратегию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 xml:space="preserve">Бросившись вперед в классическом выпаде </w:t>
      </w:r>
      <w:r>
        <w:rPr>
          <w:b/>
          <w:i/>
          <w:w w:val="110"/>
        </w:rPr>
        <w:t>нинджитсу</w:t>
      </w:r>
      <w:r>
        <w:rPr>
          <w:b/>
          <w:iCs/>
        </w:rPr>
        <w:t xml:space="preserve">, </w:t>
      </w:r>
      <w:r>
        <w:rPr>
          <w:b/>
          <w:w w:val="110"/>
        </w:rPr>
        <w:t>Леонардо внезапно остановился, не завершив его, и вместо этого нанес Ночному Дозорному сильный удар в челюсть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Шлем свалился, открыв лицо Рафаэля.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Р-раф? - Леонардо застыл в изумлении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Рафаэль был в бешенстве - и не потому, что его инкогнито было раскрыто, а потому, что Леонардо все-таки побил его. Решив, что бой еще не окончен, Рафаэль нанес брату удар но</w:t>
        <w:softHyphen/>
        <w:t>гой. Леонардо, не ожидавший нападения, ку</w:t>
        <w:softHyphen/>
        <w:t>выркаясь, отлетел назад.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Ты самодовольный чопорный болван! - вы</w:t>
        <w:softHyphen/>
        <w:t>палил Рафаэль, подходя к поверженному про</w:t>
        <w:softHyphen/>
        <w:t>тивнику. - Ты</w:t>
      </w:r>
      <w:r>
        <w:rPr>
          <w:b/>
          <w:w w:val="79"/>
        </w:rPr>
        <w:t xml:space="preserve"> </w:t>
      </w:r>
      <w:r>
        <w:rPr>
          <w:b/>
          <w:w w:val="110"/>
        </w:rPr>
        <w:t>считаешь, что мир вращается вокруг тебя! Что у нас, бедных, нет ни малейшей возможности выжить без того, чтобы могущес</w:t>
        <w:softHyphen/>
        <w:t>твенный и мудрый Леонардо наставил нас на путь истинный и помог выпутаться из паутины проблем и заблуждений!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Леонардо вскочил на ноги.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 xml:space="preserve">А ты считаешь, что играть в Ночного Дозорного - это нормально? - в свою очередь набросился он на брата. - Напялить на себя клоунский наряд и каждый день праздновать Хэллоуин, рискуя безопасностью нашей семьи </w:t>
        <w:softHyphen/>
        <w:t>это нормально? Завязывай, Рафаэль! И о чем ты только думал?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Оставь меня в покое, Лео. Неужели ты и вправду считаешь, что мог спокойно уйти из дома на неопределенное время, потом вернуть</w:t>
        <w:softHyphen/>
        <w:t>ся и заставить нас покорно кланяться вашему высочеству?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Да ты что? Я же уходил учиться! Я учился быть лидером, стремился стать лучше, чем пре</w:t>
        <w:softHyphen/>
        <w:t>жде. Ради тебя же! За что ты ненавидишь меня?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А кто сказал, что мне нужен какой-то лидер? Кто сказал, что я хочу, чтобы мне указывали, что и как делать? И ты прекрасно знаешь, что это я должен был отправиться учиться!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Но ты был не готов! - воскликнул Леонар</w:t>
        <w:softHyphen/>
        <w:t>до. - Ты нетерпелив и вспыльчив! И, что еще важнее... я лучше, чем ты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 xml:space="preserve">Рафаэль рассмеялся и извлек свои боевые трезубцы - </w:t>
      </w:r>
      <w:r>
        <w:rPr>
          <w:b/>
          <w:i/>
          <w:w w:val="110"/>
        </w:rPr>
        <w:t>сай</w:t>
      </w:r>
      <w:r>
        <w:rPr>
          <w:b/>
          <w:w w:val="110"/>
        </w:rPr>
        <w:t>.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Ну что ж, старший братец, испытай меня. В этом вопросе я с тобой не согласен, - медлен</w:t>
        <w:softHyphen/>
        <w:t>но проговорил он.</w:t>
      </w:r>
    </w:p>
    <w:p>
      <w:pPr>
        <w:pStyle w:val="Style9"/>
        <w:ind w:left="-1080" w:right="74" w:hanging="0"/>
        <w:jc w:val="both"/>
        <w:rPr/>
      </w:pPr>
      <w:r>
        <w:rPr>
          <w:b/>
          <w:w w:val="110"/>
        </w:rPr>
        <w:t xml:space="preserve">  </w:t>
      </w:r>
      <w:r>
        <w:rPr>
          <w:b/>
          <w:w w:val="110"/>
        </w:rPr>
        <w:t>Леонардо посмотрел на брата. Ему не хоте</w:t>
        <w:softHyphen/>
        <w:t>лось вступать с ним в новую схватку.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Не делай этого, Рафаэль, - попросил он.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Попробуй мне помешать, - ответил тот, вставая в боевую позицию.</w:t>
      </w:r>
    </w:p>
    <w:p>
      <w:pPr>
        <w:pStyle w:val="Style9"/>
        <w:ind w:left="-1080" w:right="74" w:hanging="0"/>
        <w:jc w:val="both"/>
        <w:rPr/>
      </w:pPr>
      <w:r>
        <w:rPr>
          <w:b/>
          <w:w w:val="110"/>
        </w:rPr>
        <w:t xml:space="preserve">  </w:t>
      </w:r>
      <w:r>
        <w:rPr>
          <w:b/>
          <w:w w:val="110"/>
        </w:rPr>
        <w:t>Леонардо не оставалось ничего другого, как принять вызов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Рафаэль сделал выпад, и битва началась. Удары, развороты, приемы нинджитсу, тейквон</w:t>
        <w:softHyphen/>
        <w:t>до, уличных драк. Сай, катаны, сурикены. Каждый из братьев призвал на помощь все на</w:t>
        <w:softHyphen/>
        <w:t>выки, которым научился за свою жизнь, и все свое боевое умение они вложили в эту битву. Шел бой на равных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 xml:space="preserve">Затем Рафаэль потерял над собой контроль. Одним сокрушительным ударом он опрокинул Леонардо на спину и занес </w:t>
      </w:r>
      <w:r>
        <w:rPr>
          <w:b/>
          <w:i/>
          <w:iCs/>
        </w:rPr>
        <w:t>сай</w:t>
      </w:r>
      <w:r>
        <w:rPr>
          <w:b/>
          <w:iCs/>
        </w:rPr>
        <w:t xml:space="preserve"> </w:t>
      </w:r>
      <w:r>
        <w:rPr>
          <w:b/>
          <w:w w:val="110"/>
        </w:rPr>
        <w:t>над его мечом. Лезвия с громким стуком схлестнулись.</w:t>
      </w:r>
    </w:p>
    <w:p>
      <w:pPr>
        <w:pStyle w:val="Style9"/>
        <w:ind w:left="-1080" w:right="74" w:hanging="0"/>
        <w:jc w:val="both"/>
        <w:rPr/>
      </w:pPr>
      <w:r>
        <w:rPr>
          <w:b/>
          <w:w w:val="110"/>
        </w:rPr>
        <w:t xml:space="preserve">  </w:t>
      </w:r>
      <w:r>
        <w:rPr>
          <w:b/>
          <w:w w:val="110"/>
        </w:rPr>
        <w:t>Рафаэль развернулся на коленях и прижал острие к лицу Леонардо, в сантиметре от левого глаза брата. Его трясло от ярости и напряже</w:t>
        <w:softHyphen/>
        <w:t>ния..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Внезапно он остановился и отступил назад. Ему стало страшно и стыдно за то, что он чуть было не сделал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Поверженный Леонардо не думал о том, что могло бы произойти минуту назад. Рафаэль по</w:t>
        <w:softHyphen/>
        <w:t>бедил, и только эта мысль мучила его. Он под</w:t>
        <w:softHyphen/>
        <w:t xml:space="preserve">нялся на ноги, чтобы взглянуть младшему брату </w:t>
      </w:r>
      <w:r>
        <w:rPr>
          <w:b/>
          <w:w w:val="111"/>
        </w:rPr>
        <w:t>в глаза, но тот уже был далеко - их разделяло несколько крыш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 xml:space="preserve">Леонардо посмотрел вниз, когда - откуда ни возьмись - </w:t>
      </w:r>
      <w:r>
        <w:rPr>
          <w:b/>
          <w:i/>
          <w:iCs/>
        </w:rPr>
        <w:t>ПИУ!</w:t>
      </w:r>
      <w:r>
        <w:rPr>
          <w:b/>
          <w:iCs/>
        </w:rPr>
        <w:t xml:space="preserve"> </w:t>
      </w:r>
      <w:r>
        <w:rPr>
          <w:b/>
        </w:rPr>
        <w:t xml:space="preserve">- </w:t>
      </w:r>
      <w:r>
        <w:rPr>
          <w:b/>
          <w:w w:val="111"/>
        </w:rPr>
        <w:t>в плечо ему воткнулся обси</w:t>
        <w:softHyphen/>
        <w:t>диановый диск. Это оказался точно такой же дротик со снотворным, как тот, что недавно поразил Рафаэля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Из темноты выступили четыре генерала и приблизились к черепашке. Леонардо, ослаблен</w:t>
        <w:softHyphen/>
        <w:t>ный схваткой с Рафаэлем и действием снотвор</w:t>
        <w:softHyphen/>
        <w:t>ного, упал на колени. В глазах у него потемнело, и, отключившись, он растянулся во весь рост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Гато обнюхал его.</w:t>
      </w:r>
    </w:p>
    <w:p>
      <w:pPr>
        <w:pStyle w:val="Style9"/>
        <w:numPr>
          <w:ilvl w:val="0"/>
          <w:numId w:val="9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Это не монстр, но и не человек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Четыре генерала молча разглядывали Леонардо. Караи, обеспокоенная тем, что на ниндзя напали исподтишка, обманом, тоже подошла поближе.</w:t>
      </w:r>
    </w:p>
    <w:p>
      <w:pPr>
        <w:pStyle w:val="Style9"/>
        <w:numPr>
          <w:ilvl w:val="0"/>
          <w:numId w:val="9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Он вполне сгодится для наших целей, - улы</w:t>
        <w:softHyphen/>
        <w:t>баясь, сказал Агила. - Пора сообщить хозяину, что поймано последнее существо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Пробежав с полдюжины крыш, Рафаэль ос</w:t>
        <w:softHyphen/>
        <w:t>тановился. Он чувствовал: что-то случилось. Оглянувшись назад, туда, где он бросил брата, он увидел пять фигур, склонившихся над непо</w:t>
        <w:softHyphen/>
        <w:t>движным телом.</w:t>
      </w:r>
    </w:p>
    <w:p>
      <w:pPr>
        <w:pStyle w:val="Style9"/>
        <w:numPr>
          <w:ilvl w:val="0"/>
          <w:numId w:val="9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Лео... - понял Рафаэль и сломя голову по</w:t>
        <w:softHyphen/>
        <w:t>несся назад. Но он опоздал. Когда он добрался до нужной крыши, незнакомцы уже исчезли, унеся с собой Леонардо.</w:t>
      </w:r>
    </w:p>
    <w:p>
      <w:pPr>
        <w:pStyle w:val="Normal"/>
        <w:autoSpaceDE w:val="false"/>
        <w:ind w:left="-1080" w:hanging="0"/>
        <w:jc w:val="both"/>
        <w:rPr>
          <w:b/>
          <w:b/>
          <w:bCs/>
          <w:w w:val="111"/>
        </w:rPr>
      </w:pPr>
      <w:r>
        <w:rPr>
          <w:b/>
          <w:bCs/>
          <w:w w:val="111"/>
        </w:rPr>
      </w:r>
    </w:p>
    <w:p>
      <w:pPr>
        <w:pStyle w:val="Normal"/>
        <w:autoSpaceDE w:val="false"/>
        <w:ind w:left="-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-1080" w:hanging="0"/>
        <w:rPr/>
      </w:pPr>
      <w:r>
        <w:rPr/>
        <w:t>Глава 15.</w:t>
      </w:r>
    </w:p>
    <w:p>
      <w:pPr>
        <w:pStyle w:val="Normal"/>
        <w:autoSpaceDE w:val="false"/>
        <w:ind w:left="-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Сплинтер занимался хатха-йогой в зале дзюдо. С момента возвращения Леонардо в логове во</w:t>
        <w:softHyphen/>
        <w:t>царился хаос. Сыновья беспрестанно спорили, что-то не могли поделить. Атмосфера была на</w:t>
        <w:softHyphen/>
        <w:t>пряженная, но Сплинтер умудрялся сохранять островок тишины и спокойствия для своих за</w:t>
        <w:softHyphen/>
        <w:t>нятий. Разум его оставался чист, тело принима</w:t>
        <w:softHyphen/>
        <w:t>ло удобную позу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В помещение влетел запыхавшийся Рафаэль. Сплинтер понял, что сын не в себе, и подскочил к нему.</w:t>
      </w:r>
    </w:p>
    <w:p>
      <w:pPr>
        <w:pStyle w:val="Style9"/>
        <w:numPr>
          <w:ilvl w:val="0"/>
          <w:numId w:val="9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  <w:lang w:val="en-US"/>
        </w:rPr>
      </w:pPr>
      <w:r>
        <w:rPr>
          <w:b/>
          <w:w w:val="111"/>
        </w:rPr>
        <w:t>Рафаэль! Что случилось?</w:t>
      </w:r>
    </w:p>
    <w:p>
      <w:pPr>
        <w:pStyle w:val="Style9"/>
        <w:numPr>
          <w:ilvl w:val="0"/>
          <w:numId w:val="9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Я был на улице и... что-то... что-то случилось, и я... А-а-а! - не выдержал он. Схватив лежащие на полу грузы для тренажера, он раз</w:t>
        <w:softHyphen/>
        <w:t>махнулся и швырнул их через весь зал.</w:t>
      </w:r>
    </w:p>
    <w:p>
      <w:pPr>
        <w:pStyle w:val="Style9"/>
        <w:numPr>
          <w:ilvl w:val="0"/>
          <w:numId w:val="9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 xml:space="preserve">Рафаэль! - строго одернул его Сплинтер. </w:t>
        <w:softHyphen/>
      </w:r>
      <w:r>
        <w:rPr>
          <w:b/>
          <w:w w:val="111"/>
          <w:lang w:val="en-US"/>
        </w:rPr>
        <w:t xml:space="preserve">- </w:t>
      </w:r>
      <w:r>
        <w:rPr>
          <w:b/>
          <w:w w:val="111"/>
        </w:rPr>
        <w:t>Преклони колени!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Услышав приказ, Рафаэль мгновенно совла</w:t>
        <w:softHyphen/>
        <w:t>дал со вспышкой своей ярости и, тяжело дыша, опустился на колени.</w:t>
      </w:r>
    </w:p>
    <w:p>
      <w:pPr>
        <w:pStyle w:val="Style9"/>
        <w:numPr>
          <w:ilvl w:val="0"/>
          <w:numId w:val="9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Я</w:t>
      </w:r>
      <w:r>
        <w:rPr>
          <w:b/>
          <w:w w:val="106"/>
        </w:rPr>
        <w:t xml:space="preserve"> </w:t>
      </w:r>
      <w:r>
        <w:rPr>
          <w:b/>
          <w:w w:val="111"/>
        </w:rPr>
        <w:t>сделал кое-что... кое-что ужасно глупое, мастер, - признался он.</w:t>
      </w:r>
    </w:p>
    <w:p>
      <w:pPr>
        <w:pStyle w:val="Style9"/>
        <w:numPr>
          <w:ilvl w:val="0"/>
          <w:numId w:val="9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Продолжай, - потребовал Сплинтер.</w:t>
      </w:r>
    </w:p>
    <w:p>
      <w:pPr>
        <w:pStyle w:val="Style9"/>
        <w:numPr>
          <w:ilvl w:val="0"/>
          <w:numId w:val="9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 xml:space="preserve">Теперь я знаю, почему ваш выбор пал на него. Я знаю, почему он лучший сын, а я - нет, - </w:t>
        <w:softHyphen/>
        <w:t>путаясь, проговорил Рафаэль. - И думаю, что се</w:t>
        <w:softHyphen/>
        <w:t>годня вечером я всё испортил окончательно. От меня сплошная головная боль. Я знаю, вы, долж</w:t>
        <w:softHyphen/>
        <w:t>но быть, стыдитесь меня, отец. Мне так жаль..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Сплинтер сел перед ним на пол.</w:t>
      </w:r>
    </w:p>
    <w:p>
      <w:pPr>
        <w:pStyle w:val="Style9"/>
        <w:numPr>
          <w:ilvl w:val="0"/>
          <w:numId w:val="9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Рафаэль, ты вечно взваливаешь на свои пле</w:t>
        <w:softHyphen/>
        <w:t>чи все мировые проблемы, - сказал он. - Это прекрасное качество - стремиться защищать окружающих. Но пойми: даже если иногда я не могу назвать тебя своим лучшим учеником, как сына я не могу любить тебя меньше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Рафаэль во все глаза уставился на своего от</w:t>
        <w:softHyphen/>
        <w:t>ца и учителя. Никогда раньше он не пытался посмотреть на их отношения под таким углом зрения.</w:t>
      </w:r>
    </w:p>
    <w:p>
      <w:pPr>
        <w:pStyle w:val="Style9"/>
        <w:numPr>
          <w:ilvl w:val="0"/>
          <w:numId w:val="9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Ты силен, терпелив и снисходителен к чу</w:t>
        <w:softHyphen/>
        <w:t>жим ошибкам, - продолжал Сплинтер. - Это задатки настоящего лидера, но им должны со</w:t>
        <w:softHyphen/>
        <w:t>путствовать сострадание и смирение.</w:t>
      </w:r>
    </w:p>
    <w:p>
      <w:pPr>
        <w:pStyle w:val="Style9"/>
        <w:numPr>
          <w:ilvl w:val="0"/>
          <w:numId w:val="9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Но, мастер Сплинтер, сегодня ночью я та</w:t>
        <w:softHyphen/>
        <w:t>кое натворил... Я совершил ошибку. Очень се</w:t>
        <w:softHyphen/>
        <w:t>рьезную ошибку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Он достал из-за пояса и протянул Учителю сломанную катану Леонардо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Несколько секунд Сплинтер пристально смот</w:t>
        <w:softHyphen/>
        <w:t>рел на нее.</w:t>
      </w:r>
    </w:p>
    <w:p>
      <w:pPr>
        <w:pStyle w:val="Style9"/>
        <w:numPr>
          <w:ilvl w:val="0"/>
          <w:numId w:val="9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Лео? - спросил он.</w:t>
      </w:r>
    </w:p>
    <w:p>
      <w:pPr>
        <w:pStyle w:val="Style9"/>
        <w:numPr>
          <w:ilvl w:val="0"/>
          <w:numId w:val="9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Да, - терзаясь угрызениями совести, едва слышно проговорил Рафаэль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Сплинтер угрюмо кивнул.</w:t>
      </w:r>
    </w:p>
    <w:p>
      <w:pPr>
        <w:pStyle w:val="Style9"/>
        <w:numPr>
          <w:ilvl w:val="0"/>
          <w:numId w:val="9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Что ж, - сказал он. - Я полагаю, твоим бра</w:t>
        <w:softHyphen/>
        <w:t>тьям нужен новый лидер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Рафаэль чувствовал себя глубоко несчаст</w:t>
        <w:softHyphen/>
        <w:t>ным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1"/>
        </w:rPr>
        <w:t>Спасибо, отец.</w:t>
      </w:r>
    </w:p>
    <w:p>
      <w:pPr>
        <w:pStyle w:val="Style9"/>
        <w:ind w:left="-1080" w:right="-5" w:hanging="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</w:r>
    </w:p>
    <w:p>
      <w:pPr>
        <w:pStyle w:val="Style9"/>
        <w:ind w:left="-1080" w:right="-5" w:hanging="0"/>
        <w:jc w:val="center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>***</w:t>
      </w:r>
    </w:p>
    <w:p>
      <w:pPr>
        <w:pStyle w:val="Style9"/>
        <w:ind w:right="74" w:hanging="0"/>
        <w:jc w:val="both"/>
        <w:rPr>
          <w:b/>
          <w:b/>
          <w:bCs/>
          <w:w w:val="134"/>
          <w:u w:val="single"/>
          <w:lang w:bidi="he-IL"/>
        </w:rPr>
      </w:pPr>
      <w:r>
        <w:rPr>
          <w:b/>
          <w:bCs/>
          <w:w w:val="134"/>
          <w:u w:val="single"/>
          <w:lang w:bidi="he-IL"/>
        </w:rPr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На кухне Эйприл и Донателло сверяли свои таблицы и вычисления с новой, только что вы</w:t>
        <w:softHyphen/>
        <w:t>читанной ими информацией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Итак, в первый раз, когда портал был от</w:t>
        <w:softHyphen/>
        <w:t>крыт, звезды созвездия Кикин выстроились в ряд, - сказал Донателло. Он сделал пометку в таблице, и точно такой же знак появился на экране его карманного компьютера. - Вот поче</w:t>
        <w:softHyphen/>
        <w:t>му всё произошло именно в этом районе. Если мы примем во внимание постоянное вращение Земли, а также астрономическую погрешность и сделаем скидку на то, что в те времена здесь возвышались горы</w:t>
      </w:r>
      <w:r>
        <w:rPr>
          <w:b/>
        </w:rPr>
        <w:t xml:space="preserve">, </w:t>
      </w:r>
      <w:r>
        <w:rPr>
          <w:b/>
          <w:w w:val="111"/>
        </w:rPr>
        <w:t>как следует из книг... - Он махнул рукой в сторону изданий, разложенных на столе. - Одним словом, мы знаем это новое место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На кухне появился Микеланджело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Новое место? - переспросил он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Эйприл просмотрела информацию на экране компьютера и покачала головой. Она подошла к кушет</w:t>
      </w:r>
      <w:r>
        <w:rPr>
          <w:b/>
          <w:iCs/>
          <w:w w:val="111"/>
        </w:rPr>
        <w:t xml:space="preserve">ке </w:t>
      </w:r>
      <w:r>
        <w:rPr>
          <w:b/>
          <w:w w:val="111"/>
        </w:rPr>
        <w:t>и растолкала Кейси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Новое место, - объявила Эйприл, - нахо</w:t>
        <w:softHyphen/>
        <w:t>дится точно в сорока градусах семидесяти четы</w:t>
        <w:softHyphen/>
        <w:t>рех минутах северной широты и семидесяти трех градусах девяти минутах западной долготы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Очень интересно, - прыснул Микеландже</w:t>
        <w:softHyphen/>
        <w:t>ло. - Теперь по-черепашьи, пожалуйста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Нью-Йорк, - перевел Донателло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Прямо над Винтерс-Тауэром, - уточнила Эйприл. - А звезды выстроятся в один ряд как раз..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Как раз сегодня ночью, - закончил фразу Донателло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Сразу после этого заявления к ним присоеди</w:t>
        <w:softHyphen/>
        <w:t>нились Сплинтер и Рафаэль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Ну, что будем делать? - спросил Микелан</w:t>
        <w:softHyphen/>
        <w:t>джело.</w:t>
      </w:r>
    </w:p>
    <w:p>
      <w:pPr>
        <w:pStyle w:val="Style9"/>
        <w:ind w:left="-1080" w:right="74" w:hanging="0"/>
        <w:jc w:val="both"/>
        <w:rPr/>
      </w:pPr>
      <w:r>
        <w:rPr>
          <w:w w:val="111"/>
        </w:rPr>
        <w:t xml:space="preserve">  </w:t>
      </w:r>
      <w:r>
        <w:rPr>
          <w:b/>
          <w:w w:val="111"/>
        </w:rPr>
        <w:t>Сплинтер посмотрел на Рафаэля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Я скажу, что надо делать, - ответил Рафа</w:t>
        <w:softHyphen/>
        <w:t>эль, - Мы возьмем замок штурмом и вызволим нашего брата, а затем спасем Нью-Йорк... все вместе.</w:t>
      </w:r>
    </w:p>
    <w:p>
      <w:pPr>
        <w:pStyle w:val="Normal"/>
        <w:autoSpaceDE w:val="false"/>
        <w:ind w:left="-1080" w:hanging="0"/>
        <w:jc w:val="both"/>
        <w:rPr>
          <w:b/>
          <w:b/>
          <w:bCs/>
          <w:w w:val="111"/>
        </w:rPr>
      </w:pPr>
      <w:r>
        <w:rPr>
          <w:b/>
          <w:bCs/>
          <w:w w:val="111"/>
        </w:rPr>
      </w:r>
    </w:p>
    <w:p>
      <w:pPr>
        <w:pStyle w:val="Normal"/>
        <w:autoSpaceDE w:val="false"/>
        <w:ind w:left="-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-1080" w:hanging="0"/>
        <w:rPr/>
      </w:pPr>
      <w:r>
        <w:rPr/>
        <w:t>Глава 16.</w:t>
      </w:r>
    </w:p>
    <w:p>
      <w:pPr>
        <w:pStyle w:val="Normal"/>
        <w:autoSpaceDE w:val="false"/>
        <w:ind w:left="-1080" w:hanging="0"/>
        <w:jc w:val="both"/>
        <w:rPr/>
      </w:pPr>
      <w:r>
        <w:rPr/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Свинцовые тучи собирались на небе прямо над Винтерс-Тауэром. Синоптики были сбиты с толку столь внезапным появлением грозово</w:t>
        <w:softHyphen/>
        <w:t>го фронта и необычным скоплением дождевых облаков над одним определенным районом го</w:t>
        <w:softHyphen/>
        <w:t>рода. К тому же темнота сгущалась как-то подо</w:t>
        <w:softHyphen/>
        <w:t>зрительно быстро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Внутри здания также происходили перемены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Календарь ацтеков, выложенный на полу хол</w:t>
        <w:softHyphen/>
        <w:t>ла, медленно двигался, раскрывался, образуя в центре глубокое тридцатиметровое отверстие прямо над каменным диском, расчерченным на клетки. Диск находился в потайном подвальном помещении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Несколько мгновений спустя диск начал подниматься вверх и плотно вошел в образо</w:t>
        <w:softHyphen/>
        <w:t>вавшийся зазор. Одновременно послышалось тихое шуршание лифта - опускавшегося каби</w:t>
        <w:softHyphen/>
        <w:t>нета Винтерса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Одетый в доспехи Максимилиан Винтерс во</w:t>
        <w:softHyphen/>
        <w:t>шел в холл. В левой руке он держал шлем Яотля-</w:t>
        <w:softHyphen/>
        <w:t>Завоевателя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Подняв правую руку к потолку, Винтерс на</w:t>
        <w:softHyphen/>
        <w:t>жал кнопку на пульте дистанционного управле</w:t>
        <w:softHyphen/>
        <w:t>ния, чтобы отключить запорные устройства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Со скрежетом и шипением в потолке начало раздвигаться еще одно отверстие, потом сле</w:t>
        <w:softHyphen/>
        <w:t>дующее этажом выше, и так далее. Последнее отверстие - в крыше здания - открыло темное небо, на котором всё сильнее сгущались тучи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Еще никогда в жизни Винтерс не чувствовал себя таким счастливым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Бросив взгляд вниз, он увидел, что на каж</w:t>
        <w:softHyphen/>
        <w:t>дой клетке каменного диска кто-то сидит. «Всё идет по плану», - подумал Винтерс и успокоил</w:t>
        <w:softHyphen/>
        <w:t>ся окончательно. Но если бы он смотрел внима</w:t>
        <w:softHyphen/>
        <w:t>тельнее, то наверняка заметил бы, что в одной из клеток находился не монстр, а потерявший сознание Леонардо.</w:t>
      </w:r>
    </w:p>
    <w:p>
      <w:pPr>
        <w:pStyle w:val="Style9"/>
        <w:ind w:left="-1080" w:right="-5" w:hanging="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</w:r>
    </w:p>
    <w:p>
      <w:pPr>
        <w:pStyle w:val="Style9"/>
        <w:ind w:left="-1080" w:right="-5" w:hanging="0"/>
        <w:jc w:val="center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>***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На другом конце города Эйприл и Кейси закончили экипироваться. Кейси надевал все</w:t>
        <w:softHyphen/>
        <w:t>возможные спортивные принадлежности: фут</w:t>
        <w:softHyphen/>
        <w:t>больные и хоккейные накладки, защитный бейсбольный шлем, велосипедную форму, а Эйприл облачилась в облегающую японскую бо</w:t>
        <w:softHyphen/>
        <w:t>евую одежду. И, разумеется, она брала с собой целый арсенал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Эй, детка, ты не видела мою хоккейную маску? - спросил Кейси. - Могу поклясться, что оставил ее на книжной полке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Держа руки за спиной, Эйприл подошла к Кейси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Зачем тебе старая рухлядь? - спросила она. - Ты же можешь надеть это.</w:t>
      </w:r>
    </w:p>
    <w:p>
      <w:pPr>
        <w:pStyle w:val="Style9"/>
        <w:ind w:left="-1080" w:right="74" w:hanging="0"/>
        <w:jc w:val="both"/>
        <w:rPr/>
      </w:pPr>
      <w:r>
        <w:rPr>
          <w:b/>
          <w:w w:val="110"/>
        </w:rPr>
        <w:t xml:space="preserve">  </w:t>
      </w:r>
      <w:r>
        <w:rPr>
          <w:b/>
          <w:w w:val="110"/>
        </w:rPr>
        <w:t>И она протянула ему совершенно новую хок</w:t>
        <w:softHyphen/>
        <w:t>кейную маску, разрисованную индейскими бое</w:t>
        <w:softHyphen/>
        <w:t>выми орнаментами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Вот это да! - Кейси был потрясен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Я припасла ее для нашей годовщины, - улыбаясь, ответила Эйприл.</w:t>
      </w:r>
    </w:p>
    <w:p>
      <w:pPr>
        <w:pStyle w:val="Style9"/>
        <w:ind w:left="-1080" w:right="74" w:hanging="0"/>
        <w:jc w:val="both"/>
        <w:rPr/>
      </w:pPr>
      <w:r>
        <w:rPr>
          <w:b/>
          <w:w w:val="110"/>
        </w:rPr>
        <w:t xml:space="preserve">  </w:t>
      </w:r>
      <w:r>
        <w:rPr>
          <w:b/>
          <w:w w:val="110"/>
        </w:rPr>
        <w:t>Они бросились друг к другу в объятия. Напря</w:t>
        <w:softHyphen/>
        <w:t>жение, которое висело между ними со дня воз</w:t>
        <w:softHyphen/>
        <w:t>вращения Эйприл, бесследно испарилось..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В эту минуту раздался автомобильный гудок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За нами приехали, - сказала Эйприл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Как будто бы ты не знала, - пробормотал Кейси, хватая сумку с оружием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Они вышли из здания. Их поджидал неприят</w:t>
        <w:softHyphen/>
        <w:t>ный сюрприз: ветер на улице стал таким силь</w:t>
        <w:softHyphen/>
        <w:t>ным, что буквально сбивал с ног.</w:t>
      </w:r>
    </w:p>
    <w:p>
      <w:pPr>
        <w:pStyle w:val="Style9"/>
        <w:ind w:left="-1080" w:right="-5" w:hanging="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</w:r>
    </w:p>
    <w:p>
      <w:pPr>
        <w:pStyle w:val="Style9"/>
        <w:ind w:left="-1080" w:right="-5" w:hanging="0"/>
        <w:jc w:val="center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>***</w:t>
      </w:r>
    </w:p>
    <w:p>
      <w:pPr>
        <w:pStyle w:val="Style9"/>
        <w:ind w:right="74" w:hanging="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Синоптики назвали эту бурю «самой ярост</w:t>
        <w:softHyphen/>
        <w:t>ной за тысячелетие». Ураганный ветер гнул к земле деревья, смерчем закручиваясь по часо</w:t>
        <w:softHyphen/>
        <w:t xml:space="preserve">вой стрелке, а в </w:t>
      </w:r>
      <w:r>
        <w:rPr>
          <w:b/>
          <w:w w:val="105"/>
        </w:rPr>
        <w:t xml:space="preserve">самом </w:t>
      </w:r>
      <w:r>
        <w:rPr>
          <w:b/>
          <w:w w:val="110"/>
        </w:rPr>
        <w:t>центре воронки начал открываться Глаз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Стоя в приемной, Винтерс не отрываясь смот</w:t>
        <w:softHyphen/>
        <w:t>рел на небо. Глаз урагана уже полностью раскрыл</w:t>
        <w:softHyphen/>
        <w:t>ся, обнажив сияющие звезды созвездия Кикин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Винтерс улыбался, глядя, как последняя звез</w:t>
        <w:softHyphen/>
        <w:t>да медленно занимает свое место - над осталь</w:t>
        <w:softHyphen/>
        <w:t>ными. Яркий луч осветил новое созвездие и протянулся ниже, прямо на Землю, к небоскре</w:t>
        <w:softHyphen/>
        <w:t>бу Винтерс-Тауэр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Луч света коснулся башни и спустился вниз, к каменному диску, в клетках которого сидели тринадцать монстров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Купаясь в луче небесной энергии, клетки на</w:t>
        <w:softHyphen/>
        <w:t>чали вращаться, как кубики головоломки, отыс</w:t>
        <w:softHyphen/>
        <w:t>кивая свое место. Несколько мгновений спустя они поочередно начали углубляться в пол. Как только одна из них скрывалась из виду, снизу вырывался луч света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Когда все лучи света поднимутся над клетка</w:t>
        <w:softHyphen/>
        <w:t>ми и сольются в один, Врата Теней Яотля откро</w:t>
        <w:softHyphen/>
        <w:t>ются вновь - спустя три тысячи лет!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Винтерс подошел к самому краю круга, рас</w:t>
        <w:softHyphen/>
        <w:t>сматривая монстров с любовью, будто был бла</w:t>
        <w:softHyphen/>
        <w:t>годарен им за лучи света, взмывающие ввысь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Наконец-то, - прошептал он. - Наконец-то!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Винтерс подошел к тринадцатой клетке, ожидая, что и она подарит ему луч нездешнего света, но ничего не произошло. Он заглянул внутрь и вместо монстра увидел черепашку-му</w:t>
        <w:softHyphen/>
        <w:t>танта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Понимая, что собственные генералы подста</w:t>
        <w:softHyphen/>
        <w:t>вили его, он в гневе закричал: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Что вы наделали?</w:t>
      </w:r>
    </w:p>
    <w:p>
      <w:pPr>
        <w:pStyle w:val="Normal"/>
        <w:autoSpaceDE w:val="false"/>
        <w:ind w:left="-1080" w:hanging="0"/>
        <w:jc w:val="both"/>
        <w:rPr>
          <w:b/>
          <w:b/>
          <w:bCs/>
          <w:w w:val="111"/>
          <w:lang w:val="en-US"/>
        </w:rPr>
      </w:pPr>
      <w:r>
        <w:rPr>
          <w:b/>
          <w:bCs/>
          <w:w w:val="111"/>
          <w:lang w:val="en-US"/>
        </w:rPr>
      </w:r>
    </w:p>
    <w:p>
      <w:pPr>
        <w:pStyle w:val="Normal"/>
        <w:autoSpaceDE w:val="false"/>
        <w:ind w:left="-108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5"/>
        <w:ind w:left="-1080" w:hanging="0"/>
        <w:rPr>
          <w:sz w:val="32"/>
        </w:rPr>
      </w:pPr>
      <w:r>
        <w:rPr>
          <w:sz w:val="32"/>
        </w:rPr>
        <w:t>Глава 17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Караи посмотрела на небо и вздрогнула. Оно становилось все темнее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«Совсем как ночь в преисподней», - подумала она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Продолжив обход Винтерс-Тауэра, она убедилась, что ворота сада заперты. Караи расстави</w:t>
        <w:softHyphen/>
        <w:t>ла двенадцать ниндзя вокруг башни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  <w:lang w:val="en-US"/>
        </w:rPr>
      </w:pPr>
      <w:r>
        <w:rPr>
          <w:b/>
          <w:w w:val="111"/>
        </w:rPr>
        <w:t>Было приказано, - сказала она, - никого не впускать. Ни одна живая душа не должна поме</w:t>
        <w:softHyphen/>
        <w:t>шать нам. Никаких свидетелей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В этот момент у ворот неожиданно раздался шум. Караи, мгновенно сориентировавшись, отправила к воротам несколько ниндзя, чтобы занять оборону, и решила лично проконтроли</w:t>
        <w:softHyphen/>
        <w:t>ровать их действия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Караи отворила калитку и в удивлении уста</w:t>
        <w:softHyphen/>
        <w:t>вилась на вооруженных до зубов Сплинтера, Рафаэля, Микеланджело, Донателло, Эйприл и Кейси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Только вас тут не хватало, - чуть слышно пробормотала она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Через минуту Караи и сотня ее ниндзя уже вовсю сражались с пришельцами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Рафаэль был в своей стихии. «Ну, может быть, - думал он, - всё слишком стремительно и хаотично, но как раз так, как должно быть в бою. Как раз так, как должно быть в бою, кото</w:t>
        <w:softHyphen/>
        <w:t>рый я выиграю!»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0"/>
        </w:rPr>
        <w:t>О! Мне нравится, - сказал он, хватая в каж</w:t>
        <w:softHyphen/>
        <w:t>дую руку по трезубцу и вступая в бой сразу с двумя ниндзя. Высоко подпрыгнув, он сделал в воздухе стремительный разворот и изо всех сил стукнул противников по головам рукоятками трезубцев. Оба ниндзя без чувств повалились на землю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 xml:space="preserve">Сплинтер, используя свой посох как </w:t>
      </w:r>
      <w:r>
        <w:rPr>
          <w:b/>
          <w:i/>
          <w:w w:val="110"/>
        </w:rPr>
        <w:t>бо</w:t>
      </w:r>
      <w:r>
        <w:rPr>
          <w:b/>
          <w:w w:val="110"/>
        </w:rPr>
        <w:t xml:space="preserve"> -</w:t>
      </w:r>
      <w:r>
        <w:rPr>
          <w:b/>
          <w:iCs/>
          <w:w w:val="126"/>
        </w:rPr>
        <w:t xml:space="preserve"> </w:t>
      </w:r>
      <w:r>
        <w:rPr>
          <w:b/>
          <w:w w:val="110"/>
        </w:rPr>
        <w:t>бое</w:t>
        <w:softHyphen/>
        <w:t>вую палку ниндзя, - умело отражал удары катаны противника. Внезапно он с бешеной скоростью завертелся на месте волчком и отхлестал своим хвостом его по щекам. Застигнутый таким при</w:t>
        <w:softHyphen/>
        <w:t>емом врасплох, ниндзя из клана Фут оцепенел. Сплинтер еще раз хорошенько стукнул его, на этот раз посохом. Ниндзя повалился на землю и уже не вставал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Микеланджело упивался сражением. Он под</w:t>
        <w:softHyphen/>
        <w:t>крадывался к ниндзя сзади, хлопал их по плечу и пускался наутек. Притворившись, что изму</w:t>
        <w:softHyphen/>
        <w:t>чен погоней, он увлекал предвкушающих лег</w:t>
        <w:softHyphen/>
        <w:t>кую победу противников всё дальше и дальше, затем внезапно разворачивался и набрасывался на них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Донателло в бою применял знания геомет</w:t>
        <w:softHyphen/>
        <w:t>рии, рассматривал различные углы атаки, со</w:t>
        <w:softHyphen/>
        <w:t xml:space="preserve">здавал в уме сложные диаграммы развития боя. Представив свою боевую палку - </w:t>
      </w:r>
      <w:r>
        <w:rPr>
          <w:b/>
          <w:i/>
          <w:w w:val="110"/>
        </w:rPr>
        <w:t>бо</w:t>
      </w:r>
      <w:r>
        <w:rPr>
          <w:b/>
          <w:w w:val="110"/>
        </w:rPr>
        <w:t xml:space="preserve"> -</w:t>
      </w:r>
      <w:r>
        <w:rPr>
          <w:b/>
          <w:iCs/>
          <w:w w:val="126"/>
        </w:rPr>
        <w:t xml:space="preserve"> </w:t>
      </w:r>
      <w:r>
        <w:rPr>
          <w:b/>
          <w:w w:val="110"/>
        </w:rPr>
        <w:t>в виде ги</w:t>
        <w:softHyphen/>
        <w:t>потенузы треугольника, двумя другими сторона</w:t>
        <w:softHyphen/>
        <w:t>ми которого были его ноги, Донателло наносил сокрушительные удары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Кейси дрался отчаянно. Его метод был прост: хватай оружие и бей плохих парней! Весь свой арсенал, состоявший из хоккейной клюшки, теннисной ракетки и двух бейсбольных бит - де</w:t>
        <w:softHyphen/>
        <w:t>ревянной и алюминиевой, - он таскал на себе, в спортивной сумке. Он орудовал деревянной битой, представляя себя непобедимым истре</w:t>
        <w:softHyphen/>
        <w:t>бителем клана Фут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Это была тактика, которая обычно прекрасно срабатывала. До этого момента. Трое ниндзя загнали Кейси в угол. Один из них взмахнул ка</w:t>
        <w:softHyphen/>
        <w:t>таной над его головой, заставляя пригнуться, а второй в это время разрубил его биту пополам. Третий нанес Кейси сильный удар ногой в че</w:t>
        <w:softHyphen/>
        <w:t>люсть, который свалил его на землю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Ниндзя уже подняли свои катаны, намерева</w:t>
        <w:softHyphen/>
        <w:t>ясь прикончить Кейси, но в этот момент появи</w:t>
        <w:softHyphen/>
        <w:t>лась Эйприл. Она прошлась колесом, отрезая ниндзя от Кейси, затем, вскочив на ноги, на</w:t>
        <w:softHyphen/>
        <w:t>правила на них свою катану. Она сражалась с таким неистовством и отвагой, что ниндзя были вынуждены отступить.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Эйприл помогла Кейси подняться и вручила ему его алюминиевую биту</w:t>
      </w:r>
      <w:r>
        <w:rPr>
          <w:b/>
          <w:w w:val="110"/>
          <w:lang w:bidi="he-IL"/>
        </w:rPr>
        <w:t>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>На твоем месте я бы предпочла более проч</w:t>
        <w:softHyphen/>
        <w:t>ный металл, Джоунс, - сказала она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>Спасибо, детка, - ответил Кейси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>Гляди, - воскликнула вдруг Эйприл. - Дверь в башню открыта!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>Эй, ребята! - окликнул Кейси черепашек и Сплинтера. - Вкатываемся!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 xml:space="preserve">  </w:t>
      </w:r>
      <w:r>
        <w:rPr>
          <w:b/>
          <w:w w:val="110"/>
          <w:lang w:bidi="he-IL"/>
        </w:rPr>
        <w:t>Они заскочили в приемную, но ниндзя Караи немедленно бросились за ними в погоню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>Что будем делать, парни? - спросил Мике</w:t>
        <w:softHyphen/>
        <w:t>ланджело.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 xml:space="preserve">  </w:t>
      </w:r>
      <w:r>
        <w:rPr>
          <w:b/>
          <w:w w:val="110"/>
          <w:lang w:bidi="he-IL"/>
        </w:rPr>
        <w:t>Кейси огляделся. На постаменте возвышалась бесценная ваза. Он достал клюшку и точным уда</w:t>
        <w:softHyphen/>
        <w:t>ром разбил ее на мелкие кусочки. Немедленно завыли сирены, а стальные щиты заблокировали окна и двери. Именно так произошло во время его первого визита в Винтерс-Тауэр. Кейси слу</w:t>
        <w:softHyphen/>
        <w:t>чайно опрокинул такую же вазу. Теперь Караи и ее головорезы были надежно отрезаны от них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>Прекрасная работа, Джоунс, - улыбнулась ему Эйприл.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 xml:space="preserve">  </w:t>
      </w:r>
      <w:r>
        <w:rPr>
          <w:b/>
          <w:w w:val="110"/>
          <w:lang w:bidi="he-IL"/>
        </w:rPr>
        <w:t>Кейси покраснел от удовольствия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>Я старался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>Осторожнее! - воскликнул Донателло, указывая на противоположный конец приемной. Там из-под пола поднимались, странно кружась в воздухе, таинственные лучи света. - Видимо, это и есть вход в другой мир. Круто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>Надеюсь, именно здесь мы найдем Леонар</w:t>
        <w:softHyphen/>
        <w:t>до, - сказал Микеланджело.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 xml:space="preserve">  </w:t>
      </w:r>
      <w:r>
        <w:rPr>
          <w:b/>
          <w:w w:val="110"/>
          <w:lang w:bidi="he-IL"/>
        </w:rPr>
        <w:t>Группа бросилась к вращающимся огням и мерцающим клеткам. А наверху всё увеличивал</w:t>
        <w:softHyphen/>
        <w:t>ся и увеличивался Глаз. Это были Врата Теней Яотля.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 xml:space="preserve">  </w:t>
      </w:r>
      <w:r>
        <w:rPr>
          <w:b/>
          <w:w w:val="110"/>
          <w:lang w:bidi="he-IL"/>
        </w:rPr>
        <w:t>Микеланджело подскочил к одной из клеток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>Лео! Это ты? - позвал он.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 xml:space="preserve">  </w:t>
      </w:r>
      <w:r>
        <w:rPr>
          <w:b/>
          <w:w w:val="110"/>
          <w:lang w:bidi="he-IL"/>
        </w:rPr>
        <w:t>Лохматая когтистая лапа высунулась из клет</w:t>
        <w:softHyphen/>
        <w:t>ки, заставив Микеланджело отскочить назад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>Похоже, это не Лео, - догадался он.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 xml:space="preserve">  </w:t>
      </w:r>
      <w:r>
        <w:rPr>
          <w:b/>
          <w:w w:val="110"/>
          <w:lang w:bidi="he-IL"/>
        </w:rPr>
        <w:t>Микеланджело быстро пробежался вдоль кле</w:t>
        <w:softHyphen/>
        <w:t>ток, разыскивая брата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>Эй! Я нашел его! - наконец объявил он.</w:t>
        <w:softHyphen/>
        <w:t xml:space="preserve"> - Одна небольшая проблема - клетка заперта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>Никаких проблем, - выступил вперед Дона</w:t>
        <w:softHyphen/>
        <w:t>телло. - Отойди-ка.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 xml:space="preserve">  </w:t>
      </w:r>
      <w:r>
        <w:rPr>
          <w:b/>
          <w:w w:val="110"/>
          <w:lang w:bidi="he-IL"/>
        </w:rPr>
        <w:t>Он вложил в замочную скважину неболь</w:t>
        <w:softHyphen/>
        <w:t>шой заряд. Раздался глухой хлопок, и замок от</w:t>
        <w:softHyphen/>
        <w:t>крылся.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 xml:space="preserve">  </w:t>
      </w:r>
      <w:r>
        <w:rPr>
          <w:b/>
          <w:w w:val="110"/>
          <w:lang w:bidi="he-IL"/>
        </w:rPr>
        <w:t>Рафаэль подбежал и вытащил Леонардо из клетки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>Эй, дружище! Ну давай же, старик! Лео, пожалуйста, очнись! Это я - Рафаэль!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 xml:space="preserve">  </w:t>
      </w:r>
      <w:r>
        <w:rPr>
          <w:b/>
          <w:w w:val="110"/>
          <w:lang w:bidi="he-IL"/>
        </w:rPr>
        <w:t>Но Леонардо не</w:t>
      </w:r>
      <w:r>
        <w:rPr>
          <w:b/>
          <w:w w:val="114"/>
          <w:lang w:bidi="he-IL"/>
        </w:rPr>
        <w:t xml:space="preserve"> </w:t>
      </w:r>
      <w:r>
        <w:rPr>
          <w:b/>
          <w:w w:val="110"/>
          <w:lang w:bidi="he-IL"/>
        </w:rPr>
        <w:t>отвечал. Рафаэль испугался, что они опоздали. Повисла пауза. Черепашки переглядывались, не зная, как поступить.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 xml:space="preserve">  </w:t>
      </w:r>
      <w:r>
        <w:rPr>
          <w:b/>
          <w:w w:val="110"/>
          <w:lang w:bidi="he-IL"/>
        </w:rPr>
        <w:t>Внезапно Леонардо закашлялся и открыл гла</w:t>
        <w:softHyphen/>
        <w:t>за. Увидев Рафаэля, он спросил: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1"/>
          <w:lang w:bidi="he-IL"/>
        </w:rPr>
        <w:t>Где ты пропадал так долго? - и медленно поднялся на ноги.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1"/>
          <w:lang w:bidi="he-IL"/>
        </w:rPr>
        <w:t xml:space="preserve">  </w:t>
      </w:r>
      <w:r>
        <w:rPr>
          <w:b/>
          <w:w w:val="111"/>
          <w:lang w:bidi="he-IL"/>
        </w:rPr>
        <w:t>Кейси достал из сумки один из запасных ме</w:t>
        <w:softHyphen/>
        <w:t>чей Леонардо и протянул его Рафаэлю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1"/>
          <w:lang w:bidi="he-IL"/>
        </w:rPr>
        <w:t>Послушай... Прости меня, я очень сожа</w:t>
        <w:softHyphen/>
        <w:t>лею, - сказал тот, передавая катану Леонардо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1"/>
          <w:lang w:bidi="he-IL"/>
        </w:rPr>
        <w:t>Я понимаю, - ответил Леонардо. - И про</w:t>
        <w:softHyphen/>
        <w:t>щаю тебя.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1"/>
          <w:lang w:bidi="he-IL"/>
        </w:rPr>
        <w:t xml:space="preserve">  </w:t>
      </w:r>
      <w:r>
        <w:rPr>
          <w:b/>
          <w:w w:val="111"/>
          <w:lang w:bidi="he-IL"/>
        </w:rPr>
        <w:t>Братья неуклюже попытались обняться, но вдруг до их слуха донесся шум падающего тела. Он шел откуда-то сверху, и почти немедленно они увидели, как прямо на них летит какая-то фигура в доспехах.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iCs/>
          <w:w w:val="106"/>
          <w:lang w:bidi="he-IL"/>
        </w:rPr>
        <w:t xml:space="preserve">  </w:t>
      </w:r>
      <w:r>
        <w:rPr>
          <w:b/>
          <w:i/>
          <w:iCs/>
          <w:w w:val="106"/>
          <w:lang w:bidi="he-IL"/>
        </w:rPr>
        <w:t>БАЦ!</w:t>
      </w:r>
      <w:r>
        <w:rPr>
          <w:b/>
          <w:iCs/>
          <w:w w:val="106"/>
          <w:lang w:bidi="he-IL"/>
        </w:rPr>
        <w:t xml:space="preserve"> </w:t>
      </w:r>
      <w:r>
        <w:rPr>
          <w:b/>
          <w:w w:val="111"/>
          <w:lang w:bidi="he-IL"/>
        </w:rPr>
        <w:t>Фигура шмякнулась на пол. Это оказал</w:t>
        <w:softHyphen/>
        <w:t>ся Максимилиан Винтерс, облаченный в доспе</w:t>
        <w:softHyphen/>
        <w:t>хи Яотля. Сверху, из пентхауса, на черепашек смотрел и сердито ворчал Агила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1"/>
          <w:lang w:bidi="he-IL"/>
        </w:rPr>
        <w:t>Ого! - проговорил в замешательстве Кей</w:t>
        <w:softHyphen/>
        <w:t>си. - Этот парень помер или нет?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1"/>
          <w:lang w:bidi="he-IL"/>
        </w:rPr>
        <w:t xml:space="preserve">  </w:t>
      </w:r>
      <w:r>
        <w:rPr>
          <w:b/>
          <w:w w:val="111"/>
          <w:lang w:bidi="he-IL"/>
        </w:rPr>
        <w:t>Микеланджело взял клюшку Кейси и ткнул ею безжизненное тело Винтерса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  <w:lang w:bidi="he-IL"/>
        </w:rPr>
      </w:pPr>
      <w:r>
        <w:rPr>
          <w:b/>
          <w:w w:val="111"/>
          <w:lang w:bidi="he-IL"/>
        </w:rPr>
        <w:t>Готов, - заключил он. - Мертвее не бывает.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1"/>
          <w:lang w:bidi="he-IL"/>
        </w:rPr>
        <w:t xml:space="preserve">  </w:t>
      </w:r>
      <w:r>
        <w:rPr>
          <w:b/>
          <w:w w:val="111"/>
          <w:lang w:bidi="he-IL"/>
        </w:rPr>
        <w:t>В этот момент Винтерс судорожно вдохнул и сел. Все испуганно отшатнулись прочь. Ни одному нормальному человеку не удалось бы выжить после такого падения! А Винтерс не получил ни шишки, ни царапины!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  <w:lang w:bidi="he-IL"/>
        </w:rPr>
      </w:pPr>
      <w:r>
        <w:rPr>
          <w:b/>
          <w:w w:val="111"/>
          <w:lang w:bidi="he-IL"/>
        </w:rPr>
        <w:t>Мы были так близки к этому... - в отчаянии прошептал он. - Так близки... - Он упал на пол и закрыл лицо руками. - Наш единственный шанс. Мы могли всё изменить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  <w:lang w:bidi="he-IL"/>
        </w:rPr>
      </w:pPr>
      <w:r>
        <w:rPr>
          <w:b/>
          <w:w w:val="111"/>
          <w:lang w:bidi="he-IL"/>
        </w:rPr>
        <w:t>Теперь всё кончено, Макс, - сказала Эйприл.</w:t>
      </w:r>
    </w:p>
    <w:p>
      <w:pPr>
        <w:pStyle w:val="Style9"/>
        <w:ind w:left="-1080" w:right="74" w:hanging="0"/>
        <w:jc w:val="both"/>
        <w:rPr>
          <w:b/>
          <w:b/>
          <w:w w:val="111"/>
          <w:lang w:bidi="he-IL"/>
        </w:rPr>
      </w:pPr>
      <w:r>
        <w:rPr>
          <w:b/>
          <w:w w:val="111"/>
          <w:lang w:bidi="he-IL"/>
        </w:rPr>
        <w:t xml:space="preserve">  </w:t>
      </w:r>
      <w:r>
        <w:rPr>
          <w:b/>
          <w:w w:val="111"/>
          <w:lang w:bidi="he-IL"/>
        </w:rPr>
        <w:t>Винтерс взглянул на девушку в недоумении, словно впервые видел ее. Оглядевшись, он с удивлением отметил, что в его приемной соб</w:t>
        <w:softHyphen/>
        <w:t>ралась группа черепашек ниндзя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  <w:lang w:bidi="he-IL"/>
        </w:rPr>
      </w:pPr>
      <w:r>
        <w:rPr>
          <w:b/>
          <w:w w:val="111"/>
          <w:lang w:bidi="he-IL"/>
        </w:rPr>
        <w:t>Мисс О'Нил? Что это значит?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  <w:lang w:bidi="he-IL"/>
        </w:rPr>
      </w:pPr>
      <w:r>
        <w:rPr>
          <w:b/>
          <w:w w:val="111"/>
          <w:lang w:bidi="he-IL"/>
        </w:rPr>
        <w:t>Мы всё знаем, Макс, - сказала Эйприл. - Нам известно, что ты пытался закончить дело, которое три тысячи лет назад начал Яотль.</w:t>
      </w:r>
    </w:p>
    <w:p>
      <w:pPr>
        <w:pStyle w:val="Style9"/>
        <w:ind w:left="-1080" w:right="74" w:hanging="0"/>
        <w:jc w:val="both"/>
        <w:rPr>
          <w:b/>
          <w:b/>
          <w:w w:val="111"/>
          <w:lang w:bidi="he-IL"/>
        </w:rPr>
      </w:pPr>
      <w:r>
        <w:rPr>
          <w:b/>
          <w:w w:val="111"/>
          <w:lang w:bidi="he-IL"/>
        </w:rPr>
        <w:t xml:space="preserve">  </w:t>
      </w:r>
      <w:r>
        <w:rPr>
          <w:b/>
          <w:w w:val="111"/>
          <w:lang w:bidi="he-IL"/>
        </w:rPr>
        <w:t>Винтерс посмотрел на Эйприл и вздохнул. Легкая дрожь пробежала по его телу. Он снял шлем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  <w:lang w:bidi="he-IL"/>
        </w:rPr>
      </w:pPr>
      <w:r>
        <w:rPr>
          <w:b/>
          <w:w w:val="111"/>
          <w:lang w:bidi="he-IL"/>
        </w:rPr>
        <w:t>Есть кое-какие подробности, мисс О'Нил, которые, вероятно, никому не дано знать. Это я стоял во главе той битвы три тысячи лет на</w:t>
        <w:softHyphen/>
        <w:t>зад. Это я открыл Врата Теней в темный мир... Я привел монстров на Землю, и именно на мне лежит ответственность за гибель великой Ксалики. Я и есть Яотль, мисс О'Нил.</w:t>
      </w:r>
    </w:p>
    <w:p>
      <w:pPr>
        <w:pStyle w:val="Style9"/>
        <w:ind w:left="-1080" w:right="74" w:hanging="0"/>
        <w:jc w:val="both"/>
        <w:rPr>
          <w:b/>
          <w:b/>
          <w:w w:val="111"/>
          <w:lang w:bidi="he-IL"/>
        </w:rPr>
      </w:pPr>
      <w:r>
        <w:rPr>
          <w:b/>
          <w:w w:val="111"/>
          <w:lang w:bidi="he-IL"/>
        </w:rPr>
        <w:t xml:space="preserve">  </w:t>
      </w:r>
      <w:r>
        <w:rPr>
          <w:b/>
          <w:w w:val="111"/>
          <w:lang w:bidi="he-IL"/>
        </w:rPr>
        <w:t>Все в изумлении уставились на него, потеряв дар речи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  <w:lang w:bidi="he-IL"/>
        </w:rPr>
        <w:t>И нам с генералами пришлось заплатить за свое злодеяние по самой высокой цене, - про</w:t>
        <w:softHyphen/>
        <w:t>должал он. - На момент нашей атаки могущест</w:t>
        <w:softHyphen/>
        <w:t xml:space="preserve">венная волшебница Ксалики Сиба-Нур отбыла в дальнее странствование. Возвратившись, она </w:t>
      </w:r>
      <w:r>
        <w:rPr>
          <w:b/>
          <w:w w:val="111"/>
        </w:rPr>
        <w:t>нашла свой город в руинах. Ей не потребова</w:t>
        <w:softHyphen/>
        <w:t>лось много времени, чтобы узнать, кто виноват в его разрушении. В этот же день она прокляла нас. Четверо моих собратьев по оружию были обращены в камень. Живой камень. Моим про</w:t>
        <w:softHyphen/>
        <w:t>клятием было жить вечно. Вечно чувствовать боль утраты близких, которых я любил. Вечную боль. Снова и снова. Мы были обречены прозя</w:t>
        <w:softHyphen/>
        <w:t>бать до тех пор, пока, как выразилась Сиба-Нур, не исправим ошибки прошлого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Винтерс жестом обвел холл, указал на клетки с монстрами, на темное небо над их головами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 xml:space="preserve">Вот ради чего я затеял это, - сказал он. - </w:t>
      </w:r>
      <w:r>
        <w:rPr>
          <w:b/>
          <w:w w:val="180"/>
        </w:rPr>
        <w:softHyphen/>
      </w:r>
      <w:r>
        <w:rPr>
          <w:b/>
          <w:w w:val="111"/>
        </w:rPr>
        <w:t>Расплата, искупление, последний шанс испра</w:t>
        <w:softHyphen/>
        <w:t>вить содеянное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Тяжело топая, в комнату вошли четверо ге</w:t>
        <w:softHyphen/>
        <w:t>нералов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Хозяин не включил в свой рассказ кое-какие ключевые моменты нашей истории, - вступил в разговор Агила. - Он не обсудил с нами, каково это - испытывать агонию и томиться в камен</w:t>
        <w:softHyphen/>
        <w:t>ном заточении на протяжении трех тысяч лет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Наблюдать, как век за веком эрозия разъедает твое тело, - прорычал Гато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Винтерс повернулся к генералам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Братья мои, я..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Мы не братья тебе! - отрезал Агила. - Наше братство было разрушено в тот день, когда ты обрек нас на вечные муки.</w:t>
      </w:r>
    </w:p>
    <w:p>
      <w:pPr>
        <w:pStyle w:val="Style9"/>
        <w:ind w:left="-1080" w:right="74" w:hanging="0"/>
        <w:jc w:val="both"/>
        <w:rPr/>
      </w:pPr>
      <w:r>
        <w:rPr>
          <w:b/>
          <w:iCs/>
        </w:rPr>
        <w:t xml:space="preserve">  </w:t>
      </w:r>
      <w:r>
        <w:rPr>
          <w:b/>
          <w:i/>
          <w:iCs/>
        </w:rPr>
        <w:t>БА-БАХ!</w:t>
      </w:r>
      <w:r>
        <w:rPr>
          <w:b/>
          <w:w w:val="111"/>
        </w:rPr>
        <w:t xml:space="preserve"> В этот момент ниндзя из клана Фут наконец-то удалось пробиться внутрь здания. Караи осторожно вошла в приемную и огляде</w:t>
        <w:softHyphen/>
        <w:t>лась по сторонам. Она хорошо понимала, что лучше пока ни во что не вмешиваться.</w:t>
      </w:r>
    </w:p>
    <w:p>
      <w:pPr>
        <w:pStyle w:val="Style9"/>
        <w:ind w:left="-1080" w:right="74" w:hanging="0"/>
        <w:jc w:val="both"/>
        <w:rPr/>
      </w:pPr>
      <w:r>
        <w:rPr>
          <w:b/>
          <w:w w:val="111"/>
        </w:rPr>
        <w:t xml:space="preserve">  </w:t>
      </w:r>
      <w:r>
        <w:rPr>
          <w:b/>
          <w:w w:val="111"/>
        </w:rPr>
        <w:t>Гато продолжал высказывать свои претензии к Винтерсу: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А теперь он устал пить нектар жизни, лю</w:t>
        <w:softHyphen/>
        <w:t>бить свою жизнь и... чувствовать, - он указал жестом на недостроенный портал. - Он предпо</w:t>
        <w:softHyphen/>
        <w:t>читает покончить с этим. Покончить со своими страданиями ценой наших жизней.</w:t>
      </w:r>
    </w:p>
    <w:p>
      <w:pPr>
        <w:pStyle w:val="Style9"/>
        <w:ind w:left="-1080" w:right="74" w:hanging="0"/>
        <w:jc w:val="both"/>
        <w:rPr/>
      </w:pPr>
      <w:r>
        <w:rPr>
          <w:b/>
          <w:w w:val="111"/>
        </w:rPr>
        <w:t xml:space="preserve">  </w:t>
      </w:r>
      <w:r>
        <w:rPr>
          <w:b/>
          <w:w w:val="111"/>
        </w:rPr>
        <w:t>Агила шагнул ближе к клеткам. Казалось, огни портала разгорелись ярче, когда он добавил: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Но благодаря его хитрости и его техно</w:t>
        <w:softHyphen/>
        <w:t>логиям теперь мы можем остаться жить. Мы стали... богами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Пока один монстр на свободе, проклятие Сиба-Нур снять нельзя, - заметил Гато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И мы закончим то, что начали давным-дав</w:t>
        <w:softHyphen/>
        <w:t>но, - добавила Серпьенте. - В конце концов мы победим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Моно что-то то ли рыкнул, то ли хрюкнул, соглашаясь с предыдущими ораторами. Агила повернулся к Винтерсу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/>
      </w:pPr>
      <w:r>
        <w:rPr>
          <w:b/>
          <w:w w:val="111"/>
        </w:rPr>
        <w:t xml:space="preserve">Присоединяйся к нам, Яотль, - сказал он. </w:t>
        <w:softHyphen/>
        <w:t>- Присоединяйся к нам, и ты будешь жить вечно бок о бок с нами, а весь мир будет лежать у тво</w:t>
        <w:softHyphen/>
        <w:t>их ног!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Никогда, - ответил Винтерс, ничуть не тронутый их словами. - Неужели вы не види</w:t>
        <w:softHyphen/>
        <w:t>те - это была наша единственная возможность вернуть всё на свои места! Тогда, много лет на</w:t>
        <w:softHyphen/>
        <w:t>зад, мы были не правы, мы ошибались! Неужели вы этого не понимаете?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Нет, - сказал Агила. - Это ты ошибался. И теперь ты слаб.</w:t>
      </w:r>
    </w:p>
    <w:p>
      <w:pPr>
        <w:pStyle w:val="Style9"/>
        <w:ind w:left="-1080" w:right="74" w:hanging="0"/>
        <w:jc w:val="both"/>
        <w:rPr/>
      </w:pPr>
      <w:r>
        <w:rPr>
          <w:b/>
          <w:w w:val="111"/>
        </w:rPr>
        <w:t xml:space="preserve">  </w:t>
      </w:r>
      <w:r>
        <w:rPr>
          <w:b/>
          <w:w w:val="111"/>
        </w:rPr>
        <w:t>Агила повернулся к Караи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Уничтожь их, - приказал он.</w:t>
      </w:r>
    </w:p>
    <w:p>
      <w:pPr>
        <w:pStyle w:val="Style9"/>
        <w:ind w:left="-1080" w:right="74" w:hanging="0"/>
        <w:jc w:val="both"/>
        <w:rPr/>
      </w:pPr>
      <w:r>
        <w:rPr>
          <w:b/>
          <w:w w:val="111"/>
        </w:rPr>
        <w:t xml:space="preserve">  </w:t>
      </w:r>
      <w:r>
        <w:rPr>
          <w:b/>
          <w:w w:val="111"/>
        </w:rPr>
        <w:t>Караи жестами отдала своим ниндзя какие-то указания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Что это значит? - спросила Эйприл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Это значит, что мы на вашей стороне, - ответила Караи.</w:t>
      </w:r>
    </w:p>
    <w:p>
      <w:pPr>
        <w:pStyle w:val="Style9"/>
        <w:ind w:left="-1080" w:right="74" w:hanging="0"/>
        <w:jc w:val="both"/>
        <w:rPr/>
      </w:pPr>
      <w:r>
        <w:rPr>
          <w:b/>
          <w:w w:val="111"/>
        </w:rPr>
        <w:t xml:space="preserve">  </w:t>
      </w:r>
      <w:r>
        <w:rPr>
          <w:b/>
          <w:w w:val="111"/>
        </w:rPr>
        <w:t>По ее приказу сорок ниндзя из клана Фут мол</w:t>
        <w:softHyphen/>
        <w:t>ча покинули здание. Только четверо остались рядом с Караи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Мои воины отыщут последнего монстра, - ска</w:t>
        <w:softHyphen/>
        <w:t>зала Караи. - Но именно вам предстоит привести его сюда. Торопитесь. У нас не так много времени.</w:t>
      </w:r>
    </w:p>
    <w:p>
      <w:pPr>
        <w:pStyle w:val="Style9"/>
        <w:ind w:left="-1080" w:right="74" w:hanging="0"/>
        <w:jc w:val="both"/>
        <w:rPr/>
      </w:pPr>
      <w:r>
        <w:rPr>
          <w:b/>
          <w:w w:val="111"/>
        </w:rPr>
        <w:t xml:space="preserve">  </w:t>
      </w:r>
      <w:r>
        <w:rPr>
          <w:b/>
          <w:w w:val="111"/>
        </w:rPr>
        <w:t>Караи развернулась и умчалась прочь, что</w:t>
        <w:softHyphen/>
        <w:t>бы догнать своих воинов. Эйприл взглянула на Винтерса. Он только кивнул, и она кинулась за Караи.</w:t>
      </w:r>
    </w:p>
    <w:p>
      <w:pPr>
        <w:pStyle w:val="Style9"/>
        <w:ind w:left="-1080" w:right="74" w:hanging="0"/>
        <w:jc w:val="both"/>
        <w:rPr/>
      </w:pPr>
      <w:r>
        <w:rPr>
          <w:b/>
          <w:w w:val="111"/>
        </w:rPr>
        <w:t xml:space="preserve">  </w:t>
      </w:r>
      <w:r>
        <w:rPr>
          <w:b/>
          <w:w w:val="111"/>
        </w:rPr>
        <w:t>Кейси повернулся к оставшимся ниндзя из клана Фут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У меня есть оружие! - выкрикнул он, и все четверо в боевом порядке последовали за ним.</w:t>
      </w:r>
    </w:p>
    <w:p>
      <w:pPr>
        <w:pStyle w:val="Style9"/>
        <w:ind w:left="-1080" w:right="74" w:hanging="0"/>
        <w:jc w:val="both"/>
        <w:rPr/>
      </w:pPr>
      <w:r>
        <w:rPr>
          <w:b/>
          <w:w w:val="111"/>
        </w:rPr>
        <w:t xml:space="preserve">  </w:t>
      </w:r>
      <w:r>
        <w:rPr>
          <w:b/>
          <w:w w:val="111"/>
        </w:rPr>
        <w:t>Генералы стали медленно наступать на Вин</w:t>
        <w:softHyphen/>
        <w:t>терса. Увидев это, черепашки подскочили и сво</w:t>
        <w:softHyphen/>
        <w:t>ими телами заслонили Яотля-Завоевателя.</w:t>
      </w:r>
    </w:p>
    <w:p>
      <w:pPr>
        <w:pStyle w:val="Style9"/>
        <w:ind w:left="-1080" w:right="74" w:hanging="0"/>
        <w:jc w:val="both"/>
        <w:rPr/>
      </w:pPr>
      <w:r>
        <w:rPr>
          <w:b/>
          <w:w w:val="111"/>
        </w:rPr>
        <w:t xml:space="preserve">  </w:t>
      </w:r>
      <w:r>
        <w:rPr>
          <w:b/>
          <w:w w:val="111"/>
        </w:rPr>
        <w:t>Агила шагнул к Леонардо. Немедленно рядом с братом оказался Рафаэль, а затем и Микелан</w:t>
        <w:softHyphen/>
        <w:t>джело с Донателло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Нападешь на одного, - предупредил Рафа</w:t>
        <w:softHyphen/>
        <w:t>эль, - получишь отпор от всех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Ваш вызов принят, - ответил Агила с ух</w:t>
        <w:softHyphen/>
        <w:t>мылкой.</w:t>
      </w:r>
    </w:p>
    <w:p>
      <w:pPr>
        <w:pStyle w:val="Style9"/>
        <w:ind w:left="-1080" w:right="74" w:hanging="0"/>
        <w:jc w:val="both"/>
        <w:rPr/>
      </w:pPr>
      <w:r>
        <w:rPr>
          <w:b/>
          <w:w w:val="111"/>
        </w:rPr>
        <w:t xml:space="preserve">  </w:t>
      </w:r>
      <w:r>
        <w:rPr>
          <w:b/>
          <w:w w:val="111"/>
        </w:rPr>
        <w:t>За их спинами огни портала, мигнув, разго</w:t>
        <w:softHyphen/>
        <w:t>релись еще ярче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Что это за спецэффекты? - спросил Мике</w:t>
        <w:softHyphen/>
        <w:t>ланджело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/>
      </w:pPr>
      <w:r>
        <w:rPr>
          <w:b/>
          <w:w w:val="111"/>
        </w:rPr>
        <w:t xml:space="preserve">Наверное, это звезды созвездия Кикин еще не закончили выстраиваться в одну линию, </w:t>
        <w:softHyphen/>
        <w:t>- ответил Донателло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Что ты хочешь этим сказать?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Я хочу сказать, что портал пока не достроен и, вероятно, не откроется еще в течение бли</w:t>
        <w:softHyphen/>
        <w:t>жайшей четверти часа, - объяснил Донателло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Итак, у нас примерно пятнадцать минут, мо</w:t>
        <w:softHyphen/>
        <w:t>жет, меньше, - сказал Леонардо. - Рассчитаем</w:t>
        <w:softHyphen/>
        <w:t>ся, ребятки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Люблю, когда ты так говоришь, - отозвался Рафаэль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Леонардо нацелил свою катану в грудь Агилы. Рафаэль прыгнул навстречу Моно. Гато набро</w:t>
        <w:softHyphen/>
        <w:t>сился на Микеланджело, а Серпьенте устреми</w:t>
        <w:softHyphen/>
        <w:t>лась к Донателло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Винтерс поднялся, чтобы помочь черепаш</w:t>
        <w:softHyphen/>
        <w:t>кам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0"/>
        </w:rPr>
        <w:t>Постой, - остановил его Сплинтер, и вовре</w:t>
        <w:softHyphen/>
        <w:t>мя. Облезлое щупальце, на мгновение выскочив</w:t>
        <w:softHyphen/>
        <w:t>шее из открывающегося портала, просвистело почти у самого виска Винтерса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0"/>
        </w:rPr>
        <w:t>Мои ученики должны сами сразиться с ге</w:t>
        <w:softHyphen/>
        <w:t>нералами, - сказал Сплинтер. - Как братья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Еще одно щупальце, на этот раз светящееся красным светом, выскочило из портала и едва не схватило Винтерса, после чего исчезло так же быстро, как появилось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0"/>
        </w:rPr>
        <w:t>Ты прав, - сказал Винтерс, указывая на пор</w:t>
        <w:softHyphen/>
        <w:t>тал. - У нас здесь найдется работка поважнее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Из портала выпрыгнуло маленькое безглазое чудовище и начало принюхиваться в поисках жертвы. У него были четыре руки и рог, расту</w:t>
        <w:softHyphen/>
        <w:t>щий посередине лба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Винтерс разбежался, подпрыгнул в воздух, уда</w:t>
        <w:softHyphen/>
        <w:t>рил чудовище в спину и сбил его с ног. Но монстр оказался проворен, и нюх его было не обмануть. Он бросился на Винтерса и своими двумя левыми руками нанес ему десяток ударов в лицо. Винтерс быстро пришел в себя и, после серии ловких ма</w:t>
        <w:softHyphen/>
        <w:t>невров, ему удалось избежать новой атаки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Двумя руками он ухватил монстра за рог и оторвал его от земли. Чудовище отчаянно шипе</w:t>
        <w:softHyphen/>
        <w:t>ло и плевалось. Винтерс хорошенько раскрутил его в воздухе и забросил обратно в портал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Он улыбнулся. Уже много лет ему не прихо</w:t>
        <w:softHyphen/>
        <w:t>дилось вступать в настоящую схватку. Он чувст</w:t>
        <w:softHyphen/>
        <w:t>вовал себя превосходно. Стоя у края портала, он ждал следующего вторжения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Приняв оборонительную позу - ноги крепко стоят на земле, локти прижаты к бокам, плечи опущены, кулаки подняты, - Сплинтер присо</w:t>
        <w:softHyphen/>
        <w:t>единился к Винтерсу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Метрах в десяти от них Донателло пролетел по воздуху и нанес сильный удар ногой в правое плечо Серпьенте. За этим последовал шквал ударов палкой по каменной челюсти генерала. Серпьенте ответила могучим ударом по панци</w:t>
        <w:softHyphen/>
        <w:t>рю черепашки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Донателло закрутился волчком, но, резко от</w:t>
        <w:softHyphen/>
        <w:t>клонившись назад, ловко перекувырнулся через голову и вновь встал перед Серпьенте в боевую позицию. Не сводя глаз друг с друга, оба молча пошли по кругу, ожидая удобного момента для новой атаки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Микеланджело отпрыгнул от молота, запу</w:t>
        <w:softHyphen/>
        <w:t>щенного в него генералом Моно. Молот тяжело упал на пол, и куски мрамора полетели во все стороны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0"/>
        </w:rPr>
      </w:pPr>
      <w:r>
        <w:rPr>
          <w:b/>
          <w:w w:val="110"/>
        </w:rPr>
        <w:t>Обезьянке придется оплатить ремонт, - прокомментировал Микеланджело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Огромный, словно башня, похожий на разъ</w:t>
        <w:softHyphen/>
        <w:t>яренную гориллу, генерал Моно вновь раскру</w:t>
        <w:softHyphen/>
        <w:t>тил свой молот, на этот раз метя черепашке точно в голову. Микеланджело сделал несколь</w:t>
        <w:softHyphen/>
        <w:t xml:space="preserve">ко шагов в сторону, а затем внезапно понесся навстречу Моно. Раскрутив над головой </w:t>
      </w:r>
      <w:r>
        <w:rPr>
          <w:b/>
          <w:i/>
          <w:w w:val="110"/>
        </w:rPr>
        <w:t>нунчаки</w:t>
      </w:r>
      <w:r>
        <w:rPr>
          <w:b/>
          <w:iCs/>
        </w:rPr>
        <w:t xml:space="preserve">, </w:t>
      </w:r>
      <w:r>
        <w:rPr>
          <w:b/>
          <w:w w:val="110"/>
        </w:rPr>
        <w:t>он быстро нанес ими несколько сильных ударов в грудь и лицо генерала.</w:t>
      </w:r>
    </w:p>
    <w:p>
      <w:pPr>
        <w:pStyle w:val="Style9"/>
        <w:ind w:left="-1080" w:right="74" w:hanging="0"/>
        <w:jc w:val="both"/>
        <w:rPr/>
      </w:pPr>
      <w:r>
        <w:rPr>
          <w:b/>
          <w:w w:val="110"/>
        </w:rPr>
        <w:t xml:space="preserve">  </w:t>
      </w:r>
      <w:r>
        <w:rPr>
          <w:b/>
          <w:w w:val="110"/>
        </w:rPr>
        <w:t>От обиды и злости Моно дико заревел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Гато быстр, думал Леонардо, слишком быстр. Он внимательно наблюдал за ним, ожидая, ког</w:t>
        <w:softHyphen/>
        <w:t>да Гато раскроется и потеряет бдительность. Генерал-ягуар моргнул, и Леонардо тут же на</w:t>
        <w:softHyphen/>
        <w:t xml:space="preserve">нес удар </w:t>
      </w:r>
      <w:r>
        <w:rPr>
          <w:b/>
          <w:i/>
          <w:w w:val="110"/>
        </w:rPr>
        <w:t>катаной</w:t>
      </w:r>
      <w:r>
        <w:rPr>
          <w:b/>
          <w:iCs/>
        </w:rPr>
        <w:t xml:space="preserve">. </w:t>
      </w:r>
      <w:r>
        <w:rPr>
          <w:b/>
          <w:w w:val="110"/>
        </w:rPr>
        <w:t>Лезвие почти коснулось лба генерала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 xml:space="preserve">В гневе Гато нанес такой сильный ответный удар, что </w:t>
      </w:r>
      <w:r>
        <w:rPr>
          <w:b/>
          <w:i/>
          <w:w w:val="110"/>
        </w:rPr>
        <w:t>катана</w:t>
      </w:r>
      <w:r>
        <w:rPr>
          <w:b/>
          <w:iCs/>
        </w:rPr>
        <w:t xml:space="preserve"> </w:t>
      </w:r>
      <w:r>
        <w:rPr>
          <w:b/>
          <w:w w:val="110"/>
        </w:rPr>
        <w:t>вылетела у Леонардо из рук, а его самого отбросило в угол, и он упал прямо на витрину. Куски дерева и осколки стекла раз</w:t>
        <w:softHyphen/>
        <w:t>летелись по полу. Шаря ладонью в поисках сво</w:t>
        <w:softHyphen/>
        <w:t xml:space="preserve">ей </w:t>
      </w:r>
      <w:r>
        <w:rPr>
          <w:b/>
          <w:i/>
          <w:w w:val="110"/>
        </w:rPr>
        <w:t>катаны</w:t>
      </w:r>
      <w:r>
        <w:rPr>
          <w:b/>
          <w:iCs/>
        </w:rPr>
        <w:t xml:space="preserve">, </w:t>
      </w:r>
      <w:r>
        <w:rPr>
          <w:b/>
          <w:w w:val="110"/>
        </w:rPr>
        <w:t>Леонардо с приятным удивлением обнаружил, что лежит посреди кучи клинков, выпавших из витрины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iCs/>
        </w:rPr>
      </w:pPr>
      <w:r>
        <w:rPr>
          <w:b/>
          <w:w w:val="110"/>
        </w:rPr>
        <w:t>Чудесный выбор, - поздравил себя Леонар</w:t>
        <w:softHyphen/>
        <w:t xml:space="preserve">до, извлекая из залежей пару мечей, раза в два длиннее его </w:t>
      </w:r>
      <w:r>
        <w:rPr>
          <w:b/>
          <w:i/>
          <w:w w:val="110"/>
        </w:rPr>
        <w:t>катаны</w:t>
      </w:r>
      <w:r>
        <w:rPr>
          <w:b/>
          <w:iCs/>
        </w:rPr>
        <w:t>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Рафаэль и Агила, двигаясь вокруг клеток, поочередно наносили друг другу осторожные удары, как бы проверяя противника. Они ста</w:t>
        <w:softHyphen/>
        <w:t>рались не приближаться к клеткам, которые тряслись под натиском монстров, пытающихся выбраться на свободу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Едва Рафаэлю удалось увернуться от очеред</w:t>
        <w:softHyphen/>
        <w:t>ного удара Агилы, как он почувствовал: чей-то жесткий мех коснулся его шеи. Он едва успел пригнуться. Крепкая мускулистая лапа, покры</w:t>
        <w:softHyphen/>
        <w:t>тая густым белым мехом, промелькнула в возду</w:t>
        <w:softHyphen/>
        <w:t>хе над его головой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Упустив Рафаэля, Йети заревел и попытался достать Агилу. Тот увернулся, но, споткнувшись о ловко подставленную Рафаэлем подножку, рухнул на пол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Рафаэль вспрыгнул на поверженного гене</w:t>
        <w:softHyphen/>
        <w:t>рала и атаковал его своими трезубцами, затем отскочил и сгруппировался. Агила угрожающе зарычал. Из его груди вырвались тоненькие лу</w:t>
        <w:softHyphen/>
        <w:t>чики красного света. Он кинулся за черепашкой, но Рафаэль, крутясь волчком, ушел в сторону, а Агила стукнулся о клетку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Немедленно к нему протянулись красные мохнатые лапы, и на плечах генерала остались длинные багровые отметины от острых, слов</w:t>
        <w:softHyphen/>
        <w:t>но бритвы, когтей. Агила вырвался из объятий чудовища, но тут же угодил под град ударов, которыми осыпал его Рафаэль.</w:t>
      </w:r>
    </w:p>
    <w:p>
      <w:pPr>
        <w:pStyle w:val="Style9"/>
        <w:ind w:left="-1080" w:right="74" w:hanging="0"/>
        <w:jc w:val="both"/>
        <w:rPr>
          <w:b/>
          <w:b/>
          <w:w w:val="110"/>
        </w:rPr>
      </w:pPr>
      <w:r>
        <w:rPr>
          <w:b/>
          <w:w w:val="110"/>
        </w:rPr>
      </w:r>
    </w:p>
    <w:p>
      <w:pPr>
        <w:pStyle w:val="Normal"/>
        <w:autoSpaceDE w:val="false"/>
        <w:ind w:left="-1080" w:hanging="0"/>
        <w:jc w:val="both"/>
        <w:rPr>
          <w:b/>
          <w:b/>
          <w:bCs/>
          <w:w w:val="110"/>
        </w:rPr>
      </w:pPr>
      <w:r>
        <w:rPr>
          <w:b/>
          <w:bCs/>
          <w:w w:val="110"/>
        </w:rPr>
      </w:r>
    </w:p>
    <w:p>
      <w:pPr>
        <w:pStyle w:val="Heading2"/>
        <w:autoSpaceDE w:val="false"/>
        <w:ind w:left="-1080" w:hanging="0"/>
        <w:rPr>
          <w:b/>
          <w:b/>
          <w:bCs/>
        </w:rPr>
      </w:pPr>
      <w:r>
        <w:rPr>
          <w:b/>
          <w:bCs/>
        </w:rPr>
        <w:t>Глава 18.</w:t>
      </w:r>
    </w:p>
    <w:p>
      <w:pPr>
        <w:pStyle w:val="Normal"/>
        <w:autoSpaceDE w:val="false"/>
        <w:ind w:left="-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Над Винтерс-Тауэром бушевала неистовая бу</w:t>
        <w:softHyphen/>
        <w:t>ря. Сплинтер и Винтерс наблюдали за ней. Звезды созвездия Кикин вспыхивали и загора</w:t>
        <w:softHyphen/>
        <w:t>лись всё ярче. Портал получал новую порцию энергии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Сплинтер заметил позади какое-то движение. Он едва успел отскочить в сторону, как одна из клеток двинулась в сторону портала, скрывая из глаз существо, запертое внутри. Он только успел заметить непередаваемый ужас в глазах гигантского ленивца. Мгновение спустя клетка соскользнула в портал. Сплинтера передернуло от страшной догадки, куда она могла попасть..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Берегись! - предупредил Винтерс, и еще одна клетка улетела в портал. Пронзительный писк огромной летучей мыши растаял в про</w:t>
        <w:softHyphen/>
        <w:t>странстве. И</w:t>
      </w:r>
      <w:r>
        <w:rPr>
          <w:b/>
          <w:w w:val="141"/>
        </w:rPr>
        <w:t xml:space="preserve"> </w:t>
      </w:r>
      <w:r>
        <w:rPr>
          <w:b/>
          <w:w w:val="111"/>
        </w:rPr>
        <w:t>сразу же раздалось странное ме</w:t>
        <w:softHyphen/>
        <w:t>таллическое постукивание, которое издавало очередное чудовище, выбравшееся из портала в холл.</w:t>
      </w:r>
    </w:p>
    <w:p>
      <w:pPr>
        <w:pStyle w:val="Style9"/>
        <w:numPr>
          <w:ilvl w:val="0"/>
          <w:numId w:val="14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Баксик, - сказал Сплинтер, вспомнив одно из любимых словечек Микеланджело. Он вытащил из-за пояса посох, тихонько подошел к монстру сзади и похлопал его по плечу. Чудовище обернулось, и Сплинтер увидел его морду, на ко</w:t>
        <w:softHyphen/>
        <w:t>торой горели ненавистью шесть разноцветных глаз. Пасть напоминала зияющую рану, из которой торчали два длинных нижних клыка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Сплинтер ударил монстра посохом, затем ог</w:t>
        <w:softHyphen/>
        <w:t>лушил его серией быстрых и точных ударов. Чудовище отпрыгнуло, закрыв от боли все свои глаза, и Сплинтер ловко скинул его обратно в портал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Не успел монстр исчезнуть в портале, как оттуда высунулось толстое щупальце небесно</w:t>
        <w:softHyphen/>
        <w:t>-голубого цвета. На конце его находилась зубас</w:t>
        <w:softHyphen/>
        <w:t>тая пасть. Щупальце, извиваясь, потянулось к Сплинтеру. Винтерс бросился вперед и аккурат</w:t>
        <w:softHyphen/>
        <w:t>но отвел его в сторону. После этого он подобрал ацтекский топорик и принялся рубить щупальце. Дико изогнувшись, оно втянулось в</w:t>
      </w:r>
      <w:r>
        <w:rPr>
          <w:b/>
          <w:w w:val="132"/>
        </w:rPr>
        <w:t xml:space="preserve"> </w:t>
      </w:r>
      <w:r>
        <w:rPr>
          <w:b/>
          <w:w w:val="111"/>
        </w:rPr>
        <w:t>портал, при этом пасть его не переставая выкрикивала ругательства на непонятном языке.</w:t>
      </w:r>
    </w:p>
    <w:p>
      <w:pPr>
        <w:pStyle w:val="Style9"/>
        <w:ind w:left="-1080" w:right="74" w:hanging="0"/>
        <w:jc w:val="both"/>
        <w:rPr/>
      </w:pPr>
      <w:r>
        <w:rPr>
          <w:b/>
          <w:w w:val="111"/>
        </w:rPr>
        <w:t xml:space="preserve">  </w:t>
      </w:r>
      <w:r>
        <w:rPr>
          <w:b/>
          <w:w w:val="111"/>
        </w:rPr>
        <w:t xml:space="preserve">О том, что это были именно ругательства, можно было догадаться по интонации. 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Еще три клетки с их обитателями улетели в портал. Потом еще и еще...</w:t>
      </w:r>
    </w:p>
    <w:p>
      <w:pPr>
        <w:pStyle w:val="Style9"/>
        <w:numPr>
          <w:ilvl w:val="0"/>
          <w:numId w:val="8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У нас совсем не остается времени, - сказал Винтерс. - Портал вот-вот закроется!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Услышав это, Леонардо и Рафаэль перегляну</w:t>
        <w:softHyphen/>
        <w:t>лись и стали пробивать себе дорогу навстречу друг к другу. Вскоре братья уже стояли бок о бок.</w:t>
      </w:r>
    </w:p>
    <w:p>
      <w:pPr>
        <w:pStyle w:val="Style9"/>
        <w:numPr>
          <w:ilvl w:val="0"/>
          <w:numId w:val="8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0"/>
        </w:rPr>
        <w:t>Хорошо бы Караи поторопилась с поимкой последнего монстра, - заметил Леонардо.</w:t>
      </w:r>
    </w:p>
    <w:p>
      <w:pPr>
        <w:pStyle w:val="Style9"/>
        <w:numPr>
          <w:ilvl w:val="0"/>
          <w:numId w:val="8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0"/>
        </w:rPr>
        <w:t>Я уверен, что Кейси всё держит под конт</w:t>
        <w:softHyphen/>
        <w:t>ролем, - сказал Рафаэль.</w:t>
      </w:r>
    </w:p>
    <w:p>
      <w:pPr>
        <w:pStyle w:val="Style9"/>
        <w:numPr>
          <w:ilvl w:val="0"/>
          <w:numId w:val="8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0"/>
        </w:rPr>
        <w:t xml:space="preserve">Вот этого-то я и боюсь! - хмыкнул брат. </w:t>
      </w:r>
    </w:p>
    <w:p>
      <w:pPr>
        <w:pStyle w:val="Style9"/>
        <w:ind w:left="-1080" w:right="-5" w:hanging="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</w:r>
    </w:p>
    <w:p>
      <w:pPr>
        <w:pStyle w:val="Style9"/>
        <w:ind w:left="-1080" w:right="-5" w:hanging="0"/>
        <w:jc w:val="center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  <w:t>***</w:t>
      </w:r>
    </w:p>
    <w:p>
      <w:pPr>
        <w:pStyle w:val="Style9"/>
        <w:ind w:left="-1080" w:right="74" w:hanging="0"/>
        <w:jc w:val="both"/>
        <w:rPr>
          <w:b/>
          <w:b/>
          <w:w w:val="110"/>
          <w:lang w:bidi="he-IL"/>
        </w:rPr>
      </w:pPr>
      <w:r>
        <w:rPr>
          <w:b/>
          <w:w w:val="110"/>
          <w:lang w:bidi="he-IL"/>
        </w:rPr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Из-за угла, громко фырча, на тротуар вывер</w:t>
        <w:softHyphen/>
        <w:t>нул фургон «Организация детских праздников Ковабанго Карла».</w:t>
      </w:r>
    </w:p>
    <w:p>
      <w:pPr>
        <w:pStyle w:val="Style9"/>
        <w:numPr>
          <w:ilvl w:val="0"/>
          <w:numId w:val="8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0"/>
        </w:rPr>
        <w:t>Это, должно быть, самая отвратительная ма</w:t>
        <w:softHyphen/>
        <w:t xml:space="preserve">шина на свете. И зачем только такие выпускают? </w:t>
        <w:softHyphen/>
        <w:t>- процедил сквозь зубы Кейси, отчаянно вращая руль. Он бросил взгляд в зеркало заднего вида и увидел монстра, скачущего за ними по пятам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Они отыскали тринадцатое чудовище. Им оказался огромный аллигатор, пасть которого в несколько рядов украшали острые, несораз</w:t>
        <w:softHyphen/>
        <w:t>мерно большие зубы! Теперь Кейси с Эйприл стали для него приманкой!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Втиснувшись на заднее сиденье фургона вмес</w:t>
        <w:softHyphen/>
        <w:t>те со своими четырьмя ниндзя, Караи с беспо</w:t>
        <w:softHyphen/>
        <w:t>койством косилась на Эйприл.</w:t>
      </w:r>
    </w:p>
    <w:p>
      <w:pPr>
        <w:pStyle w:val="Style9"/>
        <w:numPr>
          <w:ilvl w:val="0"/>
          <w:numId w:val="8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0"/>
        </w:rPr>
        <w:t>Жми на газ! - выкрикнула та. - Нас дого</w:t>
        <w:softHyphen/>
        <w:t>няют!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А в Винтерс-Тауэре Донателло и Микеландже</w:t>
        <w:softHyphen/>
        <w:t>ло уже присоединились к своим братьям.</w:t>
      </w:r>
    </w:p>
    <w:p>
      <w:pPr>
        <w:pStyle w:val="Style9"/>
        <w:numPr>
          <w:ilvl w:val="0"/>
          <w:numId w:val="8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0"/>
        </w:rPr>
        <w:t>Н-да, Раф, несколько минут назад я уже бы</w:t>
        <w:softHyphen/>
        <w:t xml:space="preserve">ло думал, что мы загнали Гато и Агилу в угол, </w:t>
        <w:softHyphen/>
        <w:t>- сказал Леонардо. - Теперь вижу: всё наоборот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Рафаэль нахмурился. Было ясно, что Серпь</w:t>
        <w:softHyphen/>
        <w:t>енте и Моно намеренно направили Донателло и Микеланджело прямо к ним - теперь все чет</w:t>
        <w:softHyphen/>
        <w:t>веро оказались в окружении.</w:t>
      </w:r>
    </w:p>
    <w:p>
      <w:pPr>
        <w:pStyle w:val="Style9"/>
        <w:numPr>
          <w:ilvl w:val="0"/>
          <w:numId w:val="8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0"/>
        </w:rPr>
        <w:t>Послушайте, - сказал Рафаэль. - Меньше всего бы сейчас хотелось играть роль мультяш</w:t>
        <w:softHyphen/>
        <w:t>ного супергероя, но, мне кажется, нам необхо</w:t>
        <w:softHyphen/>
        <w:t>димо объединиться.</w:t>
      </w:r>
    </w:p>
    <w:p>
      <w:pPr>
        <w:pStyle w:val="Style9"/>
        <w:numPr>
          <w:ilvl w:val="0"/>
          <w:numId w:val="8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0"/>
        </w:rPr>
        <w:t>Как, Раф, сегодня не будет твоего сольного выступления? - поддразнил его Леонардо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Рафаэль криво усмехнулся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0"/>
        </w:rPr>
        <w:t xml:space="preserve">  </w:t>
      </w:r>
      <w:r>
        <w:rPr>
          <w:b/>
          <w:w w:val="110"/>
        </w:rPr>
        <w:t>Со стороны портала за ними внимательно наблюдал Сплинтер. Наконец-то его сыновья стали командой...</w:t>
      </w:r>
    </w:p>
    <w:p>
      <w:pPr>
        <w:pStyle w:val="Style9"/>
        <w:numPr>
          <w:ilvl w:val="0"/>
          <w:numId w:val="8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0"/>
        </w:rPr>
        <w:t>У нас совсем не остается времени, - повторил Винтерс, указывая на портал. Крутящийся вихрь постепенно ослабевал, и портал суживался.</w:t>
      </w:r>
    </w:p>
    <w:p>
      <w:pPr>
        <w:pStyle w:val="Style9"/>
        <w:numPr>
          <w:ilvl w:val="0"/>
          <w:numId w:val="8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0"/>
        </w:rPr>
        <w:t>Весьма интересные слова для бессмертно</w:t>
        <w:softHyphen/>
        <w:t>го, мистер Винтерс, - заметил Крыса.</w:t>
      </w:r>
    </w:p>
    <w:p>
      <w:pPr>
        <w:pStyle w:val="Style9"/>
        <w:numPr>
          <w:ilvl w:val="0"/>
          <w:numId w:val="8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0"/>
        </w:rPr>
        <w:t>Просто Винтерс, Максимилиан Винтерс. И это, я надеюсь, последнее из долгой череды моих фальшивых имен, полученных за множест</w:t>
        <w:softHyphen/>
        <w:t>во пустых бесцельных жизней, - устало прого</w:t>
      </w:r>
      <w:r>
        <w:rPr>
          <w:b/>
          <w:w w:val="111"/>
        </w:rPr>
        <w:t>ворил он. - А вообще-то... Пожалуйста, зовите меня Яотль. Это мое настоящее имя.</w:t>
      </w:r>
    </w:p>
    <w:p>
      <w:pPr>
        <w:pStyle w:val="Style9"/>
        <w:numPr>
          <w:ilvl w:val="0"/>
          <w:numId w:val="8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Яотль, - сказал Сплинтер, - все клетки всо</w:t>
        <w:softHyphen/>
        <w:t>сало в портал.</w:t>
      </w:r>
    </w:p>
    <w:p>
      <w:pPr>
        <w:pStyle w:val="Style9"/>
        <w:numPr>
          <w:ilvl w:val="0"/>
          <w:numId w:val="8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Да, - подтвердил Яотль, и подобие улыбки озарило его лицо. Никто не обращался к нему так вот уже три тысячи лет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Гигантское щупальце, внезапно выскочив из портала, потянулось к Яотлю. Сильным пинком он отправил его обратно. Затем, хмурясь, указал на портал.</w:t>
      </w:r>
    </w:p>
    <w:p>
      <w:pPr>
        <w:pStyle w:val="Style9"/>
        <w:numPr>
          <w:ilvl w:val="0"/>
          <w:numId w:val="8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 xml:space="preserve">Он ослабевает, как и буря, - сказал Яотль. - </w:t>
        <w:softHyphen/>
        <w:t>Скоро звезды созвездия Кикин нарушат свой строй, и портал закроется. И тогда... тогда будет слишком поздно. Слишком поздно для искупления..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Четверо черепашек ниндзя уставились на че</w:t>
        <w:softHyphen/>
        <w:t>тырех каменных генералов.</w:t>
      </w:r>
    </w:p>
    <w:p>
      <w:pPr>
        <w:pStyle w:val="Style9"/>
        <w:numPr>
          <w:ilvl w:val="0"/>
          <w:numId w:val="8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Ладно, ребята. Праздник близится к кон</w:t>
        <w:softHyphen/>
        <w:t>цу, - сказал Рафаэль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Леонардо согласно кивнул. Он поднял два длинных меча, позаимствованных им из раз</w:t>
        <w:softHyphen/>
        <w:t>громленной витрины.</w:t>
      </w:r>
    </w:p>
    <w:p>
      <w:pPr>
        <w:pStyle w:val="Style9"/>
        <w:numPr>
          <w:ilvl w:val="0"/>
          <w:numId w:val="8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Что ж, добьем их.</w:t>
      </w:r>
    </w:p>
    <w:p>
      <w:pPr>
        <w:pStyle w:val="Style9"/>
        <w:numPr>
          <w:ilvl w:val="0"/>
          <w:numId w:val="8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Люблю, когда ты так говоришь, - улыбнулся Микеланджело.</w:t>
      </w:r>
    </w:p>
    <w:p>
      <w:pPr>
        <w:pStyle w:val="Style9"/>
        <w:numPr>
          <w:ilvl w:val="0"/>
          <w:numId w:val="8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Ditto, ad infinitum, - кивнул Донателло, - что означает: «Конец - делу венец»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Одновременно все черепашки кинулись на генералов. Камню и нечеловеческой силе в этой битве противостояли земное оружие и отлич</w:t>
        <w:softHyphen/>
        <w:t>ная сноровка ниндзя. Звон, лязг и</w:t>
      </w:r>
      <w:r>
        <w:rPr>
          <w:b/>
          <w:w w:val="148"/>
        </w:rPr>
        <w:t xml:space="preserve"> </w:t>
      </w:r>
      <w:r>
        <w:rPr>
          <w:b/>
          <w:w w:val="111"/>
        </w:rPr>
        <w:t>глухой стук оружия слились в единый гул. С невероятной грациозностью и точностью черепашки при</w:t>
        <w:softHyphen/>
        <w:t>няли оборонительную позицию под названием «журавль», из которой тут же перешли в наступ</w:t>
        <w:softHyphen/>
        <w:t>ление, совершая головокружительные разворо</w:t>
        <w:softHyphen/>
        <w:t>ты и точные выпады в сторону противников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Генералы, привыкшие сражаться один на один, опешили. Им невдомек было, что мож</w:t>
        <w:softHyphen/>
        <w:t>но так слаженно, чувствуя партнера, работать командой. Они мешали друг другу и не могли извлечь пользы из своих физических преиму</w:t>
        <w:softHyphen/>
        <w:t>ществ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Черепашки, напротив, как команда были не</w:t>
        <w:softHyphen/>
        <w:t>победимы. Они умело подыгрывали друг другу, точно знали, когда надо ударить всем вместе, когда отступить, предоставив одному главную роль, а когда каждому продемонстрировать свои личные навыки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Генералы начали делать ошибки, которые были только на руку черепашкам. Вскоре чет</w:t>
        <w:softHyphen/>
        <w:t>веро каменных существ были окружены со всех сторон. Их медленно, но неуклонно гнали к порталу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Портал, готовый вот-вот закрыться, излучал сверхъестественную энергию. Он с невероятной силой потянул к себе генералов. Рядом с ним особенно отчетливо слышались вой и крики ужасных монстров, пытающихся пробраться на Землю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Стоя на самом краю портала, генералы отваж</w:t>
        <w:softHyphen/>
        <w:t>но сопротивлялись его мощи. Даже черепашки, старающиеся держаться на разумном расстоя</w:t>
        <w:softHyphen/>
        <w:t>нии, ощущали силу его притяжения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Братья переглянулись и кивнули друг другу. Раскрутившись на палках, они ударом ног стол</w:t>
        <w:softHyphen/>
        <w:t>кнули всех четырех противников в портал. На какой-то момент генералы зависли в воздухе над порталом, всё еще пытаясь противостоять силой своей воли его затягивающему круже</w:t>
        <w:softHyphen/>
        <w:t>нию... Но это длилось всего одно мгновение. Огромные щупальца высунулись, схватили их, и генералы исчезли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Черепашки без сил рухнули на пол, не веря тому, что битва завершена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Их сомнения оправдались!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i/>
          <w:iCs/>
          <w:w w:val="109"/>
        </w:rPr>
        <w:t xml:space="preserve">  </w:t>
      </w:r>
      <w:r>
        <w:rPr>
          <w:b/>
          <w:i/>
          <w:iCs/>
          <w:w w:val="109"/>
        </w:rPr>
        <w:t>БУМ!</w:t>
      </w:r>
      <w:r>
        <w:rPr>
          <w:b/>
          <w:iCs/>
          <w:w w:val="109"/>
        </w:rPr>
        <w:t xml:space="preserve"> </w:t>
      </w:r>
      <w:r>
        <w:rPr>
          <w:b/>
          <w:w w:val="111"/>
        </w:rPr>
        <w:t>Руки всех четырех генералов внезап</w:t>
        <w:softHyphen/>
        <w:t>но показались на краю портала. Черепашки отпрыгнули. Генералы выталкивали себя на по</w:t>
        <w:softHyphen/>
        <w:t>верхность, стараясь вылезти в холл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Агила поднял голову.</w:t>
      </w:r>
    </w:p>
    <w:p>
      <w:pPr>
        <w:pStyle w:val="Style9"/>
        <w:numPr>
          <w:ilvl w:val="0"/>
          <w:numId w:val="1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Глупцы! - проговорил он, подтягиваясь на руках. - Мы - бессмертны! Мы сделаны из кам</w:t>
        <w:softHyphen/>
        <w:t>ня! Земля еще испытает на себе силу нашего гнева!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Черепашки стояли наготове с оружием в ру</w:t>
        <w:softHyphen/>
        <w:t>ках. Сплинтер и Яотль поспешили присоеди</w:t>
        <w:softHyphen/>
        <w:t>ниться к ним.</w:t>
      </w:r>
    </w:p>
    <w:p>
      <w:pPr>
        <w:pStyle w:val="Style9"/>
        <w:numPr>
          <w:ilvl w:val="0"/>
          <w:numId w:val="1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Всё закончится здесь, - объявил Яотль.</w:t>
        <w:softHyphen/>
        <w:t xml:space="preserve"> - Всё закончится сейчас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Не обращая на него внимания, генералы упорно лезли наверх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 xml:space="preserve">Внезапно - </w:t>
      </w:r>
      <w:r>
        <w:rPr>
          <w:b/>
          <w:i/>
          <w:iCs/>
        </w:rPr>
        <w:t>ТРАХ-БА-БАХ!</w:t>
      </w:r>
      <w:r>
        <w:rPr>
          <w:b/>
          <w:iCs/>
        </w:rPr>
        <w:t xml:space="preserve"> </w:t>
      </w:r>
      <w:r>
        <w:rPr>
          <w:b/>
        </w:rPr>
        <w:t xml:space="preserve">- </w:t>
      </w:r>
      <w:r>
        <w:rPr>
          <w:b/>
          <w:w w:val="111"/>
        </w:rPr>
        <w:t>двери приемной слетели с петель. В них на полном ходу вре</w:t>
        <w:softHyphen/>
        <w:t>зался фургон «Ковабанго Карл», в полуметре от заднего бампера которого неслось ужасное аллигатороподобное чудовище!</w:t>
      </w:r>
    </w:p>
    <w:p>
      <w:pPr>
        <w:pStyle w:val="Style9"/>
        <w:numPr>
          <w:ilvl w:val="0"/>
          <w:numId w:val="1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Берегись! - крикнул Яотль, закрывая своим телом Сплинтера. Черепашки послушно отпря</w:t>
        <w:softHyphen/>
        <w:t>нули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В последний момент, прямо перед носом вылезающих из преисподней генералов, Кейси удалось вывернуть руль. Автомобиль резко развернулся, врезался в стену и, свалившись на бок, замер. Колеса продолжали по инерции бешено вращать</w:t>
        <w:softHyphen/>
        <w:t>ся. Но монстр, преследовавший его, не сумел во</w:t>
        <w:softHyphen/>
        <w:t>время затормозить. Разогнавшись на скользком мраморном полу, он с силой врезался в генера</w:t>
        <w:softHyphen/>
        <w:t>лов, скинул их вниз и сам полетел следом.</w:t>
      </w:r>
    </w:p>
    <w:p>
      <w:pPr>
        <w:pStyle w:val="Style9"/>
        <w:numPr>
          <w:ilvl w:val="0"/>
          <w:numId w:val="1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Смотрите, - сказал Сплинтер, указывая ру</w:t>
        <w:softHyphen/>
        <w:t>кой вверх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Высоко в небе звезды созвездия Кикин по</w:t>
        <w:softHyphen/>
        <w:t>степенно меняли свое положение. Нет больше прямой линии, ровного строя. Грозовые тучи начали медленно рассеиваться.</w:t>
      </w:r>
    </w:p>
    <w:p>
      <w:pPr>
        <w:pStyle w:val="Style9"/>
        <w:numPr>
          <w:ilvl w:val="0"/>
          <w:numId w:val="1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Всё кончено, - сказал Яотль, опуская глаза на закрывающийся портал.</w:t>
      </w:r>
    </w:p>
    <w:p>
      <w:pPr>
        <w:pStyle w:val="Style9"/>
        <w:numPr>
          <w:ilvl w:val="0"/>
          <w:numId w:val="1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Нет, - внезапно раздался голос. Человече</w:t>
        <w:softHyphen/>
        <w:t>ский голос. Это был Агила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Напрягая последние силы, он вновь попы</w:t>
        <w:softHyphen/>
        <w:t>тался выбраться из портала. Следом показались Моно, Гато и Серпьенте. Все они выглядели как прежде, за исключением того, что теперь уже не были каменными. Они стали людьми. Проклятие вечности было разрушено, но им бы всё равно пришлось вечно страдать и испыты</w:t>
        <w:softHyphen/>
        <w:t>вать боль, останься они в портале...</w:t>
      </w:r>
    </w:p>
    <w:p>
      <w:pPr>
        <w:pStyle w:val="Style9"/>
        <w:numPr>
          <w:ilvl w:val="0"/>
          <w:numId w:val="1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Вам не победить нас! - выкрикнул Агила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i/>
          <w:w w:val="111"/>
        </w:rPr>
        <w:t xml:space="preserve">  </w:t>
      </w:r>
      <w:r>
        <w:rPr>
          <w:b/>
          <w:i/>
          <w:w w:val="111"/>
        </w:rPr>
        <w:t>ФЬЮМ!</w:t>
      </w:r>
      <w:r>
        <w:rPr>
          <w:b/>
          <w:w w:val="111"/>
        </w:rPr>
        <w:t xml:space="preserve"> </w:t>
      </w:r>
      <w:r>
        <w:rPr>
          <w:b/>
          <w:iCs/>
          <w:w w:val="112"/>
        </w:rPr>
        <w:t xml:space="preserve">Ни </w:t>
      </w:r>
      <w:r>
        <w:rPr>
          <w:b/>
          <w:w w:val="111"/>
        </w:rPr>
        <w:t>секунды не раздумывая, Леонардо и Рафаэль разбежались, подпрыгнули, сдела</w:t>
        <w:softHyphen/>
        <w:t>ли полный разворот в воздухе и нанесли гене</w:t>
        <w:softHyphen/>
        <w:t>ралам сокрушительный удар ногами, отправив их обратно в портал. Ослепляющий столб све</w:t>
        <w:softHyphen/>
        <w:t>та взметнулся ввысь, взрыв портала заглушил крики уносящихся в бездну генералов, воронка смерча на мгновение поднялась вверх, и портал окончательно исчез.</w:t>
      </w:r>
    </w:p>
    <w:p>
      <w:pPr>
        <w:pStyle w:val="Style9"/>
        <w:numPr>
          <w:ilvl w:val="0"/>
          <w:numId w:val="1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Мы сделали это! - воскликнул Рафаэль.</w:t>
        <w:softHyphen/>
        <w:t xml:space="preserve"> - Мы сделали это!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Черепашьи руки дружно взметнулись вверх, и ладоши хлопнули одна о другую, а Сплинтер гордо улыбался, глядя на сыновей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Дверца фургончика открылась, и его пасса</w:t>
        <w:softHyphen/>
        <w:t>жиры высыпали наружу. Первым, с громким стуком, вывалился Кейси. На его голову шлепнулась Караи, которую тут же оттолкнула по</w:t>
        <w:softHyphen/>
        <w:t>явившаяся следом Эйприл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Кейси обнял ее, и они слились в долгом поцелуе.</w:t>
      </w:r>
    </w:p>
    <w:p>
      <w:pPr>
        <w:pStyle w:val="Style9"/>
        <w:numPr>
          <w:ilvl w:val="0"/>
          <w:numId w:val="1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О-о! - протянул Микеланджело. Он был счастлив оттого, что эти двое наконец-то по</w:t>
        <w:softHyphen/>
        <w:t>мирились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Рафаэль и Леонардо тоже обнялись. Их личная вражда осталась позади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Караи сделала шаг вперед и почтительно поклонилась.</w:t>
      </w:r>
    </w:p>
    <w:p>
      <w:pPr>
        <w:pStyle w:val="Style9"/>
        <w:numPr>
          <w:ilvl w:val="0"/>
          <w:numId w:val="1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Вы именно такие воины, как мне рассказывали, - сказала она. - Вы выдержали испытание.</w:t>
      </w:r>
    </w:p>
    <w:p>
      <w:pPr>
        <w:pStyle w:val="Style9"/>
        <w:numPr>
          <w:ilvl w:val="0"/>
          <w:numId w:val="1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Какое испытание? - не понял Леонардо.</w:t>
      </w:r>
    </w:p>
    <w:p>
      <w:pPr>
        <w:pStyle w:val="Style9"/>
        <w:numPr>
          <w:ilvl w:val="0"/>
          <w:numId w:val="1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Вы нас знаете? - удивился Рафаэль.</w:t>
      </w:r>
    </w:p>
    <w:p>
      <w:pPr>
        <w:pStyle w:val="Style9"/>
        <w:numPr>
          <w:ilvl w:val="0"/>
          <w:numId w:val="1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Знаю, с некоторых пор, - уклончиво ответила Караи и отошла к своим ниндзя. - Разделяю с вами радость вашей сегодняшней победы. Скоро нам вновь предстоит встретиться. И вспомнить кое-кого из вашего прошлого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Таинственно улыбнувшись, Караи кинула что-</w:t>
        <w:softHyphen/>
        <w:t>то на пол. Комната наполнилась густым дымом. Когда он рассеялся, ниндзя из клана Фут и их предводительница бесследно исчезли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Эйприл огляделась по сторонам и увидела своего бывшего босса, скрючившегося в углу. Он всхлипывал.</w:t>
      </w:r>
    </w:p>
    <w:p>
      <w:pPr>
        <w:pStyle w:val="Style9"/>
        <w:numPr>
          <w:ilvl w:val="0"/>
          <w:numId w:val="1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Макс, что случилось? - сочувственно спросила она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Всхлипы Яотля перешли в смех. Он протянул вперед руку, испачканную в крови, - его собст</w:t>
        <w:softHyphen/>
        <w:t>венной крови.</w:t>
      </w:r>
    </w:p>
    <w:p>
      <w:pPr>
        <w:pStyle w:val="Style9"/>
        <w:numPr>
          <w:ilvl w:val="0"/>
          <w:numId w:val="1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Я никогда не испытываю такого восторга, когда у меня течет кровь, - проговорил Мике</w:t>
        <w:softHyphen/>
        <w:t>ланджело.</w:t>
      </w:r>
    </w:p>
    <w:p>
      <w:pPr>
        <w:pStyle w:val="Style9"/>
        <w:numPr>
          <w:ilvl w:val="0"/>
          <w:numId w:val="1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Испытывал бы, если бы был бессмертным! У него не шла кровь на протяжении трех тысяч лет, - объяснил Донателло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Яотль встал на ноги и повернулся лицом к своим соратникам.</w:t>
      </w:r>
    </w:p>
    <w:p>
      <w:pPr>
        <w:pStyle w:val="Style9"/>
        <w:numPr>
          <w:ilvl w:val="0"/>
          <w:numId w:val="1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Спасибо, - сказал он. - От всего сердца спасибо. Вы помогли очень древнему старику почувствовать себя счастливым. Очень, очень счастливым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Затем он сел и улыбнулся дуновению ветра, который принес снаружи запах цветов.</w:t>
      </w:r>
    </w:p>
    <w:p>
      <w:pPr>
        <w:pStyle w:val="Style9"/>
        <w:numPr>
          <w:ilvl w:val="0"/>
          <w:numId w:val="12"/>
        </w:numPr>
        <w:tabs>
          <w:tab w:val="clear" w:pos="708"/>
          <w:tab w:val="left" w:pos="-720" w:leader="none"/>
        </w:tabs>
        <w:ind w:left="-720" w:right="74" w:hanging="360"/>
        <w:jc w:val="both"/>
        <w:rPr>
          <w:b/>
          <w:b/>
          <w:w w:val="111"/>
        </w:rPr>
      </w:pPr>
      <w:r>
        <w:rPr>
          <w:b/>
          <w:w w:val="111"/>
        </w:rPr>
        <w:t>Наконец-то покой, - проговорил он. Его тело и кости начали стремительно стареть и об</w:t>
        <w:softHyphen/>
        <w:t>ращаться в пыль. Тысячи лет пролетели между двумя ударами сердца.</w:t>
      </w:r>
    </w:p>
    <w:p>
      <w:pPr>
        <w:pStyle w:val="Style9"/>
        <w:ind w:left="-1080" w:right="74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Ветер развеял прах Яотля. А вместе с ним всё, что осталось от могущественного завоева</w:t>
        <w:softHyphen/>
        <w:t>теля, - пустые доспехи.</w:t>
      </w:r>
    </w:p>
    <w:p>
      <w:pPr>
        <w:pStyle w:val="Normal"/>
        <w:autoSpaceDE w:val="false"/>
        <w:ind w:left="-1080" w:hanging="0"/>
        <w:jc w:val="both"/>
        <w:rPr>
          <w:b/>
          <w:b/>
          <w:bCs/>
          <w:w w:val="111"/>
        </w:rPr>
      </w:pPr>
      <w:r>
        <w:rPr>
          <w:b/>
          <w:bCs/>
          <w:w w:val="111"/>
        </w:rPr>
      </w:r>
    </w:p>
    <w:p>
      <w:pPr>
        <w:pStyle w:val="Normal"/>
        <w:autoSpaceDE w:val="false"/>
        <w:ind w:left="-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-1080" w:hanging="0"/>
        <w:rPr/>
      </w:pPr>
      <w:r>
        <w:rPr/>
        <w:t>Эпилог</w:t>
      </w:r>
    </w:p>
    <w:p>
      <w:pPr>
        <w:pStyle w:val="Normal"/>
        <w:autoSpaceDE w:val="false"/>
        <w:ind w:left="-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9"/>
        <w:ind w:left="-1080" w:right="-5" w:hanging="0"/>
        <w:jc w:val="both"/>
        <w:rPr/>
      </w:pPr>
      <w:r>
        <w:rPr>
          <w:b/>
          <w:w w:val="111"/>
        </w:rPr>
        <w:t xml:space="preserve">  </w:t>
      </w:r>
      <w:r>
        <w:rPr>
          <w:b/>
          <w:w w:val="111"/>
        </w:rPr>
        <w:t>Рафаэль постучал в дверь Сплинтера.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-5" w:hanging="360"/>
        <w:jc w:val="both"/>
        <w:rPr>
          <w:b/>
          <w:b/>
          <w:w w:val="111"/>
        </w:rPr>
      </w:pPr>
      <w:r>
        <w:rPr>
          <w:b/>
          <w:w w:val="111"/>
        </w:rPr>
        <w:t>Вы хотели видеть меня, Учитель? - спро</w:t>
        <w:softHyphen/>
        <w:t>сил он.</w:t>
      </w:r>
    </w:p>
    <w:p>
      <w:pPr>
        <w:pStyle w:val="Style9"/>
        <w:ind w:left="-1080" w:right="-5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В освещенной свечами комнате Сплинтер стоял на полу, преклонив колени. В воздухе чувствовался запах ладана.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-5" w:hanging="360"/>
        <w:jc w:val="both"/>
        <w:rPr>
          <w:b/>
          <w:b/>
          <w:w w:val="111"/>
        </w:rPr>
      </w:pPr>
      <w:r>
        <w:rPr>
          <w:b/>
          <w:w w:val="111"/>
        </w:rPr>
        <w:t>Садись, Рафаэль, - сказал Сплинтер.</w:t>
      </w:r>
    </w:p>
    <w:p>
      <w:pPr>
        <w:pStyle w:val="Style9"/>
        <w:ind w:left="-1080" w:right="-5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Рафаэль опустился на колени и склонил го</w:t>
        <w:softHyphen/>
        <w:t>лову.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-5" w:hanging="360"/>
        <w:jc w:val="both"/>
        <w:rPr>
          <w:b/>
          <w:b/>
          <w:w w:val="111"/>
        </w:rPr>
      </w:pPr>
      <w:r>
        <w:rPr>
          <w:b/>
          <w:w w:val="111"/>
        </w:rPr>
        <w:t>Спасибо, мастер Сплинтер, за ваше настав</w:t>
        <w:softHyphen/>
        <w:t>ление, - тихо проговорил он. - Я могу только надеяться, что настанет день, когда я, как Лео, смогу приступить к следующей стадии своего обучения.</w:t>
      </w:r>
    </w:p>
    <w:p>
      <w:pPr>
        <w:pStyle w:val="Style9"/>
        <w:ind w:left="-1080" w:right="-5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Сплинтер улыбнулся. Из шкатулки, стоявшей рядом с ним, он достал медальон - точно такой же, какой вручил Леонардо, когда тот вернулся из лесов Амазонки.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-5" w:hanging="360"/>
        <w:jc w:val="both"/>
        <w:rPr>
          <w:b/>
          <w:b/>
          <w:w w:val="111"/>
        </w:rPr>
      </w:pPr>
      <w:r>
        <w:rPr>
          <w:b/>
          <w:w w:val="111"/>
        </w:rPr>
        <w:t>Ты уже заслужил это, сын мой, - сказал Сплинтер. - Наше обучение проходит разными путями, и всегда остаются вопросы. Но все от</w:t>
        <w:softHyphen/>
        <w:t>веты на них заключены в одном слове - семья.</w:t>
      </w:r>
    </w:p>
    <w:p>
      <w:pPr>
        <w:pStyle w:val="Style9"/>
        <w:ind w:left="-1080" w:right="-5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Рафаэля переполняла радость. Приняв меда</w:t>
        <w:softHyphen/>
        <w:t>льон от учителя, он встал и бесшумно вышел из комнаты. Давно он не ощущал такого приятного волнения...</w:t>
      </w:r>
    </w:p>
    <w:p>
      <w:pPr>
        <w:pStyle w:val="Style9"/>
        <w:ind w:left="-1080" w:right="-5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Сплинтер поглядел в темноту прихожей, вслед Рафаэлю, и его глаза встретились с глаза</w:t>
        <w:softHyphen/>
        <w:t>ми Леонардо.</w:t>
      </w:r>
    </w:p>
    <w:p>
      <w:pPr>
        <w:pStyle w:val="Style9"/>
        <w:ind w:left="-1080" w:right="-5" w:hanging="0"/>
        <w:jc w:val="both"/>
        <w:rPr>
          <w:b/>
          <w:b/>
          <w:w w:val="111"/>
        </w:rPr>
      </w:pPr>
      <w:r>
        <w:rPr>
          <w:b/>
          <w:w w:val="111"/>
        </w:rPr>
        <w:t xml:space="preserve">  </w:t>
      </w:r>
      <w:r>
        <w:rPr>
          <w:b/>
          <w:w w:val="111"/>
        </w:rPr>
        <w:t>Оба понимающе улыбнулись. Они были счас</w:t>
        <w:softHyphen/>
        <w:t>тливы от того, как всё повернулось.</w:t>
      </w:r>
    </w:p>
    <w:p>
      <w:pPr>
        <w:pStyle w:val="Style9"/>
        <w:ind w:left="-1080" w:right="-5" w:hanging="0"/>
        <w:jc w:val="both"/>
        <w:rPr>
          <w:b/>
          <w:b/>
          <w:w w:val="110"/>
        </w:rPr>
      </w:pPr>
      <w:r>
        <w:rPr>
          <w:b/>
          <w:w w:val="110"/>
        </w:rPr>
      </w:r>
    </w:p>
    <w:p>
      <w:pPr>
        <w:pStyle w:val="Style9"/>
        <w:ind w:left="-1080" w:right="-5" w:hanging="0"/>
        <w:jc w:val="both"/>
        <w:rPr>
          <w:w w:val="110"/>
        </w:rPr>
      </w:pPr>
      <w:r>
        <w:rPr>
          <w:w w:val="110"/>
        </w:rPr>
      </w:r>
    </w:p>
    <w:p>
      <w:pPr>
        <w:pStyle w:val="Style9"/>
        <w:ind w:left="-1080" w:right="-5" w:hanging="0"/>
        <w:jc w:val="right"/>
        <w:rPr/>
      </w:pPr>
      <w:r>
        <w:rPr>
          <w:w w:val="111"/>
        </w:rPr>
        <w:t xml:space="preserve">  </w:t>
      </w:r>
      <w:r>
        <w:rPr>
          <w:i/>
          <w:w w:val="111"/>
        </w:rPr>
        <w:t>Ибо что есть семья? Это нечто большее, чем жить под одной кры</w:t>
        <w:softHyphen/>
        <w:t>шей и делить одну ванную. Это делить пополам жизнь - жить одной жиз</w:t>
        <w:softHyphen/>
        <w:t>нью. Мой отец научил меня этому, и я думаю, что это настоящая правда. Настоящая правда, даже если вам за</w:t>
        <w:softHyphen/>
        <w:t>хочется поубивать друг друга в процес</w:t>
        <w:softHyphen/>
        <w:t>се осознания такой нехитрой истины. А кто сказал, что будет легко, а?</w:t>
      </w:r>
    </w:p>
    <w:p>
      <w:pPr>
        <w:pStyle w:val="Style9"/>
        <w:ind w:left="-1080" w:right="-5" w:hanging="0"/>
        <w:jc w:val="right"/>
        <w:rPr>
          <w:i/>
          <w:i/>
          <w:w w:val="111"/>
        </w:rPr>
      </w:pPr>
      <w:r>
        <w:rPr>
          <w:i/>
          <w:w w:val="111"/>
        </w:rPr>
      </w:r>
    </w:p>
    <w:p>
      <w:pPr>
        <w:pStyle w:val="Style9"/>
        <w:ind w:left="-1080" w:right="-5" w:hanging="0"/>
        <w:jc w:val="right"/>
        <w:rPr>
          <w:i/>
          <w:i/>
          <w:w w:val="110"/>
        </w:rPr>
      </w:pPr>
      <w:r>
        <w:rPr>
          <w:i/>
          <w:iCs/>
        </w:rPr>
        <w:t>Рафаэль</w:t>
      </w:r>
    </w:p>
    <w:p>
      <w:pPr>
        <w:pStyle w:val="Normal"/>
        <w:autoSpaceDE w:val="false"/>
        <w:ind w:left="-1080" w:hanging="0"/>
        <w:jc w:val="both"/>
        <w:rPr>
          <w:i/>
          <w:i/>
          <w:w w:val="110"/>
        </w:rPr>
      </w:pPr>
      <w:r>
        <w:rPr>
          <w:i/>
          <w:w w:val="110"/>
        </w:rPr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ind w:left="967" w:hanging="3893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ind w:left="967" w:hanging="3893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ind w:left="967" w:hanging="3893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ind w:left="967" w:hanging="3893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440"/>
        </w:tabs>
        <w:ind w:left="3893" w:hanging="3893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ind w:left="967" w:hanging="3893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ind w:left="967" w:hanging="3893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ind w:left="967" w:hanging="3893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440"/>
        </w:tabs>
        <w:ind w:left="3893" w:hanging="3893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ind w:left="967" w:hanging="3893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ind w:left="967" w:hanging="3893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ind w:left="1080" w:hanging="48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ind w:left="967" w:hanging="389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0" w:hanging="0"/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0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-1080" w:hanging="0"/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-1080" w:hanging="0"/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-1080" w:hanging="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left="-1080" w:hanging="0"/>
      <w:jc w:val="center"/>
    </w:pPr>
    <w:rPr>
      <w:b/>
      <w:bCs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080" w:hanging="0"/>
      <w:jc w:val="center"/>
    </w:pPr>
    <w:rPr>
      <w:b/>
      <w:bCs/>
      <w:sz w:val="56"/>
    </w:rPr>
  </w:style>
  <w:style w:type="paragraph" w:styleId="TextBodyIndent">
    <w:name w:val="Body Text Indent"/>
    <w:basedOn w:val="Normal"/>
    <w:pPr>
      <w:ind w:left="-108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260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autoSpaceDE w:val="false"/>
      <w:ind w:left="-1080" w:firstLine="240"/>
      <w:jc w:val="both"/>
    </w:pPr>
    <w:rPr>
      <w:b/>
      <w:bCs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6:26:00Z</dcterms:created>
  <dc:creator>USER'</dc:creator>
  <dc:description/>
  <cp:keywords/>
  <dc:language>en-US</dc:language>
  <cp:lastModifiedBy>Артем</cp:lastModifiedBy>
  <dcterms:modified xsi:type="dcterms:W3CDTF">2007-06-24T11:24:00Z</dcterms:modified>
  <cp:revision>285</cp:revision>
  <dc:subject/>
  <dc:title>Черепашки-ниндзя</dc:title>
</cp:coreProperties>
</file>