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</w:rPr>
        <w:t xml:space="preserve">Черепашки-ниндзя </w:t>
      </w:r>
      <w:r>
        <w:rPr>
          <w:sz w:val="40"/>
          <w:szCs w:val="40"/>
        </w:rPr>
        <w:t>против</w:t>
      </w:r>
    </w:p>
    <w:p>
      <w:pPr>
        <w:pStyle w:val="Heading"/>
        <w:rPr>
          <w:sz w:val="40"/>
        </w:rPr>
      </w:pPr>
      <w:r>
        <w:rPr>
          <w:sz w:val="40"/>
          <w:szCs w:val="40"/>
        </w:rPr>
        <w:t>Выходцев из Параллельных Миров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Heading1"/>
        <w:ind w:left="-1080" w:hanging="0"/>
        <w:rPr>
          <w:b/>
          <w:b/>
          <w:bCs/>
          <w:sz w:val="32"/>
        </w:rPr>
      </w:pPr>
      <w:r>
        <w:rPr>
          <w:b/>
          <w:bCs/>
          <w:sz w:val="32"/>
        </w:rPr>
        <w:t>Глава 1. Проявление сверхъестественного в подвале дома миссис Харвинд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екрасным летним вечером на окраине одного из североамериканских городков жен</w:t>
        <w:softHyphen/>
        <w:t>щина преклонного возраста спустилась в под</w:t>
        <w:softHyphen/>
        <w:t>вал собственного дома, чтобы взять одну из многочисленных банок варенья, и к своему удивлению, обнаружила в подвале страшный беспорядок. Старые, никому не нужные ве</w:t>
        <w:softHyphen/>
        <w:t>щи были перевернуты, брошены где попало, а некоторые и вовсе переломаны. На пол</w:t>
        <w:softHyphen/>
        <w:t>ках, где было аккуратно расставлено варе</w:t>
        <w:softHyphen/>
        <w:t>нье, царил настоящий погро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не это привело хозяйку дома в страш</w:t>
        <w:softHyphen/>
        <w:t>ное волнение. На каменном полу миссис Хар</w:t>
        <w:softHyphen/>
        <w:t>винд увидела в полумраке светящиеся зеле</w:t>
        <w:softHyphen/>
        <w:t>новатые следы, по форме похожие на чело</w:t>
        <w:softHyphen/>
        <w:t>вечески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ссис Харвинд давно вышла из того воз</w:t>
        <w:softHyphen/>
        <w:t>раста, когда активно занимаются спортом. Но та прыть, с которой она выскочила из подвала, свидетельствовала, что миссис Харвинд, будучи еще мисс, не раз завоевывала первые места на соревнованиях по легкой атлетик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чутившись в безопасности на свежем воз</w:t>
        <w:softHyphen/>
        <w:t>духе, домохозяйка подняла отчаянный крик, и на ее вопли сбежались соседи. Миссис Хар</w:t>
        <w:softHyphen/>
        <w:t>винд, запинаясь, поведала им, что у нее в подвале поселилось привидение, которое ос</w:t>
        <w:softHyphen/>
        <w:t>тавило на каменном полу страшные следы. Вооружившись чем попадя, мужчины спус</w:t>
        <w:softHyphen/>
        <w:t>тились в подвал и не обнаружили там чего-</w:t>
        <w:softHyphen/>
        <w:t>либо сверхъестественног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зумеется, они обратили внимание на по</w:t>
        <w:softHyphen/>
        <w:t>дозрительные светящиеся следы на полу, но, здраво рассудив, приняли их за проделки какого-нибудь доморощенного химика, ув</w:t>
        <w:softHyphen/>
        <w:t>лекающегося опытами со светящимися в тем</w:t>
        <w:softHyphen/>
        <w:t>ноте химреактивам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Хозяюшка, - ласково сказал наиболее авторитетный из соседей, бывший окружной судья Спарроу, - эти привидения шастают по незапертым подвалам в поисках банки абрикосового варенья. Я надеюсь, миссис Харвинд, вы понимаете, что привидения не могут питаться подобными сладостям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-да, да, - виновато улыбнулась ста</w:t>
        <w:softHyphen/>
        <w:t>рая женщина. - Но-о.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икаких но, - твердо произнес быв</w:t>
        <w:softHyphen/>
        <w:t>ший судья. - Мы имеем дело с обыкновен</w:t>
        <w:softHyphen/>
        <w:t>ными хулиганами... Подозреваю, что это проделки одного из моих многочисленных внуков. В прошлом году они без спроса пробрались ко мне в хранилище и подчистили все мои запасы... Хорошо, что тогда все окон</w:t>
        <w:softHyphen/>
        <w:t>чилось промыванием желудков. Похоже, это их почерк... Миссис Харвинд, где у вас те</w:t>
        <w:softHyphen/>
        <w:t>лефон, пусть этим займется полиция.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Но это, как вы говорите, ваши внуки... - </w:t>
        <w:softHyphen/>
        <w:t>слабо запротестовала перепуганная хозяйка дом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авосудие должно быть для всех одинаково, - хладнокровно и с некоторым три</w:t>
        <w:softHyphen/>
        <w:t>умфом произнес мистер Спарро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ругие соседи тоже имели некоторые ос</w:t>
        <w:softHyphen/>
        <w:t>нования считать, что это проделки их от</w:t>
        <w:softHyphen/>
        <w:t>прысков и, как и миссис Харвинд, не особо настаивали на привлечении стражей поряд</w:t>
        <w:softHyphen/>
        <w:t>ка к расследованию происшествия. И все же для того, чтобы пресечь дальнейшие вылаз</w:t>
        <w:softHyphen/>
        <w:t>ки неизвестного хулигана, было решено вызвать полицию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з полчаса приехал полицейский Тэйлор, важно отстегнул ремешок на кобуре, спустился в подвал, поскользнулся на ком</w:t>
        <w:softHyphen/>
        <w:t>ке сливового варенья, грохнулся, растянув</w:t>
        <w:softHyphen/>
        <w:t>шись во весь рост на каменном полу, и долго не показывался наверху, приводя себя в по</w:t>
        <w:softHyphen/>
        <w:t>рядок, при этом кряхтя и оха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Его появление на свет вызвало одобрительный гул среди собравшихс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, что там? - высокомерно спросил бывший судья Спарроу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ичего, ровным счетом ничего, - равнодушно объявил страж порядк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этом дело и кончилось. Соседи разо</w:t>
        <w:softHyphen/>
        <w:t>шлись, мистер Спарроу долго убеждал мис</w:t>
        <w:softHyphen/>
        <w:t>сис Харвинд в теоретическом отсутствии нечистой силы, в том, что наибольшее число привидений обретается среди женщин имен</w:t>
        <w:softHyphen/>
        <w:t>но одиноких, неосознанно страдающих от этого одиночества. Миссис Харвинд пони</w:t>
        <w:softHyphen/>
        <w:t>мала, на что намекает бывший судья, кото</w:t>
        <w:softHyphen/>
        <w:t>рый уже несколько лет был вдовцом, сам страдал от одиночества, но тем не менее у него в подвале хозяйничали многочисленные внуки, а не злые духи. Все же мистер Спар</w:t>
        <w:softHyphen/>
        <w:t>роу своим чисто мужским авторитетом смог успокоить бедную миссис Харвинд, что ни</w:t>
        <w:softHyphen/>
        <w:t>каких дьявольщины и колдовства на свете нет. Бывший судья был человеком здоровым, здравомыслящим и не лишенным чувства юмо</w:t>
        <w:softHyphen/>
        <w:t>ра. Говорил он быстрыми, отрывистыми фра</w:t>
        <w:softHyphen/>
        <w:t>зами и настолько убедительно, что нельзя бы</w:t>
        <w:softHyphen/>
        <w:t>ло не соглашаться даже с сущей ерундой, ко</w:t>
        <w:softHyphen/>
        <w:t>торая вылетала из его уст. Еще у него была привычка усмехаться со стиснутыми зубами. При среднем росте он имел массивный торс и обладал огромной физической силой. Всем в окрестностях была знакома его фигура, дав</w:t>
        <w:softHyphen/>
        <w:t>но примелькались его роговые очки - каж</w:t>
        <w:softHyphen/>
        <w:t>дый день в определенный час он короткими резкими шагами двигался по тротуару, бы</w:t>
        <w:softHyphen/>
        <w:t>стрым движением приподнимая шляпу пе</w:t>
        <w:softHyphen/>
        <w:t>ред знакомыми или вскидывая, как шлагба</w:t>
        <w:softHyphen/>
        <w:t>ум, свой древний зонтик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исс Харвинд! - восклицал Спарроу, - я давно изучаю литературу о духах. Смогу вас заверить: это такое, что на самом деле никогда не существовало.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 же не существовало? - пыталась доказать свою правоту миссис Харвинд. - По</w:t>
        <w:softHyphen/>
        <w:t>чему же тогда о них столько написано книг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ело в теоретических разглагольствовани</w:t>
        <w:softHyphen/>
        <w:t xml:space="preserve">ях. На практике всегда оказывается, что...  </w:t>
        <w:softHyphen/>
        <w:t>бывший судья сощурился, - что многие тол</w:t>
        <w:softHyphen/>
        <w:t>куют о вещах, не веря ни единому своему слову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 что тогда меня испугало в подвале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и меня больше всего интересуют причины, стоящие за теми явлениями, ко</w:t>
        <w:softHyphen/>
        <w:t>торые мы привыкли называть сверхъестест</w:t>
        <w:softHyphen/>
        <w:t>венным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истер Спарроу, - вздохнула тетушка Харвинд. - Раньше всю жизнь мне толко</w:t>
        <w:softHyphen/>
        <w:t>вали о вампирах, понимаете, кровососах, а потом оказалось, что они существуют на са</w:t>
        <w:softHyphen/>
        <w:t>мом деле…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 ведь это всего лишь летучие мыши, не так ли? Речь не идет о привидениях либо призраках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жалуй, так.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именно, - довольный успехом, продолжил Спарроу, - существуют тайные пру</w:t>
        <w:softHyphen/>
        <w:t>жины в природе, вызывающие суеверия. О причинах мы и не подозреваем. Откуда взя</w:t>
        <w:softHyphen/>
        <w:t>лись предрассудки, когда и как они начинались? Что дает всему этому импульс, делает людей такими легковерными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 я видела собственными глазами, как.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иссис Харвинд! Вот только что вы упо</w:t>
        <w:softHyphen/>
        <w:t>мянули вампиров. Сейчас поверья о них жи</w:t>
        <w:softHyphen/>
        <w:t>вут среди простых людей, в основном, в сла</w:t>
        <w:softHyphen/>
        <w:t>вянских странах. Вы согласны со мной? Но ведь было время, когда легенды о вампирах мертвой хваткой держали за горло всю Евро</w:t>
        <w:softHyphen/>
        <w:t>пу. Повсеместно были распространены так на</w:t>
        <w:softHyphen/>
        <w:t>зываемые «бесспорные доказательства» того, что мертвые могут покидать могилы и носиться в виде светящихся облачков и вновь обретать вид человека, чтобы бросаться на живы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истер Спарроу, какие ужасы вы гово</w:t>
        <w:softHyphen/>
        <w:t>рите! - воскликнула тетушка Харвинд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не ужасы. Иногда, - бывший су</w:t>
        <w:softHyphen/>
        <w:t>дья гнул свою линию, - при эксгумации обнаруживали, что некоторые из мертвецов лежали в гробах в странных, неестественных позах, а у иных лица и руки были испачка</w:t>
        <w:softHyphen/>
        <w:t>ны кровью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это были вампиры! - стиснув руки возле груди, прошептала миссис Харвинд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ие вампиры! - воскликнул Спар</w:t>
        <w:softHyphen/>
        <w:t>роу. - В те годы, когда возникали подоб</w:t>
        <w:softHyphen/>
        <w:t>ные слухи, свирепствовала чума. И только подумайте обо всех несчастных, которые бы</w:t>
        <w:softHyphen/>
        <w:t>ли захоронены заживо лишь потому, что их не удосужились перед погребением как сле</w:t>
        <w:softHyphen/>
        <w:t>дует освидетельствовать. Представьте себе их отчаянные попытки выбраться из могил, все эти жуткие страдания, пока не наступало избавление в виде уже настоящей смерти. Так вот, миссис Харвинд, именно это я и подра</w:t>
        <w:softHyphen/>
        <w:t>зумеваю под реальными причинами суеве</w:t>
        <w:softHyphen/>
        <w:t>рий.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что же послужило причиной того, что в моем собственном подвале... - начала было тетушка Харвинд, но бывший судья тут же ее перебил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диночество!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что вы, мистер Спарроу, можете посоветовать в данном случае? - поинтересо</w:t>
        <w:softHyphen/>
        <w:t>валась начавшая успокаиваться миссис Хар</w:t>
        <w:softHyphen/>
        <w:t>винд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умаю ... - судья Спарроу несколько замялся. Он понимал, что заполучить мис</w:t>
        <w:softHyphen/>
        <w:t>сис Харвинд себе в спутницы жизни будет не просто, а поэтому решил не спешить и не предлагать себя в качестве лекарства от оди</w:t>
        <w:softHyphen/>
        <w:t>ночества. - Думаю, что вам следует при</w:t>
        <w:softHyphen/>
        <w:t>гласить кого-либо из родственников пожить у вас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аким образом, сила убеждения, внешность и дельный совет бывшего судьи совершенно успокоили тетушку Харвинд, но когда бед</w:t>
        <w:softHyphen/>
        <w:t>ная домохозяйка поздно вечером улеглась в кровать, ей вдруг послышались под полом комнаты странные вздохи и отвратительное чавканье. Как ни убеждала себя пожилая жен</w:t>
        <w:softHyphen/>
        <w:t>щина, что это всего лишь слуховые галлюци</w:t>
        <w:softHyphen/>
        <w:t>нации от нервного перенапряжения, ей пред</w:t>
        <w:softHyphen/>
        <w:t>стояло, как она понимала, провести тревож</w:t>
        <w:softHyphen/>
        <w:t>ную и, вероятно, совершенно бессонную ноч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ссис Харвинд была человеком не роб</w:t>
        <w:softHyphen/>
        <w:t>кого десятка. Звать соседей на помощь она уже не желала. Дожидаться утра, трясясь от страха, женщина тоже не хотела. И она во</w:t>
        <w:softHyphen/>
        <w:t>оружилась бейсбольной битой, мощным фо</w:t>
        <w:softHyphen/>
        <w:t>нариком и спустилась в подва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зумеется, она опять не обнаружила ни</w:t>
        <w:softHyphen/>
        <w:t>чего подозрительного. Только в один момент, когда уходя, домохозяйка выключила элек</w:t>
        <w:softHyphen/>
        <w:t>тричество, ей почудилось, что она видит пе</w:t>
        <w:softHyphen/>
        <w:t>ред собой странную светящуюся женщину, застывшую за полками, уставленными бу</w:t>
        <w:softHyphen/>
        <w:t>тылями с вишневой и мансанитовой настой</w:t>
        <w:softHyphen/>
        <w:t>ками. Привидевшаяся миссис Харвинд жен</w:t>
        <w:softHyphen/>
        <w:t>щина была красива, статна, с богато убран</w:t>
        <w:softHyphen/>
        <w:t>ными волосами, но ее глаза горели зловещим рубиновым огнем. Впрочем, это могли гореть и подвальные светляки через не менее руби</w:t>
        <w:softHyphen/>
        <w:t>новую вишневую настойк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Хозяйка пулей вылетела наверх, а там, ус</w:t>
        <w:softHyphen/>
        <w:t>покоенная развлекательной телепередачей, принялась разубеждать себя следующим об</w:t>
        <w:softHyphen/>
        <w:t>разом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, как сказал мистер Спарроу, всего лишь обман зрения. Галлюцинация на поч</w:t>
        <w:softHyphen/>
        <w:t>ве нервного потрясени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чь прошла в тревоге и без сна. Едва за</w:t>
        <w:softHyphen/>
        <w:t>брезжил рассвет, тетушка Харвинд забылась тяжелым сном, а когда проснулась, уже буйствовало утро. Успокоенная ласковыми и ясными солнечными лучами, миссис Харвинд постаралась забыть о ночных кошмарах, всячески убеждая себя в том, что для страхов и волнений нет никаких причин. Но самоубе</w:t>
        <w:softHyphen/>
        <w:t>ждение не приносило ожидаемого успокое</w:t>
        <w:softHyphen/>
        <w:t>ния, и к вечеру миссис Харвинд, еле живая от страха, вызвала свою внучатую племян</w:t>
        <w:softHyphen/>
        <w:t>ницу Эйприл - благо та находилась в этом же городе - пожить с ней несколько дней, покуда не улягутся страх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Heading1"/>
        <w:ind w:left="-1080" w:hanging="0"/>
        <w:rPr>
          <w:b/>
          <w:b/>
          <w:bCs/>
          <w:sz w:val="32"/>
        </w:rPr>
      </w:pPr>
      <w:r>
        <w:rPr>
          <w:b/>
          <w:bCs/>
          <w:sz w:val="32"/>
        </w:rPr>
        <w:t>Глава 2. Приезд Эйприл</w:t>
      </w:r>
    </w:p>
    <w:p>
      <w:pPr>
        <w:pStyle w:val="Normal"/>
        <w:ind w:left="-108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О'Нил, бывшая до недавнего вре</w:t>
        <w:softHyphen/>
        <w:t>мени популярным телекомментатором шесто</w:t>
        <w:softHyphen/>
        <w:t>го канала в столице Соединенных Штатов, сра</w:t>
        <w:softHyphen/>
        <w:t>зу же согласилась на предложение тетушк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а несколько раз бывала у миссис Хар</w:t>
        <w:softHyphen/>
        <w:t>винд, но тетушка всякий раз мучила ее нуд</w:t>
        <w:softHyphen/>
        <w:t>ными рассказами о своей молодости. Девуш</w:t>
        <w:softHyphen/>
        <w:t>ка с большим удовольствием провела бы это время или на дискотеке с подружками, или же в разговорах со своими тайными друзья</w:t>
        <w:softHyphen/>
        <w:t>ми черепашками-ниндзя, которые находи</w:t>
        <w:softHyphen/>
        <w:t>лись всегда поблизости и шатались по ночам в поисках приключений. Юные мутанты, достойные ученики своего гениального учи</w:t>
        <w:softHyphen/>
        <w:t>теля - человека-крысы Сплинтера, - кото</w:t>
        <w:softHyphen/>
        <w:t>рый в совершенстве обучил их всем видам древних единоборств, не покидали свою под</w:t>
        <w:softHyphen/>
        <w:t>ругу. Тем не менее, время, когда девушка могла очертя голову броситься в любую про</w:t>
        <w:softHyphen/>
        <w:t>делку, уже ушло. Эйприл решила посвятить свою жизнь тому, что называется странным, непонятным, загадочным и необыкновенным в современном человеке. Для этого надо бы</w:t>
        <w:softHyphen/>
        <w:t>ло постичь многие науки, и она поступила в престижный Гарвардский университет, од</w:t>
        <w:softHyphen/>
        <w:t>новременно помогая своим друзьям - чере</w:t>
        <w:softHyphen/>
        <w:t>пашкам-ниндзя - выводить на чистую воду различных мошенников, которые все еще не перевелись на этом свете и вряд ли когда переведутс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сле успешного окончания университета Эйприл защитила диссертацию и переехала в город, в котором у нее жила тетушка, и стала работать в местном университете на факультете психологии, интересуясь большей частью необъяснимой стороной деятельности человеческого мозг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зумеется, юные мутанты последовали за ней. Они не боялись остаться без дела, по</w:t>
        <w:softHyphen/>
        <w:t>скольку мошенники, портящие жизнь лю</w:t>
        <w:softHyphen/>
        <w:t>дям, преуспевают в разных широтах, в раз</w:t>
        <w:softHyphen/>
        <w:t>личных городах и даже в самых маленьких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старательно собирала и обрабаты</w:t>
        <w:softHyphen/>
        <w:t>вала информацию про не поддающиеся про</w:t>
        <w:softHyphen/>
        <w:t>стым объяснениям необычные и неестественные явления в природе, или - как это называлось по научному - явления полтергейста. Вскоре Эйприл добилась того, что на факультете психологии открыли лаборато</w:t>
        <w:softHyphen/>
        <w:t>рию по изучению и моделированию подоб</w:t>
        <w:softHyphen/>
        <w:t>ных сверхъестественных явлений. И, разу</w:t>
        <w:softHyphen/>
        <w:t>меется, возглавила лабораторию именно мо</w:t>
        <w:softHyphen/>
        <w:t>лодая сотрудница университетской кафедры Эйприл О'Ни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зо всех сил девушка пыталась привлечь к научной работе своих друзей черепашек. Но юные мутанты как-то вяло интересова</w:t>
        <w:softHyphen/>
        <w:t>лись проблемами, которые исследовала Эйприл. Трудно сказать, почему черепашки-</w:t>
        <w:softHyphen/>
        <w:t>ниндзя не подавали особых надежд на науч</w:t>
        <w:softHyphen/>
        <w:t>ном поприще. Их больше интересовало оборудование, которым была оснащена ла</w:t>
        <w:softHyphen/>
        <w:t>боратория Эйприл. Черепашки норовили ра</w:t>
        <w:softHyphen/>
        <w:t>зобрать и собрать любые попадающиеся им в руки приборы, механизмы, изобрести ка</w:t>
        <w:softHyphen/>
        <w:t>кую-нибудь оригинальную компьютерную программу или устройство, которое понадо</w:t>
        <w:softHyphen/>
        <w:t>билось бы в лаборатории. И, надо отметить, им это отчасти удавалось - в результате был сконструирован датчик, определяющий на</w:t>
        <w:softHyphen/>
        <w:t>личие напряженности психического пол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Благодаря этому датчику, был сделан при</w:t>
        <w:softHyphen/>
        <w:t>бор, которым успешно пользовалась Эйприл в своих научных экспериментах. Однако никакой практической пользы от этого при</w:t>
        <w:softHyphen/>
        <w:t>бора, так же, как и от научных изысканий вдарившейся в науку Эйприл, не было. Чере</w:t>
        <w:softHyphen/>
        <w:t>пашки безнадежно скучали без настоящего дела, и, когда Эйприл предложила черепаш</w:t>
        <w:softHyphen/>
        <w:t>кам перебраться в домик на окраине города и пожить там неделю в подвале тетушкиного дома, они несказанно обрадовалис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 не знали настоящей причины переезда Эйприл к тетушке, а сама Эйприл была воспитана настолько в материалисти</w:t>
        <w:softHyphen/>
        <w:t>ческом духе, что не верила в существование потусторонних сил и была убеждена, что черепашкам-ниндзя в подвале тетушкиного дома не грозит никакая опасность. Эйприл же знала, что тетушка придумала легенду о привидении в собственном подвале для того, чтобы иметь повод пригласить ее и лишний раз помучить тоскливыми рассказами о сво</w:t>
        <w:softHyphen/>
        <w:t>ей длинной и нескончаемой молодости, ко</w:t>
        <w:softHyphen/>
        <w:t>гда у нее не было отбоя от кавалеров и среди них был даже один кандидат в астронавт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ссис Харвинд была чрезвычайно удов</w:t>
        <w:softHyphen/>
        <w:t>летворена появлением в ее доме племянни</w:t>
        <w:softHyphen/>
        <w:t>цы. Старая женщина воспрянула духом, ко</w:t>
        <w:softHyphen/>
        <w:t>гда в мрачных комнатах зазвучал звонкий голос юного существ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выслушала родственницу, спусти</w:t>
        <w:softHyphen/>
        <w:t>лась в подвал, обследовала его и, не обнару</w:t>
        <w:softHyphen/>
        <w:t>жив там ничего интересного, кроме, пожалуй, сундука со старинными книгами, осталась до</w:t>
        <w:softHyphen/>
        <w:t>вольна - ведь именно в подвале предстояло обитать ее друзьям - черепашкам-ниндз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ечером миссис Харвинд устроила праздничный ужин, после которого Эйприл попросила у хозяйки дома ключи от подвал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ачем это тебе? - испуганно удивилась миссис Харвинд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Милая тетушка, - произнесла Эйприл, </w:t>
        <w:softHyphen/>
        <w:t>- я работаю в университете на кафедре психо</w:t>
        <w:softHyphen/>
        <w:t>логии. Изучаю проявления полтергейста. На</w:t>
        <w:softHyphen/>
        <w:t>деюсь, вы знаете, что это такое.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вроде что-то читала в научно-попу</w:t>
        <w:softHyphen/>
        <w:t>лярном журнале... - недоверчиво промям</w:t>
        <w:softHyphen/>
        <w:t>лила тетушк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 вот, в моей лаборатории был скон</w:t>
        <w:softHyphen/>
        <w:t>струирован прибор, при помощи которого можно узнать, если ли, так сказать, приви</w:t>
        <w:softHyphen/>
        <w:t>дения в вашем склепе или нет.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как?! А это не опасно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тнюдь нет, милая тетушка... - сказала Эйприл, - этот прибор, я его называю «психодетектор», работает от обыкновенной батарейки и похож на обычный дозиметр. Сегодня вечером я установлю его в подвале, а утром сниму показа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все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все! - заверила Эйприл недоверчивую старуху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, если так, то пожалуйста, - миссис Харвинд протянула племяннице связку клю</w:t>
        <w:softHyphen/>
        <w:t>чей. - Устанавливай свой психо... психо... Как ты его называешь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сиходетектор, тетушка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самом деле Эйприл взяла у миссис Хар</w:t>
        <w:softHyphen/>
        <w:t>винд ключи от подвала затем, чтобы впустить в подвал своих друзей – черепашек-</w:t>
        <w:softHyphen/>
        <w:t>ниндзя. Не будут же они, в самом деле, но</w:t>
        <w:softHyphen/>
        <w:t>чевать сырой и прохладной ночью на улице или даже в абрикосовом саду тетушки, ко</w:t>
        <w:softHyphen/>
        <w:t>гда сама Эйприл разляжется на пуховых пе</w:t>
        <w:softHyphen/>
        <w:t>ринах. Но, тем не менее, Эйприл, преследуя чисто научный интерес, решила установить психодетектор где-нибудь на полочке в под</w:t>
        <w:softHyphen/>
        <w:t>вале, чтобы проверить состояние напряжен</w:t>
        <w:softHyphen/>
        <w:t>ности психического поля в данном простран</w:t>
        <w:softHyphen/>
        <w:t>ств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огда Эйприл спустилась в подвал, поста</w:t>
        <w:softHyphen/>
        <w:t>вила прибор на полочку и включила его, ей вдруг почудилось, что сзади на нее кто-то смотрит. Резко обернувшись, девушка убе</w:t>
        <w:softHyphen/>
        <w:t>дилась, что никого в помещении нет. Но ко</w:t>
        <w:softHyphen/>
        <w:t>гда она выходила из подвала и выключила электрический свет, прямо на нее из-за бу</w:t>
        <w:softHyphen/>
        <w:t>тылей вишневой настойки вдруг явственно глянули ярко-рубиновые зловещие глаз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Тьфу, - в сердцах плюнула девушка, - </w:t>
        <w:softHyphen/>
        <w:t>чего только ни полезет в голову после тетушкиных рассказов. В этом подвале даже мыши не водятся... И ничего интересного нет, впрочем, в матросском сундучке валя</w:t>
        <w:softHyphen/>
        <w:t>ются какие-то старые книги, надо будет обя</w:t>
        <w:softHyphen/>
        <w:t>зательно завтра попросить разрешения у тетушки посмотреть их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ыйдя в абрикосовый сад, в котором скры</w:t>
        <w:softHyphen/>
        <w:t>вались ее друзья - черепашки-ниндзя, она издала условный клич и вскоре из темноты показались тен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ы здесь, - прошептал Леонардо. - Что нам делать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рузья, - ответила шепотом Эйприл, - вам необходимо сейчас пробраться в подвал. Там тепло и сухо. Прошу вас, не шумите и не трогайте тетушкиных припасо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Тетушкины припасы нам ни к чему, - </w:t>
        <w:softHyphen/>
        <w:t>равнодушно и даже несколько гордо произ</w:t>
        <w:softHyphen/>
        <w:t>нес Донателло. - Мы запаслись целой упа</w:t>
        <w:softHyphen/>
        <w:t>ковкой пицц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онечно же, позаботиться о еде мог только Донателло. Он был шустрее все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онателло, - сказала Эйприл, - я знаю, что у тебя веселый и озорной харак</w:t>
        <w:softHyphen/>
        <w:t>тер. Поэтому поклянись своей фиолетовой повязкой, что ты не будешь бедокурить в подвале. Тетушку может хватить удар, если она услышит малейшую возню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знала, что Донателло послушается ее, но у него был очень мягкий характер и он всегда ходил на поводу у Лео - носил ему пиццу, иногда даже выполнял мелкую работу за милого ленивца, а уж тот был за</w:t>
        <w:softHyphen/>
        <w:t>тейник свыше всякой меры. Он мог поклясться и своим любимым синим цветом, что не будет шуметь, а потом устроить такую передрягу, что тетушке впору будет поду</w:t>
        <w:softHyphen/>
        <w:t>мать о том, что в подвале у нее шабаш ведь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надеялась, что Лео заляжет в под</w:t>
        <w:softHyphen/>
        <w:t>вале на какой-нибудь ветхой кушетке и ста</w:t>
        <w:softHyphen/>
        <w:t>нет рассуждать о романтических путешествиях или приключениях, о различной вкуснятинке, а не заводить шумные игры. Более всего Эйприл надеялась на рассудительный, спокойный характер Микеланджело. Он имел бесспорный авторитет у друзей и мог их мгновенно усмирить. Ведь кроме того, что Микеланджело был наиболее умным сре</w:t>
        <w:softHyphen/>
        <w:t>ди маленьких мутантов, он еще был физиче</w:t>
        <w:softHyphen/>
        <w:t>ски самым крепким среди них. Друзья все</w:t>
        <w:softHyphen/>
        <w:t>гда прислушивались к его советам, а когда черепашки попадали в какой-либо переплет, и когда требовалась большая физическая си</w:t>
        <w:softHyphen/>
        <w:t>ла, то всегда их выручал Микеланджело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икки, - попросила Эйприл. - Ты уж, пожалуйста, присмотри за ними... Те</w:t>
        <w:softHyphen/>
        <w:t>тушка чрезвычайно пуглива и мнительна, поэтому ведите себя осторожно. А ты, Раф, присмотришь за моим прибором... Хорошо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онечно! - согласился Рафаэль. - Ведь я всегда поддерживаю твои исследования всего диковинного, непостижимого, чудес</w:t>
        <w:softHyphen/>
        <w:t>ного, аномального.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Ладно, не подкалывай, - улыбнулась Эйпри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с его красным любимым цветом был как бы средоточием всех преимуществ и недостатков остальных черепашек, вместе взятых. Он был достаточно умен, как Микеланджело, иногда был ленивым, как Лео, а иногда его распирало от избытка внутрен</w:t>
        <w:softHyphen/>
        <w:t>ней энергии и он становился таким вертким и непоседливым, ну прямо Донателло. Так что и от него можно было ожидать всяког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днако же больше всего Эйприл рассчиты</w:t>
        <w:softHyphen/>
        <w:t>вала на крепкий тетушкин сон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еред тем, как улечься, тетушка спросил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чем же ты занимаешься, дорогая, в университете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сем сверхъестественным, - не морг</w:t>
        <w:softHyphen/>
        <w:t>нув глазом, ответила Эйпри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ивидениями тоже? - насторожилась тетушк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Разумеется, - сказала девушка. Она боялась, что тетушка опять начнет в кото</w:t>
        <w:softHyphen/>
        <w:t>рый раз рассказывать о прошлом, посколь</w:t>
        <w:softHyphen/>
        <w:t>ку она уже трижды умудрилась поведать о своем ухажере, кандидате в астронавты. Нужно было перехватывать инициативу, и Эйприл продолжила: - Ведь существует столько непознанного в психике человека. Люди по-разному реагируют на загадочные проявления мозговой деятельности. Для од</w:t>
        <w:softHyphen/>
        <w:t>них это просто загадка, и недостаток зна</w:t>
        <w:softHyphen/>
        <w:t>ний восполняется фантазиями, иллюзиями, наваждениями. Я же думаю, что действо</w:t>
        <w:softHyphen/>
        <w:t>вать в каждом конкретном случае следует, применяя современные научные метод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взглянула на тетушку. Бедная мис</w:t>
        <w:softHyphen/>
        <w:t>сис Харвинд уже давно спала, измученная предыдущей бессонной ночью. На ее лице застыла умиротворенная улыбк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Едва массивная дверь подвала затворилась за черепашками-ниндзя, как Леонардо неожиданно протянул руку вперед и прошеп</w:t>
        <w:softHyphen/>
        <w:t>тал, сохраняя в голосе нотки юмор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мотрите, глаз сатаны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глубине подвала алела яркая точк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 уж и сатаны! - иронично заметил Микеланджело и, не поднимая глаз, начал спускаться по ступенькам в глубь подвала. Черепашки, понимая, что наступило время розыгрышей, тем не менее поглядели туда, куда показывал их товарищ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ействительно, казалось, что в кромеш</w:t>
        <w:softHyphen/>
        <w:t>ной темноте подвала прямо на черепашек</w:t>
        <w:softHyphen/>
        <w:t>-ниндзя смотрел огненно-красный глаз неиз</w:t>
        <w:softHyphen/>
        <w:t>вестного существа. В глубине души юные мутанты не на шутку струхнули. И только хладнокровный Микеланджело прочистил горло и пробормотал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епуха какая-то. Ведь и в самом деле страшн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мысль у него работала четко, и вскоре он сообразил, что непонятный огонек - не что иное, как индикатор психодетектора, ко</w:t>
        <w:softHyphen/>
        <w:t>торый Эйприл установила в подвале на ночь. Но чтобы подзадорить своих товарищей, Ми</w:t>
        <w:softHyphen/>
        <w:t>келанджело сделал вид, что ему жутко, и бросился к входной двер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ет нужды рассказывать, что последовало за этим. Леонардо первым последовал за дру</w:t>
        <w:softHyphen/>
        <w:t>гом. Донателло вскрикнул и бросился вслед за убегающими товарищами. Ему по пути подвернулся Рафаэль, черепашки-ниндзя столкнулись и, вцепившись друг в дружку, покатились по ступенькам лестницы вниз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захохотал, Леонардо, разо</w:t>
        <w:softHyphen/>
        <w:t>бравшись что к чему, присоединился к не</w:t>
        <w:softHyphen/>
        <w:t>му. Только Донателло и Рафаэлю было не до смеха - едва они вскочили на ноги, как прямо перед собой увидели странную светя</w:t>
        <w:softHyphen/>
        <w:t>щуюся женщину, глаза которой излучали не</w:t>
        <w:softHyphen/>
        <w:t>яркий желтоватый свет. Изо рта у женщи</w:t>
        <w:softHyphen/>
        <w:t>ны торчали небольшие, изогнутые клыки. Шею и грудь огибали извивающиеся зме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едьма! Ведьма! - завопили черепаш</w:t>
        <w:softHyphen/>
        <w:t>ки-ниндзя и, спотыкаясь о ступеньки лест</w:t>
        <w:softHyphen/>
        <w:t>ницы, начали карабкаться вверх, к двери. Микеланджело и Леонардо захохотали еще громче, но когда и они увидели страшное чудовище, столбняк охватил их мускулы, и если бы у черепах были волосы, то они ста</w:t>
        <w:softHyphen/>
        <w:t>ли бы дыбом. Нет нужды рассказывать, что все без исключения черепашки-ниндзя дали такого стрекача из подвала, что забыли да</w:t>
        <w:softHyphen/>
        <w:t>же затворить за собой двер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ошло всего несколько мгновений, и юные мутанты, тяжело дыша, спрятались в густой листве абрикосовых деревьев. Каж</w:t>
        <w:softHyphen/>
        <w:t>дого трясло, как в лихорадке, и никто не осмеливался открыть рот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Эйприл подстроила, - наконец ос</w:t>
        <w:softHyphen/>
        <w:t>мелился произнести Донателло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онечно, она, - согласился Рафаэль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-то вроде объемного голографического изображения, - предположил Микеланджело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бы это ни было, я в подвал не пой</w:t>
        <w:softHyphen/>
        <w:t>ду! - заявил Донателло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я тоже, - присоединился к товари</w:t>
        <w:softHyphen/>
        <w:t>щу Леонард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и Рафаэль в свою очередь не хотели испытывать судьбу. Было решено остаться на ночь в саду. Юные мутанты рас</w:t>
        <w:softHyphen/>
        <w:t>положились на ветках в густой листве абрикосовых деревьев и, дрожа и проклиная ноч</w:t>
        <w:softHyphen/>
        <w:t>ную сырость и прохладу, начали дожидаться рассвет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после того, как убедилась, что те</w:t>
        <w:softHyphen/>
        <w:t>тушка уснула, легла в кровать. Некоторое время она под нескончаемый храп любимой тетушки прислушивалась к звукам, донося</w:t>
        <w:softHyphen/>
        <w:t>щимся из подвала. Она подумала, что стра</w:t>
        <w:softHyphen/>
        <w:t>хи тетушки по поводу подвального привиде</w:t>
        <w:softHyphen/>
        <w:t>ния, может, имеют свою причину, но, есте</w:t>
        <w:softHyphen/>
        <w:t>ственно, эта причина не имеет ничего общего с нечистой силой, которой, как считала Эйприл, в природе не существует. У девушки перед глазами стояло странное видение, ко</w:t>
        <w:softHyphen/>
        <w:t>торое ей почудилось, как ей казалось, в тот момент, когда она покидала подвал, - уп</w:t>
        <w:softHyphen/>
        <w:t>рямый и враждебный взгляд чьих-то крова</w:t>
        <w:softHyphen/>
        <w:t>во-красных глаз. Затем Эйприл ясно расслышала смех Микеланджело и решила, что че</w:t>
        <w:softHyphen/>
        <w:t>репашки хохочут в результате какой-нибудь смешной затеи, окончательно успокоилась и сомкнула глаз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огда черепашки от страха выскочили из подвала, Эйприл уже безмятежно спала. Ей снилось, что она нашла секрет химического состава, который при нанесении на обычное стекло дает возможность простым глазом ви</w:t>
        <w:softHyphen/>
        <w:t>деть те многочисленные проявления полтергейста, которые остаются незамеченными не</w:t>
        <w:softHyphen/>
        <w:t>вооруженным глазо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Теллур, попробуй теллур», - словно под</w:t>
        <w:softHyphen/>
        <w:t>сказывал кто-то неизвестный молодому уче</w:t>
        <w:softHyphen/>
        <w:t>ному Эйприл О'Ни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Heading1"/>
        <w:ind w:left="-1080" w:hanging="0"/>
        <w:rPr>
          <w:b/>
          <w:b/>
          <w:bCs/>
          <w:sz w:val="32"/>
        </w:rPr>
      </w:pPr>
      <w:r>
        <w:rPr>
          <w:b/>
          <w:bCs/>
          <w:sz w:val="32"/>
        </w:rPr>
        <w:t>Глава 3. Встреча с Бессмертной Ведьмой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сю ночь черепашки-ниндзя продрожали на верхушке абрикосового дерева. Едва пер</w:t>
        <w:softHyphen/>
        <w:t>вые птички запели свои веселые песни, Лео</w:t>
        <w:softHyphen/>
        <w:t>нардо спрыгнул с дерева и сказал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ю голову на отсечение, что это все-</w:t>
        <w:softHyphen/>
        <w:t>таки проделки Эйприл. Она решила нас ра</w:t>
        <w:softHyphen/>
        <w:t>зыграть. Никаких ведьм на свете не бывает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-то оно так, - ответил ему Дона</w:t>
        <w:softHyphen/>
        <w:t>телло, - но как ей это удалось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имеешь ввиду, - включился в раз</w:t>
        <w:softHyphen/>
        <w:t>говор Микеланджело, который степенно слез с абрикосового дерева и начал делать раз</w:t>
        <w:softHyphen/>
        <w:t>минку, - как ей удалось воспроизвести это пространственное изображение непонятной женщины с красными глазами в подвале? Неужели это голография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менно так, - согласился с ним Донателло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верное, - предположил Микеланджело, - она установила в подвале систему, которая дает пространственное голографи</w:t>
        <w:softHyphen/>
        <w:t>ческое изображение, чтобы окончательно за</w:t>
        <w:softHyphen/>
        <w:t>интриговать своими научными исследова</w:t>
        <w:softHyphen/>
        <w:t>ниям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 что, - изумился Леонардо, - неужели мы видели всего лишь голографиче</w:t>
        <w:softHyphen/>
        <w:t>ский слайд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хоже, что да, - сокрушенно вздох</w:t>
        <w:softHyphen/>
        <w:t>нул Микеланджело. - Если это так, то я не буду разговаривать с Эйприл целую неделю. Ведь мы струхнули не на шутку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 еще целую ночь зябли на ночном холоде... - пробубнил Леонардо. - И пиц</w:t>
        <w:softHyphen/>
        <w:t>цу в подвале оставили. Крысы, наверное, там целый пир устроили. Эй, Рафаэль, ты дер</w:t>
        <w:softHyphen/>
        <w:t>жал в руках коробку с пиццей. Где ты ее оставил, лежебока?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, который, словно летучая мышь, висел на ветке, пробормотал что-то невнятное. Леонардо ухватился за ствол абрикосового дерева и начал его трясти. Его друг, словно зрелая груша, тяжело свалился на землю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чего? - сонно спросил он у Леонардо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ицца где, говорю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едьма съела... - последовал ответ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ря мы так шутим, - задумчиво про</w:t>
        <w:softHyphen/>
        <w:t>изнес Донателло. - Может, и в самом деле в подвале завелась нечистая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уж, Донателло, - иронично заме</w:t>
        <w:softHyphen/>
        <w:t>тил Микеланджело, - не думал, что ты все</w:t>
        <w:softHyphen/>
        <w:t>рьез воспринимаешь все эти россказни про ведьм, леших и водяных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стати, речь в данном случае может идти именно о домовом, - не сдавался До</w:t>
        <w:softHyphen/>
        <w:t>нателло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я видел ведьму, обыкновенную ведь</w:t>
        <w:softHyphen/>
        <w:t>му, - сказал со вздохом Леонардо. - Мно</w:t>
        <w:softHyphen/>
        <w:t>го их есть на этом свете. Особенно таких, которые сдачи не дают, когда пиццу поку</w:t>
        <w:softHyphen/>
        <w:t>паешь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Целый день черепашки-ниндзя прятались в абрикосовом саду, ища способа сообщить</w:t>
        <w:softHyphen/>
        <w:t>ся с Эйприл. Но только под вечер девушка вышла в сад, отозвала Микеланджело в сто</w:t>
        <w:softHyphen/>
        <w:t>рону и посвятила его в свои планы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ведь знаешь, просто так тетушка не стала бы меня вызывать к себе. Она сама видела призрак в подвале, поэтому-то и бо</w:t>
        <w:softHyphen/>
        <w:t>ится одна жить в дом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 что, Эйприл, никаких розыгрышей не было? - удивился Микеланджело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, Микки, что ты говоришь? Психо</w:t>
        <w:softHyphen/>
        <w:t>детектор на самом деле показывает стран</w:t>
        <w:softHyphen/>
        <w:t>ные цифры. Думаю, его зашкаливает. При</w:t>
        <w:softHyphen/>
        <w:t>бор нуждается в доводк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 это мы быстро сделаем, вернемся только в лабораторию и..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не могу оставить миссис Харвинд од</w:t>
        <w:softHyphen/>
        <w:t>ну. Все же, она моя тетушк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 что, может, в подвале в самом деле поселился домовой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да, и нет. Мы имеем дело с проявле</w:t>
        <w:softHyphen/>
        <w:t>нием полтергейста. Наука пока не может дать вразумительного ответа на поставленный природой вопрос. Но я думаю, что лю</w:t>
        <w:softHyphen/>
        <w:t>бое проявление полтергейста связано с энер</w:t>
        <w:softHyphen/>
        <w:t>гетикой того или иного человек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имеешь в виду тетушку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. Причем, Микки, заметь, это энергетика человека реального, живого. Думаю, что возмущения напряженности психическо</w:t>
        <w:softHyphen/>
        <w:t>го поля связаны с деятельностью мозга те</w:t>
        <w:softHyphen/>
        <w:t>тушк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Будем наблюдать за тетушкой, да? - </w:t>
        <w:softHyphen/>
        <w:t>вздохнув, сказал Микеланджело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Микки. Однако вы наберитесь сме</w:t>
        <w:softHyphen/>
        <w:t>лости и переночуйте в подвале. Вот тебе блок</w:t>
        <w:softHyphen/>
        <w:t>нот, ручка и все записывай, хорошо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ечером Эйприл передала Микки видео</w:t>
        <w:softHyphen/>
        <w:t>камеру с чистой видеокассетой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ачем это? - скептически спросил Мик</w:t>
        <w:softHyphen/>
        <w:t>ки. - Что я буду снимать в темноте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, Микки, не понимаешь, - сказала Эйприл. - Это - специальная пленка. Она фиксирует перемещения любых тепловых объектов в подвале. Будь то крысы, мыши..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ли перепуганные Лео и Раф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только. На пленку нанесен специальный состав, реагирующий на изменения напряженности психического пол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Хорошо, Эйприл, - согласился Мике</w:t>
        <w:softHyphen/>
        <w:t>ланджело. - Я все сделаю, как ты говоришь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еще, Микки. Замени датчик в психо</w:t>
        <w:softHyphen/>
        <w:t>детекторе на менее чувствительный... Мы обязательно должны снять с него показания... - с этими словами девушка вручила Микеланджело малюсенькую детальку для пси</w:t>
        <w:softHyphen/>
        <w:t>ходетектора, установленного в подвал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ооруженный видеокамерой Микеландже</w:t>
        <w:softHyphen/>
        <w:t>ло нашел своих друзей среди зарослей кры</w:t>
        <w:softHyphen/>
        <w:t>жовник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так, - торжественно произнес Мике</w:t>
        <w:softHyphen/>
        <w:t>ланджело, - нам предстоит зафиксировать проявление полтергейст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перебил его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Говорю вам, что мы скоро чокнемся с этими привидениями. Эйприл носится как угорелая за любым проявлением сверхъесте</w:t>
        <w:softHyphen/>
        <w:t>ственного. Ведь на самом деле нам все это, может быть, привиделос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недовольно посмотрел на своего друг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 этом-то все и дело. Когда что-нибудь чудится, это и есть результат функциониро</w:t>
        <w:softHyphen/>
        <w:t>вания человеческой психики... И вот, когда у нас уже есть видеокамера, мы сможем доказать, что на самом деле ничего не бы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огда полностью стемнело, юные мутан</w:t>
        <w:softHyphen/>
        <w:t>ты спустились в подвал. После вчерашнего случая подвал следовало бы закрыть и нико</w:t>
        <w:softHyphen/>
        <w:t>гда туда не спускаться, но только не чере</w:t>
        <w:softHyphen/>
        <w:t>пашкам, которые всегда действовали, как отчаянные смельчаки, да и на самом деле были таковым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ервым делом Микеланджело подошел к психодетектору. Он снял с него крышку и поменял датчик на менее чувствительный. Юный мутант обратил внимание на то, что прибор очень горячий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мотри, Донателло! - сказал Микеланд</w:t>
        <w:softHyphen/>
        <w:t>жело своему другу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, что там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видишь, зашкалил твой прибор и греетс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н такой мой, как и твой, вместе его делали. Кроме того, может, он просто не на</w:t>
        <w:softHyphen/>
        <w:t>строен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подошел к Микеланджело сзади и ти</w:t>
        <w:softHyphen/>
        <w:t>хонько постучал по стеллажу, на котором был укреплен детектор. Микеланджело на</w:t>
        <w:softHyphen/>
        <w:t>сторожился и посмотрел на датчик. Уро</w:t>
        <w:softHyphen/>
        <w:t>вень напряженности психического поля был в норм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Ну, и что? - сказал Микеланджело. </w:t>
        <w:softHyphen/>
        <w:t>- Стрелка на месте, но сам прибор отчего-то горячий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 что ты говоришь? - удивился Донателло. - Как он может нагреться от малень</w:t>
        <w:softHyphen/>
        <w:t>кой батарейки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вот пощупай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подвинул небольшой сундучок, та</w:t>
        <w:softHyphen/>
        <w:t>кой, в которых раньше матросы хранили свои вещи на кораблях, и попытался забрать</w:t>
        <w:softHyphen/>
        <w:t>ся на него, чтобы удобнее было разгляды</w:t>
        <w:softHyphen/>
        <w:t>вать психодетектор. В этот момент стрелка на табло психодетектора отчаянно заскака</w:t>
        <w:softHyphen/>
        <w:t>ла. Микеланджело пристально посмотрел на Донателло и сказал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ело серьезное, и очень серьезное. Здесь определенно что-то есть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ты говоришь? - усмехнулся Дона</w:t>
        <w:softHyphen/>
        <w:t>телло. - У меня в кармашке мощный маг</w:t>
        <w:softHyphen/>
        <w:t>нит, вот он и дает показания. Я тебя разы</w:t>
        <w:softHyphen/>
        <w:t>грать хотел... А ты уже нечистую силу приду</w:t>
        <w:softHyphen/>
        <w:t>мал..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Ладно, не будем торопиться с вывода</w:t>
        <w:softHyphen/>
        <w:t>ми, - сказал Микеланджело, нарочно повы</w:t>
        <w:softHyphen/>
        <w:t>сив голос, все еще досадуя, что поддался на уловку Донателло. - Нам толком не извест</w:t>
        <w:softHyphen/>
        <w:t>но, что завелось в этом чертовом подвал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взял психодетектор и на</w:t>
        <w:softHyphen/>
        <w:t>чал ходить с ним по подвалу, внимательно глядя на табло. Стрелка была, словно жи</w:t>
        <w:softHyphen/>
        <w:t>вая и явно показывала уменьшение напря</w:t>
        <w:softHyphen/>
        <w:t>женности психического поля, когда Мике</w:t>
        <w:softHyphen/>
        <w:t>ланджело и Донателло удалялись от того места, где первоначально был установлен прибор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идишь, ты со своим магнитом рядом, а она показывает уменьшение... – пробормотал Микеланджело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ожет, в том сундучке железки какие-нибудь лежат? - предположил Дона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этот момент неожиданно закричал Леонардо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икки! Донателло! Она здесь, она пришла в движение!.. Идите скорее сюда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моментально распечатал кассету, на ходу засунул ее в видеокамеру и поспешил за Донателло, который побежал к Леонардо и Рафаэлю. Они прошли мимо стеллажей, ничего необычного так и не заметив, и внезапно услышали возню Рафаэля и Лео впереди себ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дойдя к ним, Микеланджело увидел, что они изумленно уставились внутрь открыто</w:t>
        <w:softHyphen/>
        <w:t>го сундучка, который уже успели обнаружить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нужно непременно снять на пленку, - сказал Рафаэль и подошел к сундуч</w:t>
        <w:softHyphen/>
        <w:t>ку. - Видишь, Микки! Книги-то как расставлен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с ухмылкой заглянул в сундучок, ухмылка мгновенно слетела у него с ли</w:t>
        <w:softHyphen/>
        <w:t>ца, и черепашка покачал головой, бормоча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прав, это не человеческих рук дело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таринные толстые книги в сундучке бы</w:t>
        <w:softHyphen/>
        <w:t>ли словно намагниченные и не хотели соприкасаться друг с дружко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друг Микеланджело насторожился, выключил видеокамеру и произнес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ихо! Чувствуете запах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, - сказал Леонардо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я чувствую, - ответил Микеландже</w:t>
        <w:softHyphen/>
        <w:t>ло. - Запах серы, и идет он именно из этого сундучка, - показал он рукой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Странное дело, - сказал Донателло, </w:t>
        <w:softHyphen/>
        <w:t>- ведь после нас в этом подвале никто не был, и здесь царил порядок, а теперь, посмотри</w:t>
        <w:softHyphen/>
        <w:t>те, все разбросано, даже банки с вареньем валяются на полу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ожет, это телекинез со стороны те</w:t>
        <w:softHyphen/>
        <w:t>тушки? - заметил Леонард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это мудреное слово никто из черепа</w:t>
        <w:softHyphen/>
        <w:t>шек-ниндзя не прореагировал. Теперь было не до издевок и высмеивания всего того, чем занималась их подруга Эйприл. Юные му</w:t>
        <w:softHyphen/>
        <w:t>танты впервые в жизни столкнулись сам на сам с проявлением сверхъестественног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включил камеру и снял на пленку весь беспорядок и шевелящиеся, слов</w:t>
        <w:softHyphen/>
        <w:t>но живые, книги в сундучке. Донателло вни</w:t>
        <w:softHyphen/>
        <w:t>мательно осмотрел помещение. Неожиданно он увидел на одной из полок светящуюся слизь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икки! Посмотри!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случилось? - спросил у него продолжающий снимать Микеланджело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что непонятно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тотчас оторвался от видео</w:t>
        <w:softHyphen/>
        <w:t>камеры, подошел к Донателло, внимательно осмотрел слизь и, утвердительно кивнув, ска</w:t>
        <w:softHyphen/>
        <w:t>зал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хоже, это некая загущенная психи</w:t>
        <w:softHyphen/>
        <w:t>ческая материя. Я чувствую, как от нее исходит что-то недобро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Леонардо, возьми эту гадость на анализ! - сказал Микеланджело своему товарищу. - Эйприл за это тебе купит дюжину ореховой пиццы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уда я ее возьму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вот пустая банка, - Микеланджело протянул своему другу банку и вместе с До</w:t>
        <w:softHyphen/>
        <w:t>нателло прошел дальш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чему я? - захныкал Леонардо, вертя банку в руках, но тем не менее он подо</w:t>
        <w:softHyphen/>
        <w:t>шел к слизи, понюхал ее и скривилс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, чем пахнет? - поинтересовался Рафаэль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 вроде сгоревшей серы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Микки, - окликнул друга Рафаэль, - </w:t>
        <w:softHyphen/>
        <w:t>правду ли говорят, когда утверждают, что при появлении сатаны пахнет горящей серой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болтайте зря, - сказал Микеланд</w:t>
        <w:softHyphen/>
        <w:t>жело. Он повернулся к Леонардо и взял из его рук банку. Вдруг он увидел, что находя</w:t>
        <w:softHyphen/>
        <w:t>щийся за спиной у Леонардо стеллаж качнулс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Лео! - истошно закричал Микеланджело. Леонардо посмотрел на него, как на контуженого, и в этот момент стеллаж рухнул в нескольких сантиметрах от Леонардо, обдав его ветерко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У Донателло и Рафаэля пропал дар речи. Леонардо взглянул на друзей и, даже не полюбопытствовав, что же именно упало за его спиной, спросил у Микеланджело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что, призрак хотел меня укокошить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чему бы и нет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... Сейчас, я вижу, вы начнете убеждать меня в различной белиберде, которую печатают в дешевых журнальчиках. Читал вот недавно об одном инопланетном бара</w:t>
        <w:softHyphen/>
        <w:t>башке, который поселился на квартире у од</w:t>
        <w:softHyphen/>
        <w:t>ного врача в Нью-Йорке. И что бы вы дума</w:t>
        <w:softHyphen/>
        <w:t>ли? Он, этот барабашка, находился на Земле как некая энергетическая сущность, без стро</w:t>
        <w:softHyphen/>
        <w:t>го фиксированного объема и формы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 студень? - хихикнул Рафаэль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Хуже, - пробормотал Леонардо. - Он не употреблял пищи, подпитываясь энергией космоса, не спал, и иногда лишь отдыхал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представляю, как можно жить, не употребляя иногда пиццы? - почесал заты</w:t>
        <w:softHyphen/>
        <w:t>лок Донателло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вот тот инопланетный барабашка жил! - воскликнул Леонардо. - Да еще и доказы</w:t>
        <w:softHyphen/>
        <w:t>вал, когда с ним экстрасенсы вошли в кон</w:t>
        <w:softHyphen/>
        <w:t>такт, что на своей планете он был в «теле». Более того, барабашка утверждал, что он может жить практически вечно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что на Земле он делал? - поинтере</w:t>
        <w:softHyphen/>
        <w:t>совался Микеланджело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 так, какая-то миссия... - невнятно пробормотал Леонардо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, а людям он не вредил хоть? - вновь спросил Микеланджело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угал только..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Ладно, друзья, оставим барабашку в покое, - произнес Микеланджело. - Как вы думаете, это нечто, которое пребывает здесь, желает нашей смерти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- ответил Рафаэль, подмигивая Ле</w:t>
        <w:softHyphen/>
        <w:t>онардо. - Это существо, очевидно, вредное. Я это чувствую..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смотрите, посмотрите, - вдруг произ</w:t>
        <w:softHyphen/>
        <w:t>нес Донателло, забирая психодетектор из рук Микеланджело. - Прибор начал действоват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 действительно, все четверо услышали, что датчик психодетектора защелкал, пока</w:t>
        <w:softHyphen/>
        <w:t>зывая, что в подвале в несколько десятков раз повысилась напряженность психическо</w:t>
        <w:softHyphen/>
        <w:t>го поля. А это, простым языком объясняя, означало одно: где-то поблизости было при</w:t>
        <w:softHyphen/>
        <w:t>видение, дух, или, по крайней мере, ведьм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поводил психодетектором из сто</w:t>
        <w:softHyphen/>
        <w:t>роны в сторону, нашел направление, в кото</w:t>
        <w:softHyphen/>
        <w:t>ром щелчки прибора участились и пошел в ту сторону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а мной, - полушепотом произнес он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тотчас вскинул на плечо ви</w:t>
        <w:softHyphen/>
        <w:t>деокамеру и поспешил за ним. Леонардо по</w:t>
        <w:softHyphen/>
        <w:t>качал головой. Ему ничего не оставалось де</w:t>
        <w:softHyphen/>
        <w:t>лать, как переступить упавший стеллаж и последовать за друзьям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, неотрывно следя за показателями прибора, завернул за угол, прошелся вдоль стеллажей. Датчик уже пищал непрерывно, индикатор показывал невероятно большие цифры напряженности психическо</w:t>
        <w:softHyphen/>
        <w:t>го пол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Юные мутанты обогнули стеллажи и вновь очутились перед раскрытым матросским сундучко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еожиданно Донателло остановился. За углом в нескольких шагах от него стояло непонятное, голубовато-зеленое прозрачное облако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она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, шедший за ним с видео</w:t>
        <w:softHyphen/>
        <w:t>камерой, остановилс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израк в полный рост! - воскликнул Донателло. - Всамделишный призрак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а, действительно, перед ними стояла жен</w:t>
        <w:softHyphen/>
        <w:t>щина-призрак. Она была видна почти цели</w:t>
        <w:softHyphen/>
        <w:t>ком. Только ее нижняя часть как бы раство</w:t>
        <w:softHyphen/>
        <w:t>рялась в пространстве. На призраке была красивая одежда или, во всяком случае, так черепашкам казалос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Женщина-призрак вышла из-за угла, на</w:t>
        <w:softHyphen/>
        <w:t>гнулась и начала перебирать книги, кото</w:t>
        <w:softHyphen/>
        <w:t>рые лежали в матросском сундучк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этот момент к остолбеневшим Микеланджело и Донателло подошел Леонардо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будем делать? - прошептал он не</w:t>
        <w:softHyphen/>
        <w:t>возмутимо, как будто всю жизнь только тем и занимался, что знакомился с такими вот призракам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пожал плечами, а Микеланд</w:t>
        <w:softHyphen/>
        <w:t>жело тут же включил камеру и начал сни</w:t>
        <w:softHyphen/>
        <w:t>мать ведьму, пока она их не заметил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почесал в затылке и, отойдя за стеллаж, чтобы быть незаметным для при</w:t>
        <w:softHyphen/>
        <w:t>видения, шепотом изрек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м нужно отойти, поговорить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закивал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ты прав, - он отошел к Леонард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все продолжал снимать привидение на видеокамеру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/>
      </w:pPr>
      <w:r>
        <w:rPr>
          <w:b/>
        </w:rPr>
        <w:t>Эй, Микки! - зашипел на него Леонар</w:t>
        <w:softHyphen/>
        <w:t>до, высунувшись из-за стеллажа. - Пойдем, обсудим план действий...</w:t>
      </w:r>
    </w:p>
    <w:p>
      <w:pPr>
        <w:pStyle w:val="Normal"/>
        <w:ind w:left="-1080" w:hanging="0"/>
        <w:jc w:val="both"/>
        <w:rPr/>
      </w:pPr>
      <w:r>
        <w:rPr>
          <w:b/>
        </w:rPr>
        <w:t xml:space="preserve">  </w:t>
      </w:r>
      <w:r>
        <w:rPr>
          <w:b/>
        </w:rPr>
        <w:t>Микеланджело его не слышал, он так ув</w:t>
        <w:softHyphen/>
        <w:t>лекся зрелищем, что не мог оторваться от оку</w:t>
        <w:softHyphen/>
        <w:t>ляра камеры. Зрелище, действительно, было интересное - женщина-призрак отшвырнула от себя просмотренную книгу, которая, опи</w:t>
        <w:softHyphen/>
        <w:t>сав немыслимую дугу, полетела вдоль стелла</w:t>
        <w:softHyphen/>
        <w:t>жей, повернула за угол и рухнула на землю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Вот комедия!» - подумал Микеланджело, но в этот момент Леонардо ухватил его за ухо и подтащил к себ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ди сюда... Ну иди же, - продолжал шипеть Леонардо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-но, полегче, - возмутился Микеланд</w:t>
        <w:softHyphen/>
        <w:t>жело, пытаясь снять еще несколько кадров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 стой ты, нам нужно посоветоваться и решить, как к ней подойт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Понятно... - закивал Микеланджело. - </w:t>
        <w:softHyphen/>
        <w:t>И что ты предлагаешь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ка ничего! - пожал плечами Лео</w:t>
        <w:softHyphen/>
        <w:t>нардо и повернулся к Донателло. - А ты что думаешь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сделал вид, что его это не касается, достал калькулятор и стал что-то подсчитывать. Леонардо понял: Донателло стру</w:t>
        <w:softHyphen/>
        <w:t>сил, что, однако, было не в его характер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екрати! - змеей прошипел на него Леонардо, стукнув по калькулятору. - Ты думаешь, что мне не страшно? Надо эту ка</w:t>
        <w:softHyphen/>
        <w:t>шу вместе расхлебывать!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Нет, Леонардо... Как ты мог подумать, - </w:t>
        <w:softHyphen/>
        <w:t>сконфуженно начал оправдываться Донател</w:t>
        <w:softHyphen/>
        <w:t>ло и, нагнувшись, полез поднимать кальку</w:t>
        <w:softHyphen/>
        <w:t>лятор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покачал головой, а Микеланд</w:t>
        <w:softHyphen/>
        <w:t>жело, подождав, пока Донателло наконец поднимется, произнес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до идти на контакт. Кто-то должен с ней заговорить. Я думаю…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ерно, - ответил Леонардо, - и кому же идти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и Донателло умоляюще ус</w:t>
        <w:softHyphen/>
        <w:t>тавились на Леонардо, и тот уже начал догадываться, что именно он должен будет пой</w:t>
        <w:softHyphen/>
        <w:t>ти на этот «контакт»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почему я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Да ты у нас очень общительный, - сказал Донателло, - а призрак, судя по всему, </w:t>
        <w:softHyphen/>
        <w:t>женщин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довольно привлекательная, - доба</w:t>
        <w:softHyphen/>
        <w:t>вил Микеланджело. - Мало того, ты что-то там читал о барабашках, у тебя есть опыт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высунулся из-за укрытия и ис</w:t>
        <w:softHyphen/>
        <w:t>коса посмотрел на ведьму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, Микеланджело, ты не прав, - сказал он. - Она не инопланетная барабашка. Это обыкновенная земная ведьм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и Микеланджело сурово посмотрели на Леонард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еожиданно в разговор вмешался Рафаэль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ожет, Леонардо, я выручу тебя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, ты все испортишь, - махнул Леонардо рукой. - Последний раз слушаюсь вас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поднял глаза к потолку, выдохнул воз</w:t>
        <w:softHyphen/>
        <w:t>дух и вышел к призраку. Вслед за ним вы</w:t>
        <w:softHyphen/>
        <w:t>скочили Микеланджело и Донателло, но в нерешительности остановились у стеллажа, за которым только что прятались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Здравствуй! Меня зовут Леонардо, я </w:t>
        <w:softHyphen/>
        <w:t>черепашка-ниндзя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израк и не думал отвечать, он молча продолжал копаться в книгах. Микеландже</w:t>
        <w:softHyphen/>
        <w:t>ло и Донателло стали быстренько снимать привидени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Госпожа, откуда вы? С того света? Я был бы не против с вами прогуляться в ближайший ресторанчик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хихикнул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Госпожа хорошая, почему вы не обращаете внимания на такого симпа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еожиданно в ответ послышалось следующее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твали!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чему же? - не сдрейфил Леонардо. - Я не прочь познакомиться с такой очарова</w:t>
        <w:softHyphen/>
        <w:t>тельной леди...</w:t>
      </w:r>
    </w:p>
    <w:p>
      <w:pPr>
        <w:pStyle w:val="Normal"/>
        <w:ind w:left="-1080" w:hanging="0"/>
        <w:jc w:val="both"/>
        <w:rPr/>
      </w:pPr>
      <w:r>
        <w:rPr>
          <w:b/>
        </w:rPr>
        <w:t xml:space="preserve">  </w:t>
      </w:r>
      <w:r>
        <w:rPr>
          <w:b/>
        </w:rPr>
        <w:t>Ведьма глянула так, что у черепашек мо</w:t>
        <w:softHyphen/>
        <w:t>роз по коже пошел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то ты такой? - послышался рокочущий злой голос. - 3ачем приставать к Бес</w:t>
        <w:softHyphen/>
        <w:t>смертной Ведьме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Юный мутант под взглядом ведьмы вжал голову в плечи и пропищал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- черепашка-ниндзя, я..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знаю таких... - буркнула, как она сама назвалась, Бессмертная Ведьма. - Из какого ты мира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з этого..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з этого? - прошипела ведьма. В подвале сильно запахло горелой серой. - Кто твой хозяин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У меня нет хозяина! - отважно проговорил Леонардо, затыкая от удушливого за</w:t>
        <w:softHyphen/>
        <w:t>паха нос рукой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Жалкая мелкота! - прохрипела ведьма. - Скоро у вас будет хозяин - наш пове</w:t>
        <w:softHyphen/>
        <w:t>литель Окулостом Вертебрахил, - и, поте</w:t>
        <w:softHyphen/>
        <w:t>ряв всякий интерес к Леонардо, отвернулась к матросскому сундучк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быстренько повернулся и поспе</w:t>
        <w:softHyphen/>
        <w:t>шил к своим друзьям, уводя их за стеллаж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оказался прав, - сказал Леонардо. - Я не в ее вкус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, - произнес Донателло, - У меня есть идея. Я знаю, что нужно делать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взял одной рукой Микеланджело, дру</w:t>
        <w:softHyphen/>
        <w:t>гой - Рафаэля и вместе с ними вышел из-за укрытия. Рафаэль и Микеланджело перегля</w:t>
        <w:softHyphen/>
        <w:t>нулись. Ничего не остается делать. Донателло знает, ему видне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Держитесь ближе, - сказал Донателло. </w:t>
        <w:softHyphen/>
        <w:t>- Плотнее... я знаю. Слушай мою команд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услышал легкую дрожь в голосе Донателло, но вида не подал. В этот момент призрак, в отличие от первого раза, когда он запустил книгу за угол, поставил просмот</w:t>
        <w:softHyphen/>
        <w:t>ренный том в сундучок, повернулся к чере</w:t>
        <w:softHyphen/>
        <w:t>пашкам - ниндзя и двинулся им навстреч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Ужас охватил юных мутантов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нимание... - повысил голос Донател</w:t>
        <w:softHyphen/>
        <w:t>ло. - Готовы? Хватайте ее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-ниндзя, зажмурив глаза, бро</w:t>
        <w:softHyphen/>
        <w:t>сились к призраку. И в этот момент челове</w:t>
        <w:softHyphen/>
        <w:t>ческое лицо призрака вдруг превратилось в хищную морду страшного зверя с огромны</w:t>
        <w:softHyphen/>
        <w:t>ми острыми клыкам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! - тут же закричали черепашки в один голос и бросились из подвала. Они со всех ног бежали к выходу и продолжали ди</w:t>
        <w:softHyphen/>
        <w:t>ко орать, а глаза их были вытаращены от неописуемого страх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Heading1"/>
        <w:ind w:left="-1080" w:hanging="0"/>
        <w:rPr>
          <w:b/>
          <w:b/>
          <w:bCs/>
          <w:sz w:val="32"/>
        </w:rPr>
      </w:pPr>
      <w:r>
        <w:rPr>
          <w:b/>
          <w:bCs/>
          <w:sz w:val="32"/>
        </w:rPr>
        <w:t>Глава 4. Теория параллельных миров</w:t>
      </w:r>
    </w:p>
    <w:p>
      <w:pPr>
        <w:pStyle w:val="Normal"/>
        <w:ind w:left="-108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, Донателло и Лео пришли в себя толь</w:t>
        <w:softHyphen/>
        <w:t>ко тогда, когда их догнал Микки. Все они вместе находились теперь на довольно почтительном расстоянии от дома тетушки Хар</w:t>
        <w:softHyphen/>
        <w:t>винд. Отдышавшись, Рафаэль засмеялся и начал подтрунивать над Донателло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цапать ведьму! Вот так идея! Посмот</w:t>
        <w:softHyphen/>
        <w:t>ри на свои руки - нет ли на коже ожогов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вымученно улыбнулс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Я просто потерял контроль над собой, </w:t>
        <w:softHyphen/>
        <w:t>- сказал он, разводя рукам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еня волнует, что на это скажет Эйприл. Куда она нас притащила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ет ничего удивительного, что черепаш</w:t>
        <w:softHyphen/>
        <w:t>ки-ниндзя провели и вторую ночь в кронах абрикосовых деревьев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Едва первые солнечные лучи ласково осве</w:t>
        <w:softHyphen/>
        <w:t>тили сад тетушки Харвинд, как на дорожке в тренировочном костюме появилась Эйприл. Девушка решила пробежаться, а попутно заглянуть в подвал, чтобы узнать о положе</w:t>
        <w:softHyphen/>
        <w:t>нии дел у черепашек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днако ей не пришлось лезть в подвал. Микеланджело свистнул, и девушка подо</w:t>
        <w:softHyphen/>
        <w:t>шла к друзьям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йприл, - взволнованно произнес Леонардо, соскочив с дерева. - В подвале обитает настоящая ведьма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остановилась, посмотрев на Леонардо, сказала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-то глазищи у тебя по тарелке! Уж не объелся ли ты пиццей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, Эйприл, - промолвил Микеланджело. - Дело серьезно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обстоятельно и с толком рассказал о всем произошедшем в подвале ночью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, говорите, ведьма называла себя Бес</w:t>
        <w:softHyphen/>
        <w:t>смертной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- заявил Рафаэль. - И еще называла какого-то Вертебрахила... Что ты на все это скажешь? Ведь мы ничего не придумали..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кажу: то, что вы засняли на видеока</w:t>
        <w:softHyphen/>
        <w:t>меру, - большое достижение лаборатории для исследования полтергейста и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удивление остальных черепашек, Лео</w:t>
        <w:softHyphen/>
        <w:t>нардо, успевший за ночь многое передумать, перебил ее, скептично сказав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стройте иллюзий, друзья... То, что мы видели - всего лишь компьютерный фан</w:t>
        <w:softHyphen/>
        <w:t>том, сделанный компьютерщиками из сосед</w:t>
        <w:softHyphen/>
        <w:t>ней исследовательской лаборатори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Юный мутант увлек девушку в сторону и произнес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йприл, признайся, что твои техники установили потайную аппаратуру, чтобы позабавиться и припугнуть нас. Я знаком с чудесами компьютерной графики..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 нет, - возразила ему Эйприл, - ты не прав. Это было все наяву. Это было на</w:t>
        <w:softHyphen/>
        <w:t>стоящее проявление полтергейста. Ведь оно напало на вас. Я ужасно довольна, что нам удалось наконец это увидеть, - Эйприл по</w:t>
        <w:softHyphen/>
        <w:t>хлопала по видеокамере, - и заснять при</w:t>
        <w:softHyphen/>
        <w:t>зрак на пленк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 ним подошел Микеланджело, который только что на ходу что-то вычислял на калькуляторе, постоянно заглядывая в свои запис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эксперимент удался, - сказал он, - и если верить прибору, - Микеланджело по</w:t>
        <w:softHyphen/>
        <w:t>тряс в воздухе психодетектором, - у нас есть шансы обнаруживать призраки задолго до того, как их увидят простые люд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и Эйприл пошли дальше, ведя на ходу оживленный разговор, касаю</w:t>
        <w:softHyphen/>
        <w:t>щийся происшедшего. Они пересыпали свою речь пока что малоизвестными научными тер</w:t>
        <w:softHyphen/>
        <w:t>минами, а Леонардо, Донателло и Рафаэль спешили за ними, не зная, верить ли им в то, что они видели ночью, или продолжать де</w:t>
        <w:softHyphen/>
        <w:t>лать вид, что никаких привидений и ника</w:t>
        <w:softHyphen/>
        <w:t>ких призраков в природе не существует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стати, - говорила Эйприл Микеланд</w:t>
        <w:softHyphen/>
        <w:t>жело, - если напряженность психического поля достигнет критической величины, то призрак может кого-нибудь и убит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взглянул на свою собеседницу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Разумеется, мы попытаемся этого не допустить, - поспешила сказать Эйприл, чтобы успокоить своего друга – черепашку-ниндз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, еще раз прокрутив в памяти все увиденное в подвале, пришел к выводу, что зеленовато-голубая ведьма существовала на самом деле, а не была результатом какого-</w:t>
        <w:softHyphen/>
        <w:t>нибудь электронного надувательства. Он окончательно решился принять сторону сво</w:t>
        <w:softHyphen/>
        <w:t>их друзей и больше не издеваться над их, как сейчас оказалось, весьма серьезными науч</w:t>
        <w:softHyphen/>
        <w:t>ными исследованиям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догнал Микеланджело и Эйприл, взял первого за плечо и извинительным то</w:t>
        <w:softHyphen/>
        <w:t>ном сказал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серьезно хотел бы поймать призрак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остановился, пристально посмотрел на Леонардо и произнес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У меня все серьезн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вознес глаза к небу, как бы про</w:t>
        <w:softHyphen/>
        <w:t>ся прощения у небес за то, что он до этого момента постоянно издевался над верой Ми</w:t>
        <w:softHyphen/>
        <w:t>келанджело в призраков, оборотней, вампи</w:t>
        <w:softHyphen/>
        <w:t>ров и прочую нечисть и сказал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икеланджело, я вынужден отказаться от некоторых высказываний в твой адрес...</w:t>
      </w:r>
    </w:p>
    <w:p>
      <w:pPr>
        <w:pStyle w:val="Normal"/>
        <w:ind w:left="-1080" w:hanging="0"/>
        <w:jc w:val="both"/>
        <w:rPr/>
      </w:pPr>
      <w:r>
        <w:rPr>
          <w:b/>
        </w:rPr>
        <w:t xml:space="preserve">  </w:t>
      </w:r>
      <w:r>
        <w:rPr>
          <w:b/>
        </w:rPr>
        <w:t>Микеланджело удовлетворительно кряк</w:t>
        <w:softHyphen/>
        <w:t>нул, а Эйприл улыбнулась, подумав: «Наконец и до Леонардо дошло, что пол</w:t>
        <w:softHyphen/>
        <w:t>тергейст - это не наши выдумки, а реально существующее явление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-ниндзя и Эйприл пошли даль</w:t>
        <w:softHyphen/>
        <w:t>ше. Еще минуту назад ни Микеланджело, ни Эйприл не предполагали, что Леонардо перестанет скептично относиться к науке, изучающей паранормальные (аномальные) явления и станет самым ревностным почи</w:t>
        <w:softHyphen/>
        <w:t>тателем полтергейста, а точнее, его укроти</w:t>
        <w:softHyphen/>
        <w:t>телем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еперь нам будет о чем написать в от</w:t>
        <w:softHyphen/>
        <w:t>чете, - сказала Эйприл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- заметил Леонардо, - не забудь там указать, что это призрак, который очень опасен для людей. Только интересно, как он связан с твоей тетушкой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об этом я и думаю, - заметила Эйприл. - Скорее всего, это также связано с матросским сундучком, в котором, по ва</w:t>
        <w:softHyphen/>
        <w:t>шим рассказам, эта ведьма искала какую-то книгу... Во всяком случае, у меня будут под руками неопровержимые доказательства для того, чтобы выбить у декана на электрон</w:t>
        <w:softHyphen/>
        <w:t>ную аппаратуру пару тысяч долларов..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что это будет? - спросил Леонардо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 что? Я буду изучать сверхъестественные явления для того, чтобы научиться управлять ими. И тогда человечество пере</w:t>
        <w:softHyphen/>
        <w:t>станет бояться полтергейста. Микеландже</w:t>
        <w:softHyphen/>
        <w:t>ло, ты поможешь мне разработать техниче</w:t>
        <w:softHyphen/>
        <w:t>скую документацию на изготовление ловуш</w:t>
        <w:softHyphen/>
        <w:t>ки, чтобы упрятать туда нашу ведьму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думаю, - улыбнулся Микеландже</w:t>
        <w:softHyphen/>
        <w:t>ло, - в действительности все произойдет по</w:t>
        <w:softHyphen/>
        <w:t>проще. Надо хорошенько поработать с те</w:t>
        <w:softHyphen/>
        <w:t>тушкой, чтобы ее психика нормализирова</w:t>
        <w:softHyphen/>
        <w:t>лась и перестала вызывать из потустороннего мира подобные призраки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, Микеланджело, Рафаэль и До</w:t>
        <w:softHyphen/>
        <w:t>нателло возбужденные, но в прекрасном на</w:t>
        <w:softHyphen/>
        <w:t>строении отправились в город раздобыть ка</w:t>
        <w:softHyphen/>
        <w:t>ким-нибудь способом пицц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вернулась в дом, поговорила с тетушкой и сказала, что отправляется в уни</w:t>
        <w:softHyphen/>
        <w:t>верситет в свою лабораторию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огда Эйприл приехала в университет и вошла в лабораторию, то очень удивилась: вокруг сновали рабочие, которые выносили :из лаборатории научную аппаратуру и при</w:t>
        <w:softHyphen/>
        <w:t>боры. За их работой наблюдал сам декан фа</w:t>
        <w:softHyphen/>
        <w:t>культета психологии, профессор Эрих Кромм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ивет, декан, - воскликнула Эйприл, еще не зная, что ей уготовил профессор Кромм. - Решили перевести нас в более удобное место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екан хитро улыбнулс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, - сказал он с притворной веселостью, - я вообще лишаю вас места в университет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поняла, что ее лабораторию закрывают. Она ошарашено уставилась на дека</w:t>
        <w:softHyphen/>
        <w:t>на, ожидая, что тот растолкует ей причину этого шаг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 решению совета попечителей, - продолжил профессор Кромм, - исследования прекращены и вы обязаны освободить помещени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не знала, что ее выселение декан уже давно задумал сделать, но ему все никак не удавалось - не было подходящего случая. И вот сегодня такой случай подвернулся. На Эйприл пожаловались прихожане местной церкви, которые утверждали, что деятельность лаборатории нарушает цер</w:t>
        <w:softHyphen/>
        <w:t>ковную мораль, а попросту - девушка вызывает к жизни нечистую силу. Жалоба да</w:t>
        <w:softHyphen/>
        <w:t>ла возможность декану приняться за давно задуманное де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екан в течение нескольких минут добил</w:t>
        <w:softHyphen/>
        <w:t>ся у ответственного секретаря совета попе</w:t>
        <w:softHyphen/>
        <w:t>чителей университета разрешения на высе</w:t>
        <w:softHyphen/>
        <w:t>ление лаборатории, и к приходу Эйприл это уже срочно претворялось в жизнь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слушайте, - начала было возмущать</w:t>
        <w:softHyphen/>
        <w:t>ся Эйприл. - я требую объяснений..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ля глухих повторяю еще раз, - снова сказал декан, оборвав Эйприл, - универси</w:t>
        <w:softHyphen/>
        <w:t>тет больше не намерен финансировать ваши исследован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 я только вчера смогла войти в на</w:t>
        <w:softHyphen/>
        <w:t>стоящий контакт со сфокусированным при</w:t>
        <w:softHyphen/>
        <w:t>зраком... - пролепетала Эйприл. - Теперь мои исследования пошли в правильном на</w:t>
        <w:softHyphen/>
        <w:t>правлени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екан повернулся к Эйприл и посмотрел в ее глаза небесного цвета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октор О'Нил, мы считаем, что цель науки - служение человечеству. Однако для вас - это нечто среднее между шарлатанст</w:t>
        <w:softHyphen/>
        <w:t>вом и бизнесом... Вы собираете всякие по</w:t>
        <w:softHyphen/>
        <w:t>брякушки у гадалок, утверждая, что изу</w:t>
        <w:softHyphen/>
        <w:t>чаете их повышенную энергетику. И я вам не позволю разводить всякую чертовщину в стенах столь уважаемого в нашем городе за</w:t>
        <w:softHyphen/>
        <w:t>ведени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посмотрела на декана и беспомощ</w:t>
        <w:softHyphen/>
        <w:t>но захлопала ресницами. К ней в этот момент подошел рабочий и снял с ее плеча ви</w:t>
        <w:softHyphen/>
        <w:t>деокамеру. Девушка без разговоров отдала ее, но, вдруг вспомнив, что внутри находит</w:t>
        <w:softHyphen/>
        <w:t>ся ее пленка, попросила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дождите секундочк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быстро вынула из телекамеры кас</w:t>
        <w:softHyphen/>
        <w:t>сету и тяжело вздохнула. Рабочий потянул руку к прибору - психодетектору. Эйприл вежливо сказала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звините, но это моя собственность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остите, я не знал, - извиняющимся тоном произнес рабочий. - Вы же видите, в каком состоянии декан. 3верь, а не человек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арл, подсобный рабочий на факультете психологии, действительно, очень любил Эйприл из лаборатории исследования пол</w:t>
        <w:softHyphen/>
        <w:t>тергейста. С девушкой можно было побол</w:t>
        <w:softHyphen/>
        <w:t>тать на всякие околонаучные темы: о тео</w:t>
        <w:softHyphen/>
        <w:t>рии параллельных миров, о выходцах из других галактик и прочей ерундистик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екан продолжал распекать Эйприл О'Нил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аша теория - это не более, чем собра</w:t>
        <w:softHyphen/>
        <w:t>ние популярных суеверий; методы - сред</w:t>
        <w:softHyphen/>
        <w:t>невековые, а выводы не выдерживают ника</w:t>
        <w:softHyphen/>
        <w:t>кой критики. Вы - плохой ученый, доктор О'Нил. И я, если вам так не терпится, напи</w:t>
        <w:softHyphen/>
        <w:t>шу вам «прекраснейшую» характеристику, и вас не возьмут работать ни в одном мало</w:t>
        <w:softHyphen/>
        <w:t>-мальски уважаемом научном заведении. 3а</w:t>
        <w:softHyphen/>
        <w:t>ниматься подобными вещами - все равно, что гадать на кофейной гущ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пасибо... - выдавила из себя Эйприл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жалуйста, - ехидно улыбнулся де</w:t>
        <w:softHyphen/>
        <w:t>кан факультета психологии профессор Эрих Кромм, - а раз так, то до свидания, уни</w:t>
        <w:softHyphen/>
        <w:t>верситет без вас проживет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с опущенной головой вышла из ла</w:t>
        <w:softHyphen/>
        <w:t>боратори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з час Эйприл, всхлипывая, сидела на лавочке напротив университета. Густые за</w:t>
        <w:softHyphen/>
        <w:t>росли в глубине парка позволяли черепаш</w:t>
        <w:softHyphen/>
        <w:t>кам-ниндзя прятаться от постороннего взгля</w:t>
        <w:softHyphen/>
        <w:t>да. Иногда девушка встречалась в этом парке со своими друзьями-черепашками, чтобы пе</w:t>
        <w:softHyphen/>
        <w:t>рекинуться парой слов. И теперь черепашки сидели в кустах, чтобы не мозолить глаза случайным прохожи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лице Эйприл отражалась такая тоска, что, казалось, девушка готова была сейчас же удавиться. Она так долго добивалась, что</w:t>
        <w:softHyphen/>
        <w:t>бы ей в университете выделили лабораторию, наконец, девушка встретилась с настоящим проявлением полтергейста. Развернула свою деятельность, а ее выгнали..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ой позор! - сокрушалась она. - А я еще надеялась попасть в Гарвард. Теперь меня к нему не подпустят и на пушечный выстрел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Разогналась, - заметил Леонардо, по</w:t>
        <w:softHyphen/>
        <w:t>дав голос из-за куста. - Между прочим, Томас Альва Эдисон делал свои величайшие откры</w:t>
        <w:softHyphen/>
        <w:t>тия, и вовсе не имея университетского обра</w:t>
        <w:softHyphen/>
        <w:t>зован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Ну-ну... - отозвался Микеланджело. </w:t>
        <w:softHyphen/>
        <w:t>- Это было раньш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еще раньше университетов вообще не было… - произнес Леонардо и, выскочив из-за куста, уселся на скамейку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Леонардо! Тебя заметят! - вымолвила девушк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Микки гуляет, - ответил Леонардо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икеланджело гуляет за деревьями..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его мне бояться, раз ты уже тут не работаешь... - резонно заметил юный мутант. - Не горюй, найдем мы тебе работу. Это заведение не для нас..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х, - выдавила из себя Эйприл. - Меня лично устраивал университет. Мне дава</w:t>
        <w:softHyphen/>
        <w:t>ли деньги, оборудование и не требовали про</w:t>
        <w:softHyphen/>
        <w:t>дукции. Ты не знаешь, Лео, что творится за стенами университета в научном мире. Там требуются результат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похлопал девушку по плечу и философски изрек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се в мире предопределено, Эйприл. Это называется судьбой. Я считаю, что всему есть свои причины. Судьба распорядилась, что</w:t>
        <w:softHyphen/>
        <w:t>бы тебя вышвырнули из университетской конторы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предпочла бы остатьс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не прав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чему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едь это знак, что нам пора заняться собственным бизнесом, открыть дело по нейтрализации таких вот призраков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вскочила со скамейки и раздра</w:t>
        <w:softHyphen/>
        <w:t>женно закричала на Леонардо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икеланджело ясно сказал: на созда</w:t>
        <w:softHyphen/>
        <w:t>ние ловушки для ведьмы нужна целая куча денег. У нас их нет... Может, ты знаешь, где их взять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посмотрел на девушку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сколько согласна заплатить твоя те</w:t>
        <w:softHyphen/>
        <w:t>тушка, если мы уберем из ее подвала ведь</w:t>
        <w:softHyphen/>
        <w:t>му, которая называет себя Бессмертной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непонимающе уставилась на Лео</w:t>
        <w:softHyphen/>
        <w:t>нардо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 нисколько. У нее денег нет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еожиданно она вспомнила: еще час на</w:t>
        <w:softHyphen/>
        <w:t>зад тетушка говорила, что оставила ей в на</w:t>
        <w:softHyphen/>
        <w:t>следство дом, а сама вроде бы собиралась снять маленькую квартирк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Вот, если бы действительно тетушка съе</w:t>
        <w:softHyphen/>
        <w:t>хала, а мне остался бы и дом, и подвал с объектом полтергейста. Я бы стала занимать</w:t>
        <w:softHyphen/>
        <w:t>ся изучением полтергейста самостоятельно»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горюй, Эйприл, - вмешался в раз</w:t>
        <w:softHyphen/>
        <w:t>говор Микеланджело, - не знаю, но мне ка</w:t>
        <w:softHyphen/>
        <w:t>жется, что на такое дело можно достать де</w:t>
        <w:softHyphen/>
        <w:t>нег где угодно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етушка Харвинд обещала мне усту</w:t>
        <w:softHyphen/>
        <w:t>пить дом, если привидения в нем не переве</w:t>
        <w:softHyphen/>
        <w:t>дутся, - проговорила Эйпри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з-за кустов показались Рафаэль и Дона</w:t>
        <w:softHyphen/>
        <w:t>телло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огда надо устроить так, чтобы твоя любимая тетушка сама убежала из дома, - нахально глядя Эйприл в глаза, произнес Лео</w:t>
        <w:softHyphen/>
        <w:t>нард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догадалась, на что намекает Лео</w:t>
        <w:softHyphen/>
        <w:t>нардо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 тетушка еще не решила, что делать, - бухнувшись обратно на скамейку, сказала Эйприл. - Если она решит продать дом, то, разумеется, деньги она заберет себ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кто осмелится купить дом с привиде</w:t>
        <w:softHyphen/>
        <w:t>нием? - сказал Леонардо, опять на что-то намека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ут к ним подошел Микеланджело. Он слы</w:t>
        <w:softHyphen/>
        <w:t>шал последние фразы, произнесенные Эйприл и Леонардо, и, на ходу сообразив, что имеет в виду Леонардо, весело подмигнул Эйприл и тоном, не терпящим возражений, проговорил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йприл, не беспокойся, миссис Харвинд мы пристроим к какому-нибудь старичку. Или, в крайнем случае, снимем для нее квар</w:t>
        <w:softHyphen/>
        <w:t>тирку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ряд ли она согласится, - вздохнув, сказала Эйприл, приподнялась со скамейки, но ее насильно усадил Леонардо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ебе же Микки ясно сказал, мы сами все уладим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- вторил ему Микеланджело, - тебе останется только сопровождать тетушку..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... - возражала Эйприл. - Это опас</w:t>
        <w:softHyphen/>
        <w:t>но! Она может так испугаться, что не выдер</w:t>
        <w:softHyphen/>
        <w:t>жит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и Леонардо снова начали ее уговаривать. Через пять минут Эйприл сдалась. Да и у нее не было иного выхода. А еще через полчаса Микеланджело и Леонардо окон</w:t>
        <w:softHyphen/>
        <w:t>чательно заморочили бедной девушке голову перспективами, которые откроются после то</w:t>
        <w:softHyphen/>
        <w:t>го, как они организуют собственное дело по нейтрализации явлений полтергейст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ак это ни странно, через две недели бу</w:t>
        <w:softHyphen/>
        <w:t>маги по оформлению продажи дома миссис Харвинд были подготовлены. Старушке ос</w:t>
        <w:softHyphen/>
        <w:t>тавалось только явиться на последнее засе</w:t>
        <w:softHyphen/>
        <w:t>дание судебной коллегии и поставить на соответствующих документах подпис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ело в том, что задумка Леонардо была предельно проста: в подвале тетушкиного до</w:t>
        <w:softHyphen/>
        <w:t>ма черепашки-ниндзя установили магнито</w:t>
        <w:softHyphen/>
        <w:t>фон с записями различных стонов, ахов и охов. Уже через одну только ночь миссис Харвинд совершенно убедилась, что в под</w:t>
        <w:softHyphen/>
        <w:t>вале ее дома поселилась нечистая сила. Эйприл оставалось только подыграть своим друзьям, демонстрируя неподдельный ужас при странных звуках из подвал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ссис Харвинд первым делом обратилась за советом к бывшему судье Спарроу. Неиз</w:t>
        <w:softHyphen/>
        <w:t>вестно, о чем они говорили, но после разго</w:t>
        <w:softHyphen/>
        <w:t>вора миссис Харвинд переселилась в дом к Спарроу, и внучатой племяннице в доме с привидением больше делать было нечег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ледующим этапом в плане Леонардо значилась обработка миссис Харвинд. Тетушке Эйприл следовало внушить мысль, что дом с привидением не представляет абсолютно ни</w:t>
        <w:softHyphen/>
        <w:t>какой рыночной стоимости. Поэтому пере</w:t>
        <w:softHyphen/>
        <w:t>дать его племяннице - единственный вы</w:t>
        <w:softHyphen/>
        <w:t>ход. Именно это и произош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след за этим Эйприл могла распоряжать</w:t>
        <w:softHyphen/>
        <w:t>ся новой собственностью как угодно. Но ей нужны были деньги на научные эксперимен</w:t>
        <w:softHyphen/>
        <w:t>ты, и она согласилась продать до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и Леонардо были счастли</w:t>
        <w:softHyphen/>
        <w:t>вы, но Эйприл не разделяла их оптимизма. Она без энтузиазма подписывала бумаги и мрачно наблюдала, как Микеланджело и Ле</w:t>
        <w:softHyphen/>
        <w:t>онардо начали дело по продаже дома тетуш</w:t>
        <w:softHyphen/>
        <w:t>ки. Оставалось только подписать оценочный контракт. Именно ту сумму, которую торго</w:t>
        <w:softHyphen/>
        <w:t>вый маклер напишет в этот контракт, и должны были получить на руки друзья, что</w:t>
        <w:softHyphen/>
        <w:t>бы тут же вложить в свое новое, может быть, и сомнительное дело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ом очень старый, - сказал маклер, читая текст по бумажке, - его первоначаль</w:t>
        <w:softHyphen/>
        <w:t>ная стоимость около двадцати тысяч амери</w:t>
        <w:softHyphen/>
        <w:t>канских долларов. Всего-то..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, - сказала Эйприл, равнодушно поглядывая на маклер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Учитывая удаленность здания от центра города, отсутствие современных удобств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попробовала вставить слово в за</w:t>
        <w:softHyphen/>
        <w:t>щиту тетушкиного дома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люсом может служить то, что дом представляет собой своеобразный памятник архитектуры и на много километров вокруг нет ни одной фабрики или завода... Воздух чист и прозрачен..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это учел, - ответил маклер, отрыва</w:t>
        <w:softHyphen/>
        <w:t>ясь от бумажки и глядя в голубые, как сап</w:t>
        <w:softHyphen/>
        <w:t>фиры, глаза Эйприл. - Не будем вдаваться в подробности. 3а все может быть уплачено тридцать процентов первоначальной стоимо</w:t>
        <w:softHyphen/>
        <w:t>сти минус маклерские услуги, и вы, мисс, получаете на руки девятнадцать процентов от первоначальной стоимости здания, или семь тысяч двести долларов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согласна, - вздохнула Эйпри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аклер моментально сунул ручку девуш</w:t>
        <w:softHyphen/>
        <w:t>ке и, пока та соображала, вынудил ее под</w:t>
        <w:softHyphen/>
        <w:t>писать контракт. Когда формальности были завершены, до Эйприл наконец все дошло. Она изумленно посмотрела на маклер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Как, - подумала девушка, - за такой уникальный дом заплачена такая смехотвор</w:t>
        <w:softHyphen/>
        <w:t>ная сумма?»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а хотела было возмутиться и кинуться на маклера с кулаками, но сдержала себя, ибо уже было поздн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и Микеланджело на часть полученных денег тут же зарегистрировали но</w:t>
        <w:softHyphen/>
        <w:t>вое предприятие «Нейтрализация полтергейста». Действовали они исключительно по телефону во избежание неприятностей, поскольку были всего лишь черепашкам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не в силах была смотреть, как транжирятся ее деньги. Но то, что она стала хо</w:t>
        <w:softHyphen/>
        <w:t>зяйкой новой фирмы, основная задача кото</w:t>
        <w:softHyphen/>
        <w:t>рой - борьба с отрицательными проявле</w:t>
        <w:softHyphen/>
        <w:t>ниями полтергейста, тешило девушку и придавало сил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Heading1"/>
        <w:ind w:left="-1080" w:hanging="0"/>
        <w:rPr>
          <w:b/>
          <w:b/>
          <w:bCs/>
          <w:sz w:val="32"/>
        </w:rPr>
      </w:pPr>
      <w:r>
        <w:rPr>
          <w:b/>
          <w:bCs/>
          <w:sz w:val="32"/>
        </w:rPr>
        <w:t>Глава 5. Кое-что из биографии первого клиента</w:t>
      </w:r>
    </w:p>
    <w:p>
      <w:pPr>
        <w:pStyle w:val="Normal"/>
        <w:ind w:left="-108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ошло более недели с момента, когда Эйприл выгнали из университета, и при помощи друзей-черепашек она основала собственное предприятие, чтобы бороться с проявления</w:t>
        <w:softHyphen/>
        <w:t>ми полтергейста.</w:t>
      </w:r>
    </w:p>
    <w:p>
      <w:pPr>
        <w:pStyle w:val="Normal"/>
        <w:ind w:left="-1080" w:hanging="0"/>
        <w:jc w:val="both"/>
        <w:rPr/>
      </w:pPr>
      <w:r>
        <w:rPr>
          <w:b/>
        </w:rPr>
        <w:t xml:space="preserve">  </w:t>
      </w:r>
      <w:r>
        <w:rPr>
          <w:b/>
        </w:rPr>
        <w:t>Юные мутанты были чрезвычайно доволь</w:t>
        <w:softHyphen/>
        <w:t>ны своим новым положением. Теперь они, скрыв свои мордочки масками, могли сво</w:t>
        <w:softHyphen/>
        <w:t>бодно общаться с людьми, разъезжать по го</w:t>
        <w:softHyphen/>
        <w:t>роду, делать все, что им было угодно. Ведь ношение защитных масок как бы предопре</w:t>
        <w:softHyphen/>
        <w:t xml:space="preserve">делялось характером их новой службы. 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>Профессиональный боксер Ник Рейнбоу не подозревал о существовании этой службы, хотя ему предстояло сыграть самую актив</w:t>
        <w:softHyphen/>
        <w:t>ную роль на начальном этапе становления деятельности ловцов выходцев из параллель</w:t>
        <w:softHyphen/>
        <w:t>ных миров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ику Рейнбоу было всего двадцать два года, родился он в Сан-Франциско, там и начал свои боксерские занятия. Но так как на профессиональном ринге в этом городе мес</w:t>
        <w:softHyphen/>
        <w:t>та были заняты, он начал искать счастья по всей Америке, и в конце концов осел в не</w:t>
        <w:softHyphen/>
        <w:t>большом городишке, где ему время от вре</w:t>
        <w:softHyphen/>
        <w:t>мени доставалась роль спарринг-партнера у того или другого заезжего боксера. Нику, чтобы сохранить форму, требовалось хотя бы однажды в день тренироваться, а по утрам и вечерам делать длительные пробежки. Не</w:t>
        <w:softHyphen/>
        <w:t>удивительно, что домой он возвращался то</w:t>
        <w:softHyphen/>
        <w:t>щим, как латвийская шпротин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ик Рейнбоу после утренней тренировки, пока у него еще были силы, решил зайти в супермаркет и закупить продуктов на неде</w:t>
        <w:softHyphen/>
        <w:t>лю, чтобы потом понапрасну не терять вре</w:t>
        <w:softHyphen/>
        <w:t>мя. Он уже набрал сумку продуктов - мо</w:t>
        <w:softHyphen/>
        <w:t>лока, творога, сыра, пакет макарон, хлеба, дюжину яиц, и, конечно же сосисок, ведь ни один уважающий себя боксер не может обойтись без сосисок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этого Нику показалось мало, хотя он не слыл любителем поесть, и у него не было ни грамма лишнего веса, - он купил еще фруктов - апельсинов, винограда, килограмм бананов и огромный ананас. Это все продавцы супермаркета заботливо уложили в большой пакет и повесили Нику на руку, на которой уже была сумка с продуктами. В другой руке у боксера была сумка с тренировочной одеждо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 таким грузом Нику, конечно, пришлось вызвать такс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Жил Ник Рейнбоу в двадцатипятиэтаж</w:t>
        <w:softHyphen/>
        <w:t>ном небоскребе, из которого жильцы зани</w:t>
        <w:softHyphen/>
        <w:t>мали только пятнадцать этажей. Три верх</w:t>
        <w:softHyphen/>
        <w:t>них нежилых этажа занимали складские и служебные помещения, венчал здание воз</w:t>
        <w:softHyphen/>
        <w:t>вышающийся над окрестностями шпиль. Не</w:t>
        <w:softHyphen/>
        <w:t>боскреб располагался возле центральной пло</w:t>
        <w:softHyphen/>
        <w:t>щади, и его номер был, как это и принято в жутких историях, тринадцатым. Здание бы</w:t>
        <w:softHyphen/>
        <w:t>ло старое. Построенное в тридцатые годы как отель, теперь оно представляло собой много</w:t>
        <w:softHyphen/>
        <w:t>квартирный дом для тех, кто, в основном, еще не имел семьи или был не столь богат, чтобы жить в особняк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ик заселился сюда совсем недавно. Разу</w:t>
        <w:softHyphen/>
        <w:t>меется, его квартира находилась на трина</w:t>
        <w:softHyphen/>
        <w:t>дцатом этаже. Подъезд дома был вычурным: на лестнице по краям располагались мра</w:t>
        <w:softHyphen/>
        <w:t>морные изваяния неких диковинных звере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оседкой Ника по лестничной площадке бы</w:t>
        <w:softHyphen/>
        <w:t>ла Луиза - маленькая девушка, в свои два</w:t>
        <w:softHyphen/>
        <w:t>дцать пять лет совершенно непохожая на взрос</w:t>
        <w:softHyphen/>
        <w:t>лую женщину. Она носила парик, закрываю</w:t>
        <w:softHyphen/>
        <w:t>щий половину ее невинного детского лица, у нее были довольно толстые ноги. Закончив бухгалтерские курсы, Луиза довольно осно</w:t>
        <w:softHyphen/>
        <w:t>вательно изучила законы о налогах, и, найдя в них некоторое несовершенство, перебива</w:t>
        <w:softHyphen/>
        <w:t>лась тем, что вела дела у нескольких клиен</w:t>
        <w:softHyphen/>
        <w:t>тов, экономя им значительную часть денег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личалась она тем, что была страшно сло</w:t>
        <w:softHyphen/>
        <w:t>воохотлива. Хотя эта особенность присуща многим женщинам, Луиза говорила посто</w:t>
        <w:softHyphen/>
        <w:t>янно и обо всем подряд: о погоде, о лекарст</w:t>
        <w:softHyphen/>
        <w:t>вах, о своем маленьком росте, о своих тол</w:t>
        <w:softHyphen/>
        <w:t>стых ногах, о том, что у людей низенького роста лучше работает голова. Особенно Луи</w:t>
        <w:softHyphen/>
        <w:t>за любила хвалить себя и говорить пример</w:t>
        <w:softHyphen/>
        <w:t>но такое: «Ах, какая я молодец, я в совер</w:t>
        <w:softHyphen/>
        <w:t>шенстве знаю налоговое законодательство и могу успешно экономить деньги!» И, необ</w:t>
        <w:softHyphen/>
        <w:t>ходимо сказать, клиенты из-за того, что она, действительно, была в своем деле дока, тер</w:t>
        <w:softHyphen/>
        <w:t>пели ее занудств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менно ее Ник и встретил в коридоре в этот ден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уиза сверху увидела остановившееся так</w:t>
        <w:softHyphen/>
        <w:t>си, из коего вышел загруженный сумками молодой боксер, и специально выбежала из своей квартиры, чтобы поговорить с ним. Ник поднялся на свой этаж, вышел из лиф</w:t>
        <w:softHyphen/>
        <w:t>та, поздоровавшись с одним из жильцов до</w:t>
        <w:softHyphen/>
        <w:t>ма и, увидев копающуюся у дверей квартиры Луизу, хотел было пройти мимо нее незаме</w:t>
        <w:softHyphen/>
        <w:t>ченным, но девица неожиданно повернулась и, сделав вид, что совершенно случайно за</w:t>
        <w:softHyphen/>
        <w:t>держалась здесь, произнесла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, Ник, это ты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Боксер, не оборачиваясь и продолжая ид</w:t>
        <w:softHyphen/>
        <w:t>ти к своей двери, ответил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несколько недель, что здесь проживал Ник, эта Луиза ему изрядно надоела. Она почти ежедневно поджидала его в коридоре и приставала с навязчивой идеей стать его бухгалтером и вести его денежные дела, ар</w:t>
        <w:softHyphen/>
        <w:t>гументируя это тем, что она знает, как избе</w:t>
        <w:softHyphen/>
        <w:t>жать уплаты некоторых налогов, что долж</w:t>
        <w:softHyphen/>
        <w:t>но значительно уменьшить его расход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скольку у Ника Рейнбоу заработки бы</w:t>
        <w:softHyphen/>
        <w:t>ли только случайными, боксер не имел на</w:t>
        <w:softHyphen/>
        <w:t>мерения заводить себе бухгалтера, да и всем известно - женщины так и норовят заведо</w:t>
        <w:softHyphen/>
        <w:t>вать кошельком мужчин. Ник поэтому все</w:t>
        <w:softHyphen/>
        <w:t>гда отвечал на предложения соседки отка</w:t>
        <w:softHyphen/>
        <w:t>зом. Луиза заметила, что Ник совершенно не хочет с ней говорить, но, тем не менее, чтобы хоть как-то продолжить разговор, она попыталась объяснить свое присутствие в ко</w:t>
        <w:softHyphen/>
        <w:t>ридоре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я думала, что это почтальон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ик, не оборачиваясь и как бы нехотя, спросил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что, ждешь телеграмму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уиза неслыханно обрадовалась, что бок</w:t>
        <w:softHyphen/>
        <w:t>сер, который ей, вне всяких сомнений по</w:t>
        <w:softHyphen/>
        <w:t>нравился с первой встречи, ответил. Нужно сказать, что Луизе, как и многим малень</w:t>
        <w:softHyphen/>
        <w:t>ким девушкам, нравились все парни под</w:t>
        <w:softHyphen/>
        <w:t>ряд, особенно высокие. Но она, будучи, к сожалению, умной, знала, как к ним ловчее подойти. Однако они, наслушавшись ее нудных монологов, предпочитали незаметно ускользнуть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 так! - воскликнула Луиза, засеменив за Ником. - Просто должны прийти кое-какие счета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олодой человек ее не слушал, он подо</w:t>
        <w:softHyphen/>
        <w:t>шел к своей двери и, поставив на пол сумки, пытался найти ключ от двер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уиза только этого и ждала. Она подско</w:t>
        <w:softHyphen/>
        <w:t>чила к Нику и вытянула руки, показывая, что может помочь ему держать пакет, пока тот ищет ключ. Ник вручил ей пакет, а Луиза продолжала без умолку тараторить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занималась аэробикой. Правда, про</w:t>
        <w:softHyphen/>
        <w:t>гнала пленку за десять минут на ускорен</w:t>
        <w:softHyphen/>
        <w:t>ной, зато взбодрилась отлично... Может, зай</w:t>
        <w:softHyphen/>
        <w:t>дешь, выпьем минералки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ик наконец нашел ключ. Он вставил его в замочную скважину и, усмехнувшись, от</w:t>
        <w:softHyphen/>
        <w:t>ветил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 удовольствием, Луиза, но я спешу на тренировку. Извини меня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зумеется, болтушка не отстала от моло</w:t>
        <w:softHyphen/>
        <w:t>дого боксера. Она легко нашла тему для продолжения разговора, а пока она будет му</w:t>
        <w:softHyphen/>
        <w:t>чить парня болтовней, перенесемся к нашим друзьям - черепашкам-ниндз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Юным мутантам так понравилось быть собственниками и работниками вновь открыто</w:t>
        <w:softHyphen/>
        <w:t>го заведения, что они трудились не покладая рук. Во всех тех случаях, когда прихо</w:t>
        <w:softHyphen/>
        <w:t>дилось иметь дело с людьми, - действовала Эйпри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о-первых, они сняли себе помещение для конторы. Это было отдельно стоящее здание, немного староватое, но зато арендная плата была смехотворной. В подвале этого здания была оборудована настоящая лаборатория для проведения разных научных эксперимен</w:t>
        <w:softHyphen/>
        <w:t>тов. Микеланджело все свободное время про</w:t>
        <w:softHyphen/>
        <w:t>водил, закопавшись в провода, электролам</w:t>
        <w:softHyphen/>
        <w:t>пы, микросхемы, конденсаторы и даже пиц</w:t>
        <w:softHyphen/>
        <w:t>цу подогревал себе на лабораторной спиртовк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беспрерывно натаскивала черепа</w:t>
        <w:softHyphen/>
        <w:t>шек-ниндзя по теории духов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ир сложен, - говорила девушка своим друзьям, - и издревле наполнен непонятны</w:t>
        <w:softHyphen/>
        <w:t>ми сущностями. Раньше люди их восприни</w:t>
        <w:softHyphen/>
        <w:t>мали как духов, богов, представляли в виде разной нечисти. На самом деле бытие устрое</w:t>
        <w:softHyphen/>
        <w:t>но из множества параллельных, одновремен</w:t>
        <w:softHyphen/>
        <w:t>но существующих миров. Жизнь в каждом из этих миров организована по-своему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что, - спрашивал Леонардо, - есть параллельные миры, в котором обитатели не едят пиццы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полне возможно! - доказывала моло</w:t>
        <w:softHyphen/>
        <w:t>дая ученая, - и чем дальше отстоит парал</w:t>
        <w:softHyphen/>
        <w:t>лельно существующий мир от нашего, тем больше он не похож на наш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 в чем же проблема? - недоумевал Микеланджело. - Пусть существуют себе параллельные миры, лишь бы нам жить не мешал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облема в том-то и состоит, - вздыхала Эйприл, - что категории добра и зла универсальны..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о есть одинаковы во всех параллель</w:t>
        <w:softHyphen/>
        <w:t>ных мирах? - хотел уточнить Донателло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Совершенно верно! - отвечала Эйприл. </w:t>
        <w:softHyphen/>
        <w:t>- И есть миры, где царит зло, существуют несметные количества отрицательных прояв</w:t>
        <w:softHyphen/>
        <w:t>лений жизни. В этих мирах властвуют тьма, смерть, холод, уныние и беспросветная пе</w:t>
        <w:softHyphen/>
        <w:t>чаль. Злые сущности, если можно так выразиться, одолели добро и им в своем мире нет чем поживиться..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они проникают в наш мир? - испу</w:t>
        <w:softHyphen/>
        <w:t>ганно спросил Рафаэль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овершенно верно! - произнесла де</w:t>
        <w:softHyphen/>
        <w:t>вушка. - Злые сущности, насыщенные от</w:t>
        <w:softHyphen/>
        <w:t>рицательной энергетикой, проникают в наш мир и начинают творить зло. Раньше их, как я уже говорила, называли по-разному: и призраками, и духами, и бесам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теперь - барабашками! - весело ска</w:t>
        <w:softHyphen/>
        <w:t>зал Леонардо, хвастаясь тем, что и он дока в парапсихологи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и барабашками, - подтвердила Эйприл. - Разумеется, что эти выходцы из па</w:t>
        <w:softHyphen/>
        <w:t>раллельных миров главным образом концен</w:t>
        <w:softHyphen/>
        <w:t>трируются там, где обитают наши собственные сущности с отрицательной энергетико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еперь мне понятно, почему если соврешь, то тебе это обязательно вылезет бо</w:t>
        <w:softHyphen/>
        <w:t>ком, - задумчиво произнес Леонардо. - Или если украдешь пиццу, то она обязательно окажется с песком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Юные мутанты не смогли удержаться от смеха. Ведь раньше Леонардо никогда не признавался, что из-за своего чревоугодия он может пойти и на воровство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деюсь, ты больше не будешь делать подобного? - спросила Эйприл у черепаш</w:t>
        <w:softHyphen/>
        <w:t>ки-ниндз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! - воскликнул Леонардо. - Не хва</w:t>
        <w:softHyphen/>
        <w:t>тало, чтобы какой-нибудь выходец из па</w:t>
        <w:softHyphen/>
        <w:t>раллельного мира - всамделишный дух во</w:t>
        <w:softHyphen/>
        <w:t>ра-рецидивиста - присоединился к моему невинному духу-воришке, и я стал под воз</w:t>
        <w:softHyphen/>
        <w:t>действием обоих угрюмым ворюгой - на</w:t>
        <w:softHyphen/>
        <w:t>стоящим клептоманом. У меня есть работа! Я - нейтрализатор этой нечист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Главное - не дать отрицательной энер</w:t>
        <w:softHyphen/>
        <w:t>гетике накапливаться и концентрировать</w:t>
        <w:softHyphen/>
        <w:t>ся. В рассеянном виде она безопасна. Ведь это - не что иное как отрицательные чело</w:t>
        <w:softHyphen/>
        <w:t>веческие пережива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чем же можно эту отрицательную энергетику рассеивать? - поинтересовался Микеланджело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быкновенным светом! - торжествую</w:t>
        <w:softHyphen/>
        <w:t>ще произнесла Эйприл. - Ведь борьба света и тьмы извечна, как и извечна борьба зла и добра!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, можно пользоваться обыкновенным лазерным бластером? - обрадовался Лео</w:t>
        <w:softHyphen/>
        <w:t>нардо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овершенно верно!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Бессмертную Ведьму мы могли бы бластером поджарить? - не отставал Лео</w:t>
        <w:softHyphen/>
        <w:t>нардо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этого я не знаю. Скорее всего, Бес</w:t>
        <w:softHyphen/>
        <w:t>смертная Ведьма - уплотненный, частично материализованный дух. С ней нужно бо</w:t>
        <w:softHyphen/>
        <w:t>роться более материальными частицами, чем фотоны - частицы света. Думаю, мы разра</w:t>
        <w:softHyphen/>
        <w:t>ботаем оружие, работающее на быстрых протонах. Микеланджело, ты займешься этим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Эйприл, - последовал ответ юного мутанта. - Главное - мне нужны деньги на детал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ернемся теперь к болтающей соседке тер</w:t>
        <w:softHyphen/>
        <w:t>пеливого боксер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уиза без умолку трещала, хотя фонтан ее красноречия явно начинал бить все слабее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 ну, что ты! Ладно, пойду считать калории, я тоже сегодня накупила всякой всячины, этикеткам верить нельзя, гиблое дело, сам знаешь..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наю... - ответил Ник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крыв дверь, он забрал пакет у Луиз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кстати, - продолжила говорить болтушка, - я через две недели в четверг уст</w:t>
        <w:softHyphen/>
        <w:t xml:space="preserve">раиваю вечеринку для своих клиентов </w:t>
        <w:softHyphen/>
        <w:t>- двухлетний юбилей моей работы бухгалтером... Ты, случайно, не желаешь стать мо</w:t>
        <w:softHyphen/>
        <w:t>им клиентом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уиза уже начала раздражать Ника, и он остановил ее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У меня как раз эти две недели будут ответственные встречи..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ж, это твое дело, подсчитывай на</w:t>
        <w:softHyphen/>
        <w:t>логи сам... Это твое личное де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ик поднял с пола сумку с боксерскими перчатками, и уже хотел войти в квартиру, как Луиза произнесла очередную тираду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уходя не забывай выключать теле</w:t>
        <w:softHyphen/>
        <w:t>визор, он так орет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та фраза, произнесенная болтушкой, за</w:t>
        <w:softHyphen/>
        <w:t>ставила парня на секунду обернутьс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Странно, - удивленно промолвил Ник, </w:t>
        <w:softHyphen/>
        <w:t>- я точно помню, что выключил его... - он, наконец, вошел в квартиру, поставил сумку в прихоже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пыталась отключить антенну с бал</w:t>
        <w:softHyphen/>
        <w:t>кона, - продолжала без умолку говорить Луиза, - но не достала, и тогда мне пришлось свой телевизор включить на полную гром</w:t>
        <w:softHyphen/>
        <w:t>кость, чтобы подумали, будто это общая не</w:t>
        <w:softHyphen/>
        <w:t>исправность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ик снова обернулся и, вздохнув, сказал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Ладно, Луиза, я постараюсь зайти на твою вечеринк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Боксер закрыл дверь, надеясь, что заста</w:t>
        <w:softHyphen/>
        <w:t>вит замолчать девушку, но она и после этого продолжала говорить. До ушей Ника все еще долетал лепет Луизы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'кей. Ну пока, я тебе позвоню... Сей</w:t>
        <w:softHyphen/>
        <w:t>час пойду приму душ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ик, закрыв дверь, сразу пошел посмот</w:t>
        <w:softHyphen/>
        <w:t>реть, что случилось с телевизором. Вскоре он убедился, что телевизор совершенно ис</w:t>
        <w:softHyphen/>
        <w:t>правен. Он оставил его включенным на му</w:t>
        <w:softHyphen/>
        <w:t>зыкальном канале и хотел уже пойти на кух</w:t>
        <w:softHyphen/>
        <w:t>ню, как после очередного видеоклипа, кото</w:t>
        <w:softHyphen/>
        <w:t>рый ему совершенно не нравился, пошел блок реклам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экране неожиданно возникли четыре фигуры, одна из которых сделала шаг впе</w:t>
        <w:softHyphen/>
        <w:t>ред и сказала вкрадчивым голосом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/>
      </w:pPr>
      <w:r>
        <w:rPr>
          <w:b/>
        </w:rPr>
        <w:t>У вас летают по комнате вилки и ножи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отошел, и вперед сделал шаг другой человек в маске, который таким же голосом добавил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вы боитесь своих чердаков и подвалов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ик мельком взглянул на экран. Вышед</w:t>
        <w:softHyphen/>
        <w:t>ший вперед третий человек показался ему даже немного симпатичным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ы плохо спите, вам кажется, что кто-</w:t>
        <w:softHyphen/>
        <w:t>то скребется за стеной? - проговорил па</w:t>
        <w:softHyphen/>
        <w:t>рен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онечно же, это были известные нам юные мутанты, черепашки-ниндзя. Разумеется, они были закамуфлированы. Когда камера взяла их крупным планом, они одновремен</w:t>
        <w:softHyphen/>
        <w:t>но произнесл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Если да - не теряйте время, звоните профессионалам - борцам против явлений полтергейст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з динамика телевизора полилась бравур</w:t>
        <w:softHyphen/>
        <w:t xml:space="preserve">ная музыка, и на экране появилась надпись: «Нейтрализация полтергейста, наш номер </w:t>
        <w:softHyphen/>
        <w:t>68-199-68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ик ухмыльнулся. «До чего дошло теле</w:t>
        <w:softHyphen/>
        <w:t>видение, всякую чушь рекламируют... Неу</w:t>
        <w:softHyphen/>
        <w:t>жели найдется какой-нибудь идиот, кото</w:t>
        <w:softHyphen/>
        <w:t>рый воспользуется их услугами?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Заявки принимаются круглосуточно, - </w:t>
        <w:softHyphen/>
        <w:t>сказал Микеланджело, дружески улыбнув</w:t>
        <w:softHyphen/>
        <w:t>шись телезрителям, хотя его улыбки никто ни увидел. Тем не менее, юный мутант стро</w:t>
        <w:softHyphen/>
        <w:t>ил зрителям глазки так, что, по его мнению, все телезрители, должны были немедленно позвонить по телефону в их контору, даже если у них дома, кроме пары тараканов, ни одного существа отродясь не водилось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збавление от сверхъестественного га</w:t>
        <w:softHyphen/>
        <w:t>рантировано, - подмигнул в телекамеру Ле</w:t>
        <w:softHyphen/>
        <w:t>онардо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ы вам верим, - сказали все эти пси</w:t>
        <w:softHyphen/>
        <w:t>хотехники. - Поверьте нам - и никакой барабашка вам не страшен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ик покачал головой - он уже в достаточной мере убедился, что его телевизор в полном порядке и, нажав кнопку на пульте, выключил его. Затем боксер взял пакет и сумку и прошел на кухню. Ник выложил продукты на кухонный стол и начал пере</w:t>
        <w:softHyphen/>
        <w:t>кладывать их в холодильник. Он что-то напевал про себя и совершенно не обратил вни</w:t>
        <w:softHyphen/>
        <w:t>мания, как длинная связка сосисок вдруг выползла из пакета, словно это была змея, подползла к краю стола и скользнула на пол. Ник оглянулся, чертыхнулся и поднял со</w:t>
        <w:softHyphen/>
        <w:t>сиски на стол. Когда он отвернулся, сосиски снова ожили, сползли на край стола, свали</w:t>
        <w:softHyphen/>
        <w:t>лись и начали уползать из кухни. Ник ус</w:t>
        <w:softHyphen/>
        <w:t>лышал шуршание целлофановой обертки по синтетическому покрытию пола, обернулся и обмер. «Боже мой, - подумал Ник, - это что еще за новости, неужели то, что я вижу, происходит на самом деле?»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тут из холодильника послышалось ка</w:t>
        <w:softHyphen/>
        <w:t>кое-то рычание, агрегат затрясся, как будто в нем кто-то орудовал отбойным молотком. Ник нерешительно подошел к холодильни</w:t>
        <w:softHyphen/>
        <w:t>ку и резко открыл дверц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Его ноги вмиг приросли к полу: продук</w:t>
        <w:softHyphen/>
        <w:t>тов в холодильнике не было, а изнутри стру</w:t>
        <w:softHyphen/>
        <w:t>ился ярко-желтый свет. Когда глаза Ника привыкли к свету, он разглядел что-то похо</w:t>
        <w:softHyphen/>
        <w:t>жее на пирамиду. Внезапно из пирамиды к боксеру ринулись несколько чудовищных жи</w:t>
        <w:softHyphen/>
        <w:t>вотных, похожих на коров с мордами котов. Они замяукали и замычали, отчего у боксе</w:t>
        <w:softHyphen/>
        <w:t>ра по спине забегали мурашк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ик хотел отпрянуть от холодильника, но его рука словно приросла к дверце. Боксер не мог ничего с собой поделать, даже закричать. Животное, бегущее впереди, а это уже был громадный бык с головой льва, казалось, должно было прыгнуть на него, растерзать на куски, но оно неожиданно остановилось. И в этот момент к Нику вернулась способ</w:t>
        <w:softHyphen/>
        <w:t>ность управлять своим телом и голосом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-о-о!!! - истошно завопил он и, за</w:t>
        <w:softHyphen/>
        <w:t>хлопнув дверцу холодильника, выбежал вон из квартир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и в этот, ни в последующий день Ник Рейнбоу не приходил ни на тренировки, ни на вечера, где он должен был выступать в спарринге. Он ночевал в гостинице на ок</w:t>
        <w:softHyphen/>
        <w:t>раине города и трясся там от страха. Он все никак не мог сообразить, каким образом на кухне сами собой ожили сосиски, и что за дьявольщина завелась у него в холодильни</w:t>
        <w:softHyphen/>
        <w:t>ке. Наконец Ник вспомнил о рекламе, кото</w:t>
        <w:softHyphen/>
        <w:t>рую он видел за несколько минут до того, как у него у квартире произошли невероят</w:t>
        <w:softHyphen/>
        <w:t>ные событи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«Да ведь это же выход, - подумал он. </w:t>
        <w:softHyphen/>
        <w:t>- Ведь эти борцы против полтергейста - про</w:t>
        <w:softHyphen/>
        <w:t>фессионалы. Не зря же они стали давать рек</w:t>
        <w:softHyphen/>
        <w:t>ламу по телевизору... А я-то дурачина пона</w:t>
        <w:softHyphen/>
        <w:t>чалу их всерьез не воспринял... Теперь они, кажется, мне ох как пригодятся...»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ind w:left="-1080" w:hanging="0"/>
        <w:rPr/>
      </w:pPr>
      <w:r>
        <w:rPr>
          <w:b/>
          <w:bCs/>
          <w:sz w:val="32"/>
        </w:rPr>
        <w:t>Глава 6. Проба сил</w:t>
      </w:r>
    </w:p>
    <w:p>
      <w:pPr>
        <w:pStyle w:val="Normal"/>
        <w:ind w:left="-108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емонтные работы в здании, где располо</w:t>
        <w:softHyphen/>
        <w:t>жилась контора «Нейтрализация полтергей</w:t>
        <w:softHyphen/>
        <w:t>ста», уже подходили к завершению - остава</w:t>
        <w:softHyphen/>
        <w:t>лось только установить фирменную вывеск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, облаченный в рабочий комби</w:t>
        <w:softHyphen/>
        <w:t>незон и камуфляжную маску на мордочке, отошел на некоторое расстояние от здания и посмотрел на надпись, которую прилажива</w:t>
        <w:softHyphen/>
        <w:t>ли к въездным воротам нанятые рабочи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Шикарная получилась вывеска, - ве</w:t>
        <w:softHyphen/>
        <w:t>село сказал он. - Сразу же привлечет вни</w:t>
        <w:softHyphen/>
        <w:t>мание. Хорошо, что пригласили дизайнера, а не стали малевать ее сам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 действительно, было чем гордиться: вы</w:t>
        <w:softHyphen/>
        <w:t>веска представляла собой зеркальный пла</w:t>
        <w:softHyphen/>
        <w:t>стик, на котором готическим шрифтом бы</w:t>
        <w:softHyphen/>
        <w:t>ло написано «Нейтрализация полтергейста». Конечно, можно было сделать еще лучше, но Лео на большее не раскошелилс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десь Донателло услышал вой сирены и обернулся: к зданию подъезжал черный ли</w:t>
        <w:softHyphen/>
        <w:t>музин-катафалк, на крыше которого мигали темно-синие огни, словно это был не ката</w:t>
        <w:softHyphen/>
        <w:t>фалк, а машина «Скорой помощи». «Стран</w:t>
        <w:softHyphen/>
        <w:t>но, - подумал Донателло, - я не припоми</w:t>
        <w:softHyphen/>
        <w:t>наю случая, чтобы хоронили под вой сирен и мелькание огней». Неожиданно он заме</w:t>
        <w:softHyphen/>
        <w:t>тил, что катафалк резко затормозил перед зданием их конторы. Донателло тотчас бро</w:t>
        <w:softHyphen/>
        <w:t>сился к лимузину, крича и размахивая рукам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й, здесь нельзя парковаться!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з катафалка вышла улыбающаяся Эйпри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покойно, - произнесла она, - это же наша новая тачка..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изумленно посмотрел на авто</w:t>
        <w:softHyphen/>
        <w:t>мобиль. Машина представляла собой печаль</w:t>
        <w:softHyphen/>
        <w:t>ное зрелище... Обшивка везде была поцара</w:t>
        <w:softHyphen/>
        <w:t>пана, передний бампер отсутствовал, колеса подспущен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лассная тачка, не правда ли, - Лео</w:t>
        <w:softHyphen/>
        <w:t>нардо вышел из машины и похлопал авто</w:t>
        <w:softHyphen/>
        <w:t>мобиль по капоту. - А если узнаешь, сколь</w:t>
        <w:softHyphen/>
        <w:t>ко мы за нее заплатили, ты и вовсе обраду</w:t>
        <w:softHyphen/>
        <w:t>ешься..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Но это же развалюха! Металлолом! - </w:t>
        <w:softHyphen/>
        <w:t>печально произнес Донателло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- классная модель, - уверенно ответила Эйприл, так что настроение ее дру</w:t>
        <w:softHyphen/>
        <w:t>га улучшилось. Но то, что она сказала даль</w:t>
        <w:softHyphen/>
        <w:t xml:space="preserve">ше, опять привело Донателло в уныние: </w:t>
        <w:softHyphen/>
        <w:t>- Нужно лишь заменить подвеску, амортиза</w:t>
        <w:softHyphen/>
        <w:t>торы, тормоза, рулевое управление, перебрать коробку передач..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колько стоит? - выдавил из себя До</w:t>
        <w:softHyphen/>
        <w:t>нателло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сего четыре тысячи долларов, - ска</w:t>
        <w:softHyphen/>
        <w:t>зала Эйприл и принялась перечислять те де</w:t>
        <w:softHyphen/>
        <w:t>тали автомобиля, которые следовало бы заменить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ставим новый глушитель, поменяем зажигание и все дела..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ешевле было бы новую купить, чем этот драндулет ремонтировать, - наконец выдавил из себя Донателло. Эту фразу не пропустил мимо ушей Леонардо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вая стоит минимум десять тысяч! А это же автомобиль представительского клас</w:t>
        <w:softHyphen/>
        <w:t>са. Это - лимузин!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- драндулет!</w:t>
      </w:r>
    </w:p>
    <w:p>
      <w:pPr>
        <w:pStyle w:val="Normal"/>
        <w:ind w:left="-1080" w:hanging="0"/>
        <w:jc w:val="both"/>
        <w:rPr/>
      </w:pPr>
      <w:r>
        <w:rPr>
          <w:b/>
        </w:rPr>
        <w:t xml:space="preserve">  </w:t>
      </w:r>
      <w:r>
        <w:rPr>
          <w:b/>
        </w:rPr>
        <w:t>Но Эйприл думала иначе, она загнала маши</w:t>
        <w:softHyphen/>
        <w:t xml:space="preserve">ну в гараж и тотчас принялась за ее ремонт. 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нутри здания уже тоже было почти все завершено, оставалась сущая мелочь: уста</w:t>
        <w:softHyphen/>
        <w:t>новить кое-какое оборудование - этим как раз занимался Микеландже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за весьма короткий срок сделал сначала малую световую ловушку для призраков и всякой нечисти, затем большую, назвав ее духоприемником, а также придумал прото</w:t>
        <w:softHyphen/>
        <w:t>новые ускорители, при помощи которых ду</w:t>
        <w:softHyphen/>
        <w:t>хов можно было бы засунуть в ловушку, стре</w:t>
        <w:softHyphen/>
        <w:t>ляя по ним из легкого протонового ружья или из довольно тяжелой протоновой пушк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амые простые отрицательные энергетиче</w:t>
        <w:softHyphen/>
        <w:t>ские сущности можно было рассеивать, как и предлагала Эйприл, обыкновенным лазерным бластером. Тяжесть протоновых ружей и пуш</w:t>
        <w:softHyphen/>
        <w:t>ки была единственным их недостатком. К ним нужно было носить большой свинцовый аккумулятор, а известно, что свинец - металл тяжелый. Поэтому его нужно было носить за плечами, как носят рюкзак. Стреляли прото</w:t>
        <w:softHyphen/>
        <w:t>новые ружья лучами, похожими на молнии. Ко всему прочему, бластерами и протоновым оружием безопаснее всего было пользоваться в специальном костюме со светоотражающей и противорадиационной тканью. Ведь если бы случайно луч протонового ружья попал в черепашку-ниндзя, то это привело бы к облу</w:t>
        <w:softHyphen/>
        <w:t>чению последнего. Поэтому в ткань, из кото</w:t>
        <w:softHyphen/>
        <w:t>рой были сшиты комбинезоны, был добавлен антирадиационный состав. Так у черепашек-</w:t>
        <w:softHyphen/>
        <w:t>ниндзя завелась собственная униформа - блестящие костюмы-комбинезоны, которые, кро</w:t>
        <w:softHyphen/>
        <w:t>ме того что были прочны, удобны, еще и внеш</w:t>
        <w:softHyphen/>
        <w:t>не оказались привлекательн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это было еще не все, что сделал Мике</w:t>
        <w:softHyphen/>
        <w:t>ланджело. Главным его изобретением, ко</w:t>
        <w:softHyphen/>
        <w:t>нечно же, было теллуровое стек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зумеется, идею ему подсказала Эйприл, а самой девушке идея пришла во сн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еллур - чрезвычайно редкий химиче</w:t>
        <w:softHyphen/>
        <w:t>ский элемент на Земле, - как-то раз рас</w:t>
        <w:softHyphen/>
        <w:t>сказывала Эйприл. - я читала специаль</w:t>
        <w:softHyphen/>
        <w:t>ные труды, в которых утверждается, что теллур обладает свойством кристаллизиро</w:t>
        <w:softHyphen/>
        <w:t>ваться в виде тончайших параллельных пла</w:t>
        <w:softHyphen/>
        <w:t>стинок. Эти крошечные пластинки толщи</w:t>
        <w:softHyphen/>
        <w:t>ной в несколько атомов теллура заставляют свет идти строго параллельными луча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что это дает? - настороженно на</w:t>
        <w:softHyphen/>
        <w:t>хмурил лоб Микеланджел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то, - сказала Эйприл, - что всякая сущность из параллельного мира, да и вооб</w:t>
        <w:softHyphen/>
        <w:t>ще любая сущность тонкого мира - будь то отрицательная либо положительная - ста</w:t>
        <w:softHyphen/>
        <w:t>нет видима обыкновенным глазом, если по</w:t>
        <w:softHyphen/>
        <w:t>пытаться нанести слой кристаллизованного теллура на стекла обыкновенных очков.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как?! - озадаченно пробормотал Микеланджело. - Я попытаюсь это сделат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зумеется, в аптеке теллур не продавал</w:t>
        <w:softHyphen/>
        <w:t>ся. Его пришлось покупать в одной из университетских лабораторий по бешеной цене. Зато результат работы превзошел все ожидания. Когда Эйприл впервые надела очки с теллуровым покрытием, она вскрикнула от удивления: все вокруг оказалось расцвечен</w:t>
        <w:softHyphen/>
        <w:t>ным разноцветными шариками. Каждый ша</w:t>
        <w:softHyphen/>
        <w:t>рик или пятнышко жил своей жизнью, пе</w:t>
        <w:softHyphen/>
        <w:t>ремещался вверх и вниз, шарики группиро</w:t>
        <w:softHyphen/>
        <w:t>вались и внезапно рассеивались.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Что ты видишь, дай мне посмотреть! </w:t>
        <w:softHyphen/>
        <w:t>- не терпелось Микеландже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шеломленная девушка передала теллуро</w:t>
        <w:softHyphen/>
        <w:t>вые очки черепашке-ниндзя, и тот с удо</w:t>
        <w:softHyphen/>
        <w:t>вольствием начал рассматривать двор кон</w:t>
        <w:softHyphen/>
        <w:t>торы «Нейтрализация полтергейста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 эти зелененькие пятнышки и есть сущности с отрицательной энергетикой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Микки, - ответила Эйприл, - толь</w:t>
        <w:softHyphen/>
        <w:t>ко они настолько малы, что не могут при</w:t>
        <w:softHyphen/>
        <w:t>нести вреда.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брати внимание, есть шари</w:t>
        <w:softHyphen/>
        <w:t>ки разных цветов... Они, словно, созревают.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если мы попадем на настоящее проявление полтергейста, то какого цвета будет пятно.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огда, Микки, пятна не буде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чему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 потому, что отрицательная энергетика переходит в иное качество: она уплот</w:t>
        <w:softHyphen/>
        <w:t>няется до такой степени, что становится ви</w:t>
        <w:softHyphen/>
        <w:t>дима невооруженным глазо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аким образом, ловцы призраков были во</w:t>
        <w:softHyphen/>
        <w:t>оружены, экипированы, имели автомобиль и даже дали рекламу на телевидение. Одна</w:t>
        <w:softHyphen/>
        <w:t>ко заказов все не поступа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ка было решено, что рутинной бюро</w:t>
        <w:softHyphen/>
        <w:t>кратической работой будет заниматься Эйприл. Ей легче контактировать с людьми, да и, сидя за телефоном, она сможет продол</w:t>
        <w:softHyphen/>
        <w:t>жать теоретические исследования в области полтергейста. Нанять какую-либо девушку на должность секретаря не представлялось возможным: на счету нового предприятия находилась смехотворная сумма - ровно сто долларов. Все остальное улетучилось, как прошлогодний снег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прошел в кабинет, отгороженный от стола Эйприл невысокой деревянной стойкой, и сел за сто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икто не звонит? - поинтересовался юный мутант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со вздохом ответил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икто. А чем ты занимаешься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3наешь, наш автомобиль все больше и больше нравится мне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 в это время прямо из-под стола, за кото</w:t>
        <w:softHyphen/>
        <w:t>рым сидела девушка, вылез Микеланджело, он держал в руках провод, который тут же стал подсоединять к компьютерному мони</w:t>
        <w:softHyphen/>
        <w:t>тор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Да, Микки, ты на все руки мастер, </w:t>
        <w:softHyphen/>
        <w:t>- похвалила его Эйпри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не отвечал. Он, тяжело со</w:t>
        <w:softHyphen/>
        <w:t>пя, наконец подсоединил к монитору про</w:t>
        <w:softHyphen/>
        <w:t>вод и включил компьютер. Монитор через несколько секунд засветился голубоватым свето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расстраивайся, Микки, - произнес</w:t>
        <w:softHyphen/>
        <w:t>ла Эйприл. - Люди просто привыкли стра</w:t>
        <w:softHyphen/>
        <w:t>дать от полтергейста и молча переносить все тяжести этого явления. Но как только мы покажем им, что можно изменить жизнь к лучшему, у нас не будет отбоя от заказов. Главное - дождаться первого клиен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Твои бы слова да Боженьке в уши, </w:t>
        <w:softHyphen/>
        <w:t>- буркнул Микеландже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 вот вечером того же дня в контору «Нейтра</w:t>
        <w:softHyphen/>
        <w:t>лизация полтергейста» вошел первый клиент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то был, как уже можно догадаться, Ник Рейнбоу. Он открыл дверь и, так как никого не увидел, неуверенно воскликнул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й! Кто-нибудь есть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Ему никто не ответил. Ник прошел мимо копающегося в автомобиле Донателло, не за</w:t>
        <w:softHyphen/>
        <w:t>метив его, и вошел в дверь, на которой была нарисована большая красная стрела. Дона</w:t>
        <w:softHyphen/>
        <w:t>телло вынырнул из-под капота и заметил только спину боксер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середине помещения Ник Рейнбоу уви</w:t>
        <w:softHyphen/>
        <w:t>дел сидящую за столом девушку, которая в этот момент приводила в порядок свои ног</w:t>
        <w:softHyphen/>
        <w:t>ти, ровняя их маникюрной пилкой. Ник по</w:t>
        <w:softHyphen/>
        <w:t>нял, что это секретарш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остите, это контора борцов с призра</w:t>
        <w:softHyphen/>
        <w:t>ками? - спросил Ник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обрадовано уставилась на посе</w:t>
        <w:softHyphen/>
        <w:t>тителя и произнесл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мистер, чем могу помочь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ик, как бы стесняясь того, что он сейчас скажет, тихо промолвил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не бы хотелось с кем-нибудь погово</w:t>
        <w:softHyphen/>
        <w:t>рить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закинула пилку в ящик стола и уже хотела позвать Микеланджело, но тут из своего кабинета высунулся Леонардо. Он, как ни старался Ник Рейнбоу говорить ти</w:t>
        <w:softHyphen/>
        <w:t>ше, все же услышал мужской голос и не смог удержаться от любопытства - кто это к ним пришел? Увидев, что это представительный молодой человек, Леонардо навострил уш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м временем Ник Рейнбоу взглянул в го</w:t>
        <w:softHyphen/>
        <w:t>лубые глаза Эйприл, чем немного смутил ее, и понял, что это именно тот тип девушек, который только что стал ему дико нравиться. Эта девушка, как про себя отметил Ник, могла сниматься в рекламе лучшей косме</w:t>
        <w:softHyphen/>
        <w:t>тики: У девушки были прекрасные волосы, идеальные черты лица, великолепная кожа. Она была к тому же весьма стройна, высоко</w:t>
        <w:softHyphen/>
        <w:t>го роста - почти вровень с боксеро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ы знаете, - сказал полушепотом по</w:t>
        <w:softHyphen/>
        <w:t>сетитель, скромно опустив глаза, - воз</w:t>
        <w:softHyphen/>
        <w:t>можно то, что я вам сейчас расскажу, пока</w:t>
        <w:softHyphen/>
        <w:t>жется вам странным, но тем не менее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Было заметно, что он волнуется. Эйприл уловила это и произнесл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 этом мире нет ничего странного. Вы немного успокойтесь и присядьт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олодой человек кивнул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, наверное, вам нужно для начала заплатить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обрадовалась такому обстоятель</w:t>
        <w:softHyphen/>
        <w:t>ству - их первый клиент сам предложил деньги за то, что они будут для него делат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бычно мы берем плату после того, как все сделаем, но для вас мы готовы сделать исключени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дождав, пока молодой человек внесет задаток, Эйприл спросила его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 вас зовут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ик Рейнбоу, профессиональный боксер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чень хорошо, - сказала Эйприл как можно более ласковым голосом. - Мы с вами пройдем весь курс обследования на предмет явлений полтергейста в вашей организаци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с укором посмотрел на Эйприл и подумал, что с ним Эйприл так ласково не говорит.</w:t>
      </w:r>
    </w:p>
    <w:p>
      <w:pPr>
        <w:pStyle w:val="Normal"/>
        <w:ind w:left="-1080" w:hanging="0"/>
        <w:jc w:val="both"/>
        <w:rPr/>
      </w:pPr>
      <w:r>
        <w:rPr>
          <w:b/>
        </w:rPr>
        <w:t xml:space="preserve">  </w:t>
      </w:r>
      <w:r>
        <w:rPr>
          <w:b/>
        </w:rPr>
        <w:t>Через десять минут Ник Рейнбоу сидел в мягком кресле в лаборатории, опутанный проводами. Черепашки-ниндзя, облаченные в свои комбинезоны и с масками на лицах, суетились вокруг первого посетителя. Эйприл внимательнейшим образом занималась изучением строения черепа боксера, ведь именно туда мог забраться нечистый дух. Обследовав посетителя с помощью психоде</w:t>
        <w:softHyphen/>
        <w:t>тектора, девушка ничего необычного не обнаружила. Юные мутанты внимательно слу</w:t>
        <w:softHyphen/>
        <w:t>шали все, что им говорил первый посетител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сле того, как я увидел ползущие со</w:t>
        <w:softHyphen/>
        <w:t>сиски, я открыл холодильник. Внутри него сидело чудовище.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/>
      </w:pPr>
      <w:r>
        <w:rPr>
          <w:b/>
        </w:rPr>
        <w:t>Да, Ник, ты уже в пятый раз рассказы</w:t>
        <w:softHyphen/>
        <w:t>ваешь нам эту историю. Но скажи, раньше такое случалось? - остановила его Эйприл, облаченная в белоснежный хала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, - категорично ответил боксер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, проанализировав полученные данные клиента на компьютере, изучила за</w:t>
        <w:softHyphen/>
        <w:t>одно и строение его мозга. Ничего подозри</w:t>
        <w:softHyphen/>
        <w:t>тельного не обнаруживалось. Девушка по</w:t>
        <w:softHyphen/>
        <w:t>дошла к боксеру и начала снимать с него датчики. Ее работа уже была завершен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Эйприл, что ты думаешь обо всем этом? - </w:t>
        <w:softHyphen/>
        <w:t>обратился к ней Микеландже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тут же повернулась к своему другу и, ослепив его на мгновение светом фона</w:t>
        <w:softHyphen/>
        <w:t>ря, находящегося у нее на лбу и до сих пор не выключенного, произнесл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н говорит правду, по крайней мере, так думает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, пытаясь защититься от на</w:t>
        <w:softHyphen/>
        <w:t>правленного света, зажмурился и замахал руками. Ник Рейнбоу, навострив уши, тоже повернулся к ни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Разумеется, кто бы стал придумывать подобные истории? - пробормотал про себя Микеландже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выключила фонарь, а Микеланд</w:t>
        <w:softHyphen/>
        <w:t>жело, продолжая жмуриться, произнес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ое придумывает тот, кто желает при</w:t>
        <w:softHyphen/>
        <w:t>влечь к себе внимание. Пресса, телевидение... Иногда такое насочиняют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ик удивленно взглянул на борца с пол</w:t>
        <w:softHyphen/>
        <w:t>тергейстом. У него побежали по спине му</w:t>
        <w:softHyphen/>
        <w:t>рашки. Он подумал: «Неужели этот низень</w:t>
        <w:softHyphen/>
        <w:t>кий человечишка в камуфляжной маске ре</w:t>
        <w:softHyphen/>
        <w:t>шил, что я их обманываю? Ведь я, в самом деле, видел в холодильнике необычное зре</w:t>
        <w:softHyphen/>
        <w:t>лище, да и змееобразные сосиски, пожалуй, до сих пор находятся на столе, если их не сожрала уродина, которая чуть не напала на меня?»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уселась за стол напротив клиента, выудила из-под стола банку «кока-колы», открыла ее, немного отпила и спросила у боксер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может, это образы из вашей прошлой жизни, которые стали проявляться в настоя</w:t>
        <w:softHyphen/>
        <w:t>щей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ли обрывки информации из подсознания? - это уже задал вопрос Микеландже</w:t>
        <w:softHyphen/>
        <w:t>ло. - Не исключены также ясновидение и телепатия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ик Рейнбоу усмехнул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остите, но я в такие вещи не вер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 и ладно, - произнесла Эйприл. - я тоже не верила... Хотя для таких случаев у нас существует стандартная процедура, ко</w:t>
        <w:softHyphen/>
        <w:t>торая часто дает положительные результат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мельком взглянул на Эйприл, покачал головой и произнес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имеешь в виду здание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 его конструктивных особенностях можно узнать в городском архив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Речь идет о том, - сказала Эйприл, </w:t>
        <w:softHyphen/>
        <w:t>что, возможно, в прошлом и наблюдалась некая повышенная напряженность психиче</w:t>
        <w:softHyphen/>
        <w:t>ского поля в этом здании.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 этим должен кто-то всерьез занять</w:t>
        <w:softHyphen/>
        <w:t>ся, - Микеланджело потер лоб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ты этим и займись, - сказала Эйприл. - Закажи чертежи дома, в котором проживает наш клиент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ик Рейнбоу улыбнулся Эйприл. Девушка поняла, что она понравилась мо</w:t>
        <w:softHyphen/>
        <w:t>лодому человеку. В свою очередь, боксер ей тоже очень понравился, и она, сделав на ли</w:t>
        <w:softHyphen/>
        <w:t>це недовольную гримасу и посмотрев на друзей, дала юным мутантам ясно понять, что</w:t>
        <w:softHyphen/>
        <w:t>бы они больше не отвлекали ее научными разговорами, так как она занята понравив</w:t>
        <w:softHyphen/>
        <w:t>шимся ей парне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вы, мистер Рейнбоу, должны пока</w:t>
        <w:softHyphen/>
        <w:t>зать мне ваши апартаменты.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Без проблем, - обрадовался Ник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оговорились! - воскликнула Эйприл и обратилась к юным мутантам. - Тогда я отве</w:t>
        <w:softHyphen/>
        <w:t xml:space="preserve">зу мистера Рейнбоу домой и проверю его... - </w:t>
        <w:softHyphen/>
        <w:t>на девушку тут же взглянул Ник и она, по</w:t>
        <w:softHyphen/>
        <w:t>мотав головой, поправилась. - В смысле, про</w:t>
        <w:softHyphen/>
        <w:t>верю квартиру мистера Рейнбоу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повернулась к Нику и добавил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softHyphen/>
        <w:t>О'кей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'кей! - боксер бодро покачал голово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Ему понравилось то, что сказала эта голубо</w:t>
        <w:softHyphen/>
        <w:t>глазая девушка. Однако ехать обратно к се</w:t>
        <w:softHyphen/>
        <w:t>бе в квартиру боксер не хотел. Его нельзя было затащить туда и бульдозером, но у мо</w:t>
        <w:softHyphen/>
        <w:t>лодого повесы, у которого внезапно разы</w:t>
        <w:softHyphen/>
        <w:t>гралась кровь, не было иного выход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Heading1"/>
        <w:ind w:left="-1080" w:hanging="0"/>
        <w:rPr>
          <w:b/>
          <w:b/>
          <w:bCs/>
          <w:sz w:val="32"/>
        </w:rPr>
      </w:pPr>
      <w:r>
        <w:rPr>
          <w:b/>
          <w:bCs/>
          <w:sz w:val="32"/>
        </w:rPr>
        <w:t>Глава 7. Боксер увлекается</w:t>
      </w:r>
    </w:p>
    <w:p>
      <w:pPr>
        <w:pStyle w:val="Normal"/>
        <w:ind w:left="-108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огда уже почти наступила ночь, Эйприл, сопровождаемая Ником Рейнбоу, подошла к квартире, в которой происходили загадоч</w:t>
        <w:softHyphen/>
        <w:t>ные вещ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о время отсутствия хозяина дверь была незаперта. Ник, как настоящий мужчина, хо</w:t>
        <w:softHyphen/>
        <w:t>тел войти первым. Но Эйприл легонько от</w:t>
        <w:softHyphen/>
        <w:t>странила его и просунула в дверную щель щуп прибора - психодетектора, более совершен</w:t>
        <w:softHyphen/>
        <w:t>ную модель которой создал Микеланджел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спешите, - произнесла Эйприл, пер</w:t>
        <w:softHyphen/>
        <w:t xml:space="preserve">вой входя в помещение; она увидела, что стрелка на приборе показывает норму. </w:t>
        <w:softHyphen/>
        <w:t>- Если что-нибудь случится, то пусть это слу</w:t>
        <w:softHyphen/>
        <w:t>чится со мно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Боксер пожал плечами. Впервые в жизни он пасовал перед девушко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вартира была самая обыкновенная: кори</w:t>
        <w:softHyphen/>
        <w:t>дор, гостиная, кухня... Эйприл интересовало другое. Войдя, она сразу же бросилась к пер</w:t>
        <w:softHyphen/>
        <w:t>вой закрытой двери и, резко открыв ее, за</w:t>
        <w:softHyphen/>
        <w:t>глянула туда, даже не просунув щуп прибора вперед. Там никого и ничего не был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чулан, - пояснил Ни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нятно, я и сама вижу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прошла в гостиную, подошла к пиа</w:t>
        <w:softHyphen/>
        <w:t>нино, тихонько приоткрыла крышку и на</w:t>
        <w:softHyphen/>
        <w:t>жала на клавиши самых высоких но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нтересно, что делает этот музыкаль</w:t>
        <w:softHyphen/>
        <w:t>ный инструмент в квартире профессиональ</w:t>
        <w:softHyphen/>
        <w:t>ного боксера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ик Рейнбоу пожал плечами. В детстве он закончил музыкальную школу и иногда иг</w:t>
        <w:softHyphen/>
        <w:t>рал для душ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Жуть, - произнесла Эйприл, покачав головой. - Как в средневековой камере пы</w:t>
        <w:softHyphen/>
        <w:t>ток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Боксер с любопытством наблюдал за дейст</w:t>
        <w:softHyphen/>
        <w:t>виями доктора психологии Эйприл и пока не мог сообразить, как можно проверить подоб</w:t>
        <w:softHyphen/>
        <w:t>ными странными штучками помещение и отыскать того, кто его почти до смерти напу</w:t>
        <w:softHyphen/>
        <w:t>га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поводила щупом психодетектора по пол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вы делаете? - спросил Ни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 так, новинка техники... - ответила Эйприл, смущенно опустив глаза, понимая, что вид ее прибора действительно очень впе</w:t>
        <w:softHyphen/>
        <w:t>чатляет. - Сложная игрушк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ут в голову профессионального боксера, который привык бесцеремонно обходиться с девушками, пришла невероятная мысль: а что, если эта голубоглазая девушка пришла в его квартиру только для того, чтобы по</w:t>
        <w:softHyphen/>
        <w:t>ближе познакомиться с ним, ведь он муж</w:t>
        <w:softHyphen/>
        <w:t>чина-красавец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Боксер подошел к Эйприл. Девушка, отло</w:t>
        <w:softHyphen/>
        <w:t>жив в сторону свою электронику, испуганно посмотрела на него. Ее глаза были прямо напротив глаз боксера. Эйприл смерила взгля</w:t>
        <w:softHyphen/>
        <w:t>дом Ника Рейнбоу с головы до ног, усмехну</w:t>
        <w:softHyphen/>
        <w:t>лась и произнес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наете, вы не очень-то и похожи на бок</w:t>
        <w:softHyphen/>
        <w:t>се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вы не похожи на ученого, - ответил Ник Рейнбоу. - Ведь в большинстве своем ученые - зануд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загадочно усмехнулась и хотела что-то сказать в ответ боксеру, но он доволь</w:t>
        <w:softHyphen/>
        <w:t>но неуклюже попытался обнять ее. Тогда Эйприл пошла в наступление, задав обидный вопрос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ы не работали клоуном на эстраде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ик Рейнбоу с укором посмотрел на де</w:t>
        <w:softHyphen/>
        <w:t>вушку, и у него заиграли желваки на скулах. Он молча проглотил оскорбление, от</w:t>
        <w:softHyphen/>
        <w:t>вернулся и пошел к следующей двер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кухня, - сказал он, на ходу открывая двер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! - ответила Эйприл, заспешив за ним, держа под мышкой электронный щуп. Ник без страха вошел в темное помещение, девушка тут же включила свет. Ник подо</w:t>
        <w:softHyphen/>
        <w:t>шел к обеденному столу и, действительно, увидел на нем цепочку позеленевших от вре</w:t>
        <w:softHyphen/>
        <w:t>мени сосисок, свернутых в кружок, словно это была затаившаяся зме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ик, это те самые сосиски? - спросила Эйпри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- ответил боксер, довольно нерешительно подходя к столу, - я стоял вон там и неожиданно услышал шуршание... А потом из холодильника раздался этот мерзкий звук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включила прибор и поводила щупом возле сосисок. Прибор показывал нор</w:t>
        <w:softHyphen/>
        <w:t>му. Ник Рейнбоу догадался, что ничего необычного в его квартире эта девушка-про</w:t>
        <w:softHyphen/>
        <w:t>фессионал не наш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октор О'Нил, - обратился он, - если уж вы пришли, то проверьте мой холодиль</w:t>
        <w:softHyphen/>
        <w:t>ни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Хорошо, проверим холодильник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подошла к холодильнику как ни в чем не бывало и начала оттуда доставать кус</w:t>
        <w:softHyphen/>
        <w:t>ки замороженного мяса, колбасу, ветчину, различные мясные деликатес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Этого здесь не было, черт возьми, - </w:t>
        <w:softHyphen/>
        <w:t>воскликнул Ник Рейнбо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ы этим питаетесь? - спросила Эйприл и снова начала совать мясные изделия в холодильни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ело в том... - почему-то замялся боксе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 чем? - усмехнулась Эйприл, загля</w:t>
        <w:softHyphen/>
        <w:t>дывая для порядка и в кастрюль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ело в том, - серьезным тоном, гордо выпрямившись, сказал Ник Рейнбоу, - де</w:t>
        <w:softHyphen/>
        <w:t>ло в том, что я... убивать животных - это противно моим убеждения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 тем не менее, - иронически замети</w:t>
        <w:softHyphen/>
        <w:t>ла Эйприл, - колбаса лежит у вас в холодильнике, и она явно предназначена для употреб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вторяю, здесь ничего не было, - ка</w:t>
        <w:softHyphen/>
        <w:t>тегорично заявил боксер. - Одна пустота, а вдали какое-то здание, пылающее огнем, а вокруг скакали чудовища. Они выли, рыча</w:t>
        <w:softHyphen/>
        <w:t>ли. А это мясо, я не знаю, откуда оно. Ведь я, - боксер смущенно опустил глаза, - ведь я - вегетарианец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как? - удивилась Эйприл. - Я не знала, что боксеры могут быть вегетариан</w:t>
        <w:softHyphen/>
        <w:t>цам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оцарилось молчание. Эйприл посмотрела на электронный щуп, перевела взгляд на бок</w:t>
        <w:softHyphen/>
        <w:t>сера-вегетарианца и спросила, показав на прибор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 сожалению, мясо есть, а вот зверей в холодильнике нет. Только вот, - Эйприл посмотрела на сосиски, - что делают в квар</w:t>
        <w:softHyphen/>
        <w:t>тире боксера сосиск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сосиски, начиненные соевыми бо</w:t>
        <w:softHyphen/>
        <w:t xml:space="preserve">бами, - смущенно оправдывался боксер. </w:t>
        <w:softHyphen/>
        <w:t>- Ведь мне нужны белки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сно... - кивнула Эйприл. - Теперь посмотрим в холодильник через это, - и девушка нацепила на нос теллуровые очк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глубине морозильной камеры девушка увидела пятно коричневого цвета. Но когда девушка попыталась направить туда лазер</w:t>
        <w:softHyphen/>
        <w:t>ный бластер, пятно исчезло само по себе. Эйприл хмыкнул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ик Рейнбоу тоже посмотрел внутрь холодильника и, разведя руками, произнес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ичего н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кто же тогда принес это мясо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зна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кто может знать? У вас есть друзья, родственник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икого в этом городе нет. Я сам думаю - остается одно из двух - либо на кухне жи</w:t>
        <w:softHyphen/>
        <w:t>вут монстры, либо я сошел с ума, - пробор</w:t>
        <w:softHyphen/>
        <w:t>мотал боксер и вышел прочь из кух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не считаю вас сумасшедшим, - бро</w:t>
        <w:softHyphen/>
        <w:t>сила ему вслед Эйприл, хлопнув дверцей хо</w:t>
        <w:softHyphen/>
        <w:t>лодильн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громное вам спасибо за эт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ик понимал, что разговора с девушкой у него почему-то не получается: то ли обста</w:t>
        <w:softHyphen/>
        <w:t>новка виновата, то ли он за две недели тря</w:t>
        <w:softHyphen/>
        <w:t>сучего страха потерял квалификацию обще</w:t>
        <w:softHyphen/>
        <w:t>ния с женским полом. Он чувствовал, что визит голубоглазой девушки на этом можно было считать завершенным. Поэтому боксер решил во что бы то ни стало задержать де</w:t>
        <w:softHyphen/>
        <w:t>вушку. Он прошел в гостиную и, усевшись на диван, начал незатейливый разговор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Расскажу-ка я о себе... Знаете, возвра</w:t>
        <w:softHyphen/>
        <w:t>щаюсь с работы, прихожу домой... все, что у меня есть - это работа. В жизни у меня больше ничего нет. Потом встречаю вас и вижу: Боже, вот человек, у которого та же проблема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акие речи Эйприл иногда приходилось слышать от мужчин, которые пытались за</w:t>
        <w:softHyphen/>
        <w:t>вести с ней близкое знакомств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проблема у нас одна, - перебила Эйприл разглагольствования боксера, у которого разыгралась кровь. - И проблема эта - в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ик понял, что ему дают поворот от во</w:t>
        <w:softHyphen/>
        <w:t>рот. Он поднялся, подошел к Эйприл, на хо</w:t>
        <w:softHyphen/>
        <w:t>ду говор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 я способен на поступок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уже решился произнести слова, кото</w:t>
        <w:softHyphen/>
        <w:t>рые оставлял на самый последний момент и :которые приводили любую девушку в шок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в вас безумно влюбился, - пробормо</w:t>
        <w:softHyphen/>
        <w:t>тал Ник, задыхаясь, и уже собрался поцело</w:t>
        <w:softHyphen/>
        <w:t>вать Эйприл, но та ловко увернулась и, ус</w:t>
        <w:softHyphen/>
        <w:t>мехнувшись, произнес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/>
      </w:pPr>
      <w:r>
        <w:rPr>
          <w:b/>
        </w:rPr>
        <w:t>Не верю... И прошу вас, успокойтес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евушка засобиралась уходить. Ник еще надеялся, что Эйприл обернется и он пред</w:t>
        <w:softHyphen/>
        <w:t>ложит ей остаться хоть на минутку выпить чашечку кофе. Но из уст Эйприл вырвались совсем другие слов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ы несносный нахал, придумали способ завлечь девушку и сочинили небылицы о привидениях. Вы не просто нахал, а... негодяй. Сейчас темная ночь на дворе, идет дождь, а вы позволяете себе завлекать благородную де</w:t>
        <w:softHyphen/>
        <w:t>вушку в вашу неубранную квартиру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ик Рейнбоу не ожидал такого поворота событий. Он вздохнул, в нерешительности постоял несколько секунд, затем сделал к девушке несколько уверенных шаг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У меня есть идея! - сказал он на всякий случай, пытаясь заинтриговать девушку, хо</w:t>
        <w:softHyphen/>
        <w:t>тя в голову не приходило ни одной замеча</w:t>
        <w:softHyphen/>
        <w:t>тельной мысли. - Я докажу... Я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Боксер снова подошел к девушке ближе и попытался ее обня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этого совсем не надо, - отстрани</w:t>
        <w:softHyphen/>
        <w:t>лась от него Эйприл, - вы и так слишком меня задержали, - попробовала она уме</w:t>
        <w:softHyphen/>
        <w:t>рить его пы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ик Рейнбоу терпел неудачу, но все еще продолжал без умолку говори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но я, клянусь вам, ничего не выду</w:t>
        <w:softHyphen/>
        <w:t>мывал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Ладно, ладно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пятилась к двери. Ник наступал на нее и по-прежнему говори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ничего не выдумывал, здесь действи</w:t>
        <w:softHyphen/>
        <w:t>тельно происходили странные вещи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Хорошо, хорошо... - соглашалась де</w:t>
        <w:softHyphen/>
        <w:t>вушк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уже была за дверью, когда боксер произнес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ержу пари - вы будете думать обо мне, как только уйдет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надейтесь, - отрезала Эйприл и на</w:t>
        <w:softHyphen/>
        <w:t>чала спускаться по лестниц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это время, услышав разговор в коридо</w:t>
        <w:softHyphen/>
        <w:t>ре, из своей квартиры высунулась Луиза, думая, что увидит соседа. Но, вглядевшись в полумрак, она увидела, что из квартиры Ника Рейнбоу вышла незнакомая девушк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ровь ударила в голову Луизы. «Оказыва</w:t>
        <w:softHyphen/>
        <w:t>ется, соседушка уже имеет любовницу. Вот почему он не воспринимает меня. Какая я несчастная». Жгучая ревность овладела Луи</w:t>
        <w:softHyphen/>
        <w:t>зо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Heading1"/>
        <w:ind w:left="-1080" w:hanging="0"/>
        <w:rPr>
          <w:b/>
          <w:b/>
          <w:bCs/>
          <w:sz w:val="32"/>
        </w:rPr>
      </w:pPr>
      <w:r>
        <w:rPr>
          <w:b/>
          <w:bCs/>
          <w:sz w:val="32"/>
        </w:rPr>
        <w:t>Глава 8. Охота в отеле «Дридлуоч»</w:t>
      </w:r>
    </w:p>
    <w:p>
      <w:pPr>
        <w:pStyle w:val="Normal"/>
        <w:ind w:left="-108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иблизительно в то время, когда Эйприл занималась квартирой боксера, Леонардо на</w:t>
        <w:softHyphen/>
        <w:t>конец провел от постоянного места Эйприл на второй этаж звонок сигнализации, хотя пока он и не думал, понадобится им это или нет, так как у них не осталось на счету ни одного доллара, даже после внесения аванса первым клиенто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У черепашек-ниндзя не было даже денег нанять дизайнера, который придумал бы фирменный знак «Нейтрализация полтергей</w:t>
        <w:softHyphen/>
        <w:t>ста», поэтому друзья сошлись на том, что эмблемой фирмы станет обыкновенный лис</w:t>
        <w:softHyphen/>
        <w:t>точек клевера, символизирующий жизнь. Изображение листочка клевера было зареги</w:t>
        <w:softHyphen/>
        <w:t>стрировано как фирменный знак и момен</w:t>
        <w:softHyphen/>
        <w:t>тально было нанесено на все мыслимые и немыслимые места, на собственность ком</w:t>
        <w:softHyphen/>
        <w:t>пании «Нейтрализация полтергейста», - на стены, шкафчики, приборы, комбинезоны ловцов призраков. Оставалось только сменить вывеску снаружи здания, которая скорее пу</w:t>
        <w:softHyphen/>
        <w:t>гала прохожих, чем давала понять, кто обос</w:t>
        <w:softHyphen/>
        <w:t>новался под не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тоже успел сделать многое: он перекрасил лимузин в белый цвет, не забыв нанести на автомобиль со всех сторон фир</w:t>
        <w:softHyphen/>
        <w:t>менный знак. Листочки клевера теперь красовались на дверцах, капоте и даже крыше развалюхи автомобиля. Донателло уже ус</w:t>
        <w:softHyphen/>
        <w:t>пел заменить подвеску, амортизаторы, ко</w:t>
        <w:softHyphen/>
        <w:t>лодки, перебрать коробку передач, поставил новые поршневые кольца, а рулевое управ</w:t>
        <w:softHyphen/>
        <w:t>ление отрегулировал так, что о новом речь пока могла не идти. Оставались мелочи -</w:t>
        <w:softHyphen/>
        <w:t xml:space="preserve"> начинить лимузин электронико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с общего согласия назвал авто</w:t>
        <w:softHyphen/>
        <w:t>мобиль - «ЧЕНИ-l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сшифровывалось это просто - «че» оз</w:t>
        <w:softHyphen/>
        <w:t>начало черепашек, а «ни» - ниндз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здно ночью, когда в контору явилась приунывшая Эйприл, черепашки-ниндзя усе</w:t>
        <w:softHyphen/>
        <w:t>лись за стол на втором этаже, чтобы поужи</w:t>
        <w:softHyphen/>
        <w:t>нать. Ужин был скромным: банка консерви</w:t>
        <w:softHyphen/>
        <w:t>рованной фасоли да две упаковки йогурта на пятерых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поднял вверх пластиковый ста</w:t>
        <w:softHyphen/>
        <w:t>канчик с водопроводной водой и произнес тос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а первого клиен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а первого и единственного клиента, - уточнила Эйприл, нехотя поднимая точно такой же стаканчик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Расскажи, Эйприл, что там было? - не терпелось Микеланджел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т клиент оказался нахалом и него</w:t>
        <w:softHyphen/>
        <w:t>дяем, - мрачно произнесла Эйприл. Она бы</w:t>
        <w:softHyphen/>
        <w:t>ла явно не в дух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, приставал? - поинтересовался Леонардо. - Так надо было ему двинуть разок.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винешь, - вздохнув, иронично про</w:t>
        <w:softHyphen/>
        <w:t>изнесла Эйприл, - такой верзила. Боксер ведь... Он силы не чувствует. Я боялась его разозлить.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что, - уточнил Микеланджело, - он на самом деле выдумал всю эту дребедень с ползающими сосисками, чтобы затащить те</w:t>
        <w:softHyphen/>
        <w:t>бя на свою квартиру?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умаю, что парень немного не в себе, - сказала Эйприл и добавила, - от одиночест</w:t>
        <w:softHyphen/>
        <w:t>ва. Впрочем, там у него в холодильнике я через теллуровые очки увидела коричневое пятно, которое тут же растворилось само по себ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 следующий раз надо обязательно ехать вместе... - сказал Донателло, - моя «ЧЕ</w:t>
        <w:softHyphen/>
        <w:t>НИ-l» к вашим услуга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нтересно, - вмешался в разговор Ра</w:t>
        <w:softHyphen/>
        <w:t>фаэль, - она дотянет до первой авторемонт</w:t>
        <w:softHyphen/>
        <w:t>ной мастерской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-ну! - строго посмотрел на Рафаэля Донателло, - прошу не оскорблять имущест</w:t>
        <w:softHyphen/>
        <w:t>во компании «Нейтрализация полтергейста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ише вы, разгалделись... - прикрик</w:t>
        <w:softHyphen/>
        <w:t>нула на расшумевшихся черепашек Эйприл и пошла дежурить у телефона, хотя надеж</w:t>
        <w:softHyphen/>
        <w:t>ды на звонок клиента не было абсолютно никако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з некоторое время Эйприл уже собиралась отправиться спать к себе в комнату, расположенную рядом с ее рабочим местом на первом этаже. Она уже даже распустила шнурки на кроссовках и хотела переобуться в домашние тапочки, как услышала дребез</w:t>
        <w:softHyphen/>
        <w:t>жание телефонного звонк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то был первый звонок в контору, и Эйприл стремглав бросилась к столу босико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Фирма «Нейтрализация полтергейста» слушает, - выпалила она в трубк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ы на самом деле укрощаете призра</w:t>
        <w:softHyphen/>
        <w:t>ков? - спросил хрипловатый женский голо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разумеетс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ас беспокоит Джорджия Пинскилд. Я - владелица отеля «Дридлоуч». В моем отеле наблюдаются, как бы это помягче выразить</w:t>
        <w:softHyphen/>
        <w:t>ся, явления полтергейста.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именно? - Эйприл успела овла</w:t>
        <w:softHyphen/>
        <w:t>деть собой. - Миссис Пинскилд, в чем это заключается?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ои тарелки пляшут! - послышался взволнованный голос владелицы отел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ы не шутите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илочка, мне идет уже четвертый десяток, чтобы я занималась подобными ша</w:t>
        <w:softHyphen/>
        <w:t>лостями... - сурово изрекла миссис Пин</w:t>
        <w:softHyphen/>
        <w:t>скилд. - Разве стала бы я вам звонить, если бы у меня не возникли с этим веселящимся духом проблемы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стала искать на столе ручку и бу</w:t>
        <w:softHyphen/>
        <w:t>магу, чтобы записать адрес отеля, но ни руч</w:t>
        <w:softHyphen/>
        <w:t>ки, ни бумаги, как на зло, под рукой не оказалос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инутку, - сказала Эйприл, извлекая из своей сумочки помаду - девушка реши</w:t>
        <w:softHyphen/>
        <w:t>ла пожертвовать ею, чтобы записать адрес. Хотя Эйприл пробыла в этом городе уже бо</w:t>
        <w:softHyphen/>
        <w:t>лее года, странное название отеля «Дридло</w:t>
        <w:softHyphen/>
        <w:t>уч», означавшее в переводе с английского «Сушеный вьюн», ничего не говорило ей о местонахождении отел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так, я вся внимание... - ласково ска</w:t>
        <w:softHyphen/>
        <w:t>зала девушка в трубку, вооружившись по</w:t>
        <w:softHyphen/>
        <w:t>мадо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Фишстрит, сто тринадцать.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где это? - переспросила Эйпри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 районе речного моста.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, хорошо.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У нас на сегодня заказан банкет, на котором будет выступление известной сто</w:t>
        <w:softHyphen/>
        <w:t>личной труппы, и я хотела бы, чтобы вы работали как можно тише... Работники ва</w:t>
        <w:softHyphen/>
        <w:t>шей фирмы, надеюсь, не будут поднимать лишнего шума при отстреле призраков или откачке привидений... - спросила госпожа Пинскилд, которую этот вопрос очень инте</w:t>
        <w:softHyphen/>
        <w:t>ресовал, ведь если постояльцы узнают о по</w:t>
        <w:softHyphen/>
        <w:t>явлении некоего духа в отеле, то они побе</w:t>
        <w:softHyphen/>
        <w:t>гут куда глаза глядят, как крысы с тонущего корабля. Но, задавая подобный вопрос, мис</w:t>
        <w:softHyphen/>
        <w:t>сис Джорджия Пинскилд демонстрировала свое полное незнание сущности тревожив</w:t>
        <w:softHyphen/>
        <w:t>шего ее заведение явл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иссис Пинскилд, - почти шепотом произнесла Эйприл, - мои ребята работают бесшумно, - тем более, что ни застрелить, ни откачать при помощи, скажем, пневмо-</w:t>
        <w:softHyphen/>
        <w:t>помпы призрак нельз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еточка, - госпожа Пинскилд решила узнать все до конца, - как быстро они изба</w:t>
        <w:softHyphen/>
        <w:t>вят отель от привидений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запнулась, не зная, что ответить, ведь этого черепашкам еще не приходилось делат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думаю, что за двадцать минут они справятся, - решительно сказала девушка, приходя в ужас от собственной нагл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пасибо, котик, - ответила миссис Пин</w:t>
        <w:softHyphen/>
        <w:t>скилд, - я с нетерпением жду вас, но хоте</w:t>
        <w:softHyphen/>
        <w:t>лось бы узнать, сколько это будет стоить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Вот старая карга», - подумала Эйприл, а вслух елейным голоском произнесл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се будет зависеть от степени тяжести поражения объекта психокинетическим по</w:t>
        <w:softHyphen/>
        <w:t>лем.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колько? Сколько это будет долларов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не решалась назвать цифру, боясь отпугнуть неожиданную клиентку. Но хо</w:t>
        <w:softHyphen/>
        <w:t>зяйка отеля была настойчиво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олларов сто, не больше, - наконец, произнесла Эйпри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то долларов! - воскликнула миссис Джорджия Пинскилд с трагической интона</w:t>
        <w:softHyphen/>
        <w:t>цией в голос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решила в свою очередь проявить твердост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вы что, думали очистить отель от привидений - все равно что избавиться от прусаков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Хорошо, я согласна, - услышав твер</w:t>
        <w:softHyphen/>
        <w:t>дые нотки в голосе Эйприл, согласилась хо</w:t>
        <w:softHyphen/>
        <w:t>зяйка отеля. - Приезжайт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Едва Эйприл положила трубку, как тот</w:t>
        <w:softHyphen/>
        <w:t>час истошно завопила, забыв о том, что Ле</w:t>
        <w:softHyphen/>
        <w:t>онардо провел сигнализацию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израки!!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идящие на втором этаже черепашки-нинд</w:t>
        <w:softHyphen/>
        <w:t>зя насторожились, и в это время раздался оглушительный звонок сигнализации - Эйприл все-таки вспомнила о кнопк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ревога! - закричал Микеланджел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- вторил ему Леонардо, - похоже, нам подбросили работенк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тверо ловцов призраков вскочили из-за стола и бросились по лестнице. Поочередно спустившись по ней, они за несколько се</w:t>
        <w:softHyphen/>
        <w:t>кунд переоделись в рабочие комбинезоны.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 отеле «Дридлуоч», что возле речного моста, по комнате летают тарелки, - объяс</w:t>
        <w:softHyphen/>
        <w:t>няла на ходу Эйприл. - Несомненно, что это - проявление полтергейста... Я еду с вами. Хозяйка отеля очень беспокоится и просит прибыть как можно скоре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ы летим, - сказал Микеландже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овцы, захватив протоновые ружья, рацию, не забыв магнитный рассеиватель и лазер</w:t>
        <w:softHyphen/>
        <w:t>ный духоприемник, вскочили в «ЧЕНИ-l», еще пахнущий свежей краской. Сирена тут же взревела, мигалка завертелась, и лимузин с черепашками-ниндзя и Эйприл выехал на первое ответственное де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и подъехали к мосту через пятнадцать минут после звонка миссис Джорджии Пин</w:t>
        <w:softHyphen/>
        <w:t>скилд. Однако дома номер сто тринадцать ни Эйприл, ни черепашки-ниндзя никак не могли обнаружить. Сирена и огни привлек</w:t>
        <w:softHyphen/>
        <w:t>ли к мосту некоторое количество зевак, но они, увидев, что из подъехавшего автомоби</w:t>
        <w:softHyphen/>
        <w:t>ля вышли не полицейские, не пожарные и даже не врачи «Скорой помощи», тут же ут</w:t>
        <w:softHyphen/>
        <w:t>ратили интерес к происходящему. Эйприл поспешила к одному из зевак и спросил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звините, вы не подскажете, где нахо</w:t>
        <w:softHyphen/>
        <w:t>дится дом номер сто тринадцать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то тринадцать, - изумился прохожий, начал оглядываться и вдруг хлопнул себя по лбу, - так это же баржа старой скряги Джорджии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охожий оглядел «ЧЕНИ-l», на котором был в красном кругу нарисован зеленый симпатичный трилистник клевера, и, любопыт</w:t>
        <w:softHyphen/>
        <w:t>ствуя, спросил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вы, что? Агрономическая служба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, - сурово ответила Эйприл, расправляя плечи, - мы ловцы призраков. Кста</w:t>
        <w:softHyphen/>
        <w:t>ти, у этой Джорджии фамилия часом не Пин</w:t>
        <w:softHyphen/>
        <w:t>скилд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-да, заведение принадлежит миссис Пинскилд.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таруха помешалась на рыбе, вот она и организовала ресторанчик на ста</w:t>
        <w:softHyphen/>
        <w:t>рой барже. Между прочим, кухня у них ши</w:t>
        <w:softHyphen/>
        <w:t>карная, можно отведать любое рыбное блю</w:t>
        <w:softHyphen/>
        <w:t>до, которое только есть на свете, но, пони</w:t>
        <w:softHyphen/>
        <w:t>маете, не про нас, простых, эти угощения из нильских электрических сомов, нарочанских угрей и пинских болотных вьюнов.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чему же? - не совсем поняла Эйпри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алюты не хватает, - вздохнул прохожий. - Вот этот шикарный отел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олько тут Эйприл обратила внимание на стоящую на якоре баржу. Скорее всего, это был старинный пароход, оборудованный под современный ресторан. Иллюминаторы яр</w:t>
        <w:softHyphen/>
        <w:t>ко сияли, палуба была залита огнем мощ</w:t>
        <w:softHyphen/>
        <w:t>ных прожекторов, а на двух мачтах свиреп</w:t>
        <w:softHyphen/>
        <w:t>ствовали огни реклам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Рафаэль, остаешься у машины, осталь</w:t>
        <w:softHyphen/>
        <w:t>ные - за мной, - сказала Эйприл и повела черепашек по мостику, соединявшему берег с рестораном на вод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 ловцам сразу же подошла владелица оте</w:t>
        <w:softHyphen/>
        <w:t>ля миссис Джорджия Пинскилд. На ее пле</w:t>
        <w:softHyphen/>
        <w:t>чах покоилось дорогое котиковое манто. Она делала все возможное, чтобы задержать на</w:t>
        <w:softHyphen/>
        <w:t>чало банкета. Ведь если при таком количе</w:t>
        <w:softHyphen/>
        <w:t>стве народа в банкетном зале появится в воз</w:t>
        <w:softHyphen/>
        <w:t>духе летающая тарелка или танцующие вилки и ножи, то ее отелю не избежать круп</w:t>
        <w:softHyphen/>
        <w:t>ных неприятносте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пасибо за оперативность, - поблаго</w:t>
        <w:softHyphen/>
        <w:t>дарила миссис Пинскилд, проводив ловцов на палубу. - Гости уже задают вопросы. Я, право, не знаю, что отвечат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овцы были во всеоружии: Микеландже</w:t>
        <w:softHyphen/>
        <w:t>ло надел на голову шахтерский шлем с фо</w:t>
        <w:softHyphen/>
        <w:t>нарем, Леонардо держал в руках психоде</w:t>
        <w:softHyphen/>
        <w:t>тектор, а Донателло натянул грязные пер</w:t>
        <w:softHyphen/>
        <w:t>чатки, в которых еще несколько часов назад возился в автомобил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ое раньше случалось? - поинтере</w:t>
        <w:softHyphen/>
        <w:t>совалась Эйприл, мельком взглянув на мо</w:t>
        <w:softHyphen/>
        <w:t>лодящуюся женщину, которая называла ее «деточкой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мой персонал уже знаком с полтер</w:t>
        <w:softHyphen/>
        <w:t>гейстом, но я этому не верила, пока своими глазами не увидела.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бычное дело, - заметил Донателло, стараясь спрятать грязные перчатки за спи</w:t>
        <w:softHyphen/>
        <w:t>ну. - Когда не доверяют очевидцам.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ного лет подряд все было тихо, - про</w:t>
        <w:softHyphen/>
        <w:t>должала хозяйка отеля. - И вот недели две назад... такого еще не бывал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ы кому-нибудь сообщали? - спросила Эйприл, поглядывая в круглые окна, за стек</w:t>
        <w:softHyphen/>
        <w:t>лами которых сидела в ожидании банкета важная публик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, я не думала этого делать, - отве</w:t>
        <w:softHyphen/>
        <w:t>тила миссис Пинскилд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Это хорошо, - улыбнулась Эйприл, ~ в таком случае с нее можно содрать не сто дол</w:t>
        <w:softHyphen/>
        <w:t>ларов, а значительно больше. Ведь об этом никто не узнает. Ей выгодно, чтобы все было тихо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Мысли Эйприл тут же подтвердились </w:t>
        <w:softHyphen/>
        <w:t>хозяйка отеля произнесл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ы боимся об этом говорить, чтобы по</w:t>
        <w:softHyphen/>
        <w:t>стояльцы не узнали... Надеюсь, что у вас все обойдется без лишнего шума! Понимае</w:t>
        <w:softHyphen/>
        <w:t>те, наша репутация.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волнуйтесь, миссис, - успокоила ее Эйприл, - нам это не вперво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зумеется, Эйприл сказала неправду. Для черепашек-ниндзя и для нее самой это было как раз самым серьезным заданием, и лов</w:t>
        <w:softHyphen/>
        <w:t>цы призраков волновались сейчас больше, чем владелица отел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ссис Пинскилд на ходу произнесл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вас должна оставить, вы и без меня справитесь. Мне же нужно еще драматических артистов из столицы успокоить, а то они тоже волнуются, что представление не начинается. А вы пройдите на кухню... Там вас встретят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Глава 9. Бой на кухне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Хозяйка отеля покинула охотников за при</w:t>
        <w:softHyphen/>
        <w:t>зраками. Черепашки-ниндзя остались у две</w:t>
        <w:softHyphen/>
        <w:t>ри, ведущей на кухню. Вскоре из-за дверей показался напуганный толстячок в белом ха</w:t>
        <w:softHyphen/>
        <w:t>лате и поварском колпак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ы, наверное, ребята, актеры в костю</w:t>
        <w:softHyphen/>
        <w:t>мах, да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олстячок, несомненно, думал, что сейчас в банкетном зале будет устроен карнавал с переодевание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Форма ловцов действительно была похожа на одежду актеров из какого-нибудь представления на космическую тему. Леонардо по</w:t>
        <w:softHyphen/>
        <w:t>смотрел на стоящего рядом мужчину, который вымученно улыбнулся, хмыкнул и произнес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ы, дядя, не угадали. Мы - настоящие истребители тараканов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Улыбка в один миг слетела с лица тол</w:t>
        <w:softHyphen/>
        <w:t>стенького мужчины, и он серьезным тоном произнес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у нас завелось кое-что.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/>
      </w:pPr>
      <w:r>
        <w:rPr>
          <w:b/>
        </w:rPr>
        <w:t>Должно быть, тараканы с хорошую мышь величиной, если вызвали людей в та</w:t>
        <w:softHyphen/>
        <w:t>ком снаряжен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тгрызают башку вмиг,</w:t>
        <w:softHyphen/>
        <w:t xml:space="preserve"> - снова сказал Леонардо, еще больше испугав доверчивого повар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дело вмешалась Эйприл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оведите нас на кухню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ейчас, - ответил повар и повел черепашек-ниндзя внутрь помещ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стати, - сказала Эйприл, - мы до сих пор не провели испытания оборудов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я виноват, - вздохнул Микеланд</w:t>
        <w:softHyphen/>
        <w:t>жел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И я тоже, - отозвался Леонардо. - </w:t>
        <w:softHyphen/>
        <w:t>Позволил, чтобы первый клиент задурил Эйприл голову приставаниями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посмотрел на свои перчатки и сказал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Беспокоиться уже поздно.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- согласился Микеланджел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волнуйтесь, - заметила Эйприл. - Забыли, что у вас за спиной уникальные про</w:t>
        <w:softHyphen/>
        <w:t>тоновые ускорители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это время они вошли в кухню ресторана. Посреди кухни красовалась огромная раскаленная электрическая плита, многочислен</w:t>
        <w:softHyphen/>
        <w:t>ные кастрюли и кастрюльки стояли на ней, от них валил пар. Хотя в кухне пахло ры</w:t>
        <w:softHyphen/>
        <w:t>бой, запах был достаточно приятный. Не</w:t>
        <w:softHyphen/>
        <w:t>ожиданно из-за плиты выскочило нечто чер</w:t>
        <w:softHyphen/>
        <w:t>ное в грязном белом халат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и Леонардо, не долго ду</w:t>
        <w:softHyphen/>
        <w:t>мая, заорали от испуга, обернувшись, нажа</w:t>
        <w:softHyphen/>
        <w:t>ли на гашетки бластеров, пытаясь попасть в это «нечто» лазерными лучам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казалось, что черепашки приняли за призрак низенькую негритянку, на кото</w:t>
        <w:softHyphen/>
        <w:t>рой был халат не первой свежести. Негри</w:t>
        <w:softHyphen/>
        <w:t>тянка не успела спрятаться, как одежда на ней от лучей загорелась. Эйприл успела сооб</w:t>
        <w:softHyphen/>
        <w:t>разить что к чему, и бросилась к негритянке с крико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й!.. Перестаньте!.. Человека убьете!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и Леонардо тут же пере</w:t>
        <w:softHyphen/>
        <w:t>стали стрелять и только сейчас заметили, что они направили свои бластеры, действи</w:t>
        <w:softHyphen/>
        <w:t>тельно, не в призрак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ы что, с луны свалились? - воскликнула напуганная негритянка, выглядывая из-за спины Эйпри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остите! - сконфуженно пролепетал Микеланджел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звините, - вторил ему, опустивший от стыда глаза Леонард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остите их... Они ошиблись, - сказа</w:t>
        <w:softHyphen/>
        <w:t>ла Эйприл, окончательно успокоив негритян</w:t>
        <w:softHyphen/>
        <w:t>ку и потушив тлеющий на бедрах негритян</w:t>
        <w:softHyphen/>
        <w:t>ки халат черпаком вод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Женщина не стала с ними разбираться. Она знала, что если начнет пререкаться с кем</w:t>
        <w:softHyphen/>
        <w:t>-нибудь, то ее быстро уволят из этого пре</w:t>
        <w:softHyphen/>
        <w:t>стижного заведения, где очень прилично пла</w:t>
        <w:softHyphen/>
        <w:t>тили. Она вышла из-за спины Эйприл и сра</w:t>
        <w:softHyphen/>
        <w:t>зу же стала собирать разбросанные скатерт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овцы отвернулись от уборщицы, и Эйприл, взяв друзей за руки, подмигнула и про</w:t>
        <w:softHyphen/>
        <w:t>изнесл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спытание оружия прошло успешн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похоже, - кивнул Микеланджело и на всякий случай засунул бластер в кобу</w:t>
        <w:softHyphen/>
        <w:t>ру. - Если мы так и протоновые ружья ис</w:t>
        <w:softHyphen/>
        <w:t>пытаем, то кого-нибудь точно укокошим. Я лучше его и вовсе пока отключ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я еще и не включал свой протоновый ускоритель! - отозвался Леонард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скомандовал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м надо разделиться, чтобы охватить как можно большее пространство в кухне, а между собой мы свяжемся по рации, если кто увидит призрак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ли, говоря по научному, - добавил Микеланджело, - решимся на дисперсию индивидуальных энерг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ерно, - сказала Эйприл, переведя все это к ироническому замечанию. - Тогда от нас будет большая польз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-ниндзя разделились. Леонар</w:t>
        <w:softHyphen/>
        <w:t>до, так и не подготовив свой протоновый ускоритель для стрельбы, пошел по центру кухни, Микеланджело, достав прибор-измеритель, пошел влево, а Донателло, Рафаэль и Эйприл остались на мест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, не отводя глаз от своего прибора, пробирался меж кастрюль. Неожи</w:t>
        <w:softHyphen/>
        <w:t>данно он увидел перед собой официанта, мужчину средних лет в форменной одежде. Микеланджело потрогал его на всякий слу</w:t>
        <w:softHyphen/>
        <w:t>чай рукой и, убедившись, что перед ним жи</w:t>
        <w:softHyphen/>
        <w:t>вая плоть, а не какое-нибудь привидение, по</w:t>
        <w:softHyphen/>
        <w:t>шел дальше. Официант абсолютно не понял, что от него хотел незнакомец в камуфляжной маске и с диковинным оборудованием в руках и на спин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, выразившая желание рассредото</w:t>
        <w:softHyphen/>
        <w:t>читься, не предполагала, что именно она и наткнется на призрака. Через теллуровые оч</w:t>
        <w:softHyphen/>
        <w:t>ки девушка увидела, как неожиданно из од</w:t>
        <w:softHyphen/>
        <w:t>ной из кастрюль вылетело привидение ярко-</w:t>
        <w:softHyphen/>
        <w:t>коричневого цвета, представляющее собой огромную змееобразную рыбин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общих чертах призрак напоминал угря. Призрак с остервенением и без разбора по</w:t>
        <w:softHyphen/>
        <w:t>едал находящуюся поблизости на подносах пищу, рылом откидывая в сторону опорож</w:t>
        <w:softHyphen/>
        <w:t>ненные тарелки. Пустые тарелки не падали, как обычно, а описывали различные траек</w:t>
        <w:softHyphen/>
        <w:t>тории и мягко приземлялись. Повара и пова</w:t>
        <w:softHyphen/>
        <w:t>рихи закричали и шарахнулись в разные сто</w:t>
        <w:softHyphen/>
        <w:t>роны. Не имея специальных очков, они видели только летающие тарелки. Эйприл тут же по</w:t>
        <w:softHyphen/>
        <w:t>пятилась назад, раскрыв от удивления рот и совершенно забыв о том, что у нее на поясе висит кобура с заряженным бластером, а за спиной покоится протоновое ружье. Зацепив</w:t>
        <w:softHyphen/>
        <w:t>шись за что-то, она упала и уже лежа выну</w:t>
        <w:softHyphen/>
        <w:t>ла рацию и попробовала вызвать друзей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икеланджело!.. Отвечай!.. Леонардо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зумеется, черепашки-ниндзя не могли ее услышать, так как Эйприл от волнения забы</w:t>
        <w:softHyphen/>
        <w:t>ла нажать кнопку передачи. Эйприл постуча</w:t>
        <w:softHyphen/>
        <w:t>ла рацией о стену, передатчик продолжал мол</w:t>
        <w:softHyphen/>
        <w:t>чать. Тогда она решилась вновь выглянуть из-за угла и посмотреть на привидени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израк в этот момент уже залез в кастрю</w:t>
        <w:softHyphen/>
        <w:t>лю с бульоном и начал его с жадностью по</w:t>
        <w:softHyphen/>
        <w:t>глощать, ежесекундно икая и чавка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 и обжора, - поразилась Эйприл и снова спряталась за угол. - Микеланджело, Леонардо, ответьте! - чуть ли не кричала она в микрофон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ция молчала, а Эйприл так и не смогла догадаться, что она ее просто не включила. Окончательно потеряв всякую надежду вы</w:t>
        <w:softHyphen/>
        <w:t>звать друзей, Эйприл сунула рацию за пояс и почесала переносиц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И что же делать? - думала она. - Юные мутанты не откликаются... Нужно, пока при</w:t>
        <w:softHyphen/>
        <w:t>зрак не скрылся, самой попробовать дейст</w:t>
        <w:softHyphen/>
        <w:t>вие протонового ускорителя и попытаться нейтрализовать это вьюноподобное пугало...»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включила ускоритель, расчехлила ружье и, выскочив из-за угла, стрельнула в рыбу-призрак, но не попала в цель - заряд прошел рядом, зажигая вязку лука, вися</w:t>
        <w:softHyphen/>
        <w:t>щую возле иллюминатор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Учуяв опасность, призрак отчаянно запи</w:t>
        <w:softHyphen/>
        <w:t>щал и, взмахнув хвостом, полетел в противоположную от Эйприл сторону. Девушка по</w:t>
        <w:softHyphen/>
        <w:t>няла: привидение почувствовало, что человек может ему активно противостоять, и реши</w:t>
        <w:softHyphen/>
        <w:t>ло от такого человека поскорее убратьс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израк, продолжая пищать, долетел до стен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Вот к стене-то я его и прижму!» - поду</w:t>
        <w:softHyphen/>
        <w:t>мала Эйприл и бесстрашно бросилась на при</w:t>
        <w:softHyphen/>
        <w:t>зрака, стреляя на ходу, на всякий случай пригибаясь и прячась за подвернувшиеся ба</w:t>
        <w:softHyphen/>
        <w:t>ки и кастрюли, - вдруг привидение обоз</w:t>
        <w:softHyphen/>
        <w:t>лится и нападет на не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рыбоподобное существо приблизилось к стене и прошло сквозь не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заметалась по кухне и вспомнила о рации. Только теперь она додумалась вклю</w:t>
        <w:softHyphen/>
        <w:t>чить ее, и сразу же на связь вышел Леонард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йприл! Эйприл! - отчаянно вызывал подругу юный мутан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Леонардо! - прокричала девушка в радиопередатчик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случилось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т меня только что ушел призрак!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н здесь! - послышалось из р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Где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н здесь, - повторил Леонардо, - Эйприл, он смотрит прямо на меня... Похож на здоровенную рыбу с мелкими усами.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ого цвета? - спросила Эйпри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оричневого, и через него все видно... Точно, это призрак... - прошептал в пере</w:t>
        <w:softHyphen/>
        <w:t>датчик Леонард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это время привидение, решив, что те</w:t>
        <w:softHyphen/>
        <w:t>рять ему нечего, двинулось напролом. Оно, запищав и зажмурив от страха маленькие гла</w:t>
        <w:softHyphen/>
        <w:t>зенки, полетело навстречу Леонардо, кото</w:t>
        <w:softHyphen/>
        <w:t>рый попытался, действуя протоновым ружь</w:t>
        <w:softHyphen/>
        <w:t>ем, как палкой, отмахнуться от призрак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израк нападает на меня! Он хочет убить меня! - только и успел передать Лео</w:t>
        <w:softHyphen/>
        <w:t>нард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двигайся! - снова закричала в пере</w:t>
        <w:softHyphen/>
        <w:t>датчик Эйприл. - Призрак не тронет тебя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Леонардо уже ничего не слыша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-й, а-ай-яй! - испуганно закричал он, отступая, и его голос слился с писком при</w:t>
        <w:softHyphen/>
        <w:t>зрака, который, вытянув свой губастый рот, врезался в черепашку и пролетел дальш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почувствовал, что привидение на</w:t>
        <w:softHyphen/>
        <w:t>пало на него, обдав с ног до головы мерзкой, воняющей болотом слизью, упал и закрыл глаза, думая, что уже умер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Леонардо! - закричала Эйприл в передатчик, почувствовав неладное. - Леонардо!.. Ответь!..</w:t>
      </w:r>
    </w:p>
    <w:p>
      <w:pPr>
        <w:pStyle w:val="Normal"/>
        <w:ind w:left="-1080" w:hanging="0"/>
        <w:jc w:val="both"/>
        <w:rPr/>
      </w:pPr>
      <w:r>
        <w:rPr>
          <w:b/>
        </w:rPr>
        <w:t xml:space="preserve">  </w:t>
      </w:r>
      <w:r>
        <w:rPr>
          <w:b/>
        </w:rPr>
        <w:t>Леонардо не отвечал, он лежал на полу без движения, боясь пошевелиться. Эйприл, продолжая звать юного мутанта, бросилась ис</w:t>
        <w:softHyphen/>
        <w:t>кать его по коридорам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з минуту она нашла Леонардо. Тот, открыв глаза и увидев, что цел и невредим, уже начал шевелитьс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Леонардо жалко было смотреть - он весь был в слизи, которая отвратительно пах</w:t>
        <w:softHyphen/>
        <w:t>ла тино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случилось? - спросила Эйприл у Леонардо. - Ты хоть цел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покрутил головой, приподнял</w:t>
        <w:softHyphen/>
        <w:t>ся, сел на пол и ответил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но измазало меня настоящей болотной тиной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повеселел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 отлично! - воскликнула она. - Реаль</w:t>
        <w:softHyphen/>
        <w:t>ный физический контакт налиц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не только налицо, - кисло усмех</w:t>
        <w:softHyphen/>
        <w:t>нулся Леонардо, вытирая рукой тину с ру</w:t>
        <w:softHyphen/>
        <w:t>кава комбинезон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хоть встать сам сможешь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могу, - ответил Леонардо, поднимаясь на ноги. - Сейчас я похож, наверное, на гадкую болотную змею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брезгливо подала ему руку, замети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собенно спереди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друг из их передатчиков раздался голос Микеланджело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йприл, Леонардо! Ответьте!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мо Микеланджело только что с неверо</w:t>
        <w:softHyphen/>
        <w:t>ятной скоростью пролетел призрак . Почув</w:t>
        <w:softHyphen/>
        <w:t>ствовав запах воды, он помчался вниз. Ми</w:t>
        <w:softHyphen/>
        <w:t>келанджело успел заметить на психодетекторе резкий всплеск психокинетической энергии. Стрелка прибора повернулась в том направ</w:t>
        <w:softHyphen/>
        <w:t>лении, куда улетел призрак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догадался, что призрака на кухне и в подсобных помещениях уже нет, и его следует искать на нижней палубе. В этот момент он и решил связаться с друзья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икеланджело, я с Леонардо. Призрак угостил нашего друга порцией отличной ти</w:t>
        <w:softHyphen/>
        <w:t>ны, - ответила Эйприл по своей рации, так как передатчик Леонардо был забит тино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это известие обрадовало. Еще бы! У них появился материал для исследован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тлично! - воскликнул он. - Возьми с Леонардо пробу тин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думаю, не стоит, - зло заметил Лео</w:t>
        <w:softHyphen/>
        <w:t>нардо, - судя по запаху, такого вещества полно на дне рек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м необходимо спуститься на нижнюю палубу, - передал Микеланджело, - при</w:t>
        <w:softHyphen/>
        <w:t>зрак ушел вниз.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Хорошо, уже идем, - ответила Эйпри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Глава 10. Победа над первым призраком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, Микеланджело и Леонардо встре</w:t>
        <w:softHyphen/>
        <w:t>тились на лестнице, ведущей на нижнюю па</w:t>
        <w:softHyphen/>
        <w:t>лубу. Молча они спустились вниз, но как ни искали, призрак словно растворился в воз</w:t>
        <w:softHyphen/>
        <w:t>дух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огда черепашки-ниндзя и Эйприл обша</w:t>
        <w:softHyphen/>
        <w:t>рили нижнюю палубу, к ним подошла хо</w:t>
        <w:softHyphen/>
        <w:t>зяйка отел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, как там? - спросила он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се нормально, - полушутя ответил Леонардо. - Мы с ним вошли в контакт, призрак пригласил нас на ужин в банкет</w:t>
        <w:softHyphen/>
        <w:t>ный зал..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? - вскричала растерянная Джорд</w:t>
        <w:softHyphen/>
        <w:t>жия Пинскилд. - В таком виде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инственный призрак пока от нас ус</w:t>
        <w:softHyphen/>
        <w:t xml:space="preserve">кользнул, - уже серьезным тоном сказал Микеланджело. - Он, судя по прибору, - </w:t>
        <w:softHyphen/>
        <w:t>показал ниндзя на психодетектор, - напра</w:t>
        <w:softHyphen/>
        <w:t>вился в банкетный зал. Вы не проводите нас туда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жорджия Пинскилд вздохнула и нехотя проводила ловцов призраков туда, куда они просили. Настороженные гости посмотрели вслед хозяйке отеля, которая направилась в банкетный зал вместе с какими-то незнако</w:t>
        <w:softHyphen/>
        <w:t>мыми людьм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ссис Джорджия Пинскилд открыла двери и вместе с черепашками вошла в полу</w:t>
        <w:softHyphen/>
        <w:t>темный банкетный зал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ам, миссис, лучше остаться, - преду</w:t>
        <w:softHyphen/>
        <w:t>предила миссис Пинскилд Эйприл. - Вы же не захотите испортить ваше шикарное манто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, - попятилась миссис Пинскилд, принюхиваясь к исходящему от Леонардо за</w:t>
        <w:softHyphen/>
        <w:t>паху тин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еще, мэм, попрошу никого не впус</w:t>
        <w:softHyphen/>
        <w:t>кать, - добавил Микеланджело. - А ты, До</w:t>
        <w:softHyphen/>
        <w:t>нателло, постой на входе... Вы не против, мэм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, - вздохнула хозяйка отел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ейчас мы все уладим, - улыбнулся Леонардо, закрывая за собой дверь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Свет в зале включается слева от входа, </w:t>
        <w:softHyphen/>
        <w:t>- успела громко произнести миссис Пинскилд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захлопнул дверь, натянул на глаза прибор ночного видения и, настро</w:t>
        <w:softHyphen/>
        <w:t>ив резкость, начал вглядываться в глубь за</w:t>
        <w:softHyphen/>
        <w:t>ла. Леонардо же начал искать привидение по датчику психодетектора, а Эйприл ниче</w:t>
        <w:softHyphen/>
        <w:t>го не оставалось, как начать рассматривать богато сервированный стол. Чего на нем толь</w:t>
        <w:softHyphen/>
        <w:t>ко не было!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ействовать будем только бластерами, иначе протоновые заряды расколошматят все тарелки... - произнесла девушк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Юные мутанты расстегнули кобуры. Внезапно до слуха девушки долетел знако</w:t>
        <w:softHyphen/>
        <w:t>мый писк. Эйприл насторожилась, подняла голову и посмотрела вверх. Из-за массивной хрустальной люстры в сотни лампочек появи</w:t>
        <w:softHyphen/>
        <w:t>лось рыбоподобное коричневатое существо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оно! - воскликнула девушк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Юные мутанты мгновенно среагировали - </w:t>
        <w:softHyphen/>
        <w:t>бластеры были подняты вверх и призрак взят на прицел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еперь оно от нас не уйдет..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работала бы только аппаратура..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, друзья, готовы? - полушепотом спросила Эйпри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и Леонардо кивнул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гонь! - скомандовала Эйпри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Голубые лучи пронзили полумрак помещения. Призрак заверещал от неожиданно</w:t>
        <w:softHyphen/>
        <w:t>сти, но ни один из стрелявших в него не попал. Да и трудно это было сделать в неос</w:t>
        <w:softHyphen/>
        <w:t>вещенном помещении. Вся сила удара при</w:t>
        <w:softHyphen/>
        <w:t>шлась на хрустальную люстру, которая кач</w:t>
        <w:softHyphen/>
        <w:t>нулась, заискрилась, готовая сорваться и полететь вниз... Послышался звон разбитых хрустальных лепестков, нацепленных на стальные обручи..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идется включить свет, - пробормо</w:t>
        <w:softHyphen/>
        <w:t>тал Микеланджело, - думаю, что в темноте нам в него не попасть..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огда мы включим свет, призрак увидит нас, - неуверенно предположила Эйпри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тем временем внимательно присматривался к стрелке психодетектора, которая беспорядочно вращалась вокруг ос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показывает детектор? - спросила Эйприл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 то, что призрак носится, как угоре</w:t>
        <w:softHyphen/>
        <w:t>лый, вокруг нас, - отозвался Микеланджело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ероятно, его зациклило, и он не может остановиться ... - пробормотал Леонардо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хоже, но, очевиднее всего, - предпо</w:t>
        <w:softHyphen/>
        <w:t>ложила Эйприл, - он мечется от испуга. При</w:t>
        <w:softHyphen/>
        <w:t>дется ждать, пока этот дух вьюна не успоко</w:t>
        <w:softHyphen/>
        <w:t>ится и не застынет где-нибудь за портьеро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следовала передышка. И действитель</w:t>
        <w:softHyphen/>
        <w:t>но, рыбий призрак успокоился и приземлил</w:t>
        <w:softHyphen/>
        <w:t>ся... прямо на голову Микеланджело. Он при</w:t>
        <w:softHyphen/>
        <w:t>строился там, а черепашка-ниндзя не знал, что ему делать. Операцией вновь стала ко</w:t>
        <w:softHyphen/>
        <w:t>мандовать Эйприл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израк сейчас нельзя упускать, - спо</w:t>
        <w:softHyphen/>
        <w:t xml:space="preserve">койным голосом произнесла девушка. </w:t>
        <w:softHyphen/>
        <w:t>- Микки, ты не шевелись. Мы поставим све</w:t>
        <w:softHyphen/>
        <w:t>товую ловушку рядом с твоей головой и од</w:t>
        <w:softHyphen/>
        <w:t>ним метким выстрелом на близком расстоя</w:t>
        <w:softHyphen/>
        <w:t>ния рассчитаемся с призраком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, - сконфуженно пролепетал Ми</w:t>
        <w:softHyphen/>
        <w:t xml:space="preserve">келанджело, тем не менее не шевелясь, </w:t>
        <w:softHyphen/>
        <w:t>- моя голова стоит больше ста долларов, кото</w:t>
        <w:softHyphen/>
        <w:t>рые миссис Джорджия Пинскилд обещала нам за это воняющее тиной чудищ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бойся, Микки, с твоей головой все будет в порядк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так всегда, - заметил Микеландже</w:t>
        <w:softHyphen/>
        <w:t>ло, - рискую я, а победу одерживают други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зуди, - прошептала Эйприл, - а те</w:t>
        <w:softHyphen/>
        <w:t>перь внимание, одиночный огонь... Леонар</w:t>
        <w:softHyphen/>
        <w:t>до, подставляй духоприемник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как можно ближе подошел к Ми</w:t>
        <w:softHyphen/>
        <w:t>келанджело и подставил к нему ловушку, от которой отходил кабель к педали. Черепаш</w:t>
        <w:softHyphen/>
        <w:t>ка стал возле педали и посмотрел на попискивающее на голове у Микеланджело при</w:t>
        <w:softHyphen/>
        <w:t>видени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гонь! - сама себе скомандовала Эйпри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сей раз дело по отлову призрака стало складываться наилучшим образом. Эйприл лучом своей протоновой пушки смогла за</w:t>
        <w:softHyphen/>
        <w:t>жать призрака, не давая ему увильнуть в сторону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ержи, держи его! - закричал высво</w:t>
        <w:softHyphen/>
        <w:t>бодившийся Микеланджело, спешно изготов</w:t>
        <w:softHyphen/>
        <w:t>ляясь к стрельбе. - Только не упусти, при</w:t>
        <w:softHyphen/>
        <w:t>жимай его к ловушк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уч из сопла протонового ружья Микеланд</w:t>
        <w:softHyphen/>
        <w:t>жело охватил и призрака. Оставалось опус</w:t>
        <w:softHyphen/>
        <w:t>кать лучи вниз, чтобы вынудить его при</w:t>
        <w:softHyphen/>
        <w:t>близиться к ловушк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вай, Леонардо! - закричал Микеланд</w:t>
        <w:softHyphen/>
        <w:t>же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со своей стороны выстрелил по призраку, отсекая ему путь вверх, и приго</w:t>
        <w:softHyphen/>
        <w:t>товился нажать на педаль, которая откры</w:t>
        <w:softHyphen/>
        <w:t>вала дверцы ловушк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пускай, опускай! - закричала Эйприл, увидев, что привидению некуда девать</w:t>
        <w:softHyphen/>
        <w:t>ся и оно мечется в лучах протоновых руже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спешите, иначе он выйдет из луча, только не спешите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израк, беспомощно трепыхаясь и издавая тончайший писк, вынужден был опус</w:t>
        <w:softHyphen/>
        <w:t>каться все ближе и ближе к полу, где нахо</w:t>
        <w:softHyphen/>
        <w:t>дилась ловушк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нимание! - закричал Леонардо, - на счет «три» открываю ловушку!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ы готовы! - отозвался Микеланджело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дин, два, три! - Леонардо нажал на педаль, крышка светового капкана откры</w:t>
        <w:softHyphen/>
        <w:t>лась, призрак нырнул в темную щель и тот</w:t>
        <w:softHyphen/>
        <w:t>час из духоприемника полился яркий голу</w:t>
        <w:softHyphen/>
        <w:t>боватый свет, больно режущий глаза. В световом духоприемнике, представлявшем со</w:t>
        <w:softHyphen/>
        <w:t>бой сферу, выложенную из направленных друг на друга миниатюрных лазеров, мощ</w:t>
        <w:softHyphen/>
        <w:t>ность светового потока была безграничной. Призрак, чтобы убраться из мучивших его протоновых зарядов, пытался моментально исчезнуть внутри соблазнительно черневшей щели. Но как только он туда попал, лазеры автоматически включились и призрак остал</w:t>
        <w:softHyphen/>
        <w:t>ся навечно погребенным внутри металличе</w:t>
        <w:softHyphen/>
        <w:t>ского корпус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акрываю! - с триумфом произнес Ле</w:t>
        <w:softHyphen/>
        <w:t>онардо и убрал ногу с педали. Крышка кап</w:t>
        <w:softHyphen/>
        <w:t>кана захлопнулась, индикатор на нем яро</w:t>
        <w:softHyphen/>
        <w:t>стно замигал, свидетельствуя, что призрак находится внутри. К ловушке, из которой шел дымок, подскочил Леонардо и постучал по ней ногой. Капкан брызнул искрам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Осторожно! - воскликнула Эйприл, </w:t>
        <w:softHyphen/>
        <w:t>- не дай Бог, собьешь замок..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но внутри? - спросил Микеланджело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там, - облегченно вздохнул Лео</w:t>
        <w:softHyphen/>
        <w:t>нардо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конец попался! - воскликнул Мике</w:t>
        <w:softHyphen/>
        <w:t>ланджело, нагнулся и, не обращая никакого внимания на сильный запах тины, идущий из капкана, задвинул засов крышки, блоки</w:t>
        <w:softHyphen/>
        <w:t>руя ее от случайного открыти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-ниндзя и Эйприл собрались возле ловушк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ая штука - единственно прекрас</w:t>
        <w:softHyphen/>
        <w:t>ное место для призраков, - заметил в этот момент Леонардо. - Пусть себе там пахнет тиной или хоть дохлыми лягушками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попыталась объяснить, почему призрак пахнет тиной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идите ли, это существо проникло в наш мир из параллельного не случайно... Ведь кух</w:t>
        <w:softHyphen/>
        <w:t>ня отеля «Дридлуоч» исключительно рыбная... Каждый из посетителей, смакуя те или иные рыбные блюда, всегда помнит о том, что сы</w:t>
        <w:softHyphen/>
        <w:t>рая рыба неприятно пахнет... Подобные эмо</w:t>
        <w:softHyphen/>
        <w:t>ции обычно отбрасываются, как ненужные и несвоевременные. Со временем они накапливаются и напряженность их энергетического поля становится достаточной, чтобы в наш мир мог проникнуть из параллельного мира подобный губошлепик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 ты уже окрестила наше первое приви</w:t>
        <w:softHyphen/>
        <w:t>дение, - сказал Микеланджело, - все понят</w:t>
        <w:softHyphen/>
        <w:t>но. Эй, рыбомордый, - черепашка постучал по крышке ловушки, - тебе там не тесно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роме пара, из ловушки ничего не исходило, не раздавалось ни одного звука, и сам духоприемник даже не шевельнулс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олчит, - заметил Леонардо, - зна</w:t>
        <w:softHyphen/>
        <w:t>чит, ему там понравилось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ебя бы сложить и в такую коробочку запихать, тоже не пикнул бы, - усмехнулся Микеланджело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еловека туда поместить невозможно, духоприемник только для таких вот призра</w:t>
        <w:softHyphen/>
        <w:t>ков и духов предназначен... - взялась сно</w:t>
        <w:softHyphen/>
        <w:t>ва разъяснять Эйприл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 мы и сами видим, - остановил ее Леонардо, - но ты, Микеланджело, моло</w:t>
        <w:softHyphen/>
        <w:t>дец, неплохую ловушку придумал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 что вы, ведь мы вместе ее мастери</w:t>
        <w:softHyphen/>
        <w:t>ли, - улыбнулся Микеландже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и черепашки-ниндзя, довольные, словно первобытные охотники, завалившие мамонта, двинулись к выход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то время, как Микеланджело, Леонардо и Эйприл наконец поймали рыбного духа, к банкетному залу, у двери которого на страже стоял Донателло, подошла миссис Джорджия Пинскилд. Она слышала странные грохочу</w:t>
        <w:softHyphen/>
        <w:t>щие звуки, которые доносились из банкетно</w:t>
        <w:softHyphen/>
        <w:t>го зала, и не могла найти себе места. Когда ей стало невтерпеж, она подошла к Донател</w:t>
        <w:softHyphen/>
        <w:t>ло и заявила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медленно впустите меня в мой бан</w:t>
        <w:softHyphen/>
        <w:t>кетный зал!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м опасно, миссис, - спокойно отве</w:t>
        <w:softHyphen/>
        <w:t>тил черепашка, поправляя маску на своей мордочке. - Отойдите от двер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 вы смеете командовать мной, хо</w:t>
        <w:softHyphen/>
        <w:t>зяйкой отеля! - сварливо заверещала мис</w:t>
        <w:softHyphen/>
        <w:t>сис Джорджия Пинскилд. - Я наняла вас и вижу, что вы только мастера устраивать по</w:t>
        <w:softHyphen/>
        <w:t>громы! Люстру ваши друзья уже точно раз</w:t>
        <w:softHyphen/>
        <w:t>били..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волнуйтесь, мэм! - пытался успо</w:t>
        <w:softHyphen/>
        <w:t xml:space="preserve">коить разгневанную женщину Донателло. </w:t>
        <w:softHyphen/>
        <w:t>- Все будет в порядке... Ведь должны же быть некоторые издержки от этого духа! Зато, ко</w:t>
        <w:softHyphen/>
        <w:t>гда мы с ним расправимся, он не будет вас больше беспокоить..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сейчас с вами расправлюсь... - злоб</w:t>
        <w:softHyphen/>
        <w:t>но произнесла женщина. Она вызвала огром</w:t>
        <w:softHyphen/>
        <w:t>ного негра-швейцара, пошепталась с ним, и вскоре тот привел с собой целую толпу по</w:t>
        <w:softHyphen/>
        <w:t>мощников из служащих отеля: мусорщика, столяра, котельщика, двоих поваров, трех кастелянш и еще одного швейцар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медленно впустите нас, или мы сами откроем двери! - сильно покраснев от едва сдерживаемого гнева, прошептала миссис Пинскилд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растерялся. Он мог бы парой-</w:t>
        <w:softHyphen/>
        <w:t>другой точных ударов расшвырять этих не</w:t>
        <w:softHyphen/>
        <w:t>дотеп - мусорщика, столяра и поваров. Но вот, пожалуй, с котельщиком ему пришлось бы повозиться. А когда в дело вмешался бы и негр-швейцар, то они все вместе скрутили бы его. И все же Донателло решил не усту</w:t>
        <w:softHyphen/>
        <w:t>пать, хотя ему в самом деле не хотелось драть</w:t>
        <w:softHyphen/>
        <w:t>ся с кастеляншам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принял боевую стойку и угро</w:t>
        <w:softHyphen/>
        <w:t>жающим голосом произнес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едупреждаю - вы, миссис Джорд</w:t>
        <w:softHyphen/>
        <w:t>жия Пинскилд, несете за последствия пол</w:t>
        <w:softHyphen/>
        <w:t>ную ответственность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к счастью, до драки дело не дошло. Едва угрюмый негр и котельщик, подталки</w:t>
        <w:softHyphen/>
        <w:t>ваемые кастеляншами, приблизились к До</w:t>
        <w:softHyphen/>
        <w:t>нателло, двери внезапно распахнулись, уда</w:t>
        <w:softHyphen/>
        <w:t>рив Донателло по спине. Из банкетного зала вышли трое торжествующих ловцов. Миссис Пинскилд моментально сменила гнев на ми</w:t>
        <w:softHyphen/>
        <w:t>лость. Кроме того чрезвычайное любопытст</w:t>
        <w:softHyphen/>
        <w:t>во, свойственное всем женщинам, изобрази</w:t>
        <w:softHyphen/>
        <w:t>лось на ее ухоженном лиц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там было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бы это ни было, - ответила Эйприл, приподняв дымящуюся ловушку, - оно те</w:t>
        <w:softHyphen/>
        <w:t>перь находится у нас... Вот в этом капкан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Ух ты, оно еще дымится!.. - восклик</w:t>
        <w:softHyphen/>
        <w:t>нул находящийся рядом негр-швейцар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привидение, да? - спросила мис</w:t>
        <w:softHyphen/>
        <w:t>сис Джорджия Пинскилд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поднесла к лицу хозяйки отеля ло</w:t>
        <w:softHyphen/>
        <w:t>вушку и серьезным тоном ответила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Мы эту штуку называем по науке </w:t>
        <w:softHyphen/>
        <w:t>сфокусированным концентратом отрицатель</w:t>
        <w:softHyphen/>
        <w:t>ных эмоций..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здорово! - удивился негр-швейцар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довольно редкая вещь, - пояснил Леонардо, достав из внутреннего кармана комбинезона квитанцию и начав что-то за</w:t>
        <w:softHyphen/>
        <w:t>писывать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? - радостно удивилась хозяйка оте</w:t>
        <w:softHyphen/>
        <w:t>ля, начав принюхиваться к запаху тины, идущему от ловушк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т сгусток можно квалифицировать средней степени тяжести, и его нам нелегко было поймать... - сказала Эйприл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вам очень благодарна, - произнесла миссис Пинскилд и начала кашлять от рез</w:t>
        <w:softHyphen/>
        <w:t>кого запаха. Она уже достала батистовый но</w:t>
        <w:softHyphen/>
        <w:t>совой платок и закрыла им носик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стоит благодарностей, мэм, - отве</w:t>
        <w:softHyphen/>
        <w:t>тил Леонардо. - Лучше, как говорится, пе</w:t>
        <w:softHyphen/>
        <w:t>рейдем поближе к финансовой стороне нашего дела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Хозяйка отеля сделала вид, что не расслы</w:t>
        <w:softHyphen/>
        <w:t>шала сказанной Леонардо фразы, и вкрад</w:t>
        <w:softHyphen/>
        <w:t>чиво произнесла, указывая на покоившийся в ловушке призрак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ы говорите, это редкая вещь... Инте</w:t>
        <w:softHyphen/>
        <w:t>ресно, сколько за нее можно выручить. Не</w:t>
        <w:softHyphen/>
        <w:t>сомненно, в антикварном магазине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безапелляционно прервал мис</w:t>
        <w:softHyphen/>
        <w:t>сис и, глядя в потолок, произнес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а поимку этой рыбины, которая пуга</w:t>
        <w:softHyphen/>
        <w:t>ла обслуживающий персонал, вы нам долж</w:t>
        <w:softHyphen/>
        <w:t>ны заплатить три тысячи долларов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 названной суммы у Эйприл скривилось лицо. Такой прыти от юного мутанта она не ожидала. Ведь предварительно речь шла о плате всего в сто долларов. Поразилась не только Эйприл - у миссис Пинскилд округ</w:t>
        <w:softHyphen/>
        <w:t>лились глаза, из рук выпал батистовый пла</w:t>
        <w:softHyphen/>
        <w:t>точек. А Леонардо, не обращая внимания и на остолбеневшую хозяйку отеля, и на опе</w:t>
        <w:softHyphen/>
        <w:t>шившую Эйприл, продолжал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Плюс надбавка за энергию протонов и хранение этого студенистого существа... - </w:t>
        <w:softHyphen/>
        <w:t>Леонардо повернул голову к миссис Пин</w:t>
        <w:softHyphen/>
        <w:t>скилд: - К вашему счастью, все обойдется лишь в четыре тысячи долларов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толбняк у миссис Джорджии Пинскилд неожиданно прошел, она перестала замечать Леонардо и подошла к Эйприл. Поглаживая эмблему в виде трилистника клевера на ее плече, она вкрадчиво произнесла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илочка, если мне память не изменя</w:t>
        <w:softHyphen/>
        <w:t>ет, мы договорились о ста долларах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мэм, - несмело пискнула Эйприл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 вот, детка, я думаю, что любой антиквар даст за мое привидение вам сотню долларов. Вы, конечно, можете продать его и дороже, но это уже ваше дело..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 продать? - удивилась Эйприл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 что я чрезвычайно благодарна за оказанную помощь и не требую за мое, - миссис Джорджия подчеркнула слово «мое», - при</w:t>
        <w:softHyphen/>
        <w:t>видение ни цента. Большое спасибо, мне по</w:t>
        <w:softHyphen/>
        <w:t>ра, гости заждались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переглянулся с Микеланджело и, подмигнув ему, моментально ответил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екрасно... Но мы не намерены зани</w:t>
        <w:softHyphen/>
        <w:t>маться продажей вашего призрака. Если, ко</w:t>
        <w:softHyphen/>
        <w:t>нечно, вы приплатите к четырем тысячам еще пятьсот баксов, мы попытаемся спих</w:t>
        <w:softHyphen/>
        <w:t>нуть его какому-нибудь любителю рыбной ловли, но, думаю больше сотни баксов за рыбного духа действительно не дадут. Ну так что, согласны вы заплатить четыре ты</w:t>
        <w:softHyphen/>
        <w:t>сячи пятьсот долларов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олодой человек, - миссис Джорджия Пинскилд позеленела, - вы меня не совсем поняли. Я даю вам в полное распоряжение часть моей собственности, а вы имеете на</w:t>
        <w:softHyphen/>
        <w:t>хальство требовать с меня деньги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Забирайте вашу собственность назад! </w:t>
        <w:softHyphen/>
        <w:t>- Леонардо сделал вид, что собирается рас</w:t>
        <w:softHyphen/>
        <w:t>крыть ловушку. - Микеланджело, давай за</w:t>
        <w:softHyphen/>
        <w:t>пустим рыбного духа назад в банкетный за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 его слов обслуживающий персонал с кри</w:t>
        <w:softHyphen/>
        <w:t>ками бросился врассыпную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Нет! - вскрикнула миссис Пинскилд. - </w:t>
        <w:softHyphen/>
        <w:t>Я согласна! Я заплачу... Тысячу долларов!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етыре! - крикнул Леонардо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сячу пятьсот! - дрожа от страха, ответила хозяйка отел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ри тысячи! - смилостивился юный мутант. Маска на его мордочке сбилась, но никто не обращал на это внимания, словно так и должно было быть, чтобы у «молодого человека» было такое странное лицо - ко</w:t>
        <w:softHyphen/>
        <w:t>пия черепашьей мордочк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ве тысячи дам! - едва не захныкала миссис Джорджия Пинскилд. - Разоритель!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Я вижу, - мрачно произнес Леонардо, </w:t>
        <w:softHyphen/>
        <w:t>- мы не найдем общего языка, - и нагнулся к магнитной ловушк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вы делаете! - прошептала побелев</w:t>
        <w:softHyphen/>
        <w:t>шая миссис Пинскилд. - Я вам дам две с половиной тысячи долларов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олько наличными! - последовало тре</w:t>
        <w:softHyphen/>
        <w:t>бовани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ы, молодой человек, настоящий бан</w:t>
        <w:softHyphen/>
        <w:t>дит! - последовал ответ и миссис Джорд</w:t>
        <w:softHyphen/>
        <w:t>жия Пинскилд жестом подозвала притаив</w:t>
        <w:softHyphen/>
        <w:t>шегося в стороне негра-швейцара и приказала ему принести из кассы деньги.</w:t>
      </w:r>
    </w:p>
    <w:p>
      <w:pPr>
        <w:pStyle w:val="Normal"/>
        <w:ind w:left="-1080" w:hanging="0"/>
        <w:jc w:val="both"/>
        <w:rPr/>
      </w:pPr>
      <w:r>
        <w:rPr>
          <w:b/>
        </w:rPr>
        <w:t xml:space="preserve">  </w:t>
      </w:r>
      <w:r>
        <w:rPr>
          <w:b/>
        </w:rPr>
        <w:t>Когда величавый швейцар на золоченом подносе принес причитающуюся сумму охот</w:t>
        <w:softHyphen/>
        <w:t>никам за призраками, хозяйка отеля успела обследовать банкетный зал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олодой человек, вы не против, если я... - миссис Пинскилд вплотную подошла к Леонардо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, мэм, - услужливо обернулся к хозяйке отеля юный мутант. Маска на его мордочке ничуть не скрывала то, что он не человек, а черепашк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Если я вычту из вашей суммы стои</w:t>
        <w:softHyphen/>
        <w:t>мость ремонта люстры и стоимость стирки двух скатертей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молча, пытаясь нагнать еще большего страху на женщину, нагнулся к магнитной ловушке, чтобы выпустить при</w:t>
        <w:softHyphen/>
        <w:t>зрак или, по крайней мере, сделать вид, что он собирается так поступит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в дело вмешалась Эйприл. Ее мучил стыд за свои сто долларов, и она схватила, не считая, несколько купюр с подноса, пере</w:t>
        <w:softHyphen/>
        <w:t>дала их миссис Джорджии Пинскилд, сгреб</w:t>
        <w:softHyphen/>
        <w:t>ла остальные деньги и вручила их Леонар</w:t>
        <w:softHyphen/>
        <w:t>до. Тот недовольно крякнул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Ладно, надеемся на дальнейшее сотруд</w:t>
        <w:softHyphen/>
        <w:t>ничество, - Леонардо набрался наглости и бесцеремонно похлопал хозяйку отеля рукой по меховому манто. - За разъяснениями можно письменно обращаться в нашу кон</w:t>
        <w:softHyphen/>
        <w:t xml:space="preserve">тору, телефон вы знаете... - он повернулся к Микеланджело и Донателло и сказал им: </w:t>
        <w:softHyphen/>
        <w:t>- Пошли, ребята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Его друзья видели, что он почти без мас</w:t>
        <w:softHyphen/>
        <w:t>ки. Хозяйка отеля уже обратила внимание, что перед ней не человек, а странное суще</w:t>
        <w:softHyphen/>
        <w:t>ство, похожее на черепаху. Держа в руках пару крупных банкнот, она стояла с разину</w:t>
        <w:softHyphen/>
        <w:t>тым ртом, пытаясь сообразить, что видят ее глаза, но так ничего и не понял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-ниндзя включили мигалку и под вой сирены отправились к себе домой, в контор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сю эту ночь борцы против полтергейста объедались пиццей, отмечая свой первый крупный заработок. Кока-кола и кефир ли</w:t>
        <w:softHyphen/>
        <w:t>лись рекой. А Рафаэль, который дежурил у машины и не видел сражения с призраком и миссис Джорджией Пинскилд, хохотал до упаду от рассказа друзей-черепашек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Глава 11. Работы все больше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скоре в фирме «Нейтрализация полтер</w:t>
        <w:softHyphen/>
        <w:t>гейста» не было отбоя от заказов. В основ</w:t>
        <w:softHyphen/>
        <w:t>ном вызывали по мелочам, но однажды к черепашкам-ниндзя позвонили из охранного бюро, которое занималось перевозками денег, ценных бумаг, а также драгоценностей, и по</w:t>
        <w:softHyphen/>
        <w:t>просили избавить их от водителя-привидения, который, пользуясь хорошей репутацией ох</w:t>
        <w:softHyphen/>
        <w:t>ранного бюро, обманывал клиентов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что же полиция? - поинтересовался Леонардо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лиция ничего не находит, как будто машину водит какой-то невидимка..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мы и займемся невидимкой, - ре</w:t>
        <w:softHyphen/>
        <w:t>зюмировал Леонард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йти водителя-призрака оказалось даже проще, чем черепашки-ниндзя предполага</w:t>
        <w:softHyphen/>
        <w:t>ли. Так как эта нечисть, вопреки всем пра</w:t>
        <w:softHyphen/>
        <w:t>вилам, любила действовать днем, значит, как додумалась Эйприл, ее легко будет вычис</w:t>
        <w:softHyphen/>
        <w:t>лить ночью. Операцию по обнаружению во</w:t>
        <w:softHyphen/>
        <w:t>дителя-призрака провели следующей же ночью. Решено было установить психодетек</w:t>
        <w:softHyphen/>
        <w:t>тор в бронированную машину охранного бю</w:t>
        <w:softHyphen/>
        <w:t>ро и соединить ее с радиопередатчиком, ко</w:t>
        <w:softHyphen/>
        <w:t>торый указывал бы на изменения напряжен</w:t>
        <w:softHyphen/>
        <w:t>ности психического поля всякий раз, когда там появлялся бы призрак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ак оказалось на самом деле, никакого при</w:t>
        <w:softHyphen/>
        <w:t>видения не было. Дельцы от охранного биз</w:t>
        <w:softHyphen/>
        <w:t>неса грабили собственные бронированные ав</w:t>
        <w:softHyphen/>
        <w:t>томобили, будучи в сговоре с владельцами ценных грузов, которые получали большие страховки за потерянные груз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сразу же сообщила обо всем в по</w:t>
        <w:softHyphen/>
        <w:t>лицию, мошенников арестовали, а девушка получила благодарность из уст самого шери</w:t>
        <w:softHyphen/>
        <w:t>фа Джоя Дуоденум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огда однажды черепашки-ниндзя уехали на очередное задание, Эйприл решила по</w:t>
        <w:softHyphen/>
        <w:t>слушать радио. Включив радиостанцию, она услышала буквально следующе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обрый день... Сегодня в восточном рай</w:t>
        <w:softHyphen/>
        <w:t>оне города говорят только об одном: о полтергейсте. Нам звонят отовсюду: из кинотеатров, из магазинов, из квартир и уличных автоматов, сообщая об уличных привидениях и других проявлениях сверхъестественного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то сообщение обрадовало Эйприл. «Нако</w:t>
        <w:softHyphen/>
        <w:t>нец-то, - думала она, - у нашей конторы будет постоянная работа и, соответственно, у нас увеличатся доходы...»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е успела она так подумать, как телефон стал трезвонить - заказы на обезврежива</w:t>
        <w:softHyphen/>
        <w:t>ние духов, призраков и другой нечисти, по</w:t>
        <w:softHyphen/>
        <w:t>сыпались, как из рога изобили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этот день радио слушала не только Эйприл. Готовя на кухне вегетарианский обед, включил радиоприемник и первый клиент «Нейтрализация полтергейста» Ник Рейнбо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мой дня на радиостанции «Детский час», которую любил слушать Ник, был коммен</w:t>
        <w:softHyphen/>
        <w:t>тарий, как отличать призраков от других видов паранормальных явлений: домовых, духов, фантомов и прочей нечисти. Ник по</w:t>
        <w:softHyphen/>
        <w:t>крутил ручку настройки, но на других ра</w:t>
        <w:softHyphen/>
        <w:t>диостанциях передавали почти то же самое. Например, ведущий спортивного радиокана</w:t>
        <w:softHyphen/>
        <w:t>ла сообщал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...Сегодня в спорткомплексе «Резвые гу</w:t>
        <w:softHyphen/>
        <w:t>си» произошло следующее: плывущая пер</w:t>
        <w:softHyphen/>
        <w:t>вой в финале спортсменка неожиданно оста</w:t>
        <w:softHyphen/>
        <w:t>новилась и начала хохотать, чуть было не захлебнувшись в воде. То же самое случи</w:t>
        <w:softHyphen/>
        <w:t>лось со второй, затем с третьей и четвертой спортсменками. Как только очередная девуш</w:t>
        <w:softHyphen/>
        <w:t>ка вырывалась вперед, ее начинал душить приступ смеха. Финальный заплыв пришлось отменить, так как пловчих больше ни за какие призы не удавалось затащить в воду. А того, кто пробовал залезть вводу, тут же кто-то начинал щекотать за пятк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«Да, не только меня посетил призрак», </w:t>
        <w:softHyphen/>
        <w:t>- подумал в этот момент Ник Рейнбоу и вы</w:t>
        <w:softHyphen/>
        <w:t>ключил радио, решив посмотреть, что пока</w:t>
        <w:softHyphen/>
        <w:t>зывают по телевизору. Но и там все события затмили сообщения об увеличении паранор</w:t>
        <w:softHyphen/>
        <w:t>мальной активности. По всем каналам, будь то музыкальная программа или программа для владельцев индюшачьих ферм, говори</w:t>
        <w:softHyphen/>
        <w:t>ли только о том, где и как появился очеред</w:t>
        <w:softHyphen/>
        <w:t>ной призрак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пример, ведущий программы «В мире электроники» в комментариях, помня о направлении своей программы, стал уделять некоторое время и новинкам компьютерных призраков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то в детстве не замирал от страха у костра, помня бабушкины сказки о парохо</w:t>
        <w:softHyphen/>
        <w:t>де-призраке, который проносился мимо фер</w:t>
        <w:softHyphen/>
        <w:t>мы, где она жила? Но теперь это уже далеко не вымысел! Пароход-призрак проходит на всех парах каждую полночь мимо нашего города. Спешите видеть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 этого дня передовицы газет запестрели повествованиями о том, как кого-то смер</w:t>
        <w:softHyphen/>
        <w:t>тельно напугал тот или иной призрак . А бу</w:t>
        <w:softHyphen/>
        <w:t>KBaльHo на следующий день комментарии на радио и телевидении, статьи в газетах и журналах приобрели несколько иную окра</w:t>
        <w:softHyphen/>
        <w:t>ску. В них уже сенсационными героями вы</w:t>
        <w:softHyphen/>
        <w:t>ступали не привидения, а их укротители - четверо героев из компании « Нейтрализация полтергейста» и их начальница - голубо</w:t>
        <w:softHyphen/>
        <w:t>глазая Эйприл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оброе утро, я - Кэри Сьют, - гово</w:t>
        <w:softHyphen/>
        <w:t>рил популярный комментатор радиостанции «Радиопукс», - основная тема дня: призра</w:t>
        <w:softHyphen/>
        <w:t>ки и охота на них. Сведения довольно противоречивые, однако, согласно некоторым из них, именно профессионалы-истребители па</w:t>
        <w:softHyphen/>
        <w:t>ранормальных явлений из нашего города и есть причина ажиотажа..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...И вновь заголовки газет пестрят име</w:t>
        <w:softHyphen/>
        <w:t>нами знаменитой четверки и их предводи</w:t>
        <w:softHyphen/>
        <w:t>тельницы - симпатичной Эйприл... - пе</w:t>
        <w:softHyphen/>
        <w:t>редавала ведущая хит-парада лучших песен недели Сусанна Притчард. - Это случилось в фешенебельной дискотеке «Лиловая ака</w:t>
        <w:softHyphen/>
        <w:t>ция». Нейтрализаторы духов легко справи</w:t>
        <w:softHyphen/>
        <w:t>лись со своей работой, заглянув на разноцвет</w:t>
        <w:softHyphen/>
        <w:t>ные огоньки и прекрасную музыку в диско</w:t>
        <w:softHyphen/>
        <w:t>теку. Парочка духов оказалась запечатанной в лазерный капкан, а ловцы остаток ночи провели в кругу очаровательных посетитель</w:t>
        <w:softHyphen/>
        <w:t>ниц клуба, которые моментально сделали их предметом своего почитания... Единствен</w:t>
        <w:softHyphen/>
        <w:t>ное неудобство в общении с истребителями призраков заключается в том, что они нико</w:t>
        <w:softHyphen/>
        <w:t>гда не снимают свою рабочую одежду и лица их скрыты защитными масками... А теперь переходим к еженедельному обзору хит-па</w:t>
        <w:softHyphen/>
        <w:t>рада. На последнем месте композиция «Я люблю танцевать с веселым духом»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усанна Притчард была не совсем права. Ловцы призраков - благо, что для них это было бесплатно, - сначала порядочно пове</w:t>
        <w:softHyphen/>
        <w:t>селились в кругу денежных девиц и парней на этой элитной дискотеке и только потом занялись призраками. Ведь нечистая сила появляется за полночь, когда начинает иг</w:t>
        <w:softHyphen/>
        <w:t>рать наиболее громкая музык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сле успешного заключения двух диско</w:t>
        <w:softHyphen/>
        <w:t>течных призраков в духоприемник, все при</w:t>
        <w:softHyphen/>
        <w:t>сутствующие девушки, на радость Микеланд</w:t>
        <w:softHyphen/>
        <w:t>жело, выбрали именно его своим кумиро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эту веселую ночь Микеланджело вычис</w:t>
        <w:softHyphen/>
        <w:t>лил, что призраки любят хард-рок, но со</w:t>
        <w:softHyphen/>
        <w:t>вершенно не переносят фольк-рок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Утром следующего дня в контору «Ней</w:t>
        <w:softHyphen/>
        <w:t>трализация полтергейста» приехал сам де</w:t>
        <w:softHyphen/>
        <w:t>кан факультета психологии, профессор Эрих Кромм просить прощения за то, что выгнал Эйприл из университет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...Это была моя ошибка, - говорил он заплетающимся языком, постоянно путаясь, словно это был не профессор, а первокурс</w:t>
        <w:softHyphen/>
        <w:t>ник на первом зачет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овет попечителей университета поручил декану подписать во что бы то ни стало с доктором О'Нил долговременный контракт на любых условиях. Кромм то и дело погля</w:t>
        <w:softHyphen/>
        <w:t>дывал на папку, в которой лежал этот кон</w:t>
        <w:softHyphen/>
        <w:t>тракт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ы не хотели вас выставлять... - про</w:t>
        <w:softHyphen/>
        <w:t>должал декан. - Мисс О'Нил, мы предло</w:t>
        <w:softHyphen/>
        <w:t>жим вам самый высокий оклад, который только существует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ицо Эйприл ничего не выражало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, - отвечала девушка, - я не же</w:t>
        <w:softHyphen/>
        <w:t>лаю возвращаться в университет, где от ме</w:t>
        <w:softHyphen/>
        <w:t>ня требовали еженедельных отчетов. Теперь я сама себе хозяйк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ы предложим вам контракты на лю</w:t>
        <w:softHyphen/>
        <w:t>бых приемлемых для вас условиях, - не сда</w:t>
        <w:softHyphen/>
        <w:t>вался декан, ведь на карту была поставлена его карьера, совет попечителей пригрозил снять его с должности. - Я могу рассказать о них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ромм начал вынимать из папки какие-то бумаги, но Эйприл остановила его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совершенно бесполезно, я не наме</w:t>
        <w:softHyphen/>
        <w:t>рена подписывать с вами никаких контрак</w:t>
        <w:softHyphen/>
        <w:t>тов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едь я не понял вас, - оправдывался декан, - когда вы рассказывали о призраке в каком-то подвал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знала, что это бесполезно, - замети</w:t>
        <w:softHyphen/>
        <w:t>ла Эйприл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все нет, - попробовал отстоять свое честное имя профессор Кромм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думаю, - сказала Эйприл, припод</w:t>
        <w:softHyphen/>
        <w:t>нимаясь, - что наш разговор можно счи</w:t>
        <w:softHyphen/>
        <w:t>тать законченным. Если университет без ме</w:t>
        <w:softHyphen/>
        <w:t>ня прожил, - припомнила она последнюю фразу, произнесенную деканом, когда разгоняли ее лабораторию, - то, я думаю, без него тоже как-нибудь проживу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з два часа декан пробовал еще раз свя</w:t>
        <w:softHyphen/>
        <w:t>заться с конторой «Нейтрализация полтер</w:t>
        <w:softHyphen/>
        <w:t>гейста» по телефону, но на телефоне сидел Леонардо, который постоянно отвечал, что Эйприл находится на очередном опасном за</w:t>
        <w:softHyphen/>
        <w:t>дани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этот же день совет попечителей универ</w:t>
        <w:softHyphen/>
        <w:t>ситета снял декана психологии, профессора Эриха Кромма с должности и уволил его из университета за то, что он, во-первых, со</w:t>
        <w:softHyphen/>
        <w:t>кратил лабораторию паранормальных явле</w:t>
        <w:softHyphen/>
        <w:t>ний, во-вторых, не сумел вернуть ее органи</w:t>
        <w:softHyphen/>
        <w:t>затора в университет, и в-третьих, уронил престиж местного университет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У конторы «Нейтрализация полтергейста» работы заметно прибавилось. Черепашкам</w:t>
        <w:softHyphen/>
        <w:t>-ниндзя и Эйприл приходилось работать без выходных. Клиенты буквально разрывали их на части. Оказалось, что паранормальных явлений в обыденной жизни происходит зна</w:t>
        <w:softHyphen/>
        <w:t>чительно больше, чем считалось раньш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еньги на счету конторы росли прямо про</w:t>
        <w:softHyphen/>
        <w:t>порционально проделанной работе. Ловцы купили новую мебель, перекрасили здание, повесили красочную, привлекающую внима</w:t>
        <w:softHyphen/>
        <w:t>ние вывеску, приобрели новое оборудование с самыми современными моделями компью</w:t>
        <w:softHyphen/>
        <w:t>теров, автоматизировали въездные ворота, восстановили «ЧЕНИ-l», В результате тот стал выглядеть, как только что сошедший с конвейера. Кроме этого, автомобиль напич</w:t>
        <w:softHyphen/>
        <w:t>кали самыми сверхсложными приборами об</w:t>
        <w:softHyphen/>
        <w:t>наружения призраков и вооружили его мощ</w:t>
        <w:softHyphen/>
        <w:t>ной протоновой пушко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 новой фирме начали писать в популяр</w:t>
        <w:softHyphen/>
        <w:t>ных научных журналах и газетах. Журна</w:t>
        <w:softHyphen/>
        <w:t>листы и репортеры постоянно дежурили у ворот «Нейтрализации полтергейста»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...Мы готовы работать двадцать четыре часа в сутки, семь дней в неделю... - дава</w:t>
        <w:softHyphen/>
        <w:t>ла интервью прямо на улице Эйприл после отлова очередного оборотня, который завел</w:t>
        <w:softHyphen/>
        <w:t>ся на куриной фабрике. Работы мы не боим</w:t>
        <w:softHyphen/>
        <w:t>ся и, если платят наличными, готовы ехать в любое время хоть на край свет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технических журналах подвергались са</w:t>
        <w:softHyphen/>
        <w:t>мому серьезному анализу приборы и аппа</w:t>
        <w:softHyphen/>
        <w:t>ратура, изобретенные Микеланджело, Лео</w:t>
        <w:softHyphen/>
        <w:t>нардо и Эйприл. Приборы эти были призна</w:t>
        <w:softHyphen/>
        <w:t>ны уникальными. Фотографии, цветные постеры, даже карикатуры на нейтрализаторов духов появлялись всюду: на заборах, стенах домов, майках, сумках и многом дру</w:t>
        <w:softHyphen/>
        <w:t>гом. С Эйприл стали заключать контракты на огромные суммы рекламные компании, поскольку скрытые защитными масками ли</w:t>
        <w:softHyphen/>
        <w:t>ца остальных работников оставались скорее загадочными, чем привлекательным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е обходилось, правда, без курьезов. Один журнал для вегетарианцев поместил рекламу, что все охотники за привидениями со</w:t>
        <w:softHyphen/>
        <w:t>блюдают диету и совсем не употребляют в пищу мяса. В доказательство редакция при</w:t>
        <w:softHyphen/>
        <w:t>водила эмблему фирмы «Нейтрализация пол</w:t>
        <w:softHyphen/>
        <w:t>тергейста» - трилистник клевера. Это было сущей неправдой. На следующий день после выхода журнала бойцы работали в небольшом кооперативе по производству копчено</w:t>
        <w:softHyphen/>
        <w:t>стей. После успешного завершения работы хозяин коптильни, за неимением налично</w:t>
        <w:softHyphen/>
        <w:t>сти, решил рассчитаться с ними своей про</w:t>
        <w:softHyphen/>
        <w:t>дукцией. Но, как только он подошел к авто</w:t>
        <w:softHyphen/>
        <w:t>мобилю ловцов, он вспомнил о статье, в которой говорилось, что ловцы - вегетари</w:t>
        <w:softHyphen/>
        <w:t>анцы. Растерянный хозяин остановился воз</w:t>
        <w:softHyphen/>
        <w:t>ле машины, не зная, что делать. Но тут к нему на выручку пришла Эйприл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, мистер, как с оплатой? - спросила она, - туго с наличкой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что-то вроде этого, - промямлил клиент. - Вот если бы... Да в журнале пишут, что вы..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Мало ли что напишут в журнале, - </w:t>
        <w:softHyphen/>
        <w:t>сказала Эйприл и подмигнула хозяину коп</w:t>
        <w:softHyphen/>
        <w:t>тильн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от сделал знак, и в багажник «ЧЕНИ-l» загрузили несколько ящиков мясных дели</w:t>
        <w:softHyphen/>
        <w:t>катесов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изменилась и внешне. Она, одна</w:t>
        <w:softHyphen/>
        <w:t>жды выбежав в ближайший супермаркет (за что получила от Леонардо замечание) купи</w:t>
        <w:softHyphen/>
        <w:t>ла себе модные очки и жемчужное ожерелье, о котором мечтала с детства. Эйприл еще мечтала приобрести дорогую француз</w:t>
        <w:softHyphen/>
        <w:t>скую косметику, но пока ей это не удава</w:t>
        <w:softHyphen/>
        <w:t>лось. Леонардо строго следил за финансам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днако интенсивный образ жизни Эйприл и черепашек-ниндзя дал о себе знать - накопившаяся усталость привела к тому, что работники «Нейтрализации полтергейста» начали засыпать прямо на ходу. У себя же дома они спали, не снимая комбинезонов, чтобы быть постоянно готовыми откликнуть</w:t>
        <w:softHyphen/>
        <w:t>ся на зов о помощ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 такой работы Эйприл начал сниться сон, будто к ней являлся красивый парень, кото</w:t>
        <w:softHyphen/>
        <w:t>рый приглашал ее на танцы. Когда Эйприл открывала глаза, видение исчезало, но са</w:t>
        <w:softHyphen/>
        <w:t>мое интересное заключалось в том, что Эйприл потом подолгу думала, что отдавать всю себя работе, по крайней мере, глуп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сле этого Эйприл впервые высказала по</w:t>
        <w:softHyphen/>
        <w:t>желание, чтобы черепашки-ниндзя все же устраивали себе хоть один выходной день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ка у нас не наберется на счету круг</w:t>
        <w:softHyphen/>
        <w:t xml:space="preserve">ленькая сумма, - ответил ей Леонардо, - </w:t>
        <w:softHyphen/>
        <w:t>нечего и думать о выходных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то заставило девушку еще с большей яро</w:t>
        <w:softHyphen/>
        <w:t>стью заняться от ловом и уничтожением призраков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скоре на счету предприятия «Нейтрали</w:t>
        <w:softHyphen/>
        <w:t>зация полтергейста» уже значилась большая сумма. Было решено делать каждую неделю краткую передышк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Глава 12. Черепашки-ниндзя развлекаются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один из выходных дней Эйприл навес</w:t>
        <w:softHyphen/>
        <w:t>тила фешенебельный магазин и приобрела себе обновки. Чтобы не скучать, она решила провести вечер на какой-нибудь престижной дискотеке, но брать с собой кого-либо из сво</w:t>
        <w:softHyphen/>
        <w:t>их друзей-черепашек в качестве сопровож</w:t>
        <w:softHyphen/>
        <w:t>дающих ей не хотелос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 тогда она вспомнила о Нике Рейнбоу. Эйприл стремглав выбежала из магазина и поехала в контору, чтобы узнать у Мике</w:t>
        <w:softHyphen/>
        <w:t>ланджело, нашел ли он информацию про чу</w:t>
        <w:softHyphen/>
        <w:t>довище, испугавшее боксера в его собствен</w:t>
        <w:softHyphen/>
        <w:t>ной квартир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рое друзей отсыпались, а Донателло во</w:t>
        <w:softHyphen/>
        <w:t>зился возле машины. Нужно было держать «ЧЕНИ-1» в полной боевой готовност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взбежала на второй этаж и начала тормошить Микеланджело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й, Микеланджело, проснись... Какие результаты исследования квартиры Ника Рейнбоу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не отвечал, он находился еще в полусонном состоян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Микки! - кричала ему в ухо Эйприл. </w:t>
        <w:softHyphen/>
        <w:t>- Проснись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се было бесполезно: Микеланджело ни на что не реагирова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огда Эйприл спустилась вниз и, пользуясь тем, что никого в этот момент в комнате не было, нажала на кнопку сигнализаци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то оказалось самым действенным спосо</w:t>
        <w:softHyphen/>
        <w:t>бом разбудить Микеланджело; правда, при</w:t>
        <w:softHyphen/>
        <w:t>шлось потревожить и других черепашек. Че</w:t>
        <w:softHyphen/>
        <w:t>рез несколько секунд они, сонные, недоволь</w:t>
        <w:softHyphen/>
        <w:t>ные собрались в комнат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открыл шкафчик с оборудо</w:t>
        <w:softHyphen/>
        <w:t xml:space="preserve">ванием и тут вспомнил, что сегодня у них выходной день. «Эйприл, наверное, забыла?!» - </w:t>
        <w:softHyphen/>
        <w:t>подумал он и повернулся к столу Эйприл, чтобы дать ей нагоняй за такие вот шутки. Но Эйприл не было на месте, а за ее столом с насупившимся видом сидел Леонард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подумал, что сигнализа</w:t>
        <w:softHyphen/>
        <w:t>ция - его рук дело. Он посмотрел на него и зло произнес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что, Лео, совсем с ума спятил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, это вы с ума спятили, - парировал Леонардо, - дрыхнете как сурки целые су</w:t>
        <w:softHyphen/>
        <w:t>тки. Пора уже культурно отдыхать, сходить в кино или театр, как это решил сделать 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Если бы мы были людьми, а не чере</w:t>
        <w:softHyphen/>
        <w:t xml:space="preserve">пашками-ниндзя, мы так бы и сделали, </w:t>
        <w:softHyphen/>
        <w:t>- вмешался в разговор Донателло, - а пока мы отдохнем не очень культурно: поспим или посмотрим телевизор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Ладно, - махнул рукой Микеландже</w:t>
        <w:softHyphen/>
        <w:t>ло, - меня интересует, где же Эйприл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это время сверху, умышленно потирая глаза, спустилась Эйпри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вот и я. У меня один вопрос, как с делом Ника Рейнбоу? Ведь он внес предоп</w:t>
        <w:softHyphen/>
        <w:t>лату, и мы обязались обследовать его квар</w:t>
        <w:softHyphen/>
        <w:t>тир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, это тот темноглазый, у которого в холодильнике бык скакал? - спросил Ми</w:t>
        <w:softHyphen/>
        <w:t>келанджело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подошел к шкафу, где в беспорядке лежало множество газет и жур</w:t>
        <w:softHyphen/>
        <w:t>налов, и начал в них копатьс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здесь написано о звере, похожем на черного быка, - и это все, что мы знаем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вай сюда, - воскликнула Эйприл, забирая листок, - не мешало бы этим снова вплотную занятьс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а, быстро пробежав написанное глаза</w:t>
        <w:softHyphen/>
        <w:t>ми, сунула листок в карман, вышла из зда</w:t>
        <w:softHyphen/>
        <w:t>ния и направилась к центральной площади, где находился дом Ника Рейнбо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днявшись на лифте на нужный этаж, Эйприл замерла у двери, волнуясь от стес</w:t>
        <w:softHyphen/>
        <w:t>нения. Неожиданно дверь соседней кварти</w:t>
        <w:softHyphen/>
        <w:t>ры отворилась, и выглянула девушка со злы</w:t>
        <w:softHyphen/>
        <w:t>ми глазами. Конечно, это была Луиз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Ника дома нет, - произнесла Луиза, </w:t>
        <w:softHyphen/>
        <w:t>- он на выступлениях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Еще через полчаса Эйприл уже была в спор</w:t>
        <w:softHyphen/>
        <w:t>тивном зале. Благодаря своей популярности, она без труда проникла в него. Она уселась на скамейку и стала наблюдать за действия</w:t>
        <w:softHyphen/>
        <w:t>ми боксеров на ринге. Ей показалось забав</w:t>
        <w:softHyphen/>
        <w:t>ным, как боксирует Ник Рейнбоу. Для Ника Эйприл оставалась незамеченно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Усидчивости у Эйприл хватило не надол</w:t>
        <w:softHyphen/>
        <w:t>го. Напряженная обстановка, окрики трене</w:t>
        <w:softHyphen/>
        <w:t>ра вывели ее из душевного равновесия, и она решила подождать Ника на улице, возле фон</w:t>
        <w:softHyphen/>
        <w:t>тана. А чтобы ожидание не было таким то</w:t>
        <w:softHyphen/>
        <w:t>мительным, для начала она съела порцию мороженого, купила десяток воздушных ша</w:t>
        <w:softHyphen/>
        <w:t>риков, половину которых подарила плачу</w:t>
        <w:softHyphen/>
        <w:t>щей девочке, а другую половину запустила вверх, чтобы девочка рассмеялась. Затем Эйприл от безделья начала скакать вокруг фонтана на одной ног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это время из спортивного зала вышел Ник Рейнбоу. Он шел вместе с одной из сво</w:t>
        <w:softHyphen/>
        <w:t>их подружек, которых у него было несмет</w:t>
        <w:softHyphen/>
        <w:t>ное количество. Подружка боксера имела вид ощипанной курицы, но так считалось мод</w:t>
        <w:softHyphen/>
        <w:t>ны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 всему было видно, что у Ника Рейнбоу прекрасное настроени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Откуда берутся эти заезжие боксеры? Не может толком объяснить, чего хочет, - </w:t>
        <w:softHyphen/>
        <w:t>говорил он своей подружке, - орет на меня по-итальянски, ничего не понять. Двинуть бы ему правой так, чтобы задрал ноги, да ведь жалко, не заплатят потом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Этот итальяшка еще не дорос до того, чтобы сражаться с тобой, правда, Ник? - </w:t>
        <w:softHyphen/>
        <w:t>вкрадчиво сказала девушк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я с тобой вполне согласен, - кив</w:t>
        <w:softHyphen/>
        <w:t>нул в ответ Ник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и прошли дальше, и вдруг Ник заметил прыгающую у фонтана девушк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й! - воскликнул Ник и смущенно гля</w:t>
        <w:softHyphen/>
        <w:t>нул на свою подружку, - подожди-ка меня ми</w:t>
        <w:softHyphen/>
        <w:t>нутку, - сказал он, - я сейчас вернусь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конечно, - согласилась т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ик подошел к Эйприл. Девушка, заме</w:t>
        <w:softHyphen/>
        <w:t>тив боксера, перестала прыгать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октор О'Нил! - воскликнул Ник Рейн</w:t>
        <w:softHyphen/>
        <w:t>боу. - Какая встреча, все так случайн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покачала головой и ответил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икакой случайности, я была на вашей тренировке. Меня сейчас всюду пускают и, надо признаться, ваше умение драться на ринге мне очень понравилось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ужели вы смогли выдержать это зре</w:t>
        <w:softHyphen/>
        <w:t>лище? - удивился Ник, вспоминая, как итальяшка молотил его на ринг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- сказала Эйприл, - вы боксиро</w:t>
        <w:softHyphen/>
        <w:t>вали лучше этого итальянц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пасибо. Вы отлично разбираетесь в спорте. Не многие способны выделить и от</w:t>
        <w:softHyphen/>
        <w:t>личить классного боксера, особенно тех, кто работает в спарринг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 в этом нетрудно было разобраться. В зале сидело немало народу, они мне и подсказали, что вы отличная... как бы это сказать, - Эйприл замялась, подыскивая сло</w:t>
        <w:softHyphen/>
        <w:t>ва. - Вы великолепная подвижная боксер</w:t>
        <w:softHyphen/>
        <w:t>ская груша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этот момент подружка Ника Рейнбоу, увидев, что Ник довольно мило беседует с незнакомой ей девушкой, решительно напра</w:t>
        <w:softHyphen/>
        <w:t>вилась к ним, но боксер взял Эйприл под руку и отошел с ней от фонтан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решила исправить свою оплош</w:t>
        <w:softHyphen/>
        <w:t>ность, она пожалела, что назвала Ника бок</w:t>
        <w:softHyphen/>
        <w:t>серской грушей, и поэтому спросил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что, этот тренер итальянца, - широ</w:t>
        <w:softHyphen/>
        <w:t>ко известная личность в узких кругах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Потомок лучших английских боксеров, - </w:t>
        <w:softHyphen/>
        <w:t>объяснил Ник Рейнбоу, перестав улыбаться. Ему были неприятны воспоминания о по</w:t>
        <w:softHyphen/>
        <w:t>следней тренировке, когда ему здорово на</w:t>
        <w:softHyphen/>
        <w:t>давал итальяшка по фамилии Мордобилло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еперь понятно, - воскликнула Эйприл, - а я думала, что у него нервный тик, раз он так визжал на спортсменов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ик довольно засмеялс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слыхал, - сказал Ник Рейнбоу, - что вы теперь такая знаменитость..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- промолвила Эйприл, - не без этого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Есть новости по моему делу? - в свою очередь поинтересовался боксер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, неужели вы не отказываетесь от всего того, что понарассказывали тогда? - притворно удивилась Эйпри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онечно, нет, - начал уверять боксер. - Я бы предпочел рассказать вам наедине все сначал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уже начала злиться на себя, что опять связалась с этим ловеласом. Она слиш</w:t>
        <w:softHyphen/>
        <w:t>ком хорошо помнила, чем закончилась ее первая встреча с ним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умаю, это лишнее, - сказала она и достала из внутреннего кармана своего кос</w:t>
        <w:softHyphen/>
        <w:t>тюма переданный Микеланджело листок. Я разыскала его имя - Уброз..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ик Рейнбоу тотчас выхватил листок и, раскрыв его, пробежал глазам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 звали одного полубога, - продолжала объяснять Эйприл, - которому поклонялись тысячи лет до нашей эры эти... эти... - де</w:t>
        <w:softHyphen/>
        <w:t>вушка почесала переносицу, - забыла слово..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попыталась заглянуть в листок, но Ник Рейнбоу уже прочел там название народа и подсказал девушк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огдийцы!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/>
      </w:pPr>
      <w:r>
        <w:rPr>
          <w:b/>
        </w:rPr>
        <w:t>Да, согдийцы, - согласилась Эйприл. - Уброз был любимцем Окулостома Вертебра</w:t>
        <w:softHyphen/>
        <w:t>хила..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это кто такой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ы попытались перевести с согдийского это слово, и вышло, что это - Глазорот Хребетожилый..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ик Рейнбоу согласно закивал, показы</w:t>
        <w:softHyphen/>
        <w:t>вая, что это ему известно, хотя он впервые слышал, кто такой Глазорот, и, честно гово</w:t>
        <w:softHyphen/>
        <w:t>ря, до сих пор не интересовался, что за су</w:t>
        <w:softHyphen/>
        <w:t>щество прыгало у него в холодильнике, хотя с ним у него были связаны самые неприят</w:t>
        <w:softHyphen/>
        <w:t>ные минуты в жизн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Ладно, девочка, - Ник Рейнбоу начал действовать более решительно, тем более что его уже не ожидала случайная подружка. Теперь он, казалось, совершенно забыл о ней. Той тоже ведь надоело торчать, и она поста</w:t>
        <w:softHyphen/>
        <w:t>вила сумку с тренировочной одеждой Ника и сделала несколько решительных шагов в сторону от Ника Рейнбоу и Эйпри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то такой Уброз и что он делал в моем холодильнике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я узнаю... - ответила Эйприл, по</w:t>
        <w:softHyphen/>
        <w:t>казывая всем своим видом, что уж она-то непременно все узнает. - Если бы мы встре</w:t>
        <w:softHyphen/>
        <w:t>тились в четверг... часов в восемь... Мы бы смогли обменяться полезной для нас обоих информацией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ик Рейнбоу прищурился. Насколько он помнил, в четверг его на вечеринку пригла</w:t>
        <w:softHyphen/>
        <w:t>сила соседка Луиз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. В четверг у меня уже намечено одно мероприятие, - Ник Рейнбоу огорчил</w:t>
        <w:softHyphen/>
        <w:t xml:space="preserve">ся, что позволил Луизе уговорить себя. - </w:t>
        <w:softHyphen/>
        <w:t>Конечно, можно и в четверг, но позже, ска</w:t>
        <w:softHyphen/>
        <w:t>жем, часов в одиннадцать..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бросила недовольный взгляд на бок</w:t>
        <w:softHyphen/>
        <w:t>сера. Она видела, что парень то и дело ко</w:t>
        <w:softHyphen/>
        <w:t>сится на подружку, которая уходила все дальше и дальше. Чувство ревности охвати</w:t>
        <w:softHyphen/>
        <w:t>ло Эйпри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истер Рейнбоу, - произнесла девушка самым серьезным тоном, - вы считаете, что я немного того, - Эйприл пошевелила в воздухе пальцами. - Вы считаете, что мне нравится вот так проводить время с клиен</w:t>
        <w:softHyphen/>
        <w:t>тами?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ик Рейнбоу не отвеча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не так. Хотя, вы, конечно, не совсем типичный клиент, потому что я вас... - Эйприл пару секунд помолчала и, подумав, ка</w:t>
        <w:softHyphen/>
        <w:t>кое бы слово ей произнести. - Уважаю. Ува</w:t>
        <w:softHyphen/>
        <w:t>жаю вас как выдающегося спортсмена..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как? - оторопел Ник Рейнбо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теперь я ваша поклонница. Ваша манера боксировать покорила меня..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-а-а, - недоверчиво протянул боксер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 так мы встретимся в восемь часов в четверг? - решительно произнесла Эйприл, обрадованная тем, что соперница ретирова</w:t>
        <w:softHyphen/>
        <w:t>лась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Хорошо, хорошо, - неожиданно быст</w:t>
        <w:softHyphen/>
        <w:t>ро согласился Ник Рейнбо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огда я захвачу все материалы, касаю</w:t>
        <w:softHyphen/>
        <w:t>щиеся нашего дела и объясню вам все насчет этого Уброза..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неожиданно встретилась взглядом с Ником Рейнбоу. В его глазах светились теплота и искреннее уважение. Ник и Эйприл улыбнулись друг друг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/>
      </w:pPr>
      <w:r>
        <w:rPr>
          <w:b/>
        </w:rPr>
        <w:t>Вы, наверное, не захотите прийти ко мне на квартиру, - проговорил Ник Рейнбо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, почему же?! - промолвила Эйприл. - Я предварительно вам позвоню..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не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ам, - сказала девушка и протянула на прощание рук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Боксер пожал хрупкую, как ему казалось, девичью руку и проводил Эйприл глазами до самой остановки такс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огда Эйприл уехала, Ник Рейнбоу все так же озадаченно стоял возле фонтана. Ни одно живое существо на свете не приводило его в такое изумлени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Неужели она покорила мое сердце? - ду</w:t>
        <w:softHyphen/>
        <w:t>мал боксер. - Это же настоящая леди, не то что моя прежняя подружка!»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Глава 13. Общественная организация «Голубая вода» предъявляет претензии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днажды, когда юные мутанты выехали на задание, в контору «Нейтрализация полтергейста» вошел Питер Синклер - пред</w:t>
        <w:softHyphen/>
        <w:t>ставитель общественного комитета по защи</w:t>
        <w:softHyphen/>
        <w:t>те окружающей среды. Ему накляузничал уволенный декан факультета психологии, профессор Эрих Кромм. Чиновник от науки пожаловался, что работники «Нейтрализа</w:t>
        <w:softHyphen/>
        <w:t>ции полтергейста» хранят в подвале своего офиса отравляющие вещества, и это пред</w:t>
        <w:softHyphen/>
        <w:t>ставляет для города известную опасност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итеру Синклеру только того и надо бы</w:t>
        <w:softHyphen/>
        <w:t>ло. Он уже полгода скучал без дела, так как в городе буквально каждый горожанин пек</w:t>
        <w:softHyphen/>
        <w:t>ся о защите окружающей среды. Поэтому Питер, ни секунды не медля, явился в контору усмирителей чудовищ, проникающих из параллельных миров, чтобы для порядка посмотреть, правда ли то, о чем поведал ему бывший декан факультета психологи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то, что фирма «Нейтрализация полтер</w:t>
        <w:softHyphen/>
        <w:t>гейста» представляет опасность для окру</w:t>
        <w:softHyphen/>
        <w:t>жающей среды, он не особенно верил. Но ему нужно было оправдать существование его комитета. Да и с некоторых пор его стал раздражать успех, выпавший на долю лов</w:t>
        <w:softHyphen/>
        <w:t>цов призраков, и он решил, что их контору во что бы то ни стало нужно прикрыть. Но для этого пока не было причин.</w:t>
      </w:r>
    </w:p>
    <w:p>
      <w:pPr>
        <w:pStyle w:val="Normal"/>
        <w:ind w:left="-1080" w:hanging="0"/>
        <w:jc w:val="both"/>
        <w:rPr/>
      </w:pPr>
      <w:r>
        <w:rPr>
          <w:b/>
        </w:rPr>
        <w:t xml:space="preserve">  </w:t>
      </w:r>
      <w:r>
        <w:rPr>
          <w:b/>
        </w:rPr>
        <w:t xml:space="preserve">И вот теперь зацепка появилась. 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итера Синклера встретил Рафаэль, как всегда, дежуривший у телефона, и проводил посетителя в комнату Эйприл. А когда Эйприл появилась в конторе, объяснил ей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 нам пришел чиновник из комитета по защите окружающей среды, он ожидает в твоем кабинете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ему нужно? - раздраженно вос</w:t>
        <w:softHyphen/>
        <w:t>кликнула Эйприл. Ее руки были обожжены лучами бластера, и она хотела сейчас пома</w:t>
        <w:softHyphen/>
        <w:t>зать их противоожоговой мазью и покрыть защитным кремом, поскольку был четверг, и девушка собиралась пойти на свидание с Ни</w:t>
        <w:softHyphen/>
        <w:t>ком Рейнбоу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знаю! - буркнул Рафаэль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что ты знаешь? - Эйприл уставилась на юного мутант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от пожал плечам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ойдя в кабинет, Эйприл увидела перед собой кудрявенького господина лет сорока с бородкой клинышком, в костюме и при гал</w:t>
        <w:softHyphen/>
        <w:t>стуке. Посетитель сидел на диванчике, а ко</w:t>
        <w:softHyphen/>
        <w:t>гда заметил входящую в кабинет Эйприл, тотчас поднялся и приторно улыбнулся. Гла</w:t>
        <w:softHyphen/>
        <w:t>за у посетителя были цвета ржавчины. Он произвел на Эйприл довольно неприятное впечатление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лушаю вас! - произнесла Эйприл и поправила свою сбившуюся прическ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Господин протянул ей руку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итер Синклер. Представляю комитет по защите окружающей среды..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Хорошо! - воскликнула Эйприл, по</w:t>
        <w:softHyphen/>
        <w:t>жав ему руку. - Какое у вас к нам дело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итер Синклер не ответил на вопрос Эйприл, он достал из кейса пухлую папку, но тут Эйприл снова обратилась к чиновнику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 что вам нужно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ы - Эйприл О'Нил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евушка ответила не сразу. Она прошла к столу, села в кресло, закинула ногу за ногу, взглянула на Питера Синклера и только по</w:t>
        <w:softHyphen/>
        <w:t>сле этого произнесла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я доктор Эйприл О'Ни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итер заметил, что руки у девушки обож</w:t>
        <w:softHyphen/>
        <w:t>жены и внимательно посмотрел на свою ру</w:t>
        <w:softHyphen/>
        <w:t>ку. Затем достал платок из кармана, тща</w:t>
        <w:softHyphen/>
        <w:t>тельно вытер себе ладонь, словно очищаясь от следов рукопожатия. Его лицо снова скри</w:t>
        <w:softHyphen/>
        <w:t>вилось в вымученной улыбке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Вы доктор именно чего, миссис О'Нил? - </w:t>
        <w:softHyphen/>
        <w:t>спросил Питер Синклер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мею ученую степень по психологии и... - Эйприл для почтительности секунду помолчала, - и парапсихологи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эк-с, понятненько, - промолвил Пи</w:t>
        <w:softHyphen/>
        <w:t>тер, оглядываясь по сторона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увидел на стене большой плакат из жур</w:t>
        <w:softHyphen/>
        <w:t>нала, на котором были изображены ловцы призраков, подошел к нему, подковырнул ногтем, чтобы посмотреть плакат с обрат</w:t>
        <w:softHyphen/>
        <w:t>ной стороны, но, ничего там не обнаружив, повернулся к Эйприл и снова спросил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теперь вы что, бегаете за призраками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ложим, что так! - начала выходить из себя Эйпри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итер Синклер с видом собаки-ищейки прошелся по кабинету, на ходу спрашива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сколько вы их наловили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производственный секрет, - безапелляционно заявила Эйприл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куда вы их складируете? - снова по</w:t>
        <w:softHyphen/>
        <w:t xml:space="preserve">интересовался Питер Синклер. - Ну этих, </w:t>
        <w:softHyphen/>
        <w:t>- запнулся он на секунду, - призраков, вур</w:t>
        <w:softHyphen/>
        <w:t>далаков... когда поймаете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 приемник-хранилищ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Так, - подумал Питер Синклер, довольно ухмыльнувшись, - похоже и вправду у них имеются вредные и отравляющие вещества»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хранилище находится здесь же? - опять спросил он, поглаживая свою бороду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Разумеетс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У Питера Синклера загорелись глаза, он от удовольствия потер ладон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кажите мне хранилище! - радостно произнес о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, не покажу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иторная улыбка тотчас слетела с губ Пи</w:t>
        <w:softHyphen/>
        <w:t>тера. Он подошел к Эйприл, сел напротив нее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чему, миссис О'Нил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уже надоели вопросы этого пред</w:t>
        <w:softHyphen/>
        <w:t>ставителя комитета по защите окружающей среды. Она стала думать, как бы подипло</w:t>
        <w:softHyphen/>
        <w:t>матичнее выставить его, и на заданный во</w:t>
        <w:softHyphen/>
        <w:t>прос ответила с детской назидательностью, стремясь вывести Питера Синклера из себ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тому что вы не произнесли «волшеб</w:t>
        <w:softHyphen/>
        <w:t>ное слово», - сказала Эйпри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итер Синклер понял, что его пытаются зацепить, чтобы выгнать, поэтому осклабив</w:t>
        <w:softHyphen/>
        <w:t>шись произнес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огу я, по-жа-луй-ста, взглянуть на хранилище, миссис О'Нил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ачем вам это? - коротко бросила Эйприл, тотчас посерьезнев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ерьезным стал и Синклер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Не потому, что я любопытен, миссис, </w:t>
        <w:softHyphen/>
        <w:t>- произнес он, посмотрев в голубые глаза Эйприл. - И не просто потому, что я хочу из праздного любопытства узнать, чем вы здесь занимаетесь..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У Питера забегали глаз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Ходят различные слухи, - что вы... - чиновник на несколько секунд запнулся, со</w:t>
        <w:softHyphen/>
        <w:t>ображая, что бы ему сказать, но, так и не придумав, продолжил: - Вот мы и хотим удостовериться, что ваша бурная деятельность не представляет опасности для населения..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А в чем же эта опасность заключается? - </w:t>
        <w:softHyphen/>
        <w:t>прервала его Эйприл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 примеру, нет ли у вас вредных или ядовитых отходов в подвальном помещении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онечно, нет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итер пододвинулся ближе к Эйприл и ти</w:t>
        <w:softHyphen/>
        <w:t>хонько произнес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Либо вы мне все покажете, либо я вер</w:t>
        <w:softHyphen/>
        <w:t>нусь с ордером на обыск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казав это, Питер откинулся на спинку стула, снова противно улыбнулся и начал оглаживать свою бороду. Более того, чинов</w:t>
        <w:softHyphen/>
        <w:t>ник, как истинный американец, закинул но</w:t>
        <w:softHyphen/>
        <w:t>ги на краешек стола Эйприл. Такой нагло</w:t>
        <w:softHyphen/>
        <w:t>сти Эйприл не могла стерпеть. Она, выдержав паузу, встала и громко крикнула на весь ка</w:t>
        <w:softHyphen/>
        <w:t>бинет, испугав криком чиновника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аляйте за ордером. А я вас затаскаю по судам за незаконное преследовани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акого громкого крика Питер Синклер не ожидал, он вскочил со стула и произнес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 вам будет угодно, доктор О'Ни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, не попрощавшись, вышел из кабинета и отправился в федеральный суд. А Эйприл, наконец, смогла полечить свои саднящие рук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сле возвращения с очередного вызова Ми</w:t>
        <w:softHyphen/>
        <w:t>келанджело решил провести окончательное испытание своего нового прибора – гамма-</w:t>
        <w:softHyphen/>
        <w:t>измерителя. Этот прибор позволял делать за</w:t>
        <w:softHyphen/>
        <w:t>меры на очень большой площади. Утром он уже проводил измерения, но его анализу по</w:t>
        <w:softHyphen/>
        <w:t>мешал выезд на задани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 вот сейчас, проведя новый замер, Мике</w:t>
        <w:softHyphen/>
        <w:t>ланджело сравнил результат утреннего за</w:t>
        <w:softHyphen/>
        <w:t>мера и вечернего и пришел к довольно не</w:t>
        <w:softHyphen/>
        <w:t>утешительному результату - прибор пока</w:t>
        <w:softHyphen/>
        <w:t>зывал огромное увеличение в городе напря</w:t>
        <w:softHyphen/>
        <w:t>женности психического поля. Казалось, город кишит различными духами, призраками, до</w:t>
        <w:softHyphen/>
        <w:t>мовыми и вампирам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еще раз провел измерение, но результат был прежний. И пока Эйприл исцеляла свои руки, Микеланджело вызвал в лабораторию друзей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Рафаэль, - произнес он, немного заи</w:t>
        <w:softHyphen/>
        <w:t>каясь, - последние замеры вызывают тре</w:t>
        <w:softHyphen/>
        <w:t>вогу. У нас на горизонте большие неприят</w:t>
        <w:softHyphen/>
        <w:t>ност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значит - большие? - переспросил Рафаэль, усаживаясь на сту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почесал в затылке, обду</w:t>
        <w:softHyphen/>
        <w:t>мывая, как бы это ему лучше и доходчивее объяснить про увеличение в городе непотреб</w:t>
        <w:softHyphen/>
        <w:t>ной энергии, чтобы это было понятно не только Рафаэлю, но и ему самому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 вот, мне кажется, наша работа по уничтожению потусторонних сил, которые проникают из параллельного мира, не уст</w:t>
        <w:softHyphen/>
        <w:t>раивает темные силы. Вот они и активизи</w:t>
        <w:softHyphen/>
        <w:t>ровали свою деятельность..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хочешь сказать, - неожиданно в лабораторию вошла Эйприл, - что мы спро</w:t>
        <w:softHyphen/>
        <w:t>воцировали увеличение напряженности. Ду</w:t>
        <w:softHyphen/>
        <w:t>хов стало меньше, и они забили тревогу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жалуй, д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ерунда в сравнении с тем, что у нас назревает..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именно? - поинтересовался Дона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устало произнесла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Благодаря мне вам удалось избежать очень неприятного разговора с каким-то чи</w:t>
        <w:softHyphen/>
        <w:t>новником из комитета по защите окружаю</w:t>
        <w:softHyphen/>
        <w:t>щей среды, нанесшего нам визит. Ну, а по</w:t>
        <w:softHyphen/>
        <w:t>том я отходила от потока словесной грязи, каким он меня облил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/>
      </w:pPr>
      <w:r>
        <w:rPr>
          <w:b/>
        </w:rPr>
        <w:t>Мы тебе очень благодарны, - покло</w:t>
        <w:softHyphen/>
        <w:t>нился Микеланджело и повернулся к Лео</w:t>
        <w:softHyphen/>
        <w:t>нардо, который что-то стал подсчитывать на калькуляторе и записывать на листке. - Ты что, уже убытки подсчитываешь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Отстань, - отмахнулся Леонардо. </w:t>
        <w:softHyphen/>
        <w:t>- Ведь дело серьезное... Учитывая наши рас</w:t>
        <w:softHyphen/>
        <w:t>ходы по приобретению последней техники, мы снова можем оказаться на мели, если вовремя не пополним кассу... Конечно, с то</w:t>
        <w:softHyphen/>
        <w:t>го момента, как нам заплатил первый кли</w:t>
        <w:softHyphen/>
        <w:t>ент, мы сказочно разбогатели. Но еженедель</w:t>
        <w:softHyphen/>
        <w:t>ные траты на электронику, которую покупает Микеланджело, не сопоставимы с нашими доходами. Если мы будем так тратиться..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 не можем же мы сражаться с при</w:t>
        <w:softHyphen/>
        <w:t>зраками голыми руками! - воскликнул за</w:t>
        <w:softHyphen/>
        <w:t>детый за живое Микеланджело. Он вскочил и был готов наброситься с кулаками на ска</w:t>
        <w:softHyphen/>
        <w:t>редного казначе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кстати, о первом клиенте, - сказа</w:t>
        <w:softHyphen/>
        <w:t>ла Эйприл, чтобы немного разрядить обста</w:t>
        <w:softHyphen/>
        <w:t>новку. - Его дело так и осталось незавер</w:t>
        <w:softHyphen/>
        <w:t>шенным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 и Бессмертную Ведьму мы не изло</w:t>
        <w:softHyphen/>
        <w:t>вили... - вздохнул Леонардо. - На пленку засняли, но словно забыли о самой ведьме..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хорошо получилось, - сказал Мике</w:t>
        <w:softHyphen/>
        <w:t>ланджело. - И подвал от ведьмы не очисти</w:t>
        <w:softHyphen/>
        <w:t>ли, нашего первого клиента не обслужили. После него у нас дела пошли прекрасно, а мы все никак не можем помочь ему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Спасибо, хоть Эйприл его не забывает, </w:t>
        <w:softHyphen/>
        <w:t>- иронично усмехнулся Рафаэл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утвердительно закивал, изо всех сил стараясь сдержаться от смех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Ладно вам скалить зубы, - промолви</w:t>
        <w:softHyphen/>
        <w:t>ла Эйприл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куда же ты расфуфыренная такая собралась? - спросил Леонардо. - Ясное дело, к своему дружочку..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тебе какое дело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не все равно, ведь у тебя вечер посвя</w:t>
        <w:softHyphen/>
        <w:t>щен отдыху, - начал оправдываться чере</w:t>
        <w:softHyphen/>
        <w:t>пашка-ниндз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еду к тетушке Харвинд, - после не</w:t>
        <w:softHyphen/>
        <w:t>которой паузы произнесла Эйприл. - Поко</w:t>
        <w:softHyphen/>
        <w:t>паюсь у нее в матросском сундучке. С Бес</w:t>
        <w:softHyphen/>
        <w:t>смертной Ведьмы и надо было нам начинать нейтрализацию потусторонних сил. Чувст</w:t>
        <w:softHyphen/>
        <w:t>вую - именно в ней загвоздк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Едва Эйприл ушла, новый гамма-измери</w:t>
        <w:softHyphen/>
        <w:t>тель зафиксировал совершенно точную информацию: в городе энергетика сущностей, проникших из параллельных миров, достиг</w:t>
        <w:softHyphen/>
        <w:t>ла опасной черт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а и без сложных приборов можно было определить, что творится что-то неладно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этот вечер ни с того ни с сего подул влажный и горячий ветер, в небе полыхнули голубые вспышки молний. Они беспрестан</w:t>
        <w:softHyphen/>
        <w:t>но били в гранитных львов, высеченных из огромных валунов и установленных на подъ</w:t>
        <w:softHyphen/>
        <w:t>ездной балюстраде возле дома, где жил Ник Рейнбоу. Гранитные статуи начали трескать</w:t>
        <w:softHyphen/>
        <w:t>ся, а из-под осыпающегося гранита вдруг про</w:t>
        <w:softHyphen/>
        <w:t>глянули багровые глаза чудовищных черных животных, не похожих ни на львов, ни на гиен или любых других, даже самых отвра</w:t>
        <w:softHyphen/>
        <w:t>тительных, земных животных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Глава 14. Белая Дьяволица вселяется в бедную бухгалтершу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ик Рейнбоу спешил домой. Ведь сегодня ровно в восемь он должен был встретиться с голубоглазой красавицей доктором Эйприл О'Ни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огда двери лифта открылись на трина</w:t>
        <w:softHyphen/>
        <w:t>дцатом этаже, боксер увидел сильную вспыш</w:t>
        <w:softHyphen/>
        <w:t>ку света и дом содрогнулся, словно от удара молнии. Ник Рейнбоу подумал, что, навер</w:t>
        <w:softHyphen/>
        <w:t>ное, началась гроза, но тут же вспомнил: на улице стоит прохладный вечер, того и гля</w:t>
        <w:softHyphen/>
        <w:t>ди, в воздухе закружат снежинки, - грозе попросту неоткуда взяться. Но тут вновь гро</w:t>
        <w:softHyphen/>
        <w:t>мыхнуло так, что стены затряслис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Что бы это содрогание значило?» - за</w:t>
        <w:softHyphen/>
        <w:t>дался вопросом Ник, направляясь к своей квартире. И тут до него донеслись звуки громкой музыки, несущейся из-за двери квартиры Луизы. В этот день она устраи</w:t>
        <w:softHyphen/>
        <w:t>вала вечерник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ик Рейнбоу обрадовался, что оглушитель</w:t>
        <w:softHyphen/>
        <w:t>ный грохот поможет ему незаметно для назойливой соседки проскользнуть в свою квар</w:t>
        <w:softHyphen/>
        <w:t>тиру. Парень на цыпочках прошел мимо двери квартиры Луизы, но эта предосторож</w:t>
        <w:softHyphen/>
        <w:t>ность все же не помогла. Нику не удалось незаметно прошмыгнуть к себе. Луиза, в этот вечер расфуфыренная и напомаженная, без устали осыпала гостей словесной шелухой. Она ни на секунду не забывала о боксере и выбегала каждую минуту в коридор, карау</w:t>
        <w:softHyphen/>
        <w:t>ля своего сосед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евушка выглянула из квартиры и произ</w:t>
        <w:softHyphen/>
        <w:t>несла в спину крадущемуся Ник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ик, это ты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Боксер остановился, тяжело вздохнул, но, вмиг сделав приветливое лицо, обернулся и промолви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-а, Луиза, привет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уиза, по-прежнему стоя в дверях своей квартиры, предложила парню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должен зайти, мы уже веселимся вовсю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ик Рейнбоу, помня о словоохотливости и прилипчивости соседки, решил не вступать в бесполезные разговоры и коротко ответи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хотно, Луиза, но я назначил свидани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Боксер резко отвернулся и быстрым ша</w:t>
        <w:softHyphen/>
        <w:t>гом направился к своей двери. Как обычно это бывало, девушка с бутылкой пепси-ко</w:t>
        <w:softHyphen/>
        <w:t>лы в руке тотчас побежала за ним, на ходу осыпая его градом вопрос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ому ты назначил свидание? Женщине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- не оборачиваясь, ответил Ник Рейнбоу и вынул из кармана ключ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егодня вечером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ик Рейнбоу не отвечал, он вставил ключ в замочную скважину и, уже открыв дверь, промолви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Луиза, прости, но я забыл, что у тебя сегодня вечеринка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/>
      </w:pPr>
      <w:r>
        <w:rPr>
          <w:b/>
        </w:rPr>
        <w:t>Ну ничего, - произнесла Луиза, - при</w:t>
        <w:softHyphen/>
        <w:t>дешь ко мне, захватив с собой свою подружк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ик Рейнбоу покачал головой - эта надо</w:t>
        <w:softHyphen/>
        <w:t>едливая, как летняя муха, девица все же уме</w:t>
        <w:softHyphen/>
        <w:t>ла добиваться своег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Ладно, - сказал он, - может быть, мы заглянем немного позж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тлично! - радостно воскликнула Луи</w:t>
        <w:softHyphen/>
        <w:t xml:space="preserve">за. - Я скажу всем, что ты придешь, - она отпила глоток из бутылки и продолжила, - </w:t>
        <w:softHyphen/>
        <w:t>сыграем в бутылочку, потанцуем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ик Рейнбоу не слушал ее, он с силой за</w:t>
        <w:softHyphen/>
        <w:t>хлопнул двер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Войдя в квартиру, Ник посмотрел в окно. На улице хлестал сильный дождь. «Странно, </w:t>
        <w:softHyphen/>
        <w:t>- подумал он, - ведь три минуты назад дождя не было». И в этот момент, как ему показа</w:t>
        <w:softHyphen/>
        <w:t>лось, мимо его окна сверху вниз пролетели несколько кирпичей. Боксер протер глаза и снова посмотрел в окно. Дождь прекратился так же неожиданно, как и началс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«Да, - снова подумал Ник Рейнбоу, </w:t>
        <w:softHyphen/>
        <w:t>- странно все это...» Он посмотрел на часы. Стрелки показывали половину восьмого. Эйприл должна была прийти через полчас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ик Рейнбоу быстренько принял душ, переоделся в свой лучший костюм и начал думать над тем, какой галстук повязать. В это время зазвонил телефон. Ник Рейнбоу помнил, что Эйприл обещала перед приходом позвонить, и поэтому стремглав бросился к телефону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лло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это звонила из Сан-Франциско его ма</w:t>
        <w:softHyphen/>
        <w:t>ма - мисс Хламидомонада Рейнбоу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ивет, мамочк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ик, - начала жаловаться мать, никак не желая привыкнуть к тому, что ее маленький сыночек уже давно вырос и стал самостоятельным человеком, - почему ты вот уже третий день не звонишь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был страшно занят, мамочка, - от</w:t>
        <w:softHyphen/>
        <w:t>ветил Ник, зажав телефонную трубку меж</w:t>
        <w:softHyphen/>
        <w:t>ду подбородком и плечом и все еще выбирая галстук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ыночек, ты болел? - беспокоилась мать. - Может, мне или папочке приехать к тебе, поухаживать за тобой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, все в порядке, - успокаивал мать Ник, повязывая перед зеркалом галстук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Хламидомонада Рейнбоу работала медсе</w:t>
        <w:softHyphen/>
        <w:t>строй. Этим, пожалуй, можно было объяс</w:t>
        <w:softHyphen/>
        <w:t>нить чрезмерное ее беспокойство по поводу здоровья сына. Миссис Рейнбоу также ин</w:t>
        <w:softHyphen/>
        <w:t>тересовалась спортом, и не потому, что ее сын был боксером, а потому, что ее муж, Кристо</w:t>
        <w:softHyphen/>
        <w:t>фер Рейнбоу, еще до того, как стал ее мужем, некоторое время провел на ринге. Но после то</w:t>
        <w:softHyphen/>
        <w:t>го, как мистер Рейнбоу - старший на гастролях по Западному побережью Соединенных Шта</w:t>
        <w:softHyphen/>
        <w:t>тов был так побит одним тощим негром, что попал в реанимацию, он увидел там очаровательную медсестру, в то время мисс Грэйуэй. Он распрощался с боксом, женился, переехал в Сан-Франциско, где они и произвели на свет свое чадо - Ника.</w:t>
      </w:r>
    </w:p>
    <w:p>
      <w:pPr>
        <w:pStyle w:val="Normal"/>
        <w:ind w:left="-1080" w:hanging="0"/>
        <w:jc w:val="both"/>
        <w:rPr/>
      </w:pPr>
      <w:r>
        <w:rPr>
          <w:b/>
        </w:rPr>
        <w:t xml:space="preserve">  </w:t>
      </w:r>
      <w:r>
        <w:rPr>
          <w:b/>
        </w:rPr>
        <w:t>Спросив у сына о том, что он сегодня ку</w:t>
        <w:softHyphen/>
        <w:t>шал, миссис Рейнбоу поинтересовалась его успехами в боксе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правда, что к вам приехал извест</w:t>
        <w:softHyphen/>
        <w:t>ный боксер Мордобилло итальянских кровей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правда, - мрачно ответил Ник Рейн</w:t>
        <w:softHyphen/>
        <w:t>боу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/>
      </w:pPr>
      <w:r>
        <w:rPr>
          <w:b/>
        </w:rPr>
        <w:t>И ты у него работаешь в спарринге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еуместные вопросы уже начали раздра</w:t>
        <w:softHyphen/>
        <w:t>жать Ника, да и к тому же телефон был занят, а должна была позвонить Эйпри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когда он будет драться с Вилом Мор</w:t>
        <w:softHyphen/>
        <w:t>дом? - снова спросила мам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ерез неделю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надеюсь, ты сможешь достать мне и папе билеты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онечно, - пообещал Ник, поправляя галстук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олько бери в первый ряд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бязательно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же помнишь, что твой папа, еще когда занимался боксом, предпочитал толь</w:t>
        <w:softHyphen/>
        <w:t>ко первый ряд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мамочка, я это помню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азалось, разговору миссис Рейнбоу с лю</w:t>
        <w:softHyphen/>
        <w:t>бимым и единственным сыночком не будет конца: она спрашивала о том, нравится ли Нику квартира, которую он снимает, какие цены в местных супермаркетах и какую оде</w:t>
        <w:softHyphen/>
        <w:t>жду здесь сейчас носят, что ей лучше взять с собой, когда она прилетит к сыну в гости, интересовалась погодой, спрашивала о том, как выглядят облака на другом конце Америки..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А ты не забудешь потом, что билеты на бокс надо брать обязательно в первый ряд? </w:t>
        <w:softHyphen/>
        <w:t>- снова напомнила миссис Рейнбоу о своем же</w:t>
        <w:softHyphen/>
        <w:t>лании увидеть итальянца на ринг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забуду, - нервно ответил Ник, не</w:t>
        <w:softHyphen/>
        <w:t>много повысив голос, - мамочка, мне пора..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что, дорогой, спешишь на свидание с женщиной? - сразу догадалась Хламидо</w:t>
        <w:softHyphen/>
        <w:t>монад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на свидание, - ответил Ник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Его мать подумала, что это очень опасное приключение, но решила, что ей не следует вмешиватьс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ику уже давно надоел разговор, но ни</w:t>
        <w:softHyphen/>
        <w:t>чего не поделаешь, это была мать, а с роди</w:t>
        <w:softHyphen/>
        <w:t>телями лучше, как известно, никогда не ссо</w:t>
        <w:softHyphen/>
        <w:t>риться и говорить с ними без излишней гру</w:t>
        <w:softHyphen/>
        <w:t>бости. Ник, вздохнув, сел в кресло и стал слушать мать уже сидя, понимая, что разго</w:t>
        <w:softHyphen/>
        <w:t>вор может затянутьс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ыночек, а она хорошенькая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ик немного замялся, не желая отвечать матери, но все же произнес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на ловит привиде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-а-а, это одна из тех знаменитых ловцов призраков, о которых так много пишут и показывают по телевизору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 она же работает с мужчинами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ама, я потом обо всем расскажу, - ответил Ник, взглянув на часы, - привет папе... Пока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Хламидомонада хотела спросить у сына еще о чем-то, но Ник уже положил трубку и с облегчением перевел дух. Нужно было спе</w:t>
        <w:softHyphen/>
        <w:t>шить переодеваться, ведь до прихода Эйприл оставалось чуть менее десяти минут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о время телефонного разговора Ник не заметил, как из холодильника начал стру</w:t>
        <w:softHyphen/>
        <w:t>иться желто-оранжевый свет, точно такой же, как и две недели назад. А когда боксер захо</w:t>
        <w:softHyphen/>
        <w:t>тел встать из кресла, он внезапно услышал скрежет металла, раздавшийся из кухн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ик обернулся. Из комнаты ему был пре</w:t>
        <w:softHyphen/>
        <w:t>красно виден излучающийся свет. Скрежет издавала дверца, на белой поверхности ко</w:t>
        <w:softHyphen/>
        <w:t>торой стал вырисовываться рельеф морды жи</w:t>
        <w:softHyphen/>
        <w:t>вотного, напугавшего Ника в прошлый раз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ьявол! - выругался Ник и хотел вско</w:t>
        <w:softHyphen/>
        <w:t>чить из кресла, но не смог этого сделать: из кресла вылезли четыре копыта и прижали руки и ноги боксер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-а-а-а! - закричал в ужасе парень, пробуя все же освободиться, но черные ко</w:t>
        <w:softHyphen/>
        <w:t>пыта держали его цепк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этот момент дверца холодильника от</w:t>
        <w:softHyphen/>
        <w:t>крылась и оттуда вылезло лохматое живот</w:t>
        <w:softHyphen/>
        <w:t>ное, похожее на большого черного быка с мордой льва. Клыкастая пасть и налитые кровью ярко-оранжевые глаза внушали Ни</w:t>
        <w:softHyphen/>
        <w:t>ку безумный страх. Парень продолжал кри</w:t>
        <w:softHyphen/>
        <w:t>чать во все гор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 вдруг кресло, на котором он сидел, при</w:t>
        <w:softHyphen/>
        <w:t>поднялось, повернулось и, подминая ковер и сметая все на своем пути, поехало через дверь на кухню, прямо к открытому холо</w:t>
        <w:softHyphen/>
        <w:t>дильнику, где сидело рычащее черное чудо</w:t>
        <w:softHyphen/>
        <w:t>вищ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ледом за Ником полетели его любимые кожаные ботинки. Когда кресло с парнем въехало в холодильник, туда же влетели бо</w:t>
        <w:softHyphen/>
        <w:t>тинки и дверца захлопнулась. В квартире опять установились покой и тишин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ак вы, наверное, догадались: чудовище в квартире боксера и было Уброзом - черным быко-львом. Оно было послано Окулостомом Вертебрахилом, повелителем темных сил па</w:t>
        <w:softHyphen/>
        <w:t>раллельного мира, в наш мир для того, что</w:t>
        <w:softHyphen/>
        <w:t>бы подготовить плацдарм для завоевателей. Долгое время Уброз прятался в статуе, нахо</w:t>
        <w:softHyphen/>
        <w:t>дящейся у подъезда дома, и только сегодня смог с помощью ударов молнии выбраться из своей добровольной темницы, потому что, наконец темные силы решили активизиро</w:t>
        <w:softHyphen/>
        <w:t>вать свою деятельность в реальном мире, что</w:t>
        <w:softHyphen/>
        <w:t>бы подчинить его себе. Для этого сложилась благоприятная ситуация. Глазорот Хребето</w:t>
        <w:softHyphen/>
        <w:t>жилый подал магический знак, что он скоро явится, и Уброз начал действоват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ежде всего, он должен был найти че</w:t>
        <w:softHyphen/>
        <w:t>ловеческое тело, из которого его дух мог бы творить черные дела. Лучше тела боксера Уброз ничего не наше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другой статуе находился скованный по</w:t>
        <w:softHyphen/>
        <w:t>лувековой спячкой дух Белой Дьяволицы. Гроза как знак самого Окулостома Вертебра</w:t>
        <w:softHyphen/>
        <w:t>хила разбудила и ее. И ей нужно было по</w:t>
        <w:softHyphen/>
        <w:t>дыскать подходящее тело для своих даль</w:t>
        <w:softHyphen/>
        <w:t>нейших действи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...Одна из «претенденток», в которую за</w:t>
        <w:softHyphen/>
        <w:t>думала вселиться Белая Дьяволица, оказалась Луизой, нашей болтливой простушкой, ко</w:t>
        <w:softHyphen/>
        <w:t>торая никак не могла подцепить боксера. Но девушка не умела сильно горевать. Она один раз вздохнула и вернулась к себе в квартир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Гости, за время ее отсутствия успели съесть все, что было поставлено на стол. Луиза, не долго думая, решила вымыть грязную посу</w:t>
        <w:softHyphen/>
        <w:t>ду, но за этим занятием она без умолку бол</w:t>
        <w:softHyphen/>
        <w:t>тала с высоким белокурым парнем, извест</w:t>
        <w:softHyphen/>
        <w:t>ным бейсболистом Сэмом Гором. Луиза вела статистику заброшенных им мячей и сыгран</w:t>
        <w:softHyphen/>
        <w:t>ных матче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тут на кухню заглянула подруга Луи</w:t>
        <w:softHyphen/>
        <w:t>зы - Кэтрин. Она отличалась тем, что страш</w:t>
        <w:softHyphen/>
        <w:t>но любила риск. В жизни она рисковала постоянно и чаще всего неудачно. Ей в на</w:t>
        <w:softHyphen/>
        <w:t>следство досталось огромное богатство и по</w:t>
        <w:softHyphen/>
        <w:t>степенно она, ввязываясь в различные аферы, промотала его. Все, что у нее осталось, она решила доверить Луизе. После этого де</w:t>
        <w:softHyphen/>
        <w:t>ла Кэтрин начали понемногу поправлятьс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найдется ли у тебя какая-нибудь таблетка от головной боли? - спросила Кэт</w:t>
        <w:softHyphen/>
        <w:t>рин у Луизы, которая уже закончила мыть посуд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уиза вытерла руки, открыла шкафчик, достала банку, наполненную таблеткам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, держи, солпадеин, - протянула она, - здесь шестьсот таблеток... И что са</w:t>
        <w:softHyphen/>
        <w:t>мое забавное, я их приобрела за ту же цену, сколько стоит фирменная упаковка солпа</w:t>
        <w:softHyphen/>
        <w:t>деина, где всего двести штук. Неплохая эко</w:t>
        <w:softHyphen/>
        <w:t>номия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этрин открыла крышку, взяла пригоршню таблеток и отправила себе в рот, причем да</w:t>
        <w:softHyphen/>
        <w:t>же не запила водой. Она и тут решила пойти на риск. Что будет, если съесть сразу кучу таблеток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Бейсболист Сэм воспользовался тем, что Луи</w:t>
        <w:softHyphen/>
        <w:t>за переключила внимание на девушку, и незаметно выскочил из кухни. И тут Луиза вспомнила, что на столе осталось очень мало закуски. Она сразу полезла в холодильник и достала оттуда консервную банку с фаршированным перцем. Больше у нее ничего не бы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икто из гостей особо не набросился на ее закуску: многие уже наелись до отвал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уиза увидела Грега Найтингела, усатого водителя грузового автобуса, на рынке. Грег развозил мясо, и поэтому Луиза могла купить у него вырезку по весьма сходной цене. За это Грег предоставлял Луизе право под</w:t>
        <w:softHyphen/>
        <w:t>считывать расход бензина в городе и за его пределам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устраиваю эту вечеринку ради рек</w:t>
        <w:softHyphen/>
        <w:t>ламы, - воскликнула Луиза, - поэтому при</w:t>
        <w:softHyphen/>
        <w:t>гласила клиентов, а не друзе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…</w:t>
      </w:r>
      <w:r>
        <w:rPr>
          <w:b/>
        </w:rPr>
        <w:t>Коротышка похлопала Грега по плечу, сказав ему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не скучай, Грег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Грег и не думал скучать. Он не ответил Луизе, потому что та все равно не стала бы его слушать и, подцепив вилкой одну пер</w:t>
        <w:softHyphen/>
        <w:t>чину, тотчас отправил ее целиком в рот, из</w:t>
        <w:softHyphen/>
        <w:t>мазав при этом свои ус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уиза прошла дальше, продолжая без ус</w:t>
        <w:softHyphen/>
        <w:t>тали говорить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й, Сэм, ты чего надулся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рмально, - ответил бейсболист, - но мне пора идти домо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встал и, захватив с собой сумку, пошел к выходу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уходи! - воскликнула Луиза, бро</w:t>
        <w:softHyphen/>
        <w:t>сившись за ним. - Давай лучше потанцуем, опять поговорим, может, нас остальные под</w:t>
        <w:softHyphen/>
        <w:t>держат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эм улыбнулся. «Наконец она предложила хоть что-то стоящее - подумал он, - а то все болтает, трещит, нудит, болбочет»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вай, - согласился он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уиза быстро подбежала к магнитофону, включила его, Сэм сразу же ритмично задвигал плечами, а Луиза, подойдя к нему, совершенно не попадая в ритм, стала заки</w:t>
        <w:softHyphen/>
        <w:t>дывать вверх руки. Ее смешные дергания руками, ногами и телом были больше похо</w:t>
        <w:softHyphen/>
        <w:t>жи на конвульси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Глядя на это дергание, начали танцевать и другие приглашенны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ут в дверь квартиры позвонили, и Луиза подумала, что это пришел сосед со своей подругой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инутку, я открою дверь, - крикнула она своему партнеру и бросилась в прихо</w:t>
        <w:softHyphen/>
        <w:t>жую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уиза отгадала только частично: сейчас к ней, действительно, пришли мужчина и жен</w:t>
        <w:softHyphen/>
        <w:t>щин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эд! Филли! - с притворным удивле</w:t>
        <w:softHyphen/>
        <w:t>нием воскликнула хозяйка квартиры, уви</w:t>
        <w:softHyphen/>
        <w:t>дев на пороге своих старых клиентов, супру</w:t>
        <w:softHyphen/>
        <w:t>гов Шуцманов. - Пришли, значит, как дела? Давайте плащи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упруги сняли верхнюю одежду и привет</w:t>
        <w:softHyphen/>
        <w:t>ливо улыбнулись Луизе, так ничего и не ска</w:t>
        <w:softHyphen/>
        <w:t>зав, потому что Луиза попросту не позволи</w:t>
        <w:softHyphen/>
        <w:t>ла им этого сделать. Они прошли в гостиную, и Луиза представила вошедших гостям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накомьтесь! Тэдди и Филли Шуцманы. У них есть своя маленькая фотомастерска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упруги поклонились. Они были одинако</w:t>
        <w:softHyphen/>
        <w:t>вого роста, немного полноваты, одеты в кос</w:t>
        <w:softHyphen/>
        <w:t>тюмы зеленоватого цвет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…</w:t>
      </w:r>
      <w:r>
        <w:rPr>
          <w:b/>
        </w:rPr>
        <w:t xml:space="preserve">Зарплату они платят из фонда, который создали с тех пор, как я стала заполнять им налоговую декларацию, - хвастала Луиза, </w:t>
        <w:softHyphen/>
        <w:t>- так что у них все в полном порядк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уиза открыла дверь в спальню, небрежно бросила на кресло плащи Шуцманов и за</w:t>
        <w:softHyphen/>
        <w:t>крыла дверь, не заметив, что попала прямо в Белую Дьяволицу, которая в этот момент в виде огромной белоснежной кошки сидела в кресле и играла с ключом от ворот парал</w:t>
        <w:softHyphen/>
        <w:t>лельного мира. Этот ключ был привязан к тесемке, сплетенной из рыжих человеческих волос. Он был черным, грубо выточенным, с кривыми зазубринами на бородке. Крупные черные агаты и кровавые рубины украшали его. Однако когда на этот ключ смотрели обыкновенные люди, они видели старый ржа</w:t>
        <w:softHyphen/>
        <w:t>вый ключ от давно вышедших из моды на</w:t>
        <w:softHyphen/>
        <w:t>весных замков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Белая Дьяволица забавлялась и решала, ка</w:t>
        <w:softHyphen/>
        <w:t>кое же ей выбрать тело. Плащи Шуцманов, брошенные на голову кошке-дьяволу Луи</w:t>
        <w:softHyphen/>
        <w:t>зой, настолько оскорбили, что Белая Дьяво</w:t>
        <w:softHyphen/>
        <w:t>лица тут же сделала выбор. И надо сказать, что именно непочтительность со стороны Луизы сыграла свою роковую роль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ожет, бутылочку крутанем? - спро</w:t>
        <w:softHyphen/>
        <w:t>сила Луиза, снова повернувшись к гос</w:t>
        <w:softHyphen/>
        <w:t>тям, - а то что-то скучноват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это время из спальни раздалось фыр</w:t>
        <w:softHyphen/>
        <w:t>канье и рычание. Это Белая Дьяволица сра</w:t>
        <w:softHyphen/>
        <w:t>жалась с плащами Шуцманов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Признайтесь, что у вас в плащах была кошечка. Вы хотели сделать мне сюрприз? </w:t>
        <w:softHyphen/>
        <w:t>- спросила Луиза, наступая на супругов Шуц</w:t>
        <w:softHyphen/>
        <w:t>манов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еобходимо сказать, что Луиза многое мог</w:t>
        <w:softHyphen/>
        <w:t>ла стерпеть, но она не любила двух вещей: когда ей не дают поговорить и когда ее ра</w:t>
        <w:softHyphen/>
        <w:t>зыгрывают. Кошек она на дух не перено</w:t>
        <w:softHyphen/>
        <w:t>сила. Шуцманы испуганно переглянулись, и Луиза хотела повторить свой вопрос, но в этот момент из спальни, проломив дверь, вы</w:t>
        <w:softHyphen/>
        <w:t>скочило белое чудище. Оно вскочило прямо на стол, который тут же развалился. Под</w:t>
        <w:softHyphen/>
        <w:t>нялся страшный крик. Гости в одно мгнове</w:t>
        <w:softHyphen/>
        <w:t>ние шарахнулись по разным углам квартиры. Женщины сразу же попадали в обморок, один из мужчин выскочил на балкон и уже занес ногу над пропастью в двенадцать этажей. Бейсболист схватил стул и забаррикадировался под телевизоро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ама Луиза сориентировалась лучше всех. Она, спасаясь от неведомого зверя, бросилась к двери и выбежала в коридор. 3атем она подбежала к лифту и нажала кнопку вызова, но, как назло, лифт путешествовал где-то вниз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этот момент чудище поднялось из-под обломков стола, окинуло разъяренным взгля</w:t>
        <w:softHyphen/>
        <w:t>дом обезумевших от страха гостей и, не най</w:t>
        <w:softHyphen/>
        <w:t>дя среди них Луизы, понюхало воздух. Чуть погодя оно с разбегу прыгнуло в закрытую дверь, проломило ее головой и выскочило вслед за хозяйкой квартиры в коридор. Однако не рассчитало своей силы и врезалось в противоположную стену.</w:t>
      </w:r>
    </w:p>
    <w:p>
      <w:pPr>
        <w:pStyle w:val="Normal"/>
        <w:ind w:left="-1080" w:hanging="0"/>
        <w:jc w:val="both"/>
        <w:rPr/>
      </w:pPr>
      <w:r>
        <w:rPr>
          <w:b/>
        </w:rPr>
        <w:t xml:space="preserve">  </w:t>
      </w:r>
      <w:r>
        <w:rPr>
          <w:b/>
        </w:rPr>
        <w:t>Пока чудище мотало головой, приходя в себя, на тринадцатый этаж прибыл лифт, точнее, их прибыло сразу два. В один сразу вскочила обезумевшая от ужаса девушка, увидев, что чудище преследует именно ее. Из другого лифта вышел ничего не подозре</w:t>
        <w:softHyphen/>
        <w:t>вающий старичок. Он сделал несколько ша</w:t>
        <w:softHyphen/>
        <w:t>гов и тут увидел, что на него смотрит лохма</w:t>
        <w:softHyphen/>
        <w:t>тое белое страшилище. Старичок сразу раз</w:t>
        <w:softHyphen/>
        <w:t>вернулся, с быстротой спринтера бросился к уже начавшему закрываться лифту, едва ус</w:t>
        <w:softHyphen/>
        <w:t>пев заскочить в него. Чудищу ничего не ос</w:t>
        <w:softHyphen/>
        <w:t>тавалось, как бежать вниз по лестниц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пустившись в лифте, Луиза выбежала на улицу, на ходу крича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пасите! У меня в квартире белый мед</w:t>
        <w:softHyphen/>
        <w:t>ведь!.. Помогите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уиза пролетела мимо двух входящих в подъезд пожилых людей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едведь в квартире? - удивленно переглянулись он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могите! - продолжала вопить Луиз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на просто спятила, - снова переглянулись жильцы дом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А Луиза перебежала дорогу, к своему сча</w:t>
        <w:softHyphen/>
        <w:t>стью, не попав под автомобиль, добежала до высокого бетонного забора и оглянулась. Чу</w:t>
        <w:softHyphen/>
        <w:t>дища не было видн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Это хорошо! - подумала Луиза, переводя дух, - видно, эта пума или гризли, как его там, запутался в лестничных лабиринтах... На собрании жильцов скажу, что хищных животных в квартирах держать не положе</w:t>
        <w:softHyphen/>
        <w:t>но... И все же, кто бы это ни был - кошка, горилла, крокодил - от него лучше дер</w:t>
        <w:softHyphen/>
        <w:t>жаться подальше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уиза, как заправский прыгун в высоту, перескочила через забор, приземлилась в ко</w:t>
        <w:softHyphen/>
        <w:t>лючий кустарник, тотчас вскочила и при</w:t>
        <w:softHyphen/>
        <w:t>пустила подальше от небоскреба, в котором, по ее мнению, завелись хищник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удище тем временем выскочило из подъ</w:t>
        <w:softHyphen/>
        <w:t>езда, отбросило спорящих жильцов в разные стороны, разрешив таким образом их спор, понюхало воздух, выбежало на дорогу и, за</w:t>
        <w:softHyphen/>
        <w:t>прыгав по крышам проносящихся машин, ринулось к тому забору, через который не</w:t>
        <w:softHyphen/>
        <w:t>сколько минут назад перескакивала Луиз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уиза попала в центральный парк. Она неслась по ухоженным дорожками, чувст</w:t>
        <w:softHyphen/>
        <w:t>вуя за собой горячее дыхание чудища. Зверь никак не мог догнать ее, так как девушка мчалась изо всех си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колько Луиза бежала, она не помнила. Вдруг она очутилась перед железной решет</w:t>
        <w:softHyphen/>
        <w:t>кой. Благодаря маленькому росту и своей комплекции, она смогла протиснуться через решетку ворот. Возле этих ворот стоял по</w:t>
        <w:softHyphen/>
        <w:t>стамент, представляющий какую-то велича</w:t>
        <w:softHyphen/>
        <w:t>вую птицу. Луиза покосилась на птицу, пер</w:t>
        <w:softHyphen/>
        <w:t>епончатые лапы которой вовсе не были похожи на лапы чудища, преследовавшего ее и, содрогнувшись, побежала дальше, к рес</w:t>
        <w:softHyphen/>
        <w:t>торану « Лебединая песня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ресторане, судя по названию, должен был кто-нибудь петь. И действительно, там час</w:t>
        <w:softHyphen/>
        <w:t>то кто-нибудь пел или танцевал, но в основ</w:t>
        <w:softHyphen/>
        <w:t>ном там ели и пил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Еще издалека Луиза начала высматривать дверь, но это трудно было сделать, посколь</w:t>
        <w:softHyphen/>
        <w:t>ку ресторан был полностью стеклянный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Ведь должен же быть вход, должен! </w:t>
        <w:softHyphen/>
        <w:t>- говорила сама себе Луиз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метавшись у ресторана, она в конце кон</w:t>
        <w:softHyphen/>
        <w:t>цов нашла злополучную дверь и, забараба</w:t>
        <w:softHyphen/>
        <w:t>нив в нее, закричала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пустите меня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икто ее не слышал, Луиза дергала за ручку, но дверь не открывалась, так как бы</w:t>
        <w:softHyphen/>
        <w:t>ла закрыта изнутри. Сзади послышалось тя</w:t>
        <w:softHyphen/>
        <w:t>желое дыхание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Помогите, за мной гонится чудище! - </w:t>
        <w:softHyphen/>
        <w:t>снова заорала Луиза и дернула за дверную ручк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верь не открылась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устите меня! - завопила что было си</w:t>
        <w:softHyphen/>
        <w:t>лы Луиза, заглушая музыку. Только сейчас на нее обратили внимание люди, оторвав</w:t>
        <w:softHyphen/>
        <w:t>шись от своих блюд и бросив танцевать. В зале в одно мгновение стало тихо. И в этот момент к Луизе подбежало запыхавшееся чудище-полудьявол, довольно зарычав. Те</w:t>
        <w:softHyphen/>
        <w:t>перь-то эта глупышка никуда от него не убе</w:t>
        <w:softHyphen/>
        <w:t>жит. Луиза тотчас обернулась - на нее смотрели два кровавых красных глаз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стойте, не надо, нет, не надо, - де</w:t>
        <w:softHyphen/>
        <w:t>вушка вытянула вперед руки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икто не видел, как чудище-полудьявол фантастическим образом вошло в тело Луиз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перь ей, а вернее, Белой Дьяволице, хра</w:t>
        <w:softHyphen/>
        <w:t>нительнице ключей от ворот параллельного мира, через которые должен был войти их повелитель, оставалось только найти приврат</w:t>
        <w:softHyphen/>
        <w:t>ника, который знал, где были эти врата, по терминологии Эйприл, - ворота в парал</w:t>
        <w:softHyphen/>
        <w:t>лельный мир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Глава 15. Жертва Уброза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коло восьми часов, когда за Луизой еще гонялась Белая Дьяволица, к небоскребу, где жил Ник Рейнбоу, подъехала Эйприл. По дороге она купила большой торт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 ее удивлению, возле подъезда дома тол</w:t>
        <w:softHyphen/>
        <w:t>пились люди, И полицейские наводили поря</w:t>
        <w:softHyphen/>
        <w:t>док в толпе. На входе ее остановил страж по</w:t>
        <w:softHyphen/>
        <w:t>рядка и потребовал предъявить документ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пожала плечами, попросила поли</w:t>
        <w:softHyphen/>
        <w:t>цейского подержать торт, а сама пошарила в карманчиках своей сумочки. Найдя удосто</w:t>
        <w:softHyphen/>
        <w:t>верение, она протянула его полицейском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йприл О'Нил... - прочел тот. - Это вы ловец призраков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- сказала девушка, скорчив гри</w:t>
        <w:softHyphen/>
        <w:t>маску, - собственной персоной. А что, про</w:t>
        <w:softHyphen/>
        <w:t>стите, случилось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лицейский не ответил. Он смотрел то на удостоверение, то на девушку. Наконец он вымолвил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 кто-то притащил на вечеринку па</w:t>
        <w:softHyphen/>
        <w:t>виана... Он неожиданно взбесился, искусал всех и убежа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нятно, - кивнула Эйпр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ы к кому идете? - поинтересовался полицейский, возвращая удостовере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 Нику Рейнбо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на том же этаже, где все произош</w:t>
        <w:softHyphen/>
        <w:t>ло... - предупредил полицейский, - будь</w:t>
        <w:softHyphen/>
        <w:t>те осторожн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пожала плечами и направилась к лифту. Поднявшись на тринадцатый этаж, она прошла по коридору, посмотрела на кус</w:t>
        <w:softHyphen/>
        <w:t>ки разломанной двери, заглянула в откры</w:t>
        <w:softHyphen/>
        <w:t>тую квартиру, откуда не нее сурово глянул полицейский, и подошла к двери квартиры Ника Рейнбо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Едва она нажала кнопку звонка, как дверь открылась, и перед девушкой предстал хо</w:t>
        <w:softHyphen/>
        <w:t>зяин квартир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ивет! - поздоровалась Эйприл и хо</w:t>
        <w:softHyphen/>
        <w:t>тела войти в квартиру, но Ник Рейнбоу явно не спешил ее приглашат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подняла глаза на парня и удивилась. Он был не совсем похож на того Ника, которого она видела неделю назад при их последней встрече. Красный галстук был об</w:t>
        <w:softHyphen/>
        <w:t>мотан вокруг шеи, когда-то аккуратно уло</w:t>
        <w:softHyphen/>
        <w:t>женные волосы - всклокочены, а черные глаза сверкали дьявольским огне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 все же, вне всякого сомнения, это был боксер Ник Рейнбо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, я смотрю, немного изменил внеш</w:t>
        <w:softHyphen/>
        <w:t>ность, - выразила свое удивление Эйприл и попыталась вручить Нику торт. Она поду</w:t>
        <w:softHyphen/>
        <w:t>мала, что у парня, возможно, возникли ка</w:t>
        <w:softHyphen/>
        <w:t>кие-нибудь душевные проблем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Ник Рейнбоу, к большому удивлению Эйприл, не обратил внимания на торт, вы</w:t>
        <w:softHyphen/>
        <w:t>таращил и без того выпученные глаза и со</w:t>
        <w:softHyphen/>
        <w:t>вершенно неожиданно произнес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- хранительница ключа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У Эйприл пробежали мурашки по коже. Она автоматически помотала голово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. Я такой не знаю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а хотела уже войти в квартиру Ника Рейнбоу, но тот резко захлопнул дверь пе</w:t>
        <w:softHyphen/>
        <w:t>ред самым ее носо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Ну и дела! - подумала Эйприл. - Он что, чокнулся? Во всяком случае, наркоти</w:t>
        <w:softHyphen/>
        <w:t>ков наглотался, это точно. Нет, его нельзя оставлять одного!»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евушка снова нажала на кнопку звонк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ик Рейнбоу открыл дверь, уставился на Эйприл и снова спросил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хранительница ключ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! - неожиданно для самой себя про</w:t>
        <w:softHyphen/>
        <w:t>изнесла Эйприл. Она понимала, что проти</w:t>
        <w:softHyphen/>
        <w:t>воречить Нику не следует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ицо боксера засияло таинственной улыб</w:t>
        <w:softHyphen/>
        <w:t>кой, он тотчас пригласил девушку войти. Эйприл, пока Ник не передумал, прошмыг</w:t>
        <w:softHyphen/>
        <w:t>нула в дверь, на всякий случай успокаивая себя тем, что рядом полици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вартира была в полном беспорядке: на полу валялись вещи, мебель оказалась пере</w:t>
        <w:softHyphen/>
        <w:t>вернут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поспешила на кухню - неясное предчувствие беспокоило ее все больше и больше. И оно не обмануло специалистку по парапсихологии - холодильник на кухне мелко дрожал, окутанный зеленоватым сия</w:t>
        <w:softHyphen/>
        <w:t>нием. Это было бесспорным признаком, что в квартире царили потусторонние силы. Да и сам Ник вел себя так, что, вне всякого сомнения, можно было утверждать: в него вселился бе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 твое имя? - выкрикнула Эйпр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- Уброз! - прорычал Ник Рейнбо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гадка Эйприл подтвердилась. И винов</w:t>
        <w:softHyphen/>
        <w:t>ницей того, что произошло, Эйприл посчи</w:t>
        <w:softHyphen/>
        <w:t>тала саму себя. Ведь этот боксер более меся</w:t>
        <w:softHyphen/>
        <w:t>ца назад обратился к ним за помощью, но ни она, ни ее друзья и коллеги по предпри</w:t>
        <w:softHyphen/>
        <w:t>ятию «Нейтрализация полтергейста» чере</w:t>
        <w:softHyphen/>
        <w:t>пашки-ниндзя не довели дело по очистке квартиры до конц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поежилась. У нее не было никакого оружия ни против привидений, ни против веселящихся или злых духов. Ведь она шла не на охоту, а на любовное свидание. И все же девушка решила не терять понапрасну времен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что ты, Уброз, здесь делаешь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 что? Я - привратник! - ответил Ник Рейнбоу и прошел в спальню. - Я ждал хранительницу ключа, и вот ты пришла. Те</w:t>
        <w:softHyphen/>
        <w:t>перь нам остается открыть ворота для наше</w:t>
        <w:softHyphen/>
        <w:t>го всемогущего хозяи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, понятно. А врата-то где? - как бы невзначай задала вопрос девушк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ик Рейнбоу ткнул пальцем ввер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м! У нас мало времени, надо хорошень</w:t>
        <w:softHyphen/>
        <w:t>ко подготовиться к приходу повелителя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как зовут повелителя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ик Рейнбоу недоверчиво посмотрел на Эйприл, но все же ответил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 можно забыть священное имя Оку</w:t>
        <w:softHyphen/>
        <w:t>лостома Вертебрахила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Это тот, - иронично сказала девушка, </w:t>
        <w:softHyphen/>
        <w:t>- который Глазорот Хребетожилый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Уброз, он же Ник Рейнбоу, нахмурилс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явно начал подозревать, что с ним игра</w:t>
        <w:softHyphen/>
        <w:t>ют в кошки-мышки, и поэтому грозно гля</w:t>
        <w:softHyphen/>
        <w:t>нул на Эйприл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кажи ключ от врат ада, несчастная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зумеется, никакого ключа от ада у Эйприл не было. Одержимый бесом, Ник Рейнбоу надвинулся на девушку, и она начала от</w:t>
        <w:softHyphen/>
        <w:t>ступать, ласково и совершенно беспомощно лепеч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ик?! Я хочу с тобой поговорить, где ты, Ник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ика нет! Есть только Уброз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 вдруг сквозь этот рычащий голос Эйприл услышала голос настоящего Ника Рейн</w:t>
        <w:softHyphen/>
        <w:t>боу, который отчаянно сопротивлялся все</w:t>
        <w:softHyphen/>
        <w:t>лившемуся в его тело бес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йприл, спаси меня, помоги мне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евушка решила действова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Уброз, ключ находится у меня на рабо</w:t>
        <w:softHyphen/>
        <w:t>те! - громко произнесла она. - За семью печатями, - на всякий случай добавила де</w:t>
        <w:softHyphen/>
        <w:t>вуш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 какой еще работе! - Ник Рейнбоу опять зарычал по-звериному, потом быстро задышал, и вдруг его тело стало медленно подниматься над полом. У Эйприл от удив</w:t>
        <w:softHyphen/>
        <w:t>ления округлились глаз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ик Рейнбоу поднялся на высоту более мет</w:t>
        <w:softHyphen/>
        <w:t>ра, продолжая то рычать, то прерывисто ды</w:t>
        <w:softHyphen/>
        <w:t>шат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Очевидно, бес еще не окончательно овла</w:t>
        <w:softHyphen/>
        <w:t>дел телом Ника Рейнбоу, - подумала де</w:t>
        <w:softHyphen/>
        <w:t>вушка, - поэтому-то и происходят разные нетипичные проявления одержимости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незапно Эйприл озарила идея. Пока Ник Рейнбоу не замечал ее, девушка выбежала на кухню и раскрыла аптечку. Только бы она нашла то, что искала. Ей нужен был шприц и любое сильное снотворное... К сво</w:t>
        <w:softHyphen/>
        <w:t>ему счастью, она увидела в аптечке и то, и другое. Правда, реланиум, ампулы которого находились в аптечке Ника Рейнбоу, не яв</w:t>
        <w:softHyphen/>
        <w:t>лялся снотворным. Это вещество спортсме</w:t>
        <w:softHyphen/>
        <w:t>ны иногда употребляют, чтобы лучше рас</w:t>
        <w:softHyphen/>
        <w:t>слабиться после утомительной тренировки или проигрыш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зарядила шприц лекарством, вы</w:t>
        <w:softHyphen/>
        <w:t>бежала в комнату и увидела, что Ник Рейн</w:t>
        <w:softHyphen/>
        <w:t>боу, зависший над полом, дергается в кон</w:t>
        <w:softHyphen/>
        <w:t>вульсиях. Девушка воткнула ему шприц в бедро и впрыснула содержимо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огда Ник, он же Уброз, перевернулся ли</w:t>
        <w:softHyphen/>
        <w:t>цом вниз, Эйприл шарахнулась от него, как ошпаренная. Лицо боксера начало изменять</w:t>
        <w:softHyphen/>
        <w:t>ся, преобразуясь в морду клыкастого зверя. Эйприл поняла, что сейчас из тела Ника Рейнб6у может выйти звероподобное чуди</w:t>
        <w:softHyphen/>
        <w:t>ще, с которым ей одной не справитьс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еще раз наполнила шприц реланиу</w:t>
        <w:softHyphen/>
        <w:t>мом и впрыснула лекарство в другое бедр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 опустись, я прошу, - шептала де</w:t>
        <w:softHyphen/>
        <w:t>вушка, взяв за руку висящего в воздухе бок</w:t>
        <w:softHyphen/>
        <w:t>сера. Она в достаточной мере убедилась, что в теле Ника Рейнбоу присутствует нечистый дух, которого можно было еще изгнать, а потом с помощью световой ловушки перене</w:t>
        <w:softHyphen/>
        <w:t>сти и запереть в приемник-хранилищ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еланиум начинал действовать. Мышцы бок</w:t>
        <w:softHyphen/>
        <w:t>сера обмякли, и он начал опускаться на пол. В горле у него глухо клокотало. Бес не мог управлять обездвиженным уколами тело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брадованная успехом, Эйприл ввела в те</w:t>
        <w:softHyphen/>
        <w:t>ло боксера еще две ампулы реланиума и бросилась к телефону вызывать ловцов и уничтожителей нечистой сил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-ниндзя примчались на помощь за двадцать минут. Они окружили обездвиженного боксера аппаратурой и подготови</w:t>
        <w:softHyphen/>
        <w:t>лись к выходу бес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стойте, друзья! - воскликнула Эйприл. - Давайте попытаемся расспросить Уб</w:t>
        <w:softHyphen/>
        <w:t>роза о всех делах, которые творятся сейчас в этой квартире, а также в соседней. Чувст</w:t>
        <w:softHyphen/>
        <w:t>вую, все это неспроста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одобным хитрым способом удалось уз</w:t>
        <w:softHyphen/>
        <w:t>нать, что именно Луиза, соседка боксера, в которую уже вселилась Белая Дьяволица, и является хранительницей ключа. Именно ей поручалось отпереть ворота, через которые в наш мир должен был прийти хозяин нечис</w:t>
        <w:softHyphen/>
        <w:t>ти Глазороrг Хребетожилый, или, как его на</w:t>
        <w:softHyphen/>
        <w:t>зывали сами нечистые силы, Окулост Вер</w:t>
        <w:softHyphen/>
        <w:t>тебрахил. Одного взгляда этого существа было достаточно, чтобы земной предмет, будь то просто предмет, человеческое тело, даже це</w:t>
        <w:softHyphen/>
        <w:t>лый грузовик или теплоход, бесследно исче</w:t>
        <w:softHyphen/>
        <w:t>зали, препровожденные в иной ми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Где же хранительница ключ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на пришла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/>
      </w:pPr>
      <w:r>
        <w:rPr>
          <w:b/>
        </w:rPr>
        <w:t>Ник, послушай, это я, Эйприл, я при</w:t>
        <w:softHyphen/>
        <w:t>шла тебе помочь. У меня нет никакого клю</w:t>
        <w:softHyphen/>
        <w:t>ча, и я не являюсь его хранительницей. Где твоя соседка Луиза?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знаю, - страдальчески прошептал Ник Рейнбоу. От передозировки реланиума он едва ворочал язык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мы будем делать с ним? - спросил Леонард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ка действует лекарство, - сказала девушка, - Ник в безопасности. Но как толь</w:t>
        <w:softHyphen/>
        <w:t>ко реланиум распадется в его организме, бес снова попытается овладеть его телом, и то</w:t>
        <w:softHyphen/>
        <w:t>гда боксер может погибну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колько будет действовать лекарство? - поинтересовался Микеланджел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 крайней мере, до ут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огда мы можем спокойно поспать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, спать мы не можем... Вы думаете, что я вас обманула. Сказала, что поеду к тетушке за книгами из матросского сундуч</w:t>
        <w:softHyphen/>
        <w:t>ка, а сама устроила свидание? - спросила Эйприл у друзей - черепашек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Юные мутанты молчал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 вот, - произнесла девушка. - Я действительно была у тетушки Харвинд, и она многое мне рассказал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именно? - задал вопрос Леонард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то, что сундучок принадлежал ее прадеду, который приехал в Америку и бесследно исчез при таинственных обстоятельствах. А книга - вот она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 Эйприл с этими словами показала чере</w:t>
        <w:softHyphen/>
        <w:t>пашкам-ниндзя увесистый сверто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ейчас же проверим психодетектором! - воскликнул Микеланджело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трелка прибора зашкалил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что в ней написано? - поинтересо</w:t>
        <w:softHyphen/>
        <w:t>вался Леонард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 приходе Окулостома Вертебрахил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означает конец света? - вздохнул черепаш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-то вроде этого. Мы с Микеландже</w:t>
        <w:softHyphen/>
        <w:t>ло займемся книгой. Ее нужно обследовать в лаборатории, проверить, на самом деле это древняя магическая книга или поздняя подделка, - произнесла Эйприл, - а ты, Лео, подежуришь возле Ника до утра. Утром мы будем знать, что нам предпринят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Глава 16. Тело напрокат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А Луиза после того, как возле ресторана «Лебединая песня» в нее втиснулось чудови</w:t>
        <w:softHyphen/>
        <w:t>ще, поднялась с земли и, как ни в чем не бывало, побрела от ресторана прочь. Девуш</w:t>
        <w:softHyphen/>
        <w:t>ка уже четко осознала, что она теперь не частный бухгалтер Луиза Уотер, а Белая Дья</w:t>
        <w:softHyphen/>
        <w:t>волица - хранительница ключа от ворот, через которые должен прийти хозяин нечис</w:t>
        <w:softHyphen/>
        <w:t>ти - господин Глазорот Хребетожилый, он же Окулостом Вертебрахил, - чтобы разру</w:t>
        <w:softHyphen/>
        <w:t>шить этот мир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нутренний голос подсказал Луизе, что ей нужно найти привратника, но она пока не знала, где его искать и как он вообще вы</w:t>
        <w:softHyphen/>
        <w:t>глядит. Именно поэтому она начала приста</w:t>
        <w:softHyphen/>
        <w:t>вать к прохожим, разумеется, мужского по</w:t>
        <w:softHyphen/>
        <w:t>ла, и спрашивать у них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  <w:lang w:val="en-US"/>
        </w:rPr>
      </w:pPr>
      <w:r>
        <w:rPr>
          <w:b/>
        </w:rPr>
        <w:t>Ты привратник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 удивленно смотрели на нее, трогали бровь, что означает в Америке сумасшест</w:t>
        <w:softHyphen/>
        <w:t>вие, и отходили прочь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- хранительница ключа! - кричала Луиза, хватая мужчин за руки. - Я опо</w:t>
        <w:softHyphen/>
        <w:t>здаю к приходу своего повелителя. Помоги</w:t>
        <w:softHyphen/>
        <w:t>те мне найти привратника.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 одной ревнивой женщины она едва не получила оплеуху, но невинный взгляд Луи</w:t>
        <w:softHyphen/>
        <w:t>зы, напоминающий взгляд младенца, спас ее от этого «удара судьбы». Женщина, рва</w:t>
        <w:softHyphen/>
        <w:t>нувшаяся к Луизе, чтобы вцепиться в ее ли</w:t>
        <w:softHyphen/>
        <w:t>цо ногтями, остановилась, пораженная яс</w:t>
        <w:softHyphen/>
        <w:t>ностью и чистотой глаз девушк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Единственным существом, как показалось Луизе, которое поняло ее, был каурый по</w:t>
        <w:softHyphen/>
        <w:t>ни. Он не сделал ей ничего плохого и даже не оскорбил презрительным взглядом. Днем пони, по кличке Амбросий, катал в город</w:t>
        <w:softHyphen/>
        <w:t>ском парке детишек, а вечером на пони бы</w:t>
        <w:softHyphen/>
        <w:t>ли не прочь прокатиться и взрослые, посколь</w:t>
        <w:softHyphen/>
        <w:t>ку днем они стеснялись своих дете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аурый пони был своеобразной достопри</w:t>
        <w:softHyphen/>
        <w:t>мечательностью городского парка. О заме</w:t>
        <w:softHyphen/>
        <w:t>чательной лошадке даже была сочинена песенка, припев которой был следующий: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hanging="0"/>
        <w:jc w:val="both"/>
        <w:rPr>
          <w:b/>
          <w:b/>
        </w:rPr>
      </w:pPr>
      <w:r>
        <w:rPr>
          <w:b/>
        </w:rPr>
        <w:t xml:space="preserve">Каурый пони, </w:t>
      </w:r>
    </w:p>
    <w:p>
      <w:pPr>
        <w:pStyle w:val="Normal"/>
        <w:ind w:left="2880" w:hanging="0"/>
        <w:jc w:val="both"/>
        <w:rPr>
          <w:b/>
          <w:b/>
        </w:rPr>
      </w:pPr>
      <w:r>
        <w:rPr>
          <w:b/>
        </w:rPr>
        <w:t>Родом из Японии.</w:t>
      </w:r>
    </w:p>
    <w:p>
      <w:pPr>
        <w:pStyle w:val="Normal"/>
        <w:ind w:left="2880" w:hanging="0"/>
        <w:jc w:val="both"/>
        <w:rPr>
          <w:b/>
          <w:b/>
        </w:rPr>
      </w:pPr>
      <w:r>
        <w:rPr>
          <w:b/>
        </w:rPr>
        <w:t>Скачет по кругу,</w:t>
      </w:r>
    </w:p>
    <w:p>
      <w:pPr>
        <w:pStyle w:val="Normal"/>
        <w:ind w:left="2880" w:hanging="0"/>
        <w:jc w:val="both"/>
        <w:rPr>
          <w:b/>
          <w:b/>
        </w:rPr>
      </w:pPr>
      <w:r>
        <w:rPr>
          <w:b/>
        </w:rPr>
        <w:t>Ищет подругу.</w:t>
      </w:r>
    </w:p>
    <w:p>
      <w:pPr>
        <w:pStyle w:val="Normal"/>
        <w:ind w:left="28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икто не знал, был ли пони на самом деле из Японии, но песенка вошла в число шля</w:t>
        <w:softHyphen/>
        <w:t>геров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от с этой-то лошадкой Луиза и пыталась найти общий язык, хотя пони был мало по</w:t>
        <w:softHyphen/>
        <w:t>хож на того, кого на самом деле, искала одер</w:t>
        <w:softHyphen/>
        <w:t>жимая Белой Дьяволицей бедная девуш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- привратник? - спрашивала Луи</w:t>
        <w:softHyphen/>
        <w:t>за у пони. - Я - Белая Дьяволица, бес</w:t>
        <w:softHyphen/>
        <w:t>сменная хранительница ключа Глазорота Хребетожилог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го-го! - ответил пони, что по-лоша</w:t>
        <w:softHyphen/>
        <w:t>диному означало «нет, милашка, ты ошиб</w:t>
        <w:softHyphen/>
        <w:t>лась...»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уиза не поняла с первого раза и повтори</w:t>
        <w:softHyphen/>
        <w:t>ла вопрос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- привратник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Амбросий хотел было заржать погромче и более внятно, но Боб Краббен, хозяин лошад</w:t>
        <w:softHyphen/>
        <w:t>ки и кучер одновременно, грубо крикнул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й, девушка! Эту лошадь зовут Амбро</w:t>
        <w:softHyphen/>
        <w:t>сий. Если хочешь покататься, договаривай</w:t>
        <w:softHyphen/>
        <w:t>ся со мной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уизе не понравился тон, которым обра</w:t>
        <w:softHyphen/>
        <w:t>тился к ней хозяин каурого пони. Да и к тому же девушка совершенно не думала ка</w:t>
        <w:softHyphen/>
        <w:t>таться, ей позарез нужно было найти Убро</w:t>
        <w:softHyphen/>
        <w:t>за, который был привратнико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не хочу ездить на мужчине, - прого</w:t>
        <w:softHyphen/>
        <w:t>ворила Луиза-Белая Дьяволиц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, да ты полная дурочка, - криво ух</w:t>
        <w:softHyphen/>
        <w:t>мыльнулся Боб Краббен. - Убежала, навер</w:t>
        <w:softHyphen/>
        <w:t>ное, из психушки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уиза, а вернее, Белая Дьяволица в ней, нервно и часто задышала, и, исподлобья уставившись на Боба Краббена, по-звериному зарычала на нег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Боб вздрогнул, не ожидая, что такая не</w:t>
        <w:softHyphen/>
        <w:t>винная на вид девушка может испускать та</w:t>
        <w:softHyphen/>
        <w:t>кие угрожающие зву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урища! - заорал Боб Краббен. - Ты кого пугаешь? Сейчас вызову полицию, и тебе живо хвост поприжмут. Ведьма киев</w:t>
        <w:softHyphen/>
        <w:t>ская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зумеется, в ответ вновь послышалось ры</w:t>
        <w:softHyphen/>
        <w:t>чание. Хозяин пони совершенно не понял, что прорычала Луиза. Но Амбросий все пре</w:t>
        <w:softHyphen/>
        <w:t>красно понял и тихонько проржал в отве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огда будешь с ним разбираться, ты его не сильно мучай, ведь он все-таки ино</w:t>
        <w:softHyphen/>
        <w:t>гда бывает хорошим.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Ладно, - ответила Луиза человеческим языком, ласково похлопывая пони по шее, - </w:t>
        <w:softHyphen/>
        <w:t>я прощаю этому неотесанному мужлану его грубость. А ты, как я вижу, красивый муж</w:t>
        <w:softHyphen/>
        <w:t>чина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Амбросий заржал от удовольствия, ведь, как говорит пословица, доброе слово и кош</w:t>
        <w:softHyphen/>
        <w:t>ке приятн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огда придет повелитель, я обязательно позабочусь о тебе, - пообещала Луиза. - А вот остальные пусть заботятся о своей шку</w:t>
        <w:softHyphen/>
        <w:t>ре сами. Вот этому, например, - Луиза ука</w:t>
        <w:softHyphen/>
        <w:t>зала пальцем на Боба Краббена, - мы кале</w:t>
        <w:softHyphen/>
        <w:t>ным железом выжжем на коже все его плохие слова в адрес такой красивой женщины, как я, правда, Амбросий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Амбросий понял только то, что его шкуру оставят в покое и дружелюбно махнул хво</w:t>
        <w:softHyphen/>
        <w:t>стом. Остального он не понял, но, будучи на</w:t>
        <w:softHyphen/>
        <w:t>стоящим джентльменом, счел нужным не уточнять, почему вскоре «все остальные» должны будут заботиться о «своей шкуре», а его хозяину будет сделана татуировка ка</w:t>
        <w:softHyphen/>
        <w:t>леным железо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этот момент Луиза повернулась и побе</w:t>
        <w:softHyphen/>
        <w:t>жала прочь. Промчавшись мимо морожен</w:t>
        <w:softHyphen/>
        <w:t>щика, она хотела задать и ему свой вопрос, не привратник ли он, но тот так зыркнул на нее, что девушка только прибавила ходу, бор</w:t>
        <w:softHyphen/>
        <w:t>моч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зыдет пламя из ада, поглотит вас и будет вам светопреставлени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урочка! - крикнул ей на это моро</w:t>
        <w:softHyphen/>
        <w:t>женщик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урак, - ответила Луиза и начала при</w:t>
        <w:softHyphen/>
        <w:t>ставать к очередному мужчин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икто из людей не обращал внимания, что у девушки на груди висит на тесемке, сплетенной из рыжих человеческих волос, страш</w:t>
        <w:softHyphen/>
        <w:t>ный черный ключ грубой работы с кривыми зазубринами, усеянный крупными черными агатами и кровавыми рубинами. Да и как они могли обратить на этот ключ внимание, если на самом деле видели лишь почернев</w:t>
        <w:softHyphen/>
        <w:t>шую от ржавчины железку на замусоленном шнурке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держимую Луизу вскоре задержала по</w:t>
        <w:softHyphen/>
        <w:t>лици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ва дюжих сержанта - Чарли Уимойрыл и Скотти Шкварчнеггер - подкатили к девуш</w:t>
        <w:softHyphen/>
        <w:t>ке на служебной машине и долго наблюдали, как Луиза цепляется к прохожим. Когда тер</w:t>
        <w:softHyphen/>
        <w:t>пение у них кончилось, полицейские вышли из машины и подошли к девушке. Разумеет</w:t>
        <w:softHyphen/>
        <w:t>ся, они не знали, что будут иметь дело не с простым смертным человеком, а с самым на</w:t>
        <w:softHyphen/>
        <w:t>стоящим представителем нечистых си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ы не знаете, как мне найти приврат</w:t>
        <w:softHyphen/>
        <w:t>ника? - обратилась к ним Луиза-Белая Дья</w:t>
        <w:softHyphen/>
        <w:t>волиц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арли и Скотти переглянулись и тотчас, как им казалось, смекнули, что с психикой у девушки не совсем в порядке. На всякий случай они решили надеть на Луизу наруч</w:t>
        <w:softHyphen/>
        <w:t>ники и отвезти в участок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уиза, к их удивлению, не сопротивлялась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будем с ней делать? - спросил у товарища Чарл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котти пожевал губами и произнес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 всегда, установим личность, вызо</w:t>
        <w:softHyphen/>
        <w:t>вем врача и - в психиатрическую лечебниц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если врач скажет, что у нее просто нервный заскок и что она совершенно без</w:t>
        <w:softHyphen/>
        <w:t>вредна. Ведь правонарушений фактически нет... - рассуждал вслух Чарл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Шкварчнеггер снова пожевал губами и про</w:t>
        <w:softHyphen/>
        <w:t>бормотал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огда отпустим.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, пусть немного посидит в участке, - предложил Чарли Уимойры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котти нахмурился и, тяжело вздохнув, сказал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усть немного и посидит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огда полицейские проезжали мимо кон</w:t>
        <w:softHyphen/>
        <w:t>торы «Нейтрализация полтергейста», Чар</w:t>
        <w:softHyphen/>
        <w:t>ли вдруг закричал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котти! Я придумал, куда сплавить эту психованную.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уда? - Шкварчнеггер так нажал на педаль тормоза, что Чарли едва не свалился с сидень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усть эти любители паранормальщи</w:t>
        <w:softHyphen/>
        <w:t xml:space="preserve">ны, - Чарли кивнул в сторону вывески, </w:t>
        <w:softHyphen/>
        <w:t>- займутся ею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очно, - согласился Скотти, сделав гу</w:t>
        <w:softHyphen/>
        <w:t>бы трубочко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лицейские подъехали к воротам фирмы «Нейтрализация полтергейста». Когда они позвонили, им долго никто не открыва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олько минут через пять после беспрерывных звонков ворота разъехались в разные стороны, и во дворе появился заспанный Ра</w:t>
        <w:softHyphen/>
        <w:t>фаэль. Вид полицейской машины изрядно его напуга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«Может, Микеланджело с Леонардо наху</w:t>
        <w:softHyphen/>
        <w:t>лиганили? С нервами у них в последнее вре</w:t>
        <w:softHyphen/>
        <w:t>мя не все в порядке. А может, Донателло врезался во что-нибудь?.. Ведь водительских прав у него нет...»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з машины вылезли два дюжих полицей</w:t>
        <w:softHyphen/>
        <w:t>ски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ут у нас одна больная девушка... Ду</w:t>
        <w:softHyphen/>
        <w:t>рит чего-то, - просительным тоном сказал один из сержант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евушка? - удивился Рафаэль, поправ</w:t>
        <w:softHyphen/>
        <w:t>ляя на своей мордочке защитную маск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 вот, нам показалось, что... Словом, не могли бы вы за ней присмотреть, разо</w:t>
        <w:softHyphen/>
        <w:t>браться, что к чему?.. Может, это по вашей части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облегченно вздохнул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ейчас позову начальств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з минуту Рафаэль снова выскочил на улицу, следом за ним появилась Эйприл, не</w:t>
        <w:softHyphen/>
        <w:t>ся в руках психодетектор. Она только что окончила исследовать заколдованную книгу из сундучка тетушки Харвинд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! Доктор О'Нил! - почтительно вос</w:t>
        <w:softHyphen/>
        <w:t>кликнул Скотти Шкварчнеггер. - Кажет</w:t>
        <w:softHyphen/>
        <w:t>ся, мы привезли вам пациентку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заглянула в машину и внезапно схватилась от удивления за голов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«Однажды эту девушку я где-то видела, </w:t>
        <w:softHyphen/>
        <w:t>подумала она, - но вот, где же?»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открыл дверцу с другой стороны и ласково повел рукой, приглашая Луизу выйти из машин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- привратник? - радостно вос</w:t>
        <w:softHyphen/>
        <w:t>кликнула Луиза, рванувшись к Рафаэлю. Че</w:t>
        <w:softHyphen/>
        <w:t>репашка испуганно отскочи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- привратник! Я тебя узнала. Ты ведь не человек, правда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смотря как, - ответил черепашка, отхо</w:t>
        <w:softHyphen/>
        <w:t>дя от одержимой на безопасное расстояни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тем временем поднесла психоде</w:t>
        <w:softHyphen/>
        <w:t>тектор к девушке. Стрелка прибора зашка</w:t>
        <w:softHyphen/>
        <w:t>лил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Да, - подумала Эйприл, - в этой несча</w:t>
        <w:softHyphen/>
        <w:t>стной сидит огромный нечистый дух. Где же я могла видеть эту девушку?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Ладно, - сказала Эйприл полицейским, </w:t>
        <w:softHyphen/>
        <w:t>- раз привезли, ведите ее в контор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лицейские обрадовались. Эти ловцы при</w:t>
        <w:softHyphen/>
        <w:t>зраков - хорошие ребята. Не придется пи</w:t>
        <w:softHyphen/>
        <w:t>сать протокола, не нужно будет потом, в слу</w:t>
        <w:softHyphen/>
        <w:t>чае чего, выслушивать претензии адвокатов, что девушку незаконно задержал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вайте ее сюда! - крикнул Рафаэль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ейчас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ысокий, почти двухметроворостый поли</w:t>
        <w:softHyphen/>
        <w:t>цейский Чарли Уимойрыл легко поднял Луи</w:t>
        <w:softHyphen/>
        <w:t>зу и даже без помощи своего не менее огромного напарника Скотти Шкварчнеггера понес ее в до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о стороны Луизы не последовало ника</w:t>
        <w:softHyphen/>
        <w:t>ких жалоб. Она только судорожно зажимала в кулаке свой ржавый ключ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лицейских неприятно поразило то, что Луиза не бушевала, не билась в истерике. Ведь обычно задержанные сопротивляются и говорят представителям власти разные кол</w:t>
        <w:softHyphen/>
        <w:t>кости. А Луиза вела себя, как анге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уда ее? - спросил Чарли Уимойры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 подвал... в лабораторию. Там на двери написано, - ответил Микеландже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лицейский вошел в здание, следом за ним прошли черепашки-ниндз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взяла Шкварчнеггера под руку и произнесл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ы так добры к людям... Вам словно дорога эта несчастная.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 уж она и несчастная, - сказал Ми</w:t>
        <w:softHyphen/>
        <w:t>келанджело, - на лице у девушки написано такое блаженств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Шкварчнеггер довольно крякнул и произ</w:t>
        <w:softHyphen/>
        <w:t>нес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Если вы будете добры и сделаете нам моментальный снимок задержанной, то мы сможем через центральный компьютер уста</w:t>
        <w:softHyphen/>
        <w:t>новить личность девушки.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ейчас я принесу фотоаппарат, - вы</w:t>
        <w:softHyphen/>
        <w:t>звался помочь Рафаэл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Глава 17. Дурные знаки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сле того, как хранители общественного порядка покинули контору «Нейтрализация полтергейста», Эйприл приняла очередной сиг</w:t>
        <w:softHyphen/>
        <w:t>нал о наличии духа. Как ни странно, место, которое показал монитор компьютера, оказа</w:t>
        <w:softHyphen/>
        <w:t>лось настолько удаленным от города, что де</w:t>
        <w:softHyphen/>
        <w:t>вушка даже не решалась выезжать на выз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до ехать, - вздыхал Донателло, ко</w:t>
        <w:softHyphen/>
        <w:t>торому не терпелось испытать новое сцепле</w:t>
        <w:softHyphen/>
        <w:t>ние у «ЧЕНИ-l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 ведь это так далеко. Мы можем и до утра не вернуться... - вскричала раздоса</w:t>
        <w:softHyphen/>
        <w:t>дованная Эйприл, тем не менее натягивая комбинезон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решила, что она справится с ду</w:t>
        <w:softHyphen/>
        <w:t>хом одна, поэтому посчитала излишним бить тревогу и собирать черепашек на задание. Более того, она приказала Микки и Рафа</w:t>
        <w:softHyphen/>
        <w:t>элю, которые находились в лаборатории, за</w:t>
        <w:softHyphen/>
        <w:t>ниматься несчастной девушкой и пообещала вернуться до утр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сле того, как их подруга уехала, Мике</w:t>
        <w:softHyphen/>
        <w:t>ланджело подошел к Луизе и начал с того, что попытался установить личность одержим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 вас зовут, милашка? - спросил он у Луиз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Белая Дьяволица, - не задумываясь, ответила та и посмотрела в глаза исследова</w:t>
        <w:softHyphen/>
        <w:t>телю. - Я жду знака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«Так, так, - соображал Микеланджело, </w:t>
        <w:softHyphen/>
        <w:t>- она не называет своего настоящего имени... Хотя ее прямой взгляд показывает на то, что, называя другое имя, она тоже не врет...»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то все больше и больше убеждало Мике</w:t>
        <w:softHyphen/>
        <w:t>ланджело в том, что в сидящем перед ним человеке находится пришелец из параллель</w:t>
        <w:softHyphen/>
        <w:t>ного мира. Чтобы окончательно убедиться в этом, нужно было произвести полное компь</w:t>
        <w:softHyphen/>
        <w:t>ютерное обследование доставленно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с помощью Рафаэля стал подключать к туловищу, рукам и ногам Луи</w:t>
        <w:softHyphen/>
        <w:t>зы датчики, а на голову ей надел свое новое изобретение - шлем, который снимал пол</w:t>
        <w:softHyphen/>
        <w:t>ную картину энергетики мозга, выводя все данные на экран монитор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евушка совершенно не сопротивлялась, позволяя делать с собой все, что угодн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осматривал ее очень долго, почти всю ночь, и за это время Луиза не проронила ни слова, ведь вселившаяся в нее Белая Дьяволица, следует отметить, была са</w:t>
        <w:softHyphen/>
        <w:t>мой большой в мире молчунье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удивили результаты ана</w:t>
        <w:softHyphen/>
        <w:t>лиза. С экрана монитора на него смотрело не лицо человека, а безобразное и ужасное лицо красноглазой ведьм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Микеланджело повторял опыт, переключая изображение на разные режимы - в ультрафиолетовом и инфракрасном диапазонах, </w:t>
        <w:softHyphen/>
        <w:t>но результат всегда оказывался один: в этом человеке сидел дух, и не просто дух, а нечис</w:t>
        <w:softHyphen/>
        <w:t>тый и чрезвычайно опасный, хотя лицо де</w:t>
        <w:softHyphen/>
        <w:t>вушки не выражало ни малейшей враждеб</w:t>
        <w:softHyphen/>
        <w:t>ности и было совершенно безмятежны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Удивляться не приходится, - вздохнул черепашка-ниндзя. - Дух маскируется под святую невинност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м временем из полиции сообщили по те</w:t>
        <w:softHyphen/>
        <w:t>лефону, что стражи порядка сканировали фотографию и загнали ее в центральный ком</w:t>
        <w:softHyphen/>
        <w:t>пьютер. ЭВМ через пару минут работы идентифицировала девушку. Результат иденти</w:t>
        <w:softHyphen/>
        <w:t>фикации полицейские переслали по факсу черепашкам-ниндз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оторвал лист бумаги, выползший из факса и пошел к Микеланджело, кото</w:t>
        <w:softHyphen/>
        <w:t>рый все еще щелкал тумблерами, вертел руч</w:t>
        <w:softHyphen/>
        <w:t>ками настройки, записывал что-то на ком</w:t>
        <w:softHyphen/>
        <w:t>пьютер и в журнал исследовани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показал факс Микеланджел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Луиза... - прочел Микеланджело, - частный бухгалтер. Раф, проверь это имя по телефонному справочник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сследователь нечистой силы повернулся к Луизе и спрос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вторите, как вас зовут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уиза покорно сидела в лабораторном крес</w:t>
        <w:softHyphen/>
        <w:t>ле, понуря голову, и, когда услышала адресованный ей вопрос, без промедления отве</w:t>
        <w:softHyphen/>
        <w:t>т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Белая Дьяволица - хранительница клю</w:t>
        <w:softHyphen/>
        <w:t>чей Окулостома Вертебрахил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Так, - Микеланджело принялся кусать кончик ручки. - Бухгалтерша снова назы</w:t>
        <w:softHyphen/>
        <w:t>вает имена тех, кто в нее вселился и кому она подчинена... Этот Окулостом, насколько я помню, уже нам где-то встречался...»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заглянул в недавно приве</w:t>
        <w:softHyphen/>
        <w:t>денный в порядок перечень проделанных охотниками операций и нашел, что, дейст</w:t>
        <w:softHyphen/>
        <w:t xml:space="preserve">вительно, имя Окулостома Вертебрахила </w:t>
        <w:softHyphen/>
        <w:t>начальника нечисти, одного из предводителей банды из параллельного мира, встре</w:t>
        <w:softHyphen/>
        <w:t>чалось в самом первом отчете еще не закры</w:t>
        <w:softHyphen/>
        <w:t>того дела Ника Рейнбо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Рафаэль, ты узнал, где проживает эта невеста черт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Центральный парк, тринадцатое аве</w:t>
        <w:softHyphen/>
        <w:t>ню, тринадцатый дом... - начал было Ра</w:t>
        <w:softHyphen/>
        <w:t>фаэл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 Микеланджело перебил ег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ожешь не продолжать... Там будет три</w:t>
        <w:softHyphen/>
        <w:t>надцатый этаж и тринадцатая квартира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не угадал, квартира двенадцатая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Вот как, - наморщил лоб Микеланджело и заглянул в дело Ника Рейнбоу, </w:t>
        <w:softHyphen/>
        <w:t>- оказывается, он тоже проживал в этом же доме, и номер квартиры у него был именно тринадцаты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, увидев, что Микеланджело чуть ли не клюет носом, решил взбодрить его ча</w:t>
        <w:softHyphen/>
        <w:t>шечкой коф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инеси кофе и нашей девушке, - по</w:t>
        <w:softHyphen/>
        <w:t>просил Микеланджело. - Хотите кофе, мисс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уиза удивленно посмотрела по сторонам, убедившись, что этот вопрос относится имен</w:t>
        <w:softHyphen/>
        <w:t>но к ней, переспрос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Хочу ли я коф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! - ответил юный мутан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оф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. Чудесный напит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Нет ничего лучше настоя белены, </w:t>
        <w:softHyphen/>
        <w:t>- проговорила Луиза. - Но если есть кофе, то, возможно, я его и выпью. И еще, меня зовут Белая Дьяволица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, ваше имя - Луиз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вторяю, Белая Дьяволица. Если вы будете называть меня Луизой, то по прише</w:t>
        <w:softHyphen/>
        <w:t>ствии хозяина вам отрежут языки, - без</w:t>
        <w:softHyphen/>
        <w:t>апелляционно произнесла Луиз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 это же больно! - воскликнул чере</w:t>
        <w:softHyphen/>
        <w:t>пашка-ниндз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апомните, я не какая-то там Луиза, а Бе</w:t>
        <w:softHyphen/>
        <w:t>лая Дьяволица... И тогда вам не будет боль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Ладно, мисс Белая Дьяволица, - сказал Микеланджело, усаживаясь напротив нее, </w:t>
        <w:softHyphen/>
        <w:t>- вы говорили о каком-то знаке? Какой знак вы ждете? От кого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уиза-Белая Дьяволица встрепенулась, в ней вдруг проснулась болтливость Луиз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т Окулостома Вертебрахила... - нача</w:t>
        <w:softHyphen/>
        <w:t>ла она говорить. - Он явится в одном из своих образов. Я чувствую, что он придет сюда в образе огромного зверя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Так, так, - смекнул черепашка, - нуж</w:t>
        <w:softHyphen/>
        <w:t>но эти безусловно очень ценные сообщения внести в каталог паранормальных явлений. Да и не мешало бы, пожалуй, назвать ката</w:t>
        <w:softHyphen/>
        <w:t>лог нашим именем...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... Потом, во время третьего переселе</w:t>
        <w:softHyphen/>
        <w:t>ния, - продолжала рассказывать Луиза-Бе</w:t>
        <w:softHyphen/>
        <w:t>лая Дьволица, - Окулостом выбрал себе но</w:t>
        <w:softHyphen/>
        <w:t>вый образ - образ гигантской амебы. В тот день амеба поглотила немало полусозданий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кто такие полусоздания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уиза не ответила. Глаза ее налились кро</w:t>
        <w:softHyphen/>
        <w:t>вью, она стала говорить все громче и гром</w:t>
        <w:softHyphen/>
        <w:t>че, тело ее задергалось и приподнялось в воз</w:t>
        <w:softHyphen/>
        <w:t>дух. Рафаэль, несущий кофейник с чашками, испугался, что дамочка прыгнет на Мике</w:t>
        <w:softHyphen/>
        <w:t>ландже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хитро уставился на бесную</w:t>
        <w:softHyphen/>
        <w:t>щуюся Луизу и произнес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звините, мадам Белая Дьяволица, не могли бы вы сесть обратно в кресло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эта просьба не помогла. Луиза подня</w:t>
        <w:softHyphen/>
        <w:t>лась еще выше, подлетела к стеллажам, на которых стояли различные колдовские сна</w:t>
        <w:softHyphen/>
        <w:t>добья, которые коллекционировал и изучал Микеланджело, и начала обнюхивать их, как обыкновенная дворняга обнюхивает забо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бычно предчувствие меня не обманы</w:t>
        <w:softHyphen/>
        <w:t>вает, - произнес Рафаэль, - и я предчувст</w:t>
        <w:softHyphen/>
        <w:t>вую бед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каркай, - оборвал его Микеландже</w:t>
        <w:softHyphen/>
        <w:t>ло, - и не волнуйс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Рафаэлю было не до спокойствия: Луи</w:t>
        <w:softHyphen/>
        <w:t>за опустилась на ноги и неожиданно взяла с полки банку сушеных тараканов, которую на днях Микеланджело отобрал у одной ста</w:t>
        <w:softHyphen/>
        <w:t>рой женщины, поскольку та хотела навре</w:t>
        <w:softHyphen/>
        <w:t>дить своим соседя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Если она начнет их трескать, - испу</w:t>
        <w:softHyphen/>
        <w:t>ганно промолвил Рафаэль, - то для меня наступит конец св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наступит! - промолвил Микеланд</w:t>
        <w:softHyphen/>
        <w:t xml:space="preserve">жело, пытаясь отобрать у Луизы банку. - </w:t>
        <w:softHyphen/>
        <w:t>Некоторые южноамериканские племена пи</w:t>
        <w:softHyphen/>
        <w:t>таются исключительно личинками насеко</w:t>
        <w:softHyphen/>
        <w:t>мых. В них содержится до тридцати процен</w:t>
        <w:softHyphen/>
        <w:t>тов высокообогащенных аминокислотами белков... Ведьмы знают, чем питаться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этот момент раздался телефонный звон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возьму трубку! - сказал Микеланд</w:t>
        <w:softHyphen/>
        <w:t>жело и тотчас подошел к телефону, потому что Луиза, услышав звонок, поставила бан</w:t>
        <w:softHyphen/>
        <w:t>ку на стеллаж и заинтересовалась звонящим на столе предмет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лушаю! - сказал Микеланджело, сняв трубку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вонил Леонардо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дежурил в квартире Ника Рейн</w:t>
        <w:softHyphen/>
        <w:t>боу. Тщательно осмотрев ее, он не нашел ровным счетом ничего подозрительного. По</w:t>
        <w:softHyphen/>
        <w:t>ставив на всякий случай лазерную ловушку напротив дребезжащего холодильника, Леонардо решил немного вздремнуть: ведь Ник Рейнбоу от действия сверхвысоких доз рела</w:t>
        <w:softHyphen/>
        <w:t>ниума впал в многочасовую спячку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спав часика три, Леонардо проснулся и решил взглянуть на боксера. Тот продолжал спать. Его частое дыхание было похоже на дыхание запыхавшейся собаки. В нем, как уже сполна удостоверился Леонардо, явно сидел какой-то дух. Леонардо решил позво</w:t>
        <w:softHyphen/>
        <w:t>нить друзьям, рассказать им про обстановку и посоветоваться о дальнейших действиях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икки, это Леонардо, - представился Лео, когда Микеланджело поднял труб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тебя слуша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Хочешь новостей из мира Окулостома? - </w:t>
        <w:softHyphen/>
        <w:t>хитро сказал Леонардо, пока еще не догады</w:t>
        <w:softHyphen/>
        <w:t>ваясь, что у Микеланджело тоже есть ново</w:t>
        <w:softHyphen/>
        <w:t>сти по этой части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это время Луиза бросилась к телефон</w:t>
        <w:softHyphen/>
        <w:t>ному аппарату и хотела уже было ухватить его зубами, но Микеланджело с силой начал вырывать у нее телефон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услышал в трубке возню и повтор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лло, Микки... Ты меня слышишь? У меня есть свежие новости по нераскрытому делу Ника Рейнбоу..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ак как черепашка был более ловок, чем Луиза, он без особого труда смог вырвать из рук девушки телефонный аппарат и, нако</w:t>
        <w:softHyphen/>
        <w:t>нец ответ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я слушаю... Говори, Лео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сижу в квартире Ника Рейнбоу, - сказал Леонардо. - Похоже, что вурдалаки Окулостома хорошо поработали над нашим дружком Ником. В нем сидит тот негодяй... - Леонардо замялся, не желая называть имя духа, который находился в теле боксе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 тот, который прятался у него в холодильнике... - все же объяснил о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как сам Ник Рейнбоу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 вроде ничего. Спит и не ворочается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Хорошо, а я-то думал, что тебе помощь требуется..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Услышав, что Микеланджело передает по телефону интересную информацию, подошел Рафаэль, а Луиза, наоборот, отошла и нача</w:t>
        <w:softHyphen/>
        <w:t>ла осматривать скелетик летучей мыши, ко</w:t>
        <w:softHyphen/>
        <w:t>торый используется некоторыми колдунами для ворожб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пощупай у боксера пульс, - пред</w:t>
        <w:softHyphen/>
        <w:t>ложил Микеланджело, - спортсмен спорт</w:t>
        <w:softHyphen/>
        <w:t>сменом, но сердце такой дозы реланиума мо</w:t>
        <w:softHyphen/>
        <w:t>жет не выдержать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инуточку, - пробормотал Леонардо и через полминуты произнес, - все в поряд</w:t>
        <w:softHyphen/>
        <w:t>ке: сердце у парня работает, как помп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 и слава Богу, что все нормально, - облегченно вздохнул Микеланджел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еще не все. Ты помнишь, он назы</w:t>
        <w:softHyphen/>
        <w:t>вал себя привратником. Это о чем-нибудь тебе говорит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- ответил Микеланджело, - у меня в гостях сидит хранительница ключ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екрасно! - воскликнул Леонардо. - Их надо свести вместе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в этот момент мельком взгля</w:t>
        <w:softHyphen/>
        <w:t>нул на Луизу. Та взяла в рот мышиную кос</w:t>
        <w:softHyphen/>
        <w:t>точку и начала ее сосать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, заметив это, почувствовал при</w:t>
        <w:softHyphen/>
        <w:t>ступ тошноты, а Микеланджело поежился от отвращения и ответил Леонард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умаю, очная ставка крайне опасна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где Эйприл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 выезде... Будет немного позже, - ответил Микеланджел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/>
      </w:pPr>
      <w:r>
        <w:rPr>
          <w:b/>
        </w:rPr>
        <w:t>Ладно, смотрите за ключницей в оба!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выпил кофе и начал ду</w:t>
        <w:softHyphen/>
        <w:t>мать, как извлечь беса из тела бедной де</w:t>
        <w:softHyphen/>
        <w:t>вушки. Когда приедет Эйприл, нужно, что</w:t>
        <w:softHyphen/>
        <w:t>бы все было готово к операции. А после ее завершения следовало срочно ехать на квар</w:t>
        <w:softHyphen/>
        <w:t>тиру Ника Рейнбоу - действие реланиума к тому времени должно было ослабнуть, и не</w:t>
        <w:softHyphen/>
        <w:t>чистый дух вновь мог овладеть телом боксера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посмотрел на часы. Было без чет</w:t>
        <w:softHyphen/>
        <w:t>верти четыре. Он взял боксера за руку и пощу</w:t>
        <w:softHyphen/>
        <w:t>пал пульс. Тот оказался таким частым, что можно было предположить: внутри тела Ника Рейнбоу начались непонятные процесс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лохие новости, мистер боксер, - произ</w:t>
        <w:softHyphen/>
        <w:t>нес Леонардо, когда закончил измерение. - Надо что-нибудь срочно предпринимать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а-ниндзя выбежал на кухню, что</w:t>
        <w:softHyphen/>
        <w:t>бы найти там ампулу реланиума. К сожале</w:t>
        <w:softHyphen/>
        <w:t>нию, он ничего не нашел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и Донателло без труда справились с привидением, и сразу же отправились в обратную дорогу. Путь предстоял неблизкий, поэтому Эйприл, сладко зевнув, заснула, а Донателло стал выжимать из машины все ее лошадиные силы, чтобы успеть добраться до</w:t>
        <w:softHyphen/>
        <w:t>мой к утру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чь стояла туманная. Где-то вверху сия</w:t>
        <w:softHyphen/>
        <w:t>ла луна, делая туман молочны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Боже, - произнес Донателло, - нико</w:t>
        <w:softHyphen/>
        <w:t>гда мне не было так душно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скоре он выехал на хайвэй, ведущий пря</w:t>
        <w:softHyphen/>
        <w:t>мо к городу. Движение, к счастью, было не слишком оживленным. Только тяжелые авто</w:t>
        <w:softHyphen/>
        <w:t>поезда время от времени попадались навстречу, и почти никто не ехал в сторону города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ашина уверенно держала скорость и тор</w:t>
        <w:softHyphen/>
        <w:t>педой мчалась по автостраде, преодолевая километр за километром. Мотор гудел, как тур</w:t>
        <w:softHyphen/>
        <w:t>бина, но Донателло все прибавлял и прибавлял газ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незапно он услышал, как в лимузине что</w:t>
        <w:softHyphen/>
        <w:t>-то застучало. «Проклятый кардан, - сооб</w:t>
        <w:softHyphen/>
        <w:t>разил Донателло, - надо было его заменить, сколько бы это ни стоило... Послушал этого скрягу Леонардо. Мол карданы от старых машин долговечнее новых…»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перь автомобиль катился только по инер</w:t>
        <w:softHyphen/>
        <w:t>ции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незапно небо прямо над шоссе словно рас</w:t>
        <w:softHyphen/>
        <w:t>кололось - совсем рядом ударила молния. Донателло высунулся в окно. Туман рассеи</w:t>
        <w:softHyphen/>
        <w:t>вался в предутренних сумерках, в небе сияла полная луна, и ни одной тучи не было видно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 яркой вспышки молнии и грохота про</w:t>
        <w:softHyphen/>
        <w:t>снулась Эйприл. Она посмотрела в окно -</w:t>
        <w:softHyphen/>
        <w:t xml:space="preserve"> грозы вроде бы не должно было быть. Эйприл удивленно взглянула на Донателло и спрос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-моему, молния ударил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молния... - ответил, вздохнув, Донателло. - Но дождя не будет. Это, ей Бо</w:t>
        <w:softHyphen/>
        <w:t>гу, проделки нечистой силы... Да и кардан лопнул. Придется наскоро прихватить его точечной сваркой, но скорости мы уже не наберем... Приедем в город позже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стало не до сна, и она занялась отснятыми на ксероксе в городском архиве чертежами небоскреба, находящегося возле центрального парка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открыл багажник автомобиля, вынул силовой кабель от трансформатора и, используя кусок проволоки вместо электро</w:t>
        <w:softHyphen/>
        <w:t>да, прихватил кардан в месте разрыва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тобы сдвинуть машину с места, пришлось ее подтолкнуть - иначе кардан снова лоп</w:t>
        <w:softHyphen/>
        <w:t>нул бы на месте недолговечного соединения. Донателло разогнал машину до сорока кило</w:t>
        <w:softHyphen/>
        <w:t>метров в час. Разгонять до большей скорости он не рискнул. От скуки черепашка на</w:t>
        <w:softHyphen/>
        <w:t>чал следить за дорожными знаками, хотя и понимал, что сбиться с автострады не мо</w:t>
        <w:softHyphen/>
        <w:t>жет. Время от времени попадались цвета</w:t>
        <w:softHyphen/>
        <w:t>стые заправочные станции, и вновь - бес</w:t>
        <w:softHyphen/>
        <w:t>конечная лента дороги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 боли в глазах Донателло всматривался в серые сумерки, пытаясь различить на го</w:t>
        <w:softHyphen/>
        <w:t>ризонте огни города. Но их все не было и не был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йприл, а ты в Боженьку веришь? - вдруг спросил он у девушки, заметив, что та не спит, а моргает над чертеж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Лично с ним незнакома, - буркнула Эйприл, продолжая бороться со сн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А я вот верю, - произнес Донателло. </w:t>
        <w:softHyphen/>
        <w:t>- Это надо же иметь такой мозг, чтобы дер</w:t>
        <w:softHyphen/>
        <w:t>жать всю Вселенную под контролем, каждый атом... Что ты скажешь по этому поводу?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пожала плечами и не ответила: она была занята своим делом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душевного разговора у девушки и чере</w:t>
        <w:softHyphen/>
        <w:t>пашки-ниндзя на этот раз не получилось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ошло немного времени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оздух стал еще влажнее. На горизонте забрезжил рассвет. Не было похоже, что они приближаются к городу. Но, увидев указа</w:t>
        <w:softHyphen/>
        <w:t>тель, Донателло прочитал, что до города ос</w:t>
        <w:softHyphen/>
        <w:t>талось всего пятнадцать километров. Он не мог спокойно сидеть, когда Эйприл все вре</w:t>
        <w:softHyphen/>
        <w:t>мя молча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ебе холодно? - спросил Донателло у Эйприл, заметив, что та закрыла форточку и зябко поежилас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, - ответила Эйприл. - Разве может быть холодно в такую духотищу. Я просто прикрыла окно, чтобы не трепало чертеж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Да, в самом деле, - кивнул черепашка, </w:t>
        <w:softHyphen/>
        <w:t>- духота ужасная. А что ты там высматриваешь?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, наконец, оторвалась от бумаг и произнес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чертежи небоскреба возле централь</w:t>
        <w:softHyphen/>
        <w:t>ного парка, где живет Ник Рейнбоу, наш первый клиент. Его дело мы так и не завер</w:t>
        <w:softHyphen/>
        <w:t>шили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-а... - кивнул Донателло, обрадован</w:t>
        <w:softHyphen/>
        <w:t>ный, что девушка начала разговарива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мотри! Шпиль на крыше выполнен из магниево-молибденового сплава. К чему это?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одним глазом взглянул на чер</w:t>
        <w:softHyphen/>
        <w:t>теж и снова понимающе закивал головой, хо</w:t>
        <w:softHyphen/>
        <w:t>тя в чертежах совершенно ничего не смысл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 чертежах много странного... - про</w:t>
        <w:softHyphen/>
        <w:t>должала объяснять Эйприл. - Ты знаешь, в книге, которую отдала мне тетушка Харвинд, я нашла много интересного. Оказывается, фа</w:t>
        <w:softHyphen/>
        <w:t>милия одного из колдунов, которому якобы принадлежала в древности книга, тоже Хар</w:t>
        <w:softHyphen/>
        <w:t>вин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это да! - вначале удивился Дона</w:t>
        <w:softHyphen/>
        <w:t xml:space="preserve">телло, а через несколько минут он сказал: </w:t>
        <w:softHyphen/>
        <w:t>- Чему же тут удивляться? Ведь это был пра</w:t>
        <w:softHyphen/>
        <w:t>дед твоей тетушки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ело в том, что фамилия архитектора, который возвел небоскреб под номером три</w:t>
        <w:softHyphen/>
        <w:t>надцать - Харвинд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ступила гнетущая тиши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что означает само слово Харвинд? - неожиданно спросил черепашка-ниндз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лосы и ветер, - ответила Эйпр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, несомненно, что-то колдовское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незапно новая вспышка молнии озарила местность. Эйприл и Донателло насторожи</w:t>
        <w:softHyphen/>
        <w:t>лись. Эйприл отложила чертежи на заднее сиденье и произнес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онателло, ты что-то говорил о Бог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- ответил Донателло, повернувшись к девуш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ты что-нибудь знаешь о Судном дн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что это тако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когда Бог будет судить всех живущих, или когда-либо живших на Земле лю</w:t>
        <w:softHyphen/>
        <w:t>дей. Всякий, кто делал зло, будет осужден и наказан, поэтому жить надо, творя добр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нейтрализируя полтергейст, мы делаем добро? - спросил Донателл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онеч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черепашек-ниндзя Бог будет судить?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задумалась. Ведь юные мутанты не были людьми, и, согласно тому, что зна</w:t>
        <w:softHyphen/>
        <w:t>ла девушка, к черепашкам, как и вообще к зверям, у Бога, возможно, были иные под</w:t>
        <w:softHyphen/>
        <w:t>ходы. Ведь звери не могут грешить. Правда, черепашки-ниндзя иногда шалят не в меру, но это простительно для их юного возраста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ка Эйприл так молча рассуждала, Донателло несколько раз вздохнул. Девушке показалось, что Донателло прочел ее мысли. Она ощутила себя совсем одинокой в этой машине, ползущей по серой ленте шоссе. Ей захотелось приехать домой, принять душ, выспать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ключи-ка, Донателло, музыку, - по</w:t>
        <w:softHyphen/>
        <w:t>просила девушка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Черепашка повернул ручку приемника, и в салоне раздалась чарующая мелодия. «Нужно было об этом вспомнить раньше, </w:t>
        <w:softHyphen/>
        <w:t>- подумала Эйприл, - не так тоскливо было бы ехать...»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незапно Донателло привста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мотри! Огни! - закричал он, указывая девушке пальцем на горизонт. - Это город!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усмехнулас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кричишь, словно моряки Христофо</w:t>
        <w:softHyphen/>
        <w:t>ра Колумба, которые после многих месяцев плаванья увидели землю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ожет быть. Знаешь, я готов тебя сейчас прямо расцеловать за то, что увидел гор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при чем здесь я? - устало отмахну</w:t>
        <w:softHyphen/>
        <w:t>лась Эйприл. - Это наша старушка «ЧЕ</w:t>
        <w:softHyphen/>
        <w:t>НИ-l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огда приедем, я ее снова переберу. Вот уж теперь Леонардо не поскупится на но</w:t>
        <w:softHyphen/>
        <w:t>вый кардан. И она тогда будет как новень</w:t>
        <w:softHyphen/>
        <w:t>кая бегать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Городские огни выплывали из рассеиваю</w:t>
        <w:softHyphen/>
        <w:t>щегося туман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center"/>
        <w:rPr/>
      </w:pPr>
      <w:r>
        <w:rPr>
          <w:b/>
          <w:bCs/>
          <w:sz w:val="32"/>
        </w:rPr>
        <w:t>Глава 18. Банкротство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но утром к воротам компании «Нейтра</w:t>
        <w:softHyphen/>
        <w:t>лизация полтергейста» подъехала полицей</w:t>
        <w:softHyphen/>
        <w:t>ская машина. Из нее вышел дежурный элек</w:t>
        <w:softHyphen/>
        <w:t>трик Джон Бэлл и в сопровождении поли</w:t>
        <w:softHyphen/>
        <w:t>цейского направился в контору предприятия. Разумеется, сзади семенил торжествующий Питер Синклер - представитель комитета по защите окружающей среды. В папке у него лежало постановление окружного про</w:t>
        <w:softHyphen/>
        <w:t>курора о закрытия предприятия, якобы хра</w:t>
        <w:softHyphen/>
        <w:t>нящего у себя в подвале вредные веществ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с Донателло еще не успели возвра</w:t>
        <w:softHyphen/>
        <w:t>титься, в приемной дремал Рафаэль, а Ми</w:t>
        <w:softHyphen/>
        <w:t>келанджело проводил в лаборатории послед</w:t>
        <w:softHyphen/>
        <w:t>ние приготовления к операции по извлечению из Луизы нечистого дух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аходите! - сказал Рафаэль, увидев представителя власти и двоих незнакомых людей: одного с животищем, выпирающим, как у беременной бегемотихи, а другой был с бегающими глазами цвета ржавчин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припомнил, что этот ржавогла</w:t>
        <w:softHyphen/>
        <w:t>зый был каким-то несносным чиновником, сильно разозлившим Эйприл, и поэтому на</w:t>
        <w:softHyphen/>
        <w:t>сторожилс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итер Синклер же, не моргнув своими ржа</w:t>
        <w:softHyphen/>
        <w:t>выми глазками, уверенно прошелся по ком</w:t>
        <w:softHyphen/>
        <w:t>нате и начал насвистывать под нос веселый мотивчик, как будто контора была не част</w:t>
        <w:softHyphen/>
        <w:t>ным заведением, а привокзальной площадью или лесной опушкой.</w:t>
      </w:r>
    </w:p>
    <w:p>
      <w:pPr>
        <w:pStyle w:val="Normal"/>
        <w:ind w:left="-1080" w:hanging="0"/>
        <w:jc w:val="both"/>
        <w:rPr/>
      </w:pPr>
      <w:r>
        <w:rPr>
          <w:b/>
        </w:rPr>
        <w:t xml:space="preserve">  </w:t>
      </w:r>
      <w:r>
        <w:rPr>
          <w:b/>
        </w:rPr>
        <w:t>Этот человек представлял собой закончен</w:t>
        <w:softHyphen/>
        <w:t>ный тип чиновника-бюрократа: костюм, гал</w:t>
        <w:softHyphen/>
        <w:t>стук, начищенные до сияния ботинки, ко</w:t>
        <w:softHyphen/>
        <w:t>жаная папочка и... нахальное, сытое, кро</w:t>
        <w:softHyphen/>
        <w:t>кодилообразное лицо, словно утверждающее: я сожру вас всех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лицейский недовольно хмурился. Это был уже знакомый нам Скотти Шкварчнег</w:t>
        <w:softHyphen/>
        <w:t>гер, и он понимал, что должен исполнять закон. А согласно закону и с предписания прокурора контора «Нейтрализация пол</w:t>
        <w:softHyphen/>
        <w:t>тергейста» должна была временно закрыться. Ловцы призраков нравились полицейскому. Они были симпатичны ему своей смелостью в борьбе за очищение города от всякой гадост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Но, - думал Шкварчнеггер, - раз они нарушили закон, к ним нужно подходить со всей строгостью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ежурному электрику было все равно. Ему велели отключить электричество от здания, и он должен был это исполнить, ведь ему платили деньги за то, что он включал элек</w:t>
        <w:softHyphen/>
        <w:t>тричество и отключал ег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итер Синклер прошел мимо недоумеваю</w:t>
        <w:softHyphen/>
        <w:t>щего Рафаэля, который совершенно не по</w:t>
        <w:softHyphen/>
        <w:t>нял, отчего это по их конторе разгуливают, словно на пляже, посторонние лю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звините! - наконец не выдержал ло</w:t>
        <w:softHyphen/>
        <w:t>вец призраков, - куда это вы направились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итер Синклер продолжал уверенно про</w:t>
        <w:softHyphen/>
        <w:t>двигаться вглубь здания, на ходу говор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мешайте, а то я прикажу вас аресто</w:t>
        <w:softHyphen/>
        <w:t>вать за сопротивление властя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Рафаэля было не так-то просто убрать с доро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 уж, позвольте! - воскликнул он, остановив троих мужчин у самого входа в подвальное помещение, где находились лабо</w:t>
        <w:softHyphen/>
        <w:t xml:space="preserve">ратория и приемник-хранилище нечисти. </w:t>
        <w:softHyphen/>
        <w:t>- Предъявите ордер и судебное постановлени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едставитель комитета по защите окру</w:t>
        <w:softHyphen/>
        <w:t>жающей среды остановился и, посмотрев по</w:t>
        <w:softHyphen/>
        <w:t>чему-то на полицейского, сунул под нос Ра</w:t>
        <w:softHyphen/>
        <w:t>фаэлю целый ворох бума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постановление федеральных вла</w:t>
        <w:softHyphen/>
        <w:t>стей, - на повышенных тонах произнес чи</w:t>
        <w:softHyphen/>
        <w:t>новник, читая текст по бумажке, - нала</w:t>
        <w:softHyphen/>
        <w:t>гающее запрет на производство и хранение токсичных веществ, представляющих опас</w:t>
        <w:softHyphen/>
        <w:t>ность для окружающей среды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, и что? - пожал плечами черепаш</w:t>
        <w:softHyphen/>
        <w:t>ка, натянув плотнее защитную маску. - Дай</w:t>
        <w:softHyphen/>
        <w:t>те-ка я посмотрю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итер Синклер злобно сверкнул ржавыми глазками и протянул бумагу. Черепашка-</w:t>
        <w:softHyphen/>
        <w:t>ниндзя попытался прочесть постановление, но чиновник не дал ему этого сделать до конца, выхватив и быстро засунув бумагу обратно в пап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дает мне все основания, таким об</w:t>
        <w:softHyphen/>
        <w:t>разом, - продолжил чуть ли не крича он, брызгая слюной и краснея, - закрыть вашу липовую контору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итер Синклер, как и многие чиновники, всего не договаривал. У него, действитель</w:t>
        <w:softHyphen/>
        <w:t>но, на руках было постановление федераль</w:t>
        <w:softHyphen/>
        <w:t>ных властей, налагающее запрет на произ</w:t>
        <w:softHyphen/>
        <w:t>водство и хранение токсичных и вредных веществ, представляющих опасность для окружающей среды. Но, чтобы доказать, что у компании «Нейтрализация полтергейста» есть такие вещества, нужно было сделать так, чтобы у ловцов призраков что-нибудь взорва</w:t>
        <w:softHyphen/>
        <w:t>лось, повредилось, вытекло наружу или в канализацию. Тогда у Питера появились бы все основания требовать закрытия контор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ейчас у него было только разрешение ок</w:t>
        <w:softHyphen/>
        <w:t>ружного прокурора произвести осмотр всех помещений совместно с электриком и, на всякий случай, с полицейски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удивленно хлопал глазами, и Питер Синклер, воспользовавшись растерянностью работника «Нейтрализации полтергейста», прошмыгнул в дверь подвального помещени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езадолго до этого, в подвале, где нахо</w:t>
        <w:softHyphen/>
        <w:t>дился Микеланджело со все еще исследуе</w:t>
        <w:softHyphen/>
        <w:t>мой им Луизой, состоялся такой разговор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Луиза, - сказал черепашка, - остался еще один, на этот раз последний тест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Хватит с меня, - не соглашалась Луи</w:t>
        <w:softHyphen/>
        <w:t>за. - Я устала, мне нужно отдохнуть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, миссис Белая Дьяволица, я вас очень прошу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Ладно, валяйт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евушка безразлично посмотрела на ис</w:t>
        <w:softHyphen/>
        <w:t>следователя, но в этот момент на лестнице, ведущей в лабораторию, раздался шум. Ми</w:t>
        <w:softHyphen/>
        <w:t>келанджело и Луиза посмотрели в ту сторо</w:t>
        <w:softHyphen/>
        <w:t>ну и увидели, что в помещение буквально врывается какой-то человек, всем своим ви</w:t>
        <w:softHyphen/>
        <w:t>дом напоминающий чиновника. Следом за ним летел Рафаэл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икеланджело, я его не пускал! - кри</w:t>
        <w:softHyphen/>
        <w:t>чал он. - Но он утверждает, что у него ка</w:t>
        <w:softHyphen/>
        <w:t>кое-то постановл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звините, - сказал Микеланджело, - но здесь частная собственность. Вход запрещен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иновник, не представившись, нагло по</w:t>
        <w:softHyphen/>
        <w:t>смотрел на Микеланджело, оценивая его взглядом, и ничего не ответил. Он подож</w:t>
        <w:softHyphen/>
        <w:t>дал, пока в лабораторию спустятся полицей</w:t>
        <w:softHyphen/>
        <w:t>ский и электрик, после этого отвернулся от недоумевающего Микеланджело, показал электрику на аппаратуру и приказа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ыключайте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лектрик тотчас начал искать рубильник. Такой бесцеремонности Микеланджело не ожидал, он проглотил застрявший в горле комок и произнес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едупреждаю, аппаратуру выключать нельзя! Это чрезвычайно опасно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иновник тотчас накинулся на него, за</w:t>
        <w:softHyphen/>
        <w:t>тряс перед Микеланджело указательным пальцем, словно делая назидание нашкодив</w:t>
        <w:softHyphen/>
        <w:t>шему малышу, и произнес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пасность грозит только вам. Вы пой</w:t>
        <w:softHyphen/>
        <w:t>дете под суд за нарушение десятка поста</w:t>
        <w:softHyphen/>
        <w:t>новлений городских властей и законов на</w:t>
        <w:softHyphen/>
        <w:t>шего штата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се его движения указательным пальцем по</w:t>
        <w:softHyphen/>
        <w:t>вторила Луиза, как бы дразня. Увидев это передразнивание, Питер Синклер вскипел, од</w:t>
        <w:softHyphen/>
        <w:t>нако ничего не стал говорить вздорной, как ему казалось, девчонке, а закричал на остано</w:t>
        <w:softHyphen/>
        <w:t>вившегося в нерешительности Джона Бел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ыключайте немедленно, не заставляй</w:t>
        <w:softHyphen/>
        <w:t>те меня применять силу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к рубильнику уже бросился Микеланд</w:t>
        <w:softHyphen/>
        <w:t>жело, не давая электрику выполнить при</w:t>
        <w:softHyphen/>
        <w:t>каз. К Микеланджело тут же подскочил Ра</w:t>
        <w:softHyphen/>
        <w:t>фаэль, а следом за ним и Луи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ймите, вы отключите защитную ла</w:t>
        <w:softHyphen/>
        <w:t>зерную систему. А ее отключение равносиль</w:t>
        <w:softHyphen/>
        <w:t>но сбросу бомбы на город... - уверенным тоном произнес Микеланджело, готовый сто</w:t>
        <w:softHyphen/>
        <w:t>ять рядом с Рафаэлем и Луизой до конц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У Питера Синклера от гнева расширились зрачки, глаза сверкнули, и он подскочил к Микеланджел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делайте из меня дурака, - зашипел зарвавшийся бюрократ, - я не так глуп, как вам это кажется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 таким словами Синклер взял Микеланд</w:t>
        <w:softHyphen/>
        <w:t>жело за рукав халата и попытался оттянуть его от щит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не испугался беспардонно</w:t>
        <w:softHyphen/>
        <w:t>сти чиновника, он отдернул руку и, насупившись, продолжал стоять, по-прежнему за</w:t>
        <w:softHyphen/>
        <w:t>крывая телом доступ к рубильнику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это время к зданию конторы подъехал на такси Леонардо. Ему срочно требовалось достать упаковку реланиума, чтобы вновь нейтрализовать тело боксера, в которое все</w:t>
        <w:softHyphen/>
        <w:t>лилась нечистая сил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вошел в здание и удивился: де</w:t>
        <w:softHyphen/>
        <w:t>журного не было на месте. Леонардо прошел в глубь здания и услышал доносящиеся из подвала голоса Микеланджело и Рафаэля, а также какой-то гнусавый баритон, который, как ему показалось, он уже где-то слышал. Леонардо тотчас спустился вниз и увидел посторонних людей, среди которых узнал Питера Синклера, представителя комитета по защите окружающей среды, недавно имев</w:t>
        <w:softHyphen/>
        <w:t>шего с ним нелицеприятный разгов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обрый день, господа хорошие! - вос</w:t>
        <w:softHyphen/>
        <w:t>кликнул Леонард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се обернулись к не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, это вы! - пренебрежительно восклик</w:t>
        <w:softHyphen/>
        <w:t>нул Питер Синклер. Леонардо прошел мимо полицейского и электрика и встал между Ми</w:t>
        <w:softHyphen/>
        <w:t>келанджело и Питером Синклер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- ответил он чиновнику, - это я. И полагаю, что здесь досадное недоразуме</w:t>
        <w:softHyphen/>
        <w:t>ние, я готов разобратьс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итер Синклер вначале побагровел, потом цвет его лица стал синюшным. Питер этот защитник лужаек и мосек, был прекрасным артистом. Делая вид, что внутренне страш</w:t>
        <w:softHyphen/>
        <w:t>но негодует, Питер Синклер начал хватать</w:t>
        <w:softHyphen/>
        <w:t>ся за сердце. Черепашкам долго пришлось ждать, когда он успокои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прошу вас, не встревайте, - обратил</w:t>
        <w:softHyphen/>
        <w:t>ся он к Леонардо. - У меня все документы, и я полагаю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перебил ег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я полагаю, что вам нечего полагать, сеньор чиновник... Что вы тут делает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Леонардо, он хочет отключить систему, </w:t>
        <w:softHyphen/>
        <w:t>- шепнул ему на ухо Рафаэл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Ага, - сообразил Леонардо, - теперь по</w:t>
        <w:softHyphen/>
        <w:t>нятна цель его раннего визит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постановление у вас есть? - спросил он у чиновн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Есть, а как же! Оно у меня в дипломате, - </w:t>
        <w:softHyphen/>
        <w:t>ответил Питер Синклер. - Я не намерен показывать его по сто раз... Ваш работник уже ознакомлен с этим документом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кажите, мистер Синклер, его мне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его вам в суде покажу! - чуть ли не закричал Питер Синклер, приблизив свое ли</w:t>
        <w:softHyphen/>
        <w:t>цо к мордочке черепашки, спрятанной за за</w:t>
        <w:softHyphen/>
        <w:t>щитной маск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екрасно, - ответил Леонардо, - я в суде этот ваш произвол припомню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еще раз взглянул на чиновника, усмехнулся ему в лицо, повернулся к Микеланджело и, похлопав друга по плечу, про</w:t>
        <w:softHyphen/>
        <w:t>изнес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усть отключает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итер Синклер тотчас подошел к электри</w:t>
        <w:softHyphen/>
        <w:t>ку и кивнул ему. Тот сделал шаг вперед. В этот момент Леонардо, бросившись к Пите</w:t>
        <w:softHyphen/>
        <w:t>ру, продолжил свою мысл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...Но при условии: мы снимаем с себя всякую ответственность за то, что произойдет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лектрик Джон Белл снова в нерешитель</w:t>
        <w:softHyphen/>
        <w:t>ности остановился. Синклер повернулся к Леонардо и неожиданно заора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тветите!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ак как нельзя было понять, за что при</w:t>
        <w:softHyphen/>
        <w:t>дется отвечать ловцам призраков, Леонардо подумал: «Тут что-то неладно... Скорее все</w:t>
        <w:softHyphen/>
        <w:t>го, у этого педанта не все документы собра</w:t>
        <w:softHyphen/>
        <w:t>ны, и он, прикрываясь полицейским, пыта</w:t>
        <w:softHyphen/>
        <w:t>ется не своими руками выпустить всех злых духов, которых мы насобирали... А потом нас уже можно будет обвинить в чем угодно. Тут нужно действовать в другом ключе...»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в своих догадках был близок к истине. И единственным правильным реше</w:t>
        <w:softHyphen/>
        <w:t>нием было обращение к полицейскому и электрику в расчете на их порядоч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, - спокойным голосом произнес Лео</w:t>
        <w:softHyphen/>
        <w:t xml:space="preserve">нардо. - У нас вот и свидетели будут в лице сержанта полиции... - Леонардо склонился к значку полицейского, где были его фамилия и номер участка, - Скотти Шкварчнеггер, - </w:t>
        <w:softHyphen/>
        <w:t>прочтя, он повернулся к недоумевающему электрику и показал на него, - ...а также этого солидного человека... Вы же видите, - обратился он к ним, - что этот чиновник хочет бросить на город целый полк призра</w:t>
        <w:softHyphen/>
        <w:t>ков, оборотней и вампиров, которые упрята</w:t>
        <w:softHyphen/>
        <w:t>ны у нас в световой ловушке... А потом этот жулик вас еще и в пособничестве обвинит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лицейский слушал его с безучастным ви</w:t>
        <w:softHyphen/>
        <w:t>дом, а электрик только пожал плечами, показывая, что он не может пойти против на</w:t>
        <w:softHyphen/>
        <w:t>ча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- жулик! Выключайте! - крикнул электрику чиновник, вскинув руки. - Эта аппаратура представляет опасность для ок</w:t>
        <w:softHyphen/>
        <w:t>ружающей сре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выключайте! - повысил голос Лео</w:t>
        <w:softHyphen/>
        <w:t>нардо, подскочив к электрику. - Этот чи</w:t>
        <w:softHyphen/>
        <w:t>нуша сам представляет опасность для окру</w:t>
        <w:softHyphen/>
        <w:t>жающей среды! - заорал черепашка, ука</w:t>
        <w:softHyphen/>
        <w:t>зывая рукой на Питера Синклер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жон Белл колыхнул брюхом, пожал пле</w:t>
        <w:softHyphen/>
        <w:t>чами и произнес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ничего подобного не видел раньше и не знаю, что мне делать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итер Синклер моментально подскочил к электрику с другой стороны и заора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аше мнение меня не интересует... Ска</w:t>
        <w:softHyphen/>
        <w:t>зано - выключайте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Белл сделал шаг к рубильнику. В это же время Микеланджело сказал электри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иятель, не будь идиотом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тоять!!! - неожиданно рявкнул полицейски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котти надоела словесная перепалка и неопределенность. Он впервые за утро подал свой зычный голос в надежде разрубить гор</w:t>
        <w:softHyphen/>
        <w:t>диев узе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Если они полезут, застрелите их! - ска</w:t>
        <w:softHyphen/>
        <w:t>зал полицейскому Питер, демонстрируя, что полиция на его сторон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лицейский гневно посмотрел на чинов</w:t>
        <w:softHyphen/>
        <w:t>ника и неожиданно гаркнул и на нeг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3анимайтесь своим делом, писака, а я буду заниматься своим! 3аимей свое стрели</w:t>
        <w:softHyphen/>
        <w:t>ло, тогда и стреляй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итер не ожидал такого от сержанта и за</w:t>
        <w:softHyphen/>
        <w:t>стыл с перекошенным лиц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пасибо, сержант, - поблагодарил Шкварчнеггера Леонардо, полагая, что взы</w:t>
        <w:softHyphen/>
        <w:t>вания к совести полицейского возымели свое действи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на этот раз Леонардо ошибся. Сержант Шкварчнеггер сейчас просто осадил зарвав</w:t>
        <w:softHyphen/>
        <w:t>шегося Питера Синклера, в запале позволяю</w:t>
        <w:softHyphen/>
        <w:t>щего себе слишком многое. Этот мелкий чи</w:t>
        <w:softHyphen/>
        <w:t>новник с большими связями был неприятен полицейскому, но нужно было и выполнять постановление федеральных властей - сле</w:t>
        <w:softHyphen/>
        <w:t>дить за порядком в конторе «Нейтрализа</w:t>
        <w:softHyphen/>
        <w:t>ция полтергейста», в то время, когда пред</w:t>
        <w:softHyphen/>
        <w:t>ставитель комитета по защите окружающей среды будет проверять, есть ли в здании ток</w:t>
        <w:softHyphen/>
        <w:t>сичные и отравляющие веществ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лицейский аккуратно отстранил Мике</w:t>
        <w:softHyphen/>
        <w:t>ланджело от рубильника и дал возможность Джону Беллу подойти к нем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белевший представитель комитета по за</w:t>
        <w:softHyphen/>
        <w:t>щите окружающей среды пришел в себя и, повернувшись к бедному электрику, заора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ыключайте же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Белл пожал плечами, тяжело вздохнул и нажал на блокирующую кнопку. Тут же за</w:t>
        <w:softHyphen/>
        <w:t>пищал зуммер, в лаборатории замигала крас</w:t>
        <w:softHyphen/>
        <w:t>ная лампочка, показывающая, что рубиль</w:t>
        <w:softHyphen/>
        <w:t>ник не заблокирован. Электрик хладнокров</w:t>
        <w:softHyphen/>
        <w:t>но опустил рубильник вниз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зревела сирена, сигнализирующая о том, что если через несколько минут не возобно</w:t>
        <w:softHyphen/>
        <w:t>вить подачу электроэнергии, - произойдет полное обесточивание аппара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Раф, беги, - прошептал Микеландже</w:t>
        <w:softHyphen/>
        <w:t>ло. - Попытайся переключить систему на аварийную подачу электроэнергии от гене</w:t>
        <w:softHyphen/>
        <w:t>ратора. А я попробую снова включить ру</w:t>
        <w:softHyphen/>
        <w:t>бильник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прав, тут рассуждать не приходится, - также шепотом ответил Рафаэл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выскочил из подвала. Микеланд</w:t>
        <w:softHyphen/>
        <w:t>жело попытался было пройти к рубильнику, но полицейский не дал ему этого сделать. Тогда Микеланджело и Леонардо помчались помогать Рафаэлю заводить дизель аварий</w:t>
        <w:softHyphen/>
        <w:t>ного генератор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итер Синклер ожидал, что последует даль</w:t>
        <w:softHyphen/>
        <w:t>ше. Но пока ничего не происходило. Чинов</w:t>
        <w:softHyphen/>
        <w:t>ник даже приуныл - зря он, оказывается, добивался своег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еожиданно стало холодно. Неизвестно откуда потянуло арктическим холодом, и сте</w:t>
        <w:softHyphen/>
        <w:t>ны на глазах начали покрываться инее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иновник Синклер, Луиза, полицейский и электрик, насторожившись, стояли в ожи</w:t>
        <w:softHyphen/>
        <w:t>дании неизвестно чег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 вдруг в лабораторию из приемника-на</w:t>
        <w:softHyphen/>
        <w:t>копителя, который находился в соседней комнате, через решетчатую дверь вылезла страшная рогатая тень с бездонной и без</w:t>
        <w:softHyphen/>
        <w:t>образной прорезью р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Хры-ры-ы! - раздался невнятный и не</w:t>
        <w:softHyphen/>
        <w:t>понятный звук, и тень внезапно растворилас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! - воскликнул электрик, - я видел черта! - и, выдыхая изо рта клубы пара, он бросился к выход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Холод охватил и Питера Синклера. Его ли</w:t>
        <w:softHyphen/>
        <w:t xml:space="preserve">цо, тем не менее, просияло. «Я был прав, </w:t>
        <w:softHyphen/>
        <w:t>- радостно подумал он, - хотя этот холод и не является отравляющим фактором, но лов</w:t>
        <w:softHyphen/>
        <w:t>цов призраков можно будет привлечь к от</w:t>
        <w:softHyphen/>
        <w:t>ветственности за нарушение теплового рав</w:t>
        <w:softHyphen/>
        <w:t>новесия...»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м временем из приемника-накопителя полетели лучистые снежные хлопья и нача</w:t>
        <w:softHyphen/>
        <w:t>ли сыпаться на Луизу и остолбеневшего чи</w:t>
        <w:softHyphen/>
        <w:t>новника. Питер почувствовал, что его ко</w:t>
        <w:softHyphen/>
        <w:t>нечности оледенели. «Они мне еще ответят за все!» - снова подумал он и бросился на</w:t>
        <w:softHyphen/>
        <w:t>верх. Луиза хотела остаться в подвале, ведь мертвенный холод был отчасти ее стихией, но все же она решила повторить действия остальных и побежала вслед за Синклеро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Едва подвал покинул последний человек, а это был храбрый Скотти Шкварчнеггер, приемник-хранилище, не выдержав внутреннего напора собранной в нем нечистой силы, лоп</w:t>
        <w:softHyphen/>
        <w:t>нул и тысячи нечистых сущностей, ранее ско</w:t>
        <w:softHyphen/>
        <w:t>ванные лучистой энергией лазеров, вырвались наружу. Объема здания им было мало, они тут же начали пробивать бреши в бетонных перекрытиях. Здание содрогнулось, как при землетрясении, стекла окон моментально вылетели, изнутри начал клубиться ды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-ниндзя стояли возле своей кон</w:t>
        <w:softHyphen/>
        <w:t>торы и не знали, что предпринять. Кто-то вызвал пожарников, и к зданию тут же с воем сирен примчались пожарные машины. Скотти Шкварчнеггер связался по рации с коллегами и к пожарникам прибавился це</w:t>
        <w:softHyphen/>
        <w:t>лый штат полицейских. Даже несколько ма</w:t>
        <w:softHyphen/>
        <w:t>шин «Скорой помощи» затормозили возле во</w:t>
        <w:softHyphen/>
        <w:t>рот конторы «Нейтрализация полтергейста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друг крыша здания ни с того, ни с сего взорвалась, выбрасывая в воздух тучу искр и столб адского пламе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оно, знамение! - закричала от радости Луиза-Белая Дьяволица, державшая</w:t>
        <w:softHyphen/>
        <w:t>ся до сих пор тих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зрелище захватывающее! - иронично заметил стоящий рядом Леонардо. - Но это наше полное банкротство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Глава 19. Слуги хаоса против черепашек-ниндзя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овершенно сбитые с толку Эйприл и До</w:t>
        <w:softHyphen/>
        <w:t>нателло выскочили из машины и бросились к стоящим у здания Леонардо, Рафаэлю и Микеланджело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произошло? - крикнул на ходу Донателло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ни отключили электричество! - отве</w:t>
        <w:softHyphen/>
        <w:t>тил Леонард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разъяснил более подробно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ишел один чрезвычайно самонадеян</w:t>
        <w:softHyphen/>
        <w:t>ный и тупой чиновник из комитета по защи</w:t>
        <w:softHyphen/>
        <w:t>те окружающей среды. Он приказал электри</w:t>
        <w:softHyphen/>
        <w:t>ку отключить ток как раз в тот момент, когда я приготавливался новой протоновой пушкой вытолкнуть из Луизы нечистого духа..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жно было гнать электрика взашей! - перебила его Эйпри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 бы не так! Он был с полицейским, и у них есть дурацкое постановление федераль</w:t>
        <w:softHyphen/>
        <w:t>ных властей... Таким образом, хранилище обесточилось, и в город хлынула вся нечисть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икаких постановлений быть не может! - заорала Эйприл, выходя из себя, - он вас обманул! Федеральные власти нас предупре</w:t>
        <w:softHyphen/>
        <w:t>дили бы раз десять, прежде чем что-нибудь предпринимать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есколько секунд Эйприл смотрела на по</w:t>
        <w:softHyphen/>
        <w:t>лыхающие обломки крыш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Ладно, - произнесла девушка. - А вы пробовали протоновые ружья? - спросила Эйприл. - Может, уничтожить призраков на лету, пока они не разлетелись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пробовал. Но они быстро разряди</w:t>
        <w:softHyphen/>
        <w:t>лись... Да и переносных лазерных ловушек не хватает... - тараторил Леонардо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аварийный генератор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успели завести дизель... - мрачно произнес Микеланджело. - Это я во всем виноват - не сделал автоматическое под</w:t>
        <w:softHyphen/>
        <w:t>ключение аварийной системы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озле остатков здания, где размещалась контора «Нейтрализация полтергейста» сно</w:t>
        <w:softHyphen/>
        <w:t>вали полицейские и пожарники. Несмотря на пробегающие по обломкам голубоватые искры, непонятные, мелькающие тут и там тени, вокруг пожара начало скапливаться огромное количество зевак. В толпе суети</w:t>
        <w:softHyphen/>
        <w:t>лись вездесущие репортер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зумеется, в основном среди зевак были поклонники борцов с проявлениями полтер</w:t>
        <w:softHyphen/>
        <w:t>гейста - в последнее время черепашки нинд</w:t>
        <w:softHyphen/>
        <w:t>зя стали всеобщими любимцами. Про них только и говорили на улицах, писали в газе</w:t>
        <w:softHyphen/>
        <w:t>тах, показывали по телевизору. Но сейчас внимание всех было приковано не к ним, а к тому, что происходило со зданием «Нейтра</w:t>
        <w:softHyphen/>
        <w:t>лизации полтергейста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уиза, она же Белая Дьяволица, незаметно смешалась с толпой и скрылась. Первым заметил пропажу Рафаэль. Он огляделся по сторонам и воскликну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Где эта примадонна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тоже забыл про не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Боже! - крикнул и он, начав озираться вокруг. - Ведь она ключница! У нее ключи от ворот в параллельный мир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такой суматохе можно было кого хочешь потерять, а не только такую маленькую де</w:t>
        <w:softHyphen/>
        <w:t>вушку, какой была Луиз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ая еще ключница? - удивился Дона</w:t>
        <w:softHyphen/>
        <w:t>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Микеланджело, ничего не объяснив, бросился в толпу разыскивать беглянку. Ле</w:t>
        <w:softHyphen/>
        <w:t>онардо переглянулся с Эйприл, они хотели последовать за Микеланджело, но наперерез им кинулся какой-то человек, истошно воп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ержите!.. Держите их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обратила внимание, что орущий был весь в сосульках. Девушка сразу его уз</w:t>
        <w:softHyphen/>
        <w:t>нала - это был чиновник из комитета по защите окружающей среды. Чиновник в этот момент ухватился за рукав Леонардо, не да</w:t>
        <w:softHyphen/>
        <w:t>вая ему пройти дальш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бросилась на помощь коллеге, пы</w:t>
        <w:softHyphen/>
        <w:t>таясь освободить его. То же самое сделали Рафаэль и Донателло. Но Питер Синклер снова закричал, подзывая к себе полицей</w:t>
        <w:softHyphen/>
        <w:t>ски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рестуйте их! 3а преступление против человечества. Именно они - виновники этого кошмара. Они нарушили закон по защите окружающей среды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округ ловцов призраков сразу же образо</w:t>
        <w:softHyphen/>
        <w:t>валось кольцо полицейских, которые еще по</w:t>
        <w:softHyphen/>
        <w:t xml:space="preserve">ка не разобрались, кого хватать и за что. Кричащий человек не внушал им доверия </w:t>
        <w:softHyphen/>
        <w:t>- он был весь покрыт мерзкими сосульками и дрожал, как овечий хвос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Ну, парень, ты слишком обнаглел! - </w:t>
        <w:softHyphen/>
        <w:t>сказал ему Леонардо и хотел было уже хоро</w:t>
        <w:softHyphen/>
        <w:t>шенько двинуть чиновника, но тот выпус</w:t>
        <w:softHyphen/>
        <w:t>тил его и спрятался за спину одного из по</w:t>
        <w:softHyphen/>
        <w:t>лицейских, а уже затем заорал снов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менно они взорвали здание! Это дело рук этой преступной шайки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 не ты ли сам приказал отключить ток! - попробовал заступиться за своего дру</w:t>
        <w:softHyphen/>
        <w:t>га Рафаэл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это время Леонардо напялил на глаза теллуровые очки и увидел, что по небу ле</w:t>
        <w:softHyphen/>
        <w:t>тит дух одного вампира. Этот вампир, до того, как Леонардо лично поймал его, му</w:t>
        <w:softHyphen/>
        <w:t>чил кошмарами нескольких людей, и сей</w:t>
        <w:softHyphen/>
        <w:t>час, когда он вышел на свободу, по-видимо</w:t>
        <w:softHyphen/>
        <w:t>му, доведет дело до того, что материализуется и начнет пить у них кров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з стекла своих очков Леонардо видел, как вампир весело подмигнул ему и полетел дальше. Следом за ним, как перелетная стая гусей, потянулись еще несколько призраков, одно упоминание о которых вызывало страх у жильцов негритянского квартал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понял, что из-за одного крети</w:t>
        <w:softHyphen/>
        <w:t>на, прячущегося за спинами полицейских, вернулась вся братия из параллельного ми</w:t>
        <w:softHyphen/>
        <w:t>ра, которая раньше мучила горожан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Улучив момент, когда Питер Синклер до</w:t>
        <w:softHyphen/>
        <w:t>вольно неосторожно высунулся из-за спины полицейского, Леонардо подскочил к нему и со всей силы двинул ему прямо в глаз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убийца! - тут же пояснил он свое действие бросившимся к нему полицейски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перь охранникам правопорядка было яс</w:t>
        <w:softHyphen/>
        <w:t>но, кого хватать. Через двадцать минут Ле</w:t>
        <w:softHyphen/>
        <w:t>онардо, Рафаэль, Донателло и возглавляю</w:t>
        <w:softHyphen/>
        <w:t>щая их Эйприл, как глава фирмы «Нейтра</w:t>
        <w:softHyphen/>
        <w:t>лизация полтергейста» были доставлены в ближайший участок полиции и по настоя</w:t>
        <w:softHyphen/>
        <w:t>нию потерпевшего Питера Синклера - бор</w:t>
        <w:softHyphen/>
        <w:t>ца за защиту окружающей среды - посаже</w:t>
        <w:softHyphen/>
        <w:t>ны в камеру до выяснения обстоятельств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...Ник Рейнбоу поднялся с постели. Дья</w:t>
        <w:softHyphen/>
        <w:t>вол Уброз снова овладел его телом. Теперь бывший боксер четко осознавал, что сейчас к нему придет хранительница ключей. В воз</w:t>
        <w:softHyphen/>
        <w:t>духе стоял глухой гул, в котором были слыш</w:t>
        <w:softHyphen/>
        <w:t>ны фраз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ошу и приказываю! Прошу и прика</w:t>
        <w:softHyphen/>
        <w:t>зываю! Явитесь ко мне! Магическая нечисть, явитесь к вратам ада! Приди, волшебство! Приказываю и прошу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то Окулостом Вертебрахил, начальник демонических сил параллельного мира, при</w:t>
        <w:softHyphen/>
        <w:t>зывал свою колдовскую братию, выбравшую</w:t>
        <w:softHyphen/>
        <w:t>ся из плена, расчистить дорогу Белой Дьяво</w:t>
        <w:softHyphen/>
        <w:t>лице и Уброзу. Именно они, соединившись, должны были открыть проход в параллель</w:t>
        <w:softHyphen/>
        <w:t>ный мир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изыв был услышан. Темные силы, вы</w:t>
        <w:softHyphen/>
        <w:t>летев из здания «Нейтрализации полтергей</w:t>
        <w:softHyphen/>
        <w:t>ста», направились прямо к небоскребу, стоя</w:t>
        <w:softHyphen/>
        <w:t>щему возле центрального парка на трина</w:t>
        <w:softHyphen/>
        <w:t>дцатой авеню. В шпиле этого высотного дома как раз находились ворота на тот свет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уиза тоже направилась к центральной площади города, на которой размещалось вы</w:t>
        <w:softHyphen/>
        <w:t>сотное здание. Она шла по улице, задрав го</w:t>
        <w:softHyphen/>
        <w:t>лову, ни на что не обращая внимания. Луи</w:t>
        <w:softHyphen/>
        <w:t>за переходила улицу на красный свет, и машины отчаянно сигналили ей, а водители грозили кулаками. Прохожие на тротуарах расступались перед безумно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ечисть, мчавшаяся к тринадцатому до</w:t>
        <w:softHyphen/>
        <w:t>му, попутно делала всякие гадости: расстраи</w:t>
        <w:softHyphen/>
        <w:t>вала зажигание у автомобилей, после чего те начинали чихать и глохнуть; меняла в кра</w:t>
        <w:softHyphen/>
        <w:t>нах воду - вместо холодной воды вдруг на</w:t>
        <w:softHyphen/>
        <w:t>чинал литься кипяток, обваривая руки до</w:t>
        <w:softHyphen/>
        <w:t>мохозяйкам. Некоторые призраки, увлека</w:t>
        <w:softHyphen/>
        <w:t>ясь, забывали о том, куда их призывал Окулостом Вертебрахил, и начинали проказ</w:t>
        <w:softHyphen/>
        <w:t>ничать, соскучившись за время заточения в световой ловушке по различным гадостям. И тогда со стодолларовых банкнот вдруг начинали исчезать портреты президента и вме</w:t>
        <w:softHyphen/>
        <w:t>сто них появляться черт знает кто. Студен</w:t>
        <w:softHyphen/>
        <w:t>ты, внезапно бросив занятия, объявляли забастовку. Коровы и лошади на близлежащих к городу фермах перестали повиноваться и словно взбесились. Разумеется, это были все проделки мелких бесов. У мелких бесов, как известно, вполне безобидные проделки. Ду</w:t>
        <w:softHyphen/>
        <w:t>хи телефонных будок, к примеру, выводили из строя телефонные аппараты; духи мусор</w:t>
        <w:softHyphen/>
        <w:t>ных баков заставляли танцевать мусорки. Не удивительно, что в этот день в городе мороженое неожиданно запахло дохлыми кошками, а под подушками у младенцев на</w:t>
        <w:softHyphen/>
        <w:t>ходили уродливых земляных жаб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Более крупные, а, следовательно, более опас</w:t>
        <w:softHyphen/>
        <w:t>ные призраки занимались и более бедовыми делам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ак, в этот день в свой родной бассейн «Резвые гуси» вернулся водяной. Лететь к воротам в параллельный мир ему не особо хотелось, так как он не любил никакого на</w:t>
        <w:softHyphen/>
        <w:t>чальства. Ему было хорошо и в родном бас</w:t>
        <w:softHyphen/>
        <w:t>сейне, построенном на месте болота. Водя</w:t>
        <w:softHyphen/>
        <w:t>ной сразу присмотрел в воде хорошенькую пловчиху, забрался к ней под купальник и защекотал ее почти до смерти. Бывшая чем</w:t>
        <w:softHyphen/>
        <w:t>пионка восточного побережья Соединенных Штатов икала так, что потеряла сознание. Ее вытащили из воды и начали делать ис</w:t>
        <w:softHyphen/>
        <w:t>кусственное дыхани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амая матерая нечисть стремилась все же объединиться. Для этого она и поспешила на расчистку прохода к воротам в парал</w:t>
        <w:softHyphen/>
        <w:t>лельный мир. Нечисть облетела вокруг не</w:t>
        <w:softHyphen/>
        <w:t>боскреба и, собрав все свои несметные силы, ударила в стену небоскреба, как раз в том месте, где находилась квартира Ника Рейн</w:t>
        <w:softHyphen/>
        <w:t>боу. Нечисть вышла на крышу возле самого шпиля, сделав тем самым прямой выход к ворота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есмотря на странные события: неистов</w:t>
        <w:softHyphen/>
        <w:t>ства нечисти и произвол полиции, которая арестовала Эйприл и троих черепашек-ниндзя, Микеланджело упрямо следовал за Луизо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На этот раз они победили! - горько со</w:t>
        <w:softHyphen/>
        <w:t>крушался черепашка. - Поэтому мы, слав</w:t>
        <w:softHyphen/>
        <w:t>ные ловцы призраков, вынуждены играть по законам этой нечисти. Я должен похитить ключ от ворот в параллельный мир у Белой Дьяволицы!»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Юный мутант видел Луизу, но не решался напасть на нее. Он ждал удобного момента. И вот, наконец, этот момент наступил. Луи</w:t>
        <w:softHyphen/>
        <w:t>за подошла к подъезду дома номер трина</w:t>
        <w:softHyphen/>
        <w:t>дцать на тринадцатой авеню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бросился к ней, надеясь прижать в лифте и отобрать у Луизы-Белой Дьяволицы заветный ключ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м временем Ник Рейнбоу, в котором на</w:t>
        <w:softHyphen/>
        <w:t>ходился нечистый дух Уброз, почувствовал, что хранительница ключа находится где-то рядом. Полудьявол довольно улыбнулся, сел в кресло и стал дожидаться, когда к нему явится соседка Луиза, в которую вселилась Белая Дьяволиц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Глава 20. Проблемы с полицией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чутившись в полицейском участке, Эйприл и черепашки-ниндзя поняли, что, если они не предпримут решительных действий, город превратится в руины, а его жители станут жертвами чудовищ, нахлынувших из параллельного мира. Но поднимать шум, кричать, биться в кованые решетки было бес</w:t>
        <w:softHyphen/>
        <w:t>полезно. Эйприл оглянулась и вздохнула. В первый раз она оказалась в камере для по</w:t>
        <w:softHyphen/>
        <w:t>дозреваемых в совершении преступлений. Это подействовало на нее так угнетающе, что она приуныла и беспомощно опустилась возле стены на корточки. Тем не менее юные му</w:t>
        <w:softHyphen/>
        <w:t xml:space="preserve">танты - Рафаэль, Донателло и Леонардо </w:t>
        <w:softHyphen/>
        <w:t>не печалились. Им нужно было вырваться наружу, чтобы вести борьбу против беспо</w:t>
        <w:softHyphen/>
        <w:t>рядка, что творился на улиц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лицейские тем временем начали разби</w:t>
        <w:softHyphen/>
        <w:t>раться с Питером Синклером. Ведь именно его действия привели к тому, что заварилась вся эта каша вокруг конторы «Нейтра</w:t>
        <w:softHyphen/>
        <w:t>лизация полтергейста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у них просто работал! - продолжал оправдываться Питер Синкле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 ведь работники учреждения преду</w:t>
        <w:softHyphen/>
        <w:t xml:space="preserve">преждали вас о возможных последствиях! </w:t>
        <w:softHyphen/>
        <w:t>- настаивал на своем полицейский инспекто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еня там не было!.. - нагло соврал Синкле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зовите Скотти, - крикнул инспек</w:t>
        <w:softHyphen/>
        <w:t>тор и добавил, обращаясь к Питеру Синкле</w:t>
        <w:softHyphen/>
        <w:t>ру. - Милый вы мой. Наш человек, Скотти Шкварчнеггер, свидетельствует, что вы спро</w:t>
        <w:softHyphen/>
        <w:t>воцировали весь хаос, который творится на улице. Вас предупреждали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не нужен адвокат! - заявил Синк</w:t>
        <w:softHyphen/>
        <w:t>лер, едва увидев Скотти Шкварчнеггера, ко</w:t>
        <w:softHyphen/>
        <w:t>торый смотрел на чиновника по защите ок</w:t>
        <w:softHyphen/>
        <w:t>ружающей среды, как австралийский страус на вредную козявк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инклер втянул голову в плеч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Хозяйку разорившейся фирмы поместили за решетку напротив общей камеры, в кото</w:t>
        <w:softHyphen/>
        <w:t>рой битком было набито всякого рода жулья и в которой находились также черепашки-</w:t>
        <w:softHyphen/>
        <w:t>ниндзя. Девушка нервничала, пыталась гром</w:t>
        <w:softHyphen/>
        <w:t>кими криками обратить на себя внимание, требуя адвоката, но все было бесполезн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оглянулась и вздохнула. «Будь что будет» - решила она и уселась на жесткую скамейку, привинченную к пол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в камере через коридор ходил по свободному пятачку и нервно чесал голов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его ты лысину дерешь? - спросил Ра</w:t>
        <w:softHyphen/>
        <w:t>фаэль. - Успокойся... Первым делом тебе надо успокоитьс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м нужно думать, - сказал Леонар</w:t>
        <w:softHyphen/>
        <w:t>до, - как спасти контору от крах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Не контору надо спасать, а весь город, </w:t>
        <w:softHyphen/>
        <w:t>- отозвался Донателл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говорю с Эйприл, может, она что по</w:t>
        <w:softHyphen/>
        <w:t>советует, - пробормотал Леонардо и подо</w:t>
        <w:softHyphen/>
        <w:t>шел к решетке камер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йприл! - позвал он. - Мы здесь бу</w:t>
        <w:softHyphen/>
        <w:t>дем заточены до суда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-а, - протянула Эйприл, - на суде нам будет нелегко отстоять свою правот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Если это вообще возможно, - произнес Донателло. - Нам предстоят нелегкие дн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рузья, лучше подойдите сюда, - ска</w:t>
        <w:softHyphen/>
        <w:t>зала им Эйприл. К решетке тотчас подошли Леонардо, Донателло и Рафаэль. Подошли к решетке и некоторые из обитателей камеры, которые надеялись увидеть что-нибудь ин</w:t>
        <w:softHyphen/>
        <w:t>тересно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онструкция шпиля, - начала объяс</w:t>
        <w:softHyphen/>
        <w:t>нять Эйприл, показывая пальцем в один из чертежей, - видите, это точная копия теле</w:t>
        <w:softHyphen/>
        <w:t>метрических антенн, которые НАСА приме</w:t>
        <w:softHyphen/>
        <w:t>няет для поиска пульсаров в космосе. При</w:t>
        <w:softHyphen/>
        <w:t>мечательно клепочное соединение балок, сердцевина которых выполнена из чистого селена. Шпиль отлит из молибденово-маг</w:t>
        <w:softHyphen/>
        <w:t>ниевого сплава, но есть германиевые и тита</w:t>
        <w:softHyphen/>
        <w:t>новые включения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ам все понятно? - воскликнул Дона</w:t>
        <w:softHyphen/>
        <w:t>телло, окинув взглядом столпившихся вокруг стола небритых мужчин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 настороженно посмотрели на него, но ничего не сказали, а Эйприл вопросительно глянула на Донателло. Ей стало ясно, что ее объяснения не слишком понятны коллеге. Донателло уловил взгляд Эйприл и тут же, чтобы показать свою эрудированность, сно</w:t>
        <w:softHyphen/>
        <w:t>ва воскликну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 и что, я понимаю, что сейчас никто так не строит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для убедительности кивал го</w:t>
        <w:softHyphen/>
        <w:t>ловой, и можно было подумать, что он всю жизнь только тем и занимался, что строил небоскребы из титана и герм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икто вообще так не строил, - сказала Эйприл, желая немного просветить коллегу в строительном деле. - Не строил никогда. Архитектор был либо настоящим гением, ли</w:t>
        <w:softHyphen/>
        <w:t>бо - сумасшедшим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удя по количеству редких металлов, - вмешался в их разговор Леонардо, - этот дом строился на века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ли архитектор вложил туда все свое состояние, - добавил Рафаэл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 оно и было... - кивнула Эйприл, открыв рот для дальнейшего перечисления особенностей дома, где жил Ник Рейнбо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 тут ее перебил Донателл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йприл, представь на минуту, что я ни черта не смыслю в металлургии, строитель</w:t>
        <w:softHyphen/>
        <w:t>стве, физике, и скажи, что означает эта чер</w:t>
        <w:softHyphen/>
        <w:t>товщина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повернулась к нему и съязвил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наешь что, Донателло, нужно было учиться побольше, а не гоняться за очеред</w:t>
        <w:softHyphen/>
        <w:t>ной порцией приключений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молча снес это, согласно кив</w:t>
        <w:softHyphen/>
        <w:t>нул, с умным видом стал снова смотреть в план-схему здани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стальные задержанные, слыша чересчур умные разговоры, пожимая плечами и раз</w:t>
        <w:softHyphen/>
        <w:t>водя руками, отошли от ловцов привидений, пока что открыто не высказывая своего не</w:t>
        <w:softHyphen/>
        <w:t>довольства. Листы бумаги, которые показы</w:t>
        <w:softHyphen/>
        <w:t>вала эта голубоглазая девушка из соседней женской камеры, с какими-то линиями, циф</w:t>
        <w:softHyphen/>
        <w:t>рами и формулами не представляли для них совершенно никакого интерес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дание является огромной, сверхчувст</w:t>
        <w:softHyphen/>
        <w:t>вительной антенной, построенной специаль</w:t>
        <w:softHyphen/>
        <w:t>но для приема и концентрации спиритиче</w:t>
        <w:softHyphen/>
        <w:t>ской турбулентности... - снова произнесла Эйприл, а Леонардо тем временем повернулся к ней и, подмигнув девушке, хитро спроси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дному нашему общему знакомому по</w:t>
        <w:softHyphen/>
        <w:t>везло. Его квартира совсем рядом с ворота</w:t>
        <w:softHyphen/>
        <w:t>ми в ад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опустила схемы и, отойдя от ре</w:t>
        <w:softHyphen/>
        <w:t>шетки, нервно заходила по камер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н наш клиент... И интересен мне толь</w:t>
        <w:softHyphen/>
        <w:t>ко тем, что спит на одеяле... Точнее - в четырех футах над одеялом, - Эйприл оста</w:t>
        <w:softHyphen/>
        <w:t>новилась, взглянула на Леонардо и, все боль</w:t>
        <w:softHyphen/>
        <w:t>ше и больше распаляясь, воскликнула, - он рычит, лает, скрежещет зубами... Он - че</w:t>
        <w:softHyphen/>
        <w:t>ловек, и ему надо помоч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ут в разговор вмешался Рафаэл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Лео, дело не в боксере, - сказал он. - </w:t>
        <w:softHyphen/>
        <w:t>В наш мир вторгается нечто ужасное. И это здание, очевидно, служит входом. Сегодня ночью я нашел в большом энциклопедиче</w:t>
        <w:softHyphen/>
        <w:t>ском словаре фамилию архитекто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м это известно! - оживился Дона</w:t>
        <w:softHyphen/>
        <w:t>телло. - Это - Харвинд. Потомок колдуна, написавшего книгу, в которой предсказыва</w:t>
        <w:softHyphen/>
        <w:t>ется пришествие Глазорота Хребетожилого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- более спокойно отозвалась Эйприл. - Хоть он и был моим дальним родст</w:t>
        <w:softHyphen/>
        <w:t>венником, но о нем ничего доброго не ска</w:t>
        <w:softHyphen/>
        <w:t>жешь... Про таких в старину говорили: «Он не от мира сего»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ероятно, его околдовала Бессмертная Ведьма, обитавшая в подвале тетушкиного до</w:t>
        <w:softHyphen/>
        <w:t>ма! - высказал предположение Донателл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близок к истине! - вздохнула девуш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чему мы не нейтрализовали ту ведь</w:t>
        <w:softHyphen/>
        <w:t>му сразу? - произнес Леонардо. - Может, этим делом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замолчал, а Эйприл и Донателло, заин</w:t>
        <w:softHyphen/>
        <w:t>тригованные, посмотрели на него. Донателло, не дождавшись, когда Леонардо выска</w:t>
        <w:softHyphen/>
        <w:t>жется до конца, сказа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вайте шуметь, иначе мы прозеваем пришествие самого короля дьяволов! Ведь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прав, Донателло, - сказал Рафа</w:t>
        <w:softHyphen/>
        <w:t>эль. - Давайте поднимем шум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 тут Донателло, взяв Рафаэля за руку, прервал ег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й мне договорить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взглянул на Донателло и кивнул, посчитав, что у его коллеги есть какое-то важное сообщение, по-видимому касающее</w:t>
        <w:softHyphen/>
        <w:t>ся архитекто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, говори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на секунду задумался, набрал полную грудь воздуха и выпали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известно ли вам, что архитектор Хар</w:t>
        <w:softHyphen/>
        <w:t>винд в начале этого столетия организовал об</w:t>
        <w:softHyphen/>
        <w:t>щество - «Слуги Окулостома Вертебрахила»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? - удивился Рафаэл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очно? - усомнился Леонард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ицо Донателло осветила довольная улыб</w:t>
        <w:softHyphen/>
        <w:t>ка. Он повернулся к Эйприл и сказал е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 и родственнички у тебя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покачала головой и, так ничего и не ответив, перевернула очередной лист пла</w:t>
        <w:softHyphen/>
        <w:t>на-схемы небоскреба. Она снова уставилась в переплетение линий, собрание цифр и фор</w:t>
        <w:softHyphen/>
        <w:t>мул, пытаясь в них хоть немного разобратьс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продолжал рассказывать про та</w:t>
        <w:softHyphen/>
        <w:t>инственного архитектор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сле первой мировой Харвинд решил, что наше общество смертельно больное и его надо очистить страданиями. Для этого на мир надо напустить темные силы. После его смерти осталось около тысячи последовате</w:t>
        <w:softHyphen/>
        <w:t>лей. Они продолжали проводить на крыше ритуальные обряды, сатанинские сборища, пытаясь приблизить конец све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хоже, они своего добились, - произ</w:t>
        <w:softHyphen/>
        <w:t>нес Донателл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это тоже заметила, - неожиданно сказала Эйприл. - Но я исправлю ошибку своего предка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Господи, помоги нам, грешным, - ска</w:t>
        <w:softHyphen/>
        <w:t>зал Донателло, - ведь есть же и сила света, которая должна помочь нам победит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это время на столь необычных задер</w:t>
        <w:softHyphen/>
        <w:t>жанных стали косо посматривать другие оби</w:t>
        <w:softHyphen/>
        <w:t>татели камеры. Они о чем-то полушепотом переговаривались и изредка показывали рукой то на Донателло, то на Леонардо. Эйприл их почему-то не интересовала, видимо, ее по</w:t>
        <w:softHyphen/>
        <w:t>ведение им казалось обыденным, да и дос</w:t>
        <w:softHyphen/>
        <w:t>тать ее жулики, воры и хулиганы не могл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тем временем решительно про</w:t>
        <w:softHyphen/>
        <w:t>изнес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м нужно отсюда выбираться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- тут же согласился Леонардо, ибо на него как-то необычно посмотрел один уг</w:t>
        <w:softHyphen/>
        <w:t>рюмый верзила из числа находящихся в ка</w:t>
        <w:softHyphen/>
        <w:t>мер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онателло прав, - снова воскликнул Леонардо, так как верзила уже с него не сводил глаз. - Надо вызвать либо судью, либо адвоката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очно! - поддержал Рафаэль, обратив внимание на то, что с этой задержанной полицейскими «нечистью», с которой они по</w:t>
        <w:softHyphen/>
        <w:t>пали в одну камеру, справиться будет гораз</w:t>
        <w:softHyphen/>
        <w:t>до тяжелее, чем с настоящей отрицательной энергетико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, заметив небольшое смятение в по</w:t>
        <w:softHyphen/>
        <w:t>ведении друзей, тут же перестала рассмат</w:t>
        <w:softHyphen/>
        <w:t>ривать чертежи. Она повернулась к черепаш</w:t>
        <w:softHyphen/>
        <w:t>кам-ниндзя и воскликнул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й! Стоп, стоп, стоп, спокойно... Ну, вызовем мы судью, и судья сразу поверит, что какое-то исчадие ада сядет на крышу небоскреба у центрального парка и начнет уничтожать город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сам город, а его жителей, - попра</w:t>
        <w:softHyphen/>
        <w:t>вил ее Леонард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вижу никакой разницы, - вмешал</w:t>
        <w:softHyphen/>
        <w:t>ся Дона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махнула на них рукой и снова ус</w:t>
        <w:softHyphen/>
        <w:t>тавилась в план-схем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, как хотите, а я буду добиваться вызова адвоката... - ска</w:t>
        <w:softHyphen/>
        <w:t>зал Леонардо и подошел к решетк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месте с ним к решетке бросился и Дона</w:t>
        <w:softHyphen/>
        <w:t>телло, заметив, что угрюмый верзила под</w:t>
        <w:softHyphen/>
        <w:t>нялся из своего угла и, по-видимому, решил подойти именно к нему. Через несколько се</w:t>
        <w:softHyphen/>
        <w:t>кунд Донателло почувствовал, что ему на плечо легла тяжелая волосатая рука. «Види</w:t>
        <w:softHyphen/>
        <w:t>мо, драки не миновать», - подумал Донателло и, развернувшись, с ходу ударил вер</w:t>
        <w:softHyphen/>
        <w:t>зиле в живот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>...Тем временем Микеланджело настиг Луизу-Белую Дьяволицу на лифтовой пло</w:t>
        <w:softHyphen/>
        <w:t>щадке первого этажа. Он ловким и быстрым движением сорвал с шеи полудьяволицы те</w:t>
        <w:softHyphen/>
        <w:t>семку, на которой болтался черный ключ. Но едва ключ оказался в руках у черепаш</w:t>
        <w:softHyphen/>
        <w:t>ки-ниндзя, как мгновенно раскалился и об</w:t>
        <w:softHyphen/>
        <w:t>жег юному мутанту рук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Белая Дьяволица оглянулась и злобно захо</w:t>
        <w:softHyphen/>
        <w:t>хотала. Она надвинулась на бедного черепаш</w:t>
        <w:softHyphen/>
        <w:t>ку, и из ее пасти вылетел настоящий огонь с искрами. 3акрывшись руками, Микеландже</w:t>
        <w:softHyphen/>
        <w:t>ло отпрянул, а чудовище нагнулось и подня</w:t>
        <w:softHyphen/>
        <w:t>ло ключ с пола лестничной площадк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тукнули двери лифта. Дьяволица вошла внутрь, и лифт, не закрыв двери, стреми</w:t>
        <w:softHyphen/>
        <w:t>тельно помчался ввер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мне делать? - пробормотал Мике</w:t>
        <w:softHyphen/>
        <w:t>ланджело. - Где мои друзья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ут он вспомнил, что, скорее всего, ста</w:t>
        <w:softHyphen/>
        <w:t>рушка «ЧЕНИ-l» осталась без присмотра. На ней смонтирована мощная протоновая пушка. Если завести двигатель автомобиля, то электричества для питания оружия про</w:t>
        <w:softHyphen/>
        <w:t>тив бесов вполне хвати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буду сражаться, - прошептал Мике</w:t>
        <w:softHyphen/>
        <w:t>ланджело. - Я буду сражаться против не</w:t>
        <w:softHyphen/>
        <w:t>чисти до последней капли кров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Глава 21. Драка в тюремной камере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ассовые беспорядки, вызванные поваль</w:t>
        <w:softHyphen/>
        <w:t>ными проделками злых сущностей, вызво</w:t>
        <w:softHyphen/>
        <w:t>ленных из главного духоприемника, достиг</w:t>
        <w:softHyphen/>
        <w:t>ли своего апогея. Остановился общественный транспорт, произошли десятки автомобиль</w:t>
        <w:softHyphen/>
        <w:t>ных катастроф. Полицейские и врачи «Ско</w:t>
        <w:softHyphen/>
        <w:t>рой помощи» не успевали справляться со своими обязанностями. Неожиданное наше</w:t>
        <w:softHyphen/>
        <w:t>ствие водяных привело к тому, что пловчи</w:t>
        <w:softHyphen/>
        <w:t>хи, тренирующиеся в бассейнах, уже давно не плавали, а лежали возле воды и громко икали. То же самое случилось со многими купающимися в водах прилегающих озер и протекающей возле города речки. Икали да</w:t>
        <w:softHyphen/>
        <w:t>же спасательная служба - водолазы и ка</w:t>
        <w:softHyphen/>
        <w:t>питаны речных барж. Более того, у некото</w:t>
        <w:softHyphen/>
        <w:t>рых особенно смелых пловчих, которые не обратили внимания на странное поведение своих подруг, ступни ног необъяснимым об</w:t>
        <w:softHyphen/>
        <w:t>разом срослись и начали превращаться в ог</w:t>
        <w:softHyphen/>
        <w:t>ромные рыбьи хвосты, а бедра покрываться чешуей, как у русалок.</w:t>
      </w:r>
    </w:p>
    <w:p>
      <w:pPr>
        <w:pStyle w:val="Normal"/>
        <w:ind w:left="-1080" w:hanging="0"/>
        <w:jc w:val="both"/>
        <w:rPr/>
      </w:pPr>
      <w:r>
        <w:rPr>
          <w:b/>
        </w:rPr>
        <w:t xml:space="preserve">  </w:t>
      </w:r>
      <w:r>
        <w:rPr>
          <w:b/>
        </w:rPr>
        <w:t>Наиболее догадливые жители города сооб</w:t>
        <w:softHyphen/>
        <w:t>разили, что все происходящее теперь - это действия вырвавшейся утром из заточения нечистой силы. Множество людей собралось возле здания мэрии с плакатами и лозунга</w:t>
        <w:softHyphen/>
        <w:t>ми, призывающими освободить из-под стражи укротителей нечисти. Люди понимали, что выручить город в данной ситуации мо</w:t>
        <w:softHyphen/>
        <w:t>гут лишь работники предприятия «Нейтра</w:t>
        <w:softHyphen/>
        <w:t>лизация полтергейста». Муниципальная власть во главе с мэром Роджером Маккар</w:t>
        <w:softHyphen/>
        <w:t>туром и шерифом Джоем Дуоденумом пре</w:t>
        <w:softHyphen/>
        <w:t>бывала в полной растерянности, потому что не знала, что делать. Уже давно в город бы</w:t>
        <w:softHyphen/>
        <w:t>ли вызваны федеральные войска, но стран</w:t>
        <w:softHyphen/>
        <w:t>ным образом у гвардейцев вместо пороха па</w:t>
        <w:softHyphen/>
        <w:t>троны были напичканы табаком, жевательной резинкой и разной другой чепухой. Кроме того, командиры не могли указать для своих подчиненных целей. Разве можно стре</w:t>
        <w:softHyphen/>
        <w:t>лять в тени, которые носились по всему го</w:t>
        <w:softHyphen/>
        <w:t>роду, издавая злобный хохот. Тем временем в магазинах нечистая сила набросилась на товары. Призраки и оборотни хватали вещи и начинали летать по торговому залу, норо</w:t>
        <w:softHyphen/>
        <w:t>вя выскочить из магазина без чека. Единст</w:t>
        <w:softHyphen/>
        <w:t>венное, что пока еще работало, - это радио и телевидение. Именно по этим каналам свя</w:t>
        <w:softHyphen/>
        <w:t>зи сообщили о том, что приключилось возле конторы «Нейтрализация полтергейста». Ре</w:t>
        <w:softHyphen/>
        <w:t>портеры на все лады рассказывали, что Лео</w:t>
        <w:softHyphen/>
        <w:t>нардо, Эйприл, Донателло, Рафаэль и даже убежавший за Белой Дьяволицей Микеланд</w:t>
        <w:softHyphen/>
        <w:t>жело задержаны и отправлены в полицей</w:t>
        <w:softHyphen/>
        <w:t>ский участок до выяснения степени вины. По телевидению в утренних новостях пока</w:t>
        <w:softHyphen/>
        <w:t>зали остатки их конторы, попутно демонст</w:t>
        <w:softHyphen/>
        <w:t xml:space="preserve">рируя то, что творится в городе. К полудню 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>внимание репортеров было переключено на небоскреб у центрального парка, так как на последних этажах здания по неведомой при</w:t>
        <w:softHyphen/>
        <w:t>чине образовалась огромная дыра. Жильцы дома в спешном порядке начали эвакуиро</w:t>
        <w:softHyphen/>
        <w:t xml:space="preserve">ваться. Даже главный архитектор города не мог дать гарантии, что здание надежное. 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>Тем временем под окнами мэрии уже раз</w:t>
        <w:softHyphen/>
        <w:t>давались кри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вободу ловцам призраков! Выпустите ловцов призраков! - кричала одна группка энтузиаст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 волю истребителей нечисти! - вто</w:t>
        <w:softHyphen/>
        <w:t>рила им друга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эра - на мыло! - скандировала хором пока что немногочисленная толпа под окнами мэри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епортеры газет, радио и телевидения то</w:t>
        <w:softHyphen/>
        <w:t>же были на площади перед мэрией в толпе скандирующих, они ждали пресс-конферен</w:t>
        <w:softHyphen/>
        <w:t>ции, обещанной мэром Роджером Маккарту</w:t>
        <w:softHyphen/>
        <w:t>ром. Но мэр, шериф и генерал прибывших федеральных войск не знали, что делат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есь город летит к чертям собачьим!.. И все молчат, никаких идей!.. - кричал на своих подчиненных Маккартур. - Вы что, язык проглотили, генерал?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Господин мэр, - оправдывался гене</w:t>
        <w:softHyphen/>
        <w:t>рал, - призраки проникают в танки через стволы башенных орудий и напускают там такой вони, что мои танкисты теряют созна</w:t>
        <w:softHyphen/>
        <w:t>ние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 заткните ваши орудия какими-ни</w:t>
        <w:softHyphen/>
        <w:t>будь тряпками... - взорвался Роджер Мак</w:t>
        <w:softHyphen/>
        <w:t>картур. - И это мне, мэру города, надо всем давать советы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мощники мэра напряженно вздыхали, не смея перечить начальнику. Они даже не осмеливались посмотреть на него, ибо в гне</w:t>
        <w:softHyphen/>
        <w:t>ве Роджер был страшен. Этот величавый с залысинами человек уже не одного чиновни</w:t>
        <w:softHyphen/>
        <w:t>ка уволил за то, что те посмели ему пере</w:t>
        <w:softHyphen/>
        <w:t>чить. Его боялись еще и потому, что выраже</w:t>
        <w:softHyphen/>
        <w:t>ние лица у мэра Маккартура было похожим на выражение мордочки хомяка, набившего за щеки по стакану зерна. Но каждому ра</w:t>
        <w:softHyphen/>
        <w:t>ботнику мэрии казалось, что за щеками у мэра - уволенные им ни за что чиновники. Единственный, кто мог успокоить Роджера и говорить с ним на равных, - это был его друг детства, а теперь епископ города Джар</w:t>
        <w:softHyphen/>
        <w:t>вис. Но его в этот момент не было в городе, он улетел на вертолете ловить бабочек на лу</w:t>
        <w:softHyphen/>
        <w:t>га возле своей фермы, на которой он и разво</w:t>
        <w:softHyphen/>
        <w:t>дил «павлиньи глаза» и «махаонов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вас всех уволю! - кричал разбуше</w:t>
        <w:softHyphen/>
        <w:t>вавшийся мэр. - Кто может объяснить, что происходит в городе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аккартур прошелся по кабинету, отвис</w:t>
        <w:softHyphen/>
        <w:t>лые щеки его прямо трепыхались, словно за ними шевелились уволенные чиновники, и остановился возле начальника торговл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чему все продукты неожиданно взле</w:t>
        <w:softHyphen/>
        <w:t>тели в воздух? Почему рыба пахнет ванилином, а ванилин рыбой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Шериф Джой Дуоде</w:t>
        <w:softHyphen/>
        <w:t>нум стоял навытяжку и чувствовал, что боль</w:t>
        <w:softHyphen/>
        <w:t>ше всего вопросов возникнет к нему. По</w:t>
        <w:softHyphen/>
        <w:t>скольку он был наиболее решительным человеком из всех находящихся в кабинете лиц (во время последней войны он даже два раза видел след вражеского танка), то он на</w:t>
        <w:softHyphen/>
        <w:t>брался храбрости и сообщи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ы тут бессильны что-либо сделать. На город обрушился целый рой сверхъестествен</w:t>
        <w:softHyphen/>
        <w:t>ных си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 всякий рой должен найтись хоро</w:t>
        <w:softHyphen/>
        <w:t>ший пчеловод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думаю, с бесами надо пойти на пере</w:t>
        <w:softHyphen/>
        <w:t>говоры! - высказал идею генерал. - Они могут пойти на компромисс, если мы им что</w:t>
        <w:softHyphen/>
        <w:t>-нибудь пообеща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Вы понимаете, алюминиевая пуговица, - </w:t>
        <w:softHyphen/>
        <w:t>нервно закричал мэр, - что вы говорите? А вдруг они потребуют человеческих жертво</w:t>
        <w:softHyphen/>
        <w:t>приношений? Ну тогда уж я сам из себя сва</w:t>
        <w:softHyphen/>
        <w:t>рю мыло, как того требуют демонстранты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Генерал остекленело смотрел на Роджера Маккартура и сожалел, что высунулся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еожиданно начальник полиции надел фу</w:t>
        <w:softHyphen/>
        <w:t>ражку, стал по стойке «смирно» и произнес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 ними могут справиться ловцы призра</w:t>
        <w:softHyphen/>
        <w:t>ков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эр остановился, криво усмехнулся и ска</w:t>
        <w:softHyphen/>
        <w:t>за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прямо читаешь мои мысли, я толь</w:t>
        <w:softHyphen/>
        <w:t>ко что об этом хотел сказать. Во всяком случае, это моя идея. Немедленно привести их сюда, пока нас журналисты не съели!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Шериф хотел было объяснить мэру, что это сейчас невозможно сделать, но Маккар</w:t>
        <w:softHyphen/>
        <w:t>тур уже повернулся к остальным подчинен</w:t>
        <w:softHyphen/>
        <w:t>ным, чтобы высказать им свою оценку их деловым качества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Учитесь у меня, как нужно думать. Без меня вы бы пропали, ведь ваши мозги не могли додуматься, как помочь городу, а мой мозг сработал четко. Мэр прошел мимо звезд</w:t>
        <w:softHyphen/>
        <w:t>но-полосатого американского флага и сел на место. Он обратил внимание, что шериф продолжает стоять по стойке «смирно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ы еще не отдали команду привести сюда этих ловцов? - мгновенно вскипел мэ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икак нет, - ответил Джой. - Я не могу этого сделать, потому что не могу пой</w:t>
        <w:softHyphen/>
        <w:t>ти против зако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Какого еще закона? - удивился мэр. - </w:t>
        <w:softHyphen/>
        <w:t>Нет, я не могу. Вам, шериф, наверное, хо</w:t>
        <w:softHyphen/>
        <w:t>чется намылить себе руки мылом под назва</w:t>
        <w:softHyphen/>
        <w:t>нием «Слезы мэра». Немедленно доставить ловцов призраков сюда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 это противоречит закону о защите окружающей среды, - не моргнув глазом отпарировал шериф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при чем тут этот закон? - насторожился Роджер Маккарту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акон тут не при чем, - начал объяс</w:t>
        <w:softHyphen/>
        <w:t>нять начальник полиции города, - но по заявлению Питера Синклера, представителя комитета по защите окружающей среды, лов</w:t>
        <w:softHyphen/>
        <w:t>цы призраков нарушили правила хранения токсичных и вредных материалов. И когда Синклер пришел к ним с проверкой, они ему, извиняюсь за выражение, надавали по мор</w:t>
        <w:softHyphen/>
        <w:t>де. За это их сегодня утром и арестовал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 они за это находятся у тебя в ката</w:t>
        <w:softHyphen/>
        <w:t>лажке? - снова начал повышать голос мэ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лучается так, - пожал плечами шериф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что нужно сделать, чтобы их выпустить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жно нарушить закон о прав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значит нарушить закон? Что вы себе позволяете шериф! Нельзя ли как-ни</w:t>
        <w:softHyphen/>
        <w:t>будь без этого, - перебил его мэр, не желав</w:t>
        <w:softHyphen/>
        <w:t>ший нарушать никаких закон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ожно попросить Питера Синклера за</w:t>
        <w:softHyphen/>
        <w:t>брать заявление, - объяснил шериф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эр почесал нижнюю губу, тут же подо</w:t>
        <w:softHyphen/>
        <w:t>звал дежурного юриста, о чем-то пошептал</w:t>
        <w:softHyphen/>
        <w:t>ся с ним и произнес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А свидетели у этого Питера Синклера есть, когда ему начистили рыло, то есть фейс, </w:t>
        <w:softHyphen/>
        <w:t>- мэр на секунду запнулся, - то есть, когда произошел инцидент с ним и ловцами при</w:t>
        <w:softHyphen/>
        <w:t>зраков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 точно! - по-военному ответил ше</w:t>
        <w:softHyphen/>
        <w:t>риф, порывшись в кармане, достал бумажку и добави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видетели - электрик Джон Бэлл, сер</w:t>
        <w:softHyphen/>
        <w:t>жант Скотти Шкварчнеггер, а так же семе</w:t>
        <w:softHyphen/>
        <w:t>ро полицейских из одиннадцатого участка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ежурный юрист снова шепнул что-то на ухо мэру, и Роджер Маккатур произнес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начит, у Синклера только один свиде</w:t>
        <w:softHyphen/>
        <w:t>тель... электрик? Правда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 точно! - ответил шериф. - Но по моему личному приказу и по стратегическим соображениям его показания засекречен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, а если засекречены, - радостно воскликнул мэр, повторяя то, что ему на ухо говорил юрист, - тогда это дело не долж</w:t>
        <w:softHyphen/>
        <w:t>на раскопать ни одна репортерская ищей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 точно! - уже совсем обрадовано выпалил начальник поли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лектрика Бэлла сделать главным элек</w:t>
        <w:softHyphen/>
        <w:t>триком, всем полицейским, видевшим «на</w:t>
        <w:softHyphen/>
        <w:t xml:space="preserve">чищение фейса», - мэр подмигнул юристу, </w:t>
        <w:softHyphen/>
        <w:t>- объявить благодарность и отправить в опла</w:t>
        <w:softHyphen/>
        <w:t>чиваемый отпуск на две недели. Скотти Шкварчнегера повысить в звании и... немед</w:t>
        <w:softHyphen/>
        <w:t>ленно сюда этого Синклера с его заявлением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эр немного помолчал, видя небольшое за</w:t>
        <w:softHyphen/>
        <w:t>мешательство шерифа, и тихо добави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се под мою личную ответственность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ицо Джоя Деоденума просияло. Теперь он в случае чего все может валить на мэра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казалось, что он ударил в броню легкого танка. Оказалось, что удар, направ</w:t>
        <w:softHyphen/>
        <w:t>ленный в живот верзиле, попал в стеклян</w:t>
        <w:softHyphen/>
        <w:t>ную бутылку из-под пива, которую верзила засунул под майку. Поэтому-то этот удар и был совершенно безвреден последнему. Вер</w:t>
        <w:softHyphen/>
        <w:t>зила взял черепашку за шиворот, поднял его одной рукой вверх и ехидно произнес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Букашечка. Как твое имя?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не отвечал, так как не мог произ</w:t>
        <w:softHyphen/>
        <w:t>нести ни слова. Он в несколько секунд оказал</w:t>
        <w:softHyphen/>
        <w:t>ся в центре толпы арестантов. Те гоготали и хихикали со своим самым огромным и, по-</w:t>
        <w:softHyphen/>
        <w:t>видимому, самым глупым товарищем, кото</w:t>
        <w:softHyphen/>
        <w:t>рого звали Бобби, по прозвищу Барсучье Ры</w:t>
        <w:softHyphen/>
        <w:t>ло. Именно Бобби и держал в воздухе Леонардо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почувствовала, что в камере тво</w:t>
        <w:softHyphen/>
        <w:t>рится неладное. Она видела, что вокруг ее друзей собралась толпа. Разумеется, больше всего она боялась, что в драке, от которой не откажутся черепашки-ниндзя защитные мас</w:t>
        <w:softHyphen/>
        <w:t>ки на мордочках черепашек будут сорваны и все узнают, кто были на самом деле ловцы призраков. Но чем могла помочь девушка друзьям, сидя в другой камере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/>
      </w:pPr>
      <w:r>
        <w:rPr>
          <w:b/>
        </w:rPr>
        <w:t>А ну отпусти его, мерзавец... - закри</w:t>
        <w:softHyphen/>
        <w:t>чала девушка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Бобби бросил Леонардо на решетку и тут же обернулся к Эйпри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? - взревел он, - ты даже не пред</w:t>
        <w:softHyphen/>
        <w:t>ставляешь, дуреха, что я из него сделаю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трожь его! - выступил вперед Рафаэль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улаки у толстяка чесались давно, он по</w:t>
        <w:softHyphen/>
        <w:t>нял, что напал на того, кто его еще не знает. Если сравнить Рафаэля и Бобби, то сравне</w:t>
        <w:softHyphen/>
        <w:t>ние было бы далеко не в пользу первого. Он был головы на три ниже своего противника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смелости и решительности Рафаэлю бы</w:t>
        <w:softHyphen/>
        <w:t>ло не занимат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х ты смор..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Юный мутант не дал договорить Бобби: размахнулся и ударил верзилу в мечевид</w:t>
        <w:softHyphen/>
        <w:t>ный отросток. Барсучье Рыло не ожидал та</w:t>
        <w:softHyphen/>
        <w:t>кой прыти от незнакомого обитателя каме</w:t>
        <w:softHyphen/>
        <w:t>ры. Он изумленно округлил глаза и согнулся пополам. Рафаэлю ничего не оставалось де</w:t>
        <w:softHyphen/>
        <w:t xml:space="preserve">лать, как дополнить первый удар вторым </w:t>
        <w:softHyphen/>
        <w:t>коленкой снизу в челюсть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Бобби отвалился к решетке. Увидев такое непочтительное обращение к своему предводителю, толпа тут же рассыпалась в сторо</w:t>
        <w:softHyphen/>
        <w:t>ны, а Рафаэль, воодушевленный успехом, за</w:t>
        <w:softHyphen/>
        <w:t>хотел его развить. Он подскочил к наглецу и врезал ему в ух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то из нас сморчок? - спокойно спро</w:t>
        <w:softHyphen/>
        <w:t>сил Рафаэль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ожидал ответного нападения, но тол</w:t>
        <w:softHyphen/>
        <w:t>стяк несколько секунд шатался на ногах, а потом медленно сполз по решетке на пол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 тут на Рафаэля напал темнокожий мо</w:t>
        <w:softHyphen/>
        <w:t>лодой парень. Противник стоял сзади, и Ра</w:t>
        <w:softHyphen/>
        <w:t>фаэль его не мог заметить, поэтому для него нападение было неожиданностью. Этот негр был настолько ловок, что смог ухватить ниндзя-черепашку поперек туловища и при</w:t>
        <w:softHyphen/>
        <w:t>поднять в воздухе. Одновременно спереди подбежал еще один из толпы и размахнулся для удара. Но его опередил пришедший в себя Леонардо. Он подпрыгнул, обеими ногами ударил державшего его друга негра, и крикнув: «Берегись!»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тут же согнулся, и парень, стоя</w:t>
        <w:softHyphen/>
        <w:t>щий за его спиной, полетел через его голову, и, ударившись о стену, упал на пол. В сле</w:t>
        <w:softHyphen/>
        <w:t>дующую секунду Леонардо и Рафаэль на</w:t>
        <w:softHyphen/>
        <w:t>несли еще по одному удару и, когда отско</w:t>
        <w:softHyphen/>
        <w:t>чили, перед ними лежали три тел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пасибо, Леонардо, ты меня выручи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тебе спасибо, это ты меня выручил от этого гиппопотам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 так кто из нас сморчок? - повторил вопрос Рафаэль, пнув еще раз толстяка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 ним подбежал Донателло. Он стоял ря</w:t>
        <w:softHyphen/>
        <w:t>дом, но пока не участвовал в драке, стоя перед толпой задержанных, чтобы те не вме</w:t>
        <w:softHyphen/>
        <w:t>шивалис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лиция! - истошно, до хрипоты кричала Эйприл. - Дежурный!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 тут в камере поднялся крик. Все было бы хорошо, но в компании задержанных бы</w:t>
        <w:softHyphen/>
        <w:t>ло народу раз в восемь больше, чем ловцов призраков. Черепашек-ниндзя окружили полукольцом и стали медленно прижимать их к решетке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знал, что, несмотря на отчаян</w:t>
        <w:softHyphen/>
        <w:t>ные крики Эйприл, на полицейских наде</w:t>
        <w:softHyphen/>
        <w:t>яться было бесполезно. Он подскочил к Лео</w:t>
        <w:softHyphen/>
        <w:t>нардо и Рафаэлю и произнес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рузья, я с вами!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/>
      </w:pPr>
      <w:r>
        <w:rPr>
          <w:b/>
        </w:rPr>
        <w:t xml:space="preserve">  </w:t>
      </w:r>
      <w:r>
        <w:rPr>
          <w:b/>
        </w:rPr>
        <w:t>В толпе заключенных ехидно усмехнулис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, ученые-недоросли, - прохрипел один из парней и выплюнул из уголка рта спичку, - колдуны проклятые, теперь вам точно каюк..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посмотрел на противника. Он по</w:t>
        <w:softHyphen/>
        <w:t>нял, что шутки кончились, особенно после того, как в руке у одного арестанта сверк</w:t>
        <w:softHyphen/>
        <w:t>нул нож. Леонардо попятился назад и, на</w:t>
        <w:softHyphen/>
        <w:t>ткнувшись на тело толстяка, еще не при</w:t>
        <w:softHyphen/>
        <w:t>шедшего в себя от удара Рафаэля, чуть не упал. А Рафаэль с Леонардо в это время бро</w:t>
        <w:softHyphen/>
        <w:t>сились к столу. Они дернули его, но стол был крепко привинчен к полу. К ним на помощь бросился Леонардо. Втроем они ото</w:t>
        <w:softHyphen/>
        <w:t>рвали стол от пола и, размахнувшись, швыр</w:t>
        <w:softHyphen/>
        <w:t>нули его в нападавших. Стол уложил четве</w:t>
        <w:softHyphen/>
        <w:t>рых, но в это время очухался Бобби Барсучье Рыло. Пока Леонардо, Рафаэль и Донателло расправлялись с остальными, он бросился к столу и поднял его. С этим-то столом напе</w:t>
        <w:softHyphen/>
        <w:t>ревес он начал приближаться к черепашкам</w:t>
        <w:softHyphen/>
        <w:t>-ниндзя. К нему присоединились еще несколь</w:t>
        <w:softHyphen/>
        <w:t>ко его приятелей. Насильники бросили стол на юных мутантов, те приняли удар, но не устояли на ногах. 3аключенные бросились на черепашек и начали молотить их ногами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этот момент к камере подбежали несколь</w:t>
        <w:softHyphen/>
        <w:t>ко охранников с электродубинками. Барсу</w:t>
        <w:softHyphen/>
        <w:t>чье Рыло понял, что сейчас придется туго. Полицейские не станут разбираться, кто прав, кто виноват, и начнут колотить любо</w:t>
        <w:softHyphen/>
        <w:t>го, кто попадется им под руку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ерзила тотчас отскочил вбок, а за ним то же самое сделали и остальные. Леонардо, Донателло и Рафаэль вылезли из-под поверг</w:t>
        <w:softHyphen/>
        <w:t>шего их на землю стола. Им пришлось не совсем сладко, но защитных масок они не потеряли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м казалось, полицейские налетят и на них за то, что в камере был устроен такой кавар</w:t>
        <w:softHyphen/>
        <w:t>дак. Но полицейские, наоборот, начали ко</w:t>
        <w:softHyphen/>
        <w:t>лотить тех, кто был ближе к ним, проделы</w:t>
        <w:softHyphen/>
        <w:t>вая в камере проход к черепашкам-ниндз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Ловцы призраков? - спросил у Рафа</w:t>
        <w:softHyphen/>
        <w:t>эля один из охранников. - Вас требует к себе мэр город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ужели мэр смилостивился? - вос</w:t>
        <w:softHyphen/>
        <w:t>кликнул Леонардо, с удивлением посмотрев на полицейского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хранник пояснил причину такого неожи</w:t>
        <w:softHyphen/>
        <w:t>данного освобождения ловцов привидений из-под страж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 там все сходят с ума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го-то мы и боялись, - сказал Донателло, взглянув на верзилу, которого в этот момент огрел дубинкой по спине один из полицейски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Ну, если нас требуют, - </w:t>
        <w:softHyphen/>
        <w:t>пошутил Леонардо, - я готов покинуть став</w:t>
        <w:softHyphen/>
        <w:t>шее для меня родным заведеньице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прошелся по камере, увидев ле</w:t>
        <w:softHyphen/>
        <w:t>жащего на полу негра, крикнул ему в ух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й, приятель, ты что, собрался тут за</w:t>
        <w:softHyphen/>
        <w:t>горать?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егр поднял голову и, убедившись, что ему ничего не угрожает, начал подниматься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 мэрии пришлось идти пешком, так как почти в каждом светофоре сидел какой-ни</w:t>
        <w:softHyphen/>
        <w:t>будь регулирующий движение дух. А до че</w:t>
        <w:softHyphen/>
        <w:t>го может дорегулироваться дух, не трудно догадаться. Ловцы призраков в сопровожде</w:t>
        <w:softHyphen/>
        <w:t>нии целой свиты полицейских до мэрии до</w:t>
        <w:softHyphen/>
        <w:t>бирались почти целый час. Леонардо даже пошутил по этому повод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казывается, чтобы не разучиться хо</w:t>
        <w:softHyphen/>
        <w:t>дить пешком, нужно попасть в каталажку!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озле здания мэрии их встретили репорте</w:t>
        <w:softHyphen/>
        <w:t>ры и воодушевленный народ. Эйприл нача</w:t>
        <w:softHyphen/>
        <w:t>ла раздавать автографы, хотя ее и увлекали за собой двое полицейских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эр города Маккартур их уже заждался. Прошло более полутора часов, как шериф отдал приказ привести ловцов призраков, но пока в мэрию доставили только Питера Синк</w:t>
        <w:softHyphen/>
        <w:t>лера, из-за которого, как объяснили мэру, и началась вся чертовщина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конец в кабинет мэра вошел один из его секретарей и доложи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ибыли ловцы призраков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аккартур не сразу поня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израки? - удивленно произнес он, еще не соображая, кто все-таки прибыл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эр, испугавшись, даже хотел забраться под стол, но его вовремя остановил дежур</w:t>
        <w:softHyphen/>
        <w:t>ный юрист, растолкова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, ловцы призраков?! - радостно вос</w:t>
        <w:softHyphen/>
        <w:t>кликнул Маккартур, - это хорошо! А где этот, - запнулся мэр, - как его, из комитета по защите окружающей среды... А, вспомнил... Питер Тринкле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инклер, - поправил мэра дежурный юрис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очно! - воскликнул мэр. - Питер Синклер!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отчас в кабинет вошел прилично одетый человек: в костюме, при галстуке. Это и был Питер Синклер, а под левым глазом у него красовалось нечто подобное большому фиолетовому черносливу цвета ржавчины. Мэр поморщился, но ничего не сказал по поводу внешнего вида вошедшего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ледом за Питером Синклером в кабинет в сопровождении, по крайней мере, десятка полицейских вошли ловцы призраков и судеб</w:t>
        <w:softHyphen/>
        <w:t>ный исполнитель, у которого в папке было заявление Синклера, свидетельские показа</w:t>
        <w:softHyphen/>
        <w:t>ния Джона Бэлла, служебная записка сержан</w:t>
        <w:softHyphen/>
        <w:t>та Скотти Шкварчнегера, а также несколько таких же служебных записок полицейских одиннадцатого участка, видевших, как Лео</w:t>
        <w:softHyphen/>
        <w:t>нардо подбил глаз Питеру Синклер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- Питер Синклер, сэр, - сразу пред</w:t>
        <w:softHyphen/>
        <w:t>ставился чиновник, бросившись к мэру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итер говорил с мэром подобострастным голоском, но, по мере того, как он говорил, оживленно жестикулируя и бросая свирепые взгляды на ловцов привидений, его голос постепенно переходил на крик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...Докладываю, что эти люди - настоя</w:t>
        <w:softHyphen/>
        <w:t>щие злоумышленники! - кричал он. - И что они, используя токсичный газ, вызыва</w:t>
        <w:softHyphen/>
        <w:t>ют у людей галлюцинации и массовый пси</w:t>
        <w:softHyphen/>
        <w:t>хоз. Люди начинают видеть привидения, по</w:t>
        <w:softHyphen/>
        <w:t>том они вызывают этих аферистов, которые устраивают погромы и шоу с электронными и световыми эффектами и гребут деньги ло</w:t>
        <w:softHyphen/>
        <w:t>патой..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Его крик остановила вышедшая вперед Эйпри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Все было в порядке, сэр, - сказала она, </w:t>
        <w:softHyphen/>
        <w:t>обратившись к мэру, - пока этот человек не вмешался в наши дела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итер Синклер моментально перебил е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зорвалось их устройство!.. - закри</w:t>
        <w:softHyphen/>
        <w:t>чал он так, что мэр поморщилс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правда? - обратился Маккартур к Эйприл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евушка вздохнула и спокойным голосом ответил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правда; но это произошло по на</w:t>
        <w:softHyphen/>
        <w:t>стоянию этого человека, - Эйприл кивнула на Синкле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неправда! - взревел Питер Синкле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Как же неправда, когда ты настоял на том, чтобы испортить нашу аппаратуру, - </w:t>
        <w:softHyphen/>
        <w:t>выступил вперед Леонардо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итер Синклер не выдержал напряжения, он сжал кулаки и бросился на Леонардо, но его вовремя остановили полицейские во гла</w:t>
        <w:softHyphen/>
        <w:t>ве с шерифом Джоем Деоденум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тоять! - закричал начальник поли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Стоп, стоп! Успокойтесь! - закричал мэр Маккартур, - забыли, где находитесь? </w:t>
        <w:softHyphen/>
        <w:t>Это муниципалитет, а не арена петушиных боев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и Питера развели в разные углы помещения. Маккартур нервно заходил по кабинету. Он был крайне озабочен тем, что происходило и в городе, и у него в кабинет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же мне делать, Джой? - обратился он к шерифу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жой Деоденум пожал плечами, сел в крес</w:t>
        <w:softHyphen/>
        <w:t>ло мэра и тяжело вздохнул. В кабинете во</w:t>
        <w:softHyphen/>
        <w:t>царилась тишина. Слышен был только гул толпы, доносившийся с площади. Наконец шериф посмотрел на мэра и ответи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о, что происходит за окном, это не световые эффекты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/>
      </w:pPr>
      <w:r>
        <w:rPr>
          <w:b/>
        </w:rPr>
        <w:t>Это точно, - подтвердила Эйприл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Шериф Джой продолжи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на своем веку повидал многое, но такое, черт подери, - выругался главный полицейский, - вижу впервые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друг дверь распахнулась и в кабинет мэра в сопровождении свиты вошел епископ Джар</w:t>
        <w:softHyphen/>
        <w:t>вис. Он, узнав, что в городе творится беспо</w:t>
        <w:softHyphen/>
        <w:t>рядок, совершаемый не без помощи нечистой силы, тут же вернулся с охоты на бабочек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обрый день, господа! - воскликнул епископ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аше преосвященство, - радостно вос</w:t>
        <w:softHyphen/>
        <w:t>кликнул мэр, - мы никак не могли вас най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илы Божии помогли вернуться пасты</w:t>
        <w:softHyphen/>
        <w:t>рю к своим заблудшим овцам, - ответил Чарльз Джарвис. Маккартур бросился к сво</w:t>
        <w:softHyphen/>
        <w:t>ему другу детства и поцеловал ему рук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 поживаешь, Роджер? - поинтере</w:t>
        <w:softHyphen/>
        <w:t>совался епископ. Мэр не ответил. Улыбка исчезла с его лица. Он вздохнул, и, уклоня</w:t>
        <w:softHyphen/>
        <w:t>ясь от ответа, замети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 сожалению, не очень, мы влипли серь</w:t>
        <w:softHyphen/>
        <w:t>езно... Что ты нам посоветуешь предпринять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олиться, молиться и еще раз молить</w:t>
        <w:softHyphen/>
        <w:t>ся, - произнес священник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У всех присутствующих в помещении лю</w:t>
        <w:softHyphen/>
        <w:t>дей, кроме черепашек-ниндзя, в один мо</w:t>
        <w:softHyphen/>
        <w:t xml:space="preserve">мент на лицах можно было прочитать одно </w:t>
        <w:softHyphen/>
        <w:t>- умиротворенность. Они все были готовы поко</w:t>
        <w:softHyphen/>
        <w:t>риться тому, что сейчас творилось на улице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 тут Леонардо, не выдержав фальши в обстановке, подошел к столу мэра и гром</w:t>
        <w:softHyphen/>
        <w:t>ким голосом произнес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Городу грозит катастрофа библейских масштабов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значит библейских? - удивленно переспросил Маккарту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 описано в «Ветхом завете», госпо</w:t>
        <w:softHyphen/>
        <w:t>дин мэр, - пояснил Леонардо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стала очередь Донателло подойти к мэ</w:t>
        <w:softHyphen/>
        <w:t>ру. Он тут же продолжил мысль своего кол</w:t>
        <w:softHyphen/>
        <w:t>лег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обузданный божий гнев, с неба падают камни, льется сера..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эр испуганно посмотрел на Донателло. И в этот момент вперед вышел Рафаэл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Реки и моря кипят, сорок лет тьмы... - продолжил он. - Землетрясения и вулка</w:t>
        <w:softHyphen/>
        <w:t>ны, мертвые встают из могил..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Шериф, слыша такие слова, схватился за голову. А мысль Рафаэля уже продолжила Эйприл, поняв, что этих людей нужно под</w:t>
        <w:softHyphen/>
        <w:t>толкнуть к принятию правильного реш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идет сатана!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Епископ Джарвис начал шептать молитву, но слова путались, и он бросил эту затею. Всем было ясно, что ловцы привидений уже и так сумели напугать всех присутствующих, говоря о происходящих в городе событиях, как о катастрофе библейских масштабов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А Эйприл, подхватив эстафету, продолжала пугать, неся уже откровенную отсебяти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...Крысы и пауки, массовая истерия и заболевания чумкой. Человеческие жертво</w:t>
        <w:softHyphen/>
        <w:t>приношения..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аккартур, не выдержав, остановил е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, только не это! Довольно, довольно, мне ясно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замолчала, и все четверо ловцов привидений посмотрели на мэ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ы действительно можете избавить го</w:t>
        <w:softHyphen/>
        <w:t>род от всей этой нечисти, - спросил епи</w:t>
        <w:softHyphen/>
        <w:t>скоп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Конечно... - ответила за всех Эйприл. </w:t>
        <w:softHyphen/>
        <w:t>- Разве бы мы посмели явиться сюда добро</w:t>
        <w:softHyphen/>
        <w:t>вольно из-за такой мелочи, как парочка влюб</w:t>
        <w:softHyphen/>
        <w:t>ленных, просящих вашего благословения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если вы ошибаетесь? - спросил Мак</w:t>
        <w:softHyphen/>
        <w:t>картур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сделала на лице гримасу, отверну</w:t>
        <w:softHyphen/>
        <w:t>лась от мэра, взяла стоящего рядом с ней Леонардо под руку и, направляясь к выхо</w:t>
        <w:softHyphen/>
        <w:t>ду, произнесл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огда абсолютно ничего не случиться... Мы тихо, спокойно и с радостью пойдем в тюрьму, где нас уже заждались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рузья Эйприл знали, что такие нестан</w:t>
        <w:softHyphen/>
        <w:t>дартные доводы девушки действовали поч</w:t>
        <w:softHyphen/>
        <w:t>ти всегда безотказно, только ей нужно было хорошенько подыграть. Донателло тут же развел руками, Рафаэль тоже собрался идти к выходу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еожиданно Эйприл повернулась и, по</w:t>
        <w:softHyphen/>
        <w:t>смотрев в глаза мэру, заговорщицки произ</w:t>
        <w:softHyphen/>
        <w:t>несл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 если я права и мы можем все пре</w:t>
        <w:softHyphen/>
        <w:t>дотвратить... - Эйприл сделала многозна</w:t>
        <w:softHyphen/>
        <w:t>чительную паузу и, подмигнув мэру, полу</w:t>
        <w:softHyphen/>
        <w:t>шепотом произнесл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Господин Маккартур, вы спасете жизнь миллионам... своих избирателей..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тут из другого конца кабинета к мэру бросился Питер Синкле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Я не думаю, что вы серьезно отнесетесь к бредням этой взбалмошной девчонки! </w:t>
        <w:softHyphen/>
        <w:t>- закричал он на ходу, размахивая руками, но его тут же остановили полицейские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эр посмотрел на жалкого чиновника, по</w:t>
        <w:softHyphen/>
        <w:t>морщился и сказал полицейски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ыгоните его в шею!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 тут же бросились исполнять указан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его заявление считать недействитель</w:t>
        <w:softHyphen/>
        <w:t>ным, - продолжал мэр, повернувшись к ше</w:t>
        <w:softHyphen/>
        <w:t>рифу, - ведь свидетелей у него нет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итер хотел еще что-то выкрикнуть, но, как говорится, против начальства не по</w:t>
        <w:softHyphen/>
        <w:t>прешь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помахала ему ручко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ка, борец с окружающей природой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мне еще попадешься, - прошипел в ответ Питер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, конечно, не мог такой наглый ответ оставить без внимания. Он легонько тронул чиновника за плечо и прошептал ему на ух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 своей сливе приложи компресс из чая..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итер Синклер вскипел. Его глаза гневно сверкнули, он не мог вымолвить ни слова, а Леонардо громко произнес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не будет тебя не хватать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 Питеру Синклеру наконец вернулся дар речи, он закричал, замахал руками, но по</w:t>
        <w:softHyphen/>
        <w:t>лицейские его уже вывели из кабинета, не дав больше ничего сказать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эр окинул взглядом всех четверых лов</w:t>
        <w:softHyphen/>
        <w:t>цов привидений и произнес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! Что требуется от меня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ежде всего доставить к нам наш автомобиль «ЧЕНИ-l» и расчистить от зато</w:t>
        <w:softHyphen/>
        <w:t>ров дорогу к центральному парку, - отве</w:t>
        <w:softHyphen/>
        <w:t>тила Эйпри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ть нам все полномочия на период из</w:t>
        <w:softHyphen/>
        <w:t>гнания нечисти, - отозвался Леонард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после этого нам лучше всего не ме</w:t>
        <w:softHyphen/>
        <w:t>шать, - добавил Донателло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з полчаса все, о чем просили охотни</w:t>
        <w:softHyphen/>
        <w:t>ки за призраками, было сделано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А в это время Луиза вознеслась на трина</w:t>
        <w:softHyphen/>
        <w:t>дцатый этаж. Внутренний голос подсказы</w:t>
        <w:softHyphen/>
        <w:t>вал ей, что привратник должен находиться именно здес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увствую, что он где-то рядом, - ска</w:t>
        <w:softHyphen/>
        <w:t>зала она сама себе и вошла в собственную квартиру. Она обошла все комнаты, как буд</w:t>
        <w:softHyphen/>
        <w:t>то это не ее квартира, и, не найдя никого, беспрепятственно вышла на лестничную пло</w:t>
        <w:softHyphen/>
        <w:t>щадку. Неведомая сила подтолкнула Луизу к двери квартиры Ника Рейнбоу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верь перед ней услужливо отворилась, и Луиза в глубине полуразрушенной квартиры увидела сидящего в кресле красивого парн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- хранительница ключа! - восклик</w:t>
        <w:softHyphen/>
        <w:t>нула Луиза, переступив порог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арень тут же поднялся и, сделав навстречу несколько шагов, представил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- привратник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и подошли друг к другу и, не сговари</w:t>
        <w:softHyphen/>
        <w:t>ваясь, поцеловались. Поставленная Глазоро</w:t>
        <w:softHyphen/>
        <w:t>том Хребетожилым перед Уброзом и Белой Дьяволицей задача была выполнена. Теперь им оставалось подойти к воротам в потусто</w:t>
        <w:softHyphen/>
        <w:t>ронний мир и ждать своего предводител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ик-Уброз и Луиза-Белая Дьяволица об</w:t>
        <w:softHyphen/>
        <w:t>нялись и пошли наверх по проложенной не</w:t>
        <w:softHyphen/>
        <w:t>чистью дороге к ворота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емля тотчас затряслась, прямо из шпиля здания вырвались языки пламени и вспыш</w:t>
        <w:softHyphen/>
        <w:t>ки молнии, ворота в потусторонний мир ста</w:t>
        <w:softHyphen/>
        <w:t>ли видимыми. Они излучали ярко-желтый свет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Глава 22. Появление и позорный побег Глазорота Хребетожилого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 сожалению, полиция не могла найти «ЧЕНИ-l» в том месте, где ее оставили лов</w:t>
        <w:softHyphen/>
        <w:t>цы призраков. Юные мутанты и Эйприл ос</w:t>
        <w:softHyphen/>
        <w:t>тались безоружными. Они понимали, что на их автомобиле где-то разъезжает Мике</w:t>
        <w:softHyphen/>
        <w:t>ланджело, но связаться с ним ловцы при</w:t>
        <w:softHyphen/>
        <w:t>зраков не могли. Девушка срочно заказала изготовить протоновые ружья и лазерные ло</w:t>
        <w:softHyphen/>
        <w:t>вушки для нечисти, а сама с черепашками-</w:t>
        <w:softHyphen/>
        <w:t>ниндзя приблизилась к зданию, на крыше которого образовался проход в параллельный мир. Самое интересное было в том, что ко</w:t>
        <w:softHyphen/>
        <w:t>личество зевак по пути следования юных мутантов к зданию номер тринадцать не умень</w:t>
        <w:softHyphen/>
        <w:t>шалось, а увеличивалось, хотя этому, во из</w:t>
        <w:softHyphen/>
        <w:t>бежание сутолоки и вероятных жертв, препятствовала полиция. Шпиль небоскре</w:t>
        <w:softHyphen/>
        <w:t>ба окружали непроницаемые тучи. Внезапно сверкнула молния, и донесся сильный раскат гром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Боже! - вскричал Леонардо. - Уже началось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Его крик словно никто не услышал - ро</w:t>
        <w:softHyphen/>
        <w:t>жицы юных мутантов остались безучастны</w:t>
        <w:softHyphen/>
        <w:t>ми. Каждый был сосредоточен на самом себе и сжимал кулаки. Ударила вторая молния. Она пронзила шпиль, после чего небоскреб задрожал, как будто его трясли на гигант</w:t>
        <w:softHyphen/>
        <w:t>ском вибротренажере. Толпа зевак бросилась врассыпную. Земля вокруг небоскреба захо</w:t>
        <w:softHyphen/>
        <w:t>дила ходуном, асфальт вспучился и по нему змеями расползлись трещин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Лео, мы хорошо сделали, что не прие</w:t>
        <w:softHyphen/>
        <w:t>хали на «ЧЕНИ-l» - прокричал Донател</w:t>
        <w:softHyphen/>
        <w:t>ло. - Нашу машину могло бы завалить об</w:t>
        <w:softHyphen/>
        <w:t>ломками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Асфальт у самых ног черепашек стал про</w:t>
        <w:softHyphen/>
        <w:t>седать. Полицейский автомобиль, который стоял перед юными мутантами, медленно по</w:t>
        <w:softHyphen/>
        <w:t>дался вперед и начал скатываться в образо</w:t>
        <w:softHyphen/>
        <w:t>вавшуюся прямо на глазах огромную ямищу. Черепашки ждали появления суперчу</w:t>
        <w:softHyphen/>
        <w:t>довища. Небоскреб трясло мелкой дрожью, словно это было живое существ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хоже, дом взбесился, - пробормотал Рафаэл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кивнул. От стен небоскреба ста</w:t>
        <w:softHyphen/>
        <w:t>ли отваливаться облицовочная плитка и кус</w:t>
        <w:softHyphen/>
        <w:t>ки бето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м надо отойти! - Микеланджело потянул Рафаэля за руку. - Иначе нас сейчас накроет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Лучше пробраться внутрь, - горячил</w:t>
        <w:softHyphen/>
        <w:t>ся Леонард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это время громадная часть стены рухну</w:t>
        <w:softHyphen/>
        <w:t>ла, подняв целое облако пыл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жалуй, - Леонардо решил изменить свое намерение, - зайдем попозж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блако пыли скрыло черепашек от толпы. Вскоре прибыли военные, которые привезли лазерное оружие. Это были, в принципе, те же лучевые бластеры, которыми раньше ору</w:t>
        <w:softHyphen/>
        <w:t>довали ловцы призраков, но во сто крат силь</w:t>
        <w:softHyphen/>
        <w:t>нее. Правда, и весили они прилично. Обыч</w:t>
        <w:softHyphen/>
        <w:t>но такие бластеры носили двое солдат. Один нес сам бластер, а другой - тяжеленный, но чрезвычайно мощный аккумулятор. Эйприл изучила устройство военных бластеров и серьезно посмотрела на черепашек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рузья, нам следует законопатить эту дыру в иной мир, иначе наш мир разрушит</w:t>
        <w:softHyphen/>
        <w:t>ся! - произнесла о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нам предстоит заделывать дыру, для которой нескольких самосвалов кирпича бу</w:t>
        <w:softHyphen/>
        <w:t>дет маловато, - пошутил Леонард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 у нас, ребята, есть отличные коно</w:t>
        <w:softHyphen/>
        <w:t>патели! - воскликнул Донателло и взвесил в руке военный бласте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Б-р-р-р, - пробормотал Рафаэль. - Мне почему-то больше всего хочется развернуть</w:t>
        <w:softHyphen/>
        <w:t>ся и дать стрекача в обратном направлении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мелей, приятель! - похлопала его по плечу Эйприл. - Не забывай, что на нас, в том числе и на тебя, смотрят тысячи по</w:t>
        <w:softHyphen/>
        <w:t>клонников. Они просто не дадут тебе поки</w:t>
        <w:softHyphen/>
        <w:t>нуть поле бо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вижением бравого солдата, забрасываю</w:t>
        <w:softHyphen/>
        <w:t>щего за спину автомат, Леонардо перебро</w:t>
        <w:softHyphen/>
        <w:t>сил военный бластер. Из первых рядов тол</w:t>
        <w:softHyphen/>
        <w:t>пы, окружающей ловцов призраков, донесся восхищенный сто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се в порядке! - прокричал Леонардо, обращаясь к толпе и поднимая руки. - Не забывайте, мы - профессионалы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посмотрел вверх и нахмурилс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ведь утром небо было ясным, - про</w:t>
        <w:softHyphen/>
        <w:t>бормотал он. - А теперь собирается при</w:t>
        <w:softHyphen/>
        <w:t>личная гроза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Черт возьми! - вскричал Леонардо. </w:t>
        <w:softHyphen/>
        <w:t>- Мы, по-моему, вовремя... Только вот где Микеланджело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Шпиль небоскреба окружали тучи. Вне</w:t>
        <w:softHyphen/>
        <w:t>запно сверкнула молния, и донесся сильный раскат гром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Боже! - вскричала Эйприл. - Уже на</w:t>
        <w:softHyphen/>
        <w:t>чалось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Ее возглас остался без ответа. Молния уда</w:t>
        <w:softHyphen/>
        <w:t>рила вторично. Она попала в шпиль, после чего небоскреб задрожал, как будто за него кто-то взялся рукой и хорошенько потряс. Толпа бросилась врассыпную. Земля вокруг небоскреба заходила ходуном, по асфальту все дальше расползались трещины. Вибра</w:t>
        <w:softHyphen/>
        <w:t>ция здания прекратилась так же внезапно, как и началась. В толпе раздались кри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ни погибли... Кто нас теперь защитит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ыль начала понемногу оседать. Когда зе</w:t>
        <w:softHyphen/>
        <w:t>ваки увидели невредимых Леонардо, Дона</w:t>
        <w:softHyphen/>
        <w:t>телло, Рафаэля и Эйприл, они радостно за</w:t>
        <w:softHyphen/>
        <w:t>улыбалис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они! - обрадовано закричал ка</w:t>
        <w:softHyphen/>
        <w:t>кой-то парен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Живы! - ликовала девушка рядом с парнем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Живы! - с облегчением выдохнула толпа. Как только друзья вылезли из ямы, они горячо обнялись, образовав круг. Леонардо воскликну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дин за всех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все за одного! - дружно ответили ему Донателло, Рафаэль и Эйпри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, что, герои? - сказала Эйприл. - Вперед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 черепашки-ниндзя, возглавляемые Эйприл, двинулись к зданию. Донателло шел, сжав зубы, согнувшись под двойной тяжестью бла</w:t>
        <w:softHyphen/>
        <w:t>стера и аккумулятора, но не отстава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х! Чувствую, там нас на каждом шагу подстерегает что-то ужасное! - украдкой вздохнул он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Его тихий шепот услышал Леонард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не прав, - громко сказал он, - ужасное уже случилось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округлил глаз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ты имеешь в виду? - спросил о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посмотри, лифт не работает! - Леонардо нажал пальцем на кнопку, демонстри</w:t>
        <w:softHyphen/>
        <w:t>руя, что нет никакой реакции. - Нам при</w:t>
        <w:softHyphen/>
        <w:t>дется переться на тринадцатый этаж пешком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 самый верх? - переспросила Эйприл. - С этой-то ношей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 бросьте это, - широко улыбнулся Рафаэль. - Не хотите же вы сказать, что мы слабаки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-ниндзя заулыбались в ответ и немного приободрились. Ловцы призра</w:t>
        <w:softHyphen/>
        <w:t>ков первые лестничные марши преодолели в приподнятом настроении, но скоро их запас бодрости и оптимизма стал иссякать. Воен</w:t>
        <w:softHyphen/>
        <w:t>ное снаряжение оказалось чересчур громозд</w:t>
        <w:softHyphen/>
        <w:t>ки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Где мы? - поинтересовалась, переводя дыхание, Эйприл. - Какой это этаж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хоже, седьмой, - отозвался Леонар</w:t>
        <w:softHyphen/>
        <w:t>до, глянув через перила вниз. - Давайте передохне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том он посмотрел вверх и облегченно вздохну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Хорошо, что впереди осталось только шесть... Ох, уж эта техника... Как только есть нужда в ней, она тут же перестает рабо</w:t>
        <w:softHyphen/>
        <w:t>тат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Бывает, что вся техника ломается: ав</w:t>
        <w:softHyphen/>
        <w:t>томаты для продажи готовой пиццы перего</w:t>
        <w:softHyphen/>
        <w:t xml:space="preserve">рают, сливные бачки закупориваются... - </w:t>
        <w:softHyphen/>
        <w:t>поддержал шутку товарища Донателло.</w:t>
      </w:r>
    </w:p>
    <w:p>
      <w:pPr>
        <w:pStyle w:val="Normal"/>
        <w:ind w:left="-1080" w:hanging="0"/>
        <w:jc w:val="both"/>
        <w:rPr/>
      </w:pPr>
      <w:r>
        <w:rPr>
          <w:b/>
        </w:rPr>
        <w:t xml:space="preserve">  </w:t>
      </w:r>
      <w:r>
        <w:rPr>
          <w:b/>
        </w:rPr>
        <w:t>Друзья, таща на себе тяжеленные аккуму</w:t>
        <w:softHyphen/>
        <w:t>ляторы, которые, казалось, с каждой ступенькой становились все тяжелее и тяжелее, снова побрели вверх по лестнице. Наконец охотники за привидениями добрались до три</w:t>
        <w:softHyphen/>
        <w:t>надцатого этажа. Он представлял собой пе</w:t>
        <w:softHyphen/>
        <w:t>чальное зрелище. На лестнице валялись об</w:t>
        <w:softHyphen/>
        <w:t>ломки дверей. Все лампочки были разбиты, с потолка свисали шнуры электропроводк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ибор-измеритель, который случайно оказался у Донателло в кармане, пока ниче</w:t>
        <w:softHyphen/>
        <w:t>го подозрительного не показыва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спросил у Эйпри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уверена, что нам нужно искать не</w:t>
        <w:softHyphen/>
        <w:t>чисть именно на этом этаже? На датчике никаких отклонений от норм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убежденно ответил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! Я абсолютно уверена, именно на эт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огда у меня есть предложение, - сказал Донателло, вертя датчиком в разные сто</w:t>
        <w:softHyphen/>
        <w:t>рон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Говори! - тут же поддержала его Эйпри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оторвал взгляд от прибора в ру</w:t>
        <w:softHyphen/>
        <w:t>ках Донателло и произнес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полагаю, необходимо рассредоточитьс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тут же посмотрела на своего кол</w:t>
        <w:softHyphen/>
        <w:t>легу и спросил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Лео, тогда скажи, куда нам идти, ведь мы не дежурили ночь у Ника. Тебе лучше знать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 конец коридора, вон в ту крайнюю дверь, - показал Леонардо и, едва пересту</w:t>
        <w:softHyphen/>
        <w:t>пая ногами от тяжести оружия, подошел к двери с номером тринадцат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 нему приблизились друзья. Все тяжело дышали. Леонардо подергал за ручку - дверь не открывалас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до ломать, - принял решение Лео</w:t>
        <w:softHyphen/>
        <w:t>нардо и отступил на пару шагов, чтобы вы</w:t>
        <w:softHyphen/>
        <w:t>ломать дверь с разбег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годи, дай отдышаться, - остановил его Дона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Леонардо был настроен более чем ре</w:t>
        <w:softHyphen/>
        <w:t>шительно. Он разбежался и с силой ударил в дверь, однако желаемый результат не был достигнут, дверь так и осталась на мест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вайте попробуем бластером, - дело</w:t>
        <w:softHyphen/>
        <w:t>вито заявил Леонардо и направил бластер на дверь. - А заодно и испробуем эту военную штучк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той, дружок, - промолвил Донател</w:t>
        <w:softHyphen/>
        <w:t>ло, - заряды наших пушек стоит поберечь для более серьезного дела. Может, нам и не понадобится ломать двер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 да, - заметила Эйприл. - Ее со</w:t>
        <w:softHyphen/>
        <w:t>всем не обязательно ломать, когда вокруг чистота и порядок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не слушал ее. Не успел он по</w:t>
        <w:softHyphen/>
        <w:t>дойти к двери, как внезапно в коридоре под</w:t>
        <w:softHyphen/>
        <w:t>нялся ветер, и в этот момент запищал дат</w:t>
        <w:softHyphen/>
        <w:t>чик. Черепашка-ниндзя тут же стал следить за его показания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 что, нашел что-нибудь подозритель</w:t>
        <w:softHyphen/>
        <w:t>ное? - поинтересовался Леонард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ичего определенного, - отозвался До</w:t>
        <w:softHyphen/>
        <w:t>нателло. - Но что бы это ни было, оно исходит как раз из помещения за дверью под номером тринадцат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се-таки придется ломать дверь, - вмешалась Эйпри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друг дверь в квартиру Ника Рейнбоу чуть сама не упала на Леонард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х! - воскликнул он, едва успев отско</w:t>
        <w:softHyphen/>
        <w:t>чить. - Это уже не в первый раз. Донател</w:t>
        <w:softHyphen/>
        <w:t>ло, ты не можешь дать мне свой психодетектор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-ниндзя, прикрывая друг друга, вошли в квартиру Ника Рейнбоу и не узнали ее. От квартиры осталось одно назва</w:t>
        <w:softHyphen/>
        <w:t>ние и дверь, которая только что упала. Вся наружная стена была разрушена, из вещей сохранилось только кресл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очень странные показания, - промолвил Леонардо, встряхивая датчик. - Ес</w:t>
        <w:softHyphen/>
        <w:t>ли это сверхъестественные проявления, то они совершенно не похожи на те, с которыми мы встречались раньш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ничего не ответила, она прошлась по квартире, заглянула на кухню и, остановившись на том месте, где стоял холодиль</w:t>
        <w:softHyphen/>
        <w:t>ник, подняла голову. Буквально в двух ша</w:t>
        <w:softHyphen/>
        <w:t>гах от нее находилась ведущая вверх лестни</w:t>
        <w:softHyphen/>
        <w:t>ца. Ветер как раз дул оттуда, а сама лестница была освещена голубоватым свето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 Эйприл подошел Леонардо и удивленно произнес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так штука, ее раньше-то не было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я вижу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 она почему-то идет прямо из квар</w:t>
        <w:softHyphen/>
        <w:t>тиры, - снова удивился Леонард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посмотрела на лестницу, потом на своего друга и философски изрекл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Если ступени не идут вниз, значит, су</w:t>
        <w:softHyphen/>
        <w:t>дя по всему, лестница ведет вверх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приблизился к лестнице. Датчик, по мере того, как он подходил, пищал все интенсив</w:t>
        <w:softHyphen/>
        <w:t>нее. Стрелка металась по шкал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пределенно, в конце той лестницы что-</w:t>
        <w:softHyphen/>
        <w:t>то есть, - заметил Леонард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зможно, это потайной ход, - сказа</w:t>
        <w:softHyphen/>
        <w:t>ла Эйприл, - который выведет нас к тому, кого мы ище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посмотрел на датчик, потом пе</w:t>
        <w:softHyphen/>
        <w:t>ревел взгляд на Эйприл и сказа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Рафаэль, вперед! Донателло, ты при</w:t>
        <w:softHyphen/>
        <w:t>крываешь нас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овцы призраков двинулись друг за другом вверх по лестнице, осторожно ступая и смот</w:t>
        <w:softHyphen/>
        <w:t>ря вперед после каждого сделанного шага. Дат</w:t>
        <w:softHyphen/>
        <w:t>чик в руках Леонардо уже пищал так, что его пришлось попросту отключить. И без него было понятно, что нечисть тут обосновалась прочно. Казалось, лестнице нет конца. Пот градом катил и с Эйприл, и с черепашек. Донателло прикрывал ловцов призраков, а впе</w:t>
        <w:softHyphen/>
        <w:t>ред выдвинулся Леонардо. Он дошел до конца лестницы и обернулся к своим друзьям. И в этот момент раздался оглушительный грохо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Лео, осторожно! - крикнул Рафаэл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тут же нагнулся. Мимо него зазмеились молнии. Ловцы призраков спрята</w:t>
        <w:softHyphen/>
        <w:t>лись за выступ стены и стали смотреть, от</w:t>
        <w:softHyphen/>
        <w:t>куда мог появиться такой мощный пучок энергии. То, что они увидели, их изрядно удивило. Они увидели верх крыши. Шпиль небоскреба весь искривился, рядом с ним об</w:t>
        <w:softHyphen/>
        <w:t>разовался правильный треугольник, светя</w:t>
        <w:softHyphen/>
        <w:t>щийся ярко-желтым светом и выбрасываю</w:t>
        <w:softHyphen/>
        <w:t>щий из себя в разные стороны одновременно несколько десятков молний, одна из кото</w:t>
        <w:softHyphen/>
        <w:t>рых чуть было и не зацепила Леонардо. Но поразительнее всего было следующее. На крыше, возле самого треугольника, стоял из</w:t>
        <w:softHyphen/>
        <w:t>вивающийся в конвульсиях Ник Рейнбоу. Во</w:t>
        <w:softHyphen/>
        <w:t>круг него тоже образовались вспышки огн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ик! - позвала его Эйприл, но боксер не откликалс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незапно Ник Рейнбоу присел, и его тело превратилось в черного зверя с телом быка и головой льва с оранжевыми глазами и боль</w:t>
        <w:softHyphen/>
        <w:t>шой пасть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это да! - удивился Донателло. - Быколев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оже мне! Ну и что, - промолвил как ни в чем не бывало Леонардо. Можно было подумать, что он каждый день наблюдал, как боксеры на глазах меняют свое обличь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ыходит, боксер - львобык? - изум</w:t>
        <w:softHyphen/>
        <w:t>ленно промолвил Дона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ейтрализаторы полтергейста обратили внимание, что чуть дальше от боксера сто</w:t>
        <w:softHyphen/>
        <w:t>ит, извиваясь, как гадюка, Луиз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она! - крикнул Леонардо. - Белая Дьяволица! Она передаст ему ключ от ворот ада! Пока не поздно, давайте стрельне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было уже поздно. Пока истребители нечисти изготовились к стрельбе, Луиза со</w:t>
        <w:softHyphen/>
        <w:t>гнулась, стала на корточки и в мгновение ока превратилась в белошерстного монстра, только глаза у нее были красного цвета. Оба чудища вскочили со своих мест и побежали к шпилю. Они уселись на двух, стоящих у основания светящегося треугольника, поста</w:t>
        <w:softHyphen/>
        <w:t>ментах, и Белая Дьяволица торжественно пе</w:t>
        <w:softHyphen/>
        <w:t>редала Уброзу ключ. Уброз взял ключ и бро</w:t>
        <w:softHyphen/>
        <w:t>сил его в светящийся треугольник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ка все подтверждается, - промолви</w:t>
        <w:softHyphen/>
        <w:t xml:space="preserve">ла Эйприл. - Эти дьявольские животные </w:t>
        <w:softHyphen/>
        <w:t>предвестники появления их божества Оку</w:t>
        <w:softHyphen/>
        <w:t>лостома Вертебрахила. Он придет в этот мир через открывшиеся ворота из параллельного мира в образе некого разрушител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 действительно, в треугольнике показа</w:t>
        <w:softHyphen/>
        <w:t>лись ворота в параллельный мир. Напряже</w:t>
        <w:softHyphen/>
        <w:t>ние достигло предела. Но неожиданно из во</w:t>
        <w:softHyphen/>
        <w:t>рот вышел маленький человечек, лицом очень похожий на Ника Рейнбоу, только с крас</w:t>
        <w:softHyphen/>
        <w:t>ными глазами. Это был совсем старичок, с козлиной бородкой, небольшими торчащи</w:t>
        <w:softHyphen/>
        <w:t>ми рожками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ужели это он сам - Окулостом Вер</w:t>
        <w:softHyphen/>
        <w:t>тебрахил? - пожал плечами Леонард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-ниндзя сжали свое оружие в руках и напряглис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й, Окулостом, добрый вечер! - поздо</w:t>
        <w:softHyphen/>
        <w:t>ровался Леонардо, отважившийся вступить в разговор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велитель нечисти не отвечал. Леонардо оглянулся на своих друзей. Те подбадрива</w:t>
        <w:softHyphen/>
        <w:t>ли его решительными взглядами. Леонардо снова повернулся к Окулостому Вертебрахи</w:t>
        <w:softHyphen/>
        <w:t>лу и произнес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что, не Глазорот Хребетожилый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ты кто? Уж не Бог ли - хозяин солнечного мира? - пропищал старикаш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Нет. Я - Лео, черепашка-ниндзя, </w:t>
        <w:softHyphen/>
        <w:t>- последовал хладнокровный ответ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ут же на крыше поднялся страшной си</w:t>
        <w:softHyphen/>
        <w:t>лы ветер. Всех четверых нейтрализаторов полтергейста подняло, как пушинки, и от</w:t>
        <w:softHyphen/>
        <w:t>бросило от Окулостома. Стоявший ближе всех к предводителю нечисти Леонардо летел бы</w:t>
        <w:softHyphen/>
        <w:t>стрее всех. Но Окулостом Вертебрахил не учел тяжести военных бластеров и прилагающих</w:t>
        <w:softHyphen/>
        <w:t>ся к ним аккумуляторов от белорусского автомобиля «МАЗ». Черепашки-ниндзя попа</w:t>
        <w:softHyphen/>
        <w:t>дали один за другим на крышу небоскреба возле самого края. Находящийся внизу на</w:t>
        <w:softHyphen/>
        <w:t>род, наблюдавший за всем, что происходит, закричал в ужасе. Немного придя в себя, Эйприл назидательно сказала Леонард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Лео, когда тебя спрашивают, Бог ли ты, отвечай «Да»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индзя-черепашка учел это и, расправив плечи, решительно пошел навстречу Вертеб</w:t>
        <w:softHyphen/>
        <w:t>рахил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таричок засверкал глазами и начал на</w:t>
        <w:softHyphen/>
        <w:t>бирать в грудь воздух, раздуваясь, как мыль</w:t>
        <w:softHyphen/>
        <w:t>ный пузырь, и превратился в раздутое су</w:t>
        <w:softHyphen/>
        <w:t>щество, похожее на осьминога. Леонардо ос</w:t>
        <w:softHyphen/>
        <w:t>тановился в десятке шагов от повелителя нечисти и отдал команд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ружие к бою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Есть оружие к бою! - хором ответили Донателло, Эйприл и Рафаэл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3аряжай! - снова скомандовал Леонард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Готовы! - ответил Рафаэль за все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кажем этому брюхоногому наш горячий черепаший прием! - воскликнул Лео</w:t>
        <w:softHyphen/>
        <w:t>нард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се четверо ловцов одновременно выстрели</w:t>
        <w:softHyphen/>
        <w:t>ли из бластеров по Вертебрахилу, но тот ус</w:t>
        <w:softHyphen/>
        <w:t>пел удариться о крышу и подпрыгнуть, как резиновый мячик. Повелитель нечисти пе</w:t>
        <w:softHyphen/>
        <w:t>релетел через ловцов и оказался у них за спи</w:t>
        <w:softHyphen/>
        <w:t>ной. Ловцы тут же повернулись и приготови</w:t>
        <w:softHyphen/>
        <w:t>лись к новому выстрелу в Вертебрахил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Лазеры на полную мощность, - вскри</w:t>
        <w:softHyphen/>
        <w:t>чал Леонардо. - Прицельным - огонь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этот раз выстрелы оказались удачными: все четверо попали в Вертебрахила, и мощные лучи прожгли его насквозь. От короля бесов осталась только шкурка, которая шлепнулась о крышу небоскреба и тут же испарилас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 удивление, все оказалось очень про</w:t>
        <w:softHyphen/>
        <w:t xml:space="preserve">сто! - радостно воскликнул Леонардо. </w:t>
        <w:softHyphen/>
        <w:t>- Эйприл, эта нечисть вняла нашим дельным советам и ретировалас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похоже! - произнесла девуш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ы ее нейтрализовали, - закричал Леонардо, вскинув вверх руки. - Произошло полное разуплотнение чудища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ы вооружены и талантливы! - про</w:t>
        <w:softHyphen/>
        <w:t>молвил Донателл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ы красивы! - снова воскликнул Лео</w:t>
        <w:softHyphen/>
        <w:t>нард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Единственной, кто не приняла участия в преждевременном ликовании ловцов призра</w:t>
        <w:softHyphen/>
        <w:t>ков, была Эйприл О'Нил. Внезапно она за</w:t>
        <w:softHyphen/>
        <w:t>метила крысу, мечущуюся у ее ног. Мордоч</w:t>
        <w:softHyphen/>
        <w:t>ка у крысы была совсем как у Вертебрахил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он! - воскликнула девушка. - Как полномочный представитель города и штата приказываю прекратить все сверхъестествен</w:t>
        <w:softHyphen/>
        <w:t>ные действия и вернуться туда, откуда ты прибыл, приятел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! - пропищала крыс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огда мы тебя разрушим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Хи-хи-хи, - послышалось в ответ. - Ты сначала попади в мен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-ниндзя, как ни старались, не могли попасть из военного бластера в ма</w:t>
        <w:softHyphen/>
        <w:t>ленькую крысу, мечущуюся у их ног. Хит</w:t>
        <w:softHyphen/>
        <w:t>рость удалась Вертебрахилу. Этого больше всего боялась Эйпри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еожиданно крыса и вовсе исчезла. Эйприл выхватила датчик у Донателло и подбе</w:t>
        <w:softHyphen/>
        <w:t>жала к месту, где только что находилось это животное. Прибор показывал, что уровень отрицательной энергетики не уменьшился ни на йот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Леонардо, смотри! - воскликнул Дона</w:t>
        <w:softHyphen/>
        <w:t>телло, подзывая к себе самого опытного то</w:t>
        <w:softHyphen/>
        <w:t>варищ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подошел к нему, взглянул на дат</w:t>
        <w:softHyphen/>
        <w:t>чик и сразу же все поня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ижу, - сказал он. - Это очень плох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незапно Леонардо увидел, что уровень от</w:t>
        <w:softHyphen/>
        <w:t>рицательной энергетики начал резко возрас</w:t>
        <w:softHyphen/>
        <w:t>тат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, только не это!.. - в растерянности воскликнул он, не веря своим глаза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 тут все вокруг снова затряслось, засвер</w:t>
        <w:softHyphen/>
        <w:t>кали молнии, с небоскреба вниз полетела оторвавшаяся от стен облицовочная плитка и кирпичи. Над самым ухом ловцов привиде</w:t>
        <w:softHyphen/>
        <w:t>ний раздался все тот же голос, но много</w:t>
        <w:softHyphen/>
        <w:t>кратно усиленны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кулостом Вертебрахил, великий раз</w:t>
        <w:softHyphen/>
        <w:t>рушитель миров, вечный странник прибыл на Землю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рузья! - воскликнула Эйприл. - Вы видите его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, - раздалось в ответ. - Он где-то здесь... У нас осталась только одна попытка. Аккумуляторы сели. Мы истратили заряды, стреляя по крысе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ряска неожиданно прекратилась. На кры</w:t>
        <w:softHyphen/>
        <w:t>ше небоскреба воцарилась мертвая тишина. Даже находящийся внизу народ умолк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мотрите! - внезапно крикнула Эйприл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се ловцы призраков посмотрели в ту сто</w:t>
        <w:softHyphen/>
        <w:t>рону, куда показывала девушка. К небоскре</w:t>
        <w:softHyphen/>
        <w:t>бу, где они находились, приближалось ог</w:t>
        <w:softHyphen/>
        <w:t>ромное серое существо, ростом почти с небоскреб, на котором они стоял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!.. Не может быть! - закричал Лео</w:t>
        <w:softHyphen/>
        <w:t>нардо, схватившись руками за голов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Лео, что ты думаешь? - закричал на него Донателл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, черт! - воскликнул Рафаэл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там такое? - спросила у него Эйприл, надеясь получить более конкретный от</w:t>
        <w:softHyphen/>
        <w:t>вет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 вот все ловцы призраков увидели гро</w:t>
        <w:softHyphen/>
        <w:t>мадную крысу, очень похожую на легендар</w:t>
        <w:softHyphen/>
        <w:t>ного учителя Сплинте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же наш учитель, - воскликнул Лео</w:t>
        <w:softHyphen/>
        <w:t>нард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каждый день такое увидишь, - по</w:t>
        <w:softHyphen/>
        <w:t>жал плечами Донателло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Гигантская крыса шла по улице, подми</w:t>
        <w:softHyphen/>
        <w:t>ная под себя машины, словно это были дет</w:t>
        <w:softHyphen/>
        <w:t>ские игрушки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чуть не плака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а гадина приняла образ того, кого мы не можем унич</w:t>
        <w:softHyphen/>
        <w:t>тожить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дорово придумал, уродина, - заме</w:t>
        <w:softHyphen/>
        <w:t>тил Рафаэль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рыса-гигант приближалась к зданию, где находились ловцы призраков. Они начинали понимать, что это становится смертельно опасным, так как вблизи от здания собра</w:t>
        <w:softHyphen/>
        <w:t>лось много зевак, и эта крыса просто рас</w:t>
        <w:softHyphen/>
        <w:t>топчет несколько сотен, а может быть, и ты</w:t>
        <w:softHyphen/>
        <w:t>сяч человек. Ловцы как в воду глядели. Кры</w:t>
        <w:softHyphen/>
        <w:t>са-гигант подошла к небольшой церквушке, стоящей неподалеку от здания, и занесла над ней ног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, начинается... - воскликнула Эйприл. - А мы не можем даже выстрелить в это чудовище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громная лапа крысы занеслась над церковью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х ты гад, - пришел наконец в себя Леонардо и скомандовал, - раз... два... три... Пли!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овцы призраков выстрелили. Было видно, что это причинило крысе-гиганту боль, но лучи лазерных бластеров, выбрав весь за</w:t>
        <w:softHyphen/>
        <w:t>ряд электричества из аккумуляторов, не мог</w:t>
        <w:softHyphen/>
        <w:t>ли уже рассеять отрицательную энергетику выходца из параллельного мира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рыса запищала от боли. Наверное, никто в городе не слышал такого чудовищного пис</w:t>
        <w:softHyphen/>
        <w:t>ка - барабанные перепонки едва выдержи</w:t>
        <w:softHyphen/>
        <w:t>вали напор звука. Стекла вылетали из окон, черепица от дребезжания сползала с крыш. Ловцы привидений пригнулись и, закрыв ру</w:t>
        <w:softHyphen/>
        <w:t>ками уши, пережидали этот чудовищный вой. Крыса поднялась на задние лапы, вста</w:t>
        <w:softHyphen/>
        <w:t>ла во весь свой рост. Гигантских размеров глаза засветились оранжевым огнем прямо перед черепашками-ниндзя. Вибриссы зве</w:t>
        <w:softHyphen/>
        <w:t>ря, толщиной с добрый канат заскользили по крыше небоскреб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иготовились! - воскликнул Леонар</w:t>
        <w:softHyphen/>
        <w:t>до. - У нас есть еще пусть и слабенький, но заряд. Если и погибать, то предварительно подпалим этой крысе усы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стреляйте! Не стреляйте! - вдруг закричал кто-то с лестничного проема. Че</w:t>
        <w:softHyphen/>
        <w:t>репашки-ниндзя повернулись и увидели, что это появился Микеланджел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Микки! Где ты был! Мы погибаем! - </w:t>
        <w:softHyphen/>
        <w:t>кричали черепашки своему друг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икаких вопросов! - ответил Мике</w:t>
        <w:softHyphen/>
        <w:t>ланджело. - Вот вам наши бластеры и про</w:t>
        <w:softHyphen/>
        <w:t>тоновые ружья. Надо действовать. Хребето</w:t>
        <w:softHyphen/>
        <w:t>жилый превратился в крысу, - со знанием дела произносил запыхавшийся Микеланд</w:t>
        <w:softHyphen/>
        <w:t>жело, - чтобы вы случайно не повредили ворота в потусторонний мир. Вы об этом за</w:t>
        <w:softHyphen/>
        <w:t>были. Сейчас эта крыса отвлекает вас, и вы зря расходуете заряды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 их у нас уже и не осталось! - вос</w:t>
        <w:softHyphen/>
        <w:t>кликнул Ле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что же ты предлагаешь, Микки? - спросила Эйпри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едлагаю радикальное решение, - произнес Микеланджело, четко выговаривая каждое слово. - Коль ворота открываются в обе стороны, мы можем направить поток час</w:t>
        <w:softHyphen/>
        <w:t>тиц обратно и закрыть навсегда ворота для нечисти, и фантом крыса, или Окулостом Вертебрахил, исчезнет сам по себ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Микки, я знала, что ты разберешься с этим Вертебрахилом и его приспешниками, </w:t>
        <w:softHyphen/>
        <w:t>- воскликнула Эйпри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 каким способом ты предлагаешь на</w:t>
        <w:softHyphen/>
        <w:t>править поток частиц в обратную сторону? -переспросил Рафаэль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на несколько секунд задумался, а потом выпали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обходима мощная протоновая пушка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удивилас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 как мы ее затащим сюда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вое из вас будут заниматься крысой, - воскликнул Микеланджело, - а мы трое не</w:t>
        <w:softHyphen/>
        <w:t>медленно отправимся за протоновой пушкой. Мы снимем ее с «ЧЕНИ -1». А кабель дадут военные..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этот момент над небоскребом появилась голова крысы-чудовищ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й! Нам нужно спешить! - закричал Леонардо и пульнул из бластера в огром</w:t>
        <w:softHyphen/>
        <w:t>ный, величиной с тыкву, глаз крысы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м временем остальные черепашки-нинд</w:t>
        <w:softHyphen/>
        <w:t>зя сорвались с места и бросились по лестни</w:t>
        <w:softHyphen/>
        <w:t>це вниз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и Донателло остались на крыше одн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думаю, если верить рассуждениям Микки, - произнес Леонардо, - то нам сле</w:t>
        <w:softHyphen/>
        <w:t>дует закрыть собой ворота в потусторонний мир. И тогда крыса нас пока не троне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 у нас есть шанс провалиться на тот свет, - нерешительно произнес Донателл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, тогда до встречи на том свете, До</w:t>
        <w:softHyphen/>
        <w:t>нателло, - ответил Леонардо и привел в го</w:t>
        <w:softHyphen/>
        <w:t>товность бластер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рузья в последний раз пожали друг дру</w:t>
        <w:softHyphen/>
        <w:t>гу руки и открыли беспрерывный огонь из своих бластеров, целясь прямо в черные ноз</w:t>
        <w:softHyphen/>
        <w:t>дри крысы. Разрядив бластеры, которые при</w:t>
        <w:softHyphen/>
        <w:t>нес Микеланджело, друзья вооружились про</w:t>
        <w:softHyphen/>
        <w:t>тоновыми ружьями и начали посылать заряд за зарядом в морду всемогущего Вертебра</w:t>
        <w:softHyphen/>
        <w:t>хила. Руки и ноги у ловцов призраков тряс</w:t>
        <w:softHyphen/>
        <w:t>лись, глаза вылезли из орбит, но они реши</w:t>
        <w:softHyphen/>
        <w:t>ли, что лучше умрут с оружием в руках, чем дадут возможность гигантскому чудовищу убрать их от ворот, чтобы оттуда вся не</w:t>
        <w:softHyphen/>
        <w:t>чисть параллельного мира хлынула в зем</w:t>
        <w:softHyphen/>
        <w:t>ной мир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 в тот момент, когда силы, казалось, ис</w:t>
        <w:softHyphen/>
        <w:t>сякли, ноги подкосились, а руки были не в силах держать ружья, неожиданно сбоку, в том месте, где лестница из квартиры Ника Рейнбоу выходила на крышу, показались маски Микеланджело и Рафаэля. Эйприл сза</w:t>
        <w:softHyphen/>
        <w:t>ди разматывала кабель. Черепашки внесли огромный газовый лазер, являющийся основ</w:t>
        <w:softHyphen/>
        <w:t>ной частью протоновой пушки, быстро уста</w:t>
        <w:softHyphen/>
        <w:t>новили его на крыше и нацелили на ворота в потусторонний ми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Разбегайтесь! - скомандовал Микеланд</w:t>
        <w:softHyphen/>
        <w:t>жело. Леонардо и Донателло прыгнули в раз</w:t>
        <w:softHyphen/>
        <w:t>ные стороны. В тот же момент Микеланджело включил протоновую пушку, мощный луч которой уперся прямо в ворота потусторон</w:t>
        <w:softHyphen/>
        <w:t>него мира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ффект был молниеносным!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удовищной силы взрыв разрушил это ме</w:t>
        <w:softHyphen/>
        <w:t>сто. Тысячи осколков засыпали черепашек-</w:t>
        <w:softHyphen/>
        <w:t>ниндзя и Эйприл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огда дым и пыль рассеялись, уже ничего от Окулостома Вертебрахила и его братии не осталось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А что же случилось с нашими друзьями </w:t>
        <w:softHyphen/>
        <w:t>юными мутантами черепашками-ниндзя и их подругой Эйприл?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ак же они могут погибнуть, если столько дел впереди? Одним словом, под грудой об</w:t>
        <w:softHyphen/>
        <w:t>ломков первыми очухались Донателло и Ми</w:t>
        <w:softHyphen/>
        <w:t>келанджело. Они отряхнулись от штукатур</w:t>
        <w:softHyphen/>
        <w:t>ки и кусков кирпичей и начали разыскивать своих колле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здесь! - раздался откуда-то глухова</w:t>
        <w:softHyphen/>
        <w:t>тый, булькающий звук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Эйприл, - обрадовался Леонардо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месте с Микеланджело они бросились к мес</w:t>
        <w:softHyphen/>
        <w:t>ту, откуда раздавался голос девушки, и на</w:t>
        <w:softHyphen/>
        <w:t>чали ее откапывать. К ним через несколько секунд присоединился и Донателло, вылез</w:t>
        <w:softHyphen/>
        <w:t>ший из-под лестничного марша, куда он ус</w:t>
        <w:softHyphen/>
        <w:t>пел нырнуть до момента взрыва. Общими усилиями Эйприл была откопана. К счастью, она ничуть не пострадал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в порядке? - спросил у нее Мике</w:t>
        <w:softHyphen/>
        <w:t>ланджел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Все нормально, - ответила Эйприл. </w:t>
        <w:softHyphen/>
        <w:t>Все живы! - воскликнула она, оглянувшись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хоже, что девушка оказалась права. Лов</w:t>
        <w:softHyphen/>
        <w:t>цы призраков мастерски использовали единственный шанс избавления от нашествия не</w:t>
        <w:softHyphen/>
        <w:t>чисти, грозившей уничтожить все живое на земле. Они с честью выполнили долг перед поверившими в их возможности людьми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евушка подошла к каменному изваянию одного из чудищ, в которое превратился Ник Рейнбоу, погладила его между глаз и горько вздохнула. Внезапно девушке почудилось, что внутри каменного изваяния кто-то тя</w:t>
        <w:softHyphen/>
        <w:t>жело вздохнул. Девушка прислушалась - и точно, из окаменевшего чудища ясно доно</w:t>
        <w:softHyphen/>
        <w:t>силось дыхан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юда! - воскликнула Эйприл и броси</w:t>
        <w:softHyphen/>
        <w:t>лась крошить каменное изваяние. На удив</w:t>
        <w:softHyphen/>
        <w:t>ление, оно ломалось довольно легко. И вско</w:t>
        <w:softHyphen/>
        <w:t>ре взору ловцов призраков предстал целый и невредимый Ник Рейнбо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Еще бы немного, - заметил Микеланд</w:t>
        <w:softHyphen/>
        <w:t>жело, - и мы бы не смогли тебя спасти. Пошли бы необратимые процессы, и твое те</w:t>
        <w:softHyphen/>
        <w:t>ло навсегда бы слилось с этим, как оказа</w:t>
        <w:softHyphen/>
        <w:t>лось, совсем не мифическим животны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могите! - раздался голос Луизы из второго каменного изваяния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и Леонардо оглянулис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пасите же девушку! - бросила друзьям Эйприл, помогая Нику Рейнбоу выбраться из-под обломков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огда Луиза открыла глаза, она с удивле</w:t>
        <w:softHyphen/>
        <w:t>нием посмотрела вокруг себя и воскликнул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случилось? Где это я?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а еще никак не могла сообразить, ка</w:t>
        <w:softHyphen/>
        <w:t>ким образом попала на крышу, почему так много люд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се нормально, - успокоил ее Мике</w:t>
        <w:softHyphen/>
        <w:t>ланджел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вы кто? - спросила Луиза, окружав</w:t>
        <w:softHyphen/>
        <w:t>ших ее черепашек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Ловцы призраков, - пояснил Донателл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то вам считает налоги? - поинтересовалась девушка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а не изменилась вовсе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усмехнулся и, покачав го</w:t>
        <w:softHyphen/>
        <w:t>ловой, сказа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наете, Луиза, вы ужасно везучая девушка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знаю, - с гордостью подтвердила Луиза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разговор вмешался Леонард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ы непосредственный участник крупнейшего нашествия нечисти на нашу планету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уиза закивала головой, довольная, что ее имя, может, попадет в газеты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>Людей на центральной площади было столь</w:t>
        <w:softHyphen/>
        <w:t>ко, что казалось, весь город здесь. Увидев черепашек-ниндзя, возглавляемых Эйприл, толпа взорвалась возгласами радости и ликования. А когда истребители нечисти спус</w:t>
        <w:softHyphen/>
        <w:t>тились вниз, их подняли на руки и понесли через весь город к зданию мэрии, где руко</w:t>
        <w:softHyphen/>
        <w:t>водство города выразило юным мутантам и смелой девушке искреннюю благодарност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р был спасе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5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6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7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8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0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1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2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3">
    <w:lvl w:ilvl="0">
      <w:start w:val="1"/>
      <w:numFmt w:val="bullet"/>
      <w:lvlText w:val="-"/>
      <w:lvlJc w:val="left"/>
      <w:pPr>
        <w:ind w:left="900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4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5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6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7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8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113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20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0" w:hanging="0"/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0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-1080" w:hanging="0"/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-1080" w:hanging="0"/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-1080" w:hanging="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FF00"/>
      <w:u w:val="single"/>
    </w:rPr>
  </w:style>
  <w:style w:type="paragraph" w:styleId="Heading">
    <w:name w:val="Heading"/>
    <w:basedOn w:val="Normal"/>
    <w:next w:val="TextBody"/>
    <w:qFormat/>
    <w:pPr>
      <w:ind w:left="-1080" w:hanging="0"/>
      <w:jc w:val="center"/>
    </w:pPr>
    <w:rPr>
      <w:b/>
      <w:bCs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080" w:hanging="0"/>
      <w:jc w:val="center"/>
    </w:pPr>
    <w:rPr>
      <w:b/>
      <w:bCs/>
      <w:sz w:val="56"/>
    </w:rPr>
  </w:style>
  <w:style w:type="paragraph" w:styleId="TextBodyIndent">
    <w:name w:val="Body Text Indent"/>
    <w:basedOn w:val="Normal"/>
    <w:pPr>
      <w:ind w:left="-108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260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autoSpaceDE w:val="false"/>
      <w:ind w:left="-1080" w:firstLine="240"/>
      <w:jc w:val="both"/>
    </w:pPr>
    <w:rPr>
      <w:b/>
      <w:bCs/>
    </w:rPr>
  </w:style>
  <w:style w:type="paragraph" w:styleId="Style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7:00:00Z</dcterms:created>
  <dc:creator>USER'</dc:creator>
  <dc:description/>
  <cp:keywords/>
  <dc:language>en-US</dc:language>
  <cp:lastModifiedBy>Artem</cp:lastModifiedBy>
  <dcterms:modified xsi:type="dcterms:W3CDTF">2008-10-15T15:00:00Z</dcterms:modified>
  <cp:revision>196</cp:revision>
  <dc:subject/>
  <dc:title>Черепашки-ниндзя</dc:title>
</cp:coreProperties>
</file>